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Style15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ям Министерства здравоохранения</w:t>
      </w:r>
    </w:p>
    <w:p>
      <w:pPr>
        <w:pStyle w:val="Style15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от 22 декабря 2017 г. № 110 «О внесении дополнения в постановление Министерства здравоохранения Республики Беларусь от 21 декабря 2010 г. № 174» и от 22 декабря 2017 г. № 111 </w:t>
        <w:br/>
        <w:t>«О внесении дополнений в постановление Министерства здравоохранения</w:t>
        <w:br/>
        <w:t>Республики Беларусь от 08 ноября 2016 г. № 113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становлениями Министерства здравоохранения Республики Беларусь от 22 декабря 2017 г. № 110 и № 111 утверждены класс опасности и предельные допустимые концентрации субстанции албендазол в атмосферном воздухе населенных пунктов, разработанные в рамках выполнения Государственной программы развития фармацевтической промышленности на 2016-2020 годы Подраздела 1 раздела 1 «Разработка лекарственных средств и фармацевтических субстанций» Подпрограммы 1 «Разработка и производство новых лекарственных средств» мероприятие 5 «Разработать технологию производства лекарственного средства, эквивалентного по терапевтической эффективности оригинальному лекарственному средству, в виде таблеток, покрытых оболочкой, обладающего антигельминтным действием. Освоить выпуск в ОАО "БЗМП"» этапа 5.1 «Провести токсиколого-гигиеническое исследование по обоснованию ПДК Албендазола в воздухе рабочей зоны и в атмосферном воздухе. Провести метрологическую аттестацию МВИ ПДК Албендазола в воздухе рабочей зоны и в атмосферном воздухе. Согласовать и утвердить МВИ в установленном порядке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30"/>
        </w:rPr>
      </w:pPr>
      <w:r>
        <w:rPr>
          <w:rFonts w:eastAsia="TimesNewRoman;Arial Unicode MS" w:cs="Times New Roman" w:ascii="Times New Roman" w:hAnsi="Times New Roman"/>
          <w:sz w:val="30"/>
          <w:szCs w:val="29"/>
        </w:rPr>
        <w:t xml:space="preserve">Нормативы разработаны в соответствии с действующими в Республике Беларусь техническими нормативно-правовыми актами, с учетом опыта нормирования химических соединений аналогичных групп и анализом базы данных </w:t>
      </w:r>
      <w:r>
        <w:rPr>
          <w:rFonts w:cs="Times New Roman" w:ascii="Times New Roman" w:hAnsi="Times New Roman"/>
          <w:sz w:val="30"/>
        </w:rPr>
        <w:t>зарубежной нормативной документации. Разработка гигиенических регламентов загрязняющих веществ значительно расширит нормативную базу социально-гигиенического мониторинга за загрязнением атмосферного воздуха населенных пунктов и мест массового отдыха.</w:t>
      </w:r>
    </w:p>
    <w:p>
      <w:pPr>
        <w:pStyle w:val="Normal"/>
        <w:ind w:firstLine="720"/>
        <w:jc w:val="both"/>
        <w:rPr>
          <w:szCs w:val="29"/>
        </w:rPr>
      </w:pPr>
      <w:r>
        <w:rPr>
          <w:szCs w:val="29"/>
        </w:rPr>
        <w:t>Утвержденные документы повысят эффективность предупредительного и текущего санитарного надзора, снизят или минимизируют риск возникновения заболеваний</w:t>
      </w:r>
      <w:r>
        <w:rPr>
          <w:sz w:val="29"/>
          <w:szCs w:val="29"/>
        </w:rPr>
        <w:t xml:space="preserve"> вследствие воздействия химических веществ на здоровье 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стоящие постановления вступает в силу через </w:t>
      </w:r>
      <w:r>
        <w:rPr>
          <w:color w:val="000000"/>
          <w:spacing w:val="1"/>
        </w:rPr>
        <w:t>пятнадцать рабочих дней после их подписания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8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3828"/>
      </w:tblGrid>
      <w:tr>
        <w:trPr/>
        <w:tc>
          <w:tcPr>
            <w:tcW w:w="59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ведующий лабораторией прикладной токсикологии, Государственного предприятия «НПЦ ЛОТИОС», к.б.н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О.М.Клим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Datepr">
    <w:name w:val="datepr"/>
    <w:basedOn w:val="Style13"/>
    <w:qFormat/>
    <w:rPr/>
  </w:style>
  <w:style w:type="character" w:styleId="Number">
    <w:name w:val="number"/>
    <w:basedOn w:val="Style13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7:00Z</dcterms:created>
  <dc:creator>okg1</dc:creator>
  <dc:description/>
  <dc:language>en-US</dc:language>
  <cp:lastModifiedBy>user1</cp:lastModifiedBy>
  <cp:lastPrinted>2017-10-12T10:59:00Z</cp:lastPrinted>
  <dcterms:modified xsi:type="dcterms:W3CDTF">2018-01-08T09:37:00Z</dcterms:modified>
  <cp:revision>2</cp:revision>
  <dc:subject/>
  <dc:title>ОБОСНОВАНИЕ</dc:title>
</cp:coreProperties>
</file>