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1368"/>
        <w:gridCol w:w="4275"/>
      </w:tblGrid>
      <w:tr>
        <w:trPr>
          <w:trHeight w:val="1462" w:hRule="atLeast"/>
        </w:trPr>
        <w:tc>
          <w:tcPr>
            <w:tcW w:w="4161" w:type="dxa"/>
            <w:vMerge w:val="restart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pacing w:val="20"/>
                <w:sz w:val="6"/>
                <w:szCs w:val="6"/>
                <w:lang w:val="en-US"/>
              </w:rPr>
            </w:pPr>
            <w:r>
              <w:rPr>
                <w:b/>
                <w:bCs/>
                <w:spacing w:val="20"/>
                <w:sz w:val="6"/>
                <w:szCs w:val="6"/>
                <w:lang w:val="en-US"/>
              </w:rPr>
            </w:r>
          </w:p>
          <w:p>
            <w:pPr>
              <w:pStyle w:val="Header"/>
              <w:spacing w:before="240" w:after="0"/>
              <w:ind w:left="-164" w:right="-164" w:hanging="0"/>
              <w:jc w:val="center"/>
              <w:rPr>
                <w:b/>
                <w:b/>
                <w:bCs/>
                <w:spacing w:val="20"/>
                <w:sz w:val="29"/>
                <w:szCs w:val="29"/>
                <w:lang w:val="ru-RU"/>
              </w:rPr>
            </w:pPr>
            <w:r>
              <w:rPr>
                <w:b/>
                <w:bCs/>
                <w:spacing w:val="20"/>
                <w:sz w:val="29"/>
                <w:szCs w:val="29"/>
              </w:rPr>
              <w:t>М</w:t>
            </w:r>
            <w:r>
              <w:rPr>
                <w:b/>
                <w:bCs/>
                <w:spacing w:val="20"/>
                <w:sz w:val="29"/>
                <w:szCs w:val="29"/>
                <w:lang w:val="en-US"/>
              </w:rPr>
              <w:t>IHICT</w:t>
            </w:r>
            <w:r>
              <w:rPr>
                <w:b/>
                <w:bCs/>
                <w:spacing w:val="20"/>
                <w:sz w:val="29"/>
                <w:szCs w:val="29"/>
              </w:rPr>
              <w:t>ЭРСТВА</w:t>
            </w:r>
          </w:p>
          <w:p>
            <w:pPr>
              <w:pStyle w:val="Normal"/>
              <w:spacing w:lineRule="auto" w:line="240" w:before="0" w:after="0"/>
              <w:ind w:left="-164" w:right="-16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9"/>
                <w:szCs w:val="29"/>
              </w:rPr>
              <w:t>АХОВЫ ЗДАРОУЯ</w:t>
            </w:r>
          </w:p>
          <w:p>
            <w:pPr>
              <w:pStyle w:val="Normal"/>
              <w:spacing w:lineRule="auto" w:line="240" w:before="0" w:after="0"/>
              <w:ind w:left="-164" w:right="-16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9"/>
                <w:szCs w:val="29"/>
              </w:rPr>
              <w:t>РЭСПУБЛ</w:t>
            </w:r>
            <w:r>
              <w:rPr>
                <w:rFonts w:cs="Times New Roman" w:ascii="Times New Roman" w:hAnsi="Times New Roman"/>
                <w:b/>
                <w:bCs/>
                <w:spacing w:val="20"/>
                <w:sz w:val="29"/>
                <w:szCs w:val="29"/>
                <w:lang w:val="en-US"/>
              </w:rPr>
              <w:t>IKI</w:t>
            </w:r>
            <w:r>
              <w:rPr>
                <w:rFonts w:cs="Times New Roman" w:ascii="Times New Roman" w:hAnsi="Times New Roman"/>
                <w:b/>
                <w:bCs/>
                <w:spacing w:val="20"/>
                <w:sz w:val="29"/>
                <w:szCs w:val="29"/>
              </w:rPr>
              <w:t xml:space="preserve"> БЕЛАРУС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347345</wp:posOffset>
                      </wp:positionH>
                      <wp:positionV relativeFrom="paragraph">
                        <wp:posOffset>-1569085</wp:posOffset>
                      </wp:positionV>
                      <wp:extent cx="2515870" cy="8229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5870" cy="822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.1pt;height:64.8pt;mso-wrap-distance-left:9.05pt;mso-wrap-distance-right:9.05pt;mso-wrap-distance-top:0pt;mso-wrap-distance-bottom:0pt;margin-top:-123.55pt;mso-position-vertical-relative:text;margin-left:-27.3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Header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360" w:after="0"/>
              <w:ind w:right="-119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34"/>
                <w:szCs w:val="34"/>
              </w:rPr>
              <w:t>ПАСТАНОВ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spacing w:before="0" w:after="200"/>
              <w:ind w:right="-117" w:hanging="0"/>
              <w:rPr>
                <w:b/>
                <w:b/>
                <w:bCs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en-US" w:eastAsia="en-US"/>
              </w:rPr>
              <w:object w:dxaOrig="8900" w:dyaOrig="8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.2pt;margin-top:-46.9pt;width:49.95pt;height:49.05pt;mso-wrap-distance-left:9.05pt;mso-wrap-distance-right:9.05pt;mso-position-horizontal-relative:text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619378987" r:id="rId2"/>
              </w:object>
            </w:r>
          </w:p>
        </w:tc>
        <w:tc>
          <w:tcPr>
            <w:tcW w:w="4275" w:type="dxa"/>
            <w:vMerge w:val="restart"/>
            <w:tcBorders/>
          </w:tcPr>
          <w:p>
            <w:pPr>
              <w:pStyle w:val="Header"/>
              <w:spacing w:before="240" w:after="0"/>
              <w:ind w:right="-119" w:hanging="0"/>
              <w:jc w:val="center"/>
              <w:rPr>
                <w:b/>
                <w:b/>
                <w:bCs/>
                <w:spacing w:val="20"/>
                <w:sz w:val="29"/>
                <w:szCs w:val="29"/>
              </w:rPr>
            </w:pPr>
            <w:r>
              <w:rPr>
                <w:b/>
                <w:bCs/>
                <w:spacing w:val="20"/>
                <w:sz w:val="29"/>
                <w:szCs w:val="29"/>
              </w:rPr>
              <w:t>МИНИСТЕРСТВО</w:t>
            </w:r>
          </w:p>
          <w:p>
            <w:pPr>
              <w:pStyle w:val="Header"/>
              <w:ind w:right="-119" w:hanging="0"/>
              <w:jc w:val="center"/>
              <w:rPr>
                <w:b/>
                <w:b/>
                <w:bCs/>
                <w:spacing w:val="20"/>
                <w:sz w:val="29"/>
                <w:szCs w:val="29"/>
              </w:rPr>
            </w:pPr>
            <w:r>
              <w:rPr>
                <w:b/>
                <w:bCs/>
                <w:spacing w:val="20"/>
                <w:sz w:val="29"/>
                <w:szCs w:val="29"/>
              </w:rPr>
              <w:t>ЗДРАВООХРАНЕНИЯ</w:t>
            </w:r>
          </w:p>
          <w:p>
            <w:pPr>
              <w:pStyle w:val="Normal"/>
              <w:ind w:right="-1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9"/>
                <w:szCs w:val="29"/>
              </w:rPr>
              <w:t>РЕСПУБЛИКИ БЕЛАРУСЬ</w:t>
            </w:r>
          </w:p>
          <w:p>
            <w:pPr>
              <w:pStyle w:val="Normal"/>
              <w:spacing w:lineRule="auto" w:line="240" w:before="360" w:after="0"/>
              <w:ind w:right="-119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34"/>
                <w:szCs w:val="34"/>
              </w:rPr>
              <w:t>ПОСТАНОВЛЕНИЕ</w:t>
            </w:r>
          </w:p>
        </w:tc>
      </w:tr>
      <w:tr>
        <w:trPr>
          <w:trHeight w:val="1240" w:hRule="atLeast"/>
        </w:trPr>
        <w:tc>
          <w:tcPr>
            <w:tcW w:w="41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0" w:after="200"/>
              <w:ind w:right="-117" w:hanging="0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before="0" w:after="200"/>
              <w:ind w:right="-11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75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right="-117" w:hanging="0"/>
              <w:jc w:val="center"/>
              <w:rPr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b/>
                <w:bCs/>
                <w:i/>
                <w:iCs/>
                <w:sz w:val="6"/>
                <w:szCs w:val="6"/>
              </w:rPr>
            </w:r>
          </w:p>
        </w:tc>
      </w:tr>
    </w:tbl>
    <w:p>
      <w:pPr>
        <w:pStyle w:val="Style30"/>
        <w:spacing w:lineRule="exact" w:line="280"/>
        <w:ind w:right="5245" w:hanging="0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25.05.2018 г.</w:t>
        <w:tab/>
      </w:r>
      <w:r>
        <w:rPr>
          <w:rFonts w:cs="Times New Roman" w:ascii="Times New Roman" w:hAnsi="Times New Roman"/>
          <w:sz w:val="30"/>
          <w:szCs w:val="30"/>
        </w:rPr>
        <w:t>№ 46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</w:t>
      </w:r>
      <w:r>
        <w:rPr>
          <w:rFonts w:cs="Times New Roman" w:ascii="Times New Roman" w:hAnsi="Times New Roman"/>
          <w:sz w:val="30"/>
          <w:szCs w:val="30"/>
        </w:rPr>
        <w:t>г. Минск</w:t>
        <w:tab/>
        <w:tab/>
        <w:tab/>
        <w:tab/>
        <w:t xml:space="preserve">                     г. Минск</w:t>
      </w:r>
    </w:p>
    <w:p>
      <w:pPr>
        <w:pStyle w:val="Style30"/>
        <w:spacing w:lineRule="exact" w:line="280"/>
        <w:ind w:right="5245" w:hanging="0"/>
        <w:jc w:val="both"/>
        <w:rPr>
          <w:rFonts w:ascii="Times New Roman" w:hAnsi="Times New Roman" w:cs="Times New Roman"/>
          <w:spacing w:val="-6"/>
          <w:sz w:val="30"/>
          <w:szCs w:val="30"/>
          <w:lang w:val="uk-UA"/>
        </w:rPr>
      </w:pPr>
      <w:r>
        <w:rPr>
          <w:rFonts w:cs="Times New Roman"/>
          <w:spacing w:val="-6"/>
          <w:sz w:val="30"/>
          <w:szCs w:val="30"/>
          <w:lang w:val="uk-UA"/>
        </w:rPr>
      </w:r>
    </w:p>
    <w:p>
      <w:pPr>
        <w:pStyle w:val="Style30"/>
        <w:spacing w:lineRule="exact" w:line="280"/>
        <w:ind w:right="5245" w:hanging="0"/>
        <w:jc w:val="both"/>
        <w:rPr>
          <w:spacing w:val="-6"/>
          <w:sz w:val="30"/>
          <w:szCs w:val="30"/>
          <w:lang w:val="uk-UA"/>
        </w:rPr>
      </w:pPr>
      <w:r>
        <w:rPr>
          <w:spacing w:val="-6"/>
          <w:sz w:val="30"/>
          <w:szCs w:val="30"/>
          <w:lang w:val="uk-UA"/>
        </w:rPr>
      </w:r>
    </w:p>
    <w:p>
      <w:pPr>
        <w:pStyle w:val="Style30"/>
        <w:spacing w:lineRule="exact" w:line="280"/>
        <w:ind w:right="5245" w:hanging="0"/>
        <w:jc w:val="both"/>
        <w:rPr>
          <w:spacing w:val="-6"/>
          <w:sz w:val="30"/>
          <w:szCs w:val="30"/>
          <w:lang w:val="uk-UA"/>
        </w:rPr>
      </w:pPr>
      <w:r>
        <w:rPr>
          <w:spacing w:val="-6"/>
          <w:sz w:val="30"/>
          <w:szCs w:val="30"/>
          <w:lang w:val="uk-UA"/>
        </w:rPr>
      </w:r>
    </w:p>
    <w:p>
      <w:pPr>
        <w:pStyle w:val="Style30"/>
        <w:spacing w:lineRule="exact" w:line="280"/>
        <w:ind w:right="5245" w:hanging="0"/>
        <w:jc w:val="both"/>
        <w:rPr>
          <w:spacing w:val="-6"/>
          <w:sz w:val="30"/>
          <w:szCs w:val="30"/>
          <w:lang w:val="uk-UA"/>
        </w:rPr>
      </w:pPr>
      <w:r>
        <w:rPr>
          <w:spacing w:val="-6"/>
          <w:sz w:val="30"/>
          <w:szCs w:val="30"/>
          <w:lang w:val="uk-UA"/>
        </w:rPr>
        <w:t>Об утверждении клинического протокола «Диагностика и лечение пациентов (детское население) с болезнями уха, горла и носа»</w:t>
      </w:r>
    </w:p>
    <w:p>
      <w:pPr>
        <w:pStyle w:val="Style30"/>
        <w:spacing w:lineRule="exact" w:line="280"/>
        <w:ind w:right="5245" w:hanging="0"/>
        <w:jc w:val="both"/>
        <w:rPr>
          <w:spacing w:val="-6"/>
          <w:sz w:val="30"/>
          <w:szCs w:val="30"/>
          <w:lang w:val="uk-UA"/>
        </w:rPr>
      </w:pPr>
      <w:r>
        <w:rPr>
          <w:spacing w:val="-6"/>
          <w:sz w:val="30"/>
          <w:szCs w:val="30"/>
          <w:lang w:val="uk-UA"/>
        </w:rPr>
      </w:r>
    </w:p>
    <w:p>
      <w:pPr>
        <w:pStyle w:val="Style30"/>
        <w:spacing w:lineRule="exact" w:line="280"/>
        <w:ind w:right="5245" w:hanging="0"/>
        <w:jc w:val="both"/>
        <w:rPr>
          <w:spacing w:val="-6"/>
          <w:sz w:val="30"/>
          <w:szCs w:val="30"/>
          <w:lang w:val="uk-UA"/>
        </w:rPr>
      </w:pPr>
      <w:r>
        <w:rPr>
          <w:spacing w:val="-6"/>
          <w:sz w:val="30"/>
          <w:szCs w:val="30"/>
          <w:lang w:val="uk-UA"/>
        </w:rPr>
      </w:r>
    </w:p>
    <w:p>
      <w:pPr>
        <w:pStyle w:val="Preamble"/>
        <w:ind w:firstLine="720"/>
        <w:rPr/>
      </w:pPr>
      <w:r>
        <w:rPr>
          <w:sz w:val="30"/>
          <w:szCs w:val="30"/>
        </w:rPr>
        <w:t>На основании</w:t>
      </w:r>
      <w:r>
        <w:rPr>
          <w:color w:val="000000"/>
          <w:spacing w:val="-2"/>
          <w:sz w:val="30"/>
          <w:szCs w:val="30"/>
        </w:rPr>
        <w:t xml:space="preserve"> абзаца седьмого части первой статьи 1 Закона Республики Беларусь от 18 июня 1993 года «О здравоохранении» в редакции </w:t>
      </w:r>
      <w:r>
        <w:rPr>
          <w:sz w:val="30"/>
          <w:szCs w:val="30"/>
        </w:rPr>
        <w:t>Закона Республики Беларусь от 20 июня 2008 года, подпункта 8.3 пункта 8 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 октября 2011 г. № 1446 «О некоторых вопросах Министерства здравоохранения и мерах по реализации Указа Президента Республики Беларусь от 11 августа 2011 г. № 360», Министерство здравоохранения Республики Беларусь ПОСТАНОВЛЯЕТ:</w:t>
      </w:r>
    </w:p>
    <w:p>
      <w:pPr>
        <w:pStyle w:val="12"/>
        <w:spacing w:lineRule="auto" w:line="240"/>
        <w:ind w:right="-143" w:firstLine="708"/>
        <w:jc w:val="both"/>
        <w:rPr/>
      </w:pPr>
      <w:r>
        <w:rPr/>
        <w:t xml:space="preserve">1. Утвердить прилагаемый клинический протокол </w:t>
      </w:r>
      <w:r>
        <w:rPr>
          <w:caps/>
        </w:rPr>
        <w:t>«Д</w:t>
      </w:r>
      <w:r>
        <w:rPr/>
        <w:t>иагностика и лечение пациентов (детское население) с болезнями уха, горла и нос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 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rPr/>
      </w:pPr>
      <w:r>
        <w:rPr>
          <w:rFonts w:cs="Times New Roman" w:ascii="Times New Roman" w:hAnsi="Times New Roman"/>
          <w:sz w:val="30"/>
          <w:szCs w:val="30"/>
        </w:rPr>
        <w:t>Министр</w:t>
        <w:tab/>
        <w:t>В.А.Малашко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4"/>
        <w:keepNext w:val="false"/>
        <w:widowControl w:val="false"/>
        <w:spacing w:lineRule="exact" w:line="280"/>
        <w:ind w:left="5222" w:hanging="0"/>
        <w:jc w:val="both"/>
        <w:outlineLvl w:val="9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/>
          <w:b w:val="false"/>
          <w:sz w:val="30"/>
          <w:szCs w:val="30"/>
        </w:rPr>
      </w:r>
    </w:p>
    <w:p>
      <w:pPr>
        <w:pStyle w:val="4"/>
        <w:keepNext w:val="false"/>
        <w:widowControl w:val="false"/>
        <w:spacing w:lineRule="exact" w:line="280"/>
        <w:ind w:left="5222" w:hanging="0"/>
        <w:jc w:val="both"/>
        <w:outlineLvl w:val="9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УТВЕРЖДЕНО</w:t>
      </w:r>
    </w:p>
    <w:p>
      <w:pPr>
        <w:pStyle w:val="6"/>
        <w:keepNext w:val="false"/>
        <w:widowControl w:val="false"/>
        <w:spacing w:lineRule="exact" w:line="280"/>
        <w:ind w:left="5222" w:hanging="0"/>
        <w:outlineLvl w:val="9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остановление</w:t>
      </w:r>
    </w:p>
    <w:p>
      <w:pPr>
        <w:pStyle w:val="6"/>
        <w:keepNext w:val="false"/>
        <w:widowControl w:val="false"/>
        <w:spacing w:lineRule="exact" w:line="280"/>
        <w:ind w:left="5220" w:hanging="0"/>
        <w:outlineLvl w:val="9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Министерства здравоохранения </w:t>
      </w:r>
    </w:p>
    <w:p>
      <w:pPr>
        <w:pStyle w:val="6"/>
        <w:keepNext w:val="false"/>
        <w:widowControl w:val="false"/>
        <w:spacing w:lineRule="exact" w:line="280"/>
        <w:ind w:left="5220" w:hanging="0"/>
        <w:outlineLvl w:val="9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Республики Беларусь </w:t>
      </w:r>
    </w:p>
    <w:p>
      <w:pPr>
        <w:pStyle w:val="Normal"/>
        <w:spacing w:lineRule="exact" w:line="280" w:before="0" w:after="0"/>
        <w:ind w:left="52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5.05.2018 № 46</w:t>
      </w:r>
    </w:p>
    <w:p>
      <w:pPr>
        <w:pStyle w:val="Normal"/>
        <w:spacing w:lineRule="auto" w:line="240" w:before="0" w:after="0"/>
        <w:ind w:left="5222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5222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5222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12"/>
        <w:ind w:right="5527" w:hanging="0"/>
        <w:jc w:val="both"/>
        <w:rPr/>
      </w:pPr>
      <w:r>
        <w:rPr>
          <w:caps/>
          <w:szCs w:val="30"/>
        </w:rPr>
        <w:t>КлиническиЙ протокол «Д</w:t>
      </w:r>
      <w:r>
        <w:rPr>
          <w:szCs w:val="30"/>
        </w:rPr>
        <w:t xml:space="preserve">иагностика и лечение пациентов (детское население) с болезнями уха, горла и носа» </w:t>
      </w:r>
    </w:p>
    <w:p>
      <w:pPr>
        <w:pStyle w:val="Style121"/>
        <w:widowControl/>
        <w:spacing w:lineRule="exact" w:line="280"/>
        <w:ind w:right="-185" w:hanging="0"/>
        <w:rPr>
          <w:rStyle w:val="FontStyle24"/>
          <w:sz w:val="30"/>
          <w:szCs w:val="30"/>
        </w:rPr>
      </w:pPr>
      <w:r>
        <w:rPr>
          <w:szCs w:val="30"/>
        </w:rPr>
      </w:r>
    </w:p>
    <w:p>
      <w:pPr>
        <w:pStyle w:val="Style121"/>
        <w:widowControl/>
        <w:spacing w:lineRule="exact" w:line="280"/>
        <w:ind w:right="-185" w:hanging="0"/>
        <w:rPr>
          <w:rStyle w:val="FontStyle24"/>
          <w:sz w:val="30"/>
          <w:szCs w:val="30"/>
        </w:rPr>
      </w:pPr>
      <w:r>
        <w:rPr/>
      </w:r>
    </w:p>
    <w:p>
      <w:pPr>
        <w:pStyle w:val="Style29"/>
        <w:ind w:firstLine="686"/>
        <w:jc w:val="both"/>
        <w:rPr/>
      </w:pPr>
      <w:r>
        <w:rPr>
          <w:sz w:val="30"/>
          <w:szCs w:val="30"/>
        </w:rPr>
        <w:t>1. Настоящий Клинический протокол устанавливает общие требования к оказанию медицинской помощи, пациентам до 18 лет (далее – пациенты) с болезнями уха, горла и носа:</w:t>
      </w:r>
    </w:p>
    <w:p>
      <w:pPr>
        <w:pStyle w:val="Style131"/>
        <w:widowControl/>
        <w:spacing w:lineRule="auto" w:line="240"/>
        <w:jc w:val="both"/>
        <w:rPr>
          <w:rStyle w:val="FontStyle24"/>
          <w:sz w:val="30"/>
          <w:szCs w:val="30"/>
        </w:rPr>
      </w:pPr>
      <w:r>
        <w:rPr>
          <w:rStyle w:val="FontStyle24"/>
          <w:sz w:val="30"/>
          <w:szCs w:val="30"/>
        </w:rPr>
        <w:t>2.</w:t>
      </w:r>
      <w:r>
        <w:rPr>
          <w:bCs/>
          <w:sz w:val="30"/>
          <w:szCs w:val="30"/>
        </w:rPr>
        <w:t> Требования настоящего Клинического протокола являются обязательными для юридических лиц и индивидуальных предпринимателей, осуществляющих медицинскую деятельность в порядке, установленном законодательством Республики Беларусь.</w:t>
      </w:r>
    </w:p>
    <w:p>
      <w:pPr>
        <w:pStyle w:val="Style131"/>
        <w:widowControl/>
        <w:spacing w:lineRule="auto" w:line="240"/>
        <w:jc w:val="both"/>
        <w:rPr/>
      </w:pPr>
      <w:r>
        <w:rPr>
          <w:rStyle w:val="FontStyle24"/>
          <w:sz w:val="30"/>
          <w:szCs w:val="30"/>
        </w:rPr>
        <w:t>3. Для целей настоящего Клинического протокола используются основные термины и их определения в значениях, установленных Законом Республики Беларусь от 18 июня 1993 года «О здравоохранении» (Ведамасц</w:t>
      </w:r>
      <w:r>
        <w:rPr>
          <w:rStyle w:val="FontStyle24"/>
          <w:sz w:val="30"/>
          <w:szCs w:val="30"/>
          <w:lang w:val="en-US"/>
        </w:rPr>
        <w:t>i</w:t>
      </w:r>
      <w:r>
        <w:rPr>
          <w:rStyle w:val="FontStyle24"/>
          <w:sz w:val="30"/>
          <w:szCs w:val="30"/>
        </w:rPr>
        <w:t xml:space="preserve"> Вярхоўнага Савета Рэспубл</w:t>
      </w:r>
      <w:r>
        <w:rPr>
          <w:rStyle w:val="FontStyle24"/>
          <w:sz w:val="30"/>
          <w:szCs w:val="30"/>
          <w:lang w:val="en-US"/>
        </w:rPr>
        <w:t>i</w:t>
      </w:r>
      <w:r>
        <w:rPr>
          <w:rStyle w:val="FontStyle24"/>
          <w:sz w:val="30"/>
          <w:szCs w:val="30"/>
        </w:rPr>
        <w:t>к</w:t>
      </w:r>
      <w:r>
        <w:rPr>
          <w:rStyle w:val="FontStyle24"/>
          <w:sz w:val="30"/>
          <w:szCs w:val="30"/>
          <w:lang w:val="en-US"/>
        </w:rPr>
        <w:t>i</w:t>
      </w:r>
      <w:r>
        <w:rPr>
          <w:rStyle w:val="FontStyle24"/>
          <w:sz w:val="30"/>
          <w:szCs w:val="30"/>
        </w:rPr>
        <w:t xml:space="preserve"> Беларусь, 1993 г., № 24, ст. 290; Национальный реестр правовых актов Республики Беларусь, 2008 г., № 159, 2/1460). </w:t>
      </w:r>
    </w:p>
    <w:p>
      <w:pPr>
        <w:pStyle w:val="Normal"/>
        <w:shd w:fill="FFFFFF" w:val="clear"/>
        <w:tabs>
          <w:tab w:val="clear" w:pos="708"/>
          <w:tab w:val="left" w:pos="8064" w:leader="none"/>
        </w:tabs>
        <w:spacing w:before="0" w:after="0"/>
        <w:ind w:firstLine="709"/>
        <w:jc w:val="both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z w:val="30"/>
          <w:szCs w:val="30"/>
        </w:rPr>
        <w:t>4. Настоящий Клинический протокол определяет минимальный объем медицинской помощи пациентам с болезнями уха, горла и носа при оказании медицинской помощи врачами-оториноларингологами, врачами общей практики, врачами-педиатрами.</w:t>
      </w:r>
    </w:p>
    <w:p>
      <w:pPr>
        <w:pStyle w:val="Normal"/>
        <w:shd w:fill="FFFFFF" w:val="clear"/>
        <w:tabs>
          <w:tab w:val="clear" w:pos="708"/>
          <w:tab w:val="left" w:pos="806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30"/>
          <w:szCs w:val="30"/>
        </w:rPr>
        <w:t>5. При обращении пациента врач-оториноларинголог выполняет с</w:t>
      </w:r>
      <w:r>
        <w:rPr>
          <w:rFonts w:cs="Times New Roman" w:ascii="Times New Roman" w:hAnsi="Times New Roman"/>
          <w:sz w:val="30"/>
          <w:szCs w:val="30"/>
        </w:rPr>
        <w:t>бор анамнеза и жалоб</w:t>
      </w:r>
      <w:r>
        <w:rPr>
          <w:rFonts w:cs="Times New Roman" w:ascii="Times New Roman" w:hAnsi="Times New Roman"/>
          <w:spacing w:val="4"/>
          <w:sz w:val="30"/>
          <w:szCs w:val="30"/>
        </w:rPr>
        <w:t>, медицинский осмотр пациента, который включает в себя: р</w:t>
      </w:r>
      <w:r>
        <w:rPr>
          <w:rFonts w:cs="Times New Roman" w:ascii="Times New Roman" w:hAnsi="Times New Roman"/>
          <w:sz w:val="30"/>
          <w:szCs w:val="30"/>
        </w:rPr>
        <w:t xml:space="preserve">иноскопию, фарингоскопию, отоскопию, пальпацию и перкуссию, оценивает функциональное состояние уха, глотки, носа и гортани, вестибулярную функцию, а также назначает обязательные и дополнительные диагностические мероприятия. Полученные данные вносятся врачом-оториноларингологом и другими специалистами в медицинскую документацию. </w:t>
      </w:r>
    </w:p>
    <w:p>
      <w:pPr>
        <w:pStyle w:val="Normal"/>
        <w:shd w:fill="FFFFFF" w:val="clear"/>
        <w:tabs>
          <w:tab w:val="clear" w:pos="708"/>
          <w:tab w:val="left" w:pos="806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5.1. При наличии медицинских показаний для уточнения диагноза врач-оториноларинголог выполняет заднюю риноскопию и непрямую ларингоскопию. При невозможности выполнения перечисленных медицинских вмешательств (пациенты младше 7 лет, беспокойное поведение пациента, психо-неврологические заболевания, повышенный рвотный рефлекс) выполняют пальпацию носоглотки и (или) рентгенографию носоглотки, а также прямую ларингоскопию и (или) фиброларингоскопию, которую осуществляют в стационарных условиях специализированных отделений организаций здравоохранения. </w:t>
      </w:r>
    </w:p>
    <w:p>
      <w:pPr>
        <w:pStyle w:val="Normal"/>
        <w:shd w:fill="FFFFFF" w:val="clear"/>
        <w:tabs>
          <w:tab w:val="clear" w:pos="708"/>
          <w:tab w:val="left" w:pos="806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.2. </w:t>
      </w:r>
      <w:r>
        <w:rPr>
          <w:rFonts w:cs="Times New Roman" w:ascii="Times New Roman" w:hAnsi="Times New Roman"/>
          <w:spacing w:val="-1"/>
          <w:sz w:val="30"/>
          <w:szCs w:val="30"/>
        </w:rPr>
        <w:t>Дополнительные</w:t>
      </w:r>
      <w:r>
        <w:rPr>
          <w:rFonts w:cs="Times New Roman" w:ascii="Times New Roman" w:hAnsi="Times New Roman"/>
          <w:spacing w:val="19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диагностические вмешательства</w:t>
      </w:r>
      <w:r>
        <w:rPr>
          <w:rFonts w:cs="Times New Roman" w:ascii="Times New Roman" w:hAnsi="Times New Roman"/>
          <w:spacing w:val="19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выполняют</w:t>
      </w:r>
      <w:r>
        <w:rPr>
          <w:rFonts w:cs="Times New Roman" w:ascii="Times New Roman" w:hAnsi="Times New Roman"/>
          <w:spacing w:val="19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для уточнения диагноза при наличии медицинских показаний.</w:t>
      </w:r>
    </w:p>
    <w:p>
      <w:pPr>
        <w:pStyle w:val="Normal"/>
        <w:shd w:fill="FFFFFF" w:val="clear"/>
        <w:tabs>
          <w:tab w:val="clear" w:pos="708"/>
          <w:tab w:val="left" w:pos="806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6. Пациентам с ринитом, тонзиллофарингитом, ларингитом, отитом бактериологическое исследование патологического отделяемого выполняют в соответствии с показаниями, установленными Министерством здравоохранения Республики Беларусь. </w:t>
      </w:r>
      <w:bookmarkStart w:id="0" w:name="_GoBack"/>
      <w:bookmarkEnd w:id="0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7. При плановой госпитализации пациента для хирургического вмешательства обязательно наличие медицинской справки о состоянии здоровья пациента (форма 1 здр/у-10) с отметкой о профилактических прививках, отсутствии контакта с пациентами, имеющими инфекционные заболевания, заключение врача-стоматолога о санации полости рта и зуб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8. При наличии сопутствующего хронического заболевания у пациента представляют заключение врача-специалиста соответствующего профиля об отсутствии противопоказаний к плановому хирургическому вмешательств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9. В случае необходимости экстренной госпитализации пациента диагностические вмешательства в амбулаторных условиях не выполняют. </w:t>
      </w:r>
    </w:p>
    <w:p>
      <w:pPr>
        <w:pStyle w:val="Style22"/>
        <w:widowControl w:val="false"/>
        <w:ind w:firstLine="709"/>
        <w:jc w:val="both"/>
        <w:rPr/>
      </w:pPr>
      <w:r>
        <w:rPr>
          <w:sz w:val="30"/>
          <w:szCs w:val="30"/>
          <w:lang w:val="ru-RU"/>
        </w:rPr>
        <w:t>10</w:t>
      </w:r>
      <w:r>
        <w:rPr>
          <w:sz w:val="30"/>
          <w:szCs w:val="30"/>
        </w:rPr>
        <w:t xml:space="preserve">. Диагноз или обоснованное предположение о наличии или угрозе развития риногенного орбитального, риногенного или отогенного внутричерепного осложнения служат основанием для экстренной госпитализации пациента в специализированное отделение больничной организации здравоохранения. </w:t>
      </w:r>
    </w:p>
    <w:p>
      <w:pPr>
        <w:pStyle w:val="Style22"/>
        <w:widowControl w:val="false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11</w:t>
      </w:r>
      <w:r>
        <w:rPr>
          <w:sz w:val="30"/>
          <w:szCs w:val="30"/>
        </w:rPr>
        <w:t xml:space="preserve">. Фармакотерапию назначают в соответствии с </w:t>
      </w:r>
      <w:r>
        <w:rPr>
          <w:sz w:val="30"/>
          <w:szCs w:val="30"/>
          <w:lang w:val="ru-RU"/>
        </w:rPr>
        <w:t>н</w:t>
      </w:r>
      <w:r>
        <w:rPr>
          <w:sz w:val="30"/>
          <w:szCs w:val="30"/>
        </w:rPr>
        <w:t>астоящим Клиническим протоколом, с учетом всех индивидуальных особенностей пациента</w:t>
      </w:r>
      <w:r>
        <w:rPr>
          <w:sz w:val="30"/>
          <w:szCs w:val="30"/>
          <w:lang w:val="ru-RU"/>
        </w:rPr>
        <w:t>, тяжести заболевания, наличия сопутствующей патологии</w:t>
      </w:r>
      <w:r>
        <w:rPr>
          <w:sz w:val="30"/>
          <w:szCs w:val="30"/>
        </w:rPr>
        <w:t xml:space="preserve"> и клинико-фармакологической характеристики лекарственного средства. При этом необходимо учитывать наличие аллергологическ</w:t>
      </w:r>
      <w:r>
        <w:rPr>
          <w:sz w:val="30"/>
          <w:szCs w:val="30"/>
          <w:lang w:val="ru-RU"/>
        </w:rPr>
        <w:t>ого</w:t>
      </w:r>
      <w:r>
        <w:rPr>
          <w:sz w:val="30"/>
          <w:szCs w:val="30"/>
        </w:rPr>
        <w:t xml:space="preserve"> и фармакологическ</w:t>
      </w:r>
      <w:r>
        <w:rPr>
          <w:sz w:val="30"/>
          <w:szCs w:val="30"/>
          <w:lang w:val="ru-RU"/>
        </w:rPr>
        <w:t>ого</w:t>
      </w:r>
      <w:r>
        <w:rPr>
          <w:sz w:val="30"/>
          <w:szCs w:val="30"/>
        </w:rPr>
        <w:t xml:space="preserve"> анамнез</w:t>
      </w:r>
      <w:r>
        <w:rPr>
          <w:sz w:val="30"/>
          <w:szCs w:val="30"/>
          <w:lang w:val="ru-RU"/>
        </w:rPr>
        <w:t>а, а также результаты бактериологического исследования полученного материала</w:t>
      </w:r>
      <w:r>
        <w:rPr>
          <w:sz w:val="30"/>
          <w:szCs w:val="30"/>
        </w:rPr>
        <w:t xml:space="preserve">. </w:t>
      </w:r>
    </w:p>
    <w:p>
      <w:pPr>
        <w:pStyle w:val="Style22"/>
        <w:widowControl w:val="false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</w:rPr>
        <w:t xml:space="preserve">Доза, путь введения и кратность применения лекарственных средств определяется инструкцией по медицинскому использованию </w:t>
      </w:r>
      <w:r>
        <w:rPr>
          <w:sz w:val="30"/>
          <w:szCs w:val="30"/>
          <w:lang w:val="ru-RU"/>
        </w:rPr>
        <w:t>лекарственного средства</w:t>
      </w:r>
      <w:r>
        <w:rPr>
          <w:sz w:val="30"/>
          <w:szCs w:val="30"/>
        </w:rPr>
        <w:t>.</w:t>
      </w:r>
    </w:p>
    <w:p>
      <w:pPr>
        <w:pStyle w:val="Style22"/>
        <w:widowControl w:val="false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При выполнении хирургического вмешательства </w:t>
      </w:r>
      <w:r>
        <w:rPr>
          <w:sz w:val="30"/>
          <w:szCs w:val="30"/>
        </w:rPr>
        <w:t>организ</w:t>
      </w:r>
      <w:r>
        <w:rPr>
          <w:sz w:val="30"/>
          <w:szCs w:val="30"/>
          <w:lang w:val="ru-RU"/>
        </w:rPr>
        <w:t>уют</w:t>
      </w:r>
      <w:r>
        <w:rPr>
          <w:sz w:val="30"/>
          <w:szCs w:val="30"/>
        </w:rPr>
        <w:t xml:space="preserve"> проведение периоперационной профилактики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в хирургических отделениях больничных организаций здравоохранения</w:t>
      </w:r>
      <w:r>
        <w:rPr>
          <w:sz w:val="30"/>
          <w:szCs w:val="30"/>
          <w:lang w:val="ru-RU"/>
        </w:rPr>
        <w:t xml:space="preserve"> согласно </w:t>
      </w:r>
      <w:r>
        <w:rPr>
          <w:sz w:val="30"/>
          <w:szCs w:val="30"/>
        </w:rPr>
        <w:t>действующим нормативным правовым актам</w:t>
      </w:r>
      <w:r>
        <w:rPr>
          <w:sz w:val="30"/>
          <w:szCs w:val="30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bCs/>
          <w:iCs/>
          <w:sz w:val="30"/>
          <w:szCs w:val="30"/>
        </w:rPr>
      </w:pPr>
      <w:r>
        <w:rPr>
          <w:rFonts w:cs="Times New Roman" w:ascii="Times New Roman" w:hAnsi="Times New Roman"/>
          <w:bCs/>
          <w:iCs/>
          <w:sz w:val="30"/>
          <w:szCs w:val="30"/>
        </w:rPr>
        <w:t>12. Оказание медицинской помощи в амбулаторных условиях осуществляется в соответствии с приложением 1 к настоящему Клиническому протоколу.</w:t>
      </w:r>
    </w:p>
    <w:p>
      <w:pPr>
        <w:pStyle w:val="Normal"/>
        <w:autoSpaceDE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bCs/>
          <w:iCs/>
          <w:sz w:val="30"/>
          <w:szCs w:val="30"/>
        </w:rPr>
      </w:pPr>
      <w:r>
        <w:rPr>
          <w:rFonts w:cs="Times New Roman" w:ascii="Times New Roman" w:hAnsi="Times New Roman"/>
          <w:bCs/>
          <w:iCs/>
          <w:sz w:val="30"/>
          <w:szCs w:val="30"/>
        </w:rPr>
        <w:t xml:space="preserve">13. Хирургические вмешательства в амбулаторных условиях осуществляют в порядке, установленном Министерством здравоохранения Республики Беларусь. </w:t>
      </w:r>
    </w:p>
    <w:p>
      <w:pPr>
        <w:pStyle w:val="Normal"/>
        <w:autoSpaceDE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bCs/>
          <w:iCs/>
          <w:sz w:val="30"/>
          <w:szCs w:val="30"/>
        </w:rPr>
      </w:pPr>
      <w:r>
        <w:rPr>
          <w:rFonts w:cs="Times New Roman" w:ascii="Times New Roman" w:hAnsi="Times New Roman"/>
          <w:bCs/>
          <w:iCs/>
          <w:sz w:val="30"/>
          <w:szCs w:val="30"/>
        </w:rPr>
        <w:t>13.1. При выполнении хирургических вмешательств в амбулаторных и стационарных условиях весь удаленный материал подлежит патоморфологическому исследованию.</w:t>
      </w:r>
    </w:p>
    <w:p>
      <w:pPr>
        <w:pStyle w:val="Normal"/>
        <w:autoSpaceDE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bCs/>
          <w:iCs/>
          <w:sz w:val="30"/>
          <w:szCs w:val="30"/>
        </w:rPr>
      </w:pPr>
      <w:r>
        <w:rPr>
          <w:rFonts w:cs="Times New Roman" w:ascii="Times New Roman" w:hAnsi="Times New Roman"/>
          <w:bCs/>
          <w:iCs/>
          <w:sz w:val="30"/>
          <w:szCs w:val="30"/>
        </w:rPr>
        <w:t>14. Оказание медицинской помощи в стационарных условиях осуществляется в соответствии с приложением 2 к настоящему Клиническому протоколу.</w:t>
      </w:r>
    </w:p>
    <w:p>
      <w:pPr>
        <w:pStyle w:val="Normal"/>
        <w:autoSpaceDE w:val="false"/>
        <w:spacing w:lineRule="auto" w:line="240" w:before="0" w:after="0"/>
        <w:ind w:right="-185" w:firstLine="709"/>
        <w:jc w:val="both"/>
        <w:rPr/>
      </w:pPr>
      <w:r>
        <w:rPr>
          <w:rFonts w:cs="Times New Roman" w:ascii="Times New Roman" w:hAnsi="Times New Roman"/>
          <w:bCs/>
          <w:iCs/>
          <w:sz w:val="30"/>
          <w:szCs w:val="30"/>
        </w:rPr>
        <w:t xml:space="preserve">15. Диспансерное наблюдение за состоянием пациента с заболеваниями уха, горла, носа вне обострения и после хирургического лечения осуществляют в порядке, установленном Министерством здравоохранения Республики Беларусь.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bCs/>
          <w:iCs/>
          <w:sz w:val="30"/>
          <w:szCs w:val="30"/>
        </w:rPr>
      </w:pPr>
      <w:r>
        <w:rPr>
          <w:rFonts w:cs="Times New Roman" w:ascii="Times New Roman" w:hAnsi="Times New Roman"/>
          <w:bCs/>
          <w:iCs/>
          <w:sz w:val="30"/>
          <w:szCs w:val="30"/>
        </w:rPr>
        <w:t xml:space="preserve"> </w:t>
      </w:r>
    </w:p>
    <w:p>
      <w:pPr>
        <w:pStyle w:val="Style21"/>
        <w:keepNext w:val="false"/>
        <w:tabs>
          <w:tab w:val="clear" w:pos="708"/>
          <w:tab w:val="left" w:pos="567" w:leader="none"/>
          <w:tab w:val="left" w:pos="3261" w:leader="none"/>
          <w:tab w:val="center" w:pos="7568" w:leader="none"/>
        </w:tabs>
        <w:spacing w:lineRule="exact" w:line="280"/>
        <w:ind w:left="10206" w:hanging="0"/>
        <w:jc w:val="right"/>
        <w:rPr/>
      </w:pPr>
      <w:r>
        <w:rPr>
          <w:sz w:val="30"/>
          <w:szCs w:val="30"/>
        </w:rPr>
        <w:t xml:space="preserve">Приложение </w:t>
      </w:r>
      <w:r>
        <w:rPr>
          <w:sz w:val="30"/>
          <w:szCs w:val="30"/>
          <w:lang w:val="ru-RU"/>
        </w:rPr>
        <w:t>1</w:t>
      </w:r>
      <w:r>
        <w:rPr>
          <w:sz w:val="30"/>
          <w:szCs w:val="30"/>
        </w:rPr>
        <w:t xml:space="preserve"> </w:t>
      </w:r>
    </w:p>
    <w:p>
      <w:pPr>
        <w:pStyle w:val="Style21"/>
        <w:keepNext w:val="false"/>
        <w:tabs>
          <w:tab w:val="clear" w:pos="708"/>
          <w:tab w:val="center" w:pos="7568" w:leader="none"/>
        </w:tabs>
        <w:spacing w:lineRule="exact" w:line="280"/>
        <w:ind w:left="10206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</w:rPr>
        <w:t xml:space="preserve">к Клиническому протоколу </w:t>
      </w:r>
      <w:r>
        <w:rPr>
          <w:caps/>
          <w:sz w:val="30"/>
          <w:szCs w:val="30"/>
        </w:rPr>
        <w:t>«Д</w:t>
      </w:r>
      <w:r>
        <w:rPr>
          <w:sz w:val="30"/>
          <w:szCs w:val="30"/>
        </w:rPr>
        <w:t xml:space="preserve">иагностика и лечение пациентов </w:t>
      </w:r>
      <w:r>
        <w:rPr>
          <w:sz w:val="30"/>
          <w:szCs w:val="30"/>
          <w:lang w:val="ru-RU"/>
        </w:rPr>
        <w:t>(детское население) с болезнями уха, горла и носа в амбулаторных условиях</w:t>
      </w:r>
      <w:r>
        <w:rPr>
          <w:sz w:val="30"/>
          <w:szCs w:val="30"/>
        </w:rPr>
        <w:t>»</w:t>
      </w:r>
    </w:p>
    <w:p>
      <w:pPr>
        <w:pStyle w:val="Style21"/>
        <w:keepNext w:val="false"/>
        <w:tabs>
          <w:tab w:val="clear" w:pos="708"/>
          <w:tab w:val="center" w:pos="7568" w:leader="none"/>
        </w:tabs>
        <w:spacing w:lineRule="exact" w:line="280" w:before="240" w:after="240"/>
        <w:ind w:left="-142"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Оказание медицинской помощи пациентам (детское население) с болезнями уха, горла и носа в амбулаторных условия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684"/>
        <w:gridCol w:w="2625"/>
        <w:gridCol w:w="3071"/>
        <w:gridCol w:w="3075"/>
        <w:gridCol w:w="2451"/>
      </w:tblGrid>
      <w:tr>
        <w:trPr>
          <w:trHeight w:val="645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именование нозологических форм заболеваний (шифр по Международной статистической классификации болезней и проблем, связанных со здоровьем, десятого пересмотра). Уровень оказания медицинской помощи</w:t>
            </w:r>
          </w:p>
        </w:tc>
        <w:tc>
          <w:tcPr>
            <w:tcW w:w="5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</w:t>
            </w:r>
            <w:r>
              <w:rPr>
                <w:sz w:val="24"/>
                <w:szCs w:val="24"/>
              </w:rPr>
              <w:t>иагностика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z w:val="24"/>
                <w:szCs w:val="24"/>
              </w:rPr>
              <w:t>ечение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а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дополнительная</w:t>
            </w:r>
          </w:p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показаниям)</w:t>
            </w:r>
          </w:p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римечания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654"/>
        <w:gridCol w:w="2655"/>
        <w:gridCol w:w="3071"/>
        <w:gridCol w:w="3075"/>
        <w:gridCol w:w="2451"/>
      </w:tblGrid>
      <w:tr>
        <w:trPr>
          <w:tblHeader w:val="true"/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>
                <w:sz w:val="24"/>
                <w:szCs w:val="24"/>
              </w:rPr>
              <w:t>D10.6 Доброкачественное новообразование рта и глотки, носоглотки (фиброма).</w:t>
            </w:r>
          </w:p>
          <w:p>
            <w:pPr>
              <w:pStyle w:val="Style22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 необходимости госпитализации:</w:t>
            </w:r>
          </w:p>
          <w:p>
            <w:pPr>
              <w:pStyle w:val="Style22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 xml:space="preserve">бщий (клинический) анализ крови </w:t>
            </w:r>
            <w:r>
              <w:rPr>
                <w:sz w:val="24"/>
                <w:szCs w:val="24"/>
                <w:lang w:val="ru-RU"/>
              </w:rPr>
              <w:t xml:space="preserve">(далее – ОАК) </w:t>
            </w:r>
            <w:r>
              <w:rPr>
                <w:sz w:val="24"/>
                <w:szCs w:val="24"/>
              </w:rPr>
              <w:t>развернутый, исследование уровня тромбоцитов в крови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сследование времени свертывания нестабилизированной крови или рекальцификации плазмы неактивированное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widowControl w:val="false"/>
              <w:rPr/>
            </w:pP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>оагулограмма</w:t>
            </w:r>
            <w:r>
              <w:rPr>
                <w:sz w:val="24"/>
                <w:szCs w:val="24"/>
                <w:lang w:val="ru-RU"/>
              </w:rPr>
              <w:t>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</w:rPr>
              <w:t>иохимический анализ крови с исследованием уровня общего белка, глобулиновых фракций, общего билирубина, мочевины, глюкозы, креатинина, аланин-трансаминазы</w:t>
            </w:r>
            <w:r>
              <w:rPr>
                <w:sz w:val="24"/>
                <w:szCs w:val="24"/>
                <w:lang w:val="ru-RU"/>
              </w:rPr>
              <w:t xml:space="preserve"> (далее – АЛТ)</w:t>
            </w:r>
            <w:r>
              <w:rPr>
                <w:sz w:val="24"/>
                <w:szCs w:val="24"/>
              </w:rPr>
              <w:t>, аспартат-трансаминазы</w:t>
            </w:r>
            <w:r>
              <w:rPr>
                <w:sz w:val="24"/>
                <w:szCs w:val="24"/>
                <w:lang w:val="ru-RU"/>
              </w:rPr>
              <w:t xml:space="preserve"> (далее – АСТ)</w:t>
            </w:r>
            <w:r>
              <w:rPr>
                <w:sz w:val="24"/>
                <w:szCs w:val="24"/>
              </w:rPr>
              <w:t>, калия, общего кальция, натрия, хлора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пределение основных групп крови (A, B, 0) и резус-принадлежности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widowControl w:val="false"/>
              <w:rPr/>
            </w:pP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бщий анализ мочи</w:t>
            </w:r>
            <w:r>
              <w:rPr>
                <w:sz w:val="24"/>
                <w:szCs w:val="24"/>
                <w:lang w:val="ru-RU"/>
              </w:rPr>
              <w:t xml:space="preserve"> (далее – ОАМ); </w:t>
            </w:r>
          </w:p>
          <w:p>
            <w:pPr>
              <w:pStyle w:val="Style22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егистрация электрокардиограммы</w:t>
            </w:r>
            <w:r>
              <w:rPr>
                <w:sz w:val="24"/>
                <w:szCs w:val="24"/>
                <w:lang w:val="ru-RU"/>
              </w:rPr>
              <w:t xml:space="preserve"> (далее – ЭКГ)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>
                <w:sz w:val="24"/>
                <w:szCs w:val="24"/>
              </w:rPr>
              <w:t xml:space="preserve">Компьютерная томография </w:t>
            </w:r>
            <w:r>
              <w:rPr>
                <w:sz w:val="24"/>
                <w:szCs w:val="24"/>
                <w:lang w:val="ru-RU"/>
              </w:rPr>
              <w:t xml:space="preserve">(далее – КТ) </w:t>
            </w:r>
            <w:r>
              <w:rPr>
                <w:sz w:val="24"/>
                <w:szCs w:val="24"/>
              </w:rPr>
              <w:t>головы.</w:t>
            </w:r>
          </w:p>
          <w:p>
            <w:pPr>
              <w:pStyle w:val="Style22"/>
              <w:widowControl w:val="false"/>
              <w:rPr/>
            </w:pPr>
            <w:r>
              <w:rPr>
                <w:sz w:val="24"/>
                <w:szCs w:val="24"/>
              </w:rPr>
              <w:t xml:space="preserve">Магнитно-резонансная томография </w:t>
            </w:r>
            <w:r>
              <w:rPr>
                <w:sz w:val="24"/>
                <w:szCs w:val="24"/>
                <w:lang w:val="ru-RU"/>
              </w:rPr>
              <w:t xml:space="preserve">(далее – МРТ) </w:t>
            </w:r>
            <w:r>
              <w:rPr>
                <w:sz w:val="24"/>
                <w:szCs w:val="24"/>
              </w:rPr>
              <w:t>головы.</w:t>
            </w:r>
          </w:p>
          <w:p>
            <w:pPr>
              <w:pStyle w:val="Style22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еориноскопия. </w:t>
            </w:r>
          </w:p>
          <w:p>
            <w:pPr>
              <w:pStyle w:val="Style22"/>
              <w:widowControl w:val="false"/>
              <w:rPr/>
            </w:pPr>
            <w:r>
              <w:rPr>
                <w:sz w:val="24"/>
                <w:szCs w:val="24"/>
              </w:rPr>
              <w:t xml:space="preserve">Консультация врача-онколога. </w:t>
            </w:r>
          </w:p>
          <w:p>
            <w:pPr>
              <w:pStyle w:val="Style22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. </w:t>
            </w:r>
            <w:r>
              <w:rPr>
                <w:sz w:val="24"/>
                <w:szCs w:val="24"/>
              </w:rPr>
              <w:t xml:space="preserve">Направление пациента для госпитализации и дальнейшего хирургического лечения в стационарных условиях специализированного отделения республиканских организаций здравоохранения. </w:t>
            </w:r>
          </w:p>
          <w:p>
            <w:pPr>
              <w:pStyle w:val="Style22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После хирургического лечения − диспансерное наблюдение у врача-оториноларинголог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>
                <w:sz w:val="24"/>
                <w:szCs w:val="24"/>
              </w:rPr>
              <w:t>Хирургическое лечение осуществляется только в отделениях организаций здравоохранения, в которых имеются врачи-рентгеноэндоваску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лярные хирурги, владеющие опытом эндоваскулярного выключения приводящих сосудов; </w:t>
            </w:r>
            <w:r>
              <w:rPr>
                <w:sz w:val="24"/>
                <w:szCs w:val="24"/>
                <w:lang w:val="ru-RU"/>
              </w:rPr>
              <w:t>КТ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ru-RU"/>
              </w:rPr>
              <w:t>МРТ</w:t>
            </w:r>
            <w:r>
              <w:rPr>
                <w:sz w:val="24"/>
                <w:szCs w:val="24"/>
              </w:rPr>
              <w:t xml:space="preserve"> с возможностью выполнения компьютерно-томографической ангиографии магнитно-резонансной ангиографии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</w:rPr>
              <w:t>рентгеноперацион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ая для проведения ангиографии</w:t>
            </w:r>
            <w:r>
              <w:rPr>
                <w:sz w:val="24"/>
                <w:szCs w:val="24"/>
                <w:lang w:val="ru-RU"/>
              </w:rPr>
              <w:t xml:space="preserve"> и</w:t>
            </w:r>
            <w:r>
              <w:rPr>
                <w:sz w:val="24"/>
                <w:szCs w:val="24"/>
              </w:rPr>
              <w:t xml:space="preserve"> выполнения эндоваскулярных вмешательств. </w:t>
            </w:r>
          </w:p>
        </w:tc>
      </w:tr>
      <w:tr>
        <w:trPr>
          <w:trHeight w:val="3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>
                <w:sz w:val="24"/>
                <w:szCs w:val="24"/>
              </w:rPr>
              <w:t>D14.0 Доброкачественное новообразование среднего уха, полости носа и придаточных пазух.</w:t>
            </w:r>
          </w:p>
          <w:p>
            <w:pPr>
              <w:pStyle w:val="Style22"/>
              <w:widowControl w:val="false"/>
              <w:rPr/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 необходимости госпитализации:</w:t>
            </w:r>
          </w:p>
          <w:p>
            <w:pPr>
              <w:pStyle w:val="Style22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ОАК</w:t>
            </w:r>
            <w:r>
              <w:rPr>
                <w:sz w:val="24"/>
                <w:szCs w:val="24"/>
              </w:rPr>
              <w:t xml:space="preserve"> развернутый, исследование уровня тромбоцитов в крови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сследование времени свертывания нестабилизированной крови или рекальцификации плазмы неактивированное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widowControl w:val="false"/>
              <w:rPr/>
            </w:pP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>оагулограмма</w:t>
            </w:r>
            <w:r>
              <w:rPr>
                <w:sz w:val="24"/>
                <w:szCs w:val="24"/>
                <w:lang w:val="ru-RU"/>
              </w:rPr>
              <w:t>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</w:rPr>
              <w:t xml:space="preserve">иохимический анализ крови с исследованием уровня общего белка, глобулиновых фракций, общего билирубина, мочевины, глюкозы, креатинина, </w:t>
            </w:r>
            <w:r>
              <w:rPr>
                <w:sz w:val="24"/>
                <w:szCs w:val="24"/>
                <w:lang w:val="ru-RU"/>
              </w:rPr>
              <w:t>АЛТ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ru-RU"/>
              </w:rPr>
              <w:t>АСТ</w:t>
            </w:r>
            <w:r>
              <w:rPr>
                <w:sz w:val="24"/>
                <w:szCs w:val="24"/>
              </w:rPr>
              <w:t>, калия, общего кальция, натрия, хлора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widowControl w:val="false"/>
              <w:rPr/>
            </w:pP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пределение основных групп крови (A, B, 0) и резус-принадлежности</w:t>
            </w:r>
            <w:r>
              <w:rPr>
                <w:sz w:val="24"/>
                <w:szCs w:val="24"/>
                <w:lang w:val="ru-RU"/>
              </w:rPr>
              <w:t>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АМ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КГ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>
                <w:sz w:val="24"/>
                <w:szCs w:val="24"/>
              </w:rPr>
              <w:t xml:space="preserve">Видеориноскопия. Рентгенография </w:t>
            </w:r>
            <w:r>
              <w:rPr>
                <w:sz w:val="24"/>
                <w:szCs w:val="24"/>
                <w:lang w:val="ru-RU"/>
              </w:rPr>
              <w:t>околоносовых пазух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Style22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едансометрия.</w:t>
            </w:r>
          </w:p>
          <w:p>
            <w:pPr>
              <w:pStyle w:val="Style22"/>
              <w:widowControl w:val="false"/>
              <w:rPr/>
            </w:pPr>
            <w:r>
              <w:rPr>
                <w:sz w:val="24"/>
                <w:szCs w:val="24"/>
              </w:rPr>
              <w:t xml:space="preserve">Тональная аудиометрия. </w:t>
            </w:r>
          </w:p>
          <w:p>
            <w:pPr>
              <w:pStyle w:val="Style22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нтгенограмма височных костей. </w:t>
            </w:r>
          </w:p>
          <w:p>
            <w:pPr>
              <w:pStyle w:val="Style22"/>
              <w:widowControl w:val="false"/>
              <w:rPr/>
            </w:pPr>
            <w:r>
              <w:rPr>
                <w:sz w:val="24"/>
                <w:szCs w:val="24"/>
                <w:lang w:val="ru-RU"/>
              </w:rPr>
              <w:t>КТ</w:t>
            </w:r>
            <w:r>
              <w:rPr>
                <w:sz w:val="24"/>
                <w:szCs w:val="24"/>
              </w:rPr>
              <w:t xml:space="preserve"> головы.</w:t>
            </w:r>
          </w:p>
          <w:p>
            <w:pPr>
              <w:pStyle w:val="Style22"/>
              <w:widowControl w:val="false"/>
              <w:rPr/>
            </w:pPr>
            <w:r>
              <w:rPr>
                <w:sz w:val="24"/>
                <w:szCs w:val="24"/>
                <w:lang w:val="ru-RU"/>
              </w:rPr>
              <w:t>МРТ</w:t>
            </w:r>
            <w:r>
              <w:rPr>
                <w:sz w:val="24"/>
                <w:szCs w:val="24"/>
              </w:rPr>
              <w:t xml:space="preserve"> головы.</w:t>
            </w:r>
          </w:p>
          <w:p>
            <w:pPr>
              <w:pStyle w:val="Style22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 врача-офтальмолога, врача-стоматолога, врача-невролога, врача-сурдолога, врача-онколога, врача-аудиолога.</w:t>
            </w:r>
          </w:p>
          <w:p>
            <w:pPr>
              <w:pStyle w:val="Style22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. </w:t>
            </w:r>
            <w:r>
              <w:rPr>
                <w:sz w:val="24"/>
                <w:szCs w:val="24"/>
              </w:rPr>
              <w:t xml:space="preserve">Направление пациента для госпитализации и дальнейшего хирургического лечения в стационарных условиях специализированного отделения городских, областных, республиканских организаций здравоохранения. </w:t>
            </w:r>
          </w:p>
          <w:p>
            <w:pPr>
              <w:pStyle w:val="Style22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После хирургического лечения − диспансерное наблюдение у врача-оториноларинголог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графия височной кости выполняется в двух проекциях (по Шюллеру и по Майеру).</w:t>
            </w:r>
          </w:p>
          <w:p>
            <w:pPr>
              <w:pStyle w:val="Style22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нтгенографию </w:t>
            </w:r>
            <w:r>
              <w:rPr>
                <w:sz w:val="24"/>
                <w:szCs w:val="24"/>
                <w:lang w:val="ru-RU"/>
              </w:rPr>
              <w:t>околоносовых пазух</w:t>
            </w:r>
            <w:r>
              <w:rPr>
                <w:sz w:val="24"/>
                <w:szCs w:val="24"/>
              </w:rPr>
              <w:t xml:space="preserve"> рекомендовано выполнять в подбородочно-носовой проекции с вертикальным положением головы.</w:t>
            </w:r>
          </w:p>
        </w:tc>
      </w:tr>
      <w:tr>
        <w:trPr>
          <w:trHeight w:val="3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D14.1 Доброкачественное новообразование гортани (папиллома гортани)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 необходимости госпитализ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АК развернутый, исследование уровня тромбоцитов в кров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сследование времени свертывания нестабилизированной крови или рекальцификации плазмы неактивированно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А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ЭК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иохимический анализ крови с исследованием уровня общего белка, глобулиновых фракций, общего билирубина, мочевины, глюкозы, креатинина, АЛТ, АСТ, калия, общего кальция, натрия, хл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пределение основных групп крови (A, B, 0) и резус-принадлежности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Ларингоскопия с использованием видеоэндоскопических технологий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</w:t>
            </w:r>
            <w:r>
              <w:rPr>
                <w:sz w:val="24"/>
                <w:szCs w:val="24"/>
              </w:rPr>
              <w:t>иброларингоскопия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</w:rPr>
              <w:t>рахеоскопия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УЗИ шеи.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Т</w:t>
            </w:r>
            <w:r>
              <w:rPr>
                <w:sz w:val="24"/>
                <w:szCs w:val="24"/>
              </w:rPr>
              <w:t xml:space="preserve"> шеи (гортани, трахеи)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Функциональное тестирование легких (спирография)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МРТ</w:t>
            </w:r>
            <w:r>
              <w:rPr>
                <w:sz w:val="24"/>
                <w:szCs w:val="24"/>
              </w:rPr>
              <w:t xml:space="preserve"> гортани, трахеи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Консультация врача-  иммунолога, врача-онколога, врача-фониатра, психолога, врача-психотерапевта, врача-гастроэнтеролога, врача-инфекциониста, учителя-логопеда (фонопеда)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1. Направление пациента для госпитализации и дальнейшего хирургического лечения в стационарных условиях специализированного отделения областных, республиканских организаций здравоохранения. 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/>
              </w:rPr>
              <w:t>После хирургического лечения − диспансерное наблюдение у врача-оториноларинголог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highlight w:val="cyan"/>
                <w:lang w:val="ru-RU" w:eastAsia="ru-RU"/>
              </w:rPr>
            </w:pPr>
            <w:r>
              <w:rPr>
                <w:sz w:val="24"/>
                <w:szCs w:val="24"/>
                <w:highlight w:val="cyan"/>
                <w:lang w:val="ru-RU" w:eastAsia="ru-RU"/>
              </w:rPr>
            </w:r>
          </w:p>
        </w:tc>
      </w:tr>
      <w:tr>
        <w:trPr>
          <w:trHeight w:val="3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D17.0 Доброкачественное новообразование  жировой ткани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</w:rPr>
              <w:t xml:space="preserve">кожи </w:t>
            </w:r>
            <w:r>
              <w:rPr>
                <w:sz w:val="24"/>
                <w:szCs w:val="24"/>
                <w:lang w:val="ru-RU"/>
              </w:rPr>
              <w:t xml:space="preserve">и </w:t>
            </w:r>
            <w:r>
              <w:rPr>
                <w:sz w:val="24"/>
                <w:szCs w:val="24"/>
              </w:rPr>
              <w:t>подкожной клетчатки головы, лица и шеи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 необходимости госпитализ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АК развернутый, исследование уровня тромбоцитов в кров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сследование времени свертывания нестабилизированной крови или рекальцификации плазмы неактивированно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А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ЭКГ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иохимический анализ крови с исследованием уровня общего белка, глобулиновых фракций, общего билирубина, мочевины, глюкозы, креатинина, АЛТ, АСТ, калия, общего кальция, натрия, хл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пределение основных групп крови (A, B, 0) и резус-принадлежности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>Консультация врача-хирурга, врача-онколога, врача-дерматовенеролога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1. Хирургическое вмешательство выполняют в амбулаторных условиях или в условиях специализированного отделения организаций здравоохранения. 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/>
              </w:rPr>
              <w:t>После хирургического лечения − диспансерное наблюдение у врача-оториноларинголога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Н60. Наружный отит. </w:t>
            </w:r>
          </w:p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62.0 Наружный отит при бактериальных болезнях, классифицированных в других рубриках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ОАК</w:t>
            </w:r>
            <w:r>
              <w:rPr>
                <w:sz w:val="24"/>
                <w:szCs w:val="24"/>
              </w:rPr>
              <w:t xml:space="preserve"> развернутый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Исследование уровня глюкозы в крови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ОАМ</w:t>
            </w:r>
            <w:r>
              <w:rPr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оставление слухового паспорта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ставление вестибулярного паспорта</w:t>
            </w:r>
            <w:r>
              <w:rPr>
                <w:sz w:val="24"/>
                <w:szCs w:val="24"/>
                <w:vertAlign w:val="superscript"/>
                <w:lang w:val="ru-RU"/>
              </w:rPr>
              <w:t>4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</w:rPr>
              <w:t>актериологическое исследование отделяемого наружного слухового прохода на аэробные и факультативно анаэробные микроорганизмы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</w:rPr>
              <w:t>икологическое исследование отделяемого наружного слухового прохода на грибы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сследование отделяемого наружного слухового прохода на чувствите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сть к антибактериальным и противогрибковым лекарственным средствам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 xml:space="preserve">Микроскопическое исследование отделяемого из ушей на грибы.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нсультация врача-эндокринолога.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Местное лечение.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Местно, с отоскопическим контролем: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 xml:space="preserve">ри необходимости – туалет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наружного слухового прохода</w:t>
            </w:r>
            <w:r>
              <w:rPr>
                <w:sz w:val="24"/>
                <w:szCs w:val="24"/>
                <w:lang w:val="ru-RU"/>
              </w:rPr>
              <w:t xml:space="preserve"> (</w:t>
            </w:r>
            <w:r>
              <w:rPr>
                <w:sz w:val="24"/>
                <w:szCs w:val="24"/>
              </w:rPr>
              <w:t>сухой и влажный с антисептиками</w:t>
            </w:r>
            <w:r>
              <w:rPr>
                <w:sz w:val="24"/>
                <w:szCs w:val="24"/>
                <w:lang w:val="ru-RU"/>
              </w:rPr>
              <w:t>);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ази и (или) капли, содержащие комбинацию противомикробных средств и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>кортикостероидов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(неомицин/полимиксин В/ дексаметазон; б</w:t>
            </w:r>
            <w:r>
              <w:rPr>
                <w:color w:val="000000"/>
                <w:sz w:val="24"/>
                <w:szCs w:val="24"/>
              </w:rPr>
              <w:t>етаметазон в комбинации с гентамицином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color w:val="000000"/>
                <w:sz w:val="24"/>
                <w:szCs w:val="24"/>
              </w:rPr>
              <w:t>бетаметазон/клотримазол/ гентамицин;</w:t>
            </w:r>
            <w:r>
              <w:rPr>
                <w:sz w:val="24"/>
                <w:szCs w:val="24"/>
              </w:rPr>
              <w:t xml:space="preserve"> фрамицетин/грамицетин/ дексаметазон; рифамицин (раствор (капли ушные) 26 мг/мл)</w:t>
            </w:r>
            <w:r>
              <w:rPr>
                <w:sz w:val="24"/>
                <w:szCs w:val="24"/>
                <w:lang w:val="ru-RU"/>
              </w:rPr>
              <w:t xml:space="preserve">;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противогрибковые лекарственные средства (клотримазол, 1% крем для наружного применения) на турунде 3 раза в день.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 </w:t>
            </w:r>
            <w:r>
              <w:rPr>
                <w:sz w:val="24"/>
                <w:szCs w:val="24"/>
              </w:rPr>
              <w:t>Антибактериальная терапия</w:t>
            </w:r>
            <w:r>
              <w:rPr>
                <w:sz w:val="24"/>
                <w:szCs w:val="24"/>
                <w:lang w:val="ru-RU"/>
              </w:rPr>
              <w:t xml:space="preserve"> (назначают при лихорадке более 3х дней, изменениях в общем анализе крови, выраженном болевом синдроме)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амоксициллин 40 мг/кг/сут внутрь в 3 приема в течение 7 </w:t>
            </w:r>
            <w:r>
              <w:rPr/>
              <w:t>–</w:t>
            </w:r>
            <w:r>
              <w:rPr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 xml:space="preserve">10 дней </w:t>
            </w:r>
            <w:r>
              <w:rPr>
                <w:sz w:val="24"/>
                <w:szCs w:val="24"/>
              </w:rPr>
              <w:t>или амоксициллин/клавулан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вая кислота </w:t>
            </w:r>
            <w:r>
              <w:rPr>
                <w:sz w:val="24"/>
                <w:szCs w:val="24"/>
                <w:lang w:val="ru-RU"/>
              </w:rPr>
              <w:t xml:space="preserve">40 </w:t>
            </w:r>
            <w:r>
              <w:rPr/>
              <w:t>–</w:t>
            </w:r>
            <w:r>
              <w:rPr>
                <w:sz w:val="24"/>
                <w:szCs w:val="24"/>
                <w:lang w:val="ru-RU"/>
              </w:rPr>
              <w:t xml:space="preserve"> 45 мг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ru-RU"/>
              </w:rPr>
              <w:t>кг/</w:t>
            </w:r>
            <w:r>
              <w:rPr>
                <w:sz w:val="24"/>
                <w:szCs w:val="24"/>
              </w:rPr>
              <w:t>сут</w:t>
            </w:r>
            <w:r>
              <w:rPr>
                <w:sz w:val="24"/>
                <w:szCs w:val="24"/>
                <w:lang w:val="ru-RU"/>
              </w:rPr>
              <w:t xml:space="preserve"> (по амоксициллину) </w:t>
            </w:r>
            <w:r>
              <w:rPr>
                <w:sz w:val="24"/>
                <w:szCs w:val="24"/>
              </w:rPr>
              <w:t>внутрь</w:t>
            </w:r>
            <w:r>
              <w:rPr>
                <w:sz w:val="24"/>
                <w:szCs w:val="24"/>
                <w:lang w:val="ru-RU"/>
              </w:rPr>
              <w:t xml:space="preserve"> в 2</w:t>
            </w:r>
            <w:r>
              <w:rPr/>
              <w:t>‒</w:t>
            </w:r>
            <w:r>
              <w:rPr>
                <w:sz w:val="24"/>
                <w:szCs w:val="24"/>
                <w:lang w:val="ru-RU"/>
              </w:rPr>
              <w:t xml:space="preserve">3 приема </w:t>
            </w:r>
            <w:r>
              <w:rPr>
                <w:sz w:val="24"/>
                <w:szCs w:val="24"/>
              </w:rPr>
              <w:t>7 – 10 дней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При аллергии на б</w:t>
            </w:r>
            <w:r>
              <w:rPr>
                <w:color w:val="000000"/>
                <w:sz w:val="24"/>
                <w:szCs w:val="24"/>
              </w:rPr>
              <w:t>ета-лактамные антибиотики пенициллины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азитромицин </w:t>
            </w:r>
            <w:r>
              <w:rPr>
                <w:sz w:val="24"/>
                <w:szCs w:val="24"/>
                <w:lang w:val="ru-RU"/>
              </w:rPr>
              <w:t>10 мг/кг/сут 1 прием 3 − 5 дней ил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кларитромицин </w:t>
            </w:r>
            <w:r>
              <w:rPr>
                <w:sz w:val="24"/>
                <w:szCs w:val="24"/>
                <w:lang w:val="ru-RU"/>
              </w:rPr>
              <w:t xml:space="preserve">15 мг/кг/сут </w:t>
            </w:r>
            <w:r>
              <w:rPr>
                <w:sz w:val="24"/>
                <w:szCs w:val="24"/>
              </w:rPr>
              <w:t>внутрь 2 раза</w:t>
            </w:r>
            <w:r>
              <w:rPr>
                <w:sz w:val="24"/>
                <w:szCs w:val="24"/>
                <w:lang w:val="ru-RU"/>
              </w:rPr>
              <w:t xml:space="preserve"> в </w:t>
            </w:r>
            <w:r>
              <w:rPr>
                <w:sz w:val="24"/>
                <w:szCs w:val="24"/>
              </w:rPr>
              <w:t>сут</w:t>
            </w:r>
            <w:r>
              <w:rPr>
                <w:sz w:val="24"/>
                <w:szCs w:val="24"/>
                <w:lang w:val="ru-RU"/>
              </w:rPr>
              <w:t>ки</w:t>
            </w:r>
            <w:r>
              <w:rPr>
                <w:sz w:val="24"/>
                <w:szCs w:val="24"/>
              </w:rPr>
              <w:t xml:space="preserve"> 5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7 дней.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. </w:t>
            </w:r>
            <w:r>
              <w:rPr>
                <w:sz w:val="24"/>
                <w:szCs w:val="24"/>
              </w:rPr>
              <w:t>Нестероидные противовоспалительные средства</w:t>
            </w:r>
            <w:r>
              <w:rPr>
                <w:sz w:val="24"/>
                <w:szCs w:val="24"/>
                <w:lang w:val="ru-RU"/>
              </w:rPr>
              <w:t xml:space="preserve"> (далее ˗ НПВС)</w:t>
            </w:r>
            <w:r>
              <w:rPr>
                <w:sz w:val="24"/>
                <w:szCs w:val="24"/>
              </w:rPr>
              <w:t>: ибупрофен внутрь 1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30 мг/кг/сут в 2‒3 приема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парацетамол внутрь или в свечах 3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50 мг/кг/сут в 4 – 6 приемов.</w:t>
            </w:r>
          </w:p>
          <w:p>
            <w:pPr>
              <w:pStyle w:val="Style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4. </w:t>
            </w:r>
            <w:r>
              <w:rPr>
                <w:color w:val="000000"/>
                <w:sz w:val="24"/>
                <w:szCs w:val="24"/>
              </w:rPr>
              <w:t>Ф</w:t>
            </w:r>
            <w:r>
              <w:rPr>
                <w:color w:val="000000"/>
                <w:sz w:val="24"/>
                <w:szCs w:val="24"/>
                <w:lang w:val="ru-RU"/>
              </w:rPr>
              <w:t>изиотерапевтическое лечение (далее − ФТЛ):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светолечение коротким ультрафиолетовым излучением наружного уха </w:t>
            </w:r>
            <w:r>
              <w:rPr>
                <w:color w:val="000000"/>
                <w:sz w:val="24"/>
                <w:szCs w:val="24"/>
                <w:lang w:val="ru-RU"/>
              </w:rPr>
              <w:t>№7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Style2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 xml:space="preserve">оздействие электрическим полем ультравысокой частоты </w:t>
            </w:r>
            <w:r>
              <w:rPr>
                <w:sz w:val="24"/>
                <w:szCs w:val="24"/>
                <w:lang w:val="ru-RU"/>
              </w:rPr>
              <w:t>№ 6</w:t>
            </w:r>
            <w:r>
              <w:rPr/>
              <w:t>‒</w:t>
            </w:r>
            <w:r>
              <w:rPr>
                <w:sz w:val="24"/>
                <w:szCs w:val="24"/>
                <w:lang w:val="ru-RU"/>
              </w:rPr>
              <w:t>7;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эндоаурикулярное воздействие низкоинтенсивным лазерным излучением №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5. При </w:t>
            </w:r>
            <w:r>
              <w:rPr>
                <w:color w:val="000000"/>
                <w:sz w:val="24"/>
                <w:szCs w:val="24"/>
              </w:rPr>
              <w:t>отсутстви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и </w:t>
            </w:r>
            <w:r>
              <w:rPr>
                <w:color w:val="000000"/>
                <w:sz w:val="24"/>
                <w:szCs w:val="24"/>
              </w:rPr>
              <w:t xml:space="preserve">эффекта от лечения в амбулаторных условиях – </w:t>
            </w:r>
            <w:r>
              <w:rPr>
                <w:color w:val="000000"/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  <w:lang w:val="ru-RU" w:eastAsia="ru-RU"/>
              </w:rPr>
              <w:t xml:space="preserve">аправление пациента для госпитализации и дальнейшего лечения в стационарных условиях специализированного отделения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районных, </w:t>
            </w:r>
            <w:r>
              <w:rPr>
                <w:color w:val="000000"/>
                <w:sz w:val="24"/>
                <w:szCs w:val="24"/>
              </w:rPr>
              <w:t>городских, областных или республиканских организаций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дравоохранения</w:t>
            </w:r>
            <w:r>
              <w:rPr>
                <w:sz w:val="24"/>
                <w:szCs w:val="24"/>
                <w:lang w:val="ru-RU" w:eastAsia="ru-RU"/>
              </w:rPr>
              <w:t xml:space="preserve">.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H62.2 Наружный отит при микозах.</w:t>
            </w:r>
          </w:p>
          <w:p>
            <w:pPr>
              <w:pStyle w:val="Style2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ОАК</w:t>
            </w:r>
            <w:r>
              <w:rPr>
                <w:sz w:val="24"/>
                <w:szCs w:val="24"/>
              </w:rPr>
              <w:t xml:space="preserve"> развернутый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Исследование уровня глюкозы в крови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ОАМ</w:t>
            </w:r>
            <w:r>
              <w:rPr>
                <w:sz w:val="24"/>
                <w:szCs w:val="24"/>
                <w:lang w:val="ru-RU" w:eastAsia="ru-RU"/>
              </w:rPr>
              <w:t xml:space="preserve">.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оставление слухового паспорта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оставление вестибулярного паспорта</w:t>
            </w:r>
            <w:r>
              <w:rPr>
                <w:sz w:val="24"/>
                <w:szCs w:val="24"/>
                <w:vertAlign w:val="superscript"/>
                <w:lang w:val="ru-RU"/>
              </w:rPr>
              <w:t>4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Обнаружение кетоновых тел в моче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</w:rPr>
              <w:t>актериологическое исследование отделяемого наружного слухового прохода на аэробные и факультативно анаэробные микроорганизмы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</w:rPr>
              <w:t>икологическое исследование отделяемого наружного слухового прохода на грибы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сследование отделяемого наружного слухового прохода на чувствительность к антибактериальным и противогрибковым лекарственным средствам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 xml:space="preserve">Микроскопическое исследование отделяемого из ушей на грибы.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нсультация врача-эндокринолога.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1. </w:t>
            </w:r>
            <w:r>
              <w:rPr>
                <w:sz w:val="24"/>
                <w:szCs w:val="24"/>
              </w:rPr>
              <w:t>Местное лечение</w:t>
            </w:r>
            <w:r>
              <w:rPr>
                <w:sz w:val="24"/>
                <w:szCs w:val="24"/>
                <w:lang w:val="ru-RU"/>
              </w:rPr>
              <w:t>: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 xml:space="preserve">ри необходимости – туалет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наружного слухового прохода</w:t>
            </w:r>
            <w:r>
              <w:rPr>
                <w:sz w:val="24"/>
                <w:szCs w:val="24"/>
                <w:lang w:val="ru-RU"/>
              </w:rPr>
              <w:t xml:space="preserve"> (</w:t>
            </w:r>
            <w:r>
              <w:rPr>
                <w:sz w:val="24"/>
                <w:szCs w:val="24"/>
              </w:rPr>
              <w:t>сухой и влажный с антисептиками</w:t>
            </w:r>
            <w:r>
              <w:rPr>
                <w:sz w:val="24"/>
                <w:szCs w:val="24"/>
                <w:lang w:val="ru-RU"/>
              </w:rPr>
              <w:t>);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мазевые турунды в наружный слуховой проход с клотримазолом </w:t>
            </w:r>
            <w:r>
              <w:rPr>
                <w:sz w:val="24"/>
                <w:szCs w:val="24"/>
                <w:lang w:val="ru-RU"/>
              </w:rPr>
              <w:t xml:space="preserve">(1% крем для наружного применения) </w:t>
            </w:r>
            <w:r>
              <w:rPr>
                <w:sz w:val="24"/>
                <w:szCs w:val="24"/>
              </w:rPr>
              <w:t>2 раза/сут.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 xml:space="preserve">Противогрибковые лекарственные средства: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флуконазол 6 – 12 мг/кг/сут внутрь 4 раз/сут 5 – 7 дней.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 xml:space="preserve">3. </w:t>
            </w:r>
            <w:r>
              <w:rPr>
                <w:sz w:val="24"/>
                <w:szCs w:val="24"/>
              </w:rPr>
              <w:t xml:space="preserve">ФТЛ: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светолечение коротким ультрафиолетовым излучением наружного уха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№ 7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оздействие электрическим полем ультравысокой частоты</w:t>
            </w:r>
            <w:r>
              <w:rPr>
                <w:sz w:val="24"/>
                <w:szCs w:val="24"/>
                <w:lang w:val="ru-RU"/>
              </w:rPr>
              <w:t xml:space="preserve"> № 6 – 8;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эндоаурикулярное воздействие низкоинтенсивным лазерным излучением №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4. При отсутствии </w:t>
            </w:r>
            <w:r>
              <w:rPr>
                <w:color w:val="000000"/>
                <w:sz w:val="24"/>
                <w:szCs w:val="24"/>
              </w:rPr>
              <w:t xml:space="preserve">эффекта от лечения в амбулаторных условиях − </w:t>
            </w:r>
            <w:r>
              <w:rPr>
                <w:color w:val="000000"/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  <w:lang w:val="ru-RU" w:eastAsia="ru-RU"/>
              </w:rPr>
              <w:t xml:space="preserve">аправление пациента для госпитализации и дальнейшего лечения в стационарных условиях специализированного отделения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районных, </w:t>
            </w:r>
            <w:r>
              <w:rPr>
                <w:color w:val="000000"/>
                <w:sz w:val="24"/>
                <w:szCs w:val="24"/>
              </w:rPr>
              <w:t>городских, областных или республиканских организаций здравоохране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highlight w:val="cyan"/>
                <w:lang w:val="ru-RU"/>
              </w:rPr>
            </w:pPr>
            <w:r>
              <w:rPr>
                <w:sz w:val="24"/>
                <w:szCs w:val="24"/>
                <w:highlight w:val="cyan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7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H60.0 Абсцесс наружного уха</w:t>
            </w:r>
            <w:r>
              <w:rPr>
                <w:sz w:val="24"/>
                <w:szCs w:val="24"/>
                <w:lang w:val="ru-RU"/>
              </w:rPr>
              <w:t xml:space="preserve"> (нарыв, карбункул, фурункул)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</w:t>
            </w:r>
            <w:r>
              <w:rPr>
                <w:sz w:val="24"/>
                <w:szCs w:val="24"/>
                <w:lang w:val="ru-RU" w:eastAsia="ru-RU"/>
              </w:rPr>
              <w:t>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ОАК</w:t>
            </w:r>
            <w:r>
              <w:rPr>
                <w:sz w:val="24"/>
                <w:szCs w:val="24"/>
              </w:rPr>
              <w:t xml:space="preserve"> развернутый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Исследование уровня глюкозы в крови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ОАМ</w:t>
            </w:r>
            <w:r>
              <w:rPr>
                <w:sz w:val="24"/>
                <w:szCs w:val="24"/>
                <w:lang w:val="ru-RU" w:eastAsia="ru-RU"/>
              </w:rPr>
              <w:t xml:space="preserve">.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оставление слухового паспорта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ставление вестибулярного паспорта</w:t>
            </w:r>
            <w:r>
              <w:rPr>
                <w:sz w:val="24"/>
                <w:szCs w:val="24"/>
                <w:vertAlign w:val="superscript"/>
                <w:lang w:val="ru-RU"/>
              </w:rPr>
              <w:t>4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Обнаружение кетоновых тел в моче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</w:rPr>
              <w:t>актериологическое исследование отделяемого наружного слухового прохода на аэробные и факультативно анаэробные микроорганизмы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</w:rPr>
              <w:t>икологическое исследование отделяемого наружного слухового прохода на грибы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сследование отделяемого наружного слухового прохода на чувствительность к антибактериальным и противогрибковым лекарственным средствам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 xml:space="preserve">Микроскопическое исследование отделяемого из ушей на грибы.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нсультация врача-эндокринолога.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1. </w:t>
            </w:r>
            <w:r>
              <w:rPr>
                <w:sz w:val="24"/>
                <w:szCs w:val="24"/>
              </w:rPr>
              <w:t>Хирургическое вмешательство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>− вскрытие и дренирование абсцесс</w:t>
            </w:r>
            <w:r>
              <w:rPr>
                <w:sz w:val="24"/>
                <w:szCs w:val="24"/>
                <w:lang w:val="ru-RU"/>
              </w:rPr>
              <w:t>а.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дневные перевязки после проведения хирургического вмешательства.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 </w:t>
            </w:r>
            <w:r>
              <w:rPr>
                <w:sz w:val="24"/>
                <w:szCs w:val="24"/>
              </w:rPr>
              <w:t xml:space="preserve">Антибактериальная терапия: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амоксициллин 40 мг/кг/сут внутрь в 3 приема в течение 7 – 10 дней </w:t>
            </w:r>
            <w:r>
              <w:rPr>
                <w:sz w:val="24"/>
                <w:szCs w:val="24"/>
              </w:rPr>
              <w:t>или амоксициллин/клавулано</w:t>
            </w:r>
            <w:r>
              <w:rPr>
                <w:sz w:val="24"/>
                <w:szCs w:val="24"/>
                <w:lang w:val="ru-RU"/>
              </w:rPr>
              <w:t>-в</w:t>
            </w:r>
            <w:r>
              <w:rPr>
                <w:sz w:val="24"/>
                <w:szCs w:val="24"/>
              </w:rPr>
              <w:t xml:space="preserve">ая кислота </w:t>
            </w:r>
            <w:r>
              <w:rPr>
                <w:sz w:val="24"/>
                <w:szCs w:val="24"/>
                <w:lang w:val="ru-RU"/>
              </w:rPr>
              <w:t xml:space="preserve">40 – 45 мг/кг/сут (по амоксициллину) </w:t>
            </w:r>
            <w:r>
              <w:rPr>
                <w:sz w:val="24"/>
                <w:szCs w:val="24"/>
              </w:rPr>
              <w:t>внутрь</w:t>
            </w:r>
            <w:r>
              <w:rPr>
                <w:sz w:val="24"/>
                <w:szCs w:val="24"/>
                <w:lang w:val="ru-RU"/>
              </w:rPr>
              <w:t xml:space="preserve"> в 2‒3 приема </w:t>
            </w:r>
            <w:r>
              <w:rPr>
                <w:sz w:val="24"/>
                <w:szCs w:val="24"/>
              </w:rPr>
              <w:t>7 – 10 дней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При аллергии на б</w:t>
            </w:r>
            <w:r>
              <w:rPr>
                <w:color w:val="000000"/>
                <w:sz w:val="24"/>
                <w:szCs w:val="24"/>
              </w:rPr>
              <w:t>ета-лактамные антибиотики пенициллины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азитромицин </w:t>
            </w:r>
            <w:r>
              <w:rPr>
                <w:sz w:val="24"/>
                <w:szCs w:val="24"/>
                <w:lang w:val="ru-RU"/>
              </w:rPr>
              <w:t>10 мг/кг/сут 1 прием 3 − 5 дней ил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кларитромицин </w:t>
            </w:r>
            <w:r>
              <w:rPr>
                <w:sz w:val="24"/>
                <w:szCs w:val="24"/>
                <w:lang w:val="ru-RU"/>
              </w:rPr>
              <w:t xml:space="preserve">15 мг/кг/сут </w:t>
            </w:r>
            <w:r>
              <w:rPr>
                <w:sz w:val="24"/>
                <w:szCs w:val="24"/>
              </w:rPr>
              <w:t>внутрь 2 раза</w:t>
            </w:r>
            <w:r>
              <w:rPr>
                <w:sz w:val="24"/>
                <w:szCs w:val="24"/>
                <w:lang w:val="ru-RU"/>
              </w:rPr>
              <w:t xml:space="preserve"> в </w:t>
            </w:r>
            <w:r>
              <w:rPr>
                <w:sz w:val="24"/>
                <w:szCs w:val="24"/>
              </w:rPr>
              <w:t>сут</w:t>
            </w:r>
            <w:r>
              <w:rPr>
                <w:sz w:val="24"/>
                <w:szCs w:val="24"/>
                <w:lang w:val="ru-RU"/>
              </w:rPr>
              <w:t>ки</w:t>
            </w:r>
            <w:r>
              <w:rPr>
                <w:sz w:val="24"/>
                <w:szCs w:val="24"/>
              </w:rPr>
              <w:t xml:space="preserve"> 5 – 7 дней.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. НПВС</w:t>
            </w:r>
            <w:r>
              <w:rPr>
                <w:sz w:val="24"/>
                <w:szCs w:val="24"/>
              </w:rPr>
              <w:t>: ибупрофен внутрь 10 – 30 мг/кг/сут в 2‒3 приема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парацетамол внутрь или в свечах 30 – 50 мг/кг/сут в 4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6 приемов.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 </w:t>
            </w:r>
            <w:r>
              <w:rPr>
                <w:sz w:val="24"/>
                <w:szCs w:val="24"/>
              </w:rPr>
              <w:t>Местно, с отоскопическим контролем: мази и (или) капли, содержащие комбинацию противомикробных средств 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ортикостероидов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(неомицин/полимиксин В/ дексаметазон;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б</w:t>
            </w:r>
            <w:r>
              <w:rPr>
                <w:color w:val="000000"/>
                <w:sz w:val="24"/>
                <w:szCs w:val="24"/>
              </w:rPr>
              <w:t>етаметазон в комбинации с гентамицином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color w:val="000000"/>
                <w:sz w:val="24"/>
                <w:szCs w:val="24"/>
              </w:rPr>
              <w:t>бетаметазон/клотримазол/ гентамицин;</w:t>
            </w:r>
            <w:r>
              <w:rPr>
                <w:sz w:val="24"/>
                <w:szCs w:val="24"/>
              </w:rPr>
              <w:t xml:space="preserve"> фрамицетин/грамицетин/ дексаметазон;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рифамицин (раствор (капли ушные) 26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г/мл)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противогрибковые лекарственные средства (клотримазол, 1% крем дл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наружног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именения) на турунде 3 раза в день.</w:t>
            </w:r>
          </w:p>
          <w:p>
            <w:pPr>
              <w:pStyle w:val="Style22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5. </w:t>
            </w:r>
            <w:r>
              <w:rPr>
                <w:color w:val="000000"/>
                <w:sz w:val="24"/>
                <w:szCs w:val="24"/>
              </w:rPr>
              <w:t xml:space="preserve">ФТЛ: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светолечение коротким ультрафиолетовым излучением наружного уха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№6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Style2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 xml:space="preserve">оздействие электрическим полем ультравысокой частоты </w:t>
            </w:r>
            <w:r>
              <w:rPr>
                <w:sz w:val="24"/>
                <w:szCs w:val="24"/>
                <w:lang w:val="ru-RU"/>
              </w:rPr>
              <w:t>№ 6–7;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эндоаурикулярное воздействие низкоинтенсивным лазерным излучением №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>8;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еМП на область проекции патологического очага № 8.</w:t>
            </w:r>
          </w:p>
          <w:p>
            <w:pPr>
              <w:pStyle w:val="Style22"/>
              <w:rPr>
                <w:sz w:val="24"/>
                <w:szCs w:val="24"/>
                <w:highlight w:val="cyan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.</w:t>
            </w:r>
            <w:r>
              <w:rPr>
                <w:lang w:val="ru-RU"/>
              </w:rPr>
              <w:t> </w:t>
            </w:r>
            <w:r>
              <w:rPr>
                <w:color w:val="000000"/>
                <w:sz w:val="24"/>
                <w:szCs w:val="24"/>
              </w:rPr>
              <w:t>При отсутствии эффекта от лечения в амбулаторных условиях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в течении 3 дней −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  <w:lang w:val="ru-RU" w:eastAsia="ru-RU"/>
              </w:rPr>
              <w:t xml:space="preserve">аправление пациента для госпитализации и дальнейшего лечения в стационарных условиях специализированного отделения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районных, </w:t>
            </w:r>
            <w:r>
              <w:rPr>
                <w:color w:val="000000"/>
                <w:sz w:val="24"/>
                <w:szCs w:val="24"/>
              </w:rPr>
              <w:t>городских, областных или республиканских организаций здравоохранения.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highlight w:val="cyan"/>
                <w:lang w:val="ru-RU"/>
              </w:rPr>
            </w:pPr>
            <w:r>
              <w:rPr>
                <w:sz w:val="24"/>
                <w:szCs w:val="24"/>
                <w:highlight w:val="cyan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8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H60.2 Злокачественный наружный отит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</w:t>
            </w:r>
            <w:r>
              <w:rPr>
                <w:sz w:val="24"/>
                <w:szCs w:val="24"/>
                <w:lang w:val="ru-RU" w:eastAsia="ru-RU"/>
              </w:rPr>
              <w:t xml:space="preserve">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>Экстренная госпитализация в специализированное отделение городских, областных или республиканских организаций здравоохране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  <w:lang w:val="ru-RU" w:eastAsia="ru-RU"/>
              </w:rPr>
              <w:t>H60.4 Холестеатома наружного уха.</w:t>
            </w:r>
          </w:p>
          <w:p>
            <w:pPr>
              <w:pStyle w:val="Style2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АК развернутый, исследование уровня тромбоцитов в кров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сследование времени свертывания нестабилизированной крови или рекальцификации плазмы неактивирован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ЭК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иохимический анализ крови с исследованием уровня общего белка, глобулиновых фракций, общего билирубина, мочевины, глюкозы, креатинина, АЛТ, АСТ, калия, общего кальция, натрия, хл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пределение основных групп крови (A, B, 0) и резус-принадлежности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КТ</w:t>
            </w:r>
            <w:r>
              <w:rPr>
                <w:sz w:val="24"/>
                <w:szCs w:val="24"/>
              </w:rPr>
              <w:t xml:space="preserve"> головы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Рентгенография височных костей.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оставление слухового паспорта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Составление вестибулярного паспорта</w:t>
            </w:r>
            <w:r>
              <w:rPr>
                <w:sz w:val="24"/>
                <w:szCs w:val="24"/>
                <w:vertAlign w:val="superscript"/>
                <w:lang w:val="ru-RU"/>
              </w:rPr>
              <w:t>4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ональная аудиометрия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</w:rPr>
              <w:t>актериологическое исследование отделяемого наружного слухового прохода на аэробные и факультативно анаэробные микроорганизмы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</w:rPr>
              <w:t>икологическое исследование отделяемого наружного слухового прохода на грибы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сследование отделяемого наружного слухового прохода на чувствительность к антибактериальным и противогрибковым лекарственным средствам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spacing w:before="0" w:after="120"/>
              <w:rPr>
                <w:sz w:val="24"/>
                <w:szCs w:val="24"/>
                <w:highlight w:val="cyan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Консультация врача-невролога, врача-офтальмолога, </w:t>
            </w:r>
            <w:r>
              <w:rPr>
                <w:sz w:val="24"/>
                <w:szCs w:val="24"/>
                <w:lang w:val="ru-RU"/>
              </w:rPr>
              <w:t>врача-аудиолога</w:t>
            </w:r>
            <w:r>
              <w:rPr>
                <w:sz w:val="24"/>
                <w:szCs w:val="24"/>
                <w:lang w:val="ru-RU" w:eastAsia="ru-RU"/>
              </w:rPr>
              <w:t xml:space="preserve">.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  <w:lang w:val="ru-RU" w:eastAsia="ru-RU"/>
              </w:rPr>
              <w:t xml:space="preserve">аправление пациента для госпитализации и дальнейшего хирургического лечения в стационарных условиях специализированного отделения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районных, </w:t>
            </w:r>
            <w:r>
              <w:rPr>
                <w:color w:val="000000"/>
                <w:sz w:val="24"/>
                <w:szCs w:val="24"/>
              </w:rPr>
              <w:t>городских, областных или республиканских организаций здравоохранения.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sz w:val="24"/>
                <w:szCs w:val="24"/>
              </w:rPr>
              <w:t>Рентгенография височной кости выполняется в двух проекциях (по Шюллеру и по Майеру).</w:t>
            </w:r>
          </w:p>
          <w:p>
            <w:pPr>
              <w:pStyle w:val="Style2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H60.5 Острый наружный отит неинфекционный (химический; контактный; экзематозный; реактивный)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</w:t>
            </w:r>
            <w:r>
              <w:rPr>
                <w:sz w:val="24"/>
                <w:szCs w:val="24"/>
                <w:lang w:val="ru-RU" w:eastAsia="ru-RU"/>
              </w:rPr>
              <w:t xml:space="preserve">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ОАК</w:t>
            </w:r>
            <w:r>
              <w:rPr>
                <w:sz w:val="24"/>
                <w:szCs w:val="24"/>
              </w:rPr>
              <w:t xml:space="preserve"> развернутый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Исследование уровня глюкозы в крови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ОАМ</w:t>
            </w:r>
            <w:r>
              <w:rPr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оставление слухового паспорта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ставление вестибулярного паспорта</w:t>
            </w:r>
            <w:r>
              <w:rPr>
                <w:sz w:val="24"/>
                <w:szCs w:val="24"/>
                <w:vertAlign w:val="superscript"/>
                <w:lang w:val="ru-RU"/>
              </w:rPr>
              <w:t>4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</w:rPr>
              <w:t>актериологическое исследование отделяемого наружного слухового прохода на аэробные и факультативно анаэробные микроорганизмы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</w:rPr>
              <w:t>икологическое исследование отделяемого наружного слухового прохода на грибы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сследование отделяемого наружного слухового прохода на чувствительность к антибактериальным и противогрибковым лекарственным средствам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Тональная аудиометрия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Консультация врача-аллерголога, врача-дерматовенеролога.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 </w:t>
            </w:r>
            <w:r>
              <w:rPr>
                <w:sz w:val="24"/>
                <w:szCs w:val="24"/>
              </w:rPr>
              <w:t>Местно, с отоскопическим контролем: мази и (или) капли, содержащие комбинацию противомикробных средств и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>кортикостероидов</w:t>
            </w:r>
            <w:r>
              <w:rPr>
                <w:sz w:val="24"/>
                <w:szCs w:val="24"/>
                <w:lang w:val="ru-RU"/>
              </w:rPr>
              <w:t> 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(неомицин/полимиксин В/ дексаметазон;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б</w:t>
            </w:r>
            <w:r>
              <w:rPr>
                <w:color w:val="000000"/>
                <w:sz w:val="24"/>
                <w:szCs w:val="24"/>
              </w:rPr>
              <w:t>етаметазон в комбинации с гентамицином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color w:val="000000"/>
                <w:sz w:val="24"/>
                <w:szCs w:val="24"/>
              </w:rPr>
              <w:t>бетаметазон/клотримазол/ гентамицин;</w:t>
            </w:r>
            <w:r>
              <w:rPr>
                <w:sz w:val="24"/>
                <w:szCs w:val="24"/>
              </w:rPr>
              <w:t xml:space="preserve"> фрамицетин/грамицетин/ дексаметазон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на турунде 3 раза в день.</w:t>
            </w:r>
          </w:p>
          <w:p>
            <w:pPr>
              <w:pStyle w:val="Style22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2. </w:t>
            </w:r>
            <w:r>
              <w:rPr>
                <w:color w:val="000000"/>
                <w:sz w:val="24"/>
                <w:szCs w:val="24"/>
              </w:rPr>
              <w:t xml:space="preserve">ФТЛ: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светолечение коротким ультрафиолетовым излучением наружного уха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№6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Style2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действие электрическим полем ультравысокой частоты </w:t>
            </w:r>
            <w:r>
              <w:rPr>
                <w:sz w:val="24"/>
                <w:szCs w:val="24"/>
                <w:lang w:val="ru-RU"/>
              </w:rPr>
              <w:t>№ 6 – 7;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эндоаурикулярное воздействие низкоинтенсивным лазерным излучением №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>8;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еМП на область проекции патологического очага № 8.</w:t>
            </w:r>
          </w:p>
          <w:p>
            <w:pPr>
              <w:pStyle w:val="Style22"/>
              <w:rPr>
                <w:sz w:val="24"/>
                <w:szCs w:val="24"/>
                <w:highlight w:val="cyan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. </w:t>
            </w:r>
            <w:r>
              <w:rPr>
                <w:color w:val="000000"/>
                <w:sz w:val="24"/>
                <w:szCs w:val="24"/>
              </w:rPr>
              <w:t>При отсутствии эффекта от лечения в амбулаторных условиях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в течении 7 дней −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  <w:lang w:val="ru-RU" w:eastAsia="ru-RU"/>
              </w:rPr>
              <w:t xml:space="preserve">аправление пациента для госпитализации и дальнейшего лечения в стационарных условиях специализированного отделения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районных, </w:t>
            </w:r>
            <w:r>
              <w:rPr>
                <w:color w:val="000000"/>
                <w:sz w:val="24"/>
                <w:szCs w:val="24"/>
              </w:rPr>
              <w:t>городских, областных или республиканских организаций здравоохране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highlight w:val="cyan"/>
                <w:lang w:val="ru-RU"/>
              </w:rPr>
            </w:pPr>
            <w:r>
              <w:rPr>
                <w:sz w:val="24"/>
                <w:szCs w:val="24"/>
                <w:highlight w:val="cyan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  <w:lang w:val="ru-RU" w:eastAsia="ru-RU"/>
              </w:rPr>
              <w:t>H61.0 Перихондрит наружного уха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H61.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ерихондрит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ушной раковины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</w:t>
            </w:r>
            <w:r>
              <w:rPr>
                <w:sz w:val="24"/>
                <w:szCs w:val="24"/>
                <w:lang w:val="ru-RU" w:eastAsia="ru-RU"/>
              </w:rPr>
              <w:t xml:space="preserve">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>Экстренная госпитализация в специализированное отделение городских, областных или республиканских организаций здравоохране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61.2 Серная пробка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Ушна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ера (пробка) (скопление) H61.2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Style2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оставление слухового паспорта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ставление вестибулярного паспорта</w:t>
            </w:r>
            <w:r>
              <w:rPr>
                <w:sz w:val="24"/>
                <w:szCs w:val="24"/>
                <w:vertAlign w:val="superscript"/>
                <w:lang w:val="ru-RU"/>
              </w:rPr>
              <w:t>4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 Местное лечение.</w:t>
            </w:r>
          </w:p>
          <w:p>
            <w:pPr>
              <w:pStyle w:val="Style22"/>
              <w:rPr>
                <w:sz w:val="24"/>
                <w:szCs w:val="24"/>
                <w:highlight w:val="cyan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мывание наружного слухового прохода 2% раствором н</w:t>
            </w:r>
            <w:r>
              <w:rPr>
                <w:sz w:val="24"/>
                <w:szCs w:val="24"/>
              </w:rPr>
              <w:t>итрофурал</w:t>
            </w: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  <w:lang w:val="ru-RU" w:eastAsia="ru-RU"/>
              </w:rPr>
              <w:t xml:space="preserve"> (при необходимости предварительно закапывать в слуховой проход 5–6 капель 3% раствора перекиси водорода через каждые 1,5 часа) и (или) механическое удаление </w:t>
            </w:r>
            <w:r>
              <w:rPr>
                <w:sz w:val="24"/>
                <w:szCs w:val="24"/>
              </w:rPr>
              <w:t>ушной серы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highlight w:val="cyan"/>
                <w:lang w:val="ru-RU" w:eastAsia="ru-RU"/>
              </w:rPr>
            </w:pPr>
            <w:r>
              <w:rPr>
                <w:sz w:val="24"/>
                <w:szCs w:val="24"/>
                <w:highlight w:val="cyan"/>
                <w:lang w:val="ru-RU" w:eastAsia="ru-RU"/>
              </w:rPr>
            </w:r>
          </w:p>
        </w:tc>
      </w:tr>
      <w:tr>
        <w:trPr>
          <w:trHeight w:val="73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H61.1 Неинфекционные болезни ушной раковины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61.3 Приобретенный стеноз наружного слухового канала.</w:t>
            </w:r>
          </w:p>
          <w:p>
            <w:pPr>
              <w:pStyle w:val="Style2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H61.8 Другие уточненные болезни наружного уха (экзостоз наружного слухового прохода)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</w:t>
            </w:r>
            <w:r>
              <w:rPr>
                <w:sz w:val="24"/>
                <w:szCs w:val="24"/>
                <w:lang w:val="ru-RU" w:eastAsia="ru-RU"/>
              </w:rPr>
              <w:t>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АК развернутый, исследование уровня тромбоцитов в кров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сследование времени свертывания нестабилизированной крови или рекальцификации плазмы неактивирован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ЭКГ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иохимический анализ крови с исследованием уровня общего белка, глобулиновых фракций, общего билирубина, мочевины, глюкозы, креатинина, АЛТ, АСТ, калия, общего кальция, натрия, хл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пределение основных групп крови (A, B, 0) и резус-принадлежности.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Тональная аудиометрия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 xml:space="preserve">КТ головы.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  <w:lang w:val="ru-RU" w:eastAsia="ru-RU"/>
              </w:rPr>
              <w:t xml:space="preserve">аправление пациента для госпитализации и дальнейшего хирургического лечения в стационарных условиях специализированного отделения </w:t>
            </w:r>
            <w:r>
              <w:rPr>
                <w:color w:val="000000"/>
                <w:sz w:val="24"/>
                <w:szCs w:val="24"/>
              </w:rPr>
              <w:t>областных или республиканских организаций здравоохранения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H65.0 Острый средний серозный отит. 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ОАК</w:t>
            </w:r>
            <w:r>
              <w:rPr>
                <w:sz w:val="24"/>
                <w:szCs w:val="24"/>
              </w:rPr>
              <w:t xml:space="preserve"> развернутый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оставление слухового паспорта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(выполняют до и после проведенного лечения)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Составление вестибулярного паспорта</w:t>
            </w:r>
            <w:r>
              <w:rPr>
                <w:sz w:val="24"/>
                <w:szCs w:val="24"/>
                <w:vertAlign w:val="superscript"/>
                <w:lang w:val="ru-RU"/>
              </w:rPr>
              <w:t>4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</w:rPr>
              <w:t>актериологическое исследование отделяемого наружного слухового прохода на аэробные и факультативно анаэробные микроорганизмы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сследование отделяемого наружного слухового прохода на чувствительность к антибактериальным и противогрибковым лекарственным средствам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Тональная аудиометрия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Тимпанометрия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ентгенография </w:t>
            </w:r>
            <w:r>
              <w:rPr>
                <w:sz w:val="24"/>
                <w:szCs w:val="24"/>
                <w:lang w:val="ru-RU"/>
              </w:rPr>
              <w:t xml:space="preserve">околоносовых пазух. 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сследование функции слуховой трубы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>1</w:t>
            </w:r>
            <w:r>
              <w:rPr>
                <w:sz w:val="24"/>
                <w:szCs w:val="24"/>
                <w:lang w:val="ru-RU" w:eastAsia="ru-RU"/>
              </w:rPr>
              <w:t>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 </w:t>
            </w:r>
            <w:r>
              <w:rPr>
                <w:sz w:val="24"/>
                <w:szCs w:val="24"/>
              </w:rPr>
              <w:t>Антибактериальная терапия</w:t>
            </w:r>
            <w:r>
              <w:rPr>
                <w:sz w:val="24"/>
                <w:szCs w:val="24"/>
                <w:lang w:val="ru-RU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амоксициллин 40 мг/кг/сут внутрь в 3 приема в течение 7 – 10 дней </w:t>
            </w:r>
            <w:r>
              <w:rPr>
                <w:sz w:val="24"/>
                <w:szCs w:val="24"/>
              </w:rPr>
              <w:t>или амоксициллин/клавулано</w:t>
            </w:r>
            <w:r>
              <w:rPr>
                <w:sz w:val="24"/>
                <w:szCs w:val="24"/>
                <w:lang w:val="ru-RU"/>
              </w:rPr>
              <w:t>-в</w:t>
            </w:r>
            <w:r>
              <w:rPr>
                <w:sz w:val="24"/>
                <w:szCs w:val="24"/>
              </w:rPr>
              <w:t xml:space="preserve">ая кислота </w:t>
            </w:r>
            <w:r>
              <w:rPr>
                <w:sz w:val="24"/>
                <w:szCs w:val="24"/>
                <w:lang w:val="ru-RU"/>
              </w:rPr>
              <w:t xml:space="preserve">40 – 45 мг/кг/сут (по амоксициллину) </w:t>
            </w:r>
            <w:r>
              <w:rPr>
                <w:sz w:val="24"/>
                <w:szCs w:val="24"/>
              </w:rPr>
              <w:t>внутрь</w:t>
            </w:r>
            <w:r>
              <w:rPr>
                <w:sz w:val="24"/>
                <w:szCs w:val="24"/>
                <w:lang w:val="ru-RU"/>
              </w:rPr>
              <w:t xml:space="preserve"> в 2‒3 приема </w:t>
            </w:r>
            <w:r>
              <w:rPr>
                <w:sz w:val="24"/>
                <w:szCs w:val="24"/>
              </w:rPr>
              <w:t>7 – 10 дней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При аллергии на б</w:t>
            </w:r>
            <w:r>
              <w:rPr>
                <w:color w:val="000000"/>
                <w:sz w:val="24"/>
                <w:szCs w:val="24"/>
              </w:rPr>
              <w:t>ета-лактамные антибиотики пенициллины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азитромицин </w:t>
            </w:r>
            <w:r>
              <w:rPr>
                <w:sz w:val="24"/>
                <w:szCs w:val="24"/>
                <w:lang w:val="ru-RU"/>
              </w:rPr>
              <w:t>10 мг/кг/сут 1 прием 3 − 5 дней ил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кларитромицин </w:t>
            </w:r>
            <w:r>
              <w:rPr>
                <w:sz w:val="24"/>
                <w:szCs w:val="24"/>
                <w:lang w:val="ru-RU"/>
              </w:rPr>
              <w:t xml:space="preserve">15 мг/кг/сут </w:t>
            </w:r>
            <w:r>
              <w:rPr>
                <w:sz w:val="24"/>
                <w:szCs w:val="24"/>
              </w:rPr>
              <w:t>внутрь 2 раза</w:t>
            </w:r>
            <w:r>
              <w:rPr>
                <w:sz w:val="24"/>
                <w:szCs w:val="24"/>
                <w:lang w:val="ru-RU"/>
              </w:rPr>
              <w:t xml:space="preserve"> в </w:t>
            </w:r>
            <w:r>
              <w:rPr>
                <w:sz w:val="24"/>
                <w:szCs w:val="24"/>
              </w:rPr>
              <w:t>сут</w:t>
            </w:r>
            <w:r>
              <w:rPr>
                <w:sz w:val="24"/>
                <w:szCs w:val="24"/>
                <w:lang w:val="ru-RU"/>
              </w:rPr>
              <w:t>ки</w:t>
            </w:r>
            <w:r>
              <w:rPr>
                <w:sz w:val="24"/>
                <w:szCs w:val="24"/>
              </w:rPr>
              <w:t xml:space="preserve"> 5 – 7 дней.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. НПВС: </w:t>
            </w:r>
            <w:r>
              <w:rPr>
                <w:sz w:val="24"/>
                <w:szCs w:val="24"/>
              </w:rPr>
              <w:t xml:space="preserve">ибупрофен внутрь 10 – 30 мг/кг/сут 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 xml:space="preserve">в </w:t>
            </w:r>
            <w:r>
              <w:rPr>
                <w:sz w:val="24"/>
                <w:szCs w:val="24"/>
              </w:rPr>
              <w:t>2‒3 приема,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парацетамол внутрь или в свечах 30 – 50 мг/кг/сут в 4-6 приемов.</w:t>
            </w:r>
          </w:p>
          <w:p>
            <w:pPr>
              <w:pStyle w:val="Style22"/>
              <w:rPr/>
            </w:pPr>
            <w:r>
              <w:rPr>
                <w:bCs/>
                <w:sz w:val="24"/>
                <w:szCs w:val="24"/>
                <w:lang w:val="ru-RU"/>
              </w:rPr>
              <w:t>3. </w:t>
            </w:r>
            <w:r>
              <w:rPr>
                <w:bCs/>
                <w:sz w:val="24"/>
                <w:szCs w:val="24"/>
              </w:rPr>
              <w:t>Муколитические средства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ацетилцистеин внутрь </w:t>
            </w:r>
            <w:r>
              <w:rPr>
                <w:sz w:val="24"/>
                <w:szCs w:val="24"/>
                <w:lang w:val="ru-RU"/>
              </w:rPr>
              <w:t xml:space="preserve">(до 3х суток) </w:t>
            </w:r>
            <w:r>
              <w:rPr>
                <w:sz w:val="24"/>
                <w:szCs w:val="24"/>
              </w:rPr>
              <w:t xml:space="preserve">− детям до 2-х лет по 100 мг 2 раза/сут,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ям от 2 до 6 лет по 100 мг 3 раза/сут,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детям старше 6 лет по 200 мг 2–3 раза/сут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тем а</w:t>
            </w:r>
            <w:r>
              <w:rPr>
                <w:color w:val="000000"/>
                <w:sz w:val="24"/>
                <w:szCs w:val="24"/>
              </w:rPr>
              <w:t>мброксол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внутрь 1,2–1,6 мг/кг 3 раза в сутк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 Деконгестанты и другие средства для наружного применения (курс лечения не более 7 дней):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1. оксиметазолин (капли назальные):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в возрасте от 4 нед до 1 года 0,01%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раствор по 1 капле в каждый носовой ход 2–3 раза в день;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в возрасте 1 – 6 лет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,025%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>раствор по 1–2 капл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в каждый носовой ход 2–3 раза в день;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в возрасте 6 лет и старше 0,05% раствор по 1–2 капл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в каждый носовой ход 2–3 раза в день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4.2.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 xml:space="preserve">ксилометазолин (капли назальные):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в возрасте от 1 года до 6 лет 0,05% раствор по 1–2 капл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в каждый носовой ход 1 – 3 раза в день;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в возрасте 6 – 12 лет 0,05%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 xml:space="preserve">раствор по 2 – 4 капли в каждый носовой ход 2–3 раза в день;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 возрасте 12 лет и старше 0,1% раствор по 2–3 капли 3 раза в день.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етям в возрасте до 4 недель в качестве местной терапии используют раствор натрия хлорида 0,9% в виде капель с последующей аспирацией слизи. </w:t>
            </w:r>
          </w:p>
          <w:p>
            <w:pPr>
              <w:pStyle w:val="Style2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 xml:space="preserve">5. </w:t>
            </w:r>
            <w:r>
              <w:rPr>
                <w:sz w:val="24"/>
                <w:szCs w:val="24"/>
              </w:rPr>
              <w:t>Продувание слуховых труб ежедневно.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. Местное лечение (при отсутствии перфорации барабанной перепонки): отипакс 3-4 капли 2 раза в сутки в наружный слуховой проход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 xml:space="preserve">7. </w:t>
            </w:r>
            <w:r>
              <w:rPr>
                <w:sz w:val="24"/>
                <w:szCs w:val="24"/>
              </w:rPr>
              <w:t xml:space="preserve">ФТЛ: </w:t>
            </w:r>
          </w:p>
          <w:p>
            <w:pPr>
              <w:pStyle w:val="Style22"/>
              <w:ind w:left="34" w:hanging="0"/>
              <w:rPr/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 xml:space="preserve">оздействие электрическим полем ультравысокой частоты </w:t>
            </w:r>
            <w:r>
              <w:rPr>
                <w:sz w:val="24"/>
                <w:szCs w:val="24"/>
                <w:lang w:val="ru-RU"/>
              </w:rPr>
              <w:t>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ласт</w:t>
            </w:r>
            <w:r>
              <w:rPr>
                <w:color w:val="000000"/>
                <w:sz w:val="24"/>
                <w:szCs w:val="24"/>
                <w:lang w:val="ru-RU"/>
              </w:rPr>
              <w:t>ь</w:t>
            </w:r>
            <w:r>
              <w:rPr>
                <w:color w:val="000000"/>
                <w:sz w:val="24"/>
                <w:szCs w:val="24"/>
              </w:rPr>
              <w:t xml:space="preserve"> проекции патологического очага № 6 – 8;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МП на область проекции патологического очага № 8;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эндоаурикулярное воздействие низкоинтенсивным лазерным излучением №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>8.</w:t>
            </w:r>
          </w:p>
          <w:p>
            <w:pPr>
              <w:pStyle w:val="Style22"/>
              <w:rPr>
                <w:sz w:val="18"/>
                <w:szCs w:val="18"/>
                <w:u w:val="single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8. Х</w:t>
            </w:r>
            <w:r>
              <w:rPr>
                <w:sz w:val="24"/>
                <w:szCs w:val="24"/>
              </w:rPr>
              <w:t>ирургическое вмешательство</w:t>
            </w:r>
            <w:r>
              <w:rPr>
                <w:sz w:val="24"/>
                <w:szCs w:val="24"/>
                <w:lang w:val="ru-RU"/>
              </w:rPr>
              <w:t xml:space="preserve">: </w:t>
            </w:r>
            <w:r>
              <w:rPr>
                <w:sz w:val="24"/>
                <w:szCs w:val="24"/>
              </w:rPr>
              <w:t>миринготомия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2 </w:t>
            </w:r>
            <w:r>
              <w:rPr>
                <w:sz w:val="24"/>
                <w:szCs w:val="24"/>
                <w:lang w:val="ru-RU"/>
              </w:rPr>
              <w:t>(по медицинским показаниям)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. </w:t>
            </w:r>
            <w:r>
              <w:rPr>
                <w:color w:val="000000"/>
                <w:sz w:val="24"/>
                <w:szCs w:val="24"/>
              </w:rPr>
              <w:t xml:space="preserve">При отсутствии эффекта от лечения в амбулаторных условиях − </w:t>
            </w:r>
            <w:r>
              <w:rPr>
                <w:color w:val="000000"/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  <w:lang w:val="ru-RU" w:eastAsia="ru-RU"/>
              </w:rPr>
              <w:t xml:space="preserve">аправление пациента для госпитализации и дальнейшего лечения в стационарных условиях специализированного отделения </w:t>
            </w:r>
            <w:r>
              <w:rPr>
                <w:color w:val="000000"/>
                <w:sz w:val="24"/>
                <w:szCs w:val="24"/>
              </w:rPr>
              <w:t>городских, областных или республиканских организаций здравоохране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  <w:lang w:val="ru-RU" w:eastAsia="ru-RU"/>
              </w:rPr>
              <w:t>H66.0 Острый гнойный средний отит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ОАК</w:t>
            </w:r>
            <w:r>
              <w:rPr>
                <w:sz w:val="24"/>
                <w:szCs w:val="24"/>
              </w:rPr>
              <w:t xml:space="preserve"> развернутый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ОАМ</w:t>
            </w:r>
            <w:r>
              <w:rPr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</w:rPr>
              <w:t>актериологическое исследование отделяемого наружного слухового прохода на аэробные и факультативно анаэробные микроорганизмы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сследование отделяемого наружного слухового прохода на чувствительность к антибактериальным и противогрибковым лекарственным средствам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Составление слухового паспорта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(выполняют до и после проведенного лечения)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Составление вестибулярного паспорта</w:t>
            </w:r>
            <w:r>
              <w:rPr>
                <w:sz w:val="24"/>
                <w:szCs w:val="24"/>
                <w:vertAlign w:val="superscript"/>
                <w:lang w:val="ru-RU"/>
              </w:rPr>
              <w:t>4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Тональная аудиометрия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</w:rPr>
              <w:t>икологическое исследование отделяемого наружного слухового прохода на грибы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Рентгенография </w:t>
            </w:r>
            <w:r>
              <w:rPr>
                <w:sz w:val="24"/>
                <w:szCs w:val="24"/>
                <w:lang w:val="ru-RU"/>
              </w:rPr>
              <w:t>околоносовых пазух.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генограммма височных костей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Тимпанометрия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сследование функции слуховой трубы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>1</w:t>
            </w:r>
            <w:r>
              <w:rPr>
                <w:sz w:val="24"/>
                <w:szCs w:val="24"/>
                <w:lang w:val="ru-RU" w:eastAsia="ru-RU"/>
              </w:rPr>
              <w:t>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1. </w:t>
            </w:r>
            <w:r>
              <w:rPr>
                <w:sz w:val="24"/>
                <w:szCs w:val="24"/>
              </w:rPr>
              <w:t>Хирургическое вмешательство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>– миринготомия по медицинским показаниям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 </w:t>
            </w:r>
            <w:r>
              <w:rPr>
                <w:sz w:val="24"/>
                <w:szCs w:val="24"/>
              </w:rPr>
              <w:t xml:space="preserve">Антибактериальная терапия: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амоксициллин 40 мг/кг/сут внутрь в 3 приема в течение 7 – 10 дней </w:t>
            </w:r>
            <w:r>
              <w:rPr>
                <w:sz w:val="24"/>
                <w:szCs w:val="24"/>
              </w:rPr>
              <w:t>или амоксициллин/клавулан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вая кислота </w:t>
            </w:r>
            <w:r>
              <w:rPr>
                <w:sz w:val="24"/>
                <w:szCs w:val="24"/>
                <w:lang w:val="ru-RU"/>
              </w:rPr>
              <w:t xml:space="preserve">40 – 45 мг/кг/сут (по амоксициллину) </w:t>
            </w:r>
            <w:r>
              <w:rPr>
                <w:sz w:val="24"/>
                <w:szCs w:val="24"/>
              </w:rPr>
              <w:t>внутрь</w:t>
            </w:r>
            <w:r>
              <w:rPr>
                <w:sz w:val="24"/>
                <w:szCs w:val="24"/>
                <w:lang w:val="ru-RU"/>
              </w:rPr>
              <w:t xml:space="preserve"> в 2‒3 приема </w:t>
            </w:r>
            <w:r>
              <w:rPr>
                <w:sz w:val="24"/>
                <w:szCs w:val="24"/>
              </w:rPr>
              <w:t>7 – 10 дней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При аллергии на б</w:t>
            </w:r>
            <w:r>
              <w:rPr>
                <w:color w:val="000000"/>
                <w:sz w:val="24"/>
                <w:szCs w:val="24"/>
              </w:rPr>
              <w:t>ета-лактамные антибиотики пенициллины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азитромицин </w:t>
            </w:r>
            <w:r>
              <w:rPr>
                <w:sz w:val="24"/>
                <w:szCs w:val="24"/>
                <w:lang w:val="ru-RU"/>
              </w:rPr>
              <w:t>10 мг/кг/сут 1 прием 3 − 5 дней ил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кларитромицин </w:t>
            </w:r>
            <w:r>
              <w:rPr>
                <w:sz w:val="24"/>
                <w:szCs w:val="24"/>
                <w:lang w:val="ru-RU"/>
              </w:rPr>
              <w:t xml:space="preserve">15 мг/кг/сут </w:t>
            </w:r>
            <w:r>
              <w:rPr>
                <w:sz w:val="24"/>
                <w:szCs w:val="24"/>
              </w:rPr>
              <w:t>внутрь 2 раза</w:t>
            </w:r>
            <w:r>
              <w:rPr>
                <w:sz w:val="24"/>
                <w:szCs w:val="24"/>
                <w:lang w:val="ru-RU"/>
              </w:rPr>
              <w:t xml:space="preserve"> в </w:t>
            </w:r>
            <w:r>
              <w:rPr>
                <w:sz w:val="24"/>
                <w:szCs w:val="24"/>
              </w:rPr>
              <w:t>сут</w:t>
            </w:r>
            <w:r>
              <w:rPr>
                <w:sz w:val="24"/>
                <w:szCs w:val="24"/>
                <w:lang w:val="ru-RU"/>
              </w:rPr>
              <w:t>ки</w:t>
            </w:r>
            <w:r>
              <w:rPr>
                <w:sz w:val="24"/>
                <w:szCs w:val="24"/>
              </w:rPr>
              <w:t xml:space="preserve"> 5 – 7 дней.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НПВС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бупрофен внутрь 10 – 30 мг/кг/сут в 2‒3 приема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парацетамол внутрь или в свечах 30 – 50 мг/кг/сут в 4 – 6 приемов.</w:t>
            </w:r>
          </w:p>
          <w:p>
            <w:pPr>
              <w:pStyle w:val="Style22"/>
              <w:rPr/>
            </w:pPr>
            <w:r>
              <w:rPr>
                <w:bCs/>
                <w:sz w:val="24"/>
                <w:szCs w:val="24"/>
                <w:lang w:val="ru-RU"/>
              </w:rPr>
              <w:t>4. </w:t>
            </w:r>
            <w:r>
              <w:rPr>
                <w:bCs/>
                <w:sz w:val="24"/>
                <w:szCs w:val="24"/>
              </w:rPr>
              <w:t>Муколитические средства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ацетилцистеин внутрь </w:t>
            </w:r>
            <w:r>
              <w:rPr>
                <w:sz w:val="24"/>
                <w:szCs w:val="24"/>
                <w:lang w:val="ru-RU"/>
              </w:rPr>
              <w:t xml:space="preserve">(до 3х суток) </w:t>
            </w:r>
            <w:r>
              <w:rPr>
                <w:sz w:val="24"/>
                <w:szCs w:val="24"/>
              </w:rPr>
              <w:t xml:space="preserve">− детям до 2-х лет по 100 мг 2 раза/сут,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ям от 2 до 6 лет по 100 мг 3 раза/сут,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детям старше 6 лет по 200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>мг 2–3 раза/сут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тем а</w:t>
            </w:r>
            <w:r>
              <w:rPr>
                <w:color w:val="000000"/>
                <w:sz w:val="24"/>
                <w:szCs w:val="24"/>
              </w:rPr>
              <w:t>мброксол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внутрь 1,2–1,6 мг/кг 3 раза в сутк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. Деконгестанты и другие средства для наружного применения (курс лечения не более 7 дней):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.1. оксиметазолин (капли назальные):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в возрасте от 4 нед до 1 года 0,01%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раствор по 1 капле в каждый носовой ход 2–3 раза в день;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в возрасте 1 – 6 лет 0,025%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>раствор по 1–2 капл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в каждый носовой ход 2–3 раза в день;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в возрасте 6 лет и старше 0,05% раствор по 1–2 капл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в каждый носовой ход 2–3 раза в день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.2.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 xml:space="preserve">ксилометазолин (капли назальные):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в возрасте от 1 года до 6 лет 0,05% раствор по 1–2 капл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в каждый носовой ход 1 – 3 раза в день;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в возрасте 6 – 12 лет 0,05% раствор по 2 – 4 капли в каждый носовой ход 2–3 раза в день;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 возрасте 12 лет и старше 0,1% раствор по 2–3 капли 3 раза в день.</w:t>
            </w:r>
            <w:ins w:id="0" w:author="NIvkova" w:date="2017-07-11T16:41:00Z">
              <w:r>
                <w:rPr>
                  <w:sz w:val="24"/>
                  <w:szCs w:val="24"/>
                  <w:lang w:val="ru-RU"/>
                </w:rPr>
                <w:t xml:space="preserve"> </w:t>
              </w:r>
            </w:ins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етям в возрасте до 4 недель в качестве местной терапии используют раствор натрия хлорида 0,9% в виде капель с последующей аспирацией слизи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 xml:space="preserve">6. </w:t>
            </w:r>
            <w:r>
              <w:rPr>
                <w:sz w:val="24"/>
                <w:szCs w:val="24"/>
              </w:rPr>
              <w:t>При наличии гнойного отделяемого − туалет наружного слухового прохода и введение лекарственных средств в наружный слуховой проход (0,02% раствор нитрофурала</w:t>
            </w:r>
            <w:r>
              <w:rPr>
                <w:sz w:val="24"/>
                <w:szCs w:val="24"/>
                <w:lang w:val="ru-RU"/>
              </w:rPr>
              <w:t>;</w:t>
            </w:r>
            <w:r>
              <w:rPr>
                <w:sz w:val="24"/>
                <w:szCs w:val="24"/>
              </w:rPr>
              <w:t xml:space="preserve"> 0,01% раствор мирамистина</w:t>
            </w:r>
            <w:r>
              <w:rPr>
                <w:sz w:val="24"/>
                <w:szCs w:val="24"/>
                <w:lang w:val="ru-RU"/>
              </w:rPr>
              <w:t>;</w:t>
            </w:r>
            <w:r>
              <w:rPr>
                <w:sz w:val="24"/>
                <w:szCs w:val="24"/>
              </w:rPr>
              <w:t xml:space="preserve"> рифамицин </w:t>
            </w:r>
            <w:r>
              <w:rPr>
                <w:sz w:val="24"/>
                <w:szCs w:val="24"/>
                <w:lang w:val="ru-RU"/>
              </w:rPr>
              <w:t>(</w:t>
            </w:r>
            <w:r>
              <w:rPr>
                <w:sz w:val="24"/>
                <w:szCs w:val="24"/>
              </w:rPr>
              <w:t>раствор (капли ушные) 26 мг/мл)</w:t>
            </w:r>
            <w:r>
              <w:rPr>
                <w:sz w:val="24"/>
                <w:szCs w:val="24"/>
                <w:lang w:val="ru-RU"/>
              </w:rPr>
              <w:t xml:space="preserve">) </w:t>
            </w:r>
            <w:r>
              <w:rPr>
                <w:sz w:val="24"/>
                <w:szCs w:val="24"/>
              </w:rPr>
              <w:t>по 3 – 5 капель в ухо 3 раза в день.</w:t>
            </w:r>
          </w:p>
          <w:p>
            <w:pPr>
              <w:pStyle w:val="Style22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7. </w:t>
            </w:r>
            <w:r>
              <w:rPr>
                <w:color w:val="000000"/>
                <w:sz w:val="24"/>
                <w:szCs w:val="24"/>
              </w:rPr>
              <w:t xml:space="preserve">ФТЛ: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светолечение коротким ультрафиолетовым излучением наружного уха </w:t>
            </w:r>
            <w:r>
              <w:rPr>
                <w:color w:val="000000"/>
                <w:sz w:val="24"/>
                <w:szCs w:val="24"/>
                <w:lang w:val="ru-RU"/>
              </w:rPr>
              <w:t>№6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эндоаурикулярное воздействие низкоинтенсивным лазерным излучением №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>8;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МП на область проекции патологического очага № 8;</w:t>
            </w:r>
          </w:p>
          <w:p>
            <w:pPr>
              <w:pStyle w:val="Style22"/>
              <w:rPr>
                <w:sz w:val="24"/>
                <w:szCs w:val="24"/>
                <w:highlight w:val="cyan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8. При отсутствии положительной динамики в ходе лечения </w:t>
            </w:r>
            <w:r>
              <w:rPr>
                <w:color w:val="000000"/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  <w:lang w:val="ru-RU" w:eastAsia="ru-RU"/>
              </w:rPr>
              <w:t xml:space="preserve">аправление пациента для госпитализации и дальнейшего лечения в стационарных условиях специализированного отделения районных, </w:t>
            </w:r>
            <w:r>
              <w:rPr>
                <w:color w:val="000000"/>
                <w:sz w:val="24"/>
                <w:szCs w:val="24"/>
              </w:rPr>
              <w:t>городских, областных или республиканских организаций здравоохранения.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нтгенография височной кости выполняется в двух проекциях (по Шюллеру и по Майеру). 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16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  <w:lang w:val="ru-RU" w:eastAsia="ru-RU"/>
              </w:rPr>
              <w:t>H73.0 Острый мирингит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H73.1 Хронический мирингит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ОАК</w:t>
            </w:r>
            <w:r>
              <w:rPr>
                <w:sz w:val="24"/>
                <w:szCs w:val="24"/>
              </w:rPr>
              <w:t xml:space="preserve"> развернутый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</w:rPr>
              <w:t>оставление слухового паспорта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(выполняют до и после проведенного лечения)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ставление вестибулярного паспорта</w:t>
            </w:r>
            <w:r>
              <w:rPr>
                <w:sz w:val="24"/>
                <w:szCs w:val="24"/>
                <w:vertAlign w:val="superscript"/>
                <w:lang w:val="ru-RU"/>
              </w:rPr>
              <w:t>4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ОАМ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</w:rPr>
              <w:t>актериологическое исследование отделяемого наружного слухового прохода на аэробные и факультативно анаэробные микроорганизмы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</w:rPr>
              <w:t>икологическое исследование отделяемого наружного слухового прохода на грибы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сследование отделяемого наружного слухового прохода на чувствительность к антибактериальным и противогрибковым лекарственным средствам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</w:rPr>
              <w:t xml:space="preserve">ональная аудиометрия. 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Тимпанометрия.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 xml:space="preserve">1. </w:t>
            </w:r>
            <w:r>
              <w:rPr>
                <w:sz w:val="24"/>
                <w:szCs w:val="24"/>
              </w:rPr>
              <w:t>Местное лечение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д </w:t>
            </w:r>
            <w:r>
              <w:rPr>
                <w:sz w:val="24"/>
                <w:szCs w:val="24"/>
              </w:rPr>
              <w:t xml:space="preserve">отоскопическим контролем: мази и (или) капли, содержащие комбинацию противомикробных средств и кортикостероидов (неомицин/полимиксин В/ дексаметазон;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б</w:t>
            </w:r>
            <w:r>
              <w:rPr>
                <w:color w:val="000000"/>
                <w:sz w:val="24"/>
                <w:szCs w:val="24"/>
              </w:rPr>
              <w:t>етаметазон в комбинации с</w:t>
            </w:r>
            <w:r>
              <w:rPr>
                <w:color w:val="000000"/>
                <w:sz w:val="24"/>
                <w:szCs w:val="24"/>
                <w:lang w:val="ru-RU"/>
              </w:rPr>
              <w:t> </w:t>
            </w:r>
            <w:r>
              <w:rPr>
                <w:color w:val="000000"/>
                <w:sz w:val="24"/>
                <w:szCs w:val="24"/>
              </w:rPr>
              <w:t>гентамицином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color w:val="000000"/>
                <w:sz w:val="24"/>
                <w:szCs w:val="24"/>
              </w:rPr>
              <w:t>бетаметазон/клотримазол/ гентамицин;</w:t>
            </w:r>
            <w:r>
              <w:rPr>
                <w:sz w:val="24"/>
                <w:szCs w:val="24"/>
              </w:rPr>
              <w:t xml:space="preserve"> фрамицетин/грамицетин/ дексаметазон;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рифамицин (раствор (капли ушные) 26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г/мл)</w:t>
            </w:r>
            <w:r>
              <w:rPr>
                <w:sz w:val="24"/>
                <w:szCs w:val="24"/>
                <w:lang w:val="ru-RU"/>
              </w:rPr>
              <w:t>;</w:t>
            </w:r>
            <w:r>
              <w:rPr>
                <w:sz w:val="24"/>
                <w:szCs w:val="24"/>
              </w:rPr>
              <w:t xml:space="preserve"> противогрибковые лекарственные средства (клотримазол, 1% крем для наружного применения) на турунде 3 раза в день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. Деконгестанты и другие средства для наружного применения (курс лечения не более 7 дней):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2.1. оксиметазолин (капли назальные)</w:t>
            </w:r>
            <w:r>
              <w:rPr>
                <w:sz w:val="24"/>
                <w:szCs w:val="24"/>
                <w:lang w:val="ru-RU"/>
              </w:rPr>
              <w:t xml:space="preserve"> − </w:t>
            </w:r>
            <w:r>
              <w:rPr>
                <w:sz w:val="24"/>
                <w:szCs w:val="24"/>
              </w:rPr>
              <w:t>в возрасте от 4 нед до 1 года 0,01%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раствор по 1 капле в каждый носовой ход 2–3 раза в день;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в возрасте 1 – 6 лет 0,025% раствор по 1–2 капл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в каждый носовой ход 2–3 раза в день;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в возрасте 6 лет и старше 0,05% раствор по 1–2 капл</w:t>
            </w:r>
            <w:r>
              <w:rPr>
                <w:sz w:val="24"/>
                <w:szCs w:val="24"/>
                <w:lang w:val="ru-RU"/>
              </w:rPr>
              <w:t xml:space="preserve">и </w:t>
            </w:r>
            <w:r>
              <w:rPr>
                <w:sz w:val="24"/>
                <w:szCs w:val="24"/>
              </w:rPr>
              <w:t xml:space="preserve">в каждый носовой ход 2–3 раза в день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2.</w:t>
            </w:r>
            <w:r>
              <w:rPr>
                <w:sz w:val="24"/>
                <w:szCs w:val="24"/>
              </w:rPr>
              <w:t xml:space="preserve">2. ксилометазолин (капли назальные):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в возрасте от 1 года до 6 лет 0,05% раствор по 1–2 капл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в каждый носовой ход 1 – 3 раза в день;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в возрасте 6 – 12 лет 0,05% раствор по 2 – 4 капли в каждый носовой ход 2–3 раза в день;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 возрасте 12 лет и старше 0,1% раствор по 2–3 капли 3 раза в день.</w:t>
            </w:r>
            <w:ins w:id="1" w:author="NIvkova" w:date="2017-07-11T16:42:00Z">
              <w:r>
                <w:rPr>
                  <w:sz w:val="24"/>
                  <w:szCs w:val="24"/>
                  <w:lang w:val="ru-RU"/>
                </w:rPr>
                <w:t xml:space="preserve"> </w:t>
              </w:r>
            </w:ins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етям в возрасте до 4 недель в качестве местной терапии используют раствор натрия хлорида 0,9% в виде капель с последующей аспирацией слизи. </w:t>
            </w:r>
          </w:p>
          <w:p>
            <w:pPr>
              <w:pStyle w:val="Style22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3. </w:t>
            </w:r>
            <w:r>
              <w:rPr>
                <w:color w:val="000000"/>
                <w:sz w:val="24"/>
                <w:szCs w:val="24"/>
              </w:rPr>
              <w:t xml:space="preserve">ФТЛ: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светолечение коротким ультрафиолетовым излучением наружного уха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№6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эндоаурикулярное воздействие низкоинтенсивным лазерным излучением №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>8;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МП на область проекции патологического очага № 8;</w:t>
            </w:r>
          </w:p>
          <w:p>
            <w:pPr>
              <w:pStyle w:val="Style22"/>
              <w:ind w:left="34" w:hanging="0"/>
              <w:rPr/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 xml:space="preserve">оздействие электрическим полем ультравысокой частоты </w:t>
            </w:r>
            <w:r>
              <w:rPr>
                <w:sz w:val="24"/>
                <w:szCs w:val="24"/>
                <w:lang w:val="ru-RU"/>
              </w:rPr>
              <w:t>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ласт</w:t>
            </w:r>
            <w:r>
              <w:rPr>
                <w:color w:val="000000"/>
                <w:sz w:val="24"/>
                <w:szCs w:val="24"/>
                <w:lang w:val="ru-RU"/>
              </w:rPr>
              <w:t>ь</w:t>
            </w:r>
            <w:r>
              <w:rPr>
                <w:color w:val="000000"/>
                <w:sz w:val="24"/>
                <w:szCs w:val="24"/>
              </w:rPr>
              <w:t xml:space="preserve"> проекции патологического очага № 6 – 8</w:t>
            </w:r>
            <w:r>
              <w:rPr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22"/>
              <w:rPr>
                <w:sz w:val="24"/>
                <w:szCs w:val="24"/>
                <w:highlight w:val="cyan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.</w:t>
            </w:r>
            <w:r>
              <w:rPr>
                <w:lang w:val="ru-RU"/>
              </w:rPr>
              <w:t> </w:t>
            </w:r>
            <w:r>
              <w:rPr>
                <w:sz w:val="24"/>
                <w:szCs w:val="24"/>
                <w:lang w:val="ru-RU" w:eastAsia="ru-RU"/>
              </w:rPr>
              <w:t xml:space="preserve">При наличии избыточных грануляций барабанной перепонки − </w:t>
            </w:r>
            <w:r>
              <w:rPr>
                <w:color w:val="000000"/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  <w:lang w:val="ru-RU" w:eastAsia="ru-RU"/>
              </w:rPr>
              <w:t xml:space="preserve">аправление пациента для госпитализации и дальнейшего лечения в стационарных условиях специализированного отделения районных, </w:t>
            </w:r>
            <w:r>
              <w:rPr>
                <w:color w:val="000000"/>
                <w:sz w:val="24"/>
                <w:szCs w:val="24"/>
              </w:rPr>
              <w:t>городских, областных или республиканских организаций здравоохранения.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highlight w:val="cyan"/>
                <w:lang w:val="ru-RU" w:eastAsia="ru-RU"/>
              </w:rPr>
            </w:pPr>
            <w:r>
              <w:rPr>
                <w:sz w:val="24"/>
                <w:szCs w:val="24"/>
                <w:highlight w:val="cyan"/>
                <w:lang w:val="ru-RU" w:eastAsia="ru-RU"/>
              </w:rPr>
            </w:r>
          </w:p>
        </w:tc>
      </w:tr>
      <w:tr>
        <w:trPr>
          <w:trHeight w:val="124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  <w:lang w:val="ru-RU" w:eastAsia="ru-RU"/>
              </w:rPr>
              <w:t>H65.2 Хронический серозный средний отит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  <w:lang w:val="ru-RU"/>
              </w:rPr>
              <w:t>H65.3 Хронический слизистый средний отит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</w:t>
            </w:r>
            <w:r>
              <w:rPr>
                <w:sz w:val="24"/>
                <w:szCs w:val="24"/>
                <w:lang w:val="ru-RU" w:eastAsia="ru-RU"/>
              </w:rPr>
              <w:t xml:space="preserve">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АК развернутый, исследование уровня тромбоцитов в кров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сследование времени свертывания нестабилизированной крови или рекальцификации плазмы неактивирован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АМ.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оставление слухового паспорта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ставление вестибулярного паспорта</w:t>
            </w:r>
            <w:r>
              <w:rPr>
                <w:sz w:val="24"/>
                <w:szCs w:val="24"/>
                <w:vertAlign w:val="superscript"/>
                <w:lang w:val="ru-RU"/>
              </w:rPr>
              <w:t>4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>Исследование функции слуховой трубы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>1</w:t>
            </w:r>
            <w:r>
              <w:rPr>
                <w:sz w:val="24"/>
                <w:szCs w:val="24"/>
                <w:lang w:val="ru-RU" w:eastAsia="ru-RU"/>
              </w:rPr>
              <w:t xml:space="preserve">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Эндоскопическая эндоназальная ревизия полости носа, носоглотки и околоносовых пазух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Рентгенография </w:t>
            </w:r>
            <w:r>
              <w:rPr>
                <w:sz w:val="24"/>
                <w:szCs w:val="24"/>
                <w:lang w:val="ru-RU"/>
              </w:rPr>
              <w:t>околоносовых пазух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мпедансометрия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</w:rPr>
              <w:t xml:space="preserve">ональная аудиометрия.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ентгенограмма височных костей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Консультация врача-педиатра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врача-аллерголога, </w:t>
            </w:r>
            <w:r>
              <w:rPr>
                <w:sz w:val="24"/>
                <w:szCs w:val="24"/>
                <w:lang w:val="ru-RU"/>
              </w:rPr>
              <w:t xml:space="preserve">врача-гастроэнтеролога, </w:t>
            </w:r>
            <w:r>
              <w:rPr>
                <w:sz w:val="24"/>
                <w:szCs w:val="24"/>
              </w:rPr>
              <w:t>врача-сурдолога, учителя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логопеда.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пациента для госпитализации и дальнейшего хирургического лечения в стационарных условиях специализированного отделения городских, областных или республиканских организаций здравоохран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sz w:val="24"/>
                <w:szCs w:val="24"/>
              </w:rPr>
              <w:t xml:space="preserve">Рентгенография височной кости выполняется в двух проекциях (по Шюллеру и по Майеру). </w:t>
            </w:r>
          </w:p>
        </w:tc>
      </w:tr>
      <w:tr>
        <w:trPr>
          <w:trHeight w:val="118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H66.1 Хронический туботимпанальный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нойный средний отит</w:t>
            </w:r>
            <w:r>
              <w:rPr>
                <w:sz w:val="24"/>
                <w:szCs w:val="24"/>
                <w:lang w:val="ru-RU"/>
              </w:rPr>
              <w:t xml:space="preserve"> (в стадии обострения).</w:t>
            </w:r>
          </w:p>
          <w:p>
            <w:pPr>
              <w:pStyle w:val="Style2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АК развернутый, исследование уровня тромбоцитов в кров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сследование времени свертывания нестабилизированной крови или рекальцификации плазмы неактивирован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ЭК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иохимический анализ крови с исследованием уровня общего белка, глобулиновых фракций, общего билирубина, мочевины, глюкозы, креатинина, АЛТ, АСТ, калия, общего кальция, натрия, хл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пределение основных групп крови (A, B, 0) и резус-принадлежности.</w:t>
            </w:r>
          </w:p>
          <w:p>
            <w:pPr>
              <w:pStyle w:val="Style22"/>
              <w:rPr>
                <w:sz w:val="24"/>
                <w:szCs w:val="26"/>
                <w:lang w:val="ru-RU" w:eastAsia="ru-RU"/>
              </w:rPr>
            </w:pPr>
            <w:r>
              <w:rPr>
                <w:sz w:val="24"/>
                <w:szCs w:val="26"/>
                <w:lang w:val="ru-RU" w:eastAsia="ru-RU"/>
              </w:rPr>
              <w:t>Составление слухового паспорта</w:t>
            </w:r>
            <w:r>
              <w:rPr>
                <w:sz w:val="24"/>
                <w:szCs w:val="26"/>
                <w:vertAlign w:val="superscript"/>
                <w:lang w:val="ru-RU" w:eastAsia="ru-RU"/>
              </w:rPr>
              <w:t>3</w:t>
            </w:r>
            <w:r>
              <w:rPr>
                <w:sz w:val="24"/>
                <w:szCs w:val="26"/>
                <w:lang w:val="ru-RU" w:eastAsia="ru-RU"/>
              </w:rPr>
              <w:t xml:space="preserve">. </w:t>
            </w:r>
          </w:p>
          <w:p>
            <w:pPr>
              <w:pStyle w:val="Style22"/>
              <w:rPr>
                <w:sz w:val="24"/>
                <w:szCs w:val="26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Составление вестибулярного паспорта</w:t>
            </w:r>
            <w:r>
              <w:rPr>
                <w:sz w:val="24"/>
                <w:szCs w:val="24"/>
                <w:vertAlign w:val="superscript"/>
                <w:lang w:val="ru-RU"/>
              </w:rPr>
              <w:t>4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6"/>
                <w:lang w:val="ru-RU" w:eastAsia="ru-RU"/>
              </w:rPr>
            </w:pPr>
            <w:r>
              <w:rPr>
                <w:sz w:val="24"/>
                <w:szCs w:val="26"/>
                <w:lang w:val="ru-RU" w:eastAsia="ru-RU"/>
              </w:rPr>
              <w:t>Исследование функции слуховой трубы</w:t>
            </w:r>
            <w:r>
              <w:rPr>
                <w:sz w:val="24"/>
                <w:szCs w:val="26"/>
                <w:vertAlign w:val="superscript"/>
                <w:lang w:val="ru-RU" w:eastAsia="ru-RU"/>
              </w:rPr>
              <w:t>1</w:t>
            </w:r>
            <w:r>
              <w:rPr>
                <w:sz w:val="24"/>
                <w:szCs w:val="26"/>
                <w:lang w:val="ru-RU" w:eastAsia="ru-RU"/>
              </w:rPr>
              <w:t>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</w:rPr>
              <w:t>актериологическое исследование отделяемого наружного слухового прохода на аэробные и факультативно анаэробные микроорганизмы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</w:rPr>
              <w:t>икологическое исследование отделяемого наружного слухового прохода на грибы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сследование отделяемого наружного слухового прохода на чувствительность к антибактериальным и противогрибковым лекарственным средствам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Эндоскопическая эндоназальная ревизия полости носа, носоглотки и околоносовых пазух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Рентгенография </w:t>
            </w:r>
            <w:r>
              <w:rPr>
                <w:sz w:val="24"/>
                <w:szCs w:val="24"/>
                <w:lang w:val="ru-RU"/>
              </w:rPr>
              <w:t>околоносовых пазух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мпедансометрия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</w:rPr>
              <w:t xml:space="preserve">ональная аудиометрия.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ентгенограмма височных костей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КТ</w:t>
            </w:r>
            <w:r>
              <w:rPr>
                <w:sz w:val="24"/>
                <w:szCs w:val="24"/>
              </w:rPr>
              <w:t xml:space="preserve"> головы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Консультация врача-невролога, врача-офтальмолога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</w:rPr>
              <w:t xml:space="preserve">врача-педиатра, врача-аллерголога, </w:t>
            </w:r>
            <w:r>
              <w:rPr>
                <w:sz w:val="24"/>
                <w:szCs w:val="24"/>
                <w:lang w:val="ru-RU"/>
              </w:rPr>
              <w:t xml:space="preserve">врача-гастроэнтеролога, </w:t>
            </w:r>
            <w:r>
              <w:rPr>
                <w:sz w:val="24"/>
                <w:szCs w:val="24"/>
              </w:rPr>
              <w:t>врача-сурдолога, учителя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логопеда.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 </w:t>
            </w:r>
            <w:r>
              <w:rPr>
                <w:sz w:val="24"/>
                <w:szCs w:val="24"/>
              </w:rPr>
              <w:t xml:space="preserve">Антибактериальная терапия: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амоксициллин 40 мг/кг/сут внутрь в 3 приема в течение 7 – 10 дней </w:t>
            </w:r>
            <w:r>
              <w:rPr>
                <w:sz w:val="24"/>
                <w:szCs w:val="24"/>
              </w:rPr>
              <w:t xml:space="preserve">или амоксициллин/клавулановая кислота </w:t>
            </w:r>
            <w:r>
              <w:rPr>
                <w:sz w:val="24"/>
                <w:szCs w:val="24"/>
                <w:lang w:val="ru-RU"/>
              </w:rPr>
              <w:t xml:space="preserve">40 – 45 мг/кг/сут (по амоксициллину) </w:t>
            </w:r>
            <w:r>
              <w:rPr>
                <w:sz w:val="24"/>
                <w:szCs w:val="24"/>
              </w:rPr>
              <w:t>внутрь</w:t>
            </w:r>
            <w:r>
              <w:rPr>
                <w:sz w:val="24"/>
                <w:szCs w:val="24"/>
                <w:lang w:val="ru-RU"/>
              </w:rPr>
              <w:t xml:space="preserve"> в 2‒3 приема </w:t>
            </w:r>
            <w:r>
              <w:rPr>
                <w:sz w:val="24"/>
                <w:szCs w:val="24"/>
              </w:rPr>
              <w:t>7 – 10 дней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При аллергии на б</w:t>
            </w:r>
            <w:r>
              <w:rPr>
                <w:color w:val="000000"/>
                <w:sz w:val="24"/>
                <w:szCs w:val="24"/>
              </w:rPr>
              <w:t>ета-лактамные антибиотики пенициллины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азитромицин </w:t>
            </w:r>
            <w:r>
              <w:rPr>
                <w:sz w:val="24"/>
                <w:szCs w:val="24"/>
                <w:lang w:val="ru-RU"/>
              </w:rPr>
              <w:t>10 мг/кг/сут (1 прием) 3 − 5 дней ил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кларитромицин </w:t>
            </w:r>
            <w:r>
              <w:rPr>
                <w:sz w:val="24"/>
                <w:szCs w:val="24"/>
                <w:lang w:val="ru-RU"/>
              </w:rPr>
              <w:t xml:space="preserve">15 мг/кг/сут </w:t>
            </w:r>
            <w:r>
              <w:rPr>
                <w:sz w:val="24"/>
                <w:szCs w:val="24"/>
              </w:rPr>
              <w:t>внутрь 2 раза</w:t>
            </w:r>
            <w:r>
              <w:rPr>
                <w:sz w:val="24"/>
                <w:szCs w:val="24"/>
                <w:lang w:val="ru-RU"/>
              </w:rPr>
              <w:t xml:space="preserve"> в </w:t>
            </w:r>
            <w:r>
              <w:rPr>
                <w:sz w:val="24"/>
                <w:szCs w:val="24"/>
              </w:rPr>
              <w:t>сут</w:t>
            </w:r>
            <w:r>
              <w:rPr>
                <w:sz w:val="24"/>
                <w:szCs w:val="24"/>
                <w:lang w:val="ru-RU"/>
              </w:rPr>
              <w:t>ки</w:t>
            </w:r>
            <w:r>
              <w:rPr>
                <w:sz w:val="24"/>
                <w:szCs w:val="24"/>
              </w:rPr>
              <w:t xml:space="preserve"> 5 – 7 дней.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НПВС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бупрофен внутрь 10 – 30 мг/кг/сут в 2‒3 приема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парацетамол внутрь или в свечах 30 – 50 мг/кг/сут в 4 – 6 приемов.</w:t>
            </w:r>
          </w:p>
          <w:p>
            <w:pPr>
              <w:pStyle w:val="Style22"/>
              <w:rPr/>
            </w:pPr>
            <w:r>
              <w:rPr>
                <w:bCs/>
                <w:sz w:val="24"/>
                <w:szCs w:val="24"/>
                <w:lang w:val="ru-RU"/>
              </w:rPr>
              <w:t>3. </w:t>
            </w:r>
            <w:r>
              <w:rPr>
                <w:bCs/>
                <w:sz w:val="24"/>
                <w:szCs w:val="24"/>
              </w:rPr>
              <w:t>Муколитические средства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ацетилцистеин внутрь </w:t>
            </w:r>
            <w:r>
              <w:rPr>
                <w:sz w:val="24"/>
                <w:szCs w:val="24"/>
                <w:lang w:val="ru-RU"/>
              </w:rPr>
              <w:t xml:space="preserve">(до 3х суток) </w:t>
            </w:r>
            <w:r>
              <w:rPr>
                <w:sz w:val="24"/>
                <w:szCs w:val="24"/>
              </w:rPr>
              <w:t xml:space="preserve">− детям до 2-х лет по 100 мг 2 раза/сут,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ям от 2 до 6 лет по 100 мг 3 раза/сут,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детям старше 6 лет по 200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>мг 2–3 раза/сут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тем а</w:t>
            </w:r>
            <w:r>
              <w:rPr>
                <w:color w:val="000000"/>
                <w:sz w:val="24"/>
                <w:szCs w:val="24"/>
              </w:rPr>
              <w:t>мброксол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внутрь 1,2–1,6 мг/кг 3 раза в сутк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 Деконгестанты и другие средства для наружного применения (курс лечения не более 7 дней):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1. оксиметазолин (капли назальные):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в возрасте до 1 года 0,01%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раствор по 1 капле в каждый носовой ход 2–3 раза в день;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в возрасте 1 – 6 лет 0,025%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>раствор по 1–2 капл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в каждый носовой ход 2–3 раза в день;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в возрасте 6 лет и старше 0,05% раствор по 1–2 капл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в каждый носовой ход 2–3 раза в день.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2. ксилометазолин (капли назальные):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в возрасте от 1 года до 6 лет 0,05% раствор по 1–2 капл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в каждый носовой ход 1 – 3 раза в день;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в возрасте 6 – 12 лет 0,05% раствор по 2 – 4 капли в каждый носовой ход 2–3 раза в день;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 возрасте 12 лет и старше 0,1% раствор по 2–3 капли 3 раза в день.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етям в возрасте до 4 недель в качестве местной терапии используют раствор натрия хлорида 0,9% в виде капель с последующей аспирацией слизи. </w:t>
            </w:r>
          </w:p>
          <w:p>
            <w:pPr>
              <w:pStyle w:val="Style25"/>
              <w:rPr/>
            </w:pPr>
            <w:r>
              <w:rPr>
                <w:sz w:val="24"/>
                <w:szCs w:val="24"/>
                <w:lang w:val="ru-RU"/>
              </w:rPr>
              <w:t xml:space="preserve">5. </w:t>
            </w:r>
            <w:r>
              <w:rPr>
                <w:sz w:val="24"/>
                <w:szCs w:val="24"/>
              </w:rPr>
              <w:t>При наличии гнойного отделяемого − туалет наружного слухового прохода и введение лекарственных средств в наружный слуховой проход (0,02% раствор нитрофурала, 0,01% раствор мирамистина, рифамицин (р</w:t>
            </w: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>створ (капли ушные) 26 мг/мл)</w:t>
            </w:r>
            <w:r>
              <w:rPr>
                <w:sz w:val="24"/>
                <w:szCs w:val="24"/>
                <w:lang w:val="ru-RU"/>
              </w:rPr>
              <w:t>)</w:t>
            </w:r>
            <w:r>
              <w:rPr>
                <w:sz w:val="24"/>
                <w:szCs w:val="24"/>
              </w:rPr>
              <w:t xml:space="preserve"> по 3 – 5 капель в ухо 3 раза в день.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ФТЛ: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светолечение коротким ультрафиолетовым излучением наружного уха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№6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эндоаурикулярное воздействие низкоинтенсивным лазерным излучением №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>8;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МП на область проекции патологического очага № 8;</w:t>
            </w:r>
          </w:p>
          <w:p>
            <w:pPr>
              <w:pStyle w:val="Style22"/>
              <w:ind w:left="34" w:hanging="0"/>
              <w:rPr/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 xml:space="preserve">оздействие электрическим полем ультравысокой частоты </w:t>
            </w:r>
            <w:r>
              <w:rPr>
                <w:sz w:val="24"/>
                <w:szCs w:val="24"/>
                <w:lang w:val="ru-RU"/>
              </w:rPr>
              <w:t>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ласт</w:t>
            </w:r>
            <w:r>
              <w:rPr>
                <w:color w:val="000000"/>
                <w:sz w:val="24"/>
                <w:szCs w:val="24"/>
                <w:lang w:val="ru-RU"/>
              </w:rPr>
              <w:t>ь</w:t>
            </w:r>
            <w:r>
              <w:rPr>
                <w:color w:val="000000"/>
                <w:sz w:val="24"/>
                <w:szCs w:val="24"/>
              </w:rPr>
              <w:t xml:space="preserve"> проекции патологического очага № 6 – 8; </w:t>
            </w:r>
          </w:p>
          <w:p>
            <w:pPr>
              <w:pStyle w:val="Style22"/>
              <w:rPr>
                <w:sz w:val="24"/>
                <w:szCs w:val="24"/>
                <w:highlight w:val="cyan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7. При отсутствии положительной динамики в ходе лечения в течение 7 дней − </w:t>
            </w:r>
            <w:r>
              <w:rPr>
                <w:color w:val="000000"/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  <w:lang w:val="ru-RU" w:eastAsia="ru-RU"/>
              </w:rPr>
              <w:t xml:space="preserve">аправление пациента для госпитализации и дальнейшего лечения в стационарных условиях специализированного отделения районных, </w:t>
            </w:r>
            <w:r>
              <w:rPr>
                <w:color w:val="000000"/>
                <w:sz w:val="24"/>
                <w:szCs w:val="24"/>
              </w:rPr>
              <w:t>городских, областных или республиканских организаций здравоохранения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sz w:val="24"/>
                <w:szCs w:val="24"/>
              </w:rPr>
              <w:t xml:space="preserve">Рентгенография височной кости выполняется в двух проекциях (по Шюллеру и по Майеру). </w:t>
            </w:r>
          </w:p>
          <w:p>
            <w:pPr>
              <w:pStyle w:val="Style2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H72 Перфорация барабанной перепонки</w:t>
            </w:r>
            <w:r>
              <w:rPr>
                <w:sz w:val="24"/>
                <w:szCs w:val="24"/>
                <w:lang w:val="ru-RU"/>
              </w:rPr>
              <w:t xml:space="preserve">: </w:t>
            </w:r>
            <w:r>
              <w:rPr>
                <w:sz w:val="24"/>
                <w:szCs w:val="24"/>
              </w:rPr>
              <w:t>послевоспалительная;</w:t>
            </w:r>
          </w:p>
          <w:p>
            <w:pPr>
              <w:pStyle w:val="Style2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стойчивая посттравматическая.</w:t>
            </w:r>
          </w:p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66.1 Хронический туботимпанальный гнойный средний отит (вне обострения)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АК развернутый, исследование уровня тромбоцитов в кров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сследование времени свертывания нестабилизированной крови или рекальцификации плазмы неактивирован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ЭК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пределение основных групп крови (A, B, 0) и резус-принадлежности.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оставление слухового паспорта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ставление вестибулярного паспорта</w:t>
            </w:r>
            <w:r>
              <w:rPr>
                <w:sz w:val="24"/>
                <w:szCs w:val="24"/>
                <w:vertAlign w:val="superscript"/>
                <w:lang w:val="ru-RU"/>
              </w:rPr>
              <w:t>4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сследование функции слуховой трубы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>1</w:t>
            </w:r>
            <w:r>
              <w:rPr>
                <w:sz w:val="24"/>
                <w:szCs w:val="24"/>
                <w:lang w:val="ru-RU" w:eastAsia="ru-RU"/>
              </w:rPr>
              <w:t xml:space="preserve">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Эндоскопическая эндоназальная ревизия полости носа, носоглотки и околоносовых пазух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Рентгенография </w:t>
            </w:r>
            <w:r>
              <w:rPr>
                <w:sz w:val="24"/>
                <w:szCs w:val="24"/>
                <w:lang w:val="ru-RU"/>
              </w:rPr>
              <w:t>околоносовых пазух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мпедансометрия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</w:rPr>
              <w:t xml:space="preserve">ональная аудиометрия.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ентгенограмма височных костей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КТ</w:t>
            </w:r>
            <w:r>
              <w:rPr>
                <w:sz w:val="24"/>
                <w:szCs w:val="24"/>
              </w:rPr>
              <w:t xml:space="preserve"> головы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Консультация врача-невролога, врача-офтальмолога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</w:rPr>
              <w:t xml:space="preserve">врача-сурдолога.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  <w:lang w:val="ru-RU" w:eastAsia="ru-RU"/>
              </w:rPr>
              <w:t xml:space="preserve">аправление пациента для госпитализации и дальнейшего хирургического лечения в стационарных условиях специализированного отделения </w:t>
            </w:r>
            <w:r>
              <w:rPr>
                <w:color w:val="000000"/>
                <w:sz w:val="24"/>
                <w:szCs w:val="24"/>
              </w:rPr>
              <w:t>областных или республиканских организаций здравоохранения.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sz w:val="24"/>
                <w:szCs w:val="24"/>
              </w:rPr>
              <w:t xml:space="preserve">Рентгенография височной кости выполняется в двух проекциях (по Шюллеру и по Майеру). </w:t>
            </w:r>
          </w:p>
        </w:tc>
      </w:tr>
      <w:tr>
        <w:trPr>
          <w:trHeight w:val="124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H66.2 Хронический эпитимпано-антральный гнойный средний отит (в стадии обострения).</w:t>
            </w:r>
          </w:p>
          <w:p>
            <w:pPr>
              <w:pStyle w:val="Style2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АК развернутый, исследование уровня тромбоцитов в кров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АМ.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оставление слухового паспорта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Составление вестибулярного паспорта</w:t>
            </w:r>
            <w:r>
              <w:rPr>
                <w:sz w:val="24"/>
                <w:szCs w:val="24"/>
                <w:vertAlign w:val="superscript"/>
                <w:lang w:val="ru-RU"/>
              </w:rPr>
              <w:t>4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>Исследование функции слуховой трубы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>1</w:t>
            </w:r>
            <w:r>
              <w:rPr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ен</w:t>
            </w: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</w:rPr>
              <w:t xml:space="preserve">генограмма височных костей.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</w:rPr>
              <w:t>актериологическое исследование отделяемого наружного слухового прохода на аэробные и факультативно анаэробные микроорганизмы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</w:rPr>
              <w:t>икологическое исследование отделяемого наружного слухового прохода на грибы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сследование отделяемого наружного слухового прохода на чувствительность к антибактериальным и противогрибковым лекарственным средствам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Эндоскопическая эндоназальная ревизия полости носа, носоглотки и околоносовых пазух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Рентгенография </w:t>
            </w:r>
            <w:r>
              <w:rPr>
                <w:sz w:val="24"/>
                <w:szCs w:val="24"/>
                <w:lang w:val="ru-RU"/>
              </w:rPr>
              <w:t>околоносовых пазух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мпедансометрия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</w:rPr>
              <w:t xml:space="preserve">ональная аудиометрия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КТ</w:t>
            </w:r>
            <w:r>
              <w:rPr>
                <w:sz w:val="24"/>
                <w:szCs w:val="24"/>
              </w:rPr>
              <w:t xml:space="preserve"> головы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Консультация врача-невролога, врача-офтальмолога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</w:rPr>
              <w:t>врача-педиатра, врача-аллерголога, врача-сурдолога,</w:t>
            </w:r>
            <w:r>
              <w:rPr>
                <w:sz w:val="24"/>
                <w:szCs w:val="24"/>
                <w:lang w:val="ru-RU"/>
              </w:rPr>
              <w:t xml:space="preserve"> врача-аудиолога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Style22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А</w:t>
            </w:r>
            <w:r>
              <w:rPr>
                <w:sz w:val="24"/>
                <w:szCs w:val="24"/>
              </w:rPr>
              <w:t xml:space="preserve">нтибактериальная терапия: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амоксициллин 40 мг/кг/сут внутрь в 3 приема в течение 7 – 10 дней </w:t>
            </w:r>
            <w:r>
              <w:rPr>
                <w:sz w:val="24"/>
                <w:szCs w:val="24"/>
              </w:rPr>
              <w:t xml:space="preserve">или амоксициллин/клавулановая кислота </w:t>
            </w:r>
            <w:r>
              <w:rPr>
                <w:sz w:val="24"/>
                <w:szCs w:val="24"/>
                <w:lang w:val="ru-RU"/>
              </w:rPr>
              <w:t xml:space="preserve">40 – 45 мг/кг/сут (по амоксициллину) </w:t>
            </w:r>
            <w:r>
              <w:rPr>
                <w:sz w:val="24"/>
                <w:szCs w:val="24"/>
              </w:rPr>
              <w:t>внутрь</w:t>
            </w:r>
            <w:r>
              <w:rPr>
                <w:sz w:val="24"/>
                <w:szCs w:val="24"/>
                <w:lang w:val="ru-RU"/>
              </w:rPr>
              <w:t xml:space="preserve"> в 2‒3 приема</w:t>
            </w:r>
            <w:r>
              <w:rPr>
                <w:sz w:val="24"/>
                <w:szCs w:val="24"/>
              </w:rPr>
              <w:t xml:space="preserve"> 7 – 10 дней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При аллергии на б</w:t>
            </w:r>
            <w:r>
              <w:rPr>
                <w:color w:val="000000"/>
                <w:sz w:val="24"/>
                <w:szCs w:val="24"/>
              </w:rPr>
              <w:t>ета-лактамные антибиотики пенициллины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азитромицин </w:t>
            </w:r>
            <w:r>
              <w:rPr>
                <w:sz w:val="24"/>
                <w:szCs w:val="24"/>
                <w:lang w:val="ru-RU"/>
              </w:rPr>
              <w:t>10 мг/кг/сут 1 прием 3 − 5 дней ил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кларитромицин </w:t>
            </w:r>
            <w:r>
              <w:rPr>
                <w:sz w:val="24"/>
                <w:szCs w:val="24"/>
                <w:lang w:val="ru-RU"/>
              </w:rPr>
              <w:t xml:space="preserve">15 мг/кг/сут </w:t>
            </w:r>
            <w:r>
              <w:rPr>
                <w:sz w:val="24"/>
                <w:szCs w:val="24"/>
              </w:rPr>
              <w:t>внутрь 2 раза</w:t>
            </w:r>
            <w:r>
              <w:rPr>
                <w:sz w:val="24"/>
                <w:szCs w:val="24"/>
                <w:lang w:val="ru-RU"/>
              </w:rPr>
              <w:t xml:space="preserve"> в </w:t>
            </w:r>
            <w:r>
              <w:rPr>
                <w:sz w:val="24"/>
                <w:szCs w:val="24"/>
              </w:rPr>
              <w:t>сут</w:t>
            </w:r>
            <w:r>
              <w:rPr>
                <w:sz w:val="24"/>
                <w:szCs w:val="24"/>
                <w:lang w:val="ru-RU"/>
              </w:rPr>
              <w:t>ки</w:t>
            </w:r>
            <w:r>
              <w:rPr>
                <w:sz w:val="24"/>
                <w:szCs w:val="24"/>
              </w:rPr>
              <w:t xml:space="preserve"> 5 – 7 дней</w:t>
            </w:r>
            <w:r>
              <w:rPr>
                <w:sz w:val="24"/>
                <w:szCs w:val="24"/>
                <w:lang w:val="ru-RU"/>
              </w:rPr>
              <w:t>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2. НПВС</w:t>
            </w:r>
            <w:r>
              <w:rPr>
                <w:sz w:val="24"/>
                <w:szCs w:val="24"/>
              </w:rPr>
              <w:t>: ибупрофен внутрь 10 – 30 мг/кг/сут в 2‒3 приема,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парацетамол внутрь или в свечах 30 – 50 мг/кг/сут в 4-6 приемов.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. Деконгестанты и другие средства для наружного применения (курс лечения не более 7 дней):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.1. оксиметазолин (капли назальные):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в возрасте до 1 года −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,01%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раствор по 1 капле в каждый носовой ход 2–3 раза в день;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в возрасте 1 – 6 лет 0,025%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>раствор по 1–2 капл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в каждый носовой ход 2–3 раза в день;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в возрасте 6 лет и старше 0,05% раствор по 1–2 капл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в каждый носовой ход 2–3 раза в день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.2. ксилометазолин (капли назальные):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в возрасте от 1 года до 6 лет 0,05% раствор по 1–2 капл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в каждый носовой ход 1 – 3 раза в день;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в возрасте 6 – 12 лет 0,05% раствор по 2 – 4 капли в каждый носовой ход 2–3 раза в день;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 возрасте 12 лет и старше 0,1% раствор по 2–3 капли 3 раза в день.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етям в возрасте до 4 недель в качестве местной терапии используют раствор натрия хлорида 0,9% в виде капель с последующей аспирацией слизи. </w:t>
            </w:r>
          </w:p>
          <w:p>
            <w:pPr>
              <w:pStyle w:val="Style25"/>
              <w:rPr/>
            </w:pP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>. При наличии гнойного отделяемого − туалет наружного слухового прохода и введение лекарственных средств в наружный слуховой проход (0,02% раствор нитрофурала, 0,01% раствор мирамистина, рифамицин (раствор (капли ушные) 26 мг/мл) по 3 – 5 капель в ухо 3 раза в день.</w:t>
            </w:r>
          </w:p>
          <w:p>
            <w:pPr>
              <w:pStyle w:val="Style22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5. </w:t>
            </w:r>
            <w:r>
              <w:rPr>
                <w:color w:val="000000"/>
                <w:sz w:val="24"/>
                <w:szCs w:val="24"/>
              </w:rPr>
              <w:t>ФТЛ:</w:t>
            </w:r>
          </w:p>
          <w:p>
            <w:pPr>
              <w:pStyle w:val="Style22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ветолечение коротким ультрафиолетовым излучением</w:t>
            </w:r>
            <w:r>
              <w:rPr>
                <w:sz w:val="24"/>
                <w:szCs w:val="24"/>
                <w:lang w:val="ru-RU"/>
              </w:rPr>
              <w:t xml:space="preserve"> области</w:t>
            </w:r>
            <w:r>
              <w:rPr>
                <w:color w:val="000000"/>
                <w:sz w:val="24"/>
                <w:szCs w:val="24"/>
              </w:rPr>
              <w:t xml:space="preserve"> патологического очага </w:t>
            </w:r>
          </w:p>
          <w:p>
            <w:pPr>
              <w:pStyle w:val="Style22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6 – 8</w:t>
            </w:r>
            <w:r>
              <w:rPr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6. При отсутствии положительной динамики в ходе лечения в течение 7 дней − направление пациента для госпитализации и дальнейшего лечения в стационарных условиях специализированного отделения </w:t>
            </w:r>
            <w:r>
              <w:rPr>
                <w:color w:val="000000"/>
                <w:sz w:val="24"/>
                <w:szCs w:val="24"/>
              </w:rPr>
              <w:t>областных или республиканских организаций здравоохранения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7. </w:t>
            </w:r>
            <w:r>
              <w:rPr>
                <w:sz w:val="24"/>
                <w:szCs w:val="24"/>
              </w:rPr>
              <w:t>В случае угрозы и</w:t>
            </w:r>
            <w:r>
              <w:rPr>
                <w:sz w:val="24"/>
                <w:szCs w:val="24"/>
                <w:lang w:val="ru-RU"/>
              </w:rPr>
              <w:t xml:space="preserve"> (или)</w:t>
            </w:r>
            <w:r>
              <w:rPr>
                <w:sz w:val="24"/>
                <w:szCs w:val="24"/>
              </w:rPr>
              <w:t xml:space="preserve"> развития </w:t>
            </w:r>
            <w:r>
              <w:rPr>
                <w:sz w:val="24"/>
                <w:szCs w:val="24"/>
                <w:lang w:val="ru-RU"/>
              </w:rPr>
              <w:t xml:space="preserve">внутричерепных </w:t>
            </w:r>
            <w:r>
              <w:rPr>
                <w:sz w:val="24"/>
                <w:szCs w:val="24"/>
              </w:rPr>
              <w:t>осложнений</w:t>
            </w:r>
            <w:r>
              <w:rPr>
                <w:sz w:val="24"/>
                <w:szCs w:val="24"/>
                <w:lang w:val="ru-RU"/>
              </w:rPr>
              <w:t xml:space="preserve"> − </w:t>
            </w:r>
          </w:p>
          <w:p>
            <w:pPr>
              <w:pStyle w:val="Style22"/>
              <w:rPr>
                <w:sz w:val="24"/>
                <w:szCs w:val="24"/>
                <w:highlight w:val="cyan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  <w:lang w:val="ru-RU" w:eastAsia="ru-RU"/>
              </w:rPr>
              <w:t xml:space="preserve">аправление пациента для госпитализации и дальнейшего хирургического лечения в стационарных условиях специализированного отделения районных, </w:t>
            </w:r>
            <w:r>
              <w:rPr>
                <w:color w:val="000000"/>
                <w:sz w:val="24"/>
                <w:szCs w:val="24"/>
              </w:rPr>
              <w:t>городских, областных или республиканских организаций здравоохранения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 xml:space="preserve">в экстренном порядке.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Рентгенография височной кости выполняется в двух проекциях (по Шюллеру и по Майеру).</w:t>
            </w:r>
          </w:p>
        </w:tc>
      </w:tr>
      <w:tr>
        <w:trPr>
          <w:trHeight w:val="124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  <w:lang w:val="ru-RU" w:eastAsia="ru-RU"/>
              </w:rPr>
              <w:t>H66.2 Хронический эпитимпано-антральный гнойный средний отит (вне обострения)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  <w:lang w:val="ru-RU" w:eastAsia="ru-RU"/>
              </w:rPr>
              <w:t>H71 Холестеатома среднего уха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АК развернутый, исследование уровня тромбоцитов в кров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сследование времени свертывания нестабилизированной крови или рекальцификации плазмы неактивирован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ЭК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иохимический анализ крови с исследованием уровня общего белка, глобулиновых фракций, общего билирубина, мочевины, глюкозы, креатинина, АЛТ, АСТ, калия, общего кальция, натрия, хл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пределение основных групп крови (A, B, 0) и резус-принадлежности.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оставление слухового паспорта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Составление вестибулярного паспорта</w:t>
            </w:r>
            <w:r>
              <w:rPr>
                <w:sz w:val="24"/>
                <w:szCs w:val="24"/>
                <w:vertAlign w:val="superscript"/>
                <w:lang w:val="ru-RU"/>
              </w:rPr>
              <w:t>4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сследование функции слуховой трубы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>1</w:t>
            </w:r>
            <w:r>
              <w:rPr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ен</w:t>
            </w: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</w:rPr>
              <w:t xml:space="preserve">генограмма височных костей.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</w:rPr>
              <w:t>актериологическое исследование отделяемого наружного слухового прохода на аэробные и факультативно анаэробные микроорганизмы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</w:rPr>
              <w:t>икологическое исследование отделяемого наружного слухового прохода на грибы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сследование отделяемого наружного слухового прохода на чувствительность к антибактериальным и противогрибковым лекарственным средствам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Эндоскопическая эндоназальная ревизия полости носа, носоглотки и околоносовых пазух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Рентгенография </w:t>
            </w:r>
            <w:r>
              <w:rPr>
                <w:sz w:val="24"/>
                <w:szCs w:val="24"/>
                <w:lang w:val="ru-RU"/>
              </w:rPr>
              <w:t>околоносовых пазух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мпедансометрия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</w:rPr>
              <w:t xml:space="preserve">ональная аудиометрия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КТ</w:t>
            </w:r>
            <w:r>
              <w:rPr>
                <w:sz w:val="24"/>
                <w:szCs w:val="24"/>
              </w:rPr>
              <w:t xml:space="preserve"> головы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Консультация врача-невролога, врача-офтальмолога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</w:rPr>
              <w:t xml:space="preserve">врача-педиатра, врача-аллерголога, </w:t>
            </w:r>
            <w:r>
              <w:rPr>
                <w:sz w:val="24"/>
                <w:szCs w:val="24"/>
                <w:lang w:val="ru-RU"/>
              </w:rPr>
              <w:t xml:space="preserve">врача-гастроэнтеролога, </w:t>
            </w:r>
            <w:r>
              <w:rPr>
                <w:sz w:val="24"/>
                <w:szCs w:val="24"/>
              </w:rPr>
              <w:t>врача-сурдолога,</w:t>
            </w:r>
            <w:r>
              <w:rPr>
                <w:sz w:val="24"/>
                <w:szCs w:val="24"/>
                <w:lang w:val="ru-RU"/>
              </w:rPr>
              <w:t xml:space="preserve"> врача-аудиолога,</w:t>
            </w:r>
            <w:r>
              <w:rPr>
                <w:sz w:val="24"/>
                <w:szCs w:val="24"/>
              </w:rPr>
              <w:t xml:space="preserve"> учителя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логопеда.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>Направление пациента для госпитализации и дальнейшего хирургического лечения в стационарных условиях специализированного отделения областных и республиканских организаций здравоохранения.</w:t>
            </w:r>
            <w:r>
              <w:rPr>
                <w:sz w:val="24"/>
                <w:szCs w:val="24"/>
                <w:u w:val="single"/>
                <w:lang w:val="ru-RU" w:eastAsia="ru-RU"/>
              </w:rPr>
              <w:t xml:space="preserve"> </w:t>
            </w:r>
          </w:p>
          <w:p>
            <w:pPr>
              <w:pStyle w:val="Style22"/>
              <w:rPr>
                <w:sz w:val="24"/>
                <w:szCs w:val="24"/>
                <w:u w:val="single"/>
                <w:lang w:val="ru-RU" w:eastAsia="ru-RU"/>
              </w:rPr>
            </w:pPr>
            <w:r>
              <w:rPr>
                <w:sz w:val="24"/>
                <w:szCs w:val="24"/>
                <w:u w:val="single"/>
                <w:lang w:val="ru-RU"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sz w:val="24"/>
                <w:szCs w:val="24"/>
              </w:rPr>
              <w:t xml:space="preserve">Рентгенография височной кости выполняется в двух проекциях (по Шюллеру и по Майеру). </w:t>
            </w:r>
          </w:p>
          <w:p>
            <w:pPr>
              <w:pStyle w:val="Style2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H95 Поражения уха и сосцевидного отростка после медицинских  процедур, не классифицированные в других рубриках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95.0 Рецидивирующая холестеатома полости после мастоидэктомии.</w:t>
            </w:r>
          </w:p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95.1 Другие поражения после мастоидэктомии.</w:t>
            </w:r>
          </w:p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95.8 Другие поражения уха и сосцевидного отростка после медицинских процедур.</w:t>
            </w:r>
          </w:p>
          <w:p>
            <w:pPr>
              <w:pStyle w:val="Style2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>95.9 Поражение уха и сосцевидного  отростка после  медицинских процедур неуточненное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АК развернутый, исследование уровня тромбоцитов в кров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сследование времени свертывания нестабилизированной крови или рекальцификации плазмы неактивирован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ЭК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иохимический анализ крови с исследованием уровня общего белка, глобулиновых фракций, общего билирубина, мочевины, глюкозы, креатинина, АЛТ, АСТ, калия, общего кальция, натрия, хл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пределение основных групп крови (A, B, 0) и резус-принадлежности.</w:t>
            </w:r>
          </w:p>
          <w:p>
            <w:pPr>
              <w:pStyle w:val="Style22"/>
              <w:rPr/>
            </w:pPr>
            <w:r>
              <w:rPr>
                <w:sz w:val="24"/>
                <w:szCs w:val="26"/>
                <w:lang w:val="ru-RU" w:eastAsia="ru-RU"/>
              </w:rPr>
              <w:t>Составление слухового паспорта</w:t>
            </w:r>
            <w:r>
              <w:rPr>
                <w:sz w:val="24"/>
                <w:szCs w:val="26"/>
                <w:vertAlign w:val="superscript"/>
                <w:lang w:val="ru-RU" w:eastAsia="ru-RU"/>
              </w:rPr>
              <w:t>3</w:t>
            </w:r>
            <w:r>
              <w:rPr>
                <w:sz w:val="24"/>
                <w:szCs w:val="26"/>
                <w:lang w:val="ru-RU" w:eastAsia="ru-RU"/>
              </w:rPr>
              <w:t xml:space="preserve">. </w:t>
            </w:r>
          </w:p>
          <w:p>
            <w:pPr>
              <w:pStyle w:val="Style22"/>
              <w:rPr>
                <w:sz w:val="24"/>
                <w:szCs w:val="26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Составление вестибулярного паспорта</w:t>
            </w:r>
            <w:r>
              <w:rPr>
                <w:sz w:val="24"/>
                <w:szCs w:val="24"/>
                <w:vertAlign w:val="superscript"/>
                <w:lang w:val="ru-RU"/>
              </w:rPr>
              <w:t>4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6"/>
                <w:lang w:val="ru-RU" w:eastAsia="ru-RU"/>
              </w:rPr>
            </w:pPr>
            <w:r>
              <w:rPr>
                <w:sz w:val="24"/>
                <w:szCs w:val="26"/>
                <w:lang w:val="ru-RU" w:eastAsia="ru-RU"/>
              </w:rPr>
              <w:t>Исследование функции слуховой трубы</w:t>
            </w:r>
            <w:r>
              <w:rPr>
                <w:sz w:val="24"/>
                <w:szCs w:val="26"/>
                <w:vertAlign w:val="superscript"/>
                <w:lang w:val="ru-RU" w:eastAsia="ru-RU"/>
              </w:rPr>
              <w:t>1</w:t>
            </w:r>
            <w:r>
              <w:rPr>
                <w:sz w:val="24"/>
                <w:szCs w:val="26"/>
                <w:lang w:val="ru-RU" w:eastAsia="ru-RU"/>
              </w:rPr>
              <w:t>.</w:t>
            </w:r>
          </w:p>
          <w:p>
            <w:pPr>
              <w:pStyle w:val="Style22"/>
              <w:rPr>
                <w:sz w:val="24"/>
                <w:szCs w:val="26"/>
                <w:lang w:val="ru-RU" w:eastAsia="ru-RU"/>
              </w:rPr>
            </w:pPr>
            <w:r>
              <w:rPr>
                <w:sz w:val="24"/>
                <w:szCs w:val="26"/>
                <w:lang w:val="ru-RU" w:eastAsia="ru-RU"/>
              </w:rPr>
              <w:t xml:space="preserve">Рентгенограмма височных костей. </w:t>
            </w:r>
          </w:p>
          <w:p>
            <w:pPr>
              <w:pStyle w:val="Style22"/>
              <w:rPr>
                <w:sz w:val="24"/>
                <w:szCs w:val="26"/>
                <w:lang w:val="ru-RU" w:eastAsia="ru-RU"/>
              </w:rPr>
            </w:pPr>
            <w:r>
              <w:rPr>
                <w:sz w:val="24"/>
                <w:szCs w:val="26"/>
                <w:lang w:val="ru-RU" w:eastAsia="ru-RU"/>
              </w:rPr>
              <w:t>Бактериологическое исследование отделяемого наружного слухового прохода на аэробные и факультативно анаэробные микроорганизмы.</w:t>
            </w:r>
          </w:p>
          <w:p>
            <w:pPr>
              <w:pStyle w:val="Style22"/>
              <w:rPr/>
            </w:pPr>
            <w:r>
              <w:rPr>
                <w:sz w:val="24"/>
                <w:szCs w:val="26"/>
                <w:lang w:val="ru-RU" w:eastAsia="ru-RU"/>
              </w:rPr>
              <w:t xml:space="preserve">Микологическое исследование отделяемого наружного слухового прохода на грибы. </w:t>
            </w:r>
          </w:p>
          <w:p>
            <w:pPr>
              <w:pStyle w:val="Style22"/>
              <w:rPr>
                <w:sz w:val="24"/>
                <w:szCs w:val="26"/>
                <w:lang w:val="ru-RU" w:eastAsia="ru-RU"/>
              </w:rPr>
            </w:pPr>
            <w:r>
              <w:rPr>
                <w:sz w:val="24"/>
                <w:szCs w:val="26"/>
                <w:lang w:val="ru-RU" w:eastAsia="ru-RU"/>
              </w:rPr>
              <w:t xml:space="preserve">Исследование отделяемого наружного слухового прохода на чувствительность к антибактериальным и противогрибковым лекарственным средствам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Эндоскопическая эндоназальная ревизия полости носа, носоглотки и околоносовых пазух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Рентгенография </w:t>
            </w:r>
            <w:r>
              <w:rPr>
                <w:sz w:val="24"/>
                <w:szCs w:val="24"/>
                <w:lang w:val="ru-RU"/>
              </w:rPr>
              <w:t>околоносовых пазух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мпедансометрия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</w:rPr>
              <w:t xml:space="preserve">ональная аудиометрия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КТ</w:t>
            </w:r>
            <w:r>
              <w:rPr>
                <w:sz w:val="24"/>
                <w:szCs w:val="24"/>
              </w:rPr>
              <w:t xml:space="preserve"> головы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Консультация врача-невролога, врача-офтальмолога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</w:rPr>
              <w:t xml:space="preserve">врача-педиатра, врача-аллерголога, </w:t>
            </w:r>
            <w:r>
              <w:rPr>
                <w:sz w:val="24"/>
                <w:szCs w:val="24"/>
                <w:lang w:val="ru-RU"/>
              </w:rPr>
              <w:t xml:space="preserve">врача-гастроэнтеролога, </w:t>
            </w:r>
            <w:r>
              <w:rPr>
                <w:sz w:val="24"/>
                <w:szCs w:val="24"/>
              </w:rPr>
              <w:t>врача-сурдолога,</w:t>
            </w:r>
            <w:r>
              <w:rPr>
                <w:sz w:val="24"/>
                <w:szCs w:val="24"/>
                <w:lang w:val="ru-RU"/>
              </w:rPr>
              <w:t xml:space="preserve"> врача-аудиолога,</w:t>
            </w:r>
            <w:r>
              <w:rPr>
                <w:sz w:val="24"/>
                <w:szCs w:val="24"/>
              </w:rPr>
              <w:t xml:space="preserve"> учителя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логопеда.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>1. Направление пациента для госпитализации и дальнейшего лечения в стационарных условиях специализированного отделения областных и республиканских организации здравоохранения.</w:t>
            </w:r>
            <w:r>
              <w:rPr>
                <w:sz w:val="24"/>
                <w:szCs w:val="24"/>
                <w:u w:val="single"/>
                <w:lang w:val="ru-RU" w:eastAsia="ru-RU"/>
              </w:rPr>
              <w:t xml:space="preserve"> </w:t>
            </w:r>
          </w:p>
          <w:p>
            <w:pPr>
              <w:pStyle w:val="Style22"/>
              <w:rPr>
                <w:sz w:val="24"/>
                <w:szCs w:val="24"/>
                <w:highlight w:val="cyan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 </w:t>
            </w:r>
            <w:r>
              <w:rPr>
                <w:sz w:val="24"/>
                <w:szCs w:val="24"/>
              </w:rPr>
              <w:t>В случае угрозы и</w:t>
            </w:r>
            <w:r>
              <w:rPr>
                <w:sz w:val="24"/>
                <w:szCs w:val="24"/>
                <w:lang w:val="ru-RU"/>
              </w:rPr>
              <w:t xml:space="preserve"> (или)</w:t>
            </w:r>
            <w:r>
              <w:rPr>
                <w:sz w:val="24"/>
                <w:szCs w:val="24"/>
              </w:rPr>
              <w:t xml:space="preserve"> развития </w:t>
            </w:r>
            <w:r>
              <w:rPr>
                <w:sz w:val="24"/>
                <w:szCs w:val="24"/>
                <w:lang w:val="ru-RU"/>
              </w:rPr>
              <w:t xml:space="preserve">внутричерепных </w:t>
            </w:r>
            <w:r>
              <w:rPr>
                <w:sz w:val="24"/>
                <w:szCs w:val="24"/>
              </w:rPr>
              <w:t>осложнений</w:t>
            </w:r>
            <w:r>
              <w:rPr>
                <w:sz w:val="24"/>
                <w:szCs w:val="24"/>
                <w:lang w:val="ru-RU"/>
              </w:rPr>
              <w:t xml:space="preserve"> − н</w:t>
            </w:r>
            <w:r>
              <w:rPr>
                <w:sz w:val="24"/>
                <w:szCs w:val="24"/>
                <w:lang w:val="ru-RU" w:eastAsia="ru-RU"/>
              </w:rPr>
              <w:t>аправление пациента для госпитализации и дальнейшего хирургического лечения в стационарных условиях специализированного отделения областных и республиканских организаций здравоохранения в экстренном порядке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sz w:val="24"/>
                <w:szCs w:val="24"/>
              </w:rPr>
              <w:t xml:space="preserve">Рентгенография височной кости выполняется в двух проекциях (по Шюллеру и по Майеру). </w:t>
            </w:r>
          </w:p>
          <w:p>
            <w:pPr>
              <w:pStyle w:val="Style24"/>
              <w:jc w:val="left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H68.0 Воспаление слуховой [евстахиевой] трубы. 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H69.9 Болезнь слуховой [евстахиевой] трубы неуточненная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ОАК</w:t>
            </w:r>
            <w:r>
              <w:rPr>
                <w:sz w:val="24"/>
                <w:szCs w:val="24"/>
              </w:rPr>
              <w:t xml:space="preserve"> развернутый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оставление слухового паспорта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(выполняют до и после проведенного лечения)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Составление вестибулярного паспорта</w:t>
            </w:r>
            <w:r>
              <w:rPr>
                <w:sz w:val="24"/>
                <w:szCs w:val="24"/>
                <w:vertAlign w:val="superscript"/>
                <w:lang w:val="ru-RU"/>
              </w:rPr>
              <w:t>4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сследование функции слуховой трубы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>1</w:t>
            </w:r>
            <w:r>
              <w:rPr>
                <w:sz w:val="24"/>
                <w:szCs w:val="24"/>
                <w:lang w:val="ru-RU" w:eastAsia="ru-RU"/>
              </w:rPr>
              <w:t xml:space="preserve">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Тональная аудиометрия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Тимпанометрия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Рентгенография </w:t>
            </w:r>
            <w:r>
              <w:rPr>
                <w:sz w:val="24"/>
                <w:szCs w:val="24"/>
                <w:lang w:val="ru-RU"/>
              </w:rPr>
              <w:t>околоносовых пазух.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генограммма височных костей.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Эндоскопическая эндоназальная ревизия полости носа, носоглотки и околоносовых пазух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Консультация врача-аллерголога, </w:t>
            </w:r>
            <w:r>
              <w:rPr>
                <w:sz w:val="24"/>
                <w:szCs w:val="24"/>
                <w:lang w:val="ru-RU"/>
              </w:rPr>
              <w:t>врача-гастроэнтеролога</w:t>
            </w:r>
            <w:r>
              <w:rPr>
                <w:sz w:val="24"/>
                <w:szCs w:val="24"/>
              </w:rPr>
              <w:t xml:space="preserve"> врача-сурдолога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. </w:t>
            </w:r>
            <w:r>
              <w:rPr>
                <w:sz w:val="24"/>
                <w:szCs w:val="24"/>
              </w:rPr>
              <w:t xml:space="preserve">Антибактериальная терапия: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амоксициллин 40 мг/кг/сут внутрь в 3 приема в течение 7 – 10 дней </w:t>
            </w:r>
            <w:r>
              <w:rPr>
                <w:sz w:val="24"/>
                <w:szCs w:val="24"/>
              </w:rPr>
              <w:t xml:space="preserve">или амоксициллин/клавулановая кислота </w:t>
            </w:r>
            <w:r>
              <w:rPr>
                <w:sz w:val="24"/>
                <w:szCs w:val="24"/>
                <w:lang w:val="ru-RU"/>
              </w:rPr>
              <w:t xml:space="preserve">40 – 45 мг/кг/сут (по амоксициллину) </w:t>
            </w:r>
            <w:r>
              <w:rPr>
                <w:sz w:val="24"/>
                <w:szCs w:val="24"/>
              </w:rPr>
              <w:t>внутрь</w:t>
            </w:r>
            <w:r>
              <w:rPr>
                <w:sz w:val="24"/>
                <w:szCs w:val="24"/>
                <w:lang w:val="ru-RU"/>
              </w:rPr>
              <w:t xml:space="preserve"> в 2‒3 приема </w:t>
            </w:r>
            <w:r>
              <w:rPr>
                <w:sz w:val="24"/>
                <w:szCs w:val="24"/>
              </w:rPr>
              <w:t>7 – 10 дней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При аллергии на б</w:t>
            </w:r>
            <w:r>
              <w:rPr>
                <w:color w:val="000000"/>
                <w:sz w:val="24"/>
                <w:szCs w:val="24"/>
              </w:rPr>
              <w:t>ета-лактамные антибиотики пенициллины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азитромицин </w:t>
            </w:r>
            <w:r>
              <w:rPr>
                <w:sz w:val="24"/>
                <w:szCs w:val="24"/>
                <w:lang w:val="ru-RU"/>
              </w:rPr>
              <w:t>10 мг/кг/сут 1 прием 3 − 5 дней ил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кларитромицин </w:t>
            </w:r>
            <w:r>
              <w:rPr>
                <w:sz w:val="24"/>
                <w:szCs w:val="24"/>
                <w:lang w:val="ru-RU"/>
              </w:rPr>
              <w:t xml:space="preserve">15 мг/кг/сут </w:t>
            </w:r>
            <w:r>
              <w:rPr>
                <w:sz w:val="24"/>
                <w:szCs w:val="24"/>
              </w:rPr>
              <w:t>внутрь 2 раза</w:t>
            </w:r>
            <w:r>
              <w:rPr>
                <w:sz w:val="24"/>
                <w:szCs w:val="24"/>
                <w:lang w:val="ru-RU"/>
              </w:rPr>
              <w:t xml:space="preserve"> в </w:t>
            </w:r>
            <w:r>
              <w:rPr>
                <w:sz w:val="24"/>
                <w:szCs w:val="24"/>
              </w:rPr>
              <w:t>сут</w:t>
            </w:r>
            <w:r>
              <w:rPr>
                <w:sz w:val="24"/>
                <w:szCs w:val="24"/>
                <w:lang w:val="ru-RU"/>
              </w:rPr>
              <w:t>ки</w:t>
            </w:r>
            <w:r>
              <w:rPr>
                <w:sz w:val="24"/>
                <w:szCs w:val="24"/>
              </w:rPr>
              <w:t xml:space="preserve"> 5 – 7 дней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2. НПВС</w:t>
            </w:r>
            <w:r>
              <w:rPr>
                <w:sz w:val="24"/>
                <w:szCs w:val="24"/>
              </w:rPr>
              <w:t>: ибупрофен внутрь 10 – 30 мг/кг/сут в 2‒3 приема,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парацетамол внутрь или в свечах 30 – 50 мг/кг/сут в 4 – 6 приемов.</w:t>
            </w:r>
          </w:p>
          <w:p>
            <w:pPr>
              <w:pStyle w:val="Style22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3. </w:t>
            </w:r>
            <w:r>
              <w:rPr>
                <w:bCs/>
                <w:sz w:val="24"/>
                <w:szCs w:val="24"/>
              </w:rPr>
              <w:t>Муколитические средства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ацетилцистеин внутрь </w:t>
            </w:r>
            <w:r>
              <w:rPr>
                <w:sz w:val="24"/>
                <w:szCs w:val="24"/>
                <w:lang w:val="ru-RU"/>
              </w:rPr>
              <w:t>(до 3х суток)</w:t>
            </w:r>
            <w:r>
              <w:rPr>
                <w:sz w:val="24"/>
                <w:szCs w:val="24"/>
              </w:rPr>
              <w:t xml:space="preserve">− детям до 2-х лет по 100 мг 2 раза/сут,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ям от 2 до 6 лет по 100 мг 3 раза/сут,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детям старше 6 лет по 200 мг 2–3 раза/сут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тем а</w:t>
            </w:r>
            <w:r>
              <w:rPr>
                <w:color w:val="000000"/>
                <w:sz w:val="24"/>
                <w:szCs w:val="24"/>
              </w:rPr>
              <w:t>мброксол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внутрь 1,2–1,6 мг/кг 3 раза в сутк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 Деконгестанты и другие средства для наружного применения (курс лечения не более 7 дней):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1. оксиметазолин (капли назальные):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в возрасте от 4 нед до 1 года 0,01%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раствор по 1 капле в каждый носовой ход 2–3 раза в день;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в возрасте 1 – 6 лет 0,025%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>раствор по 1–2 капл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в каждый носовой ход 2–3 раза в день;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в возрасте 6 лет и старше 0,05% раствор по 1–2 капл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в каждый носовой ход 2–3 раза в день.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2. ксилометазолин (капли назальные):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в возрасте от 1 года до 6 лет 0,05% раствор по 1–2 капл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в каждый носовой ход 1 – 3 раза в день;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в возрасте 6 – 12 лет 0,05%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 xml:space="preserve">раствор по 2 – 4 капли в каждый носовой ход 2–3 раза в день;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 возрасте 12 лет и старше 0,1% раствор по 2–3 капли 3 раза в день.</w:t>
            </w:r>
          </w:p>
          <w:p>
            <w:pPr>
              <w:pStyle w:val="Style22"/>
              <w:ind w:firstLine="3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етям в возрасте до 4 недель в качестве местной терапии используют раствор натрия хлорида 0,9% в виде капель с последующей аспирацией слизи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Ушные капли: спиртовой раствор антибактериальных лекарственных средств (раствор хлорамфеникола в 70% растворе этилового спирта) по 5–6 капель в каждый слуховой проход 3-4 раза в сутки)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 xml:space="preserve">5. </w:t>
            </w:r>
            <w:r>
              <w:rPr>
                <w:sz w:val="24"/>
                <w:szCs w:val="24"/>
              </w:rPr>
              <w:t>Продувание слуховых труб ежедневно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 xml:space="preserve">6. </w:t>
            </w:r>
            <w:r>
              <w:rPr>
                <w:sz w:val="24"/>
                <w:szCs w:val="24"/>
              </w:rPr>
              <w:t xml:space="preserve">ФТЛ: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еМП на область проекции патологического очага № 8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лектрофорез лекарственных средств эндоназальный №8;</w:t>
            </w:r>
          </w:p>
          <w:p>
            <w:pPr>
              <w:pStyle w:val="Style22"/>
              <w:rPr>
                <w:sz w:val="24"/>
                <w:szCs w:val="24"/>
                <w:highlight w:val="cyan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нутриушной электрофорез лекарственных средств при заболеваниях органа слуха №8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sz w:val="24"/>
                <w:szCs w:val="24"/>
              </w:rPr>
              <w:t xml:space="preserve">Рентгенография височной кости выполняется в двух проекциях (по Шюллеру и по Майеру). </w:t>
            </w:r>
          </w:p>
          <w:p>
            <w:pPr>
              <w:pStyle w:val="Style2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68.1 Закупорка слуховой [евстахиевой] трубы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H69.0 Зияющая слуховая [евстахиева] труба.</w:t>
            </w:r>
          </w:p>
          <w:p>
            <w:pPr>
              <w:pStyle w:val="Style2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ОАК</w:t>
            </w:r>
            <w:r>
              <w:rPr>
                <w:sz w:val="24"/>
                <w:szCs w:val="24"/>
              </w:rPr>
              <w:t xml:space="preserve"> развернутый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ОАМ</w:t>
            </w:r>
            <w:r>
              <w:rPr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оставление слухового паспорта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Составление вестибулярного паспорта</w:t>
            </w:r>
            <w:r>
              <w:rPr>
                <w:sz w:val="24"/>
                <w:szCs w:val="24"/>
                <w:vertAlign w:val="superscript"/>
                <w:lang w:val="ru-RU"/>
              </w:rPr>
              <w:t>4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Рентгенография носоглотки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сследование функции слуховой трубы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>1</w:t>
            </w:r>
            <w:r>
              <w:rPr>
                <w:sz w:val="24"/>
                <w:szCs w:val="24"/>
                <w:lang w:val="ru-RU" w:eastAsia="ru-RU"/>
              </w:rPr>
              <w:t xml:space="preserve">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Тональная аудиометрия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Рентгенография </w:t>
            </w:r>
            <w:r>
              <w:rPr>
                <w:sz w:val="24"/>
                <w:szCs w:val="24"/>
                <w:lang w:val="ru-RU"/>
              </w:rPr>
              <w:t>околоносовых пазух.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генограммма височных костей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Тимпанометрия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Консультация врача-аллерголога, </w:t>
            </w:r>
            <w:r>
              <w:rPr>
                <w:sz w:val="24"/>
                <w:szCs w:val="24"/>
                <w:lang w:val="ru-RU"/>
              </w:rPr>
              <w:t>врача-гастроэнтеролога</w:t>
            </w:r>
            <w:r>
              <w:rPr>
                <w:sz w:val="24"/>
                <w:szCs w:val="24"/>
              </w:rPr>
              <w:t xml:space="preserve"> врача-сурдолога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lang w:val="ru-RU" w:eastAsia="ru-RU"/>
              </w:rPr>
              <w:t>Направление пациента для госпитализации и дальнейшего лечения в стационарных условиях специализированного отделения областных и республиканских организаций здравоохране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H70.0 Острый мастоидит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тренная госпитализация в специализированное отделение городских, областных или республиканских организаций здравоохранения.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70.1 Хронический мастоидит. 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АК развернутый, исследование уровня тромбоцитов в кров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сследование времени свертывания нестабилизированной крови или рекальцификации плазмы неактивирован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ЭК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иохимический анализ крови с исследованием уровня общего белка, глобулиновых фракций, общего билирубина, мочевины, глюкозы, креатинина, АЛТ, АСТ, калия, общего кальция, натрия, хл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пределение основных групп крови (A, B, 0) и резус-принадлежности.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оставление слухового паспорта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Составление вестибулярного паспорта</w:t>
            </w:r>
            <w:r>
              <w:rPr>
                <w:sz w:val="24"/>
                <w:szCs w:val="24"/>
                <w:vertAlign w:val="superscript"/>
                <w:lang w:val="ru-RU"/>
              </w:rPr>
              <w:t>4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сследование функции слуховой трубы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>1</w:t>
            </w:r>
            <w:r>
              <w:rPr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ен</w:t>
            </w: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</w:rPr>
              <w:t xml:space="preserve">генограмма височных костей.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</w:rPr>
              <w:t>актериологическое исследование отделяемого наружного слухового прохода на аэробные и факультативно анаэробные микроорганизмы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</w:rPr>
              <w:t>икологическое исследование отделяемого наружного слухового прохода на грибы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>
                <w:sz w:val="24"/>
                <w:szCs w:val="24"/>
                <w:highlight w:val="cyan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сследование отделяемого наружного слухового прохода на чувствительность к антибактериальным и противогрибковым лекарственным средствам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Эндоскопическая эндоназальная ревизия полости носа, носоглотки и околоносовых пазух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Рентгенография </w:t>
            </w:r>
            <w:r>
              <w:rPr>
                <w:sz w:val="24"/>
                <w:szCs w:val="24"/>
                <w:lang w:val="ru-RU"/>
              </w:rPr>
              <w:t>околоносовых пазух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мпедансометрия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</w:rPr>
              <w:t xml:space="preserve">ональная аудиометрия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КТ</w:t>
            </w:r>
            <w:r>
              <w:rPr>
                <w:sz w:val="24"/>
                <w:szCs w:val="24"/>
              </w:rPr>
              <w:t xml:space="preserve"> головы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Консультация врача-невролога, врача-офтальмолога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</w:rPr>
              <w:t xml:space="preserve">врача-педиатра, врача-аллерголога, </w:t>
            </w:r>
            <w:r>
              <w:rPr>
                <w:sz w:val="24"/>
                <w:szCs w:val="24"/>
                <w:lang w:val="ru-RU"/>
              </w:rPr>
              <w:t xml:space="preserve">врача-гастроэнтеролога, </w:t>
            </w:r>
            <w:r>
              <w:rPr>
                <w:sz w:val="24"/>
                <w:szCs w:val="24"/>
              </w:rPr>
              <w:t>врача-сурдолога, учителя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логопеда.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>Направление пациента для госпитализации и дальнейшего хирургического лечения в стационарных условиях специализированного отделения областных и республиканских организаций здравоохранения.</w:t>
            </w:r>
            <w:r>
              <w:rPr>
                <w:sz w:val="24"/>
                <w:szCs w:val="24"/>
                <w:u w:val="single"/>
                <w:lang w:val="ru-RU" w:eastAsia="ru-RU"/>
              </w:rPr>
              <w:t xml:space="preserve"> </w:t>
            </w:r>
          </w:p>
          <w:p>
            <w:pPr>
              <w:pStyle w:val="Style22"/>
              <w:rPr>
                <w:sz w:val="24"/>
                <w:szCs w:val="24"/>
                <w:u w:val="single"/>
                <w:lang w:val="ru-RU" w:eastAsia="ru-RU"/>
              </w:rPr>
            </w:pPr>
            <w:r>
              <w:rPr>
                <w:sz w:val="24"/>
                <w:szCs w:val="24"/>
                <w:u w:val="single"/>
                <w:lang w:val="ru-RU" w:eastAsia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sz w:val="24"/>
                <w:szCs w:val="24"/>
              </w:rPr>
              <w:t xml:space="preserve">Рентгенография височной кости выполняется в двух проекциях (по Шюллеру и по Майеру). </w:t>
            </w:r>
          </w:p>
          <w:p>
            <w:pPr>
              <w:pStyle w:val="Style2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09.2 Травматический разрыв барабанной перепонки. </w:t>
            </w:r>
          </w:p>
          <w:p>
            <w:pPr>
              <w:pStyle w:val="Style2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ОАК</w:t>
            </w:r>
            <w:r>
              <w:rPr>
                <w:sz w:val="24"/>
                <w:szCs w:val="24"/>
              </w:rPr>
              <w:t xml:space="preserve"> развернутый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</w:rPr>
              <w:t>оставление слухового паспорта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(выполняют до и после проведенного лечения)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ставление вестибулярного паспорта</w:t>
            </w:r>
            <w:r>
              <w:rPr>
                <w:sz w:val="24"/>
                <w:szCs w:val="24"/>
                <w:vertAlign w:val="superscript"/>
                <w:lang w:val="ru-RU"/>
              </w:rPr>
              <w:t>4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</w:rPr>
              <w:t>ональная аудиометрия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</w:rPr>
              <w:t>импанометрия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ентгенограмма височных костей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КТ</w:t>
            </w:r>
            <w:r>
              <w:rPr>
                <w:sz w:val="24"/>
                <w:szCs w:val="24"/>
              </w:rPr>
              <w:t xml:space="preserve"> головы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сследование функций слуховой трубы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Консультация врача-педиатра, врача-невролога, врача-офтальмолога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</w:rPr>
              <w:t>врача-сурдолога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>1. При наличии перфорации барабанной перепонки размером более ¼ площади барабанной перепонки, жалоб пациента на головокружение, патологического отделяемого − направление пациента для госпитализации и дальнейшего лечения в стационарных условиях специализированного отделения организаций здравоохранения в экстренном порядке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>2. Исключение внешних факторов (влага, ветер), стерильная сухая марлевая турунда в наружный слуховой проход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3. Динамическое наблюдение врача-оториноларинголога (до 7 дней).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НПВС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ибупрофен внутрь 10 – 30 мг/кг/сут в 2‒3 приема,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арацетамол внутрь или в свечах 30 – 50 мг/кг/сут в 4 – 6 приемов.</w:t>
            </w:r>
          </w:p>
          <w:p>
            <w:pPr>
              <w:pStyle w:val="Style22"/>
              <w:rPr>
                <w:sz w:val="24"/>
                <w:szCs w:val="24"/>
                <w:highlight w:val="cyan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5. При сохранении перфорации барабанной перепонки (более 7 дней) − направление пациента для госпитализации и дальнейшего лечения в стационарных условиях специализированного отделения организаций здравоохранения.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ушной серы, эпидермальных наложений, патологического отделяемого осуществляют без использования растворов и жидкостей (сухой туалет). 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H74.0 Тимпаносклероз. 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  <w:lang w:val="ru-RU"/>
              </w:rPr>
              <w:t>Г</w:t>
            </w:r>
            <w:r>
              <w:rPr>
                <w:sz w:val="24"/>
                <w:szCs w:val="24"/>
              </w:rPr>
              <w:t>ородские, областные, республиканские организации здравоохранения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АК развернутый, исследование уровня тромбоцитов в кров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сследование времени свертывания нестабилизированной крови или рекальцификации плазмы неактивирован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ЭК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иохимический анализ крови с исследованием уровня общего белка, глобулиновых фракций, общего билирубина, мочевины, глюкозы, креатинина, АЛТ, АСТ, калия, общего кальция, натрия, хл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пределение основных групп крови (A, B, 0) и резус-принадлежности.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оставление слухового паспорта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Составление вестибулярного паспорта</w:t>
            </w:r>
            <w:r>
              <w:rPr>
                <w:sz w:val="24"/>
                <w:szCs w:val="24"/>
                <w:vertAlign w:val="superscript"/>
                <w:lang w:val="ru-RU"/>
              </w:rPr>
              <w:t>4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сследование функции слуховой трубы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>1</w:t>
            </w:r>
            <w:r>
              <w:rPr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Рентгенография височн</w:t>
            </w:r>
            <w:r>
              <w:rPr>
                <w:sz w:val="24"/>
                <w:szCs w:val="24"/>
                <w:lang w:val="ru-RU"/>
              </w:rPr>
              <w:t>ых</w:t>
            </w:r>
            <w:r>
              <w:rPr>
                <w:sz w:val="24"/>
                <w:szCs w:val="24"/>
              </w:rPr>
              <w:t xml:space="preserve"> кост</w:t>
            </w:r>
            <w:r>
              <w:rPr>
                <w:sz w:val="24"/>
                <w:szCs w:val="24"/>
                <w:lang w:val="ru-RU"/>
              </w:rPr>
              <w:t>ей. Т</w:t>
            </w:r>
            <w:r>
              <w:rPr>
                <w:sz w:val="24"/>
                <w:szCs w:val="24"/>
              </w:rPr>
              <w:t xml:space="preserve">ональная аудиометрия.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мпедансометрия.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Консультация </w:t>
            </w:r>
            <w:r>
              <w:rPr>
                <w:sz w:val="24"/>
                <w:szCs w:val="24"/>
                <w:lang w:val="ru-RU"/>
              </w:rPr>
              <w:t xml:space="preserve">врача-невролога, врача-офтальмолога, </w:t>
            </w:r>
            <w:r>
              <w:rPr>
                <w:sz w:val="24"/>
                <w:szCs w:val="24"/>
              </w:rPr>
              <w:t>врача-сурдолога, врача-аудиолога</w:t>
            </w:r>
            <w:r>
              <w:rPr>
                <w:sz w:val="24"/>
                <w:szCs w:val="24"/>
                <w:lang w:eastAsia="ru-RU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highlight w:val="cyan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Т</w:t>
            </w:r>
            <w:r>
              <w:rPr>
                <w:sz w:val="24"/>
                <w:szCs w:val="24"/>
              </w:rPr>
              <w:t xml:space="preserve"> головы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u w:val="single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правление пациента для госпитализации и дальнейшего лечения в стационарных условиях специализированного отделения республиканских организаций здравоохране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sz w:val="24"/>
                <w:szCs w:val="24"/>
              </w:rPr>
              <w:t xml:space="preserve">Рентгенография височной кости выполняется в двух проекциях (по Шюллеру и по Майеру). </w:t>
            </w:r>
          </w:p>
          <w:p>
            <w:pPr>
              <w:pStyle w:val="Style2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9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H74.1 Адгезивная болезнь среднего уха. 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Отит адгезивный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Г</w:t>
            </w:r>
            <w:r>
              <w:rPr>
                <w:sz w:val="24"/>
                <w:szCs w:val="24"/>
              </w:rPr>
              <w:t>ородские, областные, республиканские организации здравоохранения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ри направлении для госпитализ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АК развернутый, исследование уровня тромбоцитов в кров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сследование времени свертывания нестабилизированной крови или рекальцификации плазмы неактивированно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А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ЭК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иохимический анализ крови с исследованием уровня общего белка, глобулиновых фракций, общего билирубина, мочевины, глюкозы, креатинина, АЛТ, АСТ, калия, общего кальция, натрия, хл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пределение основных групп крови (A, B, 0) и резус-принадлежности;</w:t>
            </w:r>
          </w:p>
          <w:p>
            <w:pPr>
              <w:pStyle w:val="Style22"/>
              <w:rPr>
                <w:sz w:val="24"/>
                <w:szCs w:val="26"/>
                <w:lang w:val="ru-RU" w:eastAsia="ru-RU"/>
              </w:rPr>
            </w:pPr>
            <w:r>
              <w:rPr>
                <w:sz w:val="24"/>
                <w:szCs w:val="26"/>
                <w:lang w:val="ru-RU" w:eastAsia="ru-RU"/>
              </w:rPr>
              <w:t>составление слухового паспорта (выполняют до и после проведенного лечения)</w:t>
            </w:r>
            <w:r>
              <w:rPr>
                <w:sz w:val="24"/>
                <w:szCs w:val="26"/>
                <w:vertAlign w:val="superscript"/>
                <w:lang w:val="ru-RU" w:eastAsia="ru-RU"/>
              </w:rPr>
              <w:t>3</w:t>
            </w:r>
            <w:r>
              <w:rPr>
                <w:sz w:val="24"/>
                <w:szCs w:val="26"/>
                <w:lang w:val="ru-RU" w:eastAsia="ru-RU"/>
              </w:rPr>
              <w:t xml:space="preserve">; </w:t>
            </w:r>
          </w:p>
          <w:p>
            <w:pPr>
              <w:pStyle w:val="Style22"/>
              <w:rPr>
                <w:sz w:val="24"/>
                <w:szCs w:val="26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составление вестибулярного паспорта</w:t>
            </w:r>
            <w:r>
              <w:rPr>
                <w:sz w:val="24"/>
                <w:szCs w:val="24"/>
                <w:vertAlign w:val="superscript"/>
                <w:lang w:val="ru-RU"/>
              </w:rPr>
              <w:t>4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rPr>
                <w:sz w:val="24"/>
                <w:szCs w:val="26"/>
                <w:lang w:val="ru-RU" w:eastAsia="ru-RU"/>
              </w:rPr>
            </w:pPr>
            <w:r>
              <w:rPr>
                <w:sz w:val="24"/>
                <w:szCs w:val="26"/>
                <w:lang w:val="ru-RU" w:eastAsia="ru-RU"/>
              </w:rPr>
              <w:t>исследование функции слуховой трубы</w:t>
            </w:r>
            <w:r>
              <w:rPr>
                <w:sz w:val="24"/>
                <w:szCs w:val="26"/>
                <w:vertAlign w:val="superscript"/>
                <w:lang w:val="ru-RU" w:eastAsia="ru-RU"/>
              </w:rPr>
              <w:t>1</w:t>
            </w:r>
            <w:r>
              <w:rPr>
                <w:sz w:val="24"/>
                <w:szCs w:val="26"/>
                <w:lang w:val="ru-RU" w:eastAsia="ru-RU"/>
              </w:rPr>
              <w:t>;</w:t>
            </w:r>
          </w:p>
          <w:p>
            <w:pPr>
              <w:pStyle w:val="Style22"/>
              <w:rPr/>
            </w:pPr>
            <w:r>
              <w:rPr>
                <w:sz w:val="24"/>
                <w:szCs w:val="26"/>
                <w:lang w:val="ru-RU" w:eastAsia="ru-RU"/>
              </w:rPr>
              <w:t xml:space="preserve">тональная аудиометрия; </w:t>
            </w:r>
          </w:p>
          <w:p>
            <w:pPr>
              <w:pStyle w:val="Style22"/>
              <w:rPr>
                <w:sz w:val="24"/>
                <w:szCs w:val="26"/>
                <w:lang w:val="ru-RU" w:eastAsia="ru-RU"/>
              </w:rPr>
            </w:pPr>
            <w:r>
              <w:rPr>
                <w:sz w:val="24"/>
                <w:szCs w:val="26"/>
                <w:lang w:val="ru-RU" w:eastAsia="ru-RU"/>
              </w:rPr>
              <w:t>импедансометрия;</w:t>
            </w:r>
          </w:p>
          <w:p>
            <w:pPr>
              <w:pStyle w:val="Style22"/>
              <w:rPr>
                <w:sz w:val="24"/>
                <w:szCs w:val="26"/>
                <w:lang w:val="ru-RU" w:eastAsia="ru-RU"/>
              </w:rPr>
            </w:pPr>
            <w:r>
              <w:rPr>
                <w:sz w:val="24"/>
                <w:szCs w:val="26"/>
                <w:lang w:val="ru-RU" w:eastAsia="ru-RU"/>
              </w:rPr>
              <w:t>рентгенография височных костей;</w:t>
            </w:r>
          </w:p>
          <w:p>
            <w:pPr>
              <w:pStyle w:val="Style22"/>
              <w:rPr/>
            </w:pPr>
            <w:r>
              <w:rPr>
                <w:sz w:val="24"/>
                <w:szCs w:val="26"/>
                <w:lang w:val="ru-RU" w:eastAsia="ru-RU"/>
              </w:rPr>
              <w:t xml:space="preserve">консультация врача-сурдолога, врача-аудиолога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Эндоскопическая эндоназальная ревизия полости носа, носоглотки и околоносовых пазух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КТ</w:t>
            </w:r>
            <w:r>
              <w:rPr>
                <w:sz w:val="24"/>
                <w:szCs w:val="24"/>
              </w:rPr>
              <w:t xml:space="preserve"> головы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 xml:space="preserve">Консультация </w:t>
            </w:r>
            <w:r>
              <w:rPr>
                <w:sz w:val="24"/>
                <w:szCs w:val="24"/>
                <w:lang w:val="ru-RU"/>
              </w:rPr>
              <w:t xml:space="preserve">врача-невролога, врача-офтальмолога.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1. Х</w:t>
            </w:r>
            <w:r>
              <w:rPr>
                <w:sz w:val="24"/>
                <w:szCs w:val="24"/>
              </w:rPr>
              <w:t>ирургическая санация очагов инфекции</w:t>
            </w:r>
            <w:r>
              <w:rPr>
                <w:sz w:val="24"/>
                <w:szCs w:val="24"/>
                <w:lang w:val="ru-RU"/>
              </w:rPr>
              <w:t xml:space="preserve">, анатомических изменений </w:t>
            </w:r>
            <w:r>
              <w:rPr>
                <w:sz w:val="24"/>
                <w:szCs w:val="24"/>
              </w:rPr>
              <w:t>верхних дыхательных путей (носа, околоносовых пазух, носоглотки, ротоглотки)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2. </w:t>
            </w:r>
            <w:r>
              <w:rPr>
                <w:sz w:val="24"/>
                <w:szCs w:val="24"/>
              </w:rPr>
              <w:t>Консервативное лечение: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пневмомассаж барабанной перепонки, продувание слуховой трубы;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. Деконгестанты и другие средства для наружного применения (курс лечения не более 7 дней):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.1. оксиметазолин (капли назальные):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в возрасте до 1 года −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,01%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аствор по 1 капл</w:t>
            </w:r>
            <w:r>
              <w:rPr>
                <w:sz w:val="24"/>
                <w:szCs w:val="24"/>
                <w:lang w:val="ru-RU"/>
              </w:rPr>
              <w:t xml:space="preserve">и </w:t>
            </w:r>
            <w:r>
              <w:rPr>
                <w:sz w:val="24"/>
                <w:szCs w:val="24"/>
              </w:rPr>
              <w:t xml:space="preserve">в каждый носовой ход 2–3 раза в день;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в возрасте 1 – 6 лет 0,025%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>раствор по 1–2 капл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в каждый носовой ход 2–3 раза в день;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в возрасте 6 лет и старше 0,05% раствор по 1–2 капл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в каждый носовой ход 2–3 раза в день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.2. ксилометазолин (капли назальные):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в возрасте от 1 года до 6 лет 0,05% раствор по 1–2 капл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в каждый носовой ход 1 – 3 раза в день;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в возрасте 6 – 12 лет 0,05% раствор по 2 – 4 капли в каждый носовой ход 2–3 раза в день;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в возрасте 12 лет и старше 0,1% раствор по 2–3 капли 3 раза в день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 xml:space="preserve">4. </w:t>
            </w:r>
            <w:r>
              <w:rPr>
                <w:sz w:val="24"/>
                <w:szCs w:val="24"/>
              </w:rPr>
              <w:t xml:space="preserve">ФТЛ: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нутриушной электрофорез лекарственных средств №7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э</w:t>
            </w:r>
            <w:r>
              <w:rPr>
                <w:sz w:val="24"/>
                <w:szCs w:val="24"/>
              </w:rPr>
              <w:t xml:space="preserve">лектрофорез диадинамическими токами </w:t>
            </w:r>
            <w:r>
              <w:rPr>
                <w:sz w:val="24"/>
                <w:szCs w:val="24"/>
                <w:lang w:val="ru-RU"/>
              </w:rPr>
              <w:t>№10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>5.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  <w:lang w:val="ru-RU" w:eastAsia="ru-RU"/>
              </w:rPr>
              <w:t xml:space="preserve">Направление пациента для госпитализации и дальнейшего лечения в стационарных условиях специализированного отделения областных и республиканских организаций здравоохранения.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sz w:val="24"/>
                <w:szCs w:val="24"/>
              </w:rPr>
              <w:t xml:space="preserve">Рентгенография височной кости выполняется в двух проекциях (по Шюллеру и по Майеру). </w:t>
            </w:r>
          </w:p>
          <w:p>
            <w:pPr>
              <w:pStyle w:val="Style2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  <w:lang w:val="ru-RU" w:eastAsia="ru-RU"/>
              </w:rPr>
              <w:t>H74.2 Разрыв и дислокация слуховых косточек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  <w:lang w:val="ru-RU"/>
              </w:rPr>
              <w:t>H74.3 Другие приобретенные дефекты слуховых косточек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  <w:lang w:val="ru-RU"/>
              </w:rPr>
              <w:t>Г</w:t>
            </w:r>
            <w:r>
              <w:rPr>
                <w:sz w:val="24"/>
                <w:szCs w:val="24"/>
              </w:rPr>
              <w:t>ородские, областные, республиканские организации здравоохранения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Составление слухового паспорта</w:t>
            </w:r>
            <w:r>
              <w:rPr>
                <w:rFonts w:cs="Times New Roman" w:ascii="Times New Roman" w:hAnsi="Times New Roman"/>
                <w:sz w:val="24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Составление вестибулярного паспорта</w:t>
            </w:r>
            <w:r>
              <w:rPr>
                <w:rFonts w:cs="Times New Roman" w:ascii="Times New Roman" w:hAnsi="Times New Roman"/>
                <w:sz w:val="24"/>
                <w:szCs w:val="26"/>
                <w:vertAlign w:val="superscript"/>
              </w:rPr>
              <w:t>5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Тональная аудиометр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мпедансометр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Рентгенография височных кост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Консультация врача-сурдолога, врача-аудиолог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АК развернутый, исследование уровня тромбоцитов в кров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сследование времени свертывания нестабилизированной крови или рекальцификации плазмы неактивирован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ЭК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иохимический анализ крови с исследованием уровня общего белка, глобулиновых фракций, общего билирубина, мочевины, глюкозы, креатинина, АЛТ, АСТ, калия, общего кальция, натрия, хл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пределение основных групп крови (A, B, 0) и резус-принадлежности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сследование функции слуховой трубы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>1</w:t>
            </w:r>
            <w:r>
              <w:rPr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КТ головы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Консультация </w:t>
            </w:r>
            <w:r>
              <w:rPr>
                <w:sz w:val="24"/>
                <w:szCs w:val="24"/>
                <w:lang w:val="ru-RU"/>
              </w:rPr>
              <w:t xml:space="preserve">врача-невролога, врача-офтальмолога.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Направление пациента для госпитализации и дальнейшего лечения в стационарных условиях специализированного отделения областных и республиканских организаций здравоохранения.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H90.3 Нейросенсорная потеря слуха двусторонняя (острая).</w:t>
            </w:r>
          </w:p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91.0 Ототоксическая потеря слуха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  <w:lang w:val="ru-RU" w:eastAsia="ru-RU"/>
              </w:rPr>
              <w:t>H91.2 Внезапная идиопатическая потеря слуха.</w:t>
            </w:r>
          </w:p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4.6 Травма слухового нерва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Экстренная госпитализация в специализированное отделение городских, областных или республиканских организаций здравоохранения.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H90.3 Нейросенсорная потеря слуха двусторонняя (хроническая). 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  <w:lang w:val="ru-RU"/>
              </w:rPr>
              <w:t>Г</w:t>
            </w:r>
            <w:r>
              <w:rPr>
                <w:sz w:val="24"/>
                <w:szCs w:val="24"/>
              </w:rPr>
              <w:t>ородские, областные, республиканские организации здравоохранения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 первичном обращении и при направлении для госпитализации: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К</w:t>
            </w:r>
            <w:r>
              <w:rPr>
                <w:sz w:val="24"/>
                <w:szCs w:val="24"/>
              </w:rPr>
              <w:t xml:space="preserve"> развернуты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</w:rPr>
              <w:t>оставление слухового паспорта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ставление вестибулярного паспорта</w:t>
            </w:r>
            <w:r>
              <w:rPr>
                <w:sz w:val="24"/>
                <w:szCs w:val="24"/>
                <w:vertAlign w:val="superscript"/>
                <w:lang w:val="ru-RU"/>
              </w:rPr>
              <w:t>4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сследование функции слуховой трубы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>1</w:t>
            </w:r>
            <w:r>
              <w:rPr>
                <w:sz w:val="24"/>
                <w:szCs w:val="24"/>
                <w:lang w:val="ru-RU" w:eastAsia="ru-RU"/>
              </w:rPr>
              <w:t>;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</w:rPr>
              <w:t>ональная аудиометрия</w:t>
            </w:r>
            <w:r>
              <w:rPr>
                <w:sz w:val="24"/>
                <w:szCs w:val="24"/>
                <w:lang w:val="ru-RU"/>
              </w:rPr>
              <w:t>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мпедансометрия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>онсультация врача-сурдолога</w:t>
            </w:r>
            <w:r>
              <w:rPr>
                <w:sz w:val="24"/>
                <w:szCs w:val="24"/>
                <w:lang w:val="ru-RU"/>
              </w:rPr>
              <w:t>, врача-аудиолога</w:t>
            </w:r>
            <w:r>
              <w:rPr>
                <w:sz w:val="24"/>
                <w:szCs w:val="24"/>
                <w:lang w:val="ru-RU" w:eastAsia="ru-RU"/>
              </w:rPr>
              <w:t>.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КТ</w:t>
            </w:r>
            <w:r>
              <w:rPr>
                <w:sz w:val="24"/>
                <w:szCs w:val="24"/>
              </w:rPr>
              <w:t xml:space="preserve"> головы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МРТ</w:t>
            </w:r>
            <w:r>
              <w:rPr>
                <w:sz w:val="24"/>
                <w:szCs w:val="24"/>
              </w:rPr>
              <w:t xml:space="preserve"> головного мозга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Исследование вызванной отоакустической эмиссии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Исследование коротколатентных вызванных потенциалов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нтгенография височн</w:t>
            </w:r>
            <w:r>
              <w:rPr>
                <w:sz w:val="24"/>
                <w:szCs w:val="24"/>
                <w:lang w:val="ru-RU"/>
              </w:rPr>
              <w:t>ых</w:t>
            </w:r>
            <w:r>
              <w:rPr>
                <w:sz w:val="24"/>
                <w:szCs w:val="24"/>
              </w:rPr>
              <w:t xml:space="preserve"> кост</w:t>
            </w:r>
            <w:r>
              <w:rPr>
                <w:sz w:val="24"/>
                <w:szCs w:val="24"/>
                <w:lang w:val="ru-RU"/>
              </w:rPr>
              <w:t>ей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>Консультация врача-невролога, врача-офтальмолога, в</w:t>
            </w:r>
            <w:r>
              <w:rPr>
                <w:sz w:val="24"/>
                <w:szCs w:val="24"/>
              </w:rPr>
              <w:t xml:space="preserve">рача-психиатра, врача-генетика учителя-логопеда.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>1. Ежегодное направление пациента для плановой госпитализации и лечения в стационарных условиях специализированного отделения городских, областных и республиканских организаций здравоохранения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>2. В случае ухудшения слуха − экстренная госпитализация в специализированное отделение областных или республиканских организаций здравоохране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H90.4 Нейросенсорная  потеря слуха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дносторонняя с нормальным слухом на противоположном ухе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ОАК</w:t>
            </w:r>
            <w:r>
              <w:rPr>
                <w:sz w:val="24"/>
                <w:szCs w:val="24"/>
              </w:rPr>
              <w:t xml:space="preserve"> развернутый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оставление слухового паспорта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ставление вестибулярного паспорта</w:t>
            </w:r>
            <w:r>
              <w:rPr>
                <w:sz w:val="24"/>
                <w:szCs w:val="24"/>
                <w:vertAlign w:val="superscript"/>
                <w:lang w:val="ru-RU"/>
              </w:rPr>
              <w:t>4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сследование функции слуховой трубы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>1</w:t>
            </w:r>
            <w:r>
              <w:rPr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</w:rPr>
              <w:t xml:space="preserve">ональная аудиометрия.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мпедансометрия.</w:t>
            </w:r>
          </w:p>
          <w:p>
            <w:pPr>
              <w:pStyle w:val="Style2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нтгенография височн</w:t>
            </w:r>
            <w:r>
              <w:rPr>
                <w:sz w:val="24"/>
                <w:szCs w:val="24"/>
                <w:lang w:val="ru-RU"/>
              </w:rPr>
              <w:t>ых</w:t>
            </w:r>
            <w:r>
              <w:rPr>
                <w:sz w:val="24"/>
                <w:szCs w:val="24"/>
              </w:rPr>
              <w:t xml:space="preserve"> кост</w:t>
            </w:r>
            <w:r>
              <w:rPr>
                <w:sz w:val="24"/>
                <w:szCs w:val="24"/>
                <w:lang w:val="ru-RU"/>
              </w:rPr>
              <w:t>ей.</w:t>
            </w:r>
          </w:p>
          <w:p>
            <w:pPr>
              <w:pStyle w:val="Style22"/>
              <w:rPr>
                <w:sz w:val="24"/>
                <w:szCs w:val="24"/>
                <w:highlight w:val="cyan"/>
                <w:lang w:val="ru-RU"/>
              </w:rPr>
            </w:pPr>
            <w:r>
              <w:rPr>
                <w:sz w:val="24"/>
                <w:szCs w:val="24"/>
              </w:rPr>
              <w:t>Консультация врача-сурдолога</w:t>
            </w:r>
            <w:r>
              <w:rPr>
                <w:sz w:val="24"/>
                <w:szCs w:val="24"/>
                <w:lang w:val="ru-RU"/>
              </w:rPr>
              <w:t>, врача-аудиолога</w:t>
            </w:r>
            <w:r>
              <w:rPr>
                <w:sz w:val="24"/>
                <w:szCs w:val="24"/>
                <w:lang w:val="ru-RU" w:eastAsia="ru-RU"/>
              </w:rPr>
              <w:t>.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КТ</w:t>
            </w:r>
            <w:r>
              <w:rPr>
                <w:sz w:val="24"/>
                <w:szCs w:val="24"/>
              </w:rPr>
              <w:t xml:space="preserve"> головы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МРТ</w:t>
            </w:r>
            <w:r>
              <w:rPr>
                <w:sz w:val="24"/>
                <w:szCs w:val="24"/>
              </w:rPr>
              <w:t xml:space="preserve"> головного мозга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Исследование вызванной отоакустической эмиссии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Исследование коротколатентных вызванных потенциалов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>Консультация врача-невролога, врача-офтальмолога, в</w:t>
            </w:r>
            <w:r>
              <w:rPr>
                <w:sz w:val="24"/>
                <w:szCs w:val="24"/>
              </w:rPr>
              <w:t xml:space="preserve">рача-психиатра, врача-генетика учителя-логопеда.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>1. Ежегодное направление пациента для плановой госпитализации и лечения в стационарных условиях специализированного отделения городских, областных и республиканских организаций здравоохранения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>2. В случае ухудшения слуха − экстренная госпитализация в специализированное отделение городских, областных или республиканских организаций здравоохране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sz w:val="24"/>
                <w:szCs w:val="24"/>
              </w:rPr>
              <w:t>Рентгенография височных костей выполняется в проекции по Стенверсу.</w:t>
            </w:r>
          </w:p>
        </w:tc>
      </w:tr>
      <w:tr>
        <w:trPr>
          <w:trHeight w:val="52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H90.8 Смешанная кондуктивная и нейросенсорная тугоухость неуточненная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бластные, республиканские организации здравоохранения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оставление слухового паспорта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Составление вестибулярного паспорта</w:t>
            </w:r>
            <w:r>
              <w:rPr>
                <w:sz w:val="24"/>
                <w:szCs w:val="24"/>
                <w:vertAlign w:val="superscript"/>
                <w:lang w:val="ru-RU"/>
              </w:rPr>
              <w:t>4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</w:rPr>
              <w:t xml:space="preserve">ональная аудиометрия.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мпедансометрия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Консультация врача-невролога, врача-офтальмолога, врача-сурдолога, </w:t>
            </w:r>
            <w:r>
              <w:rPr>
                <w:sz w:val="24"/>
                <w:szCs w:val="24"/>
                <w:lang w:val="ru-RU"/>
              </w:rPr>
              <w:t>врача-аудиолога</w:t>
            </w:r>
            <w:r>
              <w:rPr>
                <w:sz w:val="24"/>
                <w:szCs w:val="24"/>
                <w:lang w:val="ru-RU" w:eastAsia="ru-RU"/>
              </w:rPr>
              <w:t xml:space="preserve">. </w:t>
            </w:r>
          </w:p>
          <w:p>
            <w:pPr>
              <w:pStyle w:val="Style22"/>
              <w:rPr>
                <w:sz w:val="24"/>
                <w:szCs w:val="24"/>
                <w:highlight w:val="cyan"/>
                <w:lang w:val="ru-RU" w:eastAsia="ru-RU"/>
              </w:rPr>
            </w:pPr>
            <w:r>
              <w:rPr>
                <w:sz w:val="24"/>
                <w:szCs w:val="24"/>
                <w:highlight w:val="cyan"/>
                <w:lang w:val="ru-RU" w:eastAsia="ru-R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КТ</w:t>
            </w:r>
            <w:r>
              <w:rPr>
                <w:sz w:val="24"/>
                <w:szCs w:val="24"/>
              </w:rPr>
              <w:t xml:space="preserve"> головы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МРТ</w:t>
            </w:r>
            <w:r>
              <w:rPr>
                <w:sz w:val="24"/>
                <w:szCs w:val="24"/>
              </w:rPr>
              <w:t xml:space="preserve"> головного мозга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Рентгенография височн</w:t>
            </w:r>
            <w:r>
              <w:rPr>
                <w:sz w:val="24"/>
                <w:szCs w:val="24"/>
                <w:lang w:val="ru-RU"/>
              </w:rPr>
              <w:t>ых</w:t>
            </w:r>
            <w:r>
              <w:rPr>
                <w:sz w:val="24"/>
                <w:szCs w:val="24"/>
              </w:rPr>
              <w:t xml:space="preserve"> кост</w:t>
            </w:r>
            <w:r>
              <w:rPr>
                <w:sz w:val="24"/>
                <w:szCs w:val="24"/>
                <w:lang w:val="ru-RU"/>
              </w:rPr>
              <w:t>ей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 Направление пациента для консультации в специализированное отделение областных и республиканских организаций здравоохранения для уточнения диагноза и решения вопроса о возможности выполнения хирургического вмешательства с целью коррекции слух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 xml:space="preserve">Рентгенография височной кости выполняется в двух проекциях (по Шюллеру и по Майеру).  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H92.2 Кровотечение из уха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Style2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highlight w:val="red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1. Экстренная госпитализация пациента в специализированное отделение областных или республиканских организаций здравоохранения.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highlight w:val="red"/>
                <w:lang w:val="ru-RU" w:eastAsia="ru-RU"/>
              </w:rPr>
            </w:pPr>
            <w:r>
              <w:rPr>
                <w:sz w:val="24"/>
                <w:szCs w:val="24"/>
                <w:highlight w:val="red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H93.1 Шум в ушах (субъективный)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оставление слухового паспорта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(выполняют до и после проведенного лечения)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Составление вестибулярного паспорта</w:t>
            </w:r>
            <w:r>
              <w:rPr>
                <w:sz w:val="24"/>
                <w:szCs w:val="24"/>
                <w:vertAlign w:val="superscript"/>
                <w:lang w:val="ru-RU"/>
              </w:rPr>
              <w:t>4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>Консультация врача-невролога, врача-офтальмолога, врача-педиатра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КТ</w:t>
            </w:r>
            <w:r>
              <w:rPr>
                <w:sz w:val="24"/>
                <w:szCs w:val="24"/>
              </w:rPr>
              <w:t xml:space="preserve"> головы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МРТ</w:t>
            </w:r>
            <w:r>
              <w:rPr>
                <w:sz w:val="24"/>
                <w:szCs w:val="24"/>
              </w:rPr>
              <w:t xml:space="preserve"> головного мозга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ОАК</w:t>
            </w:r>
            <w:r>
              <w:rPr>
                <w:sz w:val="24"/>
                <w:szCs w:val="24"/>
              </w:rPr>
              <w:t xml:space="preserve"> развернутый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</w:rPr>
              <w:t xml:space="preserve">ональная аудиометрия. 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Измерение артериального давления на периферических артериях</w:t>
            </w:r>
            <w:r>
              <w:rPr>
                <w:sz w:val="24"/>
                <w:szCs w:val="24"/>
                <w:lang w:val="ru-RU"/>
              </w:rPr>
              <w:t xml:space="preserve"> (с</w:t>
            </w:r>
            <w:r>
              <w:rPr>
                <w:sz w:val="24"/>
                <w:szCs w:val="24"/>
              </w:rPr>
              <w:t>уточное мониторирование</w:t>
            </w:r>
            <w:r>
              <w:rPr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Тимпанометрия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Консультация врача-сурдолога, </w:t>
            </w:r>
            <w:r>
              <w:rPr>
                <w:sz w:val="24"/>
                <w:szCs w:val="24"/>
                <w:lang w:val="ru-RU"/>
              </w:rPr>
              <w:t>врача-аудиолога</w:t>
            </w:r>
            <w:r>
              <w:rPr>
                <w:sz w:val="24"/>
                <w:szCs w:val="24"/>
                <w:lang w:val="ru-RU" w:eastAsia="ru-RU"/>
              </w:rPr>
              <w:t xml:space="preserve">.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>1. Лечение назначают в зависимости от причинного фактор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J01 Острый синусит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J01.0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>Острый верхнечелюстной синусит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J01.1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>Острый фронтальный синусит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J01.2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>Острый этмоидальный синусит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J01.3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>Острый сфеноидальный синусит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J01.4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>Острый пансинусит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J01.8 Другой острый синусит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ОАК</w:t>
            </w:r>
            <w:r>
              <w:rPr>
                <w:sz w:val="24"/>
                <w:szCs w:val="24"/>
              </w:rPr>
              <w:t xml:space="preserve"> развернутый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Рентгенография </w:t>
            </w:r>
            <w:r>
              <w:rPr>
                <w:sz w:val="24"/>
                <w:szCs w:val="24"/>
                <w:lang w:val="ru-RU"/>
              </w:rPr>
              <w:t>околоносовых пазух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Бактериологическое исследование смывов из околоносовых полостей на аэробные и факультативно-анаэробные микроорганизмы </w:t>
            </w:r>
            <w:r>
              <w:rPr>
                <w:sz w:val="24"/>
                <w:szCs w:val="24"/>
                <w:lang w:val="ru-RU"/>
              </w:rPr>
              <w:t>и (или) б</w:t>
            </w:r>
            <w:r>
              <w:rPr>
                <w:sz w:val="24"/>
                <w:szCs w:val="24"/>
              </w:rPr>
              <w:t>актериологическое исследование пунктатов из околоносовых полостей на неспорообразующие анаэробные микроорганизмы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сследование смывов</w:t>
            </w:r>
            <w:r>
              <w:rPr>
                <w:sz w:val="24"/>
                <w:szCs w:val="24"/>
                <w:lang w:val="ru-RU"/>
              </w:rPr>
              <w:t xml:space="preserve"> и (или) пунктата</w:t>
            </w:r>
            <w:r>
              <w:rPr>
                <w:sz w:val="24"/>
                <w:szCs w:val="24"/>
              </w:rPr>
              <w:t xml:space="preserve"> из околоносовых полостей на чувствительность к антибактериальным и противогрибковым лекарственным средствам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К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колоносовых пазух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Консульт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а-педиатра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рача-невролога, врача-офтальмолога, врача-стоматолога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 </w:t>
            </w:r>
            <w:r>
              <w:rPr>
                <w:sz w:val="24"/>
                <w:szCs w:val="24"/>
              </w:rPr>
              <w:t xml:space="preserve">Антибактериальная терапия: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амоксициллин 40 мг/кг/сут внутрь в 3 приема в течение 7 – 10 дней </w:t>
            </w:r>
            <w:r>
              <w:rPr>
                <w:sz w:val="24"/>
                <w:szCs w:val="24"/>
              </w:rPr>
              <w:t>или амоксициллин/клавулан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вая кислота </w:t>
            </w:r>
            <w:r>
              <w:rPr>
                <w:sz w:val="24"/>
                <w:szCs w:val="24"/>
                <w:lang w:val="ru-RU"/>
              </w:rPr>
              <w:t xml:space="preserve">40 – 45 мг/кг/сут (по амоксициллину) </w:t>
            </w:r>
            <w:r>
              <w:rPr>
                <w:sz w:val="24"/>
                <w:szCs w:val="24"/>
              </w:rPr>
              <w:t>внутрь</w:t>
            </w:r>
            <w:r>
              <w:rPr>
                <w:sz w:val="24"/>
                <w:szCs w:val="24"/>
                <w:lang w:val="ru-RU"/>
              </w:rPr>
              <w:t xml:space="preserve"> в 2‒3 приема </w:t>
            </w:r>
            <w:r>
              <w:rPr>
                <w:sz w:val="24"/>
                <w:szCs w:val="24"/>
              </w:rPr>
              <w:t>7 – 10 дней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При аллергии на б</w:t>
            </w:r>
            <w:r>
              <w:rPr>
                <w:color w:val="000000"/>
                <w:sz w:val="24"/>
                <w:szCs w:val="24"/>
              </w:rPr>
              <w:t>ета-лактамные антибиотики пенициллины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азитромицин </w:t>
            </w:r>
            <w:r>
              <w:rPr>
                <w:sz w:val="24"/>
                <w:szCs w:val="24"/>
                <w:lang w:val="ru-RU"/>
              </w:rPr>
              <w:t>10 мг/кг/сут 1 прием 3 − 5 дней ил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кларитромицин </w:t>
            </w:r>
            <w:r>
              <w:rPr>
                <w:sz w:val="24"/>
                <w:szCs w:val="24"/>
                <w:lang w:val="ru-RU"/>
              </w:rPr>
              <w:t xml:space="preserve">15 мг/кг/сут </w:t>
            </w:r>
            <w:r>
              <w:rPr>
                <w:sz w:val="24"/>
                <w:szCs w:val="24"/>
              </w:rPr>
              <w:t>внутрь 2 раза</w:t>
            </w:r>
            <w:r>
              <w:rPr>
                <w:sz w:val="24"/>
                <w:szCs w:val="24"/>
                <w:lang w:val="ru-RU"/>
              </w:rPr>
              <w:t xml:space="preserve"> в </w:t>
            </w:r>
            <w:r>
              <w:rPr>
                <w:sz w:val="24"/>
                <w:szCs w:val="24"/>
              </w:rPr>
              <w:t>сут</w:t>
            </w:r>
            <w:r>
              <w:rPr>
                <w:sz w:val="24"/>
                <w:szCs w:val="24"/>
                <w:lang w:val="ru-RU"/>
              </w:rPr>
              <w:t>ки</w:t>
            </w:r>
            <w:r>
              <w:rPr>
                <w:sz w:val="24"/>
                <w:szCs w:val="24"/>
              </w:rPr>
              <w:t xml:space="preserve"> 5 – 7 дней.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НПВС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бупрофен внутрь 10 – 30 мг/кг/сут в 2‒3 приема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парацетамол внутрь или в свечах 30 – 50 мг/кг/сут в 4 – 6 приемов.</w:t>
            </w:r>
          </w:p>
          <w:p>
            <w:pPr>
              <w:pStyle w:val="Style22"/>
              <w:rPr/>
            </w:pPr>
            <w:r>
              <w:rPr>
                <w:bCs/>
                <w:sz w:val="24"/>
                <w:szCs w:val="24"/>
                <w:lang w:val="ru-RU"/>
              </w:rPr>
              <w:t>3. </w:t>
            </w:r>
            <w:r>
              <w:rPr>
                <w:bCs/>
                <w:sz w:val="24"/>
                <w:szCs w:val="24"/>
              </w:rPr>
              <w:t>Муколитические средства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ацетилцистеин внутрь </w:t>
            </w:r>
            <w:r>
              <w:rPr>
                <w:sz w:val="24"/>
                <w:szCs w:val="24"/>
                <w:lang w:val="ru-RU"/>
              </w:rPr>
              <w:t xml:space="preserve">(до 3х суток) </w:t>
            </w:r>
            <w:r>
              <w:rPr>
                <w:sz w:val="24"/>
                <w:szCs w:val="24"/>
              </w:rPr>
              <w:t xml:space="preserve">− детям до 2-х лет по 100 мг 2 раза/сут,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ям от 2 до 6 лет по 100 мг 3 раза/сут,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детям старше 6 лет по 200 мг 2–3 раза/сут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тем а</w:t>
            </w:r>
            <w:r>
              <w:rPr>
                <w:color w:val="000000"/>
                <w:sz w:val="24"/>
                <w:szCs w:val="24"/>
              </w:rPr>
              <w:t>мброксол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внутрь 1,2–1,6 мг/кг 3 раза в сутк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4. </w:t>
            </w:r>
            <w:r>
              <w:rPr>
                <w:sz w:val="24"/>
                <w:szCs w:val="24"/>
              </w:rPr>
              <w:t xml:space="preserve">Местное лечение: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отсасывание слизи из носа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вание верхнечелюстной пазухи носа</w:t>
            </w:r>
            <w:r>
              <w:rPr>
                <w:sz w:val="24"/>
                <w:szCs w:val="24"/>
                <w:lang w:val="ru-RU"/>
              </w:rPr>
              <w:t xml:space="preserve"> (по Проетцу).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. Деконгестанты и другие средства для наружного применения (курс лечения не более 7 дней):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.1. оксиметазолин (капли назальные):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в возрасте </w:t>
            </w:r>
            <w:r>
              <w:rPr>
                <w:sz w:val="24"/>
                <w:szCs w:val="24"/>
                <w:lang w:val="ru-RU"/>
              </w:rPr>
              <w:t>до</w:t>
            </w:r>
            <w:r>
              <w:rPr>
                <w:sz w:val="24"/>
                <w:szCs w:val="24"/>
              </w:rPr>
              <w:t xml:space="preserve"> 6 лет −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,025%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аствор по 1–2 капл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в каждый носовой ход 2–3 раза в день;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в возрасте 6 лет и старше 0,05% раствор по 1–2 капл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в каждый носовой ход 2–3 раза в день</w:t>
            </w:r>
            <w:r>
              <w:rPr>
                <w:sz w:val="24"/>
                <w:szCs w:val="24"/>
                <w:lang w:val="ru-RU"/>
              </w:rPr>
              <w:t>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.2. ксилометазолин (капли назальные):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в возрасте от 1 года до 6 лет 0,05% раствор по 1–2 капл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в каждый носовой ход 1 – 3 раза в день;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в возрасте 6 – 12 лет 0,05%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 xml:space="preserve">раствор по 2 – 4 капли в каждый носовой ход 2–3 раза в день;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озрасте 12 лет и старше 0,1% раствор по 2–3 капли 3 раза в день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3.</w:t>
            </w:r>
            <w:r>
              <w:rPr>
                <w:sz w:val="24"/>
                <w:szCs w:val="24"/>
              </w:rPr>
              <w:t xml:space="preserve"> фрамицетин (спрей назальный) по 1 впрыскиванию в каждую ноздрю 3 раза в сутки не более 7 дней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. Кортикостероиды. </w:t>
            </w:r>
          </w:p>
          <w:p>
            <w:pPr>
              <w:pStyle w:val="Style22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М</w:t>
            </w:r>
            <w:r>
              <w:rPr>
                <w:bCs/>
                <w:color w:val="000000"/>
                <w:sz w:val="24"/>
                <w:szCs w:val="24"/>
              </w:rPr>
              <w:t>ометазон (спрей назальный, дозированный):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детям в возрасте 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старше 12</w:t>
            </w:r>
            <w:r>
              <w:rPr>
                <w:bCs/>
                <w:color w:val="000000"/>
                <w:sz w:val="24"/>
                <w:szCs w:val="24"/>
              </w:rPr>
              <w:t xml:space="preserve"> лет  по 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bCs/>
                <w:color w:val="000000"/>
                <w:sz w:val="24"/>
                <w:szCs w:val="24"/>
              </w:rPr>
              <w:t xml:space="preserve"> впрыскивани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я</w:t>
            </w:r>
            <w:r>
              <w:rPr>
                <w:bCs/>
                <w:color w:val="000000"/>
                <w:sz w:val="24"/>
                <w:szCs w:val="24"/>
              </w:rPr>
              <w:t xml:space="preserve"> (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100</w:t>
            </w:r>
            <w:r>
              <w:rPr>
                <w:bCs/>
                <w:color w:val="000000"/>
                <w:sz w:val="24"/>
                <w:szCs w:val="24"/>
              </w:rPr>
              <w:t xml:space="preserve"> мкг) в каждый носовой ход 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bCs/>
                <w:color w:val="000000"/>
                <w:sz w:val="24"/>
                <w:szCs w:val="24"/>
              </w:rPr>
              <w:t xml:space="preserve"> раз в сутки (общая суточная доза 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bCs/>
                <w:color w:val="000000"/>
                <w:sz w:val="24"/>
                <w:szCs w:val="24"/>
              </w:rPr>
              <w:t>00 мкг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7. </w:t>
            </w:r>
            <w:r>
              <w:rPr>
                <w:sz w:val="24"/>
                <w:szCs w:val="24"/>
              </w:rPr>
              <w:t>ФТЛ</w:t>
            </w:r>
            <w:r>
              <w:rPr>
                <w:sz w:val="24"/>
                <w:szCs w:val="24"/>
                <w:lang w:val="ru-RU"/>
              </w:rPr>
              <w:t xml:space="preserve">: </w:t>
            </w:r>
          </w:p>
          <w:p>
            <w:pPr>
              <w:pStyle w:val="Style22"/>
              <w:ind w:left="34" w:hanging="0"/>
              <w:rPr/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 xml:space="preserve">оздействие электрическим полем ультравысокой частоты </w:t>
            </w:r>
            <w:r>
              <w:rPr>
                <w:sz w:val="24"/>
                <w:szCs w:val="24"/>
                <w:lang w:val="ru-RU"/>
              </w:rPr>
              <w:t>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ласт</w:t>
            </w:r>
            <w:r>
              <w:rPr>
                <w:color w:val="000000"/>
                <w:sz w:val="24"/>
                <w:szCs w:val="24"/>
                <w:lang w:val="ru-RU"/>
              </w:rPr>
              <w:t>ь</w:t>
            </w:r>
            <w:r>
              <w:rPr>
                <w:color w:val="000000"/>
                <w:sz w:val="24"/>
                <w:szCs w:val="24"/>
              </w:rPr>
              <w:t xml:space="preserve"> проекции патологического очага № 6 – 8 (при наличии оттока из пораженного синуса)</w:t>
            </w:r>
            <w:r>
              <w:rPr>
                <w:color w:val="000000"/>
                <w:sz w:val="24"/>
                <w:szCs w:val="24"/>
                <w:lang w:val="ru-RU"/>
              </w:rPr>
              <w:t>;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МП на область проекции патологического очага № 8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</w:rPr>
              <w:t>ветолечение коротким ультрафиолетовым излучением</w:t>
            </w:r>
            <w:r>
              <w:rPr>
                <w:sz w:val="24"/>
                <w:szCs w:val="24"/>
                <w:lang w:val="ru-RU"/>
              </w:rPr>
              <w:t xml:space="preserve"> области</w:t>
            </w:r>
            <w:r>
              <w:rPr>
                <w:color w:val="000000"/>
                <w:sz w:val="24"/>
                <w:szCs w:val="24"/>
              </w:rPr>
              <w:t xml:space="preserve"> патологического очага № 6 – 8</w:t>
            </w:r>
            <w:r>
              <w:rPr>
                <w:color w:val="000000"/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</w:rPr>
              <w:t>изкоинтенсивное лазерное облучение области патологического очага №8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z w:val="24"/>
                <w:szCs w:val="24"/>
              </w:rPr>
              <w:t>азерное облучение крови №7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оздействие поляризованным светом на область проекции патологического</w:t>
            </w:r>
            <w:r>
              <w:rPr>
                <w:sz w:val="24"/>
                <w:szCs w:val="24"/>
                <w:lang w:val="ru-RU"/>
              </w:rPr>
              <w:t> о</w:t>
            </w:r>
            <w:r>
              <w:rPr>
                <w:sz w:val="24"/>
                <w:szCs w:val="24"/>
              </w:rPr>
              <w:t>чага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>эрозольтерапия с использованием лекарственных средств № 10 (ацетилцистеин</w:t>
            </w:r>
            <w:r>
              <w:rPr>
                <w:iCs/>
                <w:color w:val="000000"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. </w:t>
            </w:r>
            <w:r>
              <w:rPr>
                <w:sz w:val="24"/>
                <w:szCs w:val="24"/>
              </w:rPr>
              <w:t>Хирургическое вмешательство</w:t>
            </w:r>
            <w:r>
              <w:rPr>
                <w:sz w:val="24"/>
                <w:szCs w:val="24"/>
                <w:lang w:val="ru-RU"/>
              </w:rPr>
              <w:t xml:space="preserve">: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ункция околоносовых пазух </w:t>
            </w:r>
            <w:r>
              <w:rPr>
                <w:sz w:val="24"/>
                <w:szCs w:val="24"/>
                <w:lang w:val="ru-RU"/>
              </w:rPr>
              <w:t xml:space="preserve">по медицинским показаниям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ru-RU"/>
              </w:rPr>
              <w:t xml:space="preserve">только верхнечелюстного </w:t>
            </w:r>
            <w:r>
              <w:rPr>
                <w:sz w:val="24"/>
                <w:szCs w:val="24"/>
              </w:rPr>
              <w:t>синуса).</w:t>
            </w:r>
          </w:p>
          <w:p>
            <w:pPr>
              <w:pStyle w:val="Style22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8.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  <w:lang w:val="ru-RU" w:eastAsia="ru-RU"/>
              </w:rPr>
              <w:t>При отсутствии положительной динамики в ходе лечения направление пациента для госпитализации и дальнейшего лечения в стационарных условиях специализированного отделения организации здравоохранения.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 xml:space="preserve">Рентгенографию </w:t>
            </w:r>
            <w:r>
              <w:rPr>
                <w:sz w:val="24"/>
                <w:szCs w:val="24"/>
                <w:lang w:val="ru-RU"/>
              </w:rPr>
              <w:t>околоносовых пазух</w:t>
            </w:r>
            <w:r>
              <w:rPr>
                <w:sz w:val="24"/>
                <w:szCs w:val="24"/>
              </w:rPr>
              <w:t xml:space="preserve"> рекомендовано выполнять в  подбородочно-носовой проекции с вертикальным положением головы.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8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J30.0 Вазомоторный ринит. 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ОАК</w:t>
            </w:r>
            <w:r>
              <w:rPr>
                <w:sz w:val="24"/>
                <w:szCs w:val="24"/>
              </w:rPr>
              <w:t xml:space="preserve"> развернутый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Рентгенография </w:t>
            </w:r>
            <w:r>
              <w:rPr>
                <w:sz w:val="24"/>
                <w:szCs w:val="24"/>
                <w:lang w:val="ru-RU"/>
              </w:rPr>
              <w:t>околоносовых пазух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Консультация врача-педиатра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Эндоскопическая эндоназальная ревизия полости носа, носоглотки и околоносовых пазух.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деориноскопия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Цитологическое исследование отделяемого верхних дыхательных путей и отпечатков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Измерение артериального давления на периферических артериях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Консультация врача-</w:t>
            </w:r>
            <w:r>
              <w:rPr>
                <w:sz w:val="24"/>
                <w:szCs w:val="24"/>
                <w:lang w:val="ru-RU"/>
              </w:rPr>
              <w:t xml:space="preserve">аллерголога, </w:t>
            </w:r>
            <w:r>
              <w:rPr>
                <w:sz w:val="24"/>
                <w:szCs w:val="24"/>
              </w:rPr>
              <w:t xml:space="preserve">врача-невролога, врача-офтальмолога, </w:t>
            </w:r>
            <w:r>
              <w:rPr>
                <w:sz w:val="24"/>
                <w:szCs w:val="24"/>
                <w:lang w:val="ru-RU"/>
              </w:rPr>
              <w:t>врача-кардиолога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 ФТЛ: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льтрафонофорез лекарственный №10;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еМП на область проекции патологического очага № 8 – 10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электрофорез лекарственных средств эндоназальный №10.</w:t>
            </w:r>
          </w:p>
          <w:p>
            <w:pPr>
              <w:pStyle w:val="Style22"/>
              <w:rPr>
                <w:sz w:val="24"/>
                <w:szCs w:val="24"/>
                <w:u w:val="single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. При отсутствии эффекта от консервативного лечения направление пациента для госпитализации и дальнейшего лечения в стационарных условиях специализированного отделения организаций здравоохранения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3. После хирургического вмешательства на амбулаторном этапе выполняют: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удаление корок из носовых ходов; 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смазывание носовых раковин масляными растворами (ретинол) 3 раза в неделю в течение двух недель после выписки из специализированного отделения организаций здравоохранения. 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4. </w:t>
            </w:r>
            <w:r>
              <w:rPr>
                <w:sz w:val="24"/>
                <w:szCs w:val="24"/>
              </w:rPr>
              <w:t>Рефлексотерапия при заболеваниях верхних дыхательных путей</w:t>
            </w:r>
            <w:r>
              <w:rPr>
                <w:sz w:val="24"/>
                <w:szCs w:val="24"/>
                <w:lang w:val="ru-RU"/>
              </w:rPr>
              <w:t xml:space="preserve"> №10.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Рентгенографию </w:t>
            </w:r>
            <w:r>
              <w:rPr>
                <w:sz w:val="24"/>
                <w:szCs w:val="24"/>
                <w:lang w:val="ru-RU"/>
              </w:rPr>
              <w:t>околоносовых пазух</w:t>
            </w:r>
            <w:r>
              <w:rPr>
                <w:sz w:val="24"/>
                <w:szCs w:val="24"/>
                <w:lang w:val="ru-RU" w:eastAsia="ru-RU"/>
              </w:rPr>
              <w:t xml:space="preserve"> рекомендовано выполнять в  подбородочно-носовой проекции с вертикальным положением головы.</w:t>
            </w:r>
          </w:p>
          <w:p>
            <w:pPr>
              <w:pStyle w:val="Style24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J31.0 Хронический ринит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J34.3 Гипертрофия носовой раковины.</w:t>
            </w:r>
          </w:p>
          <w:p>
            <w:pPr>
              <w:pStyle w:val="Style2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ОАК</w:t>
            </w:r>
            <w:r>
              <w:rPr>
                <w:sz w:val="24"/>
                <w:szCs w:val="24"/>
              </w:rPr>
              <w:t xml:space="preserve"> развернутый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Рентгенография </w:t>
            </w:r>
            <w:r>
              <w:rPr>
                <w:sz w:val="24"/>
                <w:szCs w:val="24"/>
                <w:lang w:val="ru-RU"/>
              </w:rPr>
              <w:t>околоносовых пазух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Консультация врача-педиатра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</w:rPr>
              <w:t>актериологическое исследование отделяемого из носа на аэробные и факультативно-анаэробные микроорганизмы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</w:rPr>
              <w:t>икологическое исследование отделяемого из носа на грибы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сследование отделяемого из носа на чувствительность к антибактериальным и противогрибковым лекарственным средствам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Эндоскопическая эндоназальная ревизия полости носа, носоглотки и околоносовых пазух.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деориноскопия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мпанометрия.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колоносовых пазух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Биопсия слизистой оболочки полости носа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Цитологическое исследование отделяемого верхних дыхательных путей и отпечатков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Консультация врача-</w:t>
            </w:r>
            <w:r>
              <w:rPr>
                <w:sz w:val="24"/>
                <w:szCs w:val="24"/>
                <w:lang w:val="ru-RU"/>
              </w:rPr>
              <w:t xml:space="preserve">аллерголога, </w:t>
            </w:r>
            <w:r>
              <w:rPr>
                <w:sz w:val="24"/>
                <w:szCs w:val="24"/>
              </w:rPr>
              <w:t>врача-</w:t>
            </w:r>
            <w:r>
              <w:rPr>
                <w:sz w:val="24"/>
                <w:szCs w:val="24"/>
                <w:lang w:val="ru-RU"/>
              </w:rPr>
              <w:t>гастроэнтеролога, врача-эндокринолога, врача-ревматолога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>1. Гипертрофическая форма хронического ринита.</w:t>
            </w:r>
          </w:p>
          <w:p>
            <w:pPr>
              <w:pStyle w:val="Style22"/>
              <w:rPr>
                <w:sz w:val="24"/>
                <w:szCs w:val="24"/>
                <w:u w:val="single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1. Направление пациента для госпитализации и планового хирургического вмешательства в стационарных условиях специализированного отделения организации здравоохранения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1.2. После хирургического вмешательства на амбулаторном этапе выполняют: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удаление корок из носовых ходов;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>смазывание носовых раковин масляными растворами (ретинол или вазелиновое масло) 3 раза в неделю в течение двух недель после выписки из специализированного отделения организаций здравоохранения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1.3. Местное лечение (3 раза в сутки):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изотонический или гипотонический раствор натрия хлорида (спрей назальный, капли назальные) 10 – 14 дней;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капли назальные на основе масел 7 дней. 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4. ФТЛ: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льтрафонофорез лекарственный №8;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еМП на область проекции патологического очага № 8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лектрофорез лекарственных средств эндоназальный №10;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>эрозольтерапия при заболеваниях верхних дыхательных путей</w:t>
            </w:r>
            <w:r>
              <w:rPr>
                <w:sz w:val="24"/>
                <w:szCs w:val="24"/>
                <w:lang w:val="ru-RU"/>
              </w:rPr>
              <w:t xml:space="preserve"> №8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2. Атрофическая форма хронического ринита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>2.1. Санация очагов хронической инфекции (воспаления) полости рта, верхних дыхательных путей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2.2. Исключение внешних факторов, раздражающих слизистую оболочку верхних дыхательных путей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2.3. Местное лечение. </w:t>
            </w:r>
          </w:p>
          <w:p>
            <w:pPr>
              <w:pStyle w:val="Style22"/>
              <w:rPr>
                <w:sz w:val="24"/>
                <w:szCs w:val="24"/>
                <w:u w:val="single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рошение слизистой оболочки полости носа изотоническим или гипотоническим раствором натрия хлорида (спрей назальный, капли назальные)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2.4. ФТЛ: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>н</w:t>
            </w:r>
            <w:r>
              <w:rPr>
                <w:sz w:val="24"/>
                <w:szCs w:val="24"/>
              </w:rPr>
              <w:t>изкоинтенсивное лазерное облучение области патологического очага №</w:t>
            </w:r>
            <w:r>
              <w:rPr>
                <w:sz w:val="24"/>
                <w:szCs w:val="24"/>
                <w:lang w:val="ru-RU"/>
              </w:rPr>
              <w:t>10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Рентгенографию </w:t>
            </w:r>
            <w:r>
              <w:rPr>
                <w:sz w:val="24"/>
                <w:szCs w:val="24"/>
                <w:lang w:val="ru-RU"/>
              </w:rPr>
              <w:t>околоносовых пазух</w:t>
            </w:r>
            <w:r>
              <w:rPr>
                <w:sz w:val="24"/>
                <w:szCs w:val="24"/>
                <w:lang w:val="ru-RU" w:eastAsia="ru-RU"/>
              </w:rPr>
              <w:t xml:space="preserve"> рекомендовано выполнять в  подбородочно-носовой проекции с вертикальным положением головы.</w:t>
            </w:r>
          </w:p>
          <w:p>
            <w:pPr>
              <w:pStyle w:val="Style24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J31.2 Хронический фарингит</w:t>
            </w:r>
            <w:r>
              <w:rPr>
                <w:sz w:val="24"/>
                <w:szCs w:val="24"/>
                <w:lang w:val="ru-RU"/>
              </w:rPr>
              <w:t xml:space="preserve"> (</w:t>
            </w:r>
            <w:r>
              <w:rPr>
                <w:sz w:val="24"/>
                <w:szCs w:val="24"/>
              </w:rPr>
              <w:t>атрофический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(гипертрофический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гранул</w:t>
            </w:r>
            <w:r>
              <w:rPr>
                <w:sz w:val="24"/>
                <w:szCs w:val="24"/>
                <w:lang w:val="ru-RU"/>
              </w:rPr>
              <w:t>езный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ОАК</w:t>
            </w:r>
            <w:r>
              <w:rPr>
                <w:sz w:val="24"/>
                <w:szCs w:val="24"/>
              </w:rPr>
              <w:t xml:space="preserve"> развернутый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ОАМ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Консультация врача-педиатра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рача-стоматолога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</w:rPr>
              <w:t xml:space="preserve">иохимический анализ крови с исследованием уровня общего белка, глобулиновых фракций, общего билирубина, мочевины, глюкозы, креатинина, </w:t>
            </w:r>
            <w:r>
              <w:rPr>
                <w:sz w:val="24"/>
                <w:szCs w:val="24"/>
                <w:lang w:val="ru-RU"/>
              </w:rPr>
              <w:t>АЛТ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ru-RU"/>
              </w:rPr>
              <w:t>АСТ</w:t>
            </w:r>
            <w:r>
              <w:rPr>
                <w:sz w:val="24"/>
                <w:szCs w:val="24"/>
              </w:rPr>
              <w:t>, калия, общего кальция, натрия, хлора; определение антистрептолизина-О в сыворотке крови; определение концентрации C-реактивного белка в сыворотке крови</w:t>
            </w:r>
            <w:r>
              <w:rPr>
                <w:sz w:val="24"/>
                <w:szCs w:val="24"/>
                <w:lang w:val="ru-RU"/>
              </w:rPr>
              <w:t>, ревматоидного фактор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Бактериологическое исследование слизи </w:t>
            </w:r>
            <w:r>
              <w:rPr>
                <w:sz w:val="24"/>
                <w:szCs w:val="24"/>
                <w:lang w:val="ru-RU"/>
              </w:rPr>
              <w:t xml:space="preserve">с </w:t>
            </w:r>
            <w:r>
              <w:rPr>
                <w:sz w:val="24"/>
                <w:szCs w:val="24"/>
              </w:rPr>
              <w:t>задней стенки глотки на аэробные и факультативно-анаэробные микроорганизмы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</w:rPr>
              <w:t>икологическое исследование слизи с задней стенки глотки на грибы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сследование слизи с  задней стенки глотки на чувствительность к антибактериальным и противогрибковым лекарственным средствам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Цитологическое исследование отделяемого верхних дыхательных путей и отпечатков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ЭКГ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ентгенография носоглотки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Рентгенография </w:t>
            </w:r>
            <w:r>
              <w:rPr>
                <w:sz w:val="24"/>
                <w:szCs w:val="24"/>
                <w:lang w:val="ru-RU"/>
              </w:rPr>
              <w:t>околоносовых пазух</w:t>
            </w:r>
            <w:r>
              <w:rPr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Консультация врача</w:t>
            </w:r>
            <w:r>
              <w:rPr>
                <w:sz w:val="24"/>
                <w:szCs w:val="24"/>
                <w:lang w:val="ru-RU"/>
              </w:rPr>
              <w:t>-гастроэнтеролога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>1. Санация очагов хронической инфекции (воспаления) полости рта, верхних дыхательных путей, пищевода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2. Исключение внешних факторов, раздражающих слизистую оболочку верхних дыхательных путей и пищевода. 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. Местное лечение (при обострении заболевания)</w:t>
            </w:r>
            <w:r>
              <w:rPr>
                <w:sz w:val="24"/>
                <w:szCs w:val="24"/>
                <w:lang w:val="ru-RU"/>
              </w:rPr>
              <w:t>: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орошение, пульверизация слизистой глотки растворами а</w:t>
            </w:r>
            <w:r>
              <w:rPr>
                <w:bCs/>
                <w:color w:val="000000"/>
                <w:sz w:val="24"/>
                <w:szCs w:val="24"/>
              </w:rPr>
              <w:t>нтисептически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х</w:t>
            </w:r>
            <w:r>
              <w:rPr>
                <w:bCs/>
                <w:color w:val="000000"/>
                <w:sz w:val="24"/>
                <w:szCs w:val="24"/>
              </w:rPr>
              <w:t xml:space="preserve"> и дезинфицирующи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х</w:t>
            </w:r>
            <w:r>
              <w:rPr>
                <w:bCs/>
                <w:color w:val="000000"/>
                <w:sz w:val="24"/>
                <w:szCs w:val="24"/>
              </w:rPr>
              <w:t xml:space="preserve"> средств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 xml:space="preserve"> (0,0</w:t>
            </w:r>
            <w:r>
              <w:rPr>
                <w:sz w:val="24"/>
                <w:szCs w:val="24"/>
                <w:lang w:val="ru-RU" w:eastAsia="ru-RU"/>
              </w:rPr>
              <w:t xml:space="preserve">1% раствор мирамистина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</w:rPr>
              <w:t>4. При атрофической форме хронического фаринги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4"/>
                <w:szCs w:val="24"/>
              </w:rPr>
              <w:t>орошение слизистой глотки раствором глицерола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. ФТЛ: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</w:rPr>
              <w:t>изкоинтенсивное лазерное облучение области патологического очага №8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rPr>
                <w:sz w:val="24"/>
                <w:szCs w:val="24"/>
                <w:u w:val="single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>эрозольтерапия при заболеваниях верхних дыхательных путей</w:t>
            </w:r>
            <w:r>
              <w:rPr>
                <w:sz w:val="24"/>
                <w:szCs w:val="24"/>
                <w:lang w:val="ru-RU"/>
              </w:rPr>
              <w:t xml:space="preserve"> №8;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 xml:space="preserve">оздействие электрическим полем ультравысокой частоты </w:t>
            </w:r>
            <w:r>
              <w:rPr>
                <w:sz w:val="24"/>
                <w:szCs w:val="24"/>
                <w:lang w:val="ru-RU"/>
              </w:rPr>
              <w:t>№6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J31.1 Хронический назофарингит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ОАК</w:t>
            </w:r>
            <w:r>
              <w:rPr>
                <w:sz w:val="24"/>
                <w:szCs w:val="24"/>
              </w:rPr>
              <w:t xml:space="preserve"> развернутый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ОАМ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Консультация врача-педиатра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рача-стоматолога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</w:rPr>
              <w:t xml:space="preserve">иохимический анализ крови с исследованием уровня общего белка, глобулиновых фракций, общего билирубина, мочевины, глюкозы, креатинина, </w:t>
            </w:r>
            <w:r>
              <w:rPr>
                <w:sz w:val="24"/>
                <w:szCs w:val="24"/>
                <w:lang w:val="ru-RU"/>
              </w:rPr>
              <w:t>АЛТ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ru-RU"/>
              </w:rPr>
              <w:t>АСТ</w:t>
            </w:r>
            <w:r>
              <w:rPr>
                <w:sz w:val="24"/>
                <w:szCs w:val="24"/>
              </w:rPr>
              <w:t>, калия, общего кальция, натрия, хлора; определение антистрептолизина-О в сыворотке крови; определение концентрации C-реактивного белка в сыворотке крови</w:t>
            </w:r>
            <w:r>
              <w:rPr>
                <w:sz w:val="24"/>
                <w:szCs w:val="24"/>
                <w:lang w:val="ru-RU"/>
              </w:rPr>
              <w:t>, ревматоидного фактор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</w:rPr>
              <w:t xml:space="preserve">актериологическое исследование отделяемого из носа </w:t>
            </w:r>
            <w:r>
              <w:rPr>
                <w:sz w:val="24"/>
                <w:szCs w:val="24"/>
                <w:lang w:val="ru-RU"/>
              </w:rPr>
              <w:t xml:space="preserve">и </w:t>
            </w:r>
            <w:r>
              <w:rPr>
                <w:sz w:val="24"/>
                <w:szCs w:val="24"/>
              </w:rPr>
              <w:t>задней стенки глотки на аэробные и факультативно-анаэробные микроорганизмы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</w:rPr>
              <w:t xml:space="preserve">икологическое исследование отделяемого из носа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задней стенки глотки на грибы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сследование отделяемого из носа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задней стенки глотки на чувствительность к антибактериальным и противогрибковым лекарственным средствам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ентгенография носоглотки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Рентгенография </w:t>
            </w:r>
            <w:r>
              <w:rPr>
                <w:sz w:val="24"/>
                <w:szCs w:val="24"/>
                <w:lang w:val="ru-RU"/>
              </w:rPr>
              <w:t>околоносовых пазух</w:t>
            </w:r>
            <w:r>
              <w:rPr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Консультация врача</w:t>
            </w:r>
            <w:r>
              <w:rPr>
                <w:sz w:val="24"/>
                <w:szCs w:val="24"/>
                <w:lang w:val="ru-RU"/>
              </w:rPr>
              <w:t>-гастроэнтеролога.</w:t>
            </w:r>
            <w:r>
              <w:rPr>
                <w:sz w:val="24"/>
                <w:szCs w:val="24"/>
                <w:lang w:val="en-US" w:eastAsia="ru-RU"/>
              </w:rPr>
              <w:t xml:space="preserve"> 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>1. Санация очагов хронической инфекции (воспаления) полости рта, верхних дыхательных путей, пищевода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2. Исключение внешних факторов, раздражающих слизистую оболочку верхних дыхательных путей и пищевода.  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3. Местное лечение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Орошение, пульверизация слизистой глотки растворами а</w:t>
            </w:r>
            <w:r>
              <w:rPr>
                <w:bCs/>
                <w:color w:val="000000"/>
                <w:sz w:val="24"/>
                <w:szCs w:val="24"/>
              </w:rPr>
              <w:t>нтисептически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х</w:t>
            </w:r>
            <w:r>
              <w:rPr>
                <w:bCs/>
                <w:color w:val="000000"/>
                <w:sz w:val="24"/>
                <w:szCs w:val="24"/>
              </w:rPr>
              <w:t xml:space="preserve"> и дезинфицирующи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х</w:t>
            </w:r>
            <w:r>
              <w:rPr>
                <w:bCs/>
                <w:color w:val="000000"/>
                <w:sz w:val="24"/>
                <w:szCs w:val="24"/>
              </w:rPr>
              <w:t xml:space="preserve"> средств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 xml:space="preserve"> (0,01</w:t>
            </w:r>
            <w:r>
              <w:rPr>
                <w:sz w:val="24"/>
                <w:szCs w:val="24"/>
                <w:lang w:val="ru-RU" w:eastAsia="ru-RU"/>
              </w:rPr>
              <w:t xml:space="preserve">% раствор мирамистина). </w:t>
            </w:r>
          </w:p>
          <w:p>
            <w:pPr>
              <w:pStyle w:val="Style22"/>
              <w:rPr>
                <w:sz w:val="24"/>
                <w:szCs w:val="24"/>
                <w:u w:val="single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рошение слизистой оболочки полости носа изотоническим или гипотоническим раствором натрия хлорида (спрей назальный, капли назальные)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. ФТЛ: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</w:rPr>
              <w:t>изкоинтенсивное лазерное облучение области патологического очага №8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rPr>
                <w:sz w:val="24"/>
                <w:szCs w:val="24"/>
                <w:u w:val="single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>эрозольтерапия при заболеваниях верхних дыхательных путей</w:t>
            </w:r>
            <w:r>
              <w:rPr>
                <w:sz w:val="24"/>
                <w:szCs w:val="24"/>
                <w:lang w:val="ru-RU"/>
              </w:rPr>
              <w:t xml:space="preserve"> №8;</w:t>
            </w:r>
          </w:p>
          <w:p>
            <w:pPr>
              <w:pStyle w:val="Style22"/>
              <w:rPr>
                <w:color w:val="000000"/>
                <w:sz w:val="24"/>
                <w:szCs w:val="24"/>
                <w:highlight w:val="cyan"/>
                <w:lang w:val="ru-RU"/>
              </w:rPr>
            </w:pPr>
            <w:r>
              <w:rPr>
                <w:sz w:val="24"/>
                <w:szCs w:val="24"/>
              </w:rPr>
              <w:t>воздействие электрическим полем ультравысокой частоты</w:t>
            </w:r>
            <w:r>
              <w:rPr>
                <w:sz w:val="24"/>
                <w:szCs w:val="24"/>
                <w:lang w:val="ru-RU"/>
              </w:rPr>
              <w:t xml:space="preserve"> №6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color w:val="000000"/>
                <w:sz w:val="24"/>
                <w:szCs w:val="24"/>
                <w:highlight w:val="cyan"/>
                <w:lang w:val="ru-RU"/>
              </w:rPr>
            </w:pPr>
            <w:r>
              <w:rPr>
                <w:color w:val="000000"/>
                <w:sz w:val="24"/>
                <w:szCs w:val="24"/>
                <w:highlight w:val="cyan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J35.0 Хронический тонзиллит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не обострения выполняют 1 раз в год: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К</w:t>
            </w:r>
            <w:r>
              <w:rPr>
                <w:sz w:val="24"/>
                <w:szCs w:val="24"/>
              </w:rPr>
              <w:t xml:space="preserve"> развернуты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иохимический анализ крови (</w:t>
            </w:r>
            <w:r>
              <w:rPr>
                <w:sz w:val="24"/>
                <w:szCs w:val="24"/>
              </w:rPr>
              <w:t>определение антистрептолизина-О</w:t>
            </w:r>
            <w:r>
              <w:rPr>
                <w:sz w:val="24"/>
                <w:szCs w:val="24"/>
                <w:lang w:val="ru-RU"/>
              </w:rPr>
              <w:t>);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М;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ЭКГ;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>онсультация врача-педиатра</w:t>
            </w:r>
            <w:r>
              <w:rPr>
                <w:sz w:val="24"/>
                <w:szCs w:val="24"/>
                <w:lang w:val="ru-RU"/>
              </w:rPr>
              <w:t>, врача-стоматолога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 направлении для хирургического вмешательств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АК развернутый, исследование уровня тромбоцитов в кров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сследование времени свертывания нестабилизированной крови или рекальцификации плазмы неактивированно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АМ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ЭК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коагулограмм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иохимический анализ крови с исследованием уровня общего белка, глобулиновых фракций, общего билирубина, мочевины, глюкозы, креатинина, АЛТ, АСТ, калия, общего кальция, натрия, хл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пределение основных групп крови (A, B, 0) и резус-принадлежности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Биохимический анализ крови (</w:t>
            </w:r>
            <w:r>
              <w:rPr>
                <w:sz w:val="24"/>
                <w:szCs w:val="24"/>
              </w:rPr>
              <w:t>определение концентрации C-реактивного белка</w:t>
            </w:r>
            <w:r>
              <w:rPr>
                <w:sz w:val="24"/>
                <w:szCs w:val="24"/>
                <w:lang w:val="ru-RU"/>
              </w:rPr>
              <w:t xml:space="preserve">, ревматоидного фактора)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Бактериологическое исследование слизи с миндалин и задней стенки глотки на аэробные и факультативно-анаэробные микроорганизмы</w:t>
            </w:r>
            <w:r>
              <w:rPr>
                <w:sz w:val="24"/>
                <w:szCs w:val="24"/>
                <w:lang w:val="ru-RU"/>
              </w:rPr>
              <w:t>. М</w:t>
            </w:r>
            <w:r>
              <w:rPr>
                <w:sz w:val="24"/>
                <w:szCs w:val="24"/>
              </w:rPr>
              <w:t>икологическое исследование слизи с миндалин и задней стенки глотки на грибы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сследование слизи с миндалин и задней стенки глотки на чувствительность к антибактериальным и противогрибковым лекарственным средствам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Консультация врача</w:t>
            </w:r>
            <w:r>
              <w:rPr>
                <w:sz w:val="24"/>
                <w:szCs w:val="24"/>
                <w:lang w:val="ru-RU"/>
              </w:rPr>
              <w:t>-ревматолога, врача-кардиолога, врача-инфекциониста, врача-нефролога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1275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При наличии медицинских показаний (паратонзиллит (абсцесс) в анамнезе, частые ангины (более 1 эпизода в году на протяжении 2 лет), метатонзиллярные заболевания, наличие тонзиллогенной интоксикации или хронической стрептококковой инфекции тонзиллогенной природы), отсутствие эффекта от консервативного лечения, ночное апноэ во время сна − направление пациента для госпитализации и планового хирургического вмешательства в стационарных условиях специализированного отделения организации здравоохранения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>2.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  <w:lang w:val="ru-RU" w:eastAsia="ru-RU"/>
              </w:rPr>
              <w:t xml:space="preserve">При наличии противопоказаний к плановому хирургическому вмешательству, при отказе законных представителей (родителей) пациента назначают консервативное лечение курсами 2 раза в год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3. Консервативное лечение.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1. </w:t>
            </w:r>
            <w:r>
              <w:rPr>
                <w:sz w:val="24"/>
                <w:szCs w:val="24"/>
              </w:rPr>
              <w:t>Антибактериальная терапия</w:t>
            </w:r>
            <w:r>
              <w:rPr>
                <w:sz w:val="24"/>
                <w:szCs w:val="24"/>
                <w:lang w:val="ru-RU"/>
              </w:rPr>
              <w:t xml:space="preserve"> (при обострении заболевания)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амоксициллин 40 мг/кг/сут внутрь в 3 приема в течение 7 – 10 дней </w:t>
            </w:r>
            <w:r>
              <w:rPr>
                <w:sz w:val="24"/>
                <w:szCs w:val="24"/>
              </w:rPr>
              <w:t>или амоксициллин/клавулан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ая кислота </w:t>
            </w:r>
            <w:r>
              <w:rPr>
                <w:sz w:val="24"/>
                <w:szCs w:val="24"/>
                <w:lang w:val="ru-RU"/>
              </w:rPr>
              <w:t xml:space="preserve">40 – 45 мг/кг/сут (по амоксициллину) </w:t>
            </w:r>
            <w:r>
              <w:rPr>
                <w:sz w:val="24"/>
                <w:szCs w:val="24"/>
              </w:rPr>
              <w:t>внутрь</w:t>
            </w:r>
            <w:r>
              <w:rPr>
                <w:sz w:val="24"/>
                <w:szCs w:val="24"/>
                <w:lang w:val="ru-RU"/>
              </w:rPr>
              <w:t xml:space="preserve"> в 2‒3 приема </w:t>
            </w:r>
            <w:r>
              <w:rPr>
                <w:sz w:val="24"/>
                <w:szCs w:val="24"/>
              </w:rPr>
              <w:t>7 – 10 дней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При аллергии на б</w:t>
            </w:r>
            <w:r>
              <w:rPr>
                <w:color w:val="000000"/>
                <w:sz w:val="24"/>
                <w:szCs w:val="24"/>
              </w:rPr>
              <w:t>ета-лактамные антибиотики пенициллины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азитромицин </w:t>
            </w:r>
            <w:r>
              <w:rPr>
                <w:sz w:val="24"/>
                <w:szCs w:val="24"/>
                <w:lang w:val="ru-RU"/>
              </w:rPr>
              <w:t>10 мг/кг/сут (1 прием) 3 − 5 дней ил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кларитромицин </w:t>
            </w:r>
            <w:r>
              <w:rPr>
                <w:sz w:val="24"/>
                <w:szCs w:val="24"/>
                <w:lang w:val="ru-RU"/>
              </w:rPr>
              <w:t xml:space="preserve">15 мг/кг/сут </w:t>
            </w:r>
            <w:r>
              <w:rPr>
                <w:sz w:val="24"/>
                <w:szCs w:val="24"/>
              </w:rPr>
              <w:t>внутрь 2 раза</w:t>
            </w:r>
            <w:r>
              <w:rPr>
                <w:sz w:val="24"/>
                <w:szCs w:val="24"/>
                <w:lang w:val="ru-RU"/>
              </w:rPr>
              <w:t xml:space="preserve"> в </w:t>
            </w:r>
            <w:r>
              <w:rPr>
                <w:sz w:val="24"/>
                <w:szCs w:val="24"/>
              </w:rPr>
              <w:t>сут</w:t>
            </w:r>
            <w:r>
              <w:rPr>
                <w:sz w:val="24"/>
                <w:szCs w:val="24"/>
                <w:lang w:val="ru-RU"/>
              </w:rPr>
              <w:t>ки</w:t>
            </w:r>
            <w:r>
              <w:rPr>
                <w:sz w:val="24"/>
                <w:szCs w:val="24"/>
              </w:rPr>
              <w:t xml:space="preserve"> 5 – 7 дней.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2. НПВС (при обострении заболевания)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ибупрофен внутрь 10 – 30 мг/кг/сут в 2‒3 приема,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арацетамол внутрь или в свечах 30 – 50 мг/кг/сут в 4 – 6 приемов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>3.3. Местное лечение (при обострении заболевания):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 xml:space="preserve">орошение, пульверизация небных </w:t>
            </w:r>
            <w:r>
              <w:rPr>
                <w:sz w:val="24"/>
                <w:szCs w:val="24"/>
              </w:rPr>
              <w:t>миндалин</w:t>
            </w:r>
            <w:r>
              <w:rPr>
                <w:sz w:val="24"/>
                <w:szCs w:val="24"/>
                <w:lang w:val="ru-RU"/>
              </w:rPr>
              <w:t xml:space="preserve"> растворами а</w:t>
            </w:r>
            <w:r>
              <w:rPr>
                <w:bCs/>
                <w:color w:val="000000"/>
                <w:sz w:val="24"/>
                <w:szCs w:val="24"/>
              </w:rPr>
              <w:t>нтисептически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х</w:t>
            </w:r>
            <w:r>
              <w:rPr>
                <w:bCs/>
                <w:color w:val="000000"/>
                <w:sz w:val="24"/>
                <w:szCs w:val="24"/>
              </w:rPr>
              <w:t xml:space="preserve"> и дезинфицирующи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х</w:t>
            </w:r>
            <w:r>
              <w:rPr>
                <w:bCs/>
                <w:color w:val="000000"/>
                <w:sz w:val="24"/>
                <w:szCs w:val="24"/>
              </w:rPr>
              <w:t xml:space="preserve"> средств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 xml:space="preserve"> (0,0</w:t>
            </w:r>
            <w:r>
              <w:rPr>
                <w:sz w:val="24"/>
                <w:szCs w:val="24"/>
                <w:lang w:val="ru-RU" w:eastAsia="ru-RU"/>
              </w:rPr>
              <w:t xml:space="preserve">1% раствор мирамистина)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>4. Местное лечение (вне обострения) назначают курсами 2 раза в год по 5 ‒ 7 процедур: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ромывание</w:t>
            </w:r>
            <w:r>
              <w:rPr>
                <w:sz w:val="24"/>
                <w:szCs w:val="24"/>
                <w:lang w:val="ru-RU"/>
              </w:rPr>
              <w:t xml:space="preserve"> лакун небных миндалин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пециальной канюлей или использование метода гидровакуумаспирации, а также орошение, пульверизация небных </w:t>
            </w:r>
            <w:r>
              <w:rPr>
                <w:sz w:val="24"/>
                <w:szCs w:val="24"/>
              </w:rPr>
              <w:t>миндалин</w:t>
            </w:r>
            <w:r>
              <w:rPr>
                <w:sz w:val="24"/>
                <w:szCs w:val="24"/>
                <w:lang w:val="ru-RU"/>
              </w:rPr>
              <w:t xml:space="preserve"> растворами а</w:t>
            </w:r>
            <w:r>
              <w:rPr>
                <w:bCs/>
                <w:color w:val="000000"/>
                <w:sz w:val="24"/>
                <w:szCs w:val="24"/>
              </w:rPr>
              <w:t>нтисептически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х</w:t>
            </w:r>
            <w:r>
              <w:rPr>
                <w:bCs/>
                <w:color w:val="000000"/>
                <w:sz w:val="24"/>
                <w:szCs w:val="24"/>
              </w:rPr>
              <w:t xml:space="preserve"> и дезинфицирующи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х</w:t>
            </w:r>
            <w:r>
              <w:rPr>
                <w:bCs/>
                <w:color w:val="000000"/>
                <w:sz w:val="24"/>
                <w:szCs w:val="24"/>
              </w:rPr>
              <w:t xml:space="preserve"> средств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 xml:space="preserve"> (0,01</w:t>
            </w:r>
            <w:r>
              <w:rPr>
                <w:sz w:val="24"/>
                <w:szCs w:val="24"/>
                <w:lang w:val="ru-RU" w:eastAsia="ru-RU"/>
              </w:rPr>
              <w:t xml:space="preserve">% раствор мирамистина). 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. ФТЛ: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здействие лазерным низкоинтенсивным излучением на область зева</w:t>
            </w:r>
            <w:r>
              <w:rPr>
                <w:sz w:val="24"/>
                <w:szCs w:val="24"/>
              </w:rPr>
              <w:t xml:space="preserve"> №8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льтрафонофорез лекарственный при заболеваниях верхних дыхательных путей №8;</w:t>
            </w:r>
          </w:p>
          <w:p>
            <w:pPr>
              <w:pStyle w:val="Style22"/>
              <w:rPr>
                <w:sz w:val="24"/>
                <w:szCs w:val="24"/>
                <w:u w:val="single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>эрозольтерапия при заболеваниях верхних дыхательных путей</w:t>
            </w:r>
            <w:r>
              <w:rPr>
                <w:sz w:val="24"/>
                <w:szCs w:val="24"/>
                <w:lang w:val="ru-RU"/>
              </w:rPr>
              <w:t xml:space="preserve"> №8;</w:t>
            </w:r>
          </w:p>
          <w:p>
            <w:pPr>
              <w:pStyle w:val="Style22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воздействие электрическим полем ультравысокой частоты </w:t>
            </w:r>
            <w:r>
              <w:rPr>
                <w:sz w:val="24"/>
                <w:szCs w:val="24"/>
                <w:lang w:val="ru-RU"/>
              </w:rPr>
              <w:t>№6</w:t>
            </w:r>
            <w:r>
              <w:rPr>
                <w:color w:val="000000"/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воздействие коротким ультрафиолетовым светом при заболеваниях верхних дыхательных путей №6; </w:t>
            </w:r>
          </w:p>
          <w:p>
            <w:pPr>
              <w:pStyle w:val="Style22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 xml:space="preserve">ПеМП на область проекции патологического очага № 8.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J35.1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>Гипертрофия миндалин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J35.3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>Гипертрофия миндалин с гипертрофией аденоидов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ри направлении для госпитализ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АК развернутый, исследование уровня тромбоцитов в кров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сследование времени свертывания нестабилизированной крови или рекальцификации плазмы неактивированно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А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ЭКГ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коагулограмм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иохимический анализ крови с исследованием уровня общего белка, глобулиновых фракций, общего билирубина, мочевины, глюкозы, креатинина, АЛТ, АСТ, калия, общего кальция, натрия, хл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пределение основных групп крови (A, B, 0) и резус-принадлеж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ри отсутствии показаний к хирургическому вмешательству (1 раз в год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АК развернут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А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биохимический анализ крови (определение антистрептолизина-О)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ентгенография носоглотки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импанометрия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1275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 При наличии медицинских показаний у пациентов (синдром ночного апноэ, стойкое затрудненное носовое дыхание, краниофациальный дисморфизм, хроническая патология среднего уха) − направление пациента для госпитализации и планового хирургического вмешательства в стационарных условиях специализированного отделения организации здравоохранения.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J35.2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ипертроф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аденоидов инфекционная</w:t>
            </w:r>
            <w:r>
              <w:rPr>
                <w:sz w:val="24"/>
                <w:szCs w:val="24"/>
                <w:lang w:val="ru-RU"/>
              </w:rPr>
              <w:t xml:space="preserve"> (аденоидит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ОАК</w:t>
            </w:r>
            <w:r>
              <w:rPr>
                <w:sz w:val="24"/>
                <w:szCs w:val="26"/>
                <w:lang w:val="ru-RU" w:eastAsia="ru-RU"/>
              </w:rPr>
              <w:t xml:space="preserve"> развернутый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ОАМ</w:t>
            </w:r>
            <w:r>
              <w:rPr>
                <w:sz w:val="24"/>
                <w:szCs w:val="26"/>
                <w:lang w:val="ru-RU" w:eastAsia="ru-RU"/>
              </w:rPr>
              <w:t>.</w:t>
            </w:r>
          </w:p>
          <w:p>
            <w:pPr>
              <w:pStyle w:val="Style22"/>
              <w:rPr>
                <w:sz w:val="24"/>
                <w:szCs w:val="26"/>
                <w:lang w:val="ru-RU" w:eastAsia="ru-RU"/>
              </w:rPr>
            </w:pPr>
            <w:r>
              <w:rPr>
                <w:sz w:val="24"/>
                <w:szCs w:val="26"/>
                <w:lang w:val="ru-RU" w:eastAsia="ru-RU"/>
              </w:rPr>
              <w:t>ЭКГ.</w:t>
            </w:r>
          </w:p>
          <w:p>
            <w:pPr>
              <w:pStyle w:val="Style22"/>
              <w:rPr>
                <w:sz w:val="24"/>
                <w:szCs w:val="26"/>
                <w:lang w:val="ru-RU" w:eastAsia="ru-RU"/>
              </w:rPr>
            </w:pPr>
            <w:r>
              <w:rPr>
                <w:sz w:val="24"/>
                <w:szCs w:val="26"/>
                <w:lang w:val="ru-RU" w:eastAsia="ru-RU"/>
              </w:rPr>
              <w:t>Консультация врача-педиатра, врача-стоматолога.</w:t>
            </w:r>
          </w:p>
          <w:p>
            <w:pPr>
              <w:pStyle w:val="Style22"/>
              <w:rPr/>
            </w:pPr>
            <w:r>
              <w:rPr>
                <w:sz w:val="24"/>
                <w:szCs w:val="26"/>
                <w:lang w:val="ru-RU" w:eastAsia="ru-RU"/>
              </w:rPr>
              <w:t>При направлении для хирургического вмешательств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АК развернутый, исследование уровня тромбоцитов в кров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сследование времени свертывания нестабилизированной крови или рекальцификации плазмы неактивированно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А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ЭКГ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иохимический анализ крови с исследованием уровня общего белка, глобулиновых фракций, общего билирубина, мочевины, глюкозы, креатинина, АЛТ, АСТ, калия, общего кальция, натрия, хл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пределение основных групп крови (A, B, 0) и резус-принадлежности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Биохимический анализ крови (</w:t>
            </w:r>
            <w:r>
              <w:rPr>
                <w:sz w:val="24"/>
                <w:szCs w:val="24"/>
              </w:rPr>
              <w:t>определение антистрептолизина-О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</w:rPr>
              <w:t>определение концентрации C-реактивного белка</w:t>
            </w:r>
            <w:r>
              <w:rPr>
                <w:sz w:val="24"/>
                <w:szCs w:val="24"/>
                <w:lang w:val="ru-RU"/>
              </w:rPr>
              <w:t xml:space="preserve">, ревматоидного фактора)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</w:rPr>
              <w:t xml:space="preserve">актериологическое исследование отделяемого из носа </w:t>
            </w:r>
            <w:r>
              <w:rPr>
                <w:sz w:val="24"/>
                <w:szCs w:val="24"/>
                <w:lang w:val="ru-RU"/>
              </w:rPr>
              <w:t xml:space="preserve">и </w:t>
            </w:r>
            <w:r>
              <w:rPr>
                <w:sz w:val="24"/>
                <w:szCs w:val="24"/>
              </w:rPr>
              <w:t>задней стенки глотки на аэробные и факультативно-анаэробные микроорганизмы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</w:rPr>
              <w:t xml:space="preserve">икологическое исследование отделяемого из носа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задней стенки глотки на грибы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сследование отделяемого из носа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задней стенки глотки на чувствительность к антибактериальным и противогрибковым лекарственным средствам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Цитологическое исследование отделяемого </w:t>
            </w:r>
            <w:r>
              <w:rPr>
                <w:sz w:val="24"/>
                <w:szCs w:val="24"/>
                <w:lang w:val="ru-RU"/>
              </w:rPr>
              <w:t xml:space="preserve">из </w:t>
            </w:r>
            <w:r>
              <w:rPr>
                <w:sz w:val="24"/>
                <w:szCs w:val="24"/>
              </w:rPr>
              <w:t>верхних дыхательных путей и отпечатков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Тимпанометрия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 xml:space="preserve">Рентгенография </w:t>
            </w:r>
            <w:r>
              <w:rPr>
                <w:sz w:val="24"/>
                <w:szCs w:val="24"/>
                <w:lang w:val="ru-RU"/>
              </w:rPr>
              <w:t xml:space="preserve">околоносовых пазух. 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ентгенография носоглотки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Консультация врача</w:t>
            </w:r>
            <w:r>
              <w:rPr>
                <w:sz w:val="24"/>
                <w:szCs w:val="24"/>
                <w:lang w:val="ru-RU"/>
              </w:rPr>
              <w:t>-ревматолога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1. Консервативное лечение.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. </w:t>
            </w:r>
            <w:r>
              <w:rPr>
                <w:sz w:val="24"/>
                <w:szCs w:val="24"/>
              </w:rPr>
              <w:t>Антибактериальная терапия</w:t>
            </w:r>
            <w:r>
              <w:rPr>
                <w:sz w:val="24"/>
                <w:szCs w:val="24"/>
                <w:lang w:val="ru-RU"/>
              </w:rPr>
              <w:t xml:space="preserve"> (по медицинским показаниям)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амоксициллин 40 мг/кг/сут внутрь в 3 приема в течение 7 – 10 дней </w:t>
            </w:r>
            <w:r>
              <w:rPr>
                <w:sz w:val="24"/>
                <w:szCs w:val="24"/>
              </w:rPr>
              <w:t>или амоксициллин/клавулан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ая кислота </w:t>
            </w:r>
            <w:r>
              <w:rPr>
                <w:sz w:val="24"/>
                <w:szCs w:val="24"/>
                <w:lang w:val="ru-RU"/>
              </w:rPr>
              <w:t xml:space="preserve">40 – 45 мг/кг/сут (по амоксициллину) </w:t>
            </w:r>
            <w:r>
              <w:rPr>
                <w:sz w:val="24"/>
                <w:szCs w:val="24"/>
              </w:rPr>
              <w:t>внутрь</w:t>
            </w:r>
            <w:r>
              <w:rPr>
                <w:sz w:val="24"/>
                <w:szCs w:val="24"/>
                <w:lang w:val="ru-RU"/>
              </w:rPr>
              <w:t xml:space="preserve"> в 2‒3 приема </w:t>
            </w:r>
            <w:r>
              <w:rPr>
                <w:sz w:val="24"/>
                <w:szCs w:val="24"/>
              </w:rPr>
              <w:t>7 – 10 дней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При аллергии на б</w:t>
            </w:r>
            <w:r>
              <w:rPr>
                <w:color w:val="000000"/>
                <w:sz w:val="24"/>
                <w:szCs w:val="24"/>
              </w:rPr>
              <w:t>ета-лактамные антибиотики пенициллины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азитромицин </w:t>
            </w:r>
            <w:r>
              <w:rPr>
                <w:sz w:val="24"/>
                <w:szCs w:val="24"/>
                <w:lang w:val="ru-RU"/>
              </w:rPr>
              <w:t>10 мг/кг/сут 1 прием 3 − 5 дней ил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кларитромицин </w:t>
            </w:r>
            <w:r>
              <w:rPr>
                <w:sz w:val="24"/>
                <w:szCs w:val="24"/>
                <w:lang w:val="ru-RU"/>
              </w:rPr>
              <w:t xml:space="preserve">15 мг/кг/сут </w:t>
            </w:r>
            <w:r>
              <w:rPr>
                <w:sz w:val="24"/>
                <w:szCs w:val="24"/>
              </w:rPr>
              <w:t>внутрь 2 раза</w:t>
            </w:r>
            <w:r>
              <w:rPr>
                <w:sz w:val="24"/>
                <w:szCs w:val="24"/>
                <w:lang w:val="ru-RU"/>
              </w:rPr>
              <w:t xml:space="preserve"> в </w:t>
            </w:r>
            <w:r>
              <w:rPr>
                <w:sz w:val="24"/>
                <w:szCs w:val="24"/>
              </w:rPr>
              <w:t>сут</w:t>
            </w:r>
            <w:r>
              <w:rPr>
                <w:sz w:val="24"/>
                <w:szCs w:val="24"/>
                <w:lang w:val="ru-RU"/>
              </w:rPr>
              <w:t>ки</w:t>
            </w:r>
            <w:r>
              <w:rPr>
                <w:sz w:val="24"/>
                <w:szCs w:val="24"/>
              </w:rPr>
              <w:t xml:space="preserve"> 5 – 7 дней.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2. НПВС (по медицинским показаниям)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ибупрофен внутрь 10 – 30 мг/кг/сут в 2‒3 приема,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арацетамол внутрь или в свечах 30 – 50 мг/кг/сут в 4 – 6 приемов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3. Местное лечение</w:t>
            </w:r>
            <w:r>
              <w:rPr>
                <w:sz w:val="24"/>
                <w:szCs w:val="24"/>
                <w:lang w:val="ru-RU"/>
              </w:rPr>
              <w:t>: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отсасывание слизи из носа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ывание </w:t>
            </w:r>
            <w:r>
              <w:rPr>
                <w:sz w:val="24"/>
                <w:szCs w:val="24"/>
                <w:lang w:val="ru-RU"/>
              </w:rPr>
              <w:t xml:space="preserve">полости </w:t>
            </w:r>
            <w:r>
              <w:rPr>
                <w:sz w:val="24"/>
                <w:szCs w:val="24"/>
              </w:rPr>
              <w:t>носа</w:t>
            </w:r>
            <w:r>
              <w:rPr>
                <w:sz w:val="24"/>
                <w:szCs w:val="24"/>
                <w:lang w:val="ru-RU"/>
              </w:rPr>
              <w:t xml:space="preserve"> (по Проетцу).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.</w:t>
            </w:r>
            <w:r>
              <w:rPr>
                <w:sz w:val="24"/>
                <w:szCs w:val="24"/>
              </w:rPr>
              <w:t>4. Деконгестанты и другие средства для наружного применения (курс лечения не более 7 дней):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1.</w:t>
            </w:r>
            <w:r>
              <w:rPr>
                <w:sz w:val="24"/>
                <w:szCs w:val="24"/>
              </w:rPr>
              <w:t xml:space="preserve">4.1. оксиметазолин (капли назальные):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в возрасте до 1 года −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0,01%раствор по 1 капле в каждый носовой ход 2–3 раза в день;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в возрасте 1 – 6 лет 0,025% раствор по 1–2 капл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в каждый носовой ход 2–3 раза в день;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в возрасте 6 лет и старше 0,05% раствор по 1–2 капл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в каждый носовой ход 2–3 раза в день</w:t>
            </w:r>
            <w:r>
              <w:rPr>
                <w:sz w:val="24"/>
                <w:szCs w:val="24"/>
                <w:lang w:val="ru-RU"/>
              </w:rPr>
              <w:t>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1.</w:t>
            </w:r>
            <w:r>
              <w:rPr>
                <w:sz w:val="24"/>
                <w:szCs w:val="24"/>
              </w:rPr>
              <w:t xml:space="preserve">4.2. ксилометазолин (капли назальные):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 возрасте от 1 года до 6 лет 0,05% раствор по 1–2 капл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в каждый носовой ход 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3 раза в день;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в возрасте 6 – 12 лет 0,05%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 xml:space="preserve">раствор по 2 – 4 капли в каждый носовой ход 2–3 раза в день;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озрасте 12 лет и старше 0,1% раствор по 2–3 капли 3 раза в день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.4.3. </w:t>
            </w:r>
            <w:r>
              <w:rPr>
                <w:sz w:val="24"/>
                <w:szCs w:val="24"/>
              </w:rPr>
              <w:t>фрамицетин (спрей назальный) по 1 впрыскиванию в каждую ноздрю 3 раза в сутки не более 7 дне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>1.4.4. изотонический или гипотонический раствор натрия хлорида (спрей назальный, капли назальные) 10 – 14 дней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5. ФТЛ: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в</w:t>
            </w:r>
            <w:r>
              <w:rPr>
                <w:sz w:val="24"/>
                <w:szCs w:val="24"/>
                <w:lang w:val="ru-RU"/>
              </w:rPr>
              <w:t>оздействие лазерным низкоинтенсивным излучением на область зева</w:t>
            </w:r>
            <w:r>
              <w:rPr>
                <w:sz w:val="24"/>
                <w:szCs w:val="24"/>
              </w:rPr>
              <w:t xml:space="preserve"> №8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оздействие лазерным низкоинтенсивным излучением эндоназально</w:t>
            </w:r>
            <w:r>
              <w:rPr>
                <w:sz w:val="24"/>
                <w:szCs w:val="24"/>
                <w:lang w:val="ru-RU"/>
              </w:rPr>
              <w:t xml:space="preserve"> №8;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льтрафонофорез лекарственный при заболеваниях верхних дыхательных путей №8;</w:t>
            </w:r>
          </w:p>
          <w:p>
            <w:pPr>
              <w:pStyle w:val="Style22"/>
              <w:rPr>
                <w:sz w:val="24"/>
                <w:szCs w:val="24"/>
                <w:u w:val="single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>эрозольтерапия при заболеваниях верхних дыхательных путей</w:t>
            </w:r>
            <w:r>
              <w:rPr>
                <w:sz w:val="24"/>
                <w:szCs w:val="24"/>
                <w:lang w:val="ru-RU"/>
              </w:rPr>
              <w:t xml:space="preserve"> №8;</w:t>
            </w:r>
          </w:p>
          <w:p>
            <w:pPr>
              <w:pStyle w:val="Style2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оздействие электрическим полем ультравысокой частоты</w:t>
            </w:r>
            <w:r>
              <w:rPr>
                <w:sz w:val="24"/>
                <w:szCs w:val="24"/>
                <w:lang w:val="ru-RU"/>
              </w:rPr>
              <w:t xml:space="preserve"> №6;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оздействие коротким ультрафиолетовым светом при заболеваниях верхних дыхательных путей №6;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МП на область проекции патологического очага № 8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23"/>
              <w:tabs>
                <w:tab w:val="clear" w:pos="708"/>
                <w:tab w:val="left" w:pos="1275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 При наличии медицинских показаний (синдром ночного апноэ, стойкое затрудненное носовое дыхание, краниофациальный дисморфизм, хроническая патология среднего уха) − направление пациента для госпитализации и планового хирургического вмешательства в стационарных условиях специализированного отделения организации здравоохранения.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J36 Перитонзиллярный абсцесс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нсультация врача – челюстно-лицевого хирурга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  <w:lang w:val="ru-RU"/>
              </w:rPr>
              <w:t>1.</w:t>
            </w:r>
            <w:r>
              <w:rPr>
                <w:sz w:val="24"/>
                <w:szCs w:val="24"/>
              </w:rPr>
              <w:t>Хирургическое вмешательство: вскрытие перитонзиллярного абсцесса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. Экстренная госпитализация в специализированное отделение районных, городских, областных или республиканских организаций здравоохране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</w:rPr>
              <w:t>39.0 Ретрофарингеальный и парафарингеальный абсцесс.</w:t>
            </w:r>
          </w:p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  <w:lang w:val="ru-RU" w:eastAsia="ru-RU"/>
              </w:rPr>
              <w:t>Экстренная госпитализация в специализированное отделение районных, городских, областных или республиканских организаций здравоохране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7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  <w:lang w:val="ru-RU" w:eastAsia="ru-RU"/>
              </w:rPr>
              <w:t>J32.0 Хронический верхнечелюстной синусит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  <w:lang w:val="ru-RU"/>
              </w:rPr>
              <w:t>J32.1 Хронический фронтальный синусит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  <w:lang w:val="ru-RU"/>
              </w:rPr>
              <w:t>J32.2 Хронический этмоидальный синусит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  <w:lang w:val="ru-RU"/>
              </w:rPr>
              <w:t>J32.3 Хронический сфеноидальный синусит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J32.4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>Хронический пансинусит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 обострении: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ОАК</w:t>
            </w:r>
            <w:r>
              <w:rPr>
                <w:sz w:val="24"/>
                <w:szCs w:val="24"/>
              </w:rPr>
              <w:t xml:space="preserve"> развернуты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 xml:space="preserve">ентгенография </w:t>
            </w:r>
            <w:r>
              <w:rPr>
                <w:sz w:val="24"/>
                <w:szCs w:val="24"/>
                <w:lang w:val="ru-RU"/>
              </w:rPr>
              <w:t>околоносовых пазух;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КТ околоносовых пазух;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>онсультация врача-</w:t>
            </w:r>
            <w:r>
              <w:rPr>
                <w:sz w:val="24"/>
                <w:szCs w:val="24"/>
                <w:lang w:val="ru-RU"/>
              </w:rPr>
              <w:t>стоматолог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Бактериологическое исследование смывов из околоносовых полостей на аэробные и факультативно-анаэробные микроорганизмы </w:t>
            </w:r>
            <w:r>
              <w:rPr>
                <w:sz w:val="24"/>
                <w:szCs w:val="24"/>
                <w:lang w:val="ru-RU"/>
              </w:rPr>
              <w:t>и (или) б</w:t>
            </w:r>
            <w:r>
              <w:rPr>
                <w:sz w:val="24"/>
                <w:szCs w:val="24"/>
              </w:rPr>
              <w:t>актериологическое исследование пунктатов из околоносовых полостей на неспорообразующие анаэробные микроорганизмы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сследование смывов</w:t>
            </w:r>
            <w:r>
              <w:rPr>
                <w:sz w:val="24"/>
                <w:szCs w:val="24"/>
                <w:lang w:val="ru-RU"/>
              </w:rPr>
              <w:t xml:space="preserve"> и (или) пунктата</w:t>
            </w:r>
            <w:r>
              <w:rPr>
                <w:sz w:val="24"/>
                <w:szCs w:val="24"/>
              </w:rPr>
              <w:t xml:space="preserve"> из околоносовых полостей на чувствительность к антибактериальным и противогрибковым лекарственным средствам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Консультация врача-педиатра, врача-невролога, врача-офтальмолога, </w:t>
            </w:r>
            <w:r>
              <w:rPr>
                <w:sz w:val="24"/>
                <w:szCs w:val="24"/>
                <w:lang w:val="ru-RU"/>
              </w:rPr>
              <w:t>врача-аллерголога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 При обострении заболевания назначают консервативное лечение, как при остром синусите (пункт 37 приложение 1 настоящего Клинического протокола).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. </w:t>
            </w:r>
            <w:r>
              <w:rPr>
                <w:sz w:val="24"/>
                <w:szCs w:val="24"/>
              </w:rPr>
              <w:t xml:space="preserve">Антибактериальная терапия: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амоксициллин 40 мг/кг/сут внутрь в 3 приема в течение 7 – 10 дней </w:t>
            </w:r>
            <w:r>
              <w:rPr>
                <w:sz w:val="24"/>
                <w:szCs w:val="24"/>
              </w:rPr>
              <w:t>или амоксициллин/клавулан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вая кислота </w:t>
            </w:r>
            <w:r>
              <w:rPr>
                <w:sz w:val="24"/>
                <w:szCs w:val="24"/>
                <w:lang w:val="ru-RU"/>
              </w:rPr>
              <w:t xml:space="preserve">40 – 45 мг/кг/сут (по амоксициллину) </w:t>
            </w:r>
            <w:r>
              <w:rPr>
                <w:sz w:val="24"/>
                <w:szCs w:val="24"/>
              </w:rPr>
              <w:t>внутрь</w:t>
            </w:r>
            <w:r>
              <w:rPr>
                <w:sz w:val="24"/>
                <w:szCs w:val="24"/>
                <w:lang w:val="ru-RU"/>
              </w:rPr>
              <w:t xml:space="preserve"> в 2‒3 приема</w:t>
            </w:r>
            <w:r>
              <w:rPr>
                <w:sz w:val="24"/>
                <w:szCs w:val="24"/>
              </w:rPr>
              <w:t xml:space="preserve"> 7 – 10 дней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При аллергии на б</w:t>
            </w:r>
            <w:r>
              <w:rPr>
                <w:color w:val="000000"/>
                <w:sz w:val="24"/>
                <w:szCs w:val="24"/>
              </w:rPr>
              <w:t>ета-лактамные антибиотики пенициллины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азитромицин </w:t>
            </w:r>
            <w:r>
              <w:rPr>
                <w:sz w:val="24"/>
                <w:szCs w:val="24"/>
                <w:lang w:val="ru-RU"/>
              </w:rPr>
              <w:t>10 мг/кг/сут 1 прием 3 − 5 дней ил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кларитромицин </w:t>
            </w:r>
            <w:r>
              <w:rPr>
                <w:sz w:val="24"/>
                <w:szCs w:val="24"/>
                <w:lang w:val="ru-RU"/>
              </w:rPr>
              <w:t xml:space="preserve">15 мг/кг/сут </w:t>
            </w:r>
            <w:r>
              <w:rPr>
                <w:sz w:val="24"/>
                <w:szCs w:val="24"/>
              </w:rPr>
              <w:t>внутрь 2 раза</w:t>
            </w:r>
            <w:r>
              <w:rPr>
                <w:sz w:val="24"/>
                <w:szCs w:val="24"/>
                <w:lang w:val="ru-RU"/>
              </w:rPr>
              <w:t xml:space="preserve"> в </w:t>
            </w:r>
            <w:r>
              <w:rPr>
                <w:sz w:val="24"/>
                <w:szCs w:val="24"/>
              </w:rPr>
              <w:t>сут</w:t>
            </w:r>
            <w:r>
              <w:rPr>
                <w:sz w:val="24"/>
                <w:szCs w:val="24"/>
                <w:lang w:val="ru-RU"/>
              </w:rPr>
              <w:t>ки</w:t>
            </w:r>
            <w:r>
              <w:rPr>
                <w:sz w:val="24"/>
                <w:szCs w:val="24"/>
              </w:rPr>
              <w:t xml:space="preserve"> 5 – 7 дней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1.2. НПВС</w:t>
            </w:r>
            <w:r>
              <w:rPr>
                <w:sz w:val="24"/>
                <w:szCs w:val="24"/>
              </w:rPr>
              <w:t>: ибупрофен внутрь 10 – 30 мг/кг/сут в 2‒3 приема,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парацетамол внутрь или в свечах 30 – 50 мг/кг/сут в 4 – 6 приемов.</w:t>
            </w:r>
          </w:p>
          <w:p>
            <w:pPr>
              <w:pStyle w:val="Style22"/>
              <w:rPr/>
            </w:pPr>
            <w:r>
              <w:rPr>
                <w:bCs/>
                <w:sz w:val="24"/>
                <w:szCs w:val="24"/>
                <w:lang w:val="ru-RU"/>
              </w:rPr>
              <w:t>1.3. </w:t>
            </w:r>
            <w:r>
              <w:rPr>
                <w:bCs/>
                <w:sz w:val="24"/>
                <w:szCs w:val="24"/>
              </w:rPr>
              <w:t>Муколитические средства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ацетилцистеин внутрь </w:t>
            </w:r>
            <w:r>
              <w:rPr>
                <w:sz w:val="24"/>
                <w:szCs w:val="24"/>
                <w:lang w:val="ru-RU"/>
              </w:rPr>
              <w:t xml:space="preserve">(до 3х суток) </w:t>
            </w:r>
            <w:r>
              <w:rPr>
                <w:sz w:val="24"/>
                <w:szCs w:val="24"/>
              </w:rPr>
              <w:t xml:space="preserve">− детям до 2-х лет по 100 мг 2 раза/сут,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ям от 2 до 6 лет по 100 мг 3 раза/сут,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детям старше 6 лет по 200 мг 2–3 раза/сут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тем а</w:t>
            </w:r>
            <w:r>
              <w:rPr>
                <w:color w:val="000000"/>
                <w:sz w:val="24"/>
                <w:szCs w:val="24"/>
              </w:rPr>
              <w:t>мброксол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внутрь 1,2–1,6 мг/кг 3 раза в сутк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.4. </w:t>
            </w:r>
            <w:r>
              <w:rPr>
                <w:sz w:val="24"/>
                <w:szCs w:val="24"/>
              </w:rPr>
              <w:t xml:space="preserve">Местное лечение: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отсасывание слизи из носа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вание верхнечелюстной пазухи носа</w:t>
            </w:r>
            <w:r>
              <w:rPr>
                <w:sz w:val="24"/>
                <w:szCs w:val="24"/>
                <w:lang w:val="ru-RU"/>
              </w:rPr>
              <w:t xml:space="preserve"> (по Проетцу).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.5</w:t>
            </w:r>
            <w:r>
              <w:rPr>
                <w:sz w:val="24"/>
                <w:szCs w:val="24"/>
              </w:rPr>
              <w:t>. Деконгестанты и другие средства для наружного применения (курс лечения не более 7 дней):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1.5.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оксиметазолин (капли назальные):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в возрасте до 1 года −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,01%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раствор по 1 капле в каждый носовой ход 2–3 раза в день;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в возрасте 1 – 6 лет 0,025%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>раствор по 1–2 капл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в каждый носовой ход 2–3 раза в день;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в возрасте 6 лет и старше 0,05% раствор по 1–2 капл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в каждый носовой ход 2–3 раза в день</w:t>
            </w:r>
            <w:r>
              <w:rPr>
                <w:sz w:val="24"/>
                <w:szCs w:val="24"/>
                <w:lang w:val="ru-RU"/>
              </w:rPr>
              <w:t>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1.5.</w:t>
            </w:r>
            <w:r>
              <w:rPr>
                <w:sz w:val="24"/>
                <w:szCs w:val="24"/>
              </w:rPr>
              <w:t xml:space="preserve">2. ксилометазолин (капли назальные):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в возрасте от 1 года до 6 лет 0,05% раствор по 1–2 капл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в каждый носовой ход 1 – 3 раза в день;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в возрасте 6 – 12 лет  0,05% раствор по 2 – 4 капли в каждый носовой ход 2–3 раза в день;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 возрасте 12 лет и старше 0,1% раствор по 2–3 капли 3 раза в день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 xml:space="preserve">1.5.3. </w:t>
            </w:r>
            <w:r>
              <w:rPr>
                <w:sz w:val="24"/>
                <w:szCs w:val="24"/>
              </w:rPr>
              <w:t>фрамицетин (спрей назальный) по 1 впрыскиванию в каждую ноздрю 3 раза в сутки не более 7 дне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.5.4. </w:t>
            </w:r>
            <w:r>
              <w:rPr>
                <w:sz w:val="24"/>
                <w:szCs w:val="24"/>
              </w:rPr>
              <w:t>неомицин/полимиксин 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/ дексаметазон/фенилэфрин (спрей назальный) по 1 впрыскиванию 3 раза в день 5 – 10 дней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1.6. Кортикостероиды. </w:t>
            </w:r>
          </w:p>
          <w:p>
            <w:pPr>
              <w:pStyle w:val="Style22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М</w:t>
            </w:r>
            <w:r>
              <w:rPr>
                <w:bCs/>
                <w:color w:val="000000"/>
                <w:sz w:val="24"/>
                <w:szCs w:val="24"/>
              </w:rPr>
              <w:t>ометазон (спрей назальный, дозированный):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детям в возрасте 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старше 12</w:t>
            </w:r>
            <w:r>
              <w:rPr>
                <w:bCs/>
                <w:color w:val="000000"/>
                <w:sz w:val="24"/>
                <w:szCs w:val="24"/>
              </w:rPr>
              <w:t xml:space="preserve"> лет по 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bCs/>
                <w:color w:val="000000"/>
                <w:sz w:val="24"/>
                <w:szCs w:val="24"/>
              </w:rPr>
              <w:t xml:space="preserve"> впрыскивани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я</w:t>
            </w:r>
            <w:r>
              <w:rPr>
                <w:bCs/>
                <w:color w:val="000000"/>
                <w:sz w:val="24"/>
                <w:szCs w:val="24"/>
              </w:rPr>
              <w:t xml:space="preserve"> (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100</w:t>
            </w:r>
            <w:r>
              <w:rPr>
                <w:bCs/>
                <w:color w:val="000000"/>
                <w:sz w:val="24"/>
                <w:szCs w:val="24"/>
              </w:rPr>
              <w:t xml:space="preserve"> мкг) в каждый носовой ход 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bCs/>
                <w:color w:val="000000"/>
                <w:sz w:val="24"/>
                <w:szCs w:val="24"/>
              </w:rPr>
              <w:t xml:space="preserve"> раз в сутки (общая суточная доза 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bCs/>
                <w:color w:val="000000"/>
                <w:sz w:val="24"/>
                <w:szCs w:val="24"/>
              </w:rPr>
              <w:t>00 мкг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1.7. </w:t>
            </w:r>
            <w:r>
              <w:rPr>
                <w:sz w:val="24"/>
                <w:szCs w:val="24"/>
              </w:rPr>
              <w:t>ФТЛ</w:t>
            </w:r>
            <w:r>
              <w:rPr>
                <w:sz w:val="24"/>
                <w:szCs w:val="24"/>
                <w:lang w:val="ru-RU"/>
              </w:rPr>
              <w:t>:</w:t>
            </w:r>
          </w:p>
          <w:p>
            <w:pPr>
              <w:pStyle w:val="Style22"/>
              <w:ind w:left="34" w:hanging="0"/>
              <w:rPr/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 xml:space="preserve">оздействие электрическим полем ультравысокой частоты </w:t>
            </w:r>
            <w:r>
              <w:rPr>
                <w:sz w:val="24"/>
                <w:szCs w:val="24"/>
                <w:lang w:val="ru-RU"/>
              </w:rPr>
              <w:t>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ласт</w:t>
            </w:r>
            <w:r>
              <w:rPr>
                <w:color w:val="000000"/>
                <w:sz w:val="24"/>
                <w:szCs w:val="24"/>
                <w:lang w:val="ru-RU"/>
              </w:rPr>
              <w:t>ь</w:t>
            </w:r>
            <w:r>
              <w:rPr>
                <w:color w:val="000000"/>
                <w:sz w:val="24"/>
                <w:szCs w:val="24"/>
              </w:rPr>
              <w:t xml:space="preserve"> проекции патологического очага № 6 – 8 (при наличии оттока из пораженного синуса)</w:t>
            </w:r>
            <w:r>
              <w:rPr>
                <w:color w:val="000000"/>
                <w:sz w:val="24"/>
                <w:szCs w:val="24"/>
                <w:lang w:val="ru-RU"/>
              </w:rPr>
              <w:t>;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МП на область проекции патологического очага № 8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</w:rPr>
              <w:t>ветолечение коротким ультрафиолетовым излучением</w:t>
            </w:r>
            <w:r>
              <w:rPr>
                <w:sz w:val="24"/>
                <w:szCs w:val="24"/>
                <w:lang w:val="ru-RU"/>
              </w:rPr>
              <w:t xml:space="preserve"> области</w:t>
            </w:r>
            <w:r>
              <w:rPr>
                <w:color w:val="000000"/>
                <w:sz w:val="24"/>
                <w:szCs w:val="24"/>
              </w:rPr>
              <w:t xml:space="preserve"> патологического очага </w:t>
            </w:r>
          </w:p>
          <w:p>
            <w:pPr>
              <w:pStyle w:val="Style22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6 – 8</w:t>
            </w:r>
            <w:r>
              <w:rPr>
                <w:color w:val="000000"/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</w:rPr>
              <w:t>изкоинтенсивное лазерное облучение области патологического очага №8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z w:val="24"/>
                <w:szCs w:val="24"/>
              </w:rPr>
              <w:t>азерное облучение крови №7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ействие поляризованным светом на область проекции патологического очага №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>эрозольтерапия с использованием лекарственных средств № 10 (ацетилцистеин</w:t>
            </w:r>
            <w:r>
              <w:rPr>
                <w:iCs/>
                <w:color w:val="000000"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. </w:t>
            </w:r>
            <w:r>
              <w:rPr>
                <w:sz w:val="24"/>
                <w:szCs w:val="24"/>
              </w:rPr>
              <w:t>Хирургическое вмешательство</w:t>
            </w:r>
            <w:r>
              <w:rPr>
                <w:sz w:val="24"/>
                <w:szCs w:val="24"/>
                <w:lang w:val="ru-RU"/>
              </w:rPr>
              <w:t xml:space="preserve">: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ункция околоносовых пазух </w:t>
            </w:r>
            <w:r>
              <w:rPr>
                <w:sz w:val="24"/>
                <w:szCs w:val="24"/>
                <w:lang w:val="ru-RU"/>
              </w:rPr>
              <w:t xml:space="preserve">по медицинским показаниям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ru-RU"/>
              </w:rPr>
              <w:t xml:space="preserve">только верхнечелюстного </w:t>
            </w:r>
            <w:r>
              <w:rPr>
                <w:sz w:val="24"/>
                <w:szCs w:val="24"/>
              </w:rPr>
              <w:t>синуса)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>3. При отсутствии положительной динамики в ходе лечения направление пациента для госпитализации и дальнейшего лечения в стационарных условиях специализированного отделения организации здравоохране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 xml:space="preserve">Рентгенографию </w:t>
            </w:r>
            <w:r>
              <w:rPr>
                <w:sz w:val="24"/>
                <w:szCs w:val="24"/>
                <w:lang w:val="ru-RU"/>
              </w:rPr>
              <w:t>околоносовых пазух</w:t>
            </w:r>
            <w:r>
              <w:rPr>
                <w:sz w:val="24"/>
                <w:szCs w:val="24"/>
              </w:rPr>
              <w:t xml:space="preserve"> рекомендовано выполнять в  подбородочно-носовой проекции с вертикальным положением головы.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J33.0 Полип полости носа</w:t>
            </w:r>
            <w:r>
              <w:rPr>
                <w:sz w:val="24"/>
                <w:szCs w:val="24"/>
                <w:lang w:val="ru-RU"/>
              </w:rPr>
              <w:t xml:space="preserve"> (</w:t>
            </w:r>
            <w:r>
              <w:rPr>
                <w:sz w:val="24"/>
                <w:szCs w:val="24"/>
              </w:rPr>
              <w:t>носоглоточный</w:t>
            </w:r>
            <w:r>
              <w:rPr>
                <w:sz w:val="24"/>
                <w:szCs w:val="24"/>
                <w:lang w:val="ru-RU"/>
              </w:rPr>
              <w:t>, х</w:t>
            </w:r>
            <w:r>
              <w:rPr>
                <w:sz w:val="24"/>
                <w:szCs w:val="24"/>
              </w:rPr>
              <w:t>оанальный</w:t>
            </w:r>
            <w:r>
              <w:rPr>
                <w:sz w:val="24"/>
                <w:szCs w:val="24"/>
                <w:lang w:val="ru-RU"/>
              </w:rPr>
              <w:t xml:space="preserve">). 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J33.1 Полипозная дегенерация синуса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J33.8 </w:t>
            </w:r>
            <w:r>
              <w:rPr>
                <w:sz w:val="24"/>
                <w:szCs w:val="24"/>
              </w:rPr>
              <w:t>Полип(ы)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верхней челюсти (пазухи), </w:t>
            </w:r>
            <w:r>
              <w:rPr>
                <w:sz w:val="24"/>
                <w:szCs w:val="24"/>
              </w:rPr>
              <w:t>сфеноидальной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</w:rPr>
              <w:t>фронтальной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</w:rPr>
              <w:t>этмоидальной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АК развернутый, исследование уровня тромбоцитов в кров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сследование времени свертывания нестабилизированной крови или рекальцификации плазмы неактивирован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А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ЭК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иохимический анализ крови с исследованием уровня общего белка, глобулиновых фракций, общего билирубина, мочевины, глюкозы, креатинина, АЛТ, АСТ, калия, общего кальция, натрия, хл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пределение основных групп крови (A, B, 0) и резус-принадлежности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 xml:space="preserve">Рентгенография </w:t>
            </w:r>
            <w:r>
              <w:rPr>
                <w:sz w:val="24"/>
                <w:szCs w:val="24"/>
                <w:lang w:val="ru-RU"/>
              </w:rPr>
              <w:t xml:space="preserve">околоносовых пазух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колоносовых пазух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МРТ околоносовых пазух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Консультация врача-педиатра, врача-невролога, врача-офтальмолога, врача-стоматолога</w:t>
            </w:r>
            <w:r>
              <w:rPr>
                <w:sz w:val="24"/>
                <w:szCs w:val="24"/>
                <w:lang w:val="ru-RU"/>
              </w:rPr>
              <w:t>, врача-аллерголога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1. Динамическое наблюдение врача-оториноларинголога с осмотром пациента 2 раза в год. 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2. При нарушении функции носового дыхания и отрицательной динамике − направление пациента для госпитализации и дальнейшего лечения в стационарных условиях специализированного отделения городских, областных, республиканских организаций здравоохранения в плановом порядке.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J34.0 Абсцесс, фурункул и карбункул носа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ОАК</w:t>
            </w:r>
            <w:r>
              <w:rPr>
                <w:sz w:val="24"/>
                <w:szCs w:val="24"/>
              </w:rPr>
              <w:t xml:space="preserve"> развернутый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ОАМ</w:t>
            </w:r>
            <w:r>
              <w:rPr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Исследование уровня глюкозы в крови. 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Рентгенография </w:t>
            </w:r>
            <w:r>
              <w:rPr>
                <w:sz w:val="24"/>
                <w:szCs w:val="24"/>
                <w:lang w:val="ru-RU"/>
              </w:rPr>
              <w:t>околоносовых пазух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Консультация врача-педиатра, врача-невролога, врача-офтальмолога</w:t>
            </w:r>
            <w:r>
              <w:rPr>
                <w:sz w:val="24"/>
                <w:szCs w:val="24"/>
                <w:lang w:val="ru-RU"/>
              </w:rPr>
              <w:t xml:space="preserve">, врача-эндокринолога, врача-дерматовенеролога. 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 xml:space="preserve">1. Хирургическое вмешательство: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скрытие фурункула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2.</w:t>
            </w:r>
            <w:r>
              <w:rPr>
                <w:lang w:val="ru-RU"/>
              </w:rPr>
              <w:t> </w:t>
            </w:r>
            <w:r>
              <w:rPr>
                <w:sz w:val="24"/>
                <w:szCs w:val="24"/>
                <w:lang w:val="ru-RU"/>
              </w:rPr>
              <w:t>Консервативное лечение.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. </w:t>
            </w:r>
            <w:r>
              <w:rPr>
                <w:sz w:val="24"/>
                <w:szCs w:val="24"/>
              </w:rPr>
              <w:t xml:space="preserve">Антибактериальная терапия: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амоксициллин 40 мг/кг/сут внутрь в 3 приема в течение 7 – 10 дней </w:t>
            </w:r>
            <w:r>
              <w:rPr>
                <w:sz w:val="24"/>
                <w:szCs w:val="24"/>
              </w:rPr>
              <w:t>или амоксициллин/клавулано</w:t>
            </w:r>
            <w:r>
              <w:rPr>
                <w:sz w:val="24"/>
                <w:szCs w:val="24"/>
                <w:lang w:val="ru-RU"/>
              </w:rPr>
              <w:t>-в</w:t>
            </w:r>
            <w:r>
              <w:rPr>
                <w:sz w:val="24"/>
                <w:szCs w:val="24"/>
              </w:rPr>
              <w:t xml:space="preserve">ая кислота </w:t>
            </w:r>
            <w:r>
              <w:rPr>
                <w:sz w:val="24"/>
                <w:szCs w:val="24"/>
                <w:lang w:val="ru-RU"/>
              </w:rPr>
              <w:t xml:space="preserve">40 – 45 мг/кг/сут (по амоксициллину) </w:t>
            </w:r>
            <w:r>
              <w:rPr>
                <w:sz w:val="24"/>
                <w:szCs w:val="24"/>
              </w:rPr>
              <w:t>внутрь</w:t>
            </w:r>
            <w:r>
              <w:rPr>
                <w:sz w:val="24"/>
                <w:szCs w:val="24"/>
                <w:lang w:val="ru-RU"/>
              </w:rPr>
              <w:t xml:space="preserve"> в 2‒3 приема </w:t>
            </w:r>
            <w:r>
              <w:rPr>
                <w:sz w:val="24"/>
                <w:szCs w:val="24"/>
              </w:rPr>
              <w:t>7 – 10 дней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При аллергии на б</w:t>
            </w:r>
            <w:r>
              <w:rPr>
                <w:color w:val="000000"/>
                <w:sz w:val="24"/>
                <w:szCs w:val="24"/>
              </w:rPr>
              <w:t>ета-лактамные антибиотики пенициллины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азитромицин </w:t>
            </w:r>
            <w:r>
              <w:rPr>
                <w:sz w:val="24"/>
                <w:szCs w:val="24"/>
                <w:lang w:val="ru-RU"/>
              </w:rPr>
              <w:t>10 мг/кг/сут 1 прием 3 − 5 дней ил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кларитромицин </w:t>
            </w:r>
            <w:r>
              <w:rPr>
                <w:sz w:val="24"/>
                <w:szCs w:val="24"/>
                <w:lang w:val="ru-RU"/>
              </w:rPr>
              <w:t xml:space="preserve">15 мг/кг/сут </w:t>
            </w:r>
            <w:r>
              <w:rPr>
                <w:sz w:val="24"/>
                <w:szCs w:val="24"/>
              </w:rPr>
              <w:t>внутрь 2 раза</w:t>
            </w:r>
            <w:r>
              <w:rPr>
                <w:sz w:val="24"/>
                <w:szCs w:val="24"/>
                <w:lang w:val="ru-RU"/>
              </w:rPr>
              <w:t xml:space="preserve"> в </w:t>
            </w:r>
            <w:r>
              <w:rPr>
                <w:sz w:val="24"/>
                <w:szCs w:val="24"/>
              </w:rPr>
              <w:t>сут</w:t>
            </w:r>
            <w:r>
              <w:rPr>
                <w:sz w:val="24"/>
                <w:szCs w:val="24"/>
                <w:lang w:val="ru-RU"/>
              </w:rPr>
              <w:t>ки</w:t>
            </w:r>
            <w:r>
              <w:rPr>
                <w:sz w:val="24"/>
                <w:szCs w:val="24"/>
              </w:rPr>
              <w:t xml:space="preserve"> 5 – 7 дней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2.2. НПВС: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ибупрофен внутрь 10 – 30 мг/кг/сут в 2‒3 приема,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арацетамол внутрь или в свечах 30 – 50 мг/кг/сут в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4 – 6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иемов.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.3. </w:t>
            </w:r>
            <w:r>
              <w:rPr>
                <w:sz w:val="24"/>
                <w:szCs w:val="24"/>
              </w:rPr>
              <w:t>Местное лечение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Ежедневные перевязки после хирургического вмешательства</w:t>
            </w:r>
            <w:r>
              <w:rPr>
                <w:sz w:val="24"/>
                <w:szCs w:val="24"/>
                <w:lang w:val="ru-RU"/>
              </w:rPr>
              <w:t xml:space="preserve"> с использованием а</w:t>
            </w:r>
            <w:r>
              <w:rPr>
                <w:bCs/>
                <w:color w:val="000000"/>
                <w:sz w:val="24"/>
                <w:szCs w:val="24"/>
              </w:rPr>
              <w:t>нтиб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актериальных лекарственных средств</w:t>
            </w:r>
            <w:r>
              <w:rPr>
                <w:bCs/>
                <w:color w:val="000000"/>
                <w:sz w:val="24"/>
                <w:szCs w:val="24"/>
              </w:rPr>
              <w:t xml:space="preserve"> для местного применения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 xml:space="preserve"> (хлорамфеникол линимент 10%).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.4. ФТЛ (после вскрытия фурункула):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МП на область проекции патологического очага № 8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</w:rPr>
              <w:t>ветолечение коротким ультрафиолетовым излучением</w:t>
            </w:r>
            <w:r>
              <w:rPr>
                <w:sz w:val="24"/>
                <w:szCs w:val="24"/>
                <w:lang w:val="ru-RU"/>
              </w:rPr>
              <w:t xml:space="preserve"> области</w:t>
            </w:r>
            <w:r>
              <w:rPr>
                <w:color w:val="000000"/>
                <w:sz w:val="24"/>
                <w:szCs w:val="24"/>
              </w:rPr>
              <w:t xml:space="preserve"> патологического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чага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22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6 – 8</w:t>
            </w:r>
            <w:r>
              <w:rPr>
                <w:color w:val="000000"/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оздействие поляризованным светом на область проекции патологического очага № 10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 xml:space="preserve">3. При наличии карбункула, абсцесса, отрицательной динамике на фоне проводимого лечения на амбулаторном этапе − </w:t>
            </w:r>
            <w:r>
              <w:rPr>
                <w:sz w:val="24"/>
                <w:szCs w:val="24"/>
                <w:lang w:val="ru-RU" w:eastAsia="ru-RU"/>
              </w:rPr>
              <w:t xml:space="preserve">направление пациента для госпитализации и дальнейшего лечения в стационарных условиях специализированного отделения организаций здравоохранения в экстренном порядке.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34.1 Киста или мукоцеле носового синуса. </w:t>
            </w:r>
          </w:p>
          <w:p>
            <w:pPr>
              <w:pStyle w:val="Style2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АК развернутый, исследование уровня тромбоцитов в кров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сследование времени свертывания нестабилизированной крови или рекальцификации плазмы неактивирован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ЭК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Коагулограмм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иохимический анализ крови с исследованием уровня общего белка, глобулиновых фракций, общего билирубина, мочевины, глюкозы, креатинина, АЛТ, АСТ, калия, общего кальция, натрия, хл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пределение основных групп крови (A, B, 0) и резус-принадлежности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Рентгенография </w:t>
            </w:r>
            <w:r>
              <w:rPr>
                <w:sz w:val="24"/>
                <w:szCs w:val="24"/>
                <w:lang w:val="ru-RU"/>
              </w:rPr>
              <w:t xml:space="preserve">околоносовых пазух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Т околоносовых пазух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МРТ околоносовых пазух.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деориноскопия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Консультация врача-педиатра, врача-невролога, врача-офтальмолога, врача-стоматолога</w:t>
            </w:r>
            <w:r>
              <w:rPr>
                <w:sz w:val="24"/>
                <w:szCs w:val="24"/>
                <w:lang w:val="ru-RU" w:eastAsia="ru-RU"/>
              </w:rPr>
              <w:t>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1. Динамическое наблюдение врача-оториноларинголога с осмотром пациента 1 раз в год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2. При наличии мукоцеле, клинических проявлений кисты носового синуса (жалобы пациента, данные объективного и инструментального обследования) − направление пациента для госпитализации и дальнейшего лечения в стационарных условиях специализированного отделения городских, областных или республиканских организаций здравоохранения в плановом порядке.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J34.2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>Смещенная носовая перегородка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АК развернутый, исследование уровня тромбоцитов в кров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сследование времени свертывания нестабилизированной крови или рекальцификации плазмы неактивирован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ЭК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Коагулограмм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иохимический анализ крови с исследованием уровня общего белка, глобулиновых фракций, общего билирубина, мочевины, глюкозы, креатинина, АЛТ, АСТ, калия, общего кальция, натрия, хлора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6"/>
              </w:rPr>
              <w:t>Определение основных групп крови (A, B, 0) и резус-принадлежности.</w:t>
            </w:r>
            <w:r>
              <w:rPr>
                <w:sz w:val="24"/>
                <w:szCs w:val="26"/>
                <w:lang w:val="ru-RU"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Рентгенография </w:t>
            </w:r>
            <w:r>
              <w:rPr>
                <w:sz w:val="24"/>
                <w:szCs w:val="24"/>
                <w:lang w:val="ru-RU"/>
              </w:rPr>
              <w:t>околоносовых пазух.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Т околоносовых пазух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деориноскопия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мпанометрия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 xml:space="preserve">Консультация </w:t>
            </w:r>
            <w:r>
              <w:rPr>
                <w:sz w:val="24"/>
                <w:szCs w:val="24"/>
                <w:lang w:val="ru-RU"/>
              </w:rPr>
              <w:t xml:space="preserve">врача-педиатра, </w:t>
            </w:r>
            <w:r>
              <w:rPr>
                <w:sz w:val="24"/>
                <w:szCs w:val="24"/>
              </w:rPr>
              <w:t>врача-невролога, врача-офтальмолога, врача-стоматолога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1. Динамическое наблюдение врача-оториноларинголога с осмотром пациента 1 раз в год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2. При нарушении функции носового дыхания, клинических проявлений (жалобы пациента, данные объективного и инструментального обследования) − направление пациента для госпитализации и дальнейшего лечения в стационарных условиях специализированного отделения организаций здравоохранения в плановом порядке.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34.8 Другие уточненные болезни носа и носовых синусов (перфорация носовой перегородки).</w:t>
            </w:r>
          </w:p>
          <w:p>
            <w:pPr>
              <w:pStyle w:val="Style2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АК развернутый, исследование уровня тромбоцитов в кров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сследование времени свертывания нестабилизированной крови или рекальцификации плазмы неактивирован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ЭК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Коагулограмм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иохимический анализ крови с исследованием уровня общего белка, глобулиновых фракций, общего билирубина, мочевины, глюкозы, креатинина, АЛТ, АСТ, калия, общего кальция, натрия, хлора.</w:t>
            </w:r>
          </w:p>
          <w:p>
            <w:pPr>
              <w:pStyle w:val="Style22"/>
              <w:rPr>
                <w:sz w:val="24"/>
                <w:szCs w:val="26"/>
                <w:lang w:val="ru-RU"/>
              </w:rPr>
            </w:pPr>
            <w:r>
              <w:rPr>
                <w:sz w:val="24"/>
                <w:szCs w:val="26"/>
              </w:rPr>
              <w:t>Определение основных групп крови (A, B, 0) и резус-принадлежности.</w:t>
            </w:r>
            <w:r>
              <w:rPr>
                <w:sz w:val="24"/>
                <w:szCs w:val="26"/>
                <w:lang w:val="ru-RU"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Рентгенография </w:t>
            </w:r>
            <w:r>
              <w:rPr>
                <w:sz w:val="24"/>
                <w:szCs w:val="24"/>
                <w:lang w:val="ru-RU"/>
              </w:rPr>
              <w:t>околоносовых пазух.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колоносовых пазух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Видеориноскопия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Биопсия слизистой оболочки полости носа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Цитологическое исследование отделяемого верхних дыхательных путей и отпечатков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 xml:space="preserve">Консультация </w:t>
            </w:r>
            <w:r>
              <w:rPr>
                <w:sz w:val="24"/>
                <w:szCs w:val="24"/>
                <w:lang w:val="ru-RU"/>
              </w:rPr>
              <w:t xml:space="preserve">врача-педиатра, </w:t>
            </w:r>
            <w:r>
              <w:rPr>
                <w:sz w:val="24"/>
                <w:szCs w:val="24"/>
              </w:rPr>
              <w:t>врача-невролога, врача-офтальмолога, врача-стоматолога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>1. Направление пациента для госпитализации и дальнейшего лечения в стационарных условиях специализированного отделения областных и республиканских организаций здравоохранения в плановом порядке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Q30.0 Атрезия хоан. </w:t>
            </w:r>
          </w:p>
          <w:p>
            <w:pPr>
              <w:pStyle w:val="Style2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АК развернутый, исследование уровня тромбоцитов в кров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сследование времени свертывания нестабилизированной крови или рекальцификации плазмы неактивирован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ЭК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Коагулограмм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иохимический анализ крови с исследованием уровня общего белка, глобулиновых фракций, общего билирубина, мочевины, глюкозы, креатинина, АЛТ, АСТ, калия, общего кальция, натрия, хлора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6"/>
              </w:rPr>
              <w:t>Определение основных групп крови (A, B, 0) и резус-принадлежности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Рентгенография </w:t>
            </w:r>
            <w:r>
              <w:rPr>
                <w:sz w:val="24"/>
                <w:szCs w:val="24"/>
                <w:lang w:val="ru-RU"/>
              </w:rPr>
              <w:t>околоносовых пазух.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колоносовых пазух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Видеориноскопия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 xml:space="preserve">Консультация </w:t>
            </w:r>
            <w:r>
              <w:rPr>
                <w:sz w:val="24"/>
                <w:szCs w:val="24"/>
                <w:lang w:val="ru-RU"/>
              </w:rPr>
              <w:t xml:space="preserve">врача-педиатра, </w:t>
            </w:r>
            <w:r>
              <w:rPr>
                <w:sz w:val="24"/>
                <w:szCs w:val="24"/>
              </w:rPr>
              <w:t>врача-невролога, врача-офтальмолога, врача-стоматолога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1. Направление пациента для госпитализации и дальнейшего лечения в стационарных условиях специализированного отделения городских, областных и республиканских организаций здравоохранения в плановом порядке.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4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  <w:lang w:val="ru-RU" w:eastAsia="ru-RU"/>
              </w:rPr>
              <w:t>R04.0 Носовое кровотечение.</w:t>
            </w:r>
          </w:p>
          <w:p>
            <w:pPr>
              <w:pStyle w:val="Style2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ОАК</w:t>
            </w:r>
            <w:r>
              <w:rPr>
                <w:sz w:val="24"/>
                <w:szCs w:val="24"/>
              </w:rPr>
              <w:t xml:space="preserve"> развернутый с исследованием уровня тромбоцитов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времени свертывания нестабилизированной крови или рекальцификации плазмы неактивированное.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агулограмма.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М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Г.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Консультация врача-педиатра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Биохимический анализ крови с исследованием уровня общего белка, глобулиновых фракций, общего билирубина, мочевины, глюкозы,</w:t>
            </w:r>
            <w:r>
              <w:rPr>
                <w:sz w:val="24"/>
                <w:szCs w:val="24"/>
                <w:lang w:val="ru-RU"/>
              </w:rPr>
              <w:t xml:space="preserve"> креатинина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АЛТ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ru-RU"/>
              </w:rPr>
              <w:t>АСТ</w:t>
            </w:r>
            <w:r>
              <w:rPr>
                <w:sz w:val="24"/>
                <w:szCs w:val="24"/>
              </w:rPr>
              <w:t xml:space="preserve">, калия, общего кальция, натрия, хлора.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змерение артериального давления на периферических артериях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Консультация врача-офтальмолога, врача-невролога, врача-гематолога</w:t>
            </w:r>
            <w:r>
              <w:rPr>
                <w:sz w:val="24"/>
                <w:szCs w:val="24"/>
                <w:lang w:val="ru-RU"/>
              </w:rPr>
              <w:t>, врача-кардиолога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 </w:t>
            </w:r>
            <w:r>
              <w:rPr>
                <w:sz w:val="24"/>
                <w:szCs w:val="24"/>
              </w:rPr>
              <w:t>Механическая остановка кровотечения (передняя и</w:t>
            </w:r>
            <w:r>
              <w:rPr>
                <w:sz w:val="24"/>
                <w:szCs w:val="24"/>
                <w:lang w:val="ru-RU"/>
              </w:rPr>
              <w:t xml:space="preserve"> (</w:t>
            </w: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ru-RU"/>
              </w:rPr>
              <w:t>)</w:t>
            </w:r>
            <w:r>
              <w:rPr>
                <w:sz w:val="24"/>
                <w:szCs w:val="24"/>
              </w:rPr>
              <w:t xml:space="preserve"> задняя тампонада носа).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2. Холод на область носа и затылок до 30 минут.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 xml:space="preserve">3. </w:t>
            </w:r>
            <w:r>
              <w:rPr>
                <w:bCs/>
                <w:color w:val="000000"/>
                <w:sz w:val="24"/>
                <w:szCs w:val="24"/>
              </w:rPr>
              <w:t>Витамин К и другие гемостатики (</w:t>
            </w:r>
            <w:r>
              <w:rPr>
                <w:sz w:val="24"/>
                <w:szCs w:val="24"/>
              </w:rPr>
              <w:t>этамзилат</w:t>
            </w:r>
            <w:r>
              <w:rPr>
                <w:sz w:val="24"/>
                <w:szCs w:val="24"/>
                <w:lang w:val="ru-RU"/>
              </w:rPr>
              <w:t>)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4. При наличии кровоточащего сосуда − коагуляция сосуда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>5. При продолжающемся, рецидивирующем кровотечениях − направление пациента для госпитализации и дальнейшего лечения в стационарных условиях специализированного отделения областных и республиканских организаций здравоохранения в экстренном порядке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J37.0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>Хронический ларингит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Ларингоскопия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Консультация врача-педиатра, врача-фониатра.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МРТ</w:t>
            </w:r>
            <w:r>
              <w:rPr>
                <w:sz w:val="24"/>
                <w:szCs w:val="24"/>
                <w:lang w:val="ru-RU" w:eastAsia="ru-RU"/>
              </w:rPr>
              <w:t xml:space="preserve"> гортаноглотки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>Ларингоскопия с использованием видеоэндоскопических технологий.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иброларинготрахеоскопия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Ларингоскопия с использованием стробоскопа.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1. Вне обострения заболевания – диспансерное наблюдение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>2. При обострении заболевания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 xml:space="preserve">2.1. </w:t>
            </w:r>
            <w:r>
              <w:rPr>
                <w:sz w:val="24"/>
                <w:szCs w:val="24"/>
              </w:rPr>
              <w:t>Голосовой покой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 xml:space="preserve">2.2. </w:t>
            </w:r>
            <w:r>
              <w:rPr>
                <w:sz w:val="24"/>
                <w:szCs w:val="24"/>
              </w:rPr>
              <w:t>Антибактериальная терапия</w:t>
            </w:r>
            <w:r>
              <w:rPr>
                <w:sz w:val="24"/>
                <w:szCs w:val="24"/>
                <w:lang w:val="ru-RU"/>
              </w:rPr>
              <w:t xml:space="preserve"> (по медицинским показаниям)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амоксициллин 50 мг/кг/сут внутрь 3–4 раза/сут 7 – 10 дней;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амоксициллин/клавулан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вая кислота 250 – 1000 мг 2 раза/сут внутрь 7 – 10 дней;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При аллергии на б</w:t>
            </w:r>
            <w:r>
              <w:rPr>
                <w:color w:val="000000"/>
                <w:sz w:val="24"/>
                <w:szCs w:val="24"/>
              </w:rPr>
              <w:t>ета-лактамные антибиотики пенициллины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азитромицин 250 – 1000 мг 1–2 раза/сут внутрь </w:t>
            </w:r>
            <w:r>
              <w:rPr>
                <w:sz w:val="24"/>
                <w:szCs w:val="24"/>
                <w:lang w:val="ru-RU"/>
              </w:rPr>
              <w:t xml:space="preserve">3 –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ней</w:t>
            </w:r>
            <w:r>
              <w:rPr>
                <w:sz w:val="24"/>
                <w:szCs w:val="24"/>
                <w:lang w:val="ru-RU"/>
              </w:rPr>
              <w:t>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кларитромицин 250 – 1000 мг 1–2 раза/сут внутрь 5 – 7 дней. </w:t>
            </w:r>
          </w:p>
          <w:p>
            <w:pPr>
              <w:pStyle w:val="Style22"/>
              <w:rPr/>
            </w:pPr>
            <w:r>
              <w:rPr>
                <w:bCs/>
                <w:sz w:val="24"/>
                <w:szCs w:val="24"/>
                <w:lang w:val="ru-RU"/>
              </w:rPr>
              <w:t>2.3. </w:t>
            </w:r>
            <w:r>
              <w:rPr>
                <w:bCs/>
                <w:sz w:val="24"/>
                <w:szCs w:val="24"/>
              </w:rPr>
              <w:t>Муколитические средства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цетилцистеин внутрь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ям до 2-х лет по 100 мг 2 раза/сут,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ям от 2 до 6 лет по 100 мг 3 раза/сут,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детям старше 6 лет по 200 мг 2–3 раза/сут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 xml:space="preserve">2.4. </w:t>
            </w:r>
            <w:r>
              <w:rPr>
                <w:sz w:val="24"/>
                <w:szCs w:val="24"/>
              </w:rPr>
              <w:t>ФТЛ</w:t>
            </w:r>
            <w:r>
              <w:rPr>
                <w:sz w:val="24"/>
                <w:szCs w:val="24"/>
                <w:lang w:val="ru-RU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МП на область проекции патологического очага № 8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>эрозольтерапия с использованием лекарственных средств</w:t>
            </w:r>
            <w:r>
              <w:rPr>
                <w:sz w:val="24"/>
                <w:szCs w:val="24"/>
                <w:lang w:val="ru-RU"/>
              </w:rPr>
              <w:t xml:space="preserve"> №8;</w:t>
            </w:r>
          </w:p>
          <w:p>
            <w:pPr>
              <w:pStyle w:val="Style22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 xml:space="preserve">оздействие электрическим полем ультравысокой частоты </w:t>
            </w:r>
            <w:r>
              <w:rPr>
                <w:sz w:val="24"/>
                <w:szCs w:val="24"/>
                <w:lang w:val="ru-RU"/>
              </w:rPr>
              <w:t>№6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J38.0 Паралич голосовых складок и гортани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Style2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бластные, республиканские организации здравоохранения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 первичном обращении или при ухудшении состояния: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z w:val="24"/>
                <w:szCs w:val="24"/>
              </w:rPr>
              <w:t>арингоскопия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льтразвуковое исследование щитовидной железы;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цельная рентгенография органов грудной клетки;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>онсультация врача-педиатра, врача-фониатра, врача-эндокринолога, врача-невролога</w:t>
            </w:r>
            <w:r>
              <w:rPr>
                <w:sz w:val="24"/>
                <w:szCs w:val="24"/>
                <w:lang w:val="ru-RU"/>
              </w:rPr>
              <w:t>, врача-кардиолог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>При необходимости госпитализации пациент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АК развернутый, исследование уровня тромбоцитов в кров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сследование времени свертывания нестабилизированной крови или рекальцификации плазмы неактивированно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А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ЭКГ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иохимический анализ крови с исследованием уровня общего белка, глобулиновых фракций, общего билирубина, мочевины, глюкозы, креатинина, АЛТ, АСТ, калия, общего кальция, натрия, хл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пределение основных групп крови (A, B, 0) и резус-принадлежности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МРТ</w:t>
            </w:r>
            <w:r>
              <w:rPr>
                <w:sz w:val="24"/>
                <w:szCs w:val="24"/>
                <w:lang w:val="ru-RU" w:eastAsia="ru-RU"/>
              </w:rPr>
              <w:t xml:space="preserve"> гортаноглотки. 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КТ шеи и грудной клетки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>Ларингоскопия с использованием видеоэндоскопических технологий.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иброларинготрахеоскопия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Ларингоскопия с использованием стробоскопа.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 xml:space="preserve">1. </w:t>
            </w:r>
            <w:r>
              <w:rPr>
                <w:sz w:val="24"/>
                <w:szCs w:val="24"/>
              </w:rPr>
              <w:t xml:space="preserve">Фонопедическая коррекция.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 </w:t>
            </w:r>
            <w:r>
              <w:rPr>
                <w:sz w:val="24"/>
                <w:szCs w:val="24"/>
              </w:rPr>
              <w:t xml:space="preserve">Витамины группы В: тиамин 5% раствор 0,5–1 мл в/м, пиридоксин 5% раствор 0,5–1 мл в/м через день (чередовать) 6 – 10 инъекций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 xml:space="preserve">3. При нарушении функции внешнего дыхания – </w:t>
            </w:r>
            <w:r>
              <w:rPr>
                <w:sz w:val="24"/>
                <w:szCs w:val="24"/>
              </w:rPr>
              <w:t>направление пациента для госпитализации и</w:t>
            </w:r>
            <w:r>
              <w:rPr>
                <w:sz w:val="24"/>
                <w:szCs w:val="24"/>
                <w:lang w:val="ru-RU"/>
              </w:rPr>
              <w:t xml:space="preserve"> дальнейшего лечения</w:t>
            </w:r>
            <w:r>
              <w:rPr>
                <w:sz w:val="24"/>
                <w:szCs w:val="24"/>
              </w:rPr>
              <w:t xml:space="preserve"> в стационарных условиях </w:t>
            </w:r>
            <w:r>
              <w:rPr>
                <w:sz w:val="24"/>
                <w:szCs w:val="24"/>
                <w:lang w:val="ru-RU"/>
              </w:rPr>
              <w:t>оториноларингологического</w:t>
            </w:r>
            <w:r>
              <w:rPr>
                <w:sz w:val="24"/>
                <w:szCs w:val="24"/>
              </w:rPr>
              <w:t xml:space="preserve"> отделения </w:t>
            </w:r>
            <w:r>
              <w:rPr>
                <w:sz w:val="24"/>
                <w:szCs w:val="24"/>
                <w:lang w:val="ru-RU"/>
              </w:rPr>
              <w:t xml:space="preserve">областных и республиканских </w:t>
            </w:r>
            <w:r>
              <w:rPr>
                <w:sz w:val="24"/>
                <w:szCs w:val="24"/>
              </w:rPr>
              <w:t>организаци</w:t>
            </w:r>
            <w:r>
              <w:rPr>
                <w:sz w:val="24"/>
                <w:szCs w:val="24"/>
                <w:lang w:val="ru-RU"/>
              </w:rPr>
              <w:t>й</w:t>
            </w:r>
            <w:r>
              <w:rPr>
                <w:sz w:val="24"/>
                <w:szCs w:val="24"/>
              </w:rPr>
              <w:t xml:space="preserve"> здравоохранения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4. ФТЛ: 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э</w:t>
            </w:r>
            <w:r>
              <w:rPr>
                <w:sz w:val="24"/>
                <w:szCs w:val="24"/>
              </w:rPr>
              <w:t xml:space="preserve">лектрофорез импульсными электрическими </w:t>
            </w:r>
            <w:r>
              <w:rPr>
                <w:sz w:val="24"/>
                <w:szCs w:val="24"/>
                <w:lang w:val="ru-RU"/>
              </w:rPr>
              <w:t>токами №6; э</w:t>
            </w:r>
            <w:r>
              <w:rPr>
                <w:sz w:val="24"/>
                <w:szCs w:val="24"/>
              </w:rPr>
              <w:t>лектрофорез лекарственных средств при заболеваниях верхних дыхательных путей</w:t>
            </w:r>
            <w:r>
              <w:rPr>
                <w:sz w:val="24"/>
                <w:szCs w:val="24"/>
                <w:lang w:val="ru-RU"/>
              </w:rPr>
              <w:t xml:space="preserve"> №8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ансерное наблюдение у врача-оториноларинголога.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38.1 Полип голосовой складки и гортани. </w:t>
            </w:r>
          </w:p>
          <w:p>
            <w:pPr>
              <w:pStyle w:val="Style2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бластные, республиканские организации здравоохранения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Ларингоскопия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Консультация врача-педиатра, врача-фониатра. 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>При необходимости госпитализации пациент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АК развернутый, исследование уровня тромбоцитов в кров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сследование времени свертывания нестабилизированной крови или рекальцификации плазмы неактивированно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А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ЭКГ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иохимический анализ крови с исследованием уровня общего белка, глобулиновых фракций, общего билирубина, мочевины, глюкозы, креатинина, АЛТ, АСТ, калия, общего кальция, натрия, хлора;</w:t>
            </w:r>
          </w:p>
          <w:p>
            <w:pPr>
              <w:pStyle w:val="Style22"/>
              <w:rPr>
                <w:sz w:val="24"/>
                <w:szCs w:val="26"/>
                <w:lang w:val="ru-RU"/>
              </w:rPr>
            </w:pPr>
            <w:r>
              <w:rPr>
                <w:sz w:val="24"/>
                <w:szCs w:val="26"/>
              </w:rPr>
              <w:t>определение основных групп крови (A, B, 0) и резус-принадлежности</w:t>
            </w:r>
            <w:r>
              <w:rPr>
                <w:sz w:val="24"/>
                <w:szCs w:val="26"/>
                <w:lang w:val="ru-RU"/>
              </w:rPr>
              <w:t xml:space="preserve">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Ларингоскопия с использованием видеоэндоскопических технологий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Ларингоскопия с использованием стробоскопа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1. </w:t>
            </w:r>
            <w:r>
              <w:rPr>
                <w:sz w:val="24"/>
                <w:szCs w:val="24"/>
              </w:rPr>
              <w:t>Голосовой покой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. </w:t>
            </w:r>
            <w:r>
              <w:rPr>
                <w:sz w:val="24"/>
                <w:szCs w:val="24"/>
              </w:rPr>
              <w:t>ФТЛ</w:t>
            </w:r>
            <w:r>
              <w:rPr>
                <w:sz w:val="24"/>
                <w:szCs w:val="24"/>
                <w:lang w:val="ru-RU"/>
              </w:rPr>
              <w:t xml:space="preserve"> (после хирургического удаления):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МП на область проекции патологического очага № </w:t>
            </w:r>
            <w:r>
              <w:rPr>
                <w:sz w:val="24"/>
                <w:szCs w:val="24"/>
                <w:lang w:val="ru-RU"/>
              </w:rPr>
              <w:t xml:space="preserve">10;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 xml:space="preserve">эрозольтерапия с использованием лекарственных средств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 – 10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u w:val="single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3. </w:t>
            </w:r>
            <w:r>
              <w:rPr>
                <w:sz w:val="24"/>
                <w:szCs w:val="24"/>
              </w:rPr>
              <w:t>Фонопедическая коррекция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Лечение длительностью 14 дней назначают 2 раза в год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>4. При отсутствии эффекта от неоднократно проводимого лечения – направление пациента для госпитализации и дальнейшего лечения в стационарных условиях специализированного отделения республиканских организаций здравоохране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J38.2 Узелки голосовых складок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Style23"/>
              <w:rPr>
                <w:sz w:val="24"/>
                <w:szCs w:val="24"/>
                <w:u w:val="single"/>
                <w:lang w:val="ru-RU" w:eastAsia="ru-RU"/>
              </w:rPr>
            </w:pPr>
            <w:r>
              <w:rPr>
                <w:sz w:val="24"/>
                <w:szCs w:val="24"/>
              </w:rPr>
              <w:t>Хордит J38.2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  <w:lang w:val="ru-RU"/>
              </w:rPr>
              <w:t>Г</w:t>
            </w:r>
            <w:r>
              <w:rPr>
                <w:sz w:val="24"/>
                <w:szCs w:val="24"/>
              </w:rPr>
              <w:t>ородские, областные, республиканские организации здравоохранения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 первичном обращении: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z w:val="24"/>
                <w:szCs w:val="24"/>
              </w:rPr>
              <w:t>арингоскопия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льтразвуковое исследование щитовидной железы;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нсультация врача-педиатра, врача-фониатра, учителя-логопеда (фонопеда)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>При необходимости госпитализ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АК развернутый, исследование уровня тромбоцитов в крови;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ОАМ</w:t>
            </w:r>
            <w:r>
              <w:rPr>
                <w:sz w:val="24"/>
                <w:szCs w:val="26"/>
                <w:lang w:val="ru-RU"/>
              </w:rPr>
              <w:t>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Ларингоскопия с использованием стробоскопа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>Ларингоскопия с использованием видеоэндоскопических технологий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>Фиброларингоскопия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нсультация врача-невролога, врача-психотерапевта, врача-эндокринолога, психолога</w:t>
            </w:r>
            <w:r>
              <w:rPr>
                <w:color w:val="C00000"/>
                <w:sz w:val="24"/>
                <w:szCs w:val="24"/>
                <w:lang w:val="ru-RU" w:eastAsia="ru-RU"/>
              </w:rPr>
              <w:t>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1. </w:t>
            </w:r>
            <w:r>
              <w:rPr>
                <w:sz w:val="24"/>
                <w:szCs w:val="24"/>
              </w:rPr>
              <w:t>Голосовой покой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2. </w:t>
            </w:r>
            <w:r>
              <w:rPr>
                <w:sz w:val="24"/>
                <w:szCs w:val="24"/>
              </w:rPr>
              <w:t>ФТЛ</w:t>
            </w:r>
            <w:r>
              <w:rPr>
                <w:sz w:val="24"/>
                <w:szCs w:val="24"/>
                <w:lang w:val="ru-RU"/>
              </w:rPr>
              <w:t>: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МП на область проекции патологического очага № 8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</w:t>
            </w:r>
            <w:r>
              <w:rPr>
                <w:sz w:val="24"/>
                <w:szCs w:val="24"/>
              </w:rPr>
              <w:t xml:space="preserve">лектрофорез лекарственных средств при заболеваниях верхних дыхательных путей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 – 10 (кальция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>хлорид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>2%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калия йодид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>2%)</w:t>
            </w:r>
            <w:r>
              <w:rPr>
                <w:sz w:val="24"/>
                <w:szCs w:val="24"/>
                <w:lang w:val="ru-RU"/>
              </w:rPr>
              <w:t>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</w:rPr>
              <w:t>льтрафонофорез лекарственный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>+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>электр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форез лекарственных средств при заболеваниях верхних дыхательных путей № 10.</w:t>
            </w:r>
          </w:p>
          <w:p>
            <w:pPr>
              <w:pStyle w:val="Style22"/>
              <w:rPr>
                <w:sz w:val="24"/>
                <w:szCs w:val="24"/>
                <w:u w:val="single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3. </w:t>
            </w:r>
            <w:r>
              <w:rPr>
                <w:sz w:val="24"/>
                <w:szCs w:val="24"/>
              </w:rPr>
              <w:t>Фонопедическая коррекция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Лечение длительностью 14 дней назначают 2 раза в год. 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4. При отсутствии эффекта от неоднократно проводимого лечения – направление пациента для госпитализации и дальнейшего лечения в стационарных условиях специализированного отделения республиканских организаций здравоохранения.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пансерное наблюдение у врача-оториноларинголога. </w:t>
            </w:r>
          </w:p>
          <w:p>
            <w:pPr>
              <w:pStyle w:val="Style2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R49.0 Дисфония.</w:t>
            </w:r>
          </w:p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ые и республиканские организации здравоохранения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Ларингоскопия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>Ультразвуковое исследование щитовидной железы.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онсультация врача-фониатра, учителя-логопеда (фонопеда)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При необходимости госпитализаци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АК развернутый, исследование уровня тромбоцитов в крови;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ОАМ</w:t>
            </w:r>
            <w:r>
              <w:rPr>
                <w:sz w:val="24"/>
                <w:szCs w:val="26"/>
              </w:rPr>
              <w:t>.</w:t>
            </w:r>
            <w:r>
              <w:rPr>
                <w:sz w:val="24"/>
                <w:szCs w:val="26"/>
                <w:lang w:val="ru-RU"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Ларингоскопия с использованием стробоскопа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z w:val="24"/>
                <w:szCs w:val="24"/>
              </w:rPr>
              <w:t>арингоскопия с использованием видеоэндоскопических технологий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Ф</w:t>
            </w:r>
            <w:r>
              <w:rPr>
                <w:sz w:val="24"/>
                <w:szCs w:val="24"/>
              </w:rPr>
              <w:t>иброларингоскопия.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ция врача-педиатра, врача-невролога, врача-психотерапевта, врача-эндокринолога, психолога.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1. </w:t>
            </w:r>
            <w:r>
              <w:rPr>
                <w:sz w:val="24"/>
                <w:szCs w:val="24"/>
              </w:rPr>
              <w:t>Фонопедическая коррекция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2. П</w:t>
            </w:r>
            <w:r>
              <w:rPr>
                <w:sz w:val="24"/>
                <w:szCs w:val="24"/>
              </w:rPr>
              <w:t>сихотерапия (суггестивная терапия)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 xml:space="preserve">3. </w:t>
            </w:r>
            <w:r>
              <w:rPr>
                <w:sz w:val="24"/>
                <w:szCs w:val="24"/>
              </w:rPr>
              <w:t>Витамины группы В: тиамин 5% раствор 0,5–1 мл в/м, пиридоксин 5%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 xml:space="preserve">раствор 0,5–1 мл в/м через день (чередовать) 6 – 10 инъекций.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4. </w:t>
            </w:r>
            <w:r>
              <w:rPr>
                <w:sz w:val="24"/>
                <w:szCs w:val="24"/>
              </w:rPr>
              <w:t>ФТЛ</w:t>
            </w:r>
            <w:r>
              <w:rPr>
                <w:sz w:val="24"/>
                <w:szCs w:val="24"/>
                <w:lang w:val="ru-RU"/>
              </w:rPr>
              <w:t>: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э</w:t>
            </w:r>
            <w:r>
              <w:rPr>
                <w:sz w:val="24"/>
                <w:szCs w:val="24"/>
              </w:rPr>
              <w:t xml:space="preserve">лектрофорез импульсными электрическими </w:t>
            </w:r>
            <w:r>
              <w:rPr>
                <w:sz w:val="24"/>
                <w:szCs w:val="24"/>
                <w:lang w:val="ru-RU"/>
              </w:rPr>
              <w:t xml:space="preserve">токами №6;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</w:t>
            </w:r>
            <w:r>
              <w:rPr>
                <w:sz w:val="24"/>
                <w:szCs w:val="24"/>
              </w:rPr>
              <w:t>лектрофорез лекарственных средств при заболеваниях верхних дыхательных путей</w:t>
            </w:r>
            <w:r>
              <w:rPr>
                <w:sz w:val="24"/>
                <w:szCs w:val="24"/>
                <w:lang w:val="ru-RU"/>
              </w:rPr>
              <w:t xml:space="preserve"> №8;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МП на область проекции патологического очага № 8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</w:t>
            </w:r>
            <w:r>
              <w:rPr>
                <w:sz w:val="24"/>
                <w:szCs w:val="24"/>
              </w:rPr>
              <w:t>арсонвализация на область проекции патологического очага № 8 – 10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>5. При отсутствии эффекта от неоднократно проводимого лечения – направление пациента для госпитализации и дальнейшего лечения в стационарных условиях специализированного отделения республиканских организаций здравоохране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J38.4 Отек гортани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К</w:t>
            </w:r>
            <w:r>
              <w:rPr>
                <w:sz w:val="24"/>
                <w:szCs w:val="24"/>
              </w:rPr>
              <w:t xml:space="preserve"> развернутый с исследованием уровня тромбоцитов;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Ларингоскопия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Консультация врача-педиатра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</w:rPr>
              <w:t xml:space="preserve">иохимический анализ крови с исследованием уровня общего белка, глобулиновых фракций, общего билирубина, мочевины, глюкозы, </w:t>
            </w:r>
            <w:r>
              <w:rPr>
                <w:sz w:val="24"/>
                <w:szCs w:val="26"/>
              </w:rPr>
              <w:t>креатинина,</w:t>
            </w:r>
            <w:r>
              <w:rPr>
                <w:sz w:val="24"/>
                <w:szCs w:val="26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АЛТ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ru-RU"/>
              </w:rPr>
              <w:t>АСТ</w:t>
            </w:r>
            <w:r>
              <w:rPr>
                <w:sz w:val="24"/>
                <w:szCs w:val="24"/>
              </w:rPr>
              <w:t>, калия, общего кальция, натрия, хлора; определение концентрации C-реактивного белка в сыворотке крови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>оагулограмма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Определение основных групп крови (A, B, 0) и резус-принадлежности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М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Рентгенография мягких тканей шеи</w:t>
            </w:r>
            <w:r>
              <w:rPr>
                <w:sz w:val="24"/>
                <w:szCs w:val="24"/>
                <w:lang w:val="ru-RU"/>
              </w:rPr>
              <w:t xml:space="preserve"> (гортани)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КТ</w:t>
            </w:r>
            <w:r>
              <w:rPr>
                <w:sz w:val="24"/>
                <w:szCs w:val="24"/>
              </w:rPr>
              <w:t xml:space="preserve"> шеи</w:t>
            </w:r>
            <w:r>
              <w:rPr>
                <w:sz w:val="24"/>
                <w:szCs w:val="24"/>
                <w:lang w:val="ru-RU"/>
              </w:rPr>
              <w:t xml:space="preserve"> (гортани)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МРТ</w:t>
            </w:r>
            <w:r>
              <w:rPr>
                <w:sz w:val="24"/>
                <w:szCs w:val="24"/>
              </w:rPr>
              <w:t xml:space="preserve"> шеи</w:t>
            </w:r>
            <w:r>
              <w:rPr>
                <w:sz w:val="24"/>
                <w:szCs w:val="24"/>
                <w:lang w:val="ru-RU"/>
              </w:rPr>
              <w:t xml:space="preserve"> (гортани)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 Однократно вводят в амбулаторных условия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 Антигистаминные средства для системного применения: 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ропирамина в/м 1–2 раза/сут 5 – 7 дн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ям 1 – 4 года 0,3 м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– 9 лет 0,4–0,5 м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– 14 лет 0,75–1 м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2. Кортикостероиды для системного применения: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днизолон до 3 мг/кг в/в или в/м; дексаметазон 4 – 8 мг в/в или в/м. 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2. При нарастании явлений дыхательной недостаточности − э</w:t>
            </w:r>
            <w:r>
              <w:rPr>
                <w:sz w:val="24"/>
                <w:szCs w:val="24"/>
              </w:rPr>
              <w:t>кстренная госпитализация в специализированное отделение (отделение интенсивной терапии, педиатрическое отделение, инфекционное отделение, отделение оториноларингологии) организаций здравоохранения</w:t>
            </w:r>
            <w:r>
              <w:rPr>
                <w:sz w:val="24"/>
                <w:szCs w:val="24"/>
                <w:lang w:val="ru-RU"/>
              </w:rPr>
              <w:t>; трахеостом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38.5 Спазм горта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е, городские, областные, республиканские организации здравоохранения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ОАК</w:t>
            </w:r>
            <w:r>
              <w:rPr>
                <w:sz w:val="24"/>
                <w:szCs w:val="24"/>
              </w:rPr>
              <w:t xml:space="preserve"> развернутый с исследованием уровня тромбоцитов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Ларингоскопия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Консультация врача-педиатра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</w:rPr>
              <w:t>иохимический анализ крови с исследованием уровня общего белка, глобулиновых фракций, общего билирубина, мочевины, глюкозы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6"/>
              </w:rPr>
              <w:t>креатинина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АЛТ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ru-RU"/>
              </w:rPr>
              <w:t>АСТ</w:t>
            </w:r>
            <w:r>
              <w:rPr>
                <w:sz w:val="24"/>
                <w:szCs w:val="24"/>
              </w:rPr>
              <w:t>, калия, общего кальция, натрия, хлора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определение концентрации C-реактивного белка в сыворотке крови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>оагулограмма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ОАМ.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пределение основных групп крови (A, B, 0) и резус-принадлежности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Рентгенография мягких тканей шеи</w:t>
            </w:r>
            <w:r>
              <w:rPr>
                <w:sz w:val="24"/>
                <w:szCs w:val="24"/>
                <w:lang w:val="ru-RU"/>
              </w:rPr>
              <w:t xml:space="preserve"> (гортани)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КТ</w:t>
            </w:r>
            <w:r>
              <w:rPr>
                <w:sz w:val="24"/>
                <w:szCs w:val="24"/>
              </w:rPr>
              <w:t xml:space="preserve"> шеи</w:t>
            </w:r>
            <w:r>
              <w:rPr>
                <w:sz w:val="24"/>
                <w:szCs w:val="24"/>
                <w:lang w:val="ru-RU"/>
              </w:rPr>
              <w:t xml:space="preserve"> (гортани)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МРТ</w:t>
            </w:r>
            <w:r>
              <w:rPr>
                <w:sz w:val="24"/>
                <w:szCs w:val="24"/>
              </w:rPr>
              <w:t xml:space="preserve"> шеи</w:t>
            </w:r>
            <w:r>
              <w:rPr>
                <w:sz w:val="24"/>
                <w:szCs w:val="24"/>
                <w:lang w:val="ru-RU"/>
              </w:rPr>
              <w:t xml:space="preserve"> (гортани)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>Консультация врача-фониатра, врача-невролога, врача-психиатра, врача-психотерапевта, врача-эндокринолога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Однократно вводят в амбулаторных условиях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ртикостероиды для системного применения (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днизолон до 3 мг/кг в/в или в/м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ксаметазон 4 – 8 мг в/в или в/м). 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>2. При нарастании явлений дыхательной недостаточности − э</w:t>
            </w:r>
            <w:r>
              <w:rPr>
                <w:sz w:val="24"/>
                <w:szCs w:val="24"/>
              </w:rPr>
              <w:t>кстренная госпитализация в специализированное отделение (отделение интенсивной терапии, педиатрическое отделение, инфекционное отделение, отделение оториноларингологии) организаций здравоохранения</w:t>
            </w:r>
            <w:r>
              <w:rPr>
                <w:sz w:val="24"/>
                <w:szCs w:val="24"/>
                <w:lang w:val="ru-RU"/>
              </w:rPr>
              <w:t xml:space="preserve">; трахеостомия.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F44 Диссоциативные [конверсионные] расстройства</w:t>
            </w:r>
            <w:r>
              <w:rPr>
                <w:sz w:val="24"/>
                <w:szCs w:val="24"/>
                <w:lang w:val="ru-RU"/>
              </w:rPr>
              <w:t xml:space="preserve"> (психогенная афония, дисфония).</w:t>
            </w:r>
          </w:p>
          <w:p>
            <w:pPr>
              <w:pStyle w:val="Style2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Г</w:t>
            </w:r>
            <w:r>
              <w:rPr>
                <w:sz w:val="24"/>
                <w:szCs w:val="24"/>
              </w:rPr>
              <w:t>ородские, областные, республиканские организации здравоохранения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highlight w:val="magenta"/>
                <w:lang w:val="ru-RU"/>
              </w:rPr>
            </w:pPr>
            <w:r>
              <w:rPr>
                <w:sz w:val="24"/>
                <w:szCs w:val="24"/>
              </w:rPr>
              <w:t>Консультация врача-педиатра</w:t>
            </w:r>
            <w:r>
              <w:rPr>
                <w:sz w:val="24"/>
                <w:szCs w:val="24"/>
                <w:lang w:val="ru-RU"/>
              </w:rPr>
              <w:t xml:space="preserve">, врача-невролога, психолога, врача-психотерапевта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Консультация врача-фониатра</w:t>
            </w:r>
            <w:r>
              <w:rPr>
                <w:sz w:val="24"/>
                <w:szCs w:val="24"/>
                <w:lang w:val="ru-RU"/>
              </w:rPr>
              <w:t xml:space="preserve">, врача-психиатра.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>1. При установленном диагнозе – направление пациента для дальнейшего лечения в условиях специализированного (профильного) отделения организаций здравоохране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J38.7 Другие болезни гортани</w:t>
            </w:r>
            <w:r>
              <w:rPr>
                <w:sz w:val="24"/>
                <w:szCs w:val="24"/>
                <w:lang w:val="ru-RU"/>
              </w:rPr>
              <w:t xml:space="preserve"> (киста гортани).</w:t>
            </w:r>
          </w:p>
          <w:p>
            <w:pPr>
              <w:pStyle w:val="Style2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Г</w:t>
            </w:r>
            <w:r>
              <w:rPr>
                <w:sz w:val="24"/>
                <w:szCs w:val="24"/>
              </w:rPr>
              <w:t>ородские, областные, республиканские организации здравоохранения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Ларингоскоп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АК развернутый, исследование уровня тромбоцитов в кров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сследование времени свертывания нестабилизированной крови или рекальцификации плазмы неактивирован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ЭК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иохимический анализ крови с исследованием уровня общего белка, глобулиновых фракций, общего билирубина, мочевины, глюкозы, креатинина, АЛТ, АСТ, калия, общего кальция, натрия, хл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пределение основных групп крови (A, B, 0) и резус-принадлежности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Т гортаноглотки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>Ультразвуковое исследование щитовидной железы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Консультация врача-эндокринолога</w:t>
            </w:r>
            <w:r>
              <w:rPr>
                <w:sz w:val="24"/>
                <w:szCs w:val="24"/>
                <w:lang w:val="ru-RU"/>
              </w:rPr>
              <w:t>, врача-фониатра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1. </w:t>
            </w:r>
            <w:r>
              <w:rPr>
                <w:sz w:val="24"/>
                <w:szCs w:val="24"/>
              </w:rPr>
              <w:t>Направление пациента для госпитализации и дальнейшего лечения в стационарных условиях специализированного отделения областных и республиканских организаций здравоохране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Q18.0 Пазуха, фистула и киста жаберной щели (киста шеи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18.1 Преаурикулярная пазуха и киста.</w:t>
            </w:r>
          </w:p>
          <w:p>
            <w:pPr>
              <w:pStyle w:val="Style2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АК развернутый, исследование уровня тромбоцитов в кров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сследование времени свертывания нестабилизированной крови или рекальцификации плазмы неактивирован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ЭК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иохимический анализ крови с исследованием уровня общего белка, глобулиновых фракций, общего билирубина, мочевины, глюкозы, креатинина, АЛТ, АСТ, калия, общего кальция, натрия, хлора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6"/>
              </w:rPr>
              <w:t xml:space="preserve">Определение основных групп крови (A, B, 0) и резус-принадлежности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КТ</w:t>
            </w:r>
            <w:r>
              <w:rPr>
                <w:sz w:val="24"/>
                <w:szCs w:val="24"/>
              </w:rPr>
              <w:t xml:space="preserve"> шеи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МРТ</w:t>
            </w:r>
            <w:r>
              <w:rPr>
                <w:sz w:val="24"/>
                <w:szCs w:val="24"/>
              </w:rPr>
              <w:t xml:space="preserve"> шеи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ентгенография мягких тканей шеи с контрастированием свищевого хода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</w:rPr>
              <w:t>льтразвуковое исследование мягких тканей шеи.</w:t>
            </w:r>
          </w:p>
          <w:p>
            <w:pPr>
              <w:pStyle w:val="Style22"/>
              <w:rPr>
                <w:sz w:val="24"/>
                <w:szCs w:val="24"/>
                <w:highlight w:val="cyan"/>
                <w:lang w:val="ru-RU"/>
              </w:rPr>
            </w:pPr>
            <w:r>
              <w:rPr>
                <w:sz w:val="24"/>
                <w:szCs w:val="24"/>
              </w:rPr>
              <w:t>Консультация врача-педиатра</w:t>
            </w:r>
            <w:r>
              <w:rPr>
                <w:sz w:val="24"/>
                <w:szCs w:val="24"/>
                <w:lang w:val="ru-RU"/>
              </w:rPr>
              <w:t>, врача-хирурга, врача челюстно-лицевого хирурга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1. Направление пациента для госпитализации и дальнейшего лечения в стационарных условиях специализированного отделения областных и республиканских организаций здравоохранения.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J38.6 Стеноз гортани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Стеноз (рубцовый)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ртани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J39.8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>Стеноз (рубцовый)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рахеи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J95.5 Стеноз под собственно голосовым аппаратом после медицинс</w:t>
            </w: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>их процедур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  <w:lang w:val="ru-RU"/>
              </w:rPr>
              <w:t>Г</w:t>
            </w:r>
            <w:r>
              <w:rPr>
                <w:sz w:val="24"/>
                <w:szCs w:val="24"/>
              </w:rPr>
              <w:t>ородские, областные, республиканские организации здравоохранения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К</w:t>
            </w:r>
            <w:r>
              <w:rPr>
                <w:sz w:val="24"/>
                <w:szCs w:val="24"/>
              </w:rPr>
              <w:t xml:space="preserve"> развернутый с исследованием уровня тромбоцитов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Ларингоскопия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Консультация врача-педиатра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>При необходимости госпитализа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АК развернутый, исследование уровня тромбоцитов в кров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исследование времени свертывания нестабилизированной крови или рекальцификации плазмы неактивированно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АМ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ЭКГ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биохимический анализ крови с исследованием уровня общего белка, глобулиновых фракций, общего билирубина, мочевины, глюкозы, креатинина, АЛТ, АСТ, калия, общего кальция, натрия, хлор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пределение основных групп крови (A, B, 0) и резус-принадлежности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</w:rPr>
              <w:t xml:space="preserve">иохимический анализ крови с исследованием уровня общего белка, глобулиновых фракций, общего билирубина, мочевины, глюкозы, </w:t>
            </w:r>
            <w:r>
              <w:rPr>
                <w:sz w:val="24"/>
                <w:szCs w:val="26"/>
              </w:rPr>
              <w:t>креатинина,</w:t>
            </w:r>
            <w:r>
              <w:rPr>
                <w:sz w:val="24"/>
                <w:szCs w:val="26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АЛТ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ru-RU"/>
              </w:rPr>
              <w:t>АСТ</w:t>
            </w:r>
            <w:r>
              <w:rPr>
                <w:sz w:val="24"/>
                <w:szCs w:val="24"/>
              </w:rPr>
              <w:t>, калия, общего кальция, натрия, хлора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определение концентрации C-реактивного белка в сыворотке крови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>оагулограмма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ОАМ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Определение основных групп крови (A, B, 0) и резус-принадлежности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ентгенография мягких тканей шеи</w:t>
            </w:r>
            <w:r>
              <w:rPr>
                <w:sz w:val="24"/>
                <w:szCs w:val="24"/>
                <w:lang w:val="ru-RU"/>
              </w:rPr>
              <w:t xml:space="preserve"> (гортани, трахеи)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иброларинготрахеоскопия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КТ</w:t>
            </w:r>
            <w:r>
              <w:rPr>
                <w:sz w:val="24"/>
                <w:szCs w:val="24"/>
              </w:rPr>
              <w:t xml:space="preserve"> шеи</w:t>
            </w:r>
            <w:r>
              <w:rPr>
                <w:sz w:val="24"/>
                <w:szCs w:val="24"/>
                <w:lang w:val="ru-RU"/>
              </w:rPr>
              <w:t xml:space="preserve"> (гортани, трахеи)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МРТ</w:t>
            </w:r>
            <w:r>
              <w:rPr>
                <w:sz w:val="24"/>
                <w:szCs w:val="24"/>
              </w:rPr>
              <w:t xml:space="preserve"> шеи</w:t>
            </w:r>
            <w:r>
              <w:rPr>
                <w:sz w:val="24"/>
                <w:szCs w:val="24"/>
                <w:lang w:val="ru-RU"/>
              </w:rPr>
              <w:t xml:space="preserve"> (гортани, трахеи)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>
                <w:sz w:val="24"/>
                <w:szCs w:val="24"/>
                <w:highlight w:val="darkYellow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Консультация врача-фониатра, </w:t>
            </w:r>
            <w:r>
              <w:rPr>
                <w:sz w:val="24"/>
                <w:szCs w:val="24"/>
                <w:lang w:val="ru-RU"/>
              </w:rPr>
              <w:t>врача-хирурга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>1. При нарастании явлений дыхательной недостаточности − э</w:t>
            </w:r>
            <w:r>
              <w:rPr>
                <w:sz w:val="24"/>
                <w:szCs w:val="24"/>
              </w:rPr>
              <w:t>кстренная госпитализация в специализированное отделение (отделение интенсивной терапии, педиатрическое отделение, инфекционное отделение, отделение оториноларингологии) организаций здравоохранения</w:t>
            </w:r>
            <w:r>
              <w:rPr>
                <w:sz w:val="24"/>
                <w:szCs w:val="24"/>
                <w:lang w:val="ru-RU"/>
              </w:rPr>
              <w:t xml:space="preserve">; трахеостомия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2. Хирургическое лечение пациентов со стенозом гортани осуществляют в специализированных отделениях областных и республиканских организаций здравоохранения.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ансерное наблюдение у врача-оториноларинголога.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00.4 Гематома ушной раковины. </w:t>
            </w:r>
          </w:p>
          <w:p>
            <w:pPr>
              <w:pStyle w:val="Style2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1.  Направление пациента для госпитализации и дальнейшего лечения в стационарных условиях специализированного отделения организаций здравоохранения в экстренном порядке.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S01.3 Открытая рана уха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Рана(ы)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уха (наружного)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Style2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ОАК</w:t>
            </w:r>
            <w:r>
              <w:rPr>
                <w:sz w:val="24"/>
                <w:szCs w:val="24"/>
              </w:rPr>
              <w:t xml:space="preserve"> развернутый с исследованием уровня тромбоцитов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Исследование времени свертывания нестабилизированной крови или рекальцификации плазмы неактивированное.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ентгенография всего черепа, в одной или более проекциях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Консультация врача-офтальмолога, врача-невролога, врача-</w:t>
            </w:r>
            <w:r>
              <w:rPr>
                <w:sz w:val="24"/>
                <w:szCs w:val="24"/>
                <w:lang w:val="ru-RU"/>
              </w:rPr>
              <w:t>педиатра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 xml:space="preserve">1. </w:t>
            </w:r>
            <w:r>
              <w:rPr>
                <w:sz w:val="24"/>
                <w:szCs w:val="24"/>
              </w:rPr>
              <w:t>Хирургическая обработка раны или инфицированной ткани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>2. Иммунопрофилактика столбняка по эпидемическим показаниям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 xml:space="preserve">3. Антирабическая помощь при наличии эпидемических показаний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 xml:space="preserve">4. Антибактериальная терапия: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амоксициллин 50 мг/кг/сут внутрь 3–4 раза/сут 5 – 7 дней;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моксициллин/клавулано-вая кислота 40 – 45 мг/кг/сут (по амоксициллину) внутрь в 2‒3 приема 7 – 10 дней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 xml:space="preserve">При аллергии на бета-лактамные антибиотики пенициллины: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 xml:space="preserve">азитромицин 250 – 1000 мг 1–2 раза/сут внутрь 3 – 5 дней;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ларитромицин 250 – 1000 мг 1–2 раза/сут внутрь 5 – 7 дней.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5. </w:t>
            </w:r>
            <w:r>
              <w:rPr>
                <w:sz w:val="24"/>
                <w:szCs w:val="24"/>
              </w:rPr>
              <w:t>Ежедневные перевязки после хирургического вмешательства</w:t>
            </w:r>
            <w:r>
              <w:rPr>
                <w:sz w:val="24"/>
                <w:szCs w:val="24"/>
                <w:lang w:val="ru-RU"/>
              </w:rPr>
              <w:t xml:space="preserve"> с использованием а</w:t>
            </w:r>
            <w:r>
              <w:rPr>
                <w:bCs/>
                <w:color w:val="000000"/>
                <w:sz w:val="24"/>
                <w:szCs w:val="24"/>
              </w:rPr>
              <w:t>нтиб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актериальных лекарственных средств</w:t>
            </w:r>
            <w:r>
              <w:rPr>
                <w:bCs/>
                <w:color w:val="000000"/>
                <w:sz w:val="24"/>
                <w:szCs w:val="24"/>
              </w:rPr>
              <w:t xml:space="preserve"> для местного применения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 xml:space="preserve"> (хлорамфеникол линимент 10%).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02.2 Перелом костей носа. </w:t>
            </w:r>
          </w:p>
          <w:p>
            <w:pPr>
              <w:pStyle w:val="Style2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ОАК</w:t>
            </w:r>
            <w:r>
              <w:rPr>
                <w:sz w:val="24"/>
                <w:szCs w:val="24"/>
              </w:rPr>
              <w:t xml:space="preserve"> развернутый с исследованием уровня тромбоцитов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времени свертывания нестабилизированной крови или рекальцификации плазмы неактивированное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Рентгенография всего черепа (костей носа) в двух проекциях.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Консультация врача-педиатра, врача-невролога, врача-офтальмолога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</w:rPr>
              <w:t>врача-челюстно-лицевого хирурга.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1. При переломе костей носа без смещения отломков.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1.1. Холод на область носа и затылок до 30 минут.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.2. НПВС</w:t>
            </w:r>
            <w:r>
              <w:rPr>
                <w:sz w:val="24"/>
                <w:szCs w:val="24"/>
              </w:rPr>
              <w:t>: ибупрофен внутрь 10 – 30 мг/кг/сут в 2‒3 приема</w:t>
            </w:r>
            <w:r>
              <w:rPr>
                <w:sz w:val="24"/>
                <w:szCs w:val="24"/>
                <w:lang w:val="ru-RU"/>
              </w:rPr>
              <w:t xml:space="preserve">;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парацетамол внутрь или в свечах 30 – 50 мг/кг/сут в 4 – 6 приемов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1.3. Ежедневный осмотр пациента врачом-оториноларингологом первые 3 суток. </w:t>
            </w:r>
          </w:p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2. При переломе костей носа со смещением отломков − направление пациента для госпитализации и дальнейшего лечения в стационарных условиях специализированного отделения организаций здравоохранения в экстренном порядке.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J04.0 Острый ларингит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J04.1 Острый трахеит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  <w:lang w:val="ru-RU"/>
              </w:rPr>
              <w:t xml:space="preserve">J04.2 Острый ларинготрахеит. 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К</w:t>
            </w:r>
            <w:r>
              <w:rPr>
                <w:sz w:val="24"/>
                <w:szCs w:val="24"/>
              </w:rPr>
              <w:t xml:space="preserve"> развернутый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арингоскопия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Консультация врача-педиатра.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ктериологическое исследование слизи с миндалин и задней стенки глотки на аэробные и факультативно-анаэробные микроорганизмы.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</w:rPr>
              <w:t>икологическое исследование слизи с миндалин и задней стенки глотки на грибы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Исследование слизи с миндалин и задней стенки глотки на чувствительность к антибактериальным и противогрибковым лекарственным средствам.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 xml:space="preserve">1. </w:t>
            </w:r>
            <w:r>
              <w:rPr>
                <w:sz w:val="24"/>
                <w:szCs w:val="24"/>
              </w:rPr>
              <w:t>Голосовой покой.</w:t>
            </w:r>
          </w:p>
          <w:p>
            <w:pPr>
              <w:pStyle w:val="Style22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2. </w:t>
            </w:r>
            <w:r>
              <w:rPr>
                <w:bCs/>
                <w:sz w:val="24"/>
                <w:szCs w:val="24"/>
              </w:rPr>
              <w:t>Муколитические средства</w:t>
            </w:r>
            <w:r>
              <w:rPr>
                <w:bCs/>
                <w:sz w:val="24"/>
                <w:szCs w:val="24"/>
                <w:lang w:val="ru-RU"/>
              </w:rPr>
              <w:t xml:space="preserve"> (</w:t>
            </w:r>
            <w:r>
              <w:rPr>
                <w:sz w:val="24"/>
                <w:szCs w:val="24"/>
              </w:rPr>
              <w:t>ацетилцистеин</w:t>
            </w:r>
            <w:r>
              <w:rPr>
                <w:sz w:val="24"/>
                <w:szCs w:val="24"/>
                <w:lang w:val="ru-RU"/>
              </w:rPr>
              <w:t>)</w:t>
            </w:r>
            <w:r>
              <w:rPr>
                <w:sz w:val="24"/>
                <w:szCs w:val="24"/>
              </w:rPr>
              <w:t xml:space="preserve"> внутрь</w:t>
            </w:r>
            <w:r>
              <w:rPr>
                <w:sz w:val="24"/>
                <w:szCs w:val="24"/>
                <w:lang w:val="ru-RU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ям до 2-х лет по 100 мг 2 раза/сут,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ям от 2 до 6 лет по 100 мг 3 раза/сут,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детям старше 6 лет по 200 мг 2–3 раза/сут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 xml:space="preserve">3. </w:t>
            </w:r>
            <w:r>
              <w:rPr>
                <w:sz w:val="24"/>
                <w:szCs w:val="24"/>
              </w:rPr>
              <w:t>ФТЛ</w:t>
            </w:r>
            <w:r>
              <w:rPr>
                <w:sz w:val="24"/>
                <w:szCs w:val="24"/>
                <w:lang w:val="ru-RU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оздействие поляризованным светом на область проекции патологического очага № 10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МП на область проекции патологического очага № 8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>эрозольтерапия с использованием лекарственных средств</w:t>
            </w:r>
            <w:r>
              <w:rPr>
                <w:sz w:val="24"/>
                <w:szCs w:val="24"/>
                <w:lang w:val="ru-RU"/>
              </w:rPr>
              <w:t xml:space="preserve"> №8;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 xml:space="preserve">оздействие электрическим полем ультравысокой частоты </w:t>
            </w:r>
            <w:r>
              <w:rPr>
                <w:sz w:val="24"/>
                <w:szCs w:val="24"/>
                <w:lang w:val="ru-RU"/>
              </w:rPr>
              <w:t>№6-7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на </w:t>
            </w:r>
            <w:r>
              <w:rPr>
                <w:color w:val="000000"/>
                <w:sz w:val="24"/>
                <w:szCs w:val="24"/>
              </w:rPr>
              <w:t>области проекции патологического очага №</w:t>
            </w:r>
            <w:r>
              <w:rPr>
                <w:color w:val="000000"/>
                <w:sz w:val="24"/>
                <w:szCs w:val="24"/>
                <w:lang w:val="ru-RU"/>
              </w:rPr>
              <w:t> </w:t>
            </w: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  <w:lang w:val="ru-RU"/>
              </w:rPr>
              <w:t xml:space="preserve">J05.0 Острый обструктивный ларингит [круп]. </w:t>
            </w:r>
          </w:p>
          <w:p>
            <w:pPr>
              <w:pStyle w:val="Style2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  <w:highlight w:val="darkYellow"/>
                <w:lang w:val="ru-RU" w:eastAsia="ru-RU"/>
              </w:rPr>
            </w:pPr>
            <w:r>
              <w:rPr>
                <w:sz w:val="24"/>
                <w:szCs w:val="24"/>
                <w:highlight w:val="darkYellow"/>
                <w:lang w:val="ru-RU" w:eastAsia="ru-R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  <w:highlight w:val="darkYellow"/>
              </w:rPr>
            </w:pPr>
            <w:r>
              <w:rPr>
                <w:sz w:val="24"/>
                <w:szCs w:val="24"/>
                <w:highlight w:val="darkYellow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  <w:lang w:val="ru-RU" w:eastAsia="ru-RU"/>
              </w:rPr>
              <w:t>1. Экстренная госпитализация пациента для дальнейшего лечения в стационарных условиях специализированного (инфекционного) отделения организаций здравоохране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Style22"/>
        <w:spacing w:before="12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Примечания:</w:t>
      </w:r>
    </w:p>
    <w:p>
      <w:pPr>
        <w:pStyle w:val="Style22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  <w:lang w:val="ru-RU"/>
        </w:rPr>
        <w:t xml:space="preserve"> − п</w:t>
      </w:r>
      <w:r>
        <w:rPr>
          <w:sz w:val="24"/>
          <w:szCs w:val="24"/>
        </w:rPr>
        <w:t>ри исследовании функций слуховой трубы применяют: опыт Тойнби, опыт Вальсальвы, продувание по Политцеру (оценка проходимости аускультативно).</w:t>
      </w:r>
    </w:p>
    <w:p>
      <w:pPr>
        <w:pStyle w:val="Style22"/>
        <w:ind w:firstLine="708"/>
        <w:jc w:val="both"/>
        <w:rPr/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−</w:t>
      </w:r>
      <w:r>
        <w:rPr>
          <w:sz w:val="24"/>
          <w:szCs w:val="24"/>
          <w:lang w:val="ru-RU"/>
        </w:rPr>
        <w:t xml:space="preserve"> п</w:t>
      </w:r>
      <w:r>
        <w:rPr>
          <w:sz w:val="24"/>
          <w:szCs w:val="24"/>
        </w:rPr>
        <w:t>оказания к миринготомии:</w:t>
      </w:r>
    </w:p>
    <w:p>
      <w:pPr>
        <w:pStyle w:val="Style22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тяжелое течение заболевания с выраженным интоксикационным и болевым синдромом;</w:t>
      </w:r>
    </w:p>
    <w:p>
      <w:pPr>
        <w:pStyle w:val="Style22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эффекта от проводимой антибактериальной терапии в течение первых 48 часов;</w:t>
      </w:r>
    </w:p>
    <w:p>
      <w:pPr>
        <w:pStyle w:val="Style22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острого среднего отита у пациента, получавшего адекватную антибактериальную терапию;</w:t>
      </w:r>
    </w:p>
    <w:p>
      <w:pPr>
        <w:pStyle w:val="Style22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развитие гнойных осложнений острого среднего отита (мастоидита, гнойного менингита, синустромбоза и других внутричерепных осложнений);</w:t>
      </w:r>
    </w:p>
    <w:p>
      <w:pPr>
        <w:pStyle w:val="Style22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новорожденные и дети грудного возраста, пациенты с иммунодефицитными состояниями;</w:t>
      </w:r>
    </w:p>
    <w:p>
      <w:pPr>
        <w:pStyle w:val="Style22"/>
        <w:widowControl w:val="false"/>
        <w:jc w:val="both"/>
        <w:rPr/>
      </w:pPr>
      <w:r>
        <w:rPr>
          <w:sz w:val="24"/>
          <w:szCs w:val="24"/>
        </w:rPr>
        <w:t>дети, находившиеся до возникновения острого среднего отита в медицинских учреждениях стационарного типа в течение предыдущих 3-х месяцев;</w:t>
      </w:r>
    </w:p>
    <w:p>
      <w:pPr>
        <w:pStyle w:val="Style22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с дифференциально-диагностической целью для определения наличия экссудата в барабанной полости и его характера;</w:t>
      </w:r>
    </w:p>
    <w:p>
      <w:pPr>
        <w:pStyle w:val="Style22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последующего введения лекарственных средств в барабанную полость.</w:t>
      </w:r>
    </w:p>
    <w:p>
      <w:pPr>
        <w:pStyle w:val="Style22"/>
        <w:ind w:firstLine="708"/>
        <w:jc w:val="both"/>
        <w:rPr/>
      </w:pP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– составление слухового паспорта включает в себя: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слуха при помощи шепотной и разговорной речи (возраст, с которого данное исследование можно считать применимым, определяется развитием у ребенка речевой функции);</w:t>
      </w:r>
    </w:p>
    <w:p>
      <w:pPr>
        <w:pStyle w:val="Style22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исследование слуха при помощи камертонов (постановка камертональных тестов возможна у детей в возрасте старше 6 лет). </w:t>
      </w:r>
    </w:p>
    <w:p>
      <w:pPr>
        <w:pStyle w:val="Style22"/>
        <w:ind w:firstLine="708"/>
        <w:jc w:val="both"/>
        <w:rPr/>
      </w:pPr>
      <w:r>
        <w:rPr>
          <w:sz w:val="24"/>
          <w:szCs w:val="24"/>
          <w:vertAlign w:val="superscript"/>
          <w:lang w:val="ru-RU"/>
        </w:rPr>
        <w:t>4</w:t>
      </w:r>
      <w:r>
        <w:rPr>
          <w:sz w:val="24"/>
          <w:szCs w:val="24"/>
          <w:lang w:val="ru-RU"/>
        </w:rPr>
        <w:t xml:space="preserve"> – составление вестибулярного паспорта включает в себя: </w:t>
      </w:r>
    </w:p>
    <w:p>
      <w:pPr>
        <w:pStyle w:val="Style2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сание походки ребенка;</w:t>
      </w:r>
    </w:p>
    <w:p>
      <w:pPr>
        <w:pStyle w:val="Style2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полнение пробы Ромберга; </w:t>
      </w:r>
    </w:p>
    <w:p>
      <w:pPr>
        <w:pStyle w:val="Style2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явление наличия или отсутствия нистагма. </w:t>
      </w:r>
      <w:r>
        <w:br w:type="page"/>
      </w:r>
    </w:p>
    <w:p>
      <w:pPr>
        <w:pStyle w:val="Style21"/>
        <w:keepNext w:val="false"/>
        <w:tabs>
          <w:tab w:val="clear" w:pos="708"/>
          <w:tab w:val="center" w:pos="7568" w:leader="none"/>
        </w:tabs>
        <w:spacing w:lineRule="exact" w:line="280"/>
        <w:ind w:left="10490" w:hanging="0"/>
        <w:jc w:val="right"/>
        <w:rPr>
          <w:sz w:val="30"/>
          <w:szCs w:val="30"/>
          <w:lang w:val="ru-RU"/>
        </w:rPr>
      </w:pPr>
      <w:r>
        <w:rPr>
          <w:sz w:val="30"/>
          <w:szCs w:val="30"/>
        </w:rPr>
        <w:t xml:space="preserve">Приложение 2 </w:t>
      </w:r>
    </w:p>
    <w:p>
      <w:pPr>
        <w:pStyle w:val="Style21"/>
        <w:keepNext w:val="false"/>
        <w:tabs>
          <w:tab w:val="clear" w:pos="708"/>
          <w:tab w:val="center" w:pos="7568" w:leader="none"/>
        </w:tabs>
        <w:spacing w:lineRule="exact" w:line="280"/>
        <w:ind w:left="1049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Клиническому протоколу </w:t>
      </w:r>
      <w:r>
        <w:rPr>
          <w:caps/>
          <w:sz w:val="30"/>
          <w:szCs w:val="30"/>
        </w:rPr>
        <w:t>«Д</w:t>
      </w:r>
      <w:r>
        <w:rPr>
          <w:sz w:val="30"/>
          <w:szCs w:val="30"/>
        </w:rPr>
        <w:t>иагностика и лечение пациентов (детское население) с болезнями уха, горла и носа в стационарных условиях»</w:t>
      </w:r>
    </w:p>
    <w:p>
      <w:pPr>
        <w:pStyle w:val="Normal"/>
        <w:tabs>
          <w:tab w:val="clear" w:pos="708"/>
          <w:tab w:val="left" w:pos="10206" w:leader="none"/>
          <w:tab w:val="left" w:pos="10490" w:leader="none"/>
        </w:tabs>
        <w:spacing w:lineRule="auto" w:line="240" w:before="240" w:after="24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казание медицинской помощи пациентам (детское население) с болезнями уха, горла и носа в стационарных условиях </w:t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459"/>
        <w:gridCol w:w="2551"/>
        <w:gridCol w:w="2977"/>
        <w:gridCol w:w="4111"/>
        <w:gridCol w:w="1984"/>
      </w:tblGrid>
      <w:tr>
        <w:trPr>
          <w:trHeight w:val="848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озологических форм заболеваний (шифр по Международной статистической классификации болезней и проблем, связанных со здоровьем, десятого пересмотра). Уровень оказания медицинской помощи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 w:val="24"/>
                <w:szCs w:val="24"/>
              </w:rPr>
              <w:t>диагностика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е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 w:val="24"/>
                <w:szCs w:val="24"/>
              </w:rPr>
              <w:t>дополнительная</w:t>
            </w:r>
          </w:p>
          <w:p>
            <w:pPr>
              <w:pStyle w:val="Footer"/>
              <w:jc w:val="center"/>
              <w:rPr/>
            </w:pPr>
            <w:r>
              <w:rPr>
                <w:sz w:val="24"/>
                <w:szCs w:val="24"/>
              </w:rPr>
              <w:t>(по показаниям)</w:t>
            </w:r>
          </w:p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391"/>
        <w:gridCol w:w="2514"/>
        <w:gridCol w:w="2913"/>
        <w:gridCol w:w="4022"/>
        <w:gridCol w:w="1942"/>
      </w:tblGrid>
      <w:tr>
        <w:trPr>
          <w:tblHeader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D10.6 Доброкачественное новообразование носоглотки (фиброма)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Республиканские организации здравоохранения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Плановое обследование на догоспитальном этапе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агнитно-резонансная томография (далее – МРТ) основания черепа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Консультация врача-онколога, рентгенэндоваскулярного хирурга. </w:t>
            </w:r>
          </w:p>
          <w:p>
            <w:pPr>
              <w:pStyle w:val="Style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 Хирургическое вмешательство: хирургическое удаление с предварительной эндоваскулярной эмболизацией приводящих сосудов</w:t>
            </w:r>
            <w:r>
              <w:rPr>
                <w:rStyle w:val="Style17"/>
                <w:sz w:val="24"/>
                <w:szCs w:val="24"/>
              </w:rPr>
              <w:t>.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. Периоперационн</w:t>
            </w:r>
            <w:r>
              <w:rPr>
                <w:sz w:val="24"/>
                <w:szCs w:val="24"/>
                <w:lang w:val="ru-RU"/>
              </w:rPr>
              <w:t>ую</w:t>
            </w:r>
            <w:r>
              <w:rPr>
                <w:sz w:val="24"/>
                <w:szCs w:val="24"/>
              </w:rPr>
              <w:t xml:space="preserve"> профилактик</w:t>
            </w:r>
            <w:r>
              <w:rPr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назначают</w:t>
            </w:r>
            <w:r>
              <w:rPr>
                <w:sz w:val="24"/>
                <w:szCs w:val="24"/>
              </w:rPr>
              <w:t xml:space="preserve"> согласно действующим нормативным правовым актам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. В послеоперационном периоде назначают консервативное лечение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  <w:lang w:val="ru-RU"/>
              </w:rPr>
              <w:t>3.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Анальгетики по медицинским показаниям (метамизол натрия внутрь или в/м)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 xml:space="preserve">. Ежедневные перевязки после проведения хирургического вмешательства.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Хирургическое лечение осуществляется только в отделениях организаций здравоохранения, в которых имеются врачи-рентгенэндо-васкулярные хирурги, владеющие опытом эндоваскулярного выключения приводящих сосудов; компьютерная томография (далее – КТ) и МРТ с возможностью выполнения компьютерно-томографической ангиографии магнитно-резонансной ангиографии; рентгеноперационная для проведения ангиографии, выполнения эндоваскулярных вмешательств.</w:t>
            </w:r>
          </w:p>
        </w:tc>
      </w:tr>
      <w:tr>
        <w:trPr>
          <w:trHeight w:val="2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D14.0 Доброкачественное новообразование среднего уха, полости носа и придаточных пазух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Городские, областные, республиканские организации здравоохранения</w:t>
            </w:r>
          </w:p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Плановое обследование на догоспитальном этапе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Видеориноскопия. Рентгенография </w:t>
            </w:r>
            <w:r>
              <w:rPr>
                <w:sz w:val="24"/>
                <w:szCs w:val="24"/>
                <w:lang w:val="ru-RU"/>
              </w:rPr>
              <w:t>околоносовых пазух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едансометрия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Тональная аудиометрия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Ренгенограмма височных костей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КТ головы.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Т головы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Консультация врача-офтальмолога, врача-стоматолога, врача-невролога, врача-сурдолога, врача-аудиолога, врача-онколога.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1. Хирургическое вмешательство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Удаление новообразования среднего уха, полости носа, </w:t>
            </w:r>
            <w:r>
              <w:rPr>
                <w:sz w:val="24"/>
                <w:szCs w:val="24"/>
                <w:lang w:val="ru-RU"/>
              </w:rPr>
              <w:t>околоносовых пазух</w:t>
            </w:r>
            <w:r>
              <w:rPr>
                <w:sz w:val="24"/>
                <w:szCs w:val="24"/>
              </w:rPr>
              <w:t>, в том числе с использованием видеоэндоскопических технологий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2. В послеоперационном периоде назначают консервативное лечение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2.1. Анальгетики по медицинским показаниям (метамизол натрия внутрь или в/м)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3. Ежедневные перевязки после проведения хирургического вмешательства.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  <w:highlight w:val="darkYellow"/>
              </w:rPr>
            </w:pPr>
            <w:r>
              <w:rPr>
                <w:sz w:val="24"/>
                <w:szCs w:val="24"/>
                <w:highlight w:val="darkYellow"/>
              </w:rPr>
            </w:r>
          </w:p>
        </w:tc>
      </w:tr>
      <w:tr>
        <w:trPr>
          <w:trHeight w:val="2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 xml:space="preserve">D14.1 Доброкачественное новообразование гортани (папиллома гортани). 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 xml:space="preserve">Областные, республиканские организации здравоохранения.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Плановое обследование на догоспитальном этапе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Консультация врача-педиатра.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Ларингоскопия с использованием видеоэндоскопических технологий.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иброларингоскопия. Трахеоскопия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КТ шеи (гортани, трахеи)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Функциональное тестирование легких (спирография)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РТ гортани, трахеи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Консультация врача- иммунолога, врача-онколога, врача-фониатра, психолога, врача-психотерапевта, врача-гастроэнтеролога, врача-инфекциониста, учителя-логопеда (фонопеда)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1. Хирургическое вмешательство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удаление новообразования, папиллом гортани (микрохирургическое, методом ультразвуковой деструкции, методом лазерной деструкции, радиоволновой деструкции)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2. В послеоперационном периоде назначают физиотерапевтическое лечение (далее – ФТЛ, здесь и далее: выбирают методы ФТЛ с учетом показаний, противопоказаний.)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аэрозольтерапия с использованием лекарственных средств (интерферон человеческий лейкоцитарный – лиофилизат для приготовления раствора для ингаляций) № 8 – 10; 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ерное облучение крови №7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переменное магнитное поле (далее − ПеМП) на область проекции патологического очага № 6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3. Фонопедическая коррекция (по медицинским показаниям).</w:t>
            </w:r>
          </w:p>
          <w:p>
            <w:pPr>
              <w:pStyle w:val="Style22"/>
              <w:jc w:val="both"/>
              <w:rPr>
                <w:sz w:val="24"/>
                <w:szCs w:val="24"/>
                <w:highlight w:val="darkYellow"/>
              </w:rPr>
            </w:pPr>
            <w:r>
              <w:rPr>
                <w:sz w:val="24"/>
                <w:szCs w:val="24"/>
              </w:rPr>
              <w:t xml:space="preserve">4. При нарастании явлений стеноза гортани – трахеотомия.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highlight w:val="darkYellow"/>
              </w:rPr>
            </w:pPr>
            <w:r>
              <w:rPr>
                <w:sz w:val="24"/>
                <w:szCs w:val="24"/>
                <w:highlight w:val="darkYellow"/>
              </w:rPr>
            </w:r>
          </w:p>
        </w:tc>
      </w:tr>
      <w:tr>
        <w:trPr>
          <w:trHeight w:val="2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D17.0 Доброкачественное новообразование жировой  ткани кожи и подкожной клетчатки головы, лица и шеи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Плановое обследование на догоспитальном этапе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Консультация врача-онколога.</w:t>
            </w:r>
          </w:p>
          <w:p>
            <w:pPr>
              <w:pStyle w:val="Style22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1. Хирургическое вмешательство: удаление новообразования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2. Ежедневные перевязки после проведения хирургического вмешательства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Н60 Наружный отит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H62.0 Наружный отит при бактериальных болезнях, классифицированных в других рубриках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 xml:space="preserve">Районные, городские, областные, республиканские организации здравоохранения.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Общий (клинический) анализ крови (далее – ОАК) развернутый, исследование уровня тромбоцитов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уровня глюкозы в крови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Общий анализ мочи (далее – ОАМ)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Микроскопическое исследование отделяемого из ушей на грибы рода аспергиллы (Aspergillus niger), грибы рода кандида (Candida spp.) (а также с окраской по Граму, Цилю-Нильсену)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Бактериологическое исследование отделяемого наружного слухового прохода на аэробные и факультативно анаэробные микроорганизмы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Микологическое исследование отделяемого наружного слухового прохода на грибы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Исследование отделяемого наружного слухового прохода на чувствительность к антибактериальным и противогрибковым лекарственным средствам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альная аудиометр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височной к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рецидивирующ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течении (более 2 эпизодов в год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охимический анализ крови общетерапевтически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онцентрации C-реактивного белка в сыворотке кров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я врача-иммунолог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а-дерматовенеролог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рача-педиатр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ача-аллерголога, врача-инфекциониста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1. Антибактериальная терапия: амоксициллин 50 мг/кг/сут внутрь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3–4 раза/сут 7 – 10 дней или амоксициллин/клавулановая кислота (20 – 40 мг/кг/сутки по ам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 xml:space="preserve">ксициллину, максимально 90 мг/кг/сутки) 250 – 1000 мг 2 раза/сут внутрь 7 – 10 дней, или цефтриаксон 50 – 100 мг/кг/сут 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–2 раза/сут в/м или в/в 10 дней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При остром течении с выраженной лихорадкой – амоксициллин/клавулановая кислота в дозе 20 – 40 мг/кг/сутки по ам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ксициллину, максимально 90 мг/кг/сутки, или цефазолин 100 мг/кг/сутки в/м или в/в (3–4 раза) или оксациллин в дозе 100 мг/кг/сутки в/м или в/в (4 – 6 раз)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При тяжелом течении – левофлоксацин в возрасте с 6 мес до 5 лет 20 мг/кг в сутки в/в 2 раза в день, старше 5 лет 10 мг/кг в сутки в/в 1 раз в день или цефепим в дозе 100 мг/кг в сутки в/в 2 раза в день)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 Прочие анальгетики и жаропонижающие средства: парацетамол при температуре </w:t>
            </w:r>
            <w:r>
              <w:rPr>
                <w:color w:val="000000"/>
                <w:spacing w:val="-1"/>
                <w:sz w:val="24"/>
                <w:szCs w:val="24"/>
              </w:rPr>
              <w:t>выше 38,5° С</w:t>
            </w:r>
            <w:r>
              <w:rPr>
                <w:sz w:val="24"/>
                <w:szCs w:val="24"/>
              </w:rPr>
              <w:t xml:space="preserve"> 10 – 15 мг/кг (разовая доза), </w:t>
            </w:r>
            <w:r>
              <w:rPr>
                <w:color w:val="000000"/>
                <w:spacing w:val="-1"/>
                <w:sz w:val="24"/>
                <w:szCs w:val="24"/>
              </w:rPr>
              <w:t>не более 4 раз/сут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3. Местно с отоскопическим контролем: мази и (или) капли, содержащие комбинацию противомикробных средств и кортикостероидов (неомицин/полимиксин В/ дексамета-зон; б</w:t>
            </w:r>
            <w:r>
              <w:rPr>
                <w:color w:val="000000"/>
                <w:sz w:val="24"/>
                <w:szCs w:val="24"/>
              </w:rPr>
              <w:t>етаметазон в комбинации с гентамицином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color w:val="000000"/>
                <w:sz w:val="24"/>
                <w:szCs w:val="24"/>
              </w:rPr>
              <w:t>бетаметазон/клотримазол/гентами-цин;</w:t>
            </w:r>
            <w:r>
              <w:rPr>
                <w:sz w:val="24"/>
                <w:szCs w:val="24"/>
              </w:rPr>
              <w:t xml:space="preserve"> фрамицетин/грамицетин/дексамета-зон; рифамицин), противогрибковые лекарственные средства (клотримазол, 1% крем для наружного применения) на турунде 3 раза в день.</w:t>
            </w:r>
          </w:p>
          <w:p>
            <w:pPr>
              <w:pStyle w:val="Style22"/>
              <w:tabs>
                <w:tab w:val="clear" w:pos="708"/>
                <w:tab w:val="center" w:pos="2443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 ФТЛ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светолечение коротким ультрафиолетовым излучением наружного уха №5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Style22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оздействие электрическим полем ультравысокой частоты №5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Style22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H62.2 Наружный отит при микозах.</w:t>
            </w:r>
          </w:p>
          <w:p>
            <w:pPr>
              <w:pStyle w:val="Style22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К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М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глюкозы в крови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Микроскопическое исследование отделяемого из ушей на грибы рода аспергиллы (Aspergillus niger), грибы рода кандида (Candida spp.) (а также с окраской по Граму, Цилю-Нильсену)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Бактериологическое исследование отделяемого наружного слухового прохода на аэробные и факультативно анаэробные микроорганизмы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Микологическое исследование отделяемого наружного слухового прохода на грибы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Исследование отделяемого наружного слухового прохода на чувствительность к антибактериальным и противогрибковым лекарственным средствам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иохимический анализ крови с исследованием уровня общего белка, общего билирубина, мочевины, креатинина, глюкозы, аланин-трансаминазы (далее – АЛТ), аспартат-трансаминазы (далее – АСТ), калия, общего кальция, натрия, хлора, определение концентрации C-реактивного белка в сыворотке крови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Комплекс исследований при подозрении на инфицирование вирусом иммунодефицита человека (определение антител классов M, G (IgM, IgG) к вирусу иммунодефицита человека ВИЧ)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Консультация врача-педиатра, врача-иммунолога, врача-инфекциониста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1. Противогрибковые лекарственные средства: флуконазол 6 – 12 мг/кг/сут внутрь 4 раз/сут 5 – 7 дней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2. Местное лечение: мазевые турунды в наружный слуховой проход с клотримазолом (1% крем для наружного применения) 2 раза/сут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ФТЛ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светолечение коротким ультрафиолетовым излучением </w:t>
            </w:r>
            <w:r>
              <w:rPr>
                <w:color w:val="000000"/>
                <w:sz w:val="24"/>
                <w:szCs w:val="24"/>
              </w:rPr>
              <w:t>области патологического очага № 8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низкоинтенсивное лазерное облучение области патологического очага № 8;</w:t>
            </w:r>
          </w:p>
          <w:p>
            <w:pPr>
              <w:pStyle w:val="Style22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 xml:space="preserve">лазерное облучение крови №7.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2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H60.0 Абсцесс наружного уха (нарыв, карбункул, фурункул).</w:t>
            </w:r>
          </w:p>
          <w:p>
            <w:pPr>
              <w:pStyle w:val="Style23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 xml:space="preserve">Районные, городские, областные, республиканские организации здравоохранения.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ОАК развернутый, исследование уровня тромбоцитов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агулограмма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уровня глюкозы в крови. 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М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Микроскопическое исследование отделяемого из ушей на грибы рода аспергиллы (Aspergillus niger), грибы рода кандида (Candida spp.) (а также с окраской по Граму, Цилю-Нильсену)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Бактериологическое исследование отделяемого наружного слухового прохода на аэробные и факультативно анаэробные микроорганизмы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Микологическое исследование отделяемого наружного слухового прохода на грибы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Исследование отделяемого наружного слухового прохода на чувствительность к антибактериальным и противогрибковым лекарственным средствам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Определение основных групп крови (A, B, 0) и резус-принадлежности.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альная аудиометр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височной к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рецидивирующ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чении (более 2 эпизодов в год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охимический анализ крови общетерапевтически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онцентрации C-реактивного белка в сыворотке крови;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КТ височной к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врача-иммунолога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рача-дерматовенеролога, врача-педиатра, врача-аллерголога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1. Антибактериальная терапия: амоксициллин 50 мг/кг/сут внутрь 3–4 раза/сут 7 – 10 дней или амоксициллин/клавулановая кислота 250 – 1000 мг 2 раза/сут внутрь 7 – 10 дней,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или цефтриаксон 50 – 100 мг/кг/сут 2 раза/сут в/м или в/в 10 дней. 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Жаропонижающие лекарственные средства назначают при температуре тела выше 38,5</w:t>
            </w:r>
            <w:r>
              <w:rPr>
                <w:color w:val="000000"/>
                <w:spacing w:val="-1"/>
                <w:sz w:val="24"/>
                <w:szCs w:val="24"/>
              </w:rPr>
              <w:t>°С, а при судорожном синдроме в анамнезе при температуре тела выше 38 °С ˗ парацетамол 10 мг/кг (разовая доза), не более 60 мг/кг/сут, а при неэффективности парацетамола назначают ибупрофен в разовой дозе 5 – 10 мг/кг (максимальная разовая доза − не более 30 мг/кг)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3. Местно с отоскопическим контролем: мази и (или) капли, содержащие комбинацию противомикробных средств и кортикостероидов (неомицин/полимиксин В/дексамета-зон; б</w:t>
            </w:r>
            <w:r>
              <w:rPr>
                <w:color w:val="000000"/>
                <w:sz w:val="24"/>
                <w:szCs w:val="24"/>
              </w:rPr>
              <w:t>етаметазон в комбинации с гентамицином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color w:val="000000"/>
                <w:sz w:val="24"/>
                <w:szCs w:val="24"/>
              </w:rPr>
              <w:t>бетаметазон/клотримазол/гентами-цин;</w:t>
            </w:r>
            <w:r>
              <w:rPr>
                <w:sz w:val="24"/>
                <w:szCs w:val="24"/>
              </w:rPr>
              <w:t xml:space="preserve"> фрамицетин/грамицетин/ дексамета-зон; рифамицин), противогрибковые лекарственные средства (клотримазол, 1% крем для наружного применения</w:t>
            </w:r>
            <w:r>
              <w:rPr>
                <w:sz w:val="24"/>
                <w:szCs w:val="24"/>
                <w:lang w:val="ru-RU"/>
              </w:rPr>
              <w:t>, 0,01% раствор мирамистина</w:t>
            </w:r>
            <w:r>
              <w:rPr>
                <w:sz w:val="24"/>
                <w:szCs w:val="24"/>
              </w:rPr>
              <w:t>) на турунде 3 раза в день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4. Хирургическое вмешательство − вскрытие и дренирование абсцесса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5. Ежедневные перевязки после проведения хирургического вмешательства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6. После вскрытия и дренирования абсцесса − ФТЛ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светолечение коротким ультрафиолетовым излучением</w:t>
            </w:r>
            <w:r>
              <w:rPr>
                <w:color w:val="000000"/>
                <w:sz w:val="24"/>
                <w:szCs w:val="24"/>
              </w:rPr>
              <w:t xml:space="preserve"> области патологического очага № 5–6;</w:t>
            </w:r>
          </w:p>
          <w:p>
            <w:pPr>
              <w:pStyle w:val="Style22"/>
              <w:jc w:val="both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 xml:space="preserve">воздействие электрическим полем ультравысокой частоты на </w:t>
            </w:r>
            <w:r>
              <w:rPr>
                <w:color w:val="000000"/>
                <w:sz w:val="24"/>
                <w:szCs w:val="24"/>
              </w:rPr>
              <w:t>область проекции патологического очага № 6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</w:tr>
      <w:tr>
        <w:trPr>
          <w:trHeight w:val="2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 xml:space="preserve">60.2 Злокачественный наружный отит. 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 xml:space="preserve">Городские, областные, республиканские организации здравоохранения.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ОАК развернутый, исследование уровня тромбоцитов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агулограмма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Биохимический анализ крови с исследованием уровня общего белка, определение концентрации C-реактивного белка, глобулиновых фракций, общего билирубина, мочевины, глюкозы, АЛТ, АСТ, калия, общего кальция, натрия, хлора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М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Микроскопическое исследование отделяемого из ушей на грибы рода аспергиллы (Aspergillus niger), грибы рода кандида (Candida spp.) (а также с окраской по Граму, Цилю-Нильсену)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Бактериологическое исследование отделяемого наружного слухового прохода на аэробные и факультативно анаэробные микроорганизмы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Микологическое исследование отделяемого наружного слухового прохода на грибы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Исследование отделяемого наружного слухового прохода на чувствительность к антибактериальным и противогрибковым лекарственным средствам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Определение основных групп крови (A, B, 0) и резус-принадлежности.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альная аудиометр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височной кости.</w:t>
            </w:r>
          </w:p>
          <w:p>
            <w:pPr>
              <w:pStyle w:val="Style22"/>
              <w:rPr/>
            </w:pPr>
            <w:r>
              <w:rPr>
                <w:color w:val="000000"/>
                <w:sz w:val="24"/>
                <w:szCs w:val="24"/>
              </w:rPr>
              <w:t>Ультразвуковое исследование околоушной слюнной железы, шеи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КТ височной кости.</w:t>
            </w:r>
          </w:p>
          <w:p>
            <w:pPr>
              <w:pStyle w:val="Style22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 xml:space="preserve">Консультация врача-иммунолога, врача-эндокринолога, врача-дерматовенеролога. 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1. Антибактериальная терапия: амоксициллин 50 мг/кг/сут внутрь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3–4 раза/сут 7 – 10 дней или амоксициллин/клавулановая кислота 250 – 1000 мг 2 раза/сут внутрь 7 – 10 дней, или цефтриаксон 50 – 100 мг/кг/сут 2 раза/сут в/м или в/в 10 дней. 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Жаропонижающие лекарственные средства назначают при темппературе тела выше 38,5</w:t>
            </w:r>
            <w:r>
              <w:rPr>
                <w:color w:val="000000"/>
                <w:spacing w:val="-1"/>
                <w:sz w:val="24"/>
                <w:szCs w:val="24"/>
              </w:rPr>
              <w:t>°С, а при судорожном синдроме в анамнезе при температуре тела выше 38 °С ˗ парацетамол 10 мг/кг (разовая доза), не более 60 мг/кг/сут, а при неэффективности парацетамола назначают ибупрофен в разовой дозе 5 – 10 мг/кг (максимальная разовая доза ˗ не более 30 мг/кг)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3. Местно с отоскопическим контролем: мази и (или) капли, содержащие комбинацию противомикробных средств и кортикостероидов (неомицин/полимиксин В/дексамета-зон; б</w:t>
            </w:r>
            <w:r>
              <w:rPr>
                <w:color w:val="000000"/>
                <w:sz w:val="24"/>
                <w:szCs w:val="24"/>
              </w:rPr>
              <w:t>етаметазон в комбинации с гентамицином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color w:val="000000"/>
                <w:sz w:val="24"/>
                <w:szCs w:val="24"/>
              </w:rPr>
              <w:t>бетаметазон/клотримазол/гентами-цин;</w:t>
            </w:r>
            <w:r>
              <w:rPr>
                <w:sz w:val="24"/>
                <w:szCs w:val="24"/>
              </w:rPr>
              <w:t xml:space="preserve"> фрамицетин/грамицетин/ дексамета-зон; рифамицин), противогрибковые лекарственные средства (клотримазол, 1% крем для наружного применения</w:t>
            </w:r>
            <w:r>
              <w:rPr>
                <w:sz w:val="24"/>
                <w:szCs w:val="24"/>
                <w:lang w:val="ru-RU"/>
              </w:rPr>
              <w:t>, 0,01% раствор мирамистина</w:t>
            </w:r>
            <w:r>
              <w:rPr>
                <w:sz w:val="24"/>
                <w:szCs w:val="24"/>
              </w:rPr>
              <w:t>) на турунде 3 раза в день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4. Хирургическое вмешательство - вскрытие и дренирование абсцесса, кюретаж наружного уха с обязательным гистологическим, бактериологическим и микроскопическим исследованием полученного материала. </w:t>
            </w:r>
          </w:p>
          <w:p>
            <w:pPr>
              <w:pStyle w:val="Style22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 xml:space="preserve">5. Ежедневные перевязки после проведения хирургического вмешательства.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2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H60.4 Холестеатома наружного уха. </w:t>
            </w:r>
          </w:p>
          <w:p>
            <w:pPr>
              <w:pStyle w:val="Style22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Городские, областные, республиканские организации здравоохранения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Плановое обследование на догоспитальном этапе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Микроскопическое исследование отделяемого из ушей на грибы рода аспергиллы (Aspergillus niger), грибы рода кандида (Candida spp.) (а также с окраской по Граму, Цилю-Нильсену)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Бактериологическое исследование отделяемого наружного слухового прохода на аэробные и факультативно анаэробные микроорганизмы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Микологическое исследование отделяемого наружного слухового прохода на грибы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Исследование отделяемого наружного слухового прохода на чувствительность к антибактериальным и противогрибковым лекарственным средства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височной кости.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оставление слухового паспорта (выполняют до и после хирургического вмешательства)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jc w:val="both"/>
              <w:rPr>
                <w:sz w:val="24"/>
                <w:szCs w:val="24"/>
                <w:highlight w:val="cyan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ставление вестибулярного паспорта</w:t>
            </w:r>
            <w:r>
              <w:rPr>
                <w:sz w:val="24"/>
                <w:szCs w:val="24"/>
                <w:vertAlign w:val="superscript"/>
                <w:lang w:val="ru-RU"/>
              </w:rPr>
              <w:t>5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КТ височной кости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Тональная аудиометрия.</w:t>
            </w:r>
          </w:p>
          <w:p>
            <w:pPr>
              <w:pStyle w:val="Style22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 xml:space="preserve">Консультация врача-невролога, врача-офтальмолога, врача-аудиолога.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1. Хирургическое вмешательство − удаление инородного тела (холестеатомы) из наружного слухового прохода, вторичное оперативное лечение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2. Ежедневные перевязки после проведения хирургического вмешательства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H60.5 Острый наружный отит неинфекционный (химический; контактный; экзематозный; реактивный).</w:t>
            </w:r>
          </w:p>
          <w:p>
            <w:pPr>
              <w:pStyle w:val="Style23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 xml:space="preserve">Районные, городские, областные, республиканские организации здравоохранения.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К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М. 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уровня глюкозы в крови.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альная аудиометр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графия височной кости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Бактериологическое исследование отделяемого наружного слухового прохода на аэробные и факультативно анаэробные микроорганизмы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Микологическое исследование отделяемого наружного слухового прохода на грибы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Исследование отделяемого наружного слухового прохода на чувствительность к антибактериальным и противогрибковым лекарственным средств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я врача-иммунолог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рача-дерматовенеролога, врача-педиатра, врача-аллерголога.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Жаропонижающие лекарственные средства назначают при темппературе тела выше 38,5</w:t>
            </w:r>
            <w:r>
              <w:rPr>
                <w:color w:val="000000"/>
                <w:spacing w:val="-1"/>
                <w:sz w:val="24"/>
                <w:szCs w:val="24"/>
              </w:rPr>
              <w:t>°С, а при судорожном синдроме в анамнезе при температуре тела выше 38 °С ˗ парацетамол 10 мг/кг (разовая доза), не более 60 мг/кг/сут, а при неэффективности парацетамола назначают ибупрофен в разовой дозе 5 – 10 мг/кг (максимальная разовая доза ˗ не более 30 мг/кг)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2. Местно с отоскопическим контролем: мази и (или) капли, содержащие комбинацию противомикробных средств и кортикостероидов (неомицин/полимиксин В/дексамета-зон; б</w:t>
            </w:r>
            <w:r>
              <w:rPr>
                <w:color w:val="000000"/>
                <w:sz w:val="24"/>
                <w:szCs w:val="24"/>
              </w:rPr>
              <w:t>етаметазон в комбинации с гентамицином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color w:val="000000"/>
                <w:sz w:val="24"/>
                <w:szCs w:val="24"/>
              </w:rPr>
              <w:t>бетаметазон/клотримазол/гентами-цин;</w:t>
            </w:r>
            <w:r>
              <w:rPr>
                <w:sz w:val="24"/>
                <w:szCs w:val="24"/>
              </w:rPr>
              <w:t xml:space="preserve"> фрамицетин/грамицетин/дексамета-зон; рифамицин).</w:t>
            </w:r>
          </w:p>
          <w:p>
            <w:pPr>
              <w:pStyle w:val="Style2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ФТЛ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светолечение коротким ультрафиолетовым излучением</w:t>
            </w:r>
            <w:r>
              <w:rPr>
                <w:color w:val="000000"/>
                <w:sz w:val="24"/>
                <w:szCs w:val="24"/>
              </w:rPr>
              <w:t xml:space="preserve"> области наружного уха № 5–6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воздействие электрическим полем ультравысокой частоты на </w:t>
            </w:r>
            <w:r>
              <w:rPr>
                <w:color w:val="000000"/>
                <w:sz w:val="24"/>
                <w:szCs w:val="24"/>
              </w:rPr>
              <w:t>область проекции патологического очага № 6.</w:t>
            </w:r>
            <w:r>
              <w:rPr>
                <w:sz w:val="24"/>
                <w:szCs w:val="24"/>
                <w:highlight w:val="cyan"/>
              </w:rPr>
              <w:t xml:space="preserve">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2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H61.0 Перихондрит наружного уха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 xml:space="preserve">H61.0 Перихондрит ушной раковины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Городские, областные, республиканские организации здравоохранения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ОАК развернутый, исследование уровня тромбоцитов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агулограмма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Биохимический анализ крови с исследованием уровня общего белка, глобулиновых фракций, общего билирубина, мочевины, глюкозы, АЛТ, АСТ, калия, общего кальция, натрия, хлора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М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Микроскопическое исследование отделяемого из ушей на грибы рода аспергиллы (Aspergillus niger), грибы рода кандида (Candida spp.) (а также с окраской по Граму, Цилю-Нильсену)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Бактериологическое исследование отделяемого наружного слухового прохода на аэробные и факультативно анаэробные микроорганизмы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Микологическое исследование отделяемого наружного слухового прохода на грибы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Исследование отделяемого наружного слухового прохода на чувствительность к антибактериальным и противогрибковым лекарственным средствам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Определение основных групп крови (A, B, 0) и резус-принадлежности.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1. Антибактериальная терапия: 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фотаксим 50 – 100 мг/кг/сут 2-4 раза/сут в/м; цефтриаксон 20-50 мг/кг 1–2 раза/сут в/м или в/в 7 – 10 дне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Анальгетики по медицинским показаниям (метамизол натрия внутрь или в/м)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3. Хирургическое вмешательство − вскрытие и дренирование абсцесса с удалением участков некротизированных тканей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4. Ежедневные перевязки после проведения хирургического вмешательства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5. После вскрытия и дренирования абсцесса назначают ФТЛ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светолечение коротким ультрафиолетовым излучением</w:t>
            </w:r>
            <w:r>
              <w:rPr>
                <w:color w:val="000000"/>
                <w:sz w:val="24"/>
                <w:szCs w:val="24"/>
              </w:rPr>
              <w:t xml:space="preserve"> области патологического очага № 5–6;</w:t>
            </w:r>
          </w:p>
          <w:p>
            <w:pPr>
              <w:pStyle w:val="Style22"/>
              <w:tabs>
                <w:tab w:val="clear" w:pos="708"/>
                <w:tab w:val="left" w:pos="52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воздействие электрическим полем ультравысокой частоты на </w:t>
            </w:r>
            <w:r>
              <w:rPr>
                <w:color w:val="000000"/>
                <w:sz w:val="24"/>
                <w:szCs w:val="24"/>
              </w:rPr>
              <w:t xml:space="preserve">область проекции патологического очага № 6; </w:t>
            </w:r>
          </w:p>
          <w:p>
            <w:pPr>
              <w:pStyle w:val="Style22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низкоинтенсивное лазерное облучение области патологического очага № 8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2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H61.1 Неинфекционные болезни ушной раковины.</w:t>
            </w:r>
          </w:p>
          <w:p>
            <w:pPr>
              <w:pStyle w:val="Style22"/>
              <w:ind w:right="-108" w:hanging="0"/>
              <w:rPr/>
            </w:pPr>
            <w:r>
              <w:rPr>
                <w:sz w:val="24"/>
                <w:szCs w:val="24"/>
              </w:rPr>
              <w:t>H61.3 Приобретенный стеноз наружного слухового канала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H61.8 Другие уточненные болезни наружного уха (экзостоз наружного слухового прохода).</w:t>
            </w:r>
          </w:p>
          <w:p>
            <w:pPr>
              <w:pStyle w:val="Style22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Областные, республиканские организации здравоохранения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Плановое обследование на догоспитальном этапе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оставление слухового паспорта (выполняют до и после хирургического вмешательства)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оставление вестибулярного паспорта</w:t>
            </w:r>
            <w:r>
              <w:rPr>
                <w:sz w:val="24"/>
                <w:szCs w:val="24"/>
                <w:vertAlign w:val="superscript"/>
                <w:lang w:val="ru-RU"/>
              </w:rPr>
              <w:t>5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Тональная аудиометрия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КТ лицевого отдела черепа.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1. Хирургическое вмешательство − устранение деформации, атрезии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2. Ежедневные перевязки после проведения хирургического вмешательства.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H65.0 Острый средний серозный отит.</w:t>
            </w:r>
          </w:p>
          <w:p>
            <w:pPr>
              <w:pStyle w:val="Style22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Городские, областные, республиканские организации здравоохранения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К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М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глюкозы в крови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Микроскопическое исследование отделяемого из ушей на грибы рода аспергиллы (Aspergillus niger), грибы рода кандида (Candida spp.) (а также с окраской по Граму, Цилю-Нильсену)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Бактериологическое исследование отделяемого </w:t>
            </w:r>
            <w:r>
              <w:rPr>
                <w:sz w:val="24"/>
                <w:szCs w:val="24"/>
                <w:lang w:val="ru-RU"/>
              </w:rPr>
              <w:t xml:space="preserve">(при его наличии) </w:t>
            </w:r>
            <w:r>
              <w:rPr>
                <w:sz w:val="24"/>
                <w:szCs w:val="24"/>
              </w:rPr>
              <w:t>наружного слухового прохода на аэробные и факультативно анаэробные микроорганизмы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Микологическое исследование отделяемого наружного слухового прохода на грибы.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Исследование отделяемого наружного слухового прохода на чувствительность к антибактериальным и противогрибковым лекарственным средствам. 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оставление слухового паспорта (выполняют до и после проведенного лечения)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ставление вестибулярного паспорта</w:t>
            </w:r>
            <w:r>
              <w:rPr>
                <w:sz w:val="24"/>
                <w:szCs w:val="24"/>
                <w:vertAlign w:val="superscript"/>
                <w:lang w:val="ru-RU"/>
              </w:rPr>
              <w:t>5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Тональная аудиометрия. 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панометрия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Видеориноскопия. Консультация врача-педиатра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Рентгенография височной кости.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1. Антибактериальная терапия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амоксициллин 50 мг/кг/сут внутрь 3–4 раза/сут 7 – 10 дней или амоксициллин/клавулановая кислота 250 – 1000 мг 2 раза/сут внутрь 7 – 10 дней, или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цефтриаксон 50 – 100 мг/кг/сут 2 раза/сут в/м или в/в 10 дней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При аллергии на б</w:t>
            </w:r>
            <w:r>
              <w:rPr>
                <w:color w:val="000000"/>
                <w:sz w:val="24"/>
                <w:szCs w:val="24"/>
              </w:rPr>
              <w:t>ета-лактамные антибиотики пенициллины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азитромицин 250 – 1000 мг 1–2 раза/сут внутрь 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 дней,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кларитромицин 250 – 1000 мг 1–2 раза/сут внутрь 5 – 7 дней. </w:t>
            </w:r>
          </w:p>
          <w:p>
            <w:pPr>
              <w:pStyle w:val="Style22"/>
              <w:jc w:val="both"/>
              <w:rPr/>
            </w:pPr>
            <w:r>
              <w:rPr>
                <w:bCs/>
                <w:sz w:val="24"/>
                <w:szCs w:val="24"/>
              </w:rPr>
              <w:t>2. Муколитические средства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ацетилцистеин внутрь (детям от 2 до 6 лет по 100 мг 3 раза/сут; детям старше 6 лет по 200 мг 2–3 раза/сут) 5 – 7 дней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3. Анальгетики по медицинским показаниям (метамизол натрия внутрь или в/м)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4. Деконгестанты и другие средства для наружного применения (курс лечения не более 7 дней):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4.1. оксиметазолин (капли назальные)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в возрасте от 4 нед до 1 года 0,01% раствор по 1 капле в каждый носовой ход 2–3 раза в день;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в возрасте 1 – 6 лет 0,025% раствор по 1–2 капли в каждый носовой ход 2–3 раза в день;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возрасте 6 лет и старше 0,05% раствор по 1–2 капли в каждый носовой ход 2–3 раза в день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4.2. ксилометазолин (капли назальные)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в возрасте от 1 года до 6 лет 0,05% раствор по 1–2 капли в каждый носовой ход 1 – 3 раза в день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в возрасте 6 – 12 лет 0,05% раствор по 2 – 4 капли в каждый носовой ход 2–3 раза в день; 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 возрасте 12 лет и старше 0,1% раствор по 2 – 3 капли 3 раза в день.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етям в возрасте до 4 недель в качестве местной терапии используют раствор натрия хлорида 0,9% в виде капель с последующей аспирацией слизи. 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. Продувание слуховых труб ежедневно.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. Местное лечение (при отсутствии перфорации барабанной перепонки): отипакс 3-4 капли 2 раза в сутки в наружный слуховой проход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 xml:space="preserve">. ФТЛ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воздействие электрическим полем ультравысокой частоты на </w:t>
            </w:r>
            <w:r>
              <w:rPr>
                <w:color w:val="000000"/>
                <w:sz w:val="24"/>
                <w:szCs w:val="24"/>
              </w:rPr>
              <w:t xml:space="preserve">область проекции патологического очага № 6 - 8;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ПеМП на область проекции патологического очага № 8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эндоаурикулярное воздействие низкоинтенсивным лазерным излучением № 8.</w:t>
            </w:r>
          </w:p>
          <w:p>
            <w:pPr>
              <w:pStyle w:val="Style22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. При неэффективности консервативного лечения – хирургическое вмешательство (миринготомия, хирургическая санация носоглотки при наличии гипертрофии аденоидов)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H66.0 Острый гнойный средний отит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Районные, городские, областные, республиканские организации здравоохранения.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К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уровня глюкозы в крови. 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М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Бактериологическое исследование отделяемого наружного слухового прохода на аэробные и факультативно анаэробные микроорганизмы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Микологическое исследование отделяемого наружного слухового прохода на грибы.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Исследование отделяемого наружного слухового прохода на чувствительность к антибактериальным и противогрибковым лекарственным средствам. 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оставление слухового паспорта (выполняют до и после проведенного лечения)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ставление вестибулярного паспорта</w:t>
            </w:r>
            <w:r>
              <w:rPr>
                <w:sz w:val="24"/>
                <w:szCs w:val="24"/>
                <w:vertAlign w:val="superscript"/>
                <w:lang w:val="ru-RU"/>
              </w:rPr>
              <w:t>5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Тональная аудиометрия.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Ренгенограммма височных костей.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панометрия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Консультация врача-педиатра.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1. Хирургическое вмешательство − миринготомия по медицинским показания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2. Антибактериальная терапия: 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ксициллин 50 мг/кг/сут внутрь 3–4 раза/сут 7 – 10 дней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амоксициллин/клавулановая кислота 250 – 1000 мг 2 раза/сут внутрь 7 – 10 дней;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фтриаксон 50 – 100 мг/кг/сут 2 раза/сут в/м или в/в 10 дней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При аллергии на б</w:t>
            </w:r>
            <w:r>
              <w:rPr>
                <w:color w:val="000000"/>
                <w:sz w:val="24"/>
                <w:szCs w:val="24"/>
              </w:rPr>
              <w:t>ета-лактамные антибиотики пенициллины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азитромицин 250 – 1000 мг 1–2 раза/сут внутрь 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 дней,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кларитромицин 250 – 1000 мг 1–2 раза/сут внутрь 5 – 7 дней. </w:t>
            </w:r>
          </w:p>
          <w:p>
            <w:pPr>
              <w:pStyle w:val="Style22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3. Муколитические средства: </w:t>
            </w:r>
          </w:p>
          <w:p>
            <w:pPr>
              <w:pStyle w:val="Style22"/>
              <w:jc w:val="both"/>
              <w:rPr/>
            </w:pPr>
            <w:r>
              <w:rPr>
                <w:bCs/>
                <w:sz w:val="24"/>
                <w:szCs w:val="24"/>
              </w:rPr>
              <w:t>ацетилцистеин внутрь (детям от 2 до 6 лет по 100 мг 3 раза/сут; детям старше 6 лет по 200 мг 2–3 раза/сут) 5 – 7 дне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ьгетики по медицинским показаниям (метамизол натрия внутрь или в/м)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5. Деконгестанты и другие средства для наружного применения (курс лечения не более 7 дней):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5.1. оксиметазолин (капли назальные)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в возрасте от 4 нед до 1 года 0,01% раствор по 1 капле в каждый носовой ход 2–3 раза в день;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в возрасте 1 – 6 лет 0,025% раствор по 1–2 капли в каждый носовой ход 2–3 раза в день;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возрасте 6 лет и старше 0,05% раствор по 1–2 капли в каждый носовой ход 2–3 раза в день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5.2. ксилометазолин (капли назальные)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в возрасте от 1 года до 6 лет 0,05% раствор по 1–2 капли в каждый носовой ход 1 – 3 раза в день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в возрасте 6 – 12 лет 0,05% раствор по 2 – 4 капли в каждый носовой ход 2–3 раза в день; 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 возрасте 12 лет и старше 0,1% раствор по 2 – 3 капли 3 раза в день.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етям в возрасте до 4 недель в качестве местной терапии используют раствор натрия хлорида 0,9% в виде капель с последующей аспирацией слизи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6. Продувание слуховых труб ежедневно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7. При наличии гнойного отделяемого − туалет наружного слухового прохода и введение лекарственных средств в наружный слуховой проход (0,02% раствор нитрофурала, 0,01% раствор мирамистина, 20 – 30% раствор сульфацетамида, рифамицин) по 3 – 5 капель в ухо 3 раза в день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ФТЛ: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еМП на область проекции патологического очага № 8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9. При затяжном и рецидивирующем течении – хирургическое вмешательство: шунтирование и дренирование барабанной полости; мастоидотомия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10. Еежедневные перевязки после проведения хирургического вмешательства.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H73.0 Острый мирингит.</w:t>
            </w:r>
          </w:p>
          <w:p>
            <w:pPr>
              <w:pStyle w:val="Style23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К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М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Бактериологическое исследование отделяемого наружного слухового прохода на аэробные и факультативно анаэробные микроорганизмы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Микологическое исследование отделяемого наружного слухового прохода на грибы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Исследование отделяемого наружного слухового прохода на чувствительность к антибактериальным и противогрибковым лекарственным средствам.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оставление слухового паспорта (выполняют до и после проведенного лечения)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ставление вестибулярного паспорта</w:t>
            </w:r>
            <w:r>
              <w:rPr>
                <w:sz w:val="24"/>
                <w:szCs w:val="24"/>
                <w:vertAlign w:val="superscript"/>
                <w:lang w:val="ru-RU"/>
              </w:rPr>
              <w:t>5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Тональная аудиометрия.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уровня глюкозы в крови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икроскопическое исследование отделяемого из ушей на грибы рода аспергиллы (Aspergillus niger), грибы рода кандида (Candida spp.) (а также с окраской по Граму, Цилю-Нильсену)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Ренгенограммма височной кости.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панометрия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Консультация врача-педиатра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1. Местно с отоскопическим контролем: мази и (или) капли, содержащие комбинацию противомикробных средств и кортикостероидов (неомицин/полимиксин В/дексамета-зон; б</w:t>
            </w:r>
            <w:r>
              <w:rPr>
                <w:color w:val="000000"/>
                <w:sz w:val="24"/>
                <w:szCs w:val="24"/>
              </w:rPr>
              <w:t>етаметазон в комбинации с гентамицином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color w:val="000000"/>
                <w:sz w:val="24"/>
                <w:szCs w:val="24"/>
              </w:rPr>
              <w:t>бетаметазон/клотримазол/гентами-цин;</w:t>
            </w:r>
            <w:r>
              <w:rPr>
                <w:sz w:val="24"/>
                <w:szCs w:val="24"/>
              </w:rPr>
              <w:t xml:space="preserve"> фрамицетин/грамицетин/дексамета-зон; рифамицин), противогрибковые лекарственные средства (клотримазол, 1% крем для наружного применения) на турунде 3 раза в день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2. Деконгестанты и другие средства для наружного применения (курс лечения не более 7 дней):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2.1. оксиметазолин (капли назальные)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в возрасте от 4 нед до 1 года 0,01% раствор по 1 капле в каждый носовой ход 2–3 раза в день;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в возрасте 1 – 6 лет 0,025% раствор по 1–2 капли в каждый носовой ход 2–3 раза в день;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возрасте 6 лет и старше 0,05% раствор по 1–2 капли в каждый носовой ход 2–3 раза в день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2.2. ксилометазолин (капли назальные)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в возрасте от 1 года до 6 лет 0,05% раствор по 1–2 капли в каждый носовой ход 1 – 3 раза в день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в возрасте 6 – 12 лет 0,05% раствор по 2 – 4 капли в каждый носовой ход 2–3 раза в день; 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 возрасте 12 лет и старше 0,1% раствор по 2 – 3 капли 3 раза в день.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етям в возрасте до 4 недель в качестве местной терапии используют раствор натрия хлорида 0,9% в виде капель с последующей аспирацией слизи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3. Хирургическое вмешательство: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кюретаж наружного уха</w:t>
            </w:r>
            <w:r>
              <w:rPr>
                <w:sz w:val="24"/>
                <w:szCs w:val="24"/>
                <w:lang w:val="ru-RU"/>
              </w:rPr>
              <w:t xml:space="preserve"> (барабанной перепонки)</w:t>
            </w:r>
            <w:r>
              <w:rPr>
                <w:sz w:val="24"/>
                <w:szCs w:val="24"/>
              </w:rPr>
              <w:t xml:space="preserve"> при наличии избыточных грануляций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2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ФТЛ: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светолечение коротким ультрафиолетовым излучением</w:t>
            </w:r>
            <w:r>
              <w:rPr>
                <w:color w:val="000000"/>
                <w:sz w:val="24"/>
                <w:szCs w:val="24"/>
              </w:rPr>
              <w:t xml:space="preserve"> патологического очага № 6 - 8;</w:t>
            </w:r>
          </w:p>
          <w:p>
            <w:pPr>
              <w:pStyle w:val="Style22"/>
              <w:jc w:val="both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эндоаурикулярное воздействие низкоинтенсивным лазерным излучением № 8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sz w:val="24"/>
                <w:szCs w:val="24"/>
              </w:rPr>
              <w:t xml:space="preserve">Рентгенография височной кости выполняется в проекции по Шюллеру. </w:t>
            </w:r>
          </w:p>
          <w:p>
            <w:pPr>
              <w:pStyle w:val="Style2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H65.2 Хронический серозный средний отит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H65.3 Хронический слизистый средний отит.</w:t>
            </w:r>
          </w:p>
          <w:p>
            <w:pPr>
              <w:pStyle w:val="Style22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Городские, областные, республиканские организации здравоохранения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Плановое обследование на догоспитальном этапе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оставление слухового паспорта (выполняют до и после проведенного лечения)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Style22"/>
              <w:jc w:val="both"/>
              <w:rPr>
                <w:sz w:val="24"/>
                <w:szCs w:val="24"/>
                <w:highlight w:val="cyan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ставление вестибулярного паспорта</w:t>
            </w:r>
            <w:r>
              <w:rPr>
                <w:sz w:val="24"/>
                <w:szCs w:val="24"/>
                <w:vertAlign w:val="superscript"/>
                <w:lang w:val="ru-RU"/>
              </w:rPr>
              <w:t>5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Эндоскопическая эндоназальная ревизия полости носа, носоглотки и околоносовых пазух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Рентгенография </w:t>
            </w:r>
            <w:r>
              <w:rPr>
                <w:sz w:val="24"/>
                <w:szCs w:val="24"/>
                <w:lang w:val="ru-RU"/>
              </w:rPr>
              <w:t>околоносовых пазух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едансометрия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Ренгенограмма височных костей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Исследование функций слуховой трубы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Консультация врача-педиатра, врача-аллерголога, врача-сурдолога, учителя-логопеда.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1. Деконгестанты и другие средства для наружного применения (курс лечения не более 7 дней):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1.1. оксиметазолин (капли назальные)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в возрасте до 1 года −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0,01% раствор по 1 капле в каждый носовой ход 2–3 раза в день;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в возрасте 1 – 6 лет 0,025% раствор по 1–2 капли в каждый носовой ход 2–3 раза в день;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возрасте 6 лет и старше 0,05% раствор по 1–2 капли в каждый носовой ход 2–3 раза в день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1.2. ксилометазолин (капли назальные)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в возрасте от 1 года до 6 лет 0,05% раствор по 1–2 капли в каждый носовой ход 1 – 3 раза в день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в возрасте 6 – 12 лет 0,05% раствор по 2 – 4 капли в каждый носовой ход 2–3 раза в день; 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озрасте 12 лет и старше 0,1% раствор по 2 – 3 капли 3 раза в день.</w:t>
            </w:r>
          </w:p>
          <w:p>
            <w:pPr>
              <w:pStyle w:val="Style22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 xml:space="preserve">Муколитические средства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етилцистеин внутрь (детям от 2 до 6 лет по 100 мг 3 раза/сут; детям старше 6 лет по 200 мг 2–3 раза/сут) 5 – 7 дней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3. Продувание слуховых труб ежедневно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4. Хирургическое вмешательство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шунтирование и дренирование барабанной полости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тимпанотомия, ревизия барабанной полости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хирургическая санация очагов инфекции верхних дыхательных путей (носа, околоносовых пазух, носоглотки, ротоглотки); 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тоидотомия. </w:t>
            </w:r>
          </w:p>
          <w:p>
            <w:pPr>
              <w:pStyle w:val="Style22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5. Ежедневные перевязки после хирургического вмешательства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H66.1 Хронический туботимпанальный гнойный средний отит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К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уровня глюкозы в крови. 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М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Бактериологическое исследование отделяемого наружного слухового прохода на аэробные и факультативно анаэробные микроорганизмы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Микологическое исследование отделяемого наружного слухового прохода на грибы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Исследование отделяемого наружного слухового прохода на чувствительность к антибактериальным и противогрибковым лекарственным средствам.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оставление слухового паспорта (выполняют до и после проведенного лечения)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ставление вестибулярного паспорта</w:t>
            </w:r>
            <w:r>
              <w:rPr>
                <w:sz w:val="24"/>
                <w:szCs w:val="24"/>
                <w:vertAlign w:val="superscript"/>
                <w:lang w:val="ru-RU"/>
              </w:rPr>
              <w:t>5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Тональная аудиометрия.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икроскопическое исследование отделяемого из ушей на грибы рода аспергиллы (Aspergillus niger), грибы рода кандида (Candida spp.) (а также с окраской по Граму, Цилю-Нильсену)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Рентгенография височной кости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КТ головы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Исследование функций слуховой трубы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Консультация врача-невролога, врача-офтальмолога, врача-иммунолога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1. При наличии гнойного отделяемого − туалет наружного слухового прохода и введение лекарственных средств в наружный слуховой проход (0,02% раствор нитрофурала, 0,01% раствор мирамистина, 20 – 30% раствор сульфацетамида, рифамицин) по 3 – 5 капель в ухо 3 раза в день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2. Деконгестанты и другие средства для наружного применения (курс лечения не более 7 дней):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2.1. оксиметазолин (капли назальные)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в возрасте до 1 года −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0,01% раствор по 1 капле в каждый носовой ход 2–3 раза в день;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в возрасте 1 – 6 лет 0,025% раствор по 1–2 капли в каждый носовой ход 2–3 раза в день;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возрасте 6 лет и старше 0,05% раствор по 1–2 капли в каждый носовой ход 2–3 раза в день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2.2. ксилометазолин (капли назальные)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в возрасте от 1 года до 6 лет 0,05% раствор по 1–2 капли в каждый носовой ход 1 – 3 раза в день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в возрасте 6 – 12 лет 0,05% раствор по 2 – 4 капли в каждый носовой ход 2–3 раза в день; 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озрасте 12 лет и старше 0,1% раствор по 2 – 3 капли 3 раза в день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3. Антибактериальная терапия (по медицинским показаниям) с учетом результатов бактериологического исследования: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амоксициллин/клавулановая кислота в дозе 25 – 45 мг/кг/сутки в перерасчете на амоксициллин 2 раза 7 – 10 дней;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цефепим в дозе 100 мг/кг/сутки 2 раза вдень в/в 7 – 10 дней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4. Продувание слуховой трубы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ФТЛ: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ПеМП на область проекции патологического очага № 8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эндоаурикулярное воздействие низкоинтенсивным лазерным излучением № 8;</w:t>
            </w:r>
          </w:p>
          <w:p>
            <w:pPr>
              <w:pStyle w:val="Style22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 xml:space="preserve">светолечение коротким ультрафиолетовым излучением на область патологического очага №6.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sz w:val="24"/>
                <w:szCs w:val="24"/>
              </w:rPr>
              <w:t xml:space="preserve">Рентгенография височной кости выполняется в двух проекциях (по Шюллеру и по Майеру). </w:t>
            </w:r>
          </w:p>
          <w:p>
            <w:pPr>
              <w:pStyle w:val="Style2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H72 Перфорация барабанной перепонки:</w:t>
            </w:r>
          </w:p>
          <w:p>
            <w:pPr>
              <w:pStyle w:val="Style23"/>
              <w:ind w:right="-108" w:hanging="0"/>
              <w:rPr/>
            </w:pPr>
            <w:r>
              <w:rPr>
                <w:sz w:val="24"/>
                <w:szCs w:val="24"/>
              </w:rPr>
              <w:t>послевоспалительная;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устойчивая посттравматическая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H66.1 Хронический туботимпанальный гнойный средний отит (вне обострения).</w:t>
            </w:r>
          </w:p>
          <w:p>
            <w:pPr>
              <w:pStyle w:val="Style23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 xml:space="preserve">Областные, республиканские организации здравоохранения.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Плановое обследование на догоспитальном этапе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оставление слухового паспорта (выполняют до и после проведенного лечения)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ставление вестибулярного паспорта</w:t>
            </w:r>
            <w:r>
              <w:rPr>
                <w:sz w:val="24"/>
                <w:szCs w:val="24"/>
                <w:vertAlign w:val="superscript"/>
                <w:lang w:val="ru-RU"/>
              </w:rPr>
              <w:t>5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альная аудиометрия.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Рентгенография височной кости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КТ головы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Исследование функций слуховой трубы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lang w:val="pl-PL"/>
              </w:rPr>
              <w:t>Консультация врач</w:t>
            </w:r>
            <w:r>
              <w:rPr>
                <w:sz w:val="24"/>
                <w:szCs w:val="24"/>
              </w:rPr>
              <w:t>а-н</w:t>
            </w:r>
            <w:r>
              <w:rPr>
                <w:sz w:val="24"/>
                <w:szCs w:val="24"/>
                <w:lang w:val="pl-PL"/>
              </w:rPr>
              <w:t xml:space="preserve">евролога, </w:t>
            </w:r>
            <w:r>
              <w:rPr>
                <w:sz w:val="24"/>
                <w:szCs w:val="24"/>
              </w:rPr>
              <w:t>врача-</w:t>
            </w:r>
            <w:r>
              <w:rPr>
                <w:sz w:val="24"/>
                <w:szCs w:val="24"/>
                <w:lang w:val="pl-PL"/>
              </w:rPr>
              <w:t xml:space="preserve">офтальмолога, </w:t>
            </w:r>
            <w:r>
              <w:rPr>
                <w:sz w:val="24"/>
                <w:szCs w:val="24"/>
              </w:rPr>
              <w:t>врача-</w:t>
            </w:r>
            <w:r>
              <w:rPr>
                <w:sz w:val="24"/>
                <w:szCs w:val="24"/>
                <w:lang w:val="pl-PL"/>
              </w:rPr>
              <w:t>сурдолога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1. Хирургическое вмешательство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мирингопластика (при необходимости – в сочетании с санирующим оперативным вмешательством на среднем ухе с реконструкцией анатомических структур и звукопроводящего аппарата среднего уха с применением микрохирургической техники, аутогенных тканей, аллогенных трансплантантов; радикальное оперативное вмешательство на ухе)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2. Периоперационн</w:t>
            </w:r>
            <w:r>
              <w:rPr>
                <w:sz w:val="24"/>
                <w:szCs w:val="24"/>
                <w:lang w:val="ru-RU"/>
              </w:rPr>
              <w:t>ую</w:t>
            </w:r>
            <w:r>
              <w:rPr>
                <w:sz w:val="24"/>
                <w:szCs w:val="24"/>
              </w:rPr>
              <w:t xml:space="preserve"> профилактик</w:t>
            </w:r>
            <w:r>
              <w:rPr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назначают </w:t>
            </w:r>
            <w:r>
              <w:rPr>
                <w:sz w:val="24"/>
                <w:szCs w:val="24"/>
              </w:rPr>
              <w:t>согласно действующим нормативным правовым актам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Либо назначают антибактериальную терапию в послеоперационном периоде с учётом результатов бактериологического исследования отделяемого наружного слухового прохода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3. Анальгетики по медицинским показаниям (метамизол натрия внутрь или в/м)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4. Ежедневные перевязки после хирургического вмешательства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ФТЛ:</w:t>
            </w:r>
          </w:p>
          <w:p>
            <w:pPr>
              <w:pStyle w:val="Style22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эндоаурикулярное воздействие низкоинтенсивным лазерным излучением № 8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sz w:val="24"/>
                <w:szCs w:val="24"/>
              </w:rPr>
              <w:t xml:space="preserve">Рентгенография височной кости выполняется в двух проекцииях (по Шюллеру и по Майеру). </w:t>
            </w:r>
          </w:p>
          <w:p>
            <w:pPr>
              <w:pStyle w:val="Style2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H66.2 Хронический эпитимпано-антральный гнойный средний отит (в стадии обострения)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Областные, республиканские организации здравоохранения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К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М. 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уровня глюкозы в крови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Бактериологическое исследование отделяемого наружного слухового прохода на аэробные и факультативно анаэробные микроорганизмы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Микологическое исследование отделяемого наружного слухового прохода на грибы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Исследование отделяемого наружного слухового прохода на чувствительность к антибактериальным и противогрибковым лекарственным средствам.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оставление слухового паспорта (выполняют до и после проведенного лечения)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ставление вестибулярного паспорта</w:t>
            </w:r>
            <w:r>
              <w:rPr>
                <w:sz w:val="24"/>
                <w:szCs w:val="24"/>
                <w:vertAlign w:val="superscript"/>
                <w:lang w:val="ru-RU"/>
              </w:rPr>
              <w:t>5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Тональная аудиометрия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Рентгенография височной кости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Исследование функций слуховой трубы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 xml:space="preserve">Консультация врача-невролога, врача-офтальмолога.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Биохимический анализ крови с исследованием уровня общего белка, общего билирубина, мочевины, креатинина, глюкозы, АЛТ, АСТ, калия, общего кальция, натрия, хлора, определение концентрации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C-реактивного белка в сыворотке крови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икроскопическое исследование отделяемого из ушей на грибы рода аспергиллы (Aspergillus niger), грибы рода кандида (Candida spp.) (а также с окраской по Граму, Цилю-Нильсену)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КТ головы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Консультация врача-аудиолога.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1. При наличии гнойного отделяемого − туалет наружного слухового прохода и введение лекарственных средств в наружный слуховой проход (0,02% раствор нитрофурала, 0,01% раствор мирамистина, 20 – 30% раствор сульфацетамида, рифамицин) по 3 – 5 капель в ухо 3 раза в день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2. Деконгестанты и другие средства для наружного применения (курс лечения не более 7 дней):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2.1. оксиметазолин (капли назальные)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в возрасте до 1 года −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0,01% раствор по 1 капле в каждый носовой ход 2–3 раза в день;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в возрасте 1 – 6 лет 0,025% раствор по 1–2 капли в каждый носовой ход 2–3 раза в день;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возрасте 6 лет и старше 0,05% раствор по 1–2 капли в каждый носовой ход 2–3 раза в день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2.2. ксилометазолин (капли назальные)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в возрасте от 1 года до 6 лет 0,05% раствор по 1–2 капли в каждый носовой ход 1 – 3 раза в день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в возрасте 6 – 12 лет 0,05% раствор по 2 – 4 капли в каждый носовой ход 2–3 раза в день; 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озрасте 12 лет и старше 0,1% раствор по 2 – 3 капли 3 раза в день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3. Антибактериальная терапия (по медицинским показаниям) с учетом результатов бактериологического исследования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При выялении полимикробной флоры (S. aureus, Pseudomonas spp., Enterobacteriaceae и др.): амоксициллин/клавулановая кислота в дозе 25 – 45 – 90 мг/кг/сутки в перерасчете на амоксициллин 2 раза 7 – 10 дней или цефепим в дозе 100 мг/кг/сутки 2 раза в день в/в 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– 10 дней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4. Хирургическое вмешательство после курса консервативного лечения: санирующое оперативное вмешательство на среднем ухе с реконструкцией анатомических структур и звукопроводящего аппарата среднего уха с применением микрохирургической техники, аутогенных тканей, аллогенных трансплантантов; радикальное оперативное вмешательство на ухе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5. Антибактериальная терапия в послеоперационном периоде с учётом результатов бактериологического исследования отделяемого наружного слухового прохода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6. Ежедневные перевязки после хирургического вмешательства.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H66.2 Хронический эпитимпано-антральный гнойный средний отит (вне обострения)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H71 Холестеатома среднего уха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Областные, республиканские организации здравоохранения.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Плановое обследование на догоспитальном этапе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оставление слухового паспорта (выполняют до и после проведенного лечения)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оставление вестибулярного паспорта</w:t>
            </w:r>
            <w:r>
              <w:rPr>
                <w:sz w:val="24"/>
                <w:szCs w:val="24"/>
                <w:vertAlign w:val="superscript"/>
                <w:lang w:val="ru-RU"/>
              </w:rPr>
              <w:t>5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Тональная аудиометрия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Рентгенография височной кости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Консультация врача-невролога, врача офтальмолога.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КТ головы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Исследование функций слуховой трубы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педансометрия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Консультация врача-невролога, врача-аудиолога, врача-офтальмолога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1. Хирургическое вмешательство: санирующое оперативное вмешательство на среднем ухе с реконструкцией анатомических структур и звукопроводящего аппарата среднего уха с применением микрохирургической техники, аутогенных тканей, аллогенных трансплантантов; радикальное оперативное вмешательство на ухе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2. Антибактериальная терапия в послеоперационном периоде с учётом результатов бактериологического исследования отделяемого наружного слухового прохода. </w:t>
            </w:r>
          </w:p>
          <w:p>
            <w:pPr>
              <w:pStyle w:val="Style22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 xml:space="preserve">3. Ежедневные перевязки после хирургического вмешательства.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sz w:val="24"/>
                <w:szCs w:val="24"/>
              </w:rPr>
              <w:t xml:space="preserve">Рентгенография височной кости выполняется в двух проекциях (по Шюллеру и по Майеру). </w:t>
            </w:r>
          </w:p>
          <w:p>
            <w:pPr>
              <w:pStyle w:val="Style2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95 Поражения уха и сосцевидного отростка после медицинских процедур, не классифицированные в других рубриках.</w:t>
            </w:r>
          </w:p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95.0 Рецидивирующая холестеатома полости после мастоидэктомии.</w:t>
            </w:r>
          </w:p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95.1 Другие поражения после мастоидэктомии.</w:t>
            </w:r>
          </w:p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95.8 Другие поражения уха и сосцевидного отростка после медицинских процедур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>95.9 Поражение уха и сосцевидного отростка после медицинских процедур неуточненное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Областные, республиканские организации здравоохранения.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Плановое обследование на догоспитальном этапе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Консультация врача-невролога, врача офтальмолога. 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оставление слухового паспорта (выполняют до и после проведенного лечения)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оставление вестибулярного паспорта</w:t>
            </w:r>
            <w:r>
              <w:rPr>
                <w:sz w:val="24"/>
                <w:szCs w:val="24"/>
                <w:vertAlign w:val="superscript"/>
                <w:lang w:val="ru-RU"/>
              </w:rPr>
              <w:t>5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Тональная аудиометрия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Рентгенография височной кости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При экстренной госпитализации: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ОАК развернутый, исследование уровня тромбоцитов;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агулограмма;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биохимический анализ крови с исследованием уровня общего белка, общего билирубина, мочевины, креатинина, глюкозы, АЛТ, АСТ, калия, общего кальция, натрия, хлора;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М;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бактериологическое исследование отделяемого наружного слухового прохода на аэробные и факультативно анаэробные микроорганизмы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микологическое исследование отделяемого наружного слухового прохода на грибы;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исследование отделяемого наружного слухового прохода на чувствительность к антибактериальным и противогрибковым лекарственным средствам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определение основных групп крови (A, B, 0) и резус-принадлежности;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регистрация </w:t>
            </w:r>
            <w:r>
              <w:rPr>
                <w:sz w:val="24"/>
                <w:szCs w:val="24"/>
                <w:lang w:val="ru-RU"/>
              </w:rPr>
              <w:t>ЭКГ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рентгенография височной к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альная аудиометрия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ция, врача-педиатра.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икроскопическое исследование отделяемого из ушей на грибы рода аспергиллы (Aspergillus niger), грибы рода кандида (Candida spp.) (а также с окраской по Граму, Цилю-Нильсену)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КТ головы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Исследование функций слуховой трубы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педансометрия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Консультация врача-невролога, врача-офтальмолога, врача-аллерголога, врача-гастроэнтеролога, врача-аудиолога,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я-логопеда.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1. При наличии гнойного отделяемого − туалет наружного слухового прохода и введение лекарственных средств в наружный слуховой проход (0,02% раствор нитрофурала, 0,01% раствор мирамистина, 20 – 30% раствор сульфацетамида, рифамицин) по 3 – 5 капель в ухо 3 раза в день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2. Деконгестанты и другие средства для наружного применения (курс лечения не более 7 дней):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2.1. оксиметазолин (капли назальные)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в возрасте до 1 года −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0,01% раствор по 1 капле в каждый носовой ход 2–3 раза в день;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в возрасте 1 – 6 лет 0,025% раствор по 1–2 капли в каждый носовой ход 2–3 раза в день;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возрасте 6 лет и старше 0,05% раствор по 1–2 капли в каждый носовой ход 2–3 раза в день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2.2. ксилометазолин (капли назальные)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в возрасте от 1 года до 6 лет 0,05% раствор по 1–2 капли в каждый носовой ход 1 – 3 раза в день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в возрасте 6 – 12 лет 0,05% раствор по 2 – 4 капли в каждый носовой ход 2–3 раза в день; 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 возрасте 12 лет и старше 0,1% раствор по 2 – 3 капли 3 раза в день.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етям в возрасте до 4 недель в качестве местной терапии используют раствор натрия хлорида 0,9% в виде капель с последующей аспирацией слизи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3. Антибактериальная терапия (по медицинским показаниям) с учетом результатов бактериологического исследования отделяемого наружного слухового прохода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4. Хирургическое вмешательство (выполняют при отсутствии эффекта от консервативного лечения):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иссечение грануляции;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ревизия барабанной полости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ревизия тимпанопластики;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тимпанопластика при наличии осложнений (холестеатомы, фистулы лабиринта, дефектов костных стенок среднего уха, одномоментно с санирующим вмешательством, с применением микрохирургической техники, аутогенных тканей, аллогенных трансплантантов)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радикальное оперативное вмешательство на ухе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реконструктивное слухоулучшающее оперативное вмешательство после радикальной операции на среднем ухе при хроническом гнойном среднем отите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реконструкция анатомических структур и звукопроводящего аппарата среднего уха с применением микрохирургической техники, аутогенных тканей, аллогенных трансплантантов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5. Антибактериальная терапия в послеоперационном периоде с учётом результатов бактериологического исследования отделяемого наружного слухового прохода. 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. Ежедневные перевязки после хирургического вмешательства.</w:t>
            </w:r>
          </w:p>
          <w:p>
            <w:pPr>
              <w:pStyle w:val="Style22"/>
              <w:jc w:val="both"/>
              <w:rPr>
                <w:sz w:val="24"/>
                <w:szCs w:val="24"/>
                <w:highlight w:val="cyan"/>
                <w:lang w:val="ru-RU"/>
              </w:rPr>
            </w:pPr>
            <w:r>
              <w:rPr>
                <w:sz w:val="24"/>
                <w:szCs w:val="24"/>
                <w:highlight w:val="cyan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highlight w:val="cyan"/>
                <w:lang w:val="ru-RU"/>
              </w:rPr>
            </w:pPr>
            <w:r>
              <w:rPr>
                <w:sz w:val="24"/>
                <w:szCs w:val="24"/>
                <w:highlight w:val="cyan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H68.1 Закупорка слуховой [евстахиевой] трубы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H69.0 Зияющая слуховая [евстахиева] труба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Областные, республиканские организации здравоохранения.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Плановое обследование на догоспитальном этапе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оставление слухового паспорта (выполняют до и после проведенного лечения)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ставление вестибулярного паспорта</w:t>
            </w:r>
            <w:r>
              <w:rPr>
                <w:sz w:val="24"/>
                <w:szCs w:val="24"/>
                <w:vertAlign w:val="superscript"/>
                <w:lang w:val="ru-RU"/>
              </w:rPr>
              <w:t>5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Эндоскопическая эндоназальная ревизия полости носа, носоглотки и околоносовых пазух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едансометрия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Исследование функций слуховой трубы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ция врача-педиатра, врача-сурдолога.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Рентгенография </w:t>
            </w:r>
            <w:r>
              <w:rPr>
                <w:sz w:val="24"/>
                <w:szCs w:val="24"/>
                <w:lang w:val="ru-RU"/>
              </w:rPr>
              <w:t>околоносовых пазух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Ренгенограмма височных костей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КТ головы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Консультация врача-аллерголога, врача-аудиолога, учителя-логопеда.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1. Деконгестанты и другие средства для наружного применения (курс лечения не более 7 дней):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1.1. оксиметазолин (капли назальные)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в возрасте от 4 нед до 1 года 0,01% раствор по 1 капле в каждый носовой ход 2–3 раза в день;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в возрасте 1 – 6 лет 0,025% раствор по 1–2 капли в каждый носовой ход 2–3 раза в день;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возрасте 6 лет и старше 0,05% раствор по 1–2 капли в каждый носовой ход 2–3 раза в день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1.2. ксилометазолин (капли назальные)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в возрасте от 1 года до 6 лет 0,05% раствор по 1–2 капли в каждый носовой ход 1 – 3 раза в день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в возрасте 6 – 12 лет 0,05% раствор по 2 – 4 капли в каждый носовой ход 2–3 раза в день; 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озрасте 12 лет и старше 0,1% раствор по 2 – 3 капли 3 раза в день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2. Муколитические средства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етилцистеин внутрь (детям от 2 до 6 лет по 100 мг 3 раза/сут; детям старше 6 лет по 200 мг 2–3 раза/сут) 5 – 7 дней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3. Продувание слуховых труб ежедневно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4. Хирургическое вмешательство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шунтирование и дренирование барабанной полости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тимпанотомия, ревизия барабанной полости, рассечение рубцов в барабанной полости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хирургическая санация очагов инфекции верхних дыхательных путей (носа, околоносовых пазух, носоглотки, ротоглотки). </w:t>
            </w:r>
          </w:p>
          <w:p>
            <w:pPr>
              <w:pStyle w:val="Style22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 xml:space="preserve">5. Ежедневные перевязки после хирургического вмешательства.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H70.0 Острый мастоидит.</w:t>
            </w:r>
          </w:p>
          <w:p>
            <w:pPr>
              <w:pStyle w:val="Style23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Городские, областные, республиканские организации здравоохранения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ОАК развернутый, исследование уровня тромбоцитов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агулограмма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Биохимический анализ крови с исследованием уровня общего белка, общего билирубина, мочевины, креатинина, глюкозы, С-реактивного белка, АЛТ, АСТ, калия, общего кальция, натрия, хлора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Исследование времени свертывания нестабилизированной крови или рекальцификации плазмы неактивированное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М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Бактериологическое исследование отделяемого наружного слухового прохода на аэробные и факультативно анаэробные микроорганизмы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Микологическое исследование отделяемого наружного слухового прохода на грибы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Исследование отделяемого наружного слухового прохода на чувствительность к антибактериальным и противогрибковым лекарственным средствам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Определение основных групп крови (A, B, 0) и резус-принадлежности. 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Г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Рентгенография височной кости.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оставление слухового паспорта (выполняют до и после проведенного лечения)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оставление вестибулярного паспорта</w:t>
            </w:r>
            <w:r>
              <w:rPr>
                <w:sz w:val="24"/>
                <w:szCs w:val="24"/>
                <w:vertAlign w:val="superscript"/>
                <w:lang w:val="ru-RU"/>
              </w:rPr>
              <w:t>5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Тональная аудиометрия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Консультация: врача-невролога, врача-педиатра, врача-офтальмолога.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икроскопическое исследование отделяемого из ушей на грибы рода аспергиллы (Aspergillus niger), грибы рода кандида (Candida spp.) (а также с окраской по Граму, Цилю-Нильсену)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КТ головы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Исследование функций слуховой трубы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педансометрия.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1. Хирургическое вмешательство: 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инготомия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шунтирование и дренирование барабанной полости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при отсутствии положительной динамики через 24 часа − антромастоидотомия, антродренаж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2. Антибактериальная терапия: при выявлении S. pneu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oniae, S. 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ure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s, S.</w:t>
            </w:r>
            <w:r>
              <w:rPr>
                <w:sz w:val="24"/>
                <w:szCs w:val="24"/>
                <w:lang w:val="en-US"/>
              </w:rPr>
              <w:t> p</w:t>
            </w:r>
            <w:r>
              <w:rPr>
                <w:sz w:val="24"/>
                <w:szCs w:val="24"/>
              </w:rPr>
              <w:t>yogenes¸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H. influenza: амоксициллин/клавулановая кислота в дозе в дозе 25 – 45 - 90 мг/кг/сутки в перерасчете на амоксициллин 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раза 7 – 10 дней или цефтриаксон 8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- 100 мг/кг/сутки в/в или /м 1–2 раза в день 7 – 10 дней или цефотаксим в дозе 50 – 180 мг/кг/сутки в/в, в/м 4 раза в день 7 – 10 дней;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азитромицин в дозе 10 мг/кг в первые сутки, затем 5 мг/кг/сутки 4 дня или 10 мг/кг/сутки 3 дня;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кларитромицин в дозе 15 мг/кг/сутки 2 раза вдень 5 – 7 дней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3. Муколитические средства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етилцистеин внутрь (детям от 2 до 6 лет по 100 мг 3 раза/сут; детям старше 6 лет по 200 мг 2–3 раза/сут) 5 – 7 дней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Анальгетики по медицинским показаниям (метамизол натрия внутрь или в/м)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5. Деконгестанты и другие средства для наружного применения (курс лечения не более 7 дней):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5.1.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ксиметазолин (капли назальные)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в возрасте до 1 года −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,01%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раствор по 1 капле в каждый носовой ход 2–3 раза в день;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в возрасте 1 – 6 лет 0,025% раствор по 1–2 капли в каждый носовой ход 2–3 раза в день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в возрасте 6 лет и старше 0,05%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раствор по 1–2 капли в каждый носовой ход 2–3 раза в день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5.2.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ксилометазолин (капли назальные)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в возрасте от 1 года до 6 лет 0,05%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раствор по 1–2 капли в каждый носовой ход 1 – 3 раза в день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в возрасте 6 – 12 лет 0,05% раствор по 2 – 4 капли в каждый носовой ход 2–3 раза в день; 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 возрасте 12 лет и старше 0,1%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раствор по 2 – 3 капли 3 раза в день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ям в возрасте до 4 недель в качестве местной терапии используют раствор натрия хлорида 0,9% в виде капель с последующей аспирацией слизи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6.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Ежедневные перевязки после хирургического вмешательства.  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ФТЛ: </w:t>
            </w:r>
          </w:p>
          <w:p>
            <w:pPr>
              <w:pStyle w:val="Style22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ПеМП на область проекции патологического очага № 8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sz w:val="24"/>
                <w:szCs w:val="24"/>
              </w:rPr>
              <w:t xml:space="preserve">Рентгенография височной кости выполняется в проекции по Шюллеру. </w:t>
            </w:r>
          </w:p>
          <w:p>
            <w:pPr>
              <w:pStyle w:val="Style24"/>
              <w:tabs>
                <w:tab w:val="clear" w:pos="708"/>
                <w:tab w:val="left" w:pos="72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 xml:space="preserve">H70.1 Хронический мастоидит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Областные, республиканские организации здравоохранения.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Плановое обследование на догоспитальном этапе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При экстренной госпитализации: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ОАК развернутый, исследование уровня тромбоцитов;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агулограмма;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биохимический анализ крови с исследованием уровня общего белка, общего билирубина, мочевины, креатинина, глюкозы, С-реактивного белка, АЛТ, АСТ, калия, общего кальция, натрия, хлора;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исследование времени свертывания нестабилизированной крови или рекальцификации плазмы неактивированное;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М;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бактериологическое исследование отделяемого наружного слухового прохода на аэробные и факультативно анаэробные микроорганизмы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микологическое исследование отделяемого наружного слухового прохода на грибы;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исследование отделяемого наружного слухового прохода на чувствительность к антибактериальным и противогрибковым лекарственным средствам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определение основных групп крови (A, B, 0) и резус-принадлежности; 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Г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рентгенография височной кости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консультация врача-невролога, врача-педиатра, врача-офтальмолога;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оставление слухового паспорта (выполняют до и после проведенного лечения)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ставление вестибулярного паспорта</w:t>
            </w:r>
            <w:r>
              <w:rPr>
                <w:sz w:val="24"/>
                <w:szCs w:val="24"/>
                <w:vertAlign w:val="superscript"/>
                <w:lang w:val="ru-RU"/>
              </w:rPr>
              <w:t>5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альная аудиометрия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икроскопическое исследование отделяемого из ушей на грибы рода аспергиллы (Aspergillus niger), грибы рода кандида (Candida spp.) (а также с окраской по Граму, Цилю-Нильсену)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КТ головы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Исследование функций слуховой трубы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педансометрия.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1. Хирургическое вмешательство: санирующое оперативное вмешательство на среднем ухе с реконструкцией анатомических структур и звукопроводящего аппарата среднего уха с применением микрохирургической техники, аутогенных тканей, аллогенных трансплантантов; радикальное оперативное вмешательство на ухе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2. Антибактериальная терапия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При вывлении полимикробной флоры (S. aures, Pseudomonas spp, Enterobacteriaceae) в сочетании с  анаэробными микроорганизмами, то перед оперативным вмешательством и после назначают цефатоксим в дозе 50 – 180 мг/кг/сутки в/в, в/м 4 раза в день, цефтриаксон 80 - 100 мг/кг/сутки в/в или /м 1–2 раза в день. Общая продолжительность терапии − 3 дня,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либо антибактериальная терапия в послеоперационном периоде с учётом результатов бактериологического исследования отделяемого наружного слухового прохода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3. Анальгетики по медицинским показаниям (метамизол натрия внутрь или в/м)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4. Ежедневные перевязки после хирургического вмешательства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ФТЛ: </w:t>
            </w:r>
          </w:p>
          <w:p>
            <w:pPr>
              <w:pStyle w:val="Style22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ПеМП на область проекции патологического очага № 8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sz w:val="24"/>
                <w:szCs w:val="24"/>
              </w:rPr>
              <w:t xml:space="preserve">Рентгенография височной кости выполняется в двух проекциях (по Шюллеру и по Майеру). </w:t>
            </w:r>
          </w:p>
          <w:p>
            <w:pPr>
              <w:pStyle w:val="Style2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9.2 Травматический разрыв барабанной перепонки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.</w:t>
            </w:r>
          </w:p>
          <w:p>
            <w:pPr>
              <w:pStyle w:val="Style23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При экстренной госпитализации: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ОАК развернутый, исследование уровня тромбоцитов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М.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оставление слухового паспорта (выполняют до и после проведенного лечения)</w:t>
            </w:r>
            <w:r>
              <w:rPr>
                <w:sz w:val="24"/>
                <w:szCs w:val="24"/>
                <w:vertAlign w:val="superscript"/>
              </w:rPr>
              <w:t>3.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ставление вестибулярного паспорт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нальная аудиометрия.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панометрия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Ренгенограмма височных костей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КТ головы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Исследование функций слуховой трубы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Консультация врача-педиатра, врача-невролога, врача-офтальмолога, врача-сурдолога, врача-аудиолога.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1. Хирургическое вмешательство: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Мирингопластика (аутофибринизация барабанной перепонки, биологическая мирингопластика)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2. Ежедневные перевязки после хирургического вмешательства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sz w:val="24"/>
                <w:szCs w:val="24"/>
              </w:rPr>
              <w:t>Удаление ушной серы, эпидермальных наложений, патологического отделяемого осуществляют без использования растворов и жидкостей (сухой туалет).</w:t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H74.0 Тимпаносклероз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Республиканские организации здравоохранения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Плановое обследование на догоспитальном этапе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оставление слухового паспорта (выполняют до и после проведенного лечения)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ставление вестибулярного паспорта</w:t>
            </w:r>
            <w:r>
              <w:rPr>
                <w:sz w:val="24"/>
                <w:szCs w:val="24"/>
                <w:vertAlign w:val="superscript"/>
                <w:lang w:val="ru-RU"/>
              </w:rPr>
              <w:t>5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альная аудиометр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врача-аудиолога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Импедансометрия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Рентгенография височной кости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Исследование функций слуховой трубы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Консультация врача-сурдолога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1. Хирургическое вмешательство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ревизия барабанной полости;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тимпанопластика с применением микрохирургической техники и аллогенных трансплантантов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2. При отсутствии эффекта от хирургического вмешательства – слухопротезирование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3. Периоперационн</w:t>
            </w:r>
            <w:r>
              <w:rPr>
                <w:sz w:val="24"/>
                <w:szCs w:val="24"/>
                <w:lang w:val="ru-RU"/>
              </w:rPr>
              <w:t>ую</w:t>
            </w:r>
            <w:r>
              <w:rPr>
                <w:sz w:val="24"/>
                <w:szCs w:val="24"/>
              </w:rPr>
              <w:t xml:space="preserve"> профилактик</w:t>
            </w:r>
            <w:r>
              <w:rPr>
                <w:sz w:val="24"/>
                <w:szCs w:val="24"/>
                <w:lang w:val="ru-RU"/>
              </w:rPr>
              <w:t xml:space="preserve">у назначают </w:t>
            </w:r>
            <w:r>
              <w:rPr>
                <w:sz w:val="24"/>
                <w:szCs w:val="24"/>
              </w:rPr>
              <w:t xml:space="preserve">согласно действующим нормативным правовым актам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4. Анальгетики по медицинским показаниям (метамизол натрия внутрь или в/м).</w:t>
            </w:r>
          </w:p>
          <w:p>
            <w:pPr>
              <w:pStyle w:val="Style22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 xml:space="preserve">5. Ежедневные перевязки после хирургического вмешательства.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sz w:val="24"/>
                <w:szCs w:val="24"/>
              </w:rPr>
              <w:t xml:space="preserve">Рентгенография височной кости выполняется в двух проекциях (по Шюллеру и по Майеру). </w:t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H74.1 Адгезивная болезнь среднего уха.</w:t>
            </w:r>
          </w:p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ит адгезивный H74.1.</w:t>
            </w:r>
          </w:p>
          <w:p>
            <w:pPr>
              <w:pStyle w:val="Style23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Областные, республиканские организации здравоохранения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Плановое обследование на догоспитальном этапе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оставление слухового паспорта (выполняют до и после проведенного лечения)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ставление вестибулярного паспорта</w:t>
            </w:r>
            <w:r>
              <w:rPr>
                <w:sz w:val="24"/>
                <w:szCs w:val="24"/>
                <w:vertAlign w:val="superscript"/>
                <w:lang w:val="ru-RU"/>
              </w:rPr>
              <w:t>5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Тональная аудиометрия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Исследование функций слуховой трубы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Импедансометрия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Рентгенография височной кости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КТ головы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Консультация врача-сурдолога, врача-аудиолога.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1. Пневмомассаж барабанной перепонки, продувание слуховой трубы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2. Деконгестанты и другие средства для наружного применения (курс лечения не более 7 дней):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2.1. оксиметазолин (капли назальные)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в возрасте до 1 года 0,01%</w:t>
            </w:r>
            <w:r>
              <w:rPr>
                <w:sz w:val="24"/>
                <w:szCs w:val="24"/>
                <w:lang w:val="ru-RU"/>
              </w:rPr>
              <w:t xml:space="preserve"> − </w:t>
            </w:r>
            <w:r>
              <w:rPr>
                <w:sz w:val="24"/>
                <w:szCs w:val="24"/>
              </w:rPr>
              <w:t xml:space="preserve">раствор по 1 капле в каждый носовой ход 2–3 раза в день;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в возрасте 1 – 6 лет 0,025% раствор по 1–2 капли в каждый носовой ход 2–3 раза в день;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возрасте 6 лет и старше 0,05% раствор по 1–2 капли в каждый носовой ход 2–3 раза в день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2.2. ксилометазолин (капли назальные)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в возрасте от 1 года до 6 лет 0,05% раствор по 1–2 капли в каждый носовой ход 1 – 3 раза в день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в возрасте 6 – 12 лет 0,05% раствор по 2 – 4 капли в каждый носовой ход 2–3 раза в день; 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озрасте 12 лет и старше 0,1% раствор по 2 – 3 капли 3 раза в день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ФТЛ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электрофорез лекарственных средств эндоназальный (кальция хлорид 2%) + внутриушной электрофорез лекарственных средств (калия йодид 2%) №7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4. При отсутствии эффекта от консервативной терапии − хирургическое вмешательство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шунтирование и дренирование барабанной полости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тимпанотомия, ревизия барабанной полости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тимпанопластика с применением микрохирургической техники, аутогенных тканей, аллогенных трансплантантов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5. Периоперационн</w:t>
            </w:r>
            <w:r>
              <w:rPr>
                <w:sz w:val="24"/>
                <w:szCs w:val="24"/>
                <w:lang w:val="ru-RU"/>
              </w:rPr>
              <w:t>ую</w:t>
            </w:r>
            <w:r>
              <w:rPr>
                <w:sz w:val="24"/>
                <w:szCs w:val="24"/>
              </w:rPr>
              <w:t xml:space="preserve"> профилактик</w:t>
            </w:r>
            <w:r>
              <w:rPr>
                <w:sz w:val="24"/>
                <w:szCs w:val="24"/>
                <w:lang w:val="ru-RU"/>
              </w:rPr>
              <w:t xml:space="preserve">у назначают </w:t>
            </w:r>
            <w:r>
              <w:rPr>
                <w:sz w:val="24"/>
                <w:szCs w:val="24"/>
              </w:rPr>
              <w:t xml:space="preserve">согласно действующим нормативным правовым актам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6. Анальгетики по медицинским показаниям (метамизол натрия внутрь или в/м).</w:t>
            </w:r>
          </w:p>
          <w:p>
            <w:pPr>
              <w:pStyle w:val="Style22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7. Ежедневные перевязки после хирургического вмешательства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sz w:val="24"/>
                <w:szCs w:val="24"/>
              </w:rPr>
              <w:t xml:space="preserve">Рентгенография височной кости выполняется в двух проекциях (по Шюллеру и по Майеру). </w:t>
            </w:r>
          </w:p>
          <w:p>
            <w:pPr>
              <w:pStyle w:val="Style2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H74.2 Разрыв и дислокация слуховых косточек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H74.3 Другие приобретенные дефекты слуховых косточек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 xml:space="preserve">Областные, республиканские организации здравоохранения.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Плановое обследование на догоспитальном этапе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оставление слухового паспорта (выполняют до и после проведенного лечения)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оставление вестибулярного паспорта</w:t>
            </w:r>
            <w:r>
              <w:rPr>
                <w:sz w:val="24"/>
                <w:szCs w:val="24"/>
                <w:vertAlign w:val="superscript"/>
                <w:lang w:val="ru-RU"/>
              </w:rPr>
              <w:t>5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Тональная аудиометрия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Импедансометрия.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Рентгенография височной кости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Исследование функций слуховой трубы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Style22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Консультация врача-сурдолога, врача-аудиолога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1. Хирургическое вмешательство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ревизия барабанной полости;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тимпанопластика с применением микрохирургической техники и аллогенных трансплантантов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2. Периоперационн</w:t>
            </w:r>
            <w:r>
              <w:rPr>
                <w:sz w:val="24"/>
                <w:szCs w:val="24"/>
                <w:lang w:val="ru-RU"/>
              </w:rPr>
              <w:t>ую</w:t>
            </w:r>
            <w:r>
              <w:rPr>
                <w:sz w:val="24"/>
                <w:szCs w:val="24"/>
              </w:rPr>
              <w:t xml:space="preserve"> профилактик</w:t>
            </w:r>
            <w:r>
              <w:rPr>
                <w:sz w:val="24"/>
                <w:szCs w:val="24"/>
                <w:lang w:val="ru-RU"/>
              </w:rPr>
              <w:t xml:space="preserve">у назначают </w:t>
            </w:r>
            <w:r>
              <w:rPr>
                <w:sz w:val="24"/>
                <w:szCs w:val="24"/>
              </w:rPr>
              <w:t xml:space="preserve">согласно действующим нормативным правовым актам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3. Анальгетики по медицинским показаниям (метамизол натрия внутрь или в/м).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4. Ежедневные перевязки после хирургического вмешательства.  </w:t>
            </w:r>
          </w:p>
          <w:p>
            <w:pPr>
              <w:pStyle w:val="Style22"/>
              <w:jc w:val="both"/>
              <w:rPr>
                <w:sz w:val="24"/>
                <w:szCs w:val="24"/>
                <w:highlight w:val="cyan"/>
                <w:lang w:val="ru-RU"/>
              </w:rPr>
            </w:pPr>
            <w:r>
              <w:rPr>
                <w:sz w:val="24"/>
                <w:szCs w:val="24"/>
                <w:highlight w:val="cyan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sz w:val="24"/>
                <w:szCs w:val="24"/>
              </w:rPr>
              <w:t xml:space="preserve">Рентгенография височной кости выполняется в двух проекциях (по Шюллеру и по Майеру). </w:t>
            </w:r>
          </w:p>
          <w:p>
            <w:pPr>
              <w:pStyle w:val="Style2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90.3 Нейросенсорная потеря слуха двусторонняя (острая).</w:t>
            </w:r>
          </w:p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91.0 Ототоксическая потеря слуха.</w:t>
            </w:r>
          </w:p>
          <w:p>
            <w:pPr>
              <w:pStyle w:val="Style23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H91.2 Внезапная идиопатическая потеря слуха.</w:t>
            </w:r>
          </w:p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4.6 Травма слухового нерва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Городские, областные, республиканские организации здравоохранения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К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Биохимический анализ крови с исследованием уровня общего белка, общего билирубина, мочевины, креатинина, глюкозы, АЛТ, АСТ, калия, общего кальция, натрия, хлора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М. 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оставление слухового паспорта (выполняют до и после проведенного лечения)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оставление вестибулярного паспорта</w:t>
            </w:r>
            <w:r>
              <w:rPr>
                <w:sz w:val="24"/>
                <w:szCs w:val="24"/>
                <w:vertAlign w:val="superscript"/>
                <w:lang w:val="ru-RU"/>
              </w:rPr>
              <w:t>5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мпедансометрия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Тональная аудиометрия (выполняют до и после проведенного лечения)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Консультация врача-офтальмолога, врача-невролога, врача-сурдолога, врача-аудиолога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Исследование коротколатентных слуховых вызванных потенциалов (далее − КСВП)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Исследование вызванной отоакустической эмиссии (далее − ОАЭ)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Рентгенограмма височной кости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КТ головы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Консультация врача-психиатра; врача-невролога, врача-генетика учителя-логопеда.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1. Консервативное лечение: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витамины группы В: тиамин 5% раствор 0,5–1 мл в/м, пиридоксин 5% раствор 0,5–1 мл в/м через день (чередовать) 6 – 10 инъекций;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кортикостероиды (дексаметазон 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0,03–0,15 мг/кг в/в 5 дней); 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ннаризин </w:t>
            </w:r>
            <w:r>
              <w:rPr>
                <w:sz w:val="24"/>
                <w:szCs w:val="24"/>
                <w:lang w:val="ru-RU"/>
              </w:rPr>
              <w:t>(</w:t>
            </w:r>
            <w:r>
              <w:rPr>
                <w:sz w:val="24"/>
                <w:szCs w:val="24"/>
              </w:rPr>
              <w:t>детям 5 – 12 лет 12,5 мг внутрь 3 раза/сут</w:t>
            </w:r>
            <w:r>
              <w:rPr>
                <w:sz w:val="24"/>
                <w:szCs w:val="24"/>
                <w:lang w:val="ru-RU"/>
              </w:rPr>
              <w:t>;</w:t>
            </w:r>
            <w:r>
              <w:rPr>
                <w:sz w:val="24"/>
                <w:szCs w:val="24"/>
              </w:rPr>
              <w:t xml:space="preserve"> детям старше 12 лет 25 мг 3 раза/сут</w:t>
            </w:r>
            <w:r>
              <w:rPr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ТЛ: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сонвализация органа слуха №10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3. Гипербарическая оксигенация при заболеваниях уха №7 – 10;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4. Рефлексотерапия при заболеваниях органа слуха № 10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5. При отсутствии эффекта от консервативного лечения не ранее, чем через 3 месяца − подбор слухового аппарата или хирургическое вмешательство (кохлеарная имплантация).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H90.3 Нейросенсорная потеря слуха двусторонняя (хроническая).</w:t>
            </w:r>
          </w:p>
          <w:p>
            <w:pPr>
              <w:pStyle w:val="Style23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Областные, республиканские организации здравоохранения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Плановое обследование на догоспитальном этапе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ВП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Э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Импедансометрия;</w:t>
            </w:r>
          </w:p>
          <w:p>
            <w:pPr>
              <w:pStyle w:val="Style22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 xml:space="preserve">Консультация врача-аудиолога.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 xml:space="preserve">Консультация врача- генетика, врача-невролога, врача-психиатра, психолога, учителя-логопеда.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1. Подбор слухового аппарата или хирургическое вмешательство (кохлеарная имплантация)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2. Периоперационн</w:t>
            </w:r>
            <w:r>
              <w:rPr>
                <w:sz w:val="24"/>
                <w:szCs w:val="24"/>
                <w:lang w:val="ru-RU"/>
              </w:rPr>
              <w:t>ую</w:t>
            </w:r>
            <w:r>
              <w:rPr>
                <w:sz w:val="24"/>
                <w:szCs w:val="24"/>
              </w:rPr>
              <w:t xml:space="preserve"> профилактик</w:t>
            </w:r>
            <w:r>
              <w:rPr>
                <w:sz w:val="24"/>
                <w:szCs w:val="24"/>
                <w:lang w:val="ru-RU"/>
              </w:rPr>
              <w:t xml:space="preserve">у назначают </w:t>
            </w:r>
            <w:r>
              <w:rPr>
                <w:sz w:val="24"/>
                <w:szCs w:val="24"/>
              </w:rPr>
              <w:t>согласно действующим нормативным правовым актам.</w:t>
            </w:r>
          </w:p>
          <w:p>
            <w:pPr>
              <w:pStyle w:val="Style22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4. Ежедневные перевязки после хирургического вмешательства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H90.4 Нейросенсорная  потеря слуха односторонняя с нормальным слухом на противоположном ухе</w:t>
            </w:r>
            <w:r>
              <w:rPr>
                <w:sz w:val="24"/>
                <w:szCs w:val="24"/>
                <w:lang w:val="ru-RU"/>
              </w:rPr>
              <w:t xml:space="preserve"> (хроническая)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Городские, областные, республиканские организации здравоохранения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Плановое обследование на догоспитальном этапе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СВП. 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ОАЭ. 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ентгенограмма височной кости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Импедансометрия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Консультация врача-аудиолога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Тимпанометрия.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онсультация врача- генетика, врача-невролога, врача-психиатра, психолога, учителя-логопеда.</w:t>
            </w:r>
          </w:p>
          <w:p>
            <w:pPr>
              <w:pStyle w:val="Style22"/>
              <w:rPr>
                <w:sz w:val="24"/>
                <w:szCs w:val="24"/>
                <w:highlight w:val="cyan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РТ головного мозга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1. Консервативное лечение: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циннаризин детям 5 – 12 лет 12,5 мг внутрь 3 раза/сут, детям старше 12 лет 25 мг 3 раза/сут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витамины группы В: тиамин 5% раствор 0,5–1 мл в/м, пиридоксин 5% раствор 0,5–1 мл в/м через день (чередовать) 6 – 10 инъекций; 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ТЛ: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рсонвализация органа слуха №10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3. Гипербарическая оксигенация при заболеваниях уха №7 – 10;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4. Рефлексотерапия при заболеваниях органа слуха № 10.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Рентгенограмма височной кости выполняется в проекции по Стенверсу.</w:t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H90.4 Нейросенсорная  потеря слуха односторонняя с нормальным слухом на противоположном ухе</w:t>
            </w:r>
            <w:r>
              <w:rPr>
                <w:sz w:val="24"/>
                <w:szCs w:val="24"/>
                <w:lang w:val="ru-RU"/>
              </w:rPr>
              <w:t xml:space="preserve"> (острая)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Городские, областные, республиканские организации здравоохранения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К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Биохимический анализ крови с исследованием уровня общего белка, общего билирубина, мочевины, креатинина, глюкозы, АЛТ, АСТ, калия, общего кальция, натрия, хлора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М. 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оставление слухового паспорта (выполняют до и после проведенного лечения)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ставление вестибулярного паспорта</w:t>
            </w:r>
            <w:r>
              <w:rPr>
                <w:sz w:val="24"/>
                <w:szCs w:val="24"/>
                <w:vertAlign w:val="superscript"/>
                <w:lang w:val="ru-RU"/>
              </w:rPr>
              <w:t>5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Тональная аудиометрия (выполняют до и после проведенного лечения). 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 врача-офтальмолога, врача-невролога, врача-сурдолога, врача-аудиолога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Исследование коротколатентных слуховых вызванных потенциалов (далее − КСВП)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Исследование вызванной отоакустической эмиссии (далее − ОАЭ)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Рентгенограмма височной кости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КТ головы.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 врача-психиатра; врача-невролога, врача-генетика учителя-логопеда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1. Консервативное лечение: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витамины группы В: тиамин 5% раствор 0,5–1 мл в/м, пиридоксин 5% раствор 0,5–1 мл в/м через день (чередовать) 6 – 10 инъекций;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кортикостероиды (дексаметазон 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0,03–0,15 мг/кг в/в 5 дней); 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ннаризин </w:t>
            </w:r>
            <w:r>
              <w:rPr>
                <w:sz w:val="24"/>
                <w:szCs w:val="24"/>
                <w:lang w:val="ru-RU"/>
              </w:rPr>
              <w:t>(</w:t>
            </w:r>
            <w:r>
              <w:rPr>
                <w:sz w:val="24"/>
                <w:szCs w:val="24"/>
              </w:rPr>
              <w:t>детям 5 – 12 лет 12,5 мг внутрь 3 раза/сут</w:t>
            </w:r>
            <w:r>
              <w:rPr>
                <w:sz w:val="24"/>
                <w:szCs w:val="24"/>
                <w:lang w:val="ru-RU"/>
              </w:rPr>
              <w:t>;</w:t>
            </w:r>
            <w:r>
              <w:rPr>
                <w:sz w:val="24"/>
                <w:szCs w:val="24"/>
              </w:rPr>
              <w:t xml:space="preserve"> детям старше 12 лет 25 мг 3 раза/сут</w:t>
            </w:r>
            <w:r>
              <w:rPr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ТЛ: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сонвализация органа слуха №10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3. Гипербарическая оксигенация при заболеваниях уха №7 – 10;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4. Рефлексотерапия при заболеваниях органа слуха № 10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Рентгенограмма височной кости выполняется в проекции по Стенверсу.</w:t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H90.0 Кондуктивная потеря слуха двусторонняя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 xml:space="preserve">90.1 Кондуктивная потеря слуха односторонняя с нормальным слухом на противоположном ухе. 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 xml:space="preserve">Областные, республиканские организации здравоохранения.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Плановое обследование на догоспитальном этапе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оставление слухового паспорта (выполняют до и после проведенного лечения)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оставление вестибулярного паспорта</w:t>
            </w:r>
            <w:r>
              <w:rPr>
                <w:sz w:val="24"/>
                <w:szCs w:val="24"/>
                <w:vertAlign w:val="superscript"/>
                <w:lang w:val="ru-RU"/>
              </w:rPr>
              <w:t>5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Тональная аудиометрия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Импедансометрия.</w:t>
            </w:r>
          </w:p>
          <w:p>
            <w:pPr>
              <w:pStyle w:val="Style22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Консультация врача-аудиолога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Рентгенография височной кости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Исследование функций слуховой трубы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Консультация врача-сурдолога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КТ головы.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1. Хирургическое вмешательство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ревизия барабанной полости;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тимпанопластика с применением микрохирургической техники и аллогенных трансплантантов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2. Периоперационн</w:t>
            </w:r>
            <w:r>
              <w:rPr>
                <w:sz w:val="24"/>
                <w:szCs w:val="24"/>
                <w:lang w:val="ru-RU"/>
              </w:rPr>
              <w:t>ую</w:t>
            </w:r>
            <w:r>
              <w:rPr>
                <w:sz w:val="24"/>
                <w:szCs w:val="24"/>
              </w:rPr>
              <w:t xml:space="preserve"> профилактик</w:t>
            </w:r>
            <w:r>
              <w:rPr>
                <w:sz w:val="24"/>
                <w:szCs w:val="24"/>
                <w:lang w:val="ru-RU"/>
              </w:rPr>
              <w:t xml:space="preserve">у назначают </w:t>
            </w:r>
            <w:r>
              <w:rPr>
                <w:sz w:val="24"/>
                <w:szCs w:val="24"/>
              </w:rPr>
              <w:t xml:space="preserve">согласно действующим нормативным правовым актам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3. Анальгетики по медицинским показаниям (метамизол натрия внутрь или в/м).</w:t>
            </w:r>
          </w:p>
          <w:p>
            <w:pPr>
              <w:pStyle w:val="Style22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 xml:space="preserve">4. Ежедневные перевязки после хирургического вмешательства.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sz w:val="24"/>
                <w:szCs w:val="24"/>
              </w:rPr>
              <w:t xml:space="preserve">Рентгенография височной кости выполняется в двух проекциях (по Шюллеру и по Майеру). </w:t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H90.8 Смешанная кондуктивная и нейросенсорная тугоухость неуточненная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 xml:space="preserve">Областные, республиканские организации здравоохранения.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Плановое обследование на догоспитальном этапе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оставление слухового паспорта (выполняют до и после проведенного лечения)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оставление вестибулярного паспорта</w:t>
            </w:r>
            <w:r>
              <w:rPr>
                <w:sz w:val="24"/>
                <w:szCs w:val="24"/>
                <w:vertAlign w:val="superscript"/>
                <w:lang w:val="ru-RU"/>
              </w:rPr>
              <w:t>5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Тональная аудиометрия (выполняют до и после проведенного лечения)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Импедансометрия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Исследование функций слуховой трубы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Консультация врача-сурдолога, врача-аудиолога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КТ головы.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Т головного мозга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Рентгенография височных костей.</w:t>
            </w:r>
          </w:p>
          <w:p>
            <w:pPr>
              <w:pStyle w:val="Style22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Консультация врача- невролога, врача-офтальмолога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1. Хирургическое вмешательство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ревизия барабанной полости;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тимпанопластика с применением микрохирургической техники и аллогенных трансплантантов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2. Периоперационн</w:t>
            </w:r>
            <w:r>
              <w:rPr>
                <w:sz w:val="24"/>
                <w:szCs w:val="24"/>
                <w:lang w:val="ru-RU"/>
              </w:rPr>
              <w:t>ую</w:t>
            </w:r>
            <w:r>
              <w:rPr>
                <w:sz w:val="24"/>
                <w:szCs w:val="24"/>
              </w:rPr>
              <w:t xml:space="preserve"> профилактик</w:t>
            </w:r>
            <w:r>
              <w:rPr>
                <w:sz w:val="24"/>
                <w:szCs w:val="24"/>
                <w:lang w:val="ru-RU"/>
              </w:rPr>
              <w:t xml:space="preserve">у назначают </w:t>
            </w:r>
            <w:r>
              <w:rPr>
                <w:sz w:val="24"/>
                <w:szCs w:val="24"/>
              </w:rPr>
              <w:t xml:space="preserve">согласно действующим нормативным правовым актам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3. Анальгетики по медицинским показаниям (метамизол натрия внутрь или в/м)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4. Ежедневные перевязки после хирургического вмешательства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 xml:space="preserve">J01 Острый синусит. 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J01.0 Острый верхнечелюстной синусит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J01.1 Острый фронтальный синусит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J01.2 Острый этмоидальный синусит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J01.3 Острый сфеноидальный синусит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J01.4 Острый пансинусит.</w:t>
            </w:r>
          </w:p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01.8 Другой острый синусит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К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М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Бактериологическое исследование отделяемого из носа и </w:t>
            </w:r>
            <w:r>
              <w:rPr>
                <w:sz w:val="24"/>
                <w:szCs w:val="24"/>
                <w:lang w:val="ru-RU"/>
              </w:rPr>
              <w:t>околоносовых пазух</w:t>
            </w:r>
            <w:r>
              <w:rPr>
                <w:sz w:val="24"/>
                <w:szCs w:val="24"/>
              </w:rPr>
              <w:t xml:space="preserve"> на аэробные и факультативно анаэробные микроорганизмы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Микологическое исследование отделяемого из носа и </w:t>
            </w:r>
            <w:r>
              <w:rPr>
                <w:sz w:val="24"/>
                <w:szCs w:val="24"/>
                <w:lang w:val="ru-RU"/>
              </w:rPr>
              <w:t>околоносовых пазух</w:t>
            </w:r>
            <w:r>
              <w:rPr>
                <w:sz w:val="24"/>
                <w:szCs w:val="24"/>
              </w:rPr>
              <w:t xml:space="preserve"> на грибы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Исследование отделяемого из носа и </w:t>
            </w:r>
            <w:r>
              <w:rPr>
                <w:sz w:val="24"/>
                <w:szCs w:val="24"/>
                <w:lang w:val="ru-RU"/>
              </w:rPr>
              <w:t>околоносовых пазух</w:t>
            </w:r>
            <w:r>
              <w:rPr>
                <w:sz w:val="24"/>
                <w:szCs w:val="24"/>
              </w:rPr>
              <w:t xml:space="preserve"> на чувствительность к антибактериальным и противогрибковым лекарственным средствам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Рентгенография </w:t>
            </w:r>
            <w:r>
              <w:rPr>
                <w:sz w:val="24"/>
                <w:szCs w:val="24"/>
                <w:lang w:val="ru-RU"/>
              </w:rPr>
              <w:t>околоносовых пазух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икроскопическое исследование отделяемого из ушей на грибы рода аспергиллы (Aspergillus niger), грибы рода кандида (Candida spp.) (а также с окраской по Граму, Цилю-Нильсену)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КТ </w:t>
            </w:r>
            <w:r>
              <w:rPr>
                <w:sz w:val="24"/>
                <w:szCs w:val="24"/>
                <w:lang w:val="ru-RU"/>
              </w:rPr>
              <w:t>околоносовых пазух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Консультация врача-невролога, врача-офтальмолога, врача-стоматолога.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1. Антибактериальная терапия: амоксициллин50 мг/кг/сут внутрь 3–4 раза/сут 7 – 10 дней или амоксициллин/клавулановая кислота 25 – 45 – 90 мг/кг/сутки по амоксициллину 2 раза/сут внутрь </w:t>
            </w:r>
          </w:p>
          <w:p>
            <w:pPr>
              <w:pStyle w:val="Style22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– 10 дней, или</w:t>
            </w:r>
          </w:p>
          <w:p>
            <w:pPr>
              <w:pStyle w:val="Style22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цефтриаксон 50 – 100 мг/кг/сут 1–2 раза/сут в/м или в/в 10 дней. </w:t>
            </w:r>
          </w:p>
          <w:p>
            <w:pPr>
              <w:pStyle w:val="Style22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При аллергии на бета-лактамные антибиотики пенициллины: </w:t>
            </w:r>
          </w:p>
          <w:p>
            <w:pPr>
              <w:pStyle w:val="Style23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азитромицин 10 мг/кг/сутки в первый день, затем 5 мг/кг/сутки 1 раз внутрь  4 дня либо 10 мг/кг/сутки 1 раз внутрь 3 дня, </w:t>
            </w:r>
          </w:p>
          <w:p>
            <w:pPr>
              <w:pStyle w:val="Style23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ларитромицин 15 мг/кг/сутки 2 раза в день внутрь 5 – 7 дней. </w:t>
            </w:r>
          </w:p>
          <w:p>
            <w:pPr>
              <w:pStyle w:val="Style23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2. Муколитические средства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ацетилцистеин внутрь (детям от 2 до 6 лет по 100 мг 3 раза/сут; детям старше 6 лет по 200 мг 2–3 раза/сут) 5 – 7 дней.</w:t>
            </w:r>
          </w:p>
          <w:p>
            <w:pPr>
              <w:pStyle w:val="Style22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3. Анальгетики по медицинским показаниям (метамизол натрия внутрь или в/м).</w:t>
            </w:r>
          </w:p>
          <w:p>
            <w:pPr>
              <w:pStyle w:val="Style22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 Местное лечение:</w:t>
            </w:r>
          </w:p>
          <w:p>
            <w:pPr>
              <w:pStyle w:val="Style22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отсасывание слизи из носа, промывание верхнечелюстной пазухи носа;</w:t>
            </w:r>
          </w:p>
          <w:p>
            <w:pPr>
              <w:pStyle w:val="Style22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5. Деконгестанты и другие средства для наружного применения (курс лечения не более 7 дней):</w:t>
            </w:r>
          </w:p>
          <w:p>
            <w:pPr>
              <w:pStyle w:val="Style22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5.1. оксиметазолин (капли назальные): </w:t>
            </w:r>
          </w:p>
          <w:p>
            <w:pPr>
              <w:pStyle w:val="Style22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в возрасте до 1 года −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0,01% раствор по 1 капле в каждый носовой ход 2–3 раза в день; </w:t>
            </w:r>
          </w:p>
          <w:p>
            <w:pPr>
              <w:pStyle w:val="Style22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в возрасте 1 – 6 лет 0,025% раствор по 1–2 капли в каждый носовой ход 2–3 раза в день;</w:t>
            </w:r>
          </w:p>
          <w:p>
            <w:pPr>
              <w:pStyle w:val="Style22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 возрасте 6 лет и старше 0,05% раствор по 1–2 капли в каждый носовой ход 2–3 раза в день; </w:t>
            </w:r>
          </w:p>
          <w:p>
            <w:pPr>
              <w:pStyle w:val="Style22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5.2. ксилометазолин (капли назальные): </w:t>
            </w:r>
          </w:p>
          <w:p>
            <w:pPr>
              <w:pStyle w:val="Style22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в возрасте от 1 года до 6 лет 0,05% раствор по 1–2 капли в каждый носовой ход 1 – 3 раза в день;</w:t>
            </w:r>
          </w:p>
          <w:p>
            <w:pPr>
              <w:pStyle w:val="Style22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в возрасте 6 – 12 лет 0,05% раствор по 2 – 4 капли в каждый носовой ход 2–3 раза в день; </w:t>
            </w:r>
          </w:p>
          <w:p>
            <w:pPr>
              <w:pStyle w:val="Style22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 возрасте 12 лет и старше 0,1% раствор по 2 – 3 капли 3 раза в день;</w:t>
            </w:r>
          </w:p>
          <w:p>
            <w:pPr>
              <w:pStyle w:val="Style22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5.3. фрамицетин (спрей назальный) по 1 впрыскиванию в каждую ноздрю 3 раза в сутки не более 7 дней; </w:t>
            </w:r>
          </w:p>
          <w:p>
            <w:pPr>
              <w:pStyle w:val="Style22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5.4. при сопутствующем аллергическом рините назначают мометазон (спрей назальный, дозированный):</w:t>
            </w:r>
          </w:p>
          <w:p>
            <w:pPr>
              <w:pStyle w:val="Style22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тям в возрасте 3 – 11 лет по 1 впрыскиванию (50 мкг) в каждый носовой ход 1 раз в сутки (общая суточная доза 100 мкг;</w:t>
            </w:r>
          </w:p>
          <w:p>
            <w:pPr>
              <w:pStyle w:val="Style22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етям старше 12 лет по 2 впрыскивания (по 50 мкг 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 xml:space="preserve">в </w:t>
            </w:r>
            <w:r>
              <w:rPr>
                <w:bCs/>
                <w:color w:val="000000"/>
                <w:sz w:val="24"/>
                <w:szCs w:val="24"/>
              </w:rPr>
              <w:t xml:space="preserve">каждом) в каждую ноздрю 1 раз в сутки (общая суточная доза 200 мкг). </w:t>
            </w:r>
          </w:p>
          <w:p>
            <w:pPr>
              <w:pStyle w:val="Style22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6. Хирургическое вмешательство после курса консервативного лечения (выполняется с целью обеспечения оттока из пораженного синуса): </w:t>
            </w:r>
          </w:p>
          <w:p>
            <w:pPr>
              <w:pStyle w:val="Style22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пункция околоносовых пазух (синуса)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, синусотомия</w:t>
            </w:r>
            <w:r>
              <w:rPr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Style22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7. Ежедневные перевязки после хирургического вмешательства.</w:t>
            </w:r>
          </w:p>
          <w:p>
            <w:pPr>
              <w:pStyle w:val="Style22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. ФТЛ:</w:t>
            </w:r>
          </w:p>
          <w:p>
            <w:pPr>
              <w:pStyle w:val="Style22"/>
              <w:ind w:left="34" w:hanging="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воздействие электрическим полем ультравысокой частоты на область проекции патологического очага № 6 - 8 (при наличии оттока из пораженного синуса); </w:t>
            </w:r>
          </w:p>
          <w:p>
            <w:pPr>
              <w:pStyle w:val="Style22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ПеМП на область проекции патологического очага № 8;</w:t>
            </w:r>
          </w:p>
          <w:p>
            <w:pPr>
              <w:pStyle w:val="Style22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светолечение коротким ультрафиолетовым излучением области патологического очага № 8;</w:t>
            </w:r>
          </w:p>
          <w:p>
            <w:pPr>
              <w:pStyle w:val="Style22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низкоинтенсивное лазерное облучение области патологического очага № 8;</w:t>
            </w:r>
          </w:p>
          <w:p>
            <w:pPr>
              <w:pStyle w:val="Style22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азерное облучение крови №7;</w:t>
            </w:r>
          </w:p>
          <w:p>
            <w:pPr>
              <w:pStyle w:val="Style22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воздействие поляризованным светом на область проекции патологического очага № 10;</w:t>
            </w:r>
          </w:p>
          <w:p>
            <w:pPr>
              <w:pStyle w:val="Style22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аэрозольтерапия с использованием лекарственных средств № 10 (ацетилцистеин). </w:t>
            </w:r>
          </w:p>
          <w:p>
            <w:pPr>
              <w:pStyle w:val="Style22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9. В случае угрозы и развития внутриорбитальных и (или) внутричерепных осложнений выполняют хирургическое вмешательство:</w:t>
            </w:r>
          </w:p>
          <w:p>
            <w:pPr>
              <w:pStyle w:val="Style22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эндоскопическая эндоназальная ревизия полости носа, носоглотки и околоносовых пазух;</w:t>
            </w:r>
          </w:p>
          <w:p>
            <w:pPr>
              <w:pStyle w:val="Style22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инусотомия и синусэктомия лобной пазухи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открытое санирующее вмешательство на синусах)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Рентгенография ППН в подбородочно-носовой проекции с вертикальным положением головы, боковой и передней или задней аксиальной проекции.</w:t>
            </w:r>
          </w:p>
          <w:p>
            <w:pPr>
              <w:pStyle w:val="Style2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</w:rPr>
              <w:t>30.0 Вазомоторный ринит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 xml:space="preserve">Районные, городские, областные, республиканские организации здравоохранения.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Плановое обследование на догоспитальном этапе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1. Хирургическое вмешательство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гальванокаустика нижних носовых раковин;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вазотомия нижних носовых раковин;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резекция носовых раковин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ультразвуковая дезинтеграция нижних носовых раковин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2. Ежедневные перевязки после хирургического вмешательства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3. Периоперационн</w:t>
            </w:r>
            <w:r>
              <w:rPr>
                <w:sz w:val="24"/>
                <w:szCs w:val="24"/>
                <w:lang w:val="ru-RU"/>
              </w:rPr>
              <w:t>ую</w:t>
            </w:r>
            <w:r>
              <w:rPr>
                <w:sz w:val="24"/>
                <w:szCs w:val="24"/>
              </w:rPr>
              <w:t xml:space="preserve"> профилактик</w:t>
            </w:r>
            <w:r>
              <w:rPr>
                <w:sz w:val="24"/>
                <w:szCs w:val="24"/>
                <w:lang w:val="ru-RU"/>
              </w:rPr>
              <w:t xml:space="preserve">у назначают </w:t>
            </w:r>
            <w:r>
              <w:rPr>
                <w:sz w:val="24"/>
                <w:szCs w:val="24"/>
              </w:rPr>
              <w:t xml:space="preserve">согласно действующим нормативным правовым актам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4. Анальгетики по медицинским показаниям (метамизол натрия внутрь или в/м)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5. Деконгестанты и другие средства для наружного применения (курс лечения не более 7 дней):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5.1. оксиметазолин (капли назальные): 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возрасте </w:t>
            </w:r>
            <w:r>
              <w:rPr>
                <w:sz w:val="24"/>
                <w:szCs w:val="24"/>
                <w:lang w:val="ru-RU"/>
              </w:rPr>
              <w:t xml:space="preserve">до </w:t>
            </w:r>
            <w:r>
              <w:rPr>
                <w:sz w:val="24"/>
                <w:szCs w:val="24"/>
              </w:rPr>
              <w:t>6 лет −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,025% раствор по 1–2 капли в каждый носовой ход 2–3 раза в день;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возрасте 6 лет и старше 0,05% раствор по 1–2 капли в каждый носовой ход 2–3 раза в день;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5.2. ксилометазолин (капли назальные)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в возрасте от 1 года до 6 лет 0,05% раствор по 1–2 капли в каждый носовой ход 1 – 3 раза в день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в возрасте 6 – 12 лет 0,05% раствор по 2 – 4 капли в каждый носовой ход 2–3 раза в день; 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озрасте 12 лет и старше 0,1% раствор по 2 – 3 капли 3 раза в день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5.3. фрамицетин (спрей назальный) по 1 впрыскиванию в каждую ноздрю 3 раза в сутки не более 7 дней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5.4. неомицин/полимиксин 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/декса-метазон/фенилэфрин (спрей назальный) по 1 впрыскиванию 3 раза в день 5 – 10 дней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ФТЛ:</w:t>
            </w:r>
          </w:p>
          <w:p>
            <w:pPr>
              <w:pStyle w:val="Style2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еМП на область проекции патологического очага № 8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J31.0 Хронический ринит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 xml:space="preserve">J34.3 Гипертрофия носовой раковины. Районные, городские, областные, республиканские организации здравоохранения.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Плановое обследование на догоспитальном этапе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1. Хирургическое вмешательство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гальванокаустика нижних носовых раковин;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вазотомия нижних носовых раковин;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резекция носовых раковин;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ультразвуковая дезинтеграция нижних носовых раковин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2. Ежедневные перевязки после хирургического вмешательства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3. Периоперационн</w:t>
            </w:r>
            <w:r>
              <w:rPr>
                <w:sz w:val="24"/>
                <w:szCs w:val="24"/>
                <w:lang w:val="ru-RU"/>
              </w:rPr>
              <w:t>ую</w:t>
            </w:r>
            <w:r>
              <w:rPr>
                <w:sz w:val="24"/>
                <w:szCs w:val="24"/>
              </w:rPr>
              <w:t xml:space="preserve"> профилактик</w:t>
            </w:r>
            <w:r>
              <w:rPr>
                <w:sz w:val="24"/>
                <w:szCs w:val="24"/>
                <w:lang w:val="ru-RU"/>
              </w:rPr>
              <w:t xml:space="preserve">у назначают </w:t>
            </w:r>
            <w:r>
              <w:rPr>
                <w:sz w:val="24"/>
                <w:szCs w:val="24"/>
              </w:rPr>
              <w:t xml:space="preserve">согласно действующим нормативным правовым актам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4. Анальгетики по медицинским показаниям (метамизол натрия внутрь или в/м)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5. Деконгестанты и другие средства для наружного применения (курс лечения не более 7 дней):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5.1. оксиметазолин (капли назальные)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в возрасте </w:t>
            </w:r>
            <w:r>
              <w:rPr>
                <w:sz w:val="24"/>
                <w:szCs w:val="24"/>
                <w:lang w:val="ru-RU"/>
              </w:rPr>
              <w:t xml:space="preserve">до </w:t>
            </w:r>
            <w:r>
              <w:rPr>
                <w:sz w:val="24"/>
                <w:szCs w:val="24"/>
              </w:rPr>
              <w:t>6 лет −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,025% раствор по 1–2 капли в каждый носовой ход 2–3 раза в день;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возрасте 6 лет и старше 0,05% раствор по 1–2 капли в каждый носовой ход 2–3 раза в день;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5.2. ксилометазолин (капли назальные)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в возрасте от 1 года до 6 лет 0,05% раствор по 1–2 капли в каждый носовой ход 1 – 3 раза в день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в возрасте 6 – 12 лет 0,05% раствор по 2 – 4 капли в каждый носовой ход 2–3 раза в день; 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озрасте 12 лет и старше 0,1% раствор по 2 – 3 капли 3 раза в день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5.3. фрамицетин (спрей назальный) по 1 впрыскиванию в каждую ноздрю 3 раза в сутки не более 7 дней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5.4. неомицин/полимиксин 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/декса-метазон/фенилэфрин (спрей назальный) по 1 впрыскиванию 3 раза в день 5 – 10 дней.</w:t>
            </w:r>
          </w:p>
          <w:p>
            <w:pPr>
              <w:pStyle w:val="Style2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. ФТЛ: ПеМП на область проекции патологического очага № 8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J35.0 Хронический тонзиллит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Плановое обследование на догоспитальном этапе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1. Хирургическое вмешательство: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тонзиллэктомия (под общим или местным обезболиванием)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2. Ежедневны</w:t>
            </w:r>
            <w:r>
              <w:rPr>
                <w:sz w:val="24"/>
                <w:szCs w:val="24"/>
                <w:lang w:val="ru-RU"/>
              </w:rPr>
              <w:t>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осмотр </w:t>
            </w:r>
            <w:r>
              <w:rPr>
                <w:sz w:val="24"/>
                <w:szCs w:val="24"/>
              </w:rPr>
              <w:t>после хирургического вмешательства</w:t>
            </w:r>
            <w:r>
              <w:rPr>
                <w:bCs/>
                <w:color w:val="000000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. Анальгетики по медицинским показаниям (метамизол натрия внутрь или в/м).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4. </w:t>
            </w:r>
            <w:r>
              <w:rPr>
                <w:sz w:val="24"/>
                <w:szCs w:val="24"/>
              </w:rPr>
              <w:t>Периоперационн</w:t>
            </w:r>
            <w:r>
              <w:rPr>
                <w:sz w:val="24"/>
                <w:szCs w:val="24"/>
                <w:lang w:val="ru-RU"/>
              </w:rPr>
              <w:t>ую</w:t>
            </w:r>
            <w:r>
              <w:rPr>
                <w:sz w:val="24"/>
                <w:szCs w:val="24"/>
              </w:rPr>
              <w:t xml:space="preserve"> профилактик</w:t>
            </w:r>
            <w:r>
              <w:rPr>
                <w:sz w:val="24"/>
                <w:szCs w:val="24"/>
                <w:lang w:val="ru-RU"/>
              </w:rPr>
              <w:t xml:space="preserve">у назначают </w:t>
            </w:r>
            <w:r>
              <w:rPr>
                <w:sz w:val="24"/>
                <w:szCs w:val="24"/>
              </w:rPr>
              <w:t>согласно действующим нормативным правовым акта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Cs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</w:rPr>
              <w:t>35.1 Гипертрофия миндалин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 xml:space="preserve">Районные, городские, областные, республиканские организации здравоохранения.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Плановое обследование на догоспитальном этапе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1. Хирургическое вмешательство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тонзиллотомия в возрасте до 6 лет</w:t>
            </w:r>
            <w:r>
              <w:rPr>
                <w:sz w:val="24"/>
                <w:szCs w:val="24"/>
                <w:lang w:val="ru-RU"/>
              </w:rPr>
              <w:t xml:space="preserve"> или </w:t>
            </w:r>
            <w:r>
              <w:rPr>
                <w:sz w:val="24"/>
                <w:szCs w:val="24"/>
              </w:rPr>
              <w:t>тонзиллэктомия</w:t>
            </w:r>
            <w:r>
              <w:rPr>
                <w:sz w:val="24"/>
                <w:szCs w:val="24"/>
                <w:lang w:val="ru-RU"/>
              </w:rPr>
              <w:t xml:space="preserve"> в возрасте старше 6 ле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</w:t>
            </w:r>
            <w:r>
              <w:rPr>
                <w:sz w:val="24"/>
                <w:szCs w:val="24"/>
              </w:rPr>
              <w:t>под общим или местным обезболиванием</w:t>
            </w:r>
            <w:r>
              <w:rPr>
                <w:sz w:val="24"/>
                <w:szCs w:val="24"/>
                <w:lang w:val="ru-RU"/>
              </w:rPr>
              <w:t>)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. Ежедневны</w:t>
            </w:r>
            <w:r>
              <w:rPr>
                <w:sz w:val="24"/>
                <w:szCs w:val="24"/>
                <w:lang w:val="ru-RU"/>
              </w:rPr>
              <w:t>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смотр</w:t>
            </w:r>
            <w:r>
              <w:rPr>
                <w:sz w:val="24"/>
                <w:szCs w:val="24"/>
              </w:rPr>
              <w:t xml:space="preserve"> после хирургического вмешательства. 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3. </w:t>
            </w:r>
            <w:r>
              <w:rPr>
                <w:sz w:val="24"/>
                <w:szCs w:val="24"/>
              </w:rPr>
              <w:t>Периоперационн</w:t>
            </w:r>
            <w:r>
              <w:rPr>
                <w:sz w:val="24"/>
                <w:szCs w:val="24"/>
                <w:lang w:val="ru-RU"/>
              </w:rPr>
              <w:t>ую</w:t>
            </w:r>
            <w:r>
              <w:rPr>
                <w:sz w:val="24"/>
                <w:szCs w:val="24"/>
              </w:rPr>
              <w:t xml:space="preserve"> профилактик</w:t>
            </w:r>
            <w:r>
              <w:rPr>
                <w:sz w:val="24"/>
                <w:szCs w:val="24"/>
                <w:lang w:val="ru-RU"/>
              </w:rPr>
              <w:t xml:space="preserve">у назначают </w:t>
            </w:r>
            <w:r>
              <w:rPr>
                <w:sz w:val="24"/>
                <w:szCs w:val="24"/>
              </w:rPr>
              <w:t>согласно действующим нормативным правовым акта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Cs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40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J35.2 Гипертрофия аденоидов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 xml:space="preserve">J35.2 Гипертрофия аденоидов инфекционная (аденоидит). 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Плановое обследование на догоспитальном этапе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sz w:val="24"/>
                <w:szCs w:val="24"/>
              </w:rPr>
              <w:t xml:space="preserve">1. Хирургическое вмешательство: </w:t>
            </w:r>
          </w:p>
          <w:p>
            <w:pPr>
              <w:pStyle w:val="Style23"/>
              <w:jc w:val="both"/>
              <w:rPr/>
            </w:pPr>
            <w:r>
              <w:rPr>
                <w:sz w:val="24"/>
                <w:szCs w:val="24"/>
              </w:rPr>
              <w:t>аденоидэктомия (под общим или местным обезболиванием)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2. Деконгестанты и другие средства для наружного применения (курс лечения не более 7 дней):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2.1. оксиметазолин (капли назальные)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в возрасте до 1 года −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0,01% раствор по 1 капле в каждый носовой ход 2–3 раза в день;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в возрасте 1 – 6 лет 0,025% раствор по 1–2 капли в каждый носовой ход 2–3 раза в день;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возрасте 6 лет и старше 0,05% раствор по 1–2 капли в каждый носовой ход 2–3 раза в день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2.2. ксилометазолин (капли назальные)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в возрасте от 1 года до 6 лет 0,05% раствор по 1–2 капли в каждый носовой ход 1 – 3 раза в день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в возрасте 6 – 12 лет 0,05% раствор по 2 – 4 капли в каждый носовой ход 2–3 раза в день; 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 возрасте 12 лет и старше 0,1% раствор по 2 – 3 капли 3 раза в день.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3. </w:t>
            </w:r>
            <w:r>
              <w:rPr>
                <w:sz w:val="24"/>
                <w:szCs w:val="24"/>
              </w:rPr>
              <w:t>Периоперационн</w:t>
            </w:r>
            <w:r>
              <w:rPr>
                <w:sz w:val="24"/>
                <w:szCs w:val="24"/>
                <w:lang w:val="ru-RU"/>
              </w:rPr>
              <w:t>ую</w:t>
            </w:r>
            <w:r>
              <w:rPr>
                <w:sz w:val="24"/>
                <w:szCs w:val="24"/>
              </w:rPr>
              <w:t xml:space="preserve"> профилактик</w:t>
            </w:r>
            <w:r>
              <w:rPr>
                <w:sz w:val="24"/>
                <w:szCs w:val="24"/>
                <w:lang w:val="ru-RU"/>
              </w:rPr>
              <w:t xml:space="preserve">у назначают </w:t>
            </w:r>
            <w:r>
              <w:rPr>
                <w:sz w:val="24"/>
                <w:szCs w:val="24"/>
              </w:rPr>
              <w:t>согласно действующим нормативным правовым акта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Cs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J35.3 Гипертрофия миндалин с гипертрофией аденоидов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3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Плановое обследование на догоспитальном этапе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1. Хирургическое вмешательство: 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тонзиллотомия </w:t>
            </w:r>
            <w:r>
              <w:rPr>
                <w:sz w:val="24"/>
                <w:szCs w:val="24"/>
                <w:lang w:val="ru-RU"/>
              </w:rPr>
              <w:t>с аденоидэктомией</w:t>
            </w:r>
            <w:r>
              <w:rPr>
                <w:sz w:val="24"/>
                <w:szCs w:val="24"/>
              </w:rPr>
              <w:t xml:space="preserve"> в возрасте до 6 лет</w:t>
            </w:r>
            <w:r>
              <w:rPr>
                <w:sz w:val="24"/>
                <w:szCs w:val="24"/>
                <w:lang w:val="ru-RU"/>
              </w:rPr>
              <w:t xml:space="preserve"> или </w:t>
            </w:r>
            <w:r>
              <w:rPr>
                <w:sz w:val="24"/>
                <w:szCs w:val="24"/>
              </w:rPr>
              <w:t>тонзиллэктомия</w:t>
            </w:r>
            <w:r>
              <w:rPr>
                <w:sz w:val="24"/>
                <w:szCs w:val="24"/>
                <w:lang w:val="ru-RU"/>
              </w:rPr>
              <w:t xml:space="preserve"> с аденоидэктомией в возрасте старше 6 ле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</w:t>
            </w:r>
            <w:r>
              <w:rPr>
                <w:sz w:val="24"/>
                <w:szCs w:val="24"/>
              </w:rPr>
              <w:t>под общим или местным обезболиванием</w:t>
            </w:r>
            <w:r>
              <w:rPr>
                <w:sz w:val="24"/>
                <w:szCs w:val="24"/>
                <w:lang w:val="ru-RU"/>
              </w:rPr>
              <w:t xml:space="preserve">) 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2. Ежедневны</w:t>
            </w:r>
            <w:r>
              <w:rPr>
                <w:sz w:val="24"/>
                <w:szCs w:val="24"/>
                <w:lang w:val="ru-RU"/>
              </w:rPr>
              <w:t>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смотр</w:t>
            </w:r>
            <w:r>
              <w:rPr>
                <w:sz w:val="24"/>
                <w:szCs w:val="24"/>
              </w:rPr>
              <w:t xml:space="preserve"> после хирургического вмешательства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. Деконгестанты и другие средства для наружного применения (курс лечения не более 7 дней):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.1. оксиметазолин (капли назальные)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в возрасте до 1 года −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,01%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раствор по 1 капле в каждый носовой ход 2–3 раза в день;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в возрасте 1 – 6 лет 0,025% раствор по 1–2 капли в каждый носовой ход 2–3 раза в день;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возрасте 6 лет и старше 0,05% раствор по 1–2 капли в каждый носовой ход 2–3 раза в день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.2. ксилометазолин (капли назальные)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в возрасте от 1 года до 6 лет 0,05% раствор по 1–2 капли в каждый носовой ход 1 – 3 раза в день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в возрасте 6 – 12 лет 0,05% раствор по 2 – 4 капли в каждый носовой ход 2–3 раза в день; 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 возрасте 12 лет и старше 0,1% раствор по 2 – 3 капли 3 раза в день.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4. </w:t>
            </w:r>
            <w:r>
              <w:rPr>
                <w:sz w:val="24"/>
                <w:szCs w:val="24"/>
              </w:rPr>
              <w:t>Периоперационн</w:t>
            </w:r>
            <w:r>
              <w:rPr>
                <w:sz w:val="24"/>
                <w:szCs w:val="24"/>
                <w:lang w:val="ru-RU"/>
              </w:rPr>
              <w:t>ую</w:t>
            </w:r>
            <w:r>
              <w:rPr>
                <w:sz w:val="24"/>
                <w:szCs w:val="24"/>
              </w:rPr>
              <w:t xml:space="preserve"> профилактик</w:t>
            </w:r>
            <w:r>
              <w:rPr>
                <w:sz w:val="24"/>
                <w:szCs w:val="24"/>
                <w:lang w:val="ru-RU"/>
              </w:rPr>
              <w:t xml:space="preserve">у назначают </w:t>
            </w:r>
            <w:r>
              <w:rPr>
                <w:sz w:val="24"/>
                <w:szCs w:val="24"/>
              </w:rPr>
              <w:t>согласно действующим нормативным правовым акта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Cs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J36 Перитонзиллярный абсцесс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Городские, областные, республиканские организации здравоохранения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ОАК развернутый, исследованием уровня тромбоцитов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агулограмма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Определение основных групп крови (A, B, 0) и резус-принадлежности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Исследование времени свертывания нестабилизированной крови или рекальцификации плазмы неактивированное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М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Бактериологическое исследование отделяемого полости абсцесса на аэробные и факультативно анаэробные микроорганизмы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Микологическое исследование отделяемого полости абсцесса на грибы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Исследование отделяемого полости абсцесса на чувствительность к антибактериальным и противогрибковым лекарственным средствам.</w:t>
            </w:r>
          </w:p>
          <w:p>
            <w:pPr>
              <w:pStyle w:val="Style2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Консультация врача-педиатра.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Биохимический анализ крови с исследованием уровня общего белка, глобулиновых фракций, общего билирубина, мочевины, глюкозы, АЛТ, АСТ, калия, общего кальция, натрия, хлора; определение антистрептолизина-О в сыворотке крови; определение концентрации C-реактивного белка в сыворотке крови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икроскопическое исследование отделяемого из ушей на грибы рода аспергиллы (Aspergillus niger), грибы рода кандида (Candida spp.) (а также с окраской по Граму, Цилю-Нильсену)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Бактериологическое исследование слизи и пленок с миндалин и слизистой полости носа на палочку дифтерии (Corinebacterium diphtheriae).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Г.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1. Хирургическое вмешательство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вскрытие перитонзиллярного абсцесса с последующей тонзиллэктомией или абсцесстонзиллэктомия (под общим или местным обезболиванием)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2. Ежедневны</w:t>
            </w:r>
            <w:r>
              <w:rPr>
                <w:sz w:val="24"/>
                <w:szCs w:val="24"/>
                <w:lang w:val="ru-RU"/>
              </w:rPr>
              <w:t>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смотр</w:t>
            </w:r>
            <w:r>
              <w:rPr>
                <w:sz w:val="24"/>
                <w:szCs w:val="24"/>
              </w:rPr>
              <w:t xml:space="preserve"> после хирургического вмешательства</w:t>
            </w:r>
            <w:r>
              <w:rPr>
                <w:bCs/>
                <w:color w:val="000000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3. Антибактериальная терапия: амоксициллин/клавулановая кислота 25 – 45 – 90  мг/кг/сутки по амоксициллину 2 раза/сут внутрь 10 дней; 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ьтернатива: цефуроксим 100 - 150 мг/кг/сутки3 раза в день в/в, в/м 10 дней;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или цефтриаксон 50 – 80 мг/кг/сут 1–2 раза/сут в/м или в/в 10 дней, или клиндамицин в дозе 20 – 40 мг/кг/сутки в/в или в/м 3 раза в сутки 10 дней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4. Анальгетики по медицинским показаниям (метамизол натрия внутрь или в/м)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. НПВС: ибупрофен внутрь 10 – 30 мг/кг/сут в 2–3 приема,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ацетамол внутрь или в свечах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30 – 50 мг/кг/сут в 4 – 6 приемов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>. ФТЛ: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ПеМП на область проекции патологического очага № 8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J32.0 Хронический верхнечелюстной синусит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J32.1 Хронический фронтальный синусит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J32.2 Хронический этмоидальный синусит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J32.3 Хронический сфеноидальный синусит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J32.4 Хронический пансинусит.</w:t>
            </w:r>
          </w:p>
          <w:p>
            <w:pPr>
              <w:pStyle w:val="Style2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При экстренной госпитализации: 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К;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М;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бактериологическое исследование отделяемого из носа и </w:t>
            </w:r>
            <w:r>
              <w:rPr>
                <w:sz w:val="24"/>
                <w:szCs w:val="24"/>
                <w:lang w:val="ru-RU"/>
              </w:rPr>
              <w:t>околоносовых пазух</w:t>
            </w:r>
            <w:r>
              <w:rPr>
                <w:sz w:val="24"/>
                <w:szCs w:val="24"/>
              </w:rPr>
              <w:t xml:space="preserve"> на аэробные и факультативно анаэробные микроорганизмы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микологическое исследование отделяемого из носа и </w:t>
            </w:r>
            <w:r>
              <w:rPr>
                <w:sz w:val="24"/>
                <w:szCs w:val="24"/>
                <w:lang w:val="ru-RU"/>
              </w:rPr>
              <w:t>околоносовых пазух</w:t>
            </w:r>
            <w:r>
              <w:rPr>
                <w:sz w:val="24"/>
                <w:szCs w:val="24"/>
              </w:rPr>
              <w:t xml:space="preserve"> на грибы; 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исследование отделяемого из носа и </w:t>
            </w:r>
            <w:r>
              <w:rPr>
                <w:sz w:val="24"/>
                <w:szCs w:val="24"/>
                <w:lang w:val="ru-RU"/>
              </w:rPr>
              <w:t>околоносовых пазух</w:t>
            </w:r>
            <w:r>
              <w:rPr>
                <w:sz w:val="24"/>
                <w:szCs w:val="24"/>
              </w:rPr>
              <w:t xml:space="preserve"> на чувствительность к антибактериальным и противогрибковым лекарственным средствам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рентгенография </w:t>
            </w:r>
            <w:r>
              <w:rPr>
                <w:sz w:val="24"/>
                <w:szCs w:val="24"/>
                <w:lang w:val="ru-RU"/>
              </w:rPr>
              <w:t>околоносовых пазух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икроскопическое исследование отделяемого из ушей на грибы рода аспергиллы (Aspergillus niger), грибы рода кандида (Candida spp.) (а также с окраской по Граму, Цилю-Нильсену)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КТ </w:t>
            </w:r>
            <w:r>
              <w:rPr>
                <w:sz w:val="24"/>
                <w:szCs w:val="24"/>
                <w:lang w:val="ru-RU"/>
              </w:rPr>
              <w:t>околоносовых пазух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Консультация врача-невролога, врача-офтальмолога, врача-стоматолога</w:t>
            </w:r>
            <w:r>
              <w:rPr>
                <w:sz w:val="24"/>
                <w:szCs w:val="24"/>
                <w:lang w:val="ru-RU"/>
              </w:rPr>
              <w:t xml:space="preserve">, врача-аллерголога, </w:t>
            </w:r>
            <w:r>
              <w:rPr>
                <w:sz w:val="24"/>
                <w:szCs w:val="24"/>
              </w:rPr>
              <w:t>врача-иммунолога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Эндоскопическая эндоназальная ревизия полости носа, носоглотки и околоносовых пазух.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риноскопия.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мороскопия.</w:t>
            </w:r>
          </w:p>
          <w:p>
            <w:pPr>
              <w:pStyle w:val="Style2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1. Хирургическое вмешательство выполняют с целью обеспечения оттока из пораженного синуса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пункция околоносовых пазух (синуса)</w:t>
            </w:r>
            <w:r>
              <w:rPr>
                <w:sz w:val="24"/>
                <w:szCs w:val="24"/>
                <w:lang w:val="ru-RU"/>
              </w:rPr>
              <w:t>, синусотоми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 xml:space="preserve">Муколитические средства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етилцистеин внутрь (детям от 2 до 6 лет по 100 мг 3 раза/сут; детям старше 6 лет по 200 мг 2–3 раза/сут) 5 – 7 дней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Местное лечение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отсасывание слизи из носа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промывание верхнечелюстной пазухи носа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4. Деконгестанты и другие средства для наружного применения (курс лечения не более 7 дней):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4.1. оксиметазолин (капли назальные)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в возрасте до 1 года 0,01%</w:t>
            </w:r>
            <w:r>
              <w:rPr>
                <w:sz w:val="24"/>
                <w:szCs w:val="24"/>
                <w:lang w:val="ru-RU"/>
              </w:rPr>
              <w:t xml:space="preserve"> − </w:t>
            </w:r>
            <w:r>
              <w:rPr>
                <w:sz w:val="24"/>
                <w:szCs w:val="24"/>
              </w:rPr>
              <w:t xml:space="preserve">раствор по 1 капле в каждый носовой ход 2–3 раза в день;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в возрасте 1 – 6 лет 0,025% раствор по 1–2 капли в каждый носовой ход 2–3 раза в день;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возрасте 6 лет и старше 0,05% раствор по 1–2 капли в каждый носовой ход 2–3 раза в день;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4.2. ксилометазолин (капли назальные)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в возрасте от 1 года до 6 лет 0,05% раствор по 1–2 капли в каждый носовой ход 1 – 3 раза в день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в возрасте 6 – 12 лет 0,05% раствор по 2 – 4 капли в каждый носовой ход 2–3 раза в день; 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озрасте 12 лет и старше 0,1% раствор по 2 – 3 капли 3 раза в день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4.3. фрамицетин (спрей назальный) по 1 впрыскиванию в каждую ноздрю 3 раза в сутки не более 7 дней;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4.4. неомицин/полимиксин 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/ декса-метазон/фенилэфрин (спрей назальный) по 1 впрыскиванию 3 раза в день 5 – 10 дней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  <w:lang w:val="ru-RU"/>
              </w:rPr>
              <w:t>5. П</w:t>
            </w:r>
            <w:r>
              <w:rPr>
                <w:bCs/>
                <w:color w:val="000000"/>
                <w:sz w:val="24"/>
                <w:szCs w:val="24"/>
              </w:rPr>
              <w:t>ри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сопутствующем аллергическом рините назначают мометазон (спрей назальный, дозированный):</w:t>
            </w:r>
          </w:p>
          <w:p>
            <w:pPr>
              <w:pStyle w:val="Style22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тям в возрасте 3 – 11 лет по 1 впрыскиванию (50 мкг) в каждый носовой ход 1 раз в сутки (общая суточная доза 100 мкг;</w:t>
            </w:r>
          </w:p>
          <w:p>
            <w:pPr>
              <w:pStyle w:val="Style22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етям старше 12 лет по 2 впрыскивания (по 50 мкг 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 xml:space="preserve">в </w:t>
            </w:r>
            <w:r>
              <w:rPr>
                <w:bCs/>
                <w:color w:val="000000"/>
                <w:sz w:val="24"/>
                <w:szCs w:val="24"/>
              </w:rPr>
              <w:t xml:space="preserve">каждом) в каждую ноздрю 1 раз в сутки (общая суточная доза 200 мкг)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>. ФТЛ: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ПеМП на область проекции патологического очага № 8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. В случае угрозы или развития внутриорбитальных и (или) внутричерепных осложнений выполняют хирургическое вмешательство: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эндоскопическая эндоназальная ревизия полости носа, носоглотки и околоносовых пазух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синусотомия и синусэктомия лобной пазухи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инусотомия и (или) р</w:t>
            </w:r>
            <w:r>
              <w:rPr>
                <w:sz w:val="24"/>
                <w:szCs w:val="24"/>
              </w:rPr>
              <w:t>адикальная операция на верхнечелюстной пазухе</w:t>
            </w:r>
            <w:r>
              <w:rPr>
                <w:sz w:val="24"/>
                <w:szCs w:val="24"/>
                <w:lang w:val="ru-RU"/>
              </w:rPr>
              <w:t xml:space="preserve">; 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этмоидотомия, сфеноидотомия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. Ежедневные перевязки после хирургического вмешательства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 xml:space="preserve">. Антибактериальную терапию в послеоперационном периоде назначают с учётом результатов бактериологического исследования отделяемого из носа и </w:t>
            </w:r>
            <w:r>
              <w:rPr>
                <w:sz w:val="24"/>
                <w:szCs w:val="24"/>
                <w:lang w:val="ru-RU"/>
              </w:rPr>
              <w:t>околоносовых пазух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9. Анальгетики по медицинским показаниям (метамизол натрия внутрь или в/м).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. При обострении заболевания в случае присоединения бактериальной инфекции лечение назначают, как при остром синусите (пункт 35 приложение 2 настоящего Клинического протокола)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J33.0 Полип полости носа;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носоглоточный;</w:t>
            </w:r>
          </w:p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анальный. 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J33.1 Полипозная дегенерация синуса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 xml:space="preserve">J33.8 Полип(ы) 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верхней челюсти (пазухи), сфеноидальной, фронтальной, этмоидальной.</w:t>
            </w:r>
          </w:p>
          <w:p>
            <w:pPr>
              <w:pStyle w:val="Style2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ородские, областные, республиканские организации здравоохранения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Плановое обследование на догоспитальном этапе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КТ </w:t>
            </w:r>
            <w:r>
              <w:rPr>
                <w:sz w:val="24"/>
                <w:szCs w:val="24"/>
                <w:lang w:val="ru-RU"/>
              </w:rPr>
              <w:t>околоносовых пазух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нсультация врача-невролога, врача-офтальмолога, врача-стоматолога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Консультация врача-аллерголога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Эндоскопическая эндоназальная ревизия полости носа, носоглотки и околоносовых пазух.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риноскопия.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мороскопия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1. Кортикостероиды для системного применения: </w:t>
            </w:r>
            <w:r>
              <w:rPr>
                <w:sz w:val="24"/>
                <w:szCs w:val="24"/>
              </w:rPr>
              <w:t>дексаметазон 0,03–0,2 мг/кг в/м или в/в 1–2 раза в сутки 2-3 дня</w:t>
            </w:r>
            <w:r>
              <w:rPr>
                <w:sz w:val="24"/>
                <w:szCs w:val="24"/>
                <w:lang w:val="ru-RU"/>
              </w:rPr>
              <w:t xml:space="preserve"> периоперационно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2. Хирургическое вмешательство: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эндоскопическая эндоназальная ревизия полости носа, носоглотки и околоносовых пазух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3. Ежедневные перевязки после хирургического вмешательства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4. Периоперационн</w:t>
            </w:r>
            <w:r>
              <w:rPr>
                <w:sz w:val="24"/>
                <w:szCs w:val="24"/>
                <w:lang w:val="ru-RU"/>
              </w:rPr>
              <w:t>ую</w:t>
            </w:r>
            <w:r>
              <w:rPr>
                <w:sz w:val="24"/>
                <w:szCs w:val="24"/>
              </w:rPr>
              <w:t xml:space="preserve"> профилактик</w:t>
            </w:r>
            <w:r>
              <w:rPr>
                <w:sz w:val="24"/>
                <w:szCs w:val="24"/>
                <w:lang w:val="ru-RU"/>
              </w:rPr>
              <w:t xml:space="preserve">у назначают </w:t>
            </w:r>
            <w:r>
              <w:rPr>
                <w:sz w:val="24"/>
                <w:szCs w:val="24"/>
              </w:rPr>
              <w:t xml:space="preserve">согласно действующим нормативным правовым актам. </w:t>
            </w:r>
          </w:p>
          <w:p>
            <w:pPr>
              <w:pStyle w:val="Style22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5. </w:t>
            </w:r>
            <w:r>
              <w:rPr>
                <w:sz w:val="24"/>
                <w:szCs w:val="24"/>
              </w:rPr>
              <w:t xml:space="preserve">Муколитические средства: </w:t>
            </w:r>
          </w:p>
          <w:p>
            <w:pPr>
              <w:pStyle w:val="Style22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 xml:space="preserve">ацетилцистеин внутрь (детям от 2 до 6 лет по 100 мг 3 раза/сут; детям старше 6 лет по 200 мг 2–3 раза/сут) 5 – 7 дней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6. Анальгетики по медицинским показаниям (метамизол натрия внутрь или в/м)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Местное лечение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отсасывание слизи из носа, промывание верхнечелюстной пазухи носа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8. Деконгестанты и другие средства для наружного применения (курс лечения не более 7 дней):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8.1. оксиметазолин (капли назальные)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в возрасте до 1 года 0,01%</w:t>
            </w:r>
            <w:r>
              <w:rPr>
                <w:sz w:val="24"/>
                <w:szCs w:val="24"/>
                <w:lang w:val="ru-RU"/>
              </w:rPr>
              <w:t xml:space="preserve"> − </w:t>
            </w:r>
            <w:r>
              <w:rPr>
                <w:sz w:val="24"/>
                <w:szCs w:val="24"/>
              </w:rPr>
              <w:t xml:space="preserve">раствор по 1 капле в каждый носовой ход 2–3 раза в день;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в возрасте 1 – 6 лет 0,025% раствор по 1–2 капли в каждый носовой ход 2–3 раза в день;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возрасте 6 лет и старше 0,05% раствор по 1–2 капли в каждый носовой ход 2–3 раза в день;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8.2. ксилометазолин (капли назальные)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в возрасте от 1 года до 6 лет 0,05% раствор по 1–2 капли в каждый носовой ход 1 – 3 раза в день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в возрасте 6 – 12 лет 0,05% раствор по 2 – 4 капли в каждый носовой ход 2–3 раза в день; 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озрасте 12 лет и старше 0,1% раствор по 2 – 3 капли 3 раза в день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8.3. фрамицетин (спрей назальный) по 1 впрыскиванию в каждую ноздрю 3 раза в сутки не более 7 дней;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8.4. неомицин/полимиксин 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/декса-метазон/фенилэфрин (спрей назальный) по 1 впрыскиванию 3 раза в день 5 – 10 дней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.5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 xml:space="preserve"> При присоединении бактериальной инфекции лечение назначают, как при остром синусите (пункт 35 приложение 2 настоящего Клинического протокола). </w:t>
            </w:r>
          </w:p>
          <w:p>
            <w:pPr>
              <w:pStyle w:val="Style22"/>
              <w:tabs>
                <w:tab w:val="clear" w:pos="708"/>
                <w:tab w:val="center" w:pos="176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ФТЛ:</w:t>
            </w:r>
          </w:p>
          <w:p>
            <w:pPr>
              <w:pStyle w:val="Style2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еМП на область проекции патологического очага № 8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J34.0 Абсцесс, фурункул и карбункул носа.</w:t>
            </w:r>
          </w:p>
          <w:p>
            <w:pPr>
              <w:pStyle w:val="Style2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ОАК развернутый, исследование уровня тромбоцитов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агулограмма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Биохимический анализ крови с исследованием уровня общего белка, общего билирубина, мочевины, креатинина, глюкозы, концентрации C-реактивного белка, АЛТ, АСТ, калия, общего кальция, натрия, хлора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Определение основных групп крови (A, B, 0) и резус-принадлежности. 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М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Бактериологическое исследование отделяемого полости абсцесса на аэробные и факультативно анаэробные микроорганизмы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исследование отделяемого полости абсцесса на чувствительность к антибактериальным лекарственным средствам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Г.</w:t>
            </w:r>
          </w:p>
          <w:p>
            <w:pPr>
              <w:pStyle w:val="Style2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нсультация врача-педиатра, врача-офтальмолога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икроскопическое исследование отделяемого из ушей на грибы рода аспергиллы (Aspergillus niger), грибы рода кандида (Candida spp.) (а также с окраской по Граму, Цилю-Нильсену).</w:t>
            </w:r>
          </w:p>
          <w:p>
            <w:pPr>
              <w:pStyle w:val="Style2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нсультация: врача-невролога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1. Хирургическое вмешательство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пункция и </w:t>
            </w:r>
            <w:r>
              <w:rPr>
                <w:sz w:val="24"/>
                <w:szCs w:val="24"/>
              </w:rPr>
              <w:t>вскрытие фурункула (карбункула)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вскрытие и дренирование флегмоны (абсцесса)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2. Ежедневные перевязки после хирургического вмешательства с использованием а</w:t>
            </w:r>
            <w:r>
              <w:rPr>
                <w:bCs/>
                <w:color w:val="000000"/>
                <w:sz w:val="24"/>
                <w:szCs w:val="24"/>
              </w:rPr>
              <w:t xml:space="preserve">нтибиотиков для местного применения: </w:t>
            </w:r>
          </w:p>
          <w:p>
            <w:pPr>
              <w:pStyle w:val="Style22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хлорамфеникол (линимент для наружного применения 50 мк/г; мазь для наружного применения 5 мг/г);</w:t>
            </w:r>
          </w:p>
          <w:p>
            <w:pPr>
              <w:pStyle w:val="Style22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линкомицин (мазь для наружного применения 20 мг/г);</w:t>
            </w:r>
          </w:p>
          <w:p>
            <w:pPr>
              <w:pStyle w:val="Style22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гентамицин (мазь для наружного применения 1 мг/г)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3. Антибактериальная терапия: амоксициллин 50 мг/кг/сут внутрь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3–4 раза/сут 7 – 10 дней или амоксициллин/клавулановая кислота 25 – 45 – 90  мг/кг/сутки по амоксициллину 2 раза/сут внутрь 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– 10 дней, или 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фтриаксон 50 – 80 мг/кг/сут 1–2 раза/сут в/м или в/в 10 дней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При аллергии на бета-лактамные антибиотики пенициллины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азитромицин 10 мг/кг/сутки в первый день, затем 5 мг/кг/сутки 1 раз внутрь 4 дня либо 10 мг/кг/сутки 1 раз внутрь 3 дня, 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ритромицин 15 мг/кг/сутки 2 раза в день внутрь 5 – 7 дней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4. Анальгетики по медицинским показаниям (метамизол натрия внутрь или в/м)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ФТЛ: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ПеМП на область проекции патологического очага № 8;</w:t>
            </w:r>
          </w:p>
          <w:p>
            <w:pPr>
              <w:pStyle w:val="Style2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ветолечение коротким ультрафиолетовым излучением патологического очага № 6-8.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J34.1 Киста или мукоцеле носового синуса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Городские, областные, республиканские организации здравоохранения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Плановое обследование на догоспитальном этапе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При экстренной госпитализации: 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К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М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Бактериологическое исследование отделяемого из носа и </w:t>
            </w:r>
            <w:r>
              <w:rPr>
                <w:sz w:val="24"/>
                <w:szCs w:val="24"/>
                <w:lang w:val="ru-RU"/>
              </w:rPr>
              <w:t>околоносовых пазух</w:t>
            </w:r>
            <w:r>
              <w:rPr>
                <w:sz w:val="24"/>
                <w:szCs w:val="24"/>
              </w:rPr>
              <w:t xml:space="preserve"> на аэробные и факультативно анаэробные микроорганизмы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Микологическое исследование отделяемого из носа и </w:t>
            </w:r>
            <w:r>
              <w:rPr>
                <w:sz w:val="24"/>
                <w:szCs w:val="24"/>
                <w:lang w:val="ru-RU"/>
              </w:rPr>
              <w:t>околоносовых пазух</w:t>
            </w:r>
            <w:r>
              <w:rPr>
                <w:sz w:val="24"/>
                <w:szCs w:val="24"/>
              </w:rPr>
              <w:t xml:space="preserve"> на грибы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Исследование отделяемого из носа и </w:t>
            </w:r>
            <w:r>
              <w:rPr>
                <w:sz w:val="24"/>
                <w:szCs w:val="24"/>
                <w:lang w:val="ru-RU"/>
              </w:rPr>
              <w:t>околоносовых пазух</w:t>
            </w:r>
            <w:r>
              <w:rPr>
                <w:sz w:val="24"/>
                <w:szCs w:val="24"/>
              </w:rPr>
              <w:t xml:space="preserve"> на чувствительность к антибактериальным и противогрибковым лекарственным средствам.</w:t>
            </w:r>
          </w:p>
          <w:p>
            <w:pPr>
              <w:pStyle w:val="Style2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Рентгенография </w:t>
            </w:r>
            <w:r>
              <w:rPr>
                <w:sz w:val="24"/>
                <w:szCs w:val="24"/>
                <w:lang w:val="ru-RU"/>
              </w:rPr>
              <w:t>околоносовых пазух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КТ </w:t>
            </w:r>
            <w:r>
              <w:rPr>
                <w:sz w:val="24"/>
                <w:szCs w:val="24"/>
                <w:lang w:val="ru-RU"/>
              </w:rPr>
              <w:t>околоносовых пазух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Консультация врача-невролога, врача-офтальмолога, врача-стоматолога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Эндоскопическая эндоназальная ревизия полости носа, носоглотки и околоносовых пазух.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риноскопия.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мороскопия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1. Хирургическое вмешательство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эндоскопическая эндоназальная ревизия полости носа, носоглотки и околоносовых пазух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Ежедневные перевязки после хирургического вмешательства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2. Периоперационн</w:t>
            </w:r>
            <w:r>
              <w:rPr>
                <w:sz w:val="24"/>
                <w:szCs w:val="24"/>
                <w:lang w:val="ru-RU"/>
              </w:rPr>
              <w:t>ую</w:t>
            </w:r>
            <w:r>
              <w:rPr>
                <w:sz w:val="24"/>
                <w:szCs w:val="24"/>
              </w:rPr>
              <w:t xml:space="preserve"> профилактик</w:t>
            </w:r>
            <w:r>
              <w:rPr>
                <w:sz w:val="24"/>
                <w:szCs w:val="24"/>
                <w:lang w:val="ru-RU"/>
              </w:rPr>
              <w:t xml:space="preserve">у назначают </w:t>
            </w:r>
            <w:r>
              <w:rPr>
                <w:sz w:val="24"/>
                <w:szCs w:val="24"/>
              </w:rPr>
              <w:t xml:space="preserve">согласно действующим нормативным правовым актам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3. Анальгетики по медицинским показаниям (метамизол натрия внутрь или в/м)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Местное лечение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отсасывание слизи из носа, промывание верхнечелюстной пазухи носа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5. Деконгестанты и другие средства для наружного применения (курс лечения не более 7 дней):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5.1. оксиметазолин (капли назальные)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в возрасте до 1 года −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0,01% раствор по 1 капле в каждый носовой ход 2–3 раза в день;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в возрасте 1 – 6 лет 0,025% раствор по 1–2 капли в каждый носовой ход 2–3 раза в день;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возрасте 6 лет и старше 0,05% раствор по 1–2 капли в каждый носовой ход 2–3 раза в день;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5.2. ксилометазолин (капли назальные)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в возрасте от 1 года до 6 лет 0,05% раствор по 1-2 капле в каждый носовой ход 1 – 3 раза в день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в возрасте 6 – 12 лет 0,05% раствор по 2 – 4 капли в каждый носовой ход 2–3 раза в день; 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озрасте 12 лет и старше 0,1% раствор по 2 – 3 капли 3 раза в день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5.3. фрамицетин (спрей назальный) по 1 впрыскиванию в каждую ноздрю 3 раза в сутки не более 7 дней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5.4. неомицин/полимиксин 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/декса-метазон/фенилэфрин (спрей назальный) по 1 впрыскиванию 3 раза в день 5 – 10 дней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ФТЛ:</w:t>
            </w:r>
          </w:p>
          <w:p>
            <w:pPr>
              <w:pStyle w:val="Style2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еМП на область проекции патологического очага № 8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J34.2 Смещенная носовая перегородка.</w:t>
            </w:r>
          </w:p>
          <w:p>
            <w:pPr>
              <w:pStyle w:val="Style2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Плановое обследование на догоспитальном этапе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1. Хирургическое вмешательство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подслизистая коррекция носовой перегородки; 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озиция костей носа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2. Ежедневные перевязки после хирургического вмешательства с использованием а</w:t>
            </w:r>
            <w:r>
              <w:rPr>
                <w:bCs/>
                <w:color w:val="000000"/>
                <w:sz w:val="24"/>
                <w:szCs w:val="24"/>
              </w:rPr>
              <w:t xml:space="preserve">нтибиотиков для местного применения: </w:t>
            </w:r>
          </w:p>
          <w:p>
            <w:pPr>
              <w:pStyle w:val="Style22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хлорамфеникол (линимент для наружного применения 50 мк/г; мазь для наружного применения 5 мг/г);</w:t>
            </w:r>
          </w:p>
          <w:p>
            <w:pPr>
              <w:pStyle w:val="Style22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линкомицин (мазь для наружного применения 20 мг/г);</w:t>
            </w:r>
          </w:p>
          <w:p>
            <w:pPr>
              <w:pStyle w:val="Style22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гентамицин (мазь для наружного применения 1 мг/г)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3. Анальгетики по медицинским показаниям (метамизол натрия внутрь или в/м)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4. Местное лечение: отсасывание слизи из носа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5. Деконгестанты и другие средства для наружного применения (курс лечения не более 7 дней):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5.1. оксиметазолин (капли назальные)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в возрасте до 1 года −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0,01% раствор по 1 капле в каждый носовой ход 2–3 раза в день;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в возрасте 1 – 6 лет 0,025% раствор по 1–2 капли в каждый носовой ход 2–3 раза в день;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возрасте 6 лет и старше 0,05% раствор по 1–2 капли в каждый носовой ход 2–3 раза в день;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5.2. ксилометазолин (капли назальные)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в возрасте от 1 года до 6 лет 0,05% раствор по 1–2 капли в каждый носовой ход 1 – 3 раза в день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в возрасте 6 – 12 лет 0,05% раствор по 2 – 4 капли в каждый носовой ход 2–3 раза в день; 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озрасте 12 лет и старше 0,1% раствор по 2 – 3 капли 3 раза в день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5.3. фрамицетин (спрей назальный) по 1 впрыскиванию в каждую ноздрю 3 раза в сутки не более 7 дней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5.4. неомицин/полимиксин 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/декса-метазон/фенилэфрин (спрей назальный) по 1 впрыскиванию 3 раза в день 5 – 10 дней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ФТЛ: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еМП на область проекции патологического очага № 8.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7. </w:t>
            </w:r>
            <w:r>
              <w:rPr>
                <w:sz w:val="24"/>
                <w:szCs w:val="24"/>
              </w:rPr>
              <w:t>Периоперационн</w:t>
            </w:r>
            <w:r>
              <w:rPr>
                <w:sz w:val="24"/>
                <w:szCs w:val="24"/>
                <w:lang w:val="ru-RU"/>
              </w:rPr>
              <w:t>ую</w:t>
            </w:r>
            <w:r>
              <w:rPr>
                <w:sz w:val="24"/>
                <w:szCs w:val="24"/>
              </w:rPr>
              <w:t xml:space="preserve"> профилактик</w:t>
            </w:r>
            <w:r>
              <w:rPr>
                <w:sz w:val="24"/>
                <w:szCs w:val="24"/>
                <w:lang w:val="ru-RU"/>
              </w:rPr>
              <w:t xml:space="preserve">у назначают </w:t>
            </w:r>
            <w:r>
              <w:rPr>
                <w:sz w:val="24"/>
                <w:szCs w:val="24"/>
              </w:rPr>
              <w:t>согласно действующим нормативным правовым актам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J34.8 Другие уточненные болезни носа и носовых синусов (перфорация носовой перегородки)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Областные, республиканские организации здравоохранения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Плановое обследование на догоспитальном этапе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Консультация врача-эндокринолога, врача-ревматолога, врача-инфекциониста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Биопсия слизистой оболочки полости носа (области перфорации с хрящем)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КТ </w:t>
            </w:r>
            <w:r>
              <w:rPr>
                <w:sz w:val="24"/>
                <w:szCs w:val="24"/>
                <w:lang w:val="ru-RU"/>
              </w:rPr>
              <w:t>околоносовых пазух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1. Хирургическое вмешательство: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подслизистая коррекция носовой перегородки с закрытием дефекта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2. Ежедневные перевязки после хирургического вмешательства с использованием а</w:t>
            </w:r>
            <w:r>
              <w:rPr>
                <w:bCs/>
                <w:color w:val="000000"/>
                <w:sz w:val="24"/>
                <w:szCs w:val="24"/>
              </w:rPr>
              <w:t xml:space="preserve">нтибиотиков для местного применения: </w:t>
            </w:r>
          </w:p>
          <w:p>
            <w:pPr>
              <w:pStyle w:val="Style22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хлорамфеникол (линимент для наружного применения 50 мк/г; мазь для наружного применения 5 мг/г);</w:t>
            </w:r>
          </w:p>
          <w:p>
            <w:pPr>
              <w:pStyle w:val="Style22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линкомицин (мазь для наружного применения 20 мг/г);</w:t>
            </w:r>
          </w:p>
          <w:p>
            <w:pPr>
              <w:pStyle w:val="Style22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гентамицин (мазь для наружного применения 1 мг/г)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3. Периоперационн</w:t>
            </w:r>
            <w:r>
              <w:rPr>
                <w:sz w:val="24"/>
                <w:szCs w:val="24"/>
                <w:lang w:val="ru-RU"/>
              </w:rPr>
              <w:t>ую</w:t>
            </w:r>
            <w:r>
              <w:rPr>
                <w:sz w:val="24"/>
                <w:szCs w:val="24"/>
              </w:rPr>
              <w:t xml:space="preserve"> профилактик</w:t>
            </w:r>
            <w:r>
              <w:rPr>
                <w:sz w:val="24"/>
                <w:szCs w:val="24"/>
                <w:lang w:val="ru-RU"/>
              </w:rPr>
              <w:t xml:space="preserve">у назначают </w:t>
            </w:r>
            <w:r>
              <w:rPr>
                <w:sz w:val="24"/>
                <w:szCs w:val="24"/>
              </w:rPr>
              <w:t>согласно действующим нормативным правовым актам</w:t>
            </w:r>
            <w:r>
              <w:rPr>
                <w:bCs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4. Анальгетики по медицинским показаниям (метамизол натрия внутрь или в/м)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Местное лечение: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отсасывание слизи из носа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6. Деконгестанты и другие средства для наружного применения (курс лечения не более 7 дней):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6.1. оксиметазолин (капли назальные)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в возрасте до 1 года −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0,01% раствор по 1 капле в каждый носовой ход 2–3 раза в день;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в возрасте 1 – 6 лет 0,025% раствор по 1–2 капли в каждый носовой ход 2–3 раза в день;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возрасте 6 лет и старше 0,05% раствор по 1–2 капли в каждый носовой ход 2–3 раза в день;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6.2. ксилометазолин (капли назальные)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в возрасте от 1 года до 6 лет 0,05% раствор по 1–2 капли в каждый носовой ход 1 – 3 раза в день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в возрасте 6 – 12 лет 0,05% раствор по 2 – 4 капли в каждый носовой ход 2–3 раза в день; 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озрасте 12 лет и старше 0,1% раствор по 2 – 3 капли 3 раза в день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6.3. фрамицетин (спрей назальный) по 1 впрыскиванию в каждую ноздрю 3 раза в сутки не более 7 дней;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ФТЛ: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еМП на область проекции патологического очага № 8.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30.0 Атрезия хоан.</w:t>
            </w:r>
          </w:p>
          <w:p>
            <w:pPr>
              <w:pStyle w:val="Style23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>Городские, областные, республиканские организации здравоохранения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Плановое обследование на догоспитальном этапе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КТ головы (носа, носоглотки)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Эндоскопическая эндоназальная ревизия полости носа, носоглотки и околоносовых пазух.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риноскопия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35" w:hanging="1"/>
              <w:rPr/>
            </w:pPr>
            <w:r>
              <w:rPr>
                <w:sz w:val="24"/>
                <w:szCs w:val="24"/>
              </w:rPr>
              <w:t xml:space="preserve">1. При врожденной двусторонней полной атрезии −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нтубация трахеи, обеспечение зондового кормления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2. </w:t>
            </w:r>
            <w:r>
              <w:rPr>
                <w:sz w:val="24"/>
                <w:szCs w:val="24"/>
              </w:rPr>
              <w:t xml:space="preserve">Хирургическое вмешательство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хоанотомия (устранение заращения хоаны) с восстановлением просвета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. Периоперационн</w:t>
            </w:r>
            <w:r>
              <w:rPr>
                <w:sz w:val="24"/>
                <w:szCs w:val="24"/>
                <w:lang w:val="ru-RU"/>
              </w:rPr>
              <w:t>ую</w:t>
            </w:r>
            <w:r>
              <w:rPr>
                <w:sz w:val="24"/>
                <w:szCs w:val="24"/>
              </w:rPr>
              <w:t xml:space="preserve"> профилактик</w:t>
            </w:r>
            <w:r>
              <w:rPr>
                <w:sz w:val="24"/>
                <w:szCs w:val="24"/>
                <w:lang w:val="ru-RU"/>
              </w:rPr>
              <w:t xml:space="preserve">у назначают </w:t>
            </w:r>
            <w:r>
              <w:rPr>
                <w:sz w:val="24"/>
                <w:szCs w:val="24"/>
              </w:rPr>
              <w:t xml:space="preserve">согласно действующим нормативным правовым актам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  <w:lang w:val="ru-RU"/>
              </w:rPr>
              <w:t>4.</w:t>
            </w:r>
            <w:r>
              <w:rPr>
                <w:sz w:val="24"/>
                <w:szCs w:val="24"/>
              </w:rPr>
              <w:t> Анальгетики по медицинским показаниям (метамизол натрия внутрь или в/м)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. Ежедневные перевязки после хирургического вмешательства. 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>. Систематический туалет просвета хоан.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22"/>
              <w:jc w:val="both"/>
              <w:rPr>
                <w:sz w:val="24"/>
                <w:szCs w:val="24"/>
                <w:highlight w:val="darkYellow"/>
                <w:lang w:val="ru-RU"/>
              </w:rPr>
            </w:pPr>
            <w:r>
              <w:rPr>
                <w:sz w:val="24"/>
                <w:szCs w:val="24"/>
                <w:highlight w:val="darkYellow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highlight w:val="darkYellow"/>
                <w:lang w:val="ru-RU"/>
              </w:rPr>
            </w:pPr>
            <w:r>
              <w:rPr>
                <w:sz w:val="24"/>
                <w:szCs w:val="24"/>
                <w:highlight w:val="dark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4"/>
                <w:szCs w:val="24"/>
                <w:lang w:val="ru-RU"/>
              </w:rPr>
              <w:t>50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R04.0 Носовое кровотечение.</w:t>
            </w:r>
          </w:p>
          <w:p>
            <w:pPr>
              <w:pStyle w:val="Style23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ОАК развернутый, исследование уровня тромбоцитов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Исследование времени свертывания нестабилизированной крови или рекальцификации плазмы неактивированное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агулограмма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Определение основных групп крови (A, B, 0) и резус-принадлежности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М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Измерение артериального давления на периферических артериях (не менее 3 измерений в сутки)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Консультация врача-педиатра.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Биохимический анализ крови с исследованием уровня общего белка, глобулиновых фракций, общего билирубина, мочевины, глюкозы, АЛТ, АСТ, калия, общего кальция, натрия, хлора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Консультация врача-офтальмолога, врача-невролога, врача-гематолога, врача-кардиолога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1. Механическая остановка кровотечения (передняя и (или) задняя тампонада носа)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2. Антибактериальная терапия: амоксициллин 50 мг/кг/сут внутрь 3–4 раза/сут 7 – 10 дней или амоксициллин/клавулановая кислота 250 – 1000 мг 2 раза/сут внутрь 7 – 10 дней, или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цефтриаксон 50 – 100 мг/кг/сут 2 раза/сут в/м или в/в 10 дней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При аллергии на б</w:t>
            </w:r>
            <w:r>
              <w:rPr>
                <w:color w:val="000000"/>
                <w:sz w:val="24"/>
                <w:szCs w:val="24"/>
              </w:rPr>
              <w:t>ета-лактамные антибиотики пенициллины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азитромицин 250 – 1000 мг 1–2 раза/сут внутрь 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 дней, 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ритромицин 250 – 1000 мг 1–2 раза/сут внутрь 5 – 7 дней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 xml:space="preserve">Анальгетики по медицинским показаниям (метамизол натрия внутрь или в/м). </w:t>
            </w:r>
          </w:p>
          <w:p>
            <w:pPr>
              <w:pStyle w:val="Style22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4. </w:t>
            </w:r>
            <w:r>
              <w:rPr>
                <w:sz w:val="24"/>
                <w:szCs w:val="24"/>
              </w:rPr>
              <w:t xml:space="preserve">Гемостатические средства: аминокапроновая кислота (раствор для инфузии 50 мг/мл) в/в капельно из расчета 100 мг/кг в первый час инфузии, затем 33 мг/кг/час. Суточная доза для детей в возрасте до 1 года – 3 г; от 2х до 6 лет 3 – 6г; 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7ми до 10 лет 6 – 9г. </w:t>
            </w:r>
          </w:p>
          <w:p>
            <w:pPr>
              <w:pStyle w:val="Style22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5. Витамин К и другие гемостатики (</w:t>
            </w:r>
            <w:r>
              <w:rPr>
                <w:sz w:val="24"/>
                <w:szCs w:val="24"/>
              </w:rPr>
              <w:t xml:space="preserve">этамзилат 12,5%) внутрь или парэнтерально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6. При возникновении необходимости использования препаратов крови и родственных им продуктов руководствуются действующими нормативными документами.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7. Перевязка приводящих сосудов при неэффективности вышеперечисленных методов. 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J38.0 Паралич голосовых складок и гортани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J38.6 Стеноз гортани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</w:rPr>
              <w:t>95.5 Стеноз под собственно голосовым аппаратом после медицинских процедур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 xml:space="preserve">Областные, республиканские организации здравоохранения. 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Плановое обследование на догоспитальном этапе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Фиброларинготрахеоскопия.</w:t>
            </w:r>
          </w:p>
          <w:p>
            <w:pPr>
              <w:pStyle w:val="Style22"/>
              <w:jc w:val="both"/>
              <w:rPr>
                <w:b/>
                <w:b/>
                <w:sz w:val="24"/>
                <w:szCs w:val="24"/>
                <w:highlight w:val="darkYellow"/>
              </w:rPr>
            </w:pPr>
            <w:r>
              <w:rPr>
                <w:sz w:val="24"/>
                <w:szCs w:val="24"/>
              </w:rPr>
              <w:t xml:space="preserve">Консультация врача-фониатра.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Ларингоскопия с использованием видеоэндоскопических технологий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Ларингоскопия с использованием стробоскопа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КТ шеи (гортани, трахеи)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МРТ гортани, трахеи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Консультация психолога, врача-психотерапевта, учителя-логопеда (фонопеда)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1. При хроническом стенозе гортани (паралитический, рубцовый, грануляционный) – хирургическое вмешательство (с целью восстановления просвета гортани)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эндоларингеальное реконструктивно-пластическое вмешательство на гортани с применением микрохирургической техники (аритеноидхордэктомия; аритеноидхордотомия, аритеноидотомия; хордотомия; хордэктомия; латерофиксация голосовой складки; иссечение рубцов и (или) грануляций (микрохирургическое, методом ультразвуковой деструкции, методом лазерной деструкции, методом радиоволновой деструкции); стентирование гортани (по медицинским показаниям)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2. Периоперационн</w:t>
            </w:r>
            <w:r>
              <w:rPr>
                <w:sz w:val="24"/>
                <w:szCs w:val="24"/>
                <w:lang w:val="ru-RU"/>
              </w:rPr>
              <w:t>ую</w:t>
            </w:r>
            <w:r>
              <w:rPr>
                <w:sz w:val="24"/>
                <w:szCs w:val="24"/>
              </w:rPr>
              <w:t xml:space="preserve"> профилактик</w:t>
            </w:r>
            <w:r>
              <w:rPr>
                <w:sz w:val="24"/>
                <w:szCs w:val="24"/>
                <w:lang w:val="ru-RU"/>
              </w:rPr>
              <w:t xml:space="preserve">у назначают </w:t>
            </w:r>
            <w:r>
              <w:rPr>
                <w:sz w:val="24"/>
                <w:szCs w:val="24"/>
              </w:rPr>
              <w:t xml:space="preserve">согласно действующим нормативным правовым актам. </w:t>
            </w:r>
          </w:p>
          <w:p>
            <w:pPr>
              <w:pStyle w:val="Style22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 xml:space="preserve">Муколитические средства: </w:t>
            </w:r>
          </w:p>
          <w:p>
            <w:pPr>
              <w:pStyle w:val="Style22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ацетилцистеин внутрь (детям от 2 до 6 лет по 100 мг 3 раза/сут; детям старше 6 лет по 200 мг 2–3 раза/сут) 5 – 7 дней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4. Анальгетики по медицинским показаниям (метамизол натрия внутрь или в/м)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5. Фонопедическая коррекция. 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. При одностороннем параличе назначают парасимпатомиметические средства: неостигмин (0,05мг (0,1 мл 0,05% раствора) на 1 год жизни, но не более 0,375 мг (0,75 мл 0,05% раствора) на 1 инъекцию).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  <w:highlight w:val="darkYellow"/>
                <w:lang w:val="ru-RU"/>
              </w:rPr>
            </w:pPr>
            <w:r>
              <w:rPr>
                <w:sz w:val="24"/>
                <w:szCs w:val="24"/>
                <w:highlight w:val="dark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J38.1 Полип голосовой складки и гортани.</w:t>
            </w:r>
          </w:p>
          <w:p>
            <w:pPr>
              <w:pStyle w:val="Style23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>Республиканские организации здравоохранения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  <w:highlight w:val="darkYellow"/>
              </w:rPr>
            </w:pPr>
            <w:r>
              <w:rPr>
                <w:sz w:val="24"/>
                <w:szCs w:val="24"/>
              </w:rPr>
              <w:t>Плановое обследование на догоспитальном этапе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Фиброларинготрахеоскопия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Консультация учителя-логопеда, врача-фониатра.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1. Хирургическое вмешательство: удаление полипа гортани (с последующим морфологическим исследованием)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2. В послеоперационном периоде назначают ФТЛ: </w:t>
            </w:r>
          </w:p>
          <w:p>
            <w:pPr>
              <w:pStyle w:val="Style22"/>
              <w:jc w:val="both"/>
              <w:rPr>
                <w:sz w:val="24"/>
                <w:szCs w:val="24"/>
                <w:highlight w:val="darkYellow"/>
              </w:rPr>
            </w:pPr>
            <w:r>
              <w:rPr>
                <w:sz w:val="24"/>
                <w:szCs w:val="24"/>
              </w:rPr>
              <w:t>ПеМП на область проекции патологического очага № 8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sz w:val="24"/>
                <w:szCs w:val="24"/>
              </w:rPr>
              <w:t>Хирургическое вмешательство выполняют в республиканских организациях здравоохранения (по медицинским показаниям).</w:t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38.2 Узелки голосовых складок. </w:t>
            </w:r>
          </w:p>
          <w:p>
            <w:pPr>
              <w:pStyle w:val="Style23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Хордит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Республиканские организации здравоохранения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Плановое обследование на догоспитальном этапе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jc w:val="both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>Консультация врача-фониатра, учителя-логопеда (фонопеда)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Ларингоскопия с использованием стробоскопа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Ларингоскопия с использованием видеоэндоскопических технологий.</w:t>
            </w:r>
          </w:p>
          <w:p>
            <w:pPr>
              <w:pStyle w:val="Style22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 xml:space="preserve">Фиброларингоскопия.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1. Голосовой покой не менее 7 дней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ТЛ: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ПеМП на область проекции патологического очага № 8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электрофорез лекарственных средств при заболеваниях верхних дыхательных путей № 6 – 10 (кальция хлорид 2%; калия йодид 2%);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аэрозольтерапия с использованием лекарственных средств № 7 – 10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ультрафонофорез лекарственный (гидрокортизон 1% гель) + электрофорез лекарственных средств (кальция хлорид 2%) при заболеваниях верхних дыхательных путей № 10.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. Фонопедическая коррекция.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>При отсутствии эффекта от консервативной терапии – эндоларингеальное микрохирургическое вмешательство.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R49.0 Дисфония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 xml:space="preserve">Республиканские организации здравоохранения.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Плановое обследование на догоспитальном этапе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jc w:val="both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>Консультация врача-фониатра, учителя-логопеда (фонопеда)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Ларингоскопия с использованием стробоскопа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Ларингоскопия с использованием видеоэндоскопических технологий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Фиброларингоскопия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Консультация врача-педиатра, врача-невролога, врача-психиатра, врача-психотерапевта, врача-эндокринолога, психолога.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1. Фонопедическая коррекция.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сихотерапия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3. Витамины группы В: тиамин 5% раствор 0,5–1 мл в/м, пиридоксин 5% раствор 0,5–1 мл в/м через день (чередовать) 6 – 10 инъекций.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ФТЛ: 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он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СМТ на область проекции патологического очага № 8;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дарсонвализация на область проекции патологического очага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 </w:t>
            </w:r>
            <w:r>
              <w:rPr>
                <w:sz w:val="24"/>
                <w:szCs w:val="24"/>
              </w:rPr>
              <w:t>8 - 10.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. При неэффективности лечения психотерапевтическую коррекцию проводят в условиях специализированного (психоневрологического) отделения.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J38.7 Другие болезни гортани (киста гортани).</w:t>
            </w:r>
          </w:p>
          <w:p>
            <w:pPr>
              <w:pStyle w:val="Style23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Областные, республиканские организации здравоохранения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Плановое обследование на догоспитальном этапе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Ларингоскопия с использованием стробоскопа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Ларингоскопия с использованием видеоэндоскопических технологий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Фиброларингоскопия.</w:t>
            </w:r>
          </w:p>
          <w:p>
            <w:pPr>
              <w:pStyle w:val="Style22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 xml:space="preserve">Консультация врача-педиатра.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1. Хирургическое вмешательство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удаление новообразования (кисты) гортани (микрохирургическое, методом лазерной деструкции, методом радиоволновой деструкции).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. Анальгетики по медицинским показаниям (метамизол натрия внутрь или в/м).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3. </w:t>
            </w:r>
            <w:r>
              <w:rPr>
                <w:sz w:val="24"/>
                <w:szCs w:val="24"/>
              </w:rPr>
              <w:t>Периоперационн</w:t>
            </w:r>
            <w:r>
              <w:rPr>
                <w:sz w:val="24"/>
                <w:szCs w:val="24"/>
                <w:lang w:val="ru-RU"/>
              </w:rPr>
              <w:t>ую</w:t>
            </w:r>
            <w:r>
              <w:rPr>
                <w:sz w:val="24"/>
                <w:szCs w:val="24"/>
              </w:rPr>
              <w:t xml:space="preserve"> профилактик</w:t>
            </w:r>
            <w:r>
              <w:rPr>
                <w:sz w:val="24"/>
                <w:szCs w:val="24"/>
                <w:lang w:val="ru-RU"/>
              </w:rPr>
              <w:t xml:space="preserve">у назначают </w:t>
            </w:r>
            <w:r>
              <w:rPr>
                <w:sz w:val="24"/>
                <w:szCs w:val="24"/>
              </w:rPr>
              <w:t>согласно действующим нормативным правовым актам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jc w:val="both"/>
              <w:rPr>
                <w:sz w:val="24"/>
                <w:szCs w:val="24"/>
                <w:highlight w:val="cyan"/>
                <w:lang w:val="ru-RU"/>
              </w:rPr>
            </w:pPr>
            <w:r>
              <w:rPr>
                <w:sz w:val="24"/>
                <w:szCs w:val="24"/>
                <w:highlight w:val="cyan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highlight w:val="cyan"/>
                <w:lang w:val="ru-RU"/>
              </w:rPr>
            </w:pPr>
            <w:r>
              <w:rPr>
                <w:sz w:val="24"/>
                <w:szCs w:val="24"/>
                <w:highlight w:val="cyan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Q18.0 Пазуха, фистула и киста жаберной щели (киста шеи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18.1 Преаурикулярная пазуха и киста.</w:t>
            </w:r>
          </w:p>
          <w:p>
            <w:pPr>
              <w:pStyle w:val="Style23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 xml:space="preserve">Областные, республиканские организации здравоохранения.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Плановое обследование на догоспитальном этапе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Т шеи.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РТ шеи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Рентгенография мягких тканей шеи с контрастированием свищевого хода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Ультразвуковое исследование мягких тканей шеи.</w:t>
            </w:r>
          </w:p>
          <w:p>
            <w:pPr>
              <w:pStyle w:val="Style22"/>
              <w:rPr>
                <w:sz w:val="24"/>
                <w:szCs w:val="24"/>
                <w:highlight w:val="darkYellow"/>
              </w:rPr>
            </w:pPr>
            <w:r>
              <w:rPr>
                <w:sz w:val="24"/>
                <w:szCs w:val="24"/>
              </w:rPr>
              <w:t xml:space="preserve">Консультация врача-эндокринолога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1. Хирургическое вмешательство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экстирпация срединных, боковых кист и свищей шеи с морфологическим исследованием.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. Анальгетики по медицинским показаниям (метамизол натрия внутрь или в/м).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3. </w:t>
            </w:r>
            <w:r>
              <w:rPr>
                <w:sz w:val="24"/>
                <w:szCs w:val="24"/>
              </w:rPr>
              <w:t>Периоперационн</w:t>
            </w:r>
            <w:r>
              <w:rPr>
                <w:sz w:val="24"/>
                <w:szCs w:val="24"/>
                <w:lang w:val="ru-RU"/>
              </w:rPr>
              <w:t>ую</w:t>
            </w:r>
            <w:r>
              <w:rPr>
                <w:sz w:val="24"/>
                <w:szCs w:val="24"/>
              </w:rPr>
              <w:t xml:space="preserve"> профилактик</w:t>
            </w:r>
            <w:r>
              <w:rPr>
                <w:sz w:val="24"/>
                <w:szCs w:val="24"/>
                <w:lang w:val="ru-RU"/>
              </w:rPr>
              <w:t xml:space="preserve">у назначают </w:t>
            </w:r>
            <w:r>
              <w:rPr>
                <w:sz w:val="24"/>
                <w:szCs w:val="24"/>
              </w:rPr>
              <w:t>согласно действующим нормативным правовым актам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 xml:space="preserve">. Ежедневные перевязки после хирургического вмешательства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. ФТЛ: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еМП на область проекции патологического очага № 8.</w:t>
            </w:r>
          </w:p>
          <w:p>
            <w:pPr>
              <w:pStyle w:val="Style22"/>
              <w:jc w:val="both"/>
              <w:rPr>
                <w:sz w:val="24"/>
                <w:szCs w:val="24"/>
                <w:highlight w:val="darkYellow"/>
                <w:lang w:val="ru-RU"/>
              </w:rPr>
            </w:pPr>
            <w:r>
              <w:rPr>
                <w:sz w:val="24"/>
                <w:szCs w:val="24"/>
                <w:highlight w:val="darkYellow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4"/>
                <w:highlight w:val="magenta"/>
                <w:lang w:val="ru-RU"/>
              </w:rPr>
            </w:pPr>
            <w:r>
              <w:rPr>
                <w:sz w:val="24"/>
                <w:szCs w:val="24"/>
                <w:highlight w:val="magenta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00.4 Гематома ушной раковины. 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ОАК развернутый, исследование уровня тромбоцитов. 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М. </w:t>
            </w:r>
          </w:p>
          <w:p>
            <w:pPr>
              <w:pStyle w:val="Style22"/>
              <w:jc w:val="both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>Консультация врача-педиатра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агулограмма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Биохимический анализ крови с исследованием уровня общего белка, общего билирубина, мочевины, креатинина, глюкозы, АЛТ, АСТ, калия, общего кальция, натрия, хлора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Определение основных групп крови (A, B, 0) и резус-принадлежности.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Г.</w:t>
            </w:r>
          </w:p>
          <w:p>
            <w:pPr>
              <w:pStyle w:val="Style22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>Консультация врача-невролога, врача-гематолога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>1. Хирургическая обработка раны или инфицированной ткани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2. Иммунопрофилактика столбняка по эпидемическим показаниям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3. Антирабическая помощь при наличии эпидемических показаний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4. Антибактериальная терапия (при инфицировании гематомы): амоксициллин 50 мг/кг/сут внутрь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3–4 раза/сут 7 – 10 дней или амоксициллин/клавулановая кислота 25 – 45 – 90  мг/кг/сутки по амоксициллину 2 раза/сут внутрь 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– 10 дней, или 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фтриаксон 50 – 80 мг/кг/сут 1–2 раза/сут в/м или в/в 10 дней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При аллергии на бета-лактамные антибиотики пенициллины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азитромицин 10 мг/кг/сутки в первый день, затем 5 мг/кг/сутки 1 раз внутрь 4 дня либо 10 мг/кг/сутки 1 раз внутрь 3 дня, 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ритромицин 15 мг/кг/сутки 2 раза в день внутрь 5 – 7 дней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5. Анальгетики по медицинским показаниям (метамизол натрия внутрь или в/м).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Ежедневные перевязки после хирургического вмешательства с использованием а</w:t>
            </w:r>
            <w:r>
              <w:rPr>
                <w:bCs/>
                <w:color w:val="000000"/>
                <w:sz w:val="24"/>
                <w:szCs w:val="24"/>
              </w:rPr>
              <w:t>нтибиотиков для местного применения (хлорамфеникол линимент)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ФТЛ: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еМП на область проекции патологического очага № 8.</w:t>
            </w:r>
          </w:p>
          <w:p>
            <w:pPr>
              <w:pStyle w:val="Style22"/>
              <w:jc w:val="both"/>
              <w:rPr>
                <w:sz w:val="24"/>
                <w:szCs w:val="24"/>
                <w:highlight w:val="darkYellow"/>
                <w:lang w:val="ru-RU"/>
              </w:rPr>
            </w:pPr>
            <w:r>
              <w:rPr>
                <w:sz w:val="24"/>
                <w:szCs w:val="24"/>
                <w:highlight w:val="darkYellow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highlight w:val="darkYellow"/>
                <w:lang w:val="ru-RU"/>
              </w:rPr>
            </w:pPr>
            <w:r>
              <w:rPr>
                <w:sz w:val="24"/>
                <w:szCs w:val="24"/>
                <w:highlight w:val="dark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</w:rPr>
              <w:t>S02.2 Перелом костей носа.</w:t>
            </w:r>
          </w:p>
          <w:p>
            <w:pPr>
              <w:pStyle w:val="Style23"/>
              <w:rPr/>
            </w:pPr>
            <w:r>
              <w:rPr>
                <w:sz w:val="24"/>
                <w:szCs w:val="24"/>
              </w:rPr>
              <w:t>Районные, городские, областные, республиканские организации здравоохранения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ОАК развернутый, исследование уровня тромбоцитов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Исследование времени свертывания нестабилизированной крови или рекальцификации плазмы неактивированное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М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Рентгенография всего черепа (костей носа) в двух проекциях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Консультация врача-педиатра, врача-невролога, врача-офтальмолога.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агулограмма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Биохимический анализ крови с исследованием уровня общего белка, общего билирубина, мочевины, креатинина, глюкозы, АЛТ, АСТ, калия, общего кальция, натрия, хлора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Определение основных групп крови (A, B, 0) и резус-принадлежности.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Г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Ультразвуковое исследование костей носа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Консультация врача-стоматолога, врача-челюстно-лицевого хирурга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1. При переломах без смещения костных отломков – гемостаз имеющегося кровотечения;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при наличии повреждения кожных покровов – первичная хирургическая обработка раны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2. При переломах со смещением костных отломков − гемостаз, репозиция костей носа, с последующей фиксацией в первые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3 – 6 дней после травмы под местной или общей анестезией, механическая остановка кровотечения (передняя и (или) задняя тампонада носа)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3. Периоперационн</w:t>
            </w:r>
            <w:r>
              <w:rPr>
                <w:sz w:val="24"/>
                <w:szCs w:val="24"/>
                <w:lang w:val="ru-RU"/>
              </w:rPr>
              <w:t>ую</w:t>
            </w:r>
            <w:r>
              <w:rPr>
                <w:sz w:val="24"/>
                <w:szCs w:val="24"/>
              </w:rPr>
              <w:t xml:space="preserve"> профилактик</w:t>
            </w:r>
            <w:r>
              <w:rPr>
                <w:sz w:val="24"/>
                <w:szCs w:val="24"/>
                <w:lang w:val="ru-RU"/>
              </w:rPr>
              <w:t xml:space="preserve">у назначают </w:t>
            </w:r>
            <w:r>
              <w:rPr>
                <w:sz w:val="24"/>
                <w:szCs w:val="24"/>
              </w:rPr>
              <w:t xml:space="preserve">согласно действующим нормативным правовым актам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4. Анальгетики по медицинским показаниям (метамизол натрия внутрь или в/м)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ФТЛ:</w:t>
            </w:r>
          </w:p>
          <w:p>
            <w:pPr>
              <w:pStyle w:val="Style2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еМП на область проекции патологического очага № 8. </w:t>
            </w:r>
          </w:p>
          <w:p>
            <w:pPr>
              <w:pStyle w:val="Style22"/>
              <w:jc w:val="both"/>
              <w:rPr>
                <w:sz w:val="24"/>
                <w:szCs w:val="24"/>
                <w:highlight w:val="cyan"/>
                <w:lang w:val="ru-RU"/>
              </w:rPr>
            </w:pPr>
            <w:r>
              <w:rPr>
                <w:sz w:val="24"/>
                <w:szCs w:val="24"/>
                <w:highlight w:val="cyan"/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  <w:highlight w:val="cyan"/>
                <w:lang w:val="ru-RU"/>
              </w:rPr>
            </w:pPr>
            <w:r>
              <w:rPr>
                <w:sz w:val="24"/>
                <w:szCs w:val="24"/>
                <w:highlight w:val="cyan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</w:rPr>
              <w:t>39.0 Ретрофарингеальный и парафарингеальный абсцесс.</w:t>
            </w:r>
          </w:p>
          <w:p>
            <w:pPr>
              <w:pStyle w:val="Style23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>Областные, республиканские организации здравоохранения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>ОАК развернутый, исследование уровня тромбоцитов.</w:t>
            </w:r>
          </w:p>
          <w:p>
            <w:pPr>
              <w:pStyle w:val="Style22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агулограмма. </w:t>
            </w:r>
          </w:p>
          <w:p>
            <w:pPr>
              <w:pStyle w:val="Style22"/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>Исследование времени свертывания нестабилизированной крови или рекальцификации плазмы неактивированное.</w:t>
            </w:r>
          </w:p>
          <w:p>
            <w:pPr>
              <w:pStyle w:val="Style22"/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>Биохимический анализ крови с исследованием уровня общего белка, глобулиновых фракций, общего билирубина, мочевины, глюкозы, АЛТ, АСТ, калия, общего кальция, натрия, хлора; определение антистрептолизина-О в сыворотке крови; определение концентрации C-реактивного белка в сыворотке крови.</w:t>
            </w:r>
          </w:p>
          <w:p>
            <w:pPr>
              <w:pStyle w:val="Style22"/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Определение основных групп крови (A, B, 0) и резус-принадлежности.</w:t>
            </w:r>
          </w:p>
          <w:p>
            <w:pPr>
              <w:pStyle w:val="Style22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М. </w:t>
            </w:r>
          </w:p>
          <w:p>
            <w:pPr>
              <w:pStyle w:val="Style22"/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Бактериологическое исследование отделяемого полости абсцесса на аэробные и факультативно анаэробные микроорганизмы.</w:t>
            </w:r>
          </w:p>
          <w:p>
            <w:pPr>
              <w:pStyle w:val="Style22"/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 xml:space="preserve">Микологическое исследование отделяемого полости абсцесса на грибы. </w:t>
            </w:r>
          </w:p>
          <w:p>
            <w:pPr>
              <w:pStyle w:val="Style22"/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Исследование отделяемого полости абсцесса на чувствительность к антибактериальным и противогрибковым лекарственным средствам.</w:t>
            </w:r>
          </w:p>
          <w:p>
            <w:pPr>
              <w:pStyle w:val="Style22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графия мягких тканей шеи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Консультация врача-педиатра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Г. 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Бактериологическое исследование слизи и пленок с миндалин и слизистой полости носа на палочку дифтерии (Corinebacterium diphtheriae). 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РТ шеи.</w:t>
            </w:r>
          </w:p>
          <w:p>
            <w:pPr>
              <w:pStyle w:val="Style2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ЗИ шеи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Консультация врача-фтизиатра.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1. Хирургическое вмешательство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вскрытие абсцесса внутриротовым или наружным доступом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2. Ежедневные перевязки после хирургического вмешательства</w:t>
            </w:r>
            <w:r>
              <w:rPr>
                <w:bCs/>
                <w:color w:val="000000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3. Антибактериальная терапия: амоксициллин 50 мг/кг/сут внутрь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3–4 раза/сут 7 – 10 дней или амоксициллин/клавулановая кислота 25 – 45 – 90  мг/кг/сутки по амоксициллину 2 раза/сут внутрь 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-10 дней, или 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фтриаксон 50 – 80 мг/кг/сут 1–2 раза/сут в/м или в/в 10 дней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При аллергии на бета-лактамные антибиотики пенициллины: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азитромицин 10 мг/кг/сутки в первый день, затем 5 мг/кг/сутки 1 раз внутрь 4 дня либо 10 мг/кг/сутки 1 раз внутрь 3 дня, 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ритромицин 15 мг/кг/сутки 2 раза в день внутрь 5 – 7 дней. 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4. Анальгетики по медицинским показаниям (метамизол натрия внутрь или в/м)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. НПВС: ибупрофен внутрь 10 – 30 мг/кг/сут в 2–3 приема; парацетамол внутрь или в свечах 30 – 50 мг/кг/сут в 4 – 6 приемов.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>. ФТЛ: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 xml:space="preserve">ПеМП на область проекции патологического очага № 8.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Примечания:</w:t>
      </w:r>
    </w:p>
    <w:p>
      <w:pPr>
        <w:pStyle w:val="Style22"/>
        <w:ind w:firstLine="720"/>
        <w:jc w:val="both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− при исследовании функций слуховой трубы применяют: опыт Тойнби, опыт Вальсальвы, продувание по Политцеру (оценка проходимости аускультативно);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− показания к миринготомии:</w:t>
      </w:r>
    </w:p>
    <w:p>
      <w:pPr>
        <w:pStyle w:val="Style22"/>
        <w:ind w:left="709" w:hanging="709"/>
        <w:jc w:val="both"/>
        <w:rPr/>
      </w:pPr>
      <w:r>
        <w:rPr>
          <w:sz w:val="24"/>
          <w:szCs w:val="24"/>
        </w:rPr>
        <w:t>тяжелое течение заболевания с выраженным интоксикационным и болевым синдромом;</w:t>
      </w:r>
    </w:p>
    <w:p>
      <w:pPr>
        <w:pStyle w:val="Style22"/>
        <w:jc w:val="both"/>
        <w:rPr/>
      </w:pPr>
      <w:r>
        <w:rPr>
          <w:sz w:val="24"/>
          <w:szCs w:val="24"/>
        </w:rPr>
        <w:t>отсутствие эффекта от проводимой антибактериальной терапии в течение первых 48 часов;</w:t>
      </w:r>
    </w:p>
    <w:p>
      <w:pPr>
        <w:pStyle w:val="Style22"/>
        <w:jc w:val="both"/>
        <w:rPr/>
      </w:pPr>
      <w:r>
        <w:rPr>
          <w:sz w:val="24"/>
          <w:szCs w:val="24"/>
        </w:rPr>
        <w:t>возникновение острого среднего отита у пациента, получавшего адекватную антибактериальную терапию;</w:t>
      </w:r>
    </w:p>
    <w:p>
      <w:pPr>
        <w:pStyle w:val="Style22"/>
        <w:jc w:val="both"/>
        <w:rPr/>
      </w:pPr>
      <w:r>
        <w:rPr>
          <w:sz w:val="24"/>
          <w:szCs w:val="24"/>
        </w:rPr>
        <w:t>развитие гнойных осложнений острого среднего отита (мастоидита, гнойного менингита, синустромбоза и других внутричерепных осложнений);</w:t>
      </w:r>
    </w:p>
    <w:p>
      <w:pPr>
        <w:pStyle w:val="Style22"/>
        <w:jc w:val="both"/>
        <w:rPr/>
      </w:pPr>
      <w:r>
        <w:rPr>
          <w:sz w:val="24"/>
          <w:szCs w:val="24"/>
        </w:rPr>
        <w:t>новорожденные и дети грудного возраста, пациенты с иммунодефицитными состояниями;</w:t>
      </w:r>
    </w:p>
    <w:p>
      <w:pPr>
        <w:pStyle w:val="Style22"/>
        <w:jc w:val="both"/>
        <w:rPr/>
      </w:pPr>
      <w:r>
        <w:rPr>
          <w:sz w:val="24"/>
          <w:szCs w:val="24"/>
        </w:rPr>
        <w:t>дети, находившиеся до возникновения острого среднего отита в медицинских учреждениях стационарного типа в течение предыдущих 3-х месяцев;</w:t>
      </w:r>
    </w:p>
    <w:p>
      <w:pPr>
        <w:pStyle w:val="Style22"/>
        <w:jc w:val="both"/>
        <w:rPr/>
      </w:pPr>
      <w:r>
        <w:rPr>
          <w:sz w:val="24"/>
          <w:szCs w:val="24"/>
        </w:rPr>
        <w:t>с дифференциально-диагностической целью для определения наличия экссудата в барабанной полости и его характера;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последующего введения лекарственных средств в барабанную полость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– составление слухового паспорта включает в себя:</w:t>
      </w:r>
    </w:p>
    <w:p>
      <w:pPr>
        <w:pStyle w:val="Style22"/>
        <w:spacing w:lineRule="exact" w:line="240"/>
        <w:jc w:val="both"/>
        <w:rPr/>
      </w:pPr>
      <w:r>
        <w:rPr>
          <w:sz w:val="24"/>
          <w:szCs w:val="24"/>
        </w:rPr>
        <w:t>исследование слуха при помощи шепотной и разговорной речи (возраст, с которого данное исследование можно считать применимым, определяется развитием у ребенка речевой функции);</w:t>
      </w:r>
    </w:p>
    <w:p>
      <w:pPr>
        <w:pStyle w:val="Style22"/>
        <w:spacing w:lineRule="exact" w:line="240"/>
        <w:jc w:val="both"/>
        <w:rPr/>
      </w:pPr>
      <w:r>
        <w:rPr>
          <w:sz w:val="24"/>
          <w:szCs w:val="24"/>
        </w:rPr>
        <w:t xml:space="preserve">исследование слуха при помощи камертонов (постановка камертональных тестов возможна у детей в возрасте старше 6 лет). </w:t>
      </w:r>
    </w:p>
    <w:p>
      <w:pPr>
        <w:pStyle w:val="Style22"/>
        <w:spacing w:lineRule="exact" w:line="240"/>
        <w:ind w:firstLine="720"/>
        <w:jc w:val="both"/>
        <w:rPr/>
      </w:pP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– перечень необходимых обследований указан в приложении №1 в графе «обязательная диагностика) настоящего Клинического протокола в отдельности для каждого заболевания</w:t>
      </w:r>
      <w:r>
        <w:rPr>
          <w:sz w:val="24"/>
          <w:szCs w:val="24"/>
          <w:lang w:val="ru-RU"/>
        </w:rPr>
        <w:t>;</w:t>
      </w:r>
    </w:p>
    <w:p>
      <w:pPr>
        <w:pStyle w:val="Style22"/>
        <w:spacing w:lineRule="exact" w:line="240"/>
        <w:ind w:firstLine="720"/>
        <w:jc w:val="both"/>
        <w:rPr/>
      </w:pPr>
      <w:r>
        <w:rPr>
          <w:sz w:val="24"/>
          <w:szCs w:val="24"/>
          <w:vertAlign w:val="superscript"/>
          <w:lang w:val="ru-RU"/>
        </w:rPr>
        <w:t>5</w:t>
      </w:r>
      <w:r>
        <w:rPr>
          <w:sz w:val="24"/>
          <w:szCs w:val="24"/>
          <w:lang w:val="ru-RU"/>
        </w:rPr>
        <w:t xml:space="preserve"> − составление вестибулярного паспорта включает в себя:</w:t>
      </w:r>
    </w:p>
    <w:p>
      <w:pPr>
        <w:pStyle w:val="Style2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сание походки ребенка;</w:t>
      </w:r>
    </w:p>
    <w:p>
      <w:pPr>
        <w:pStyle w:val="Style2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полнение пробы Ромберга; </w:t>
      </w:r>
    </w:p>
    <w:p>
      <w:pPr>
        <w:pStyle w:val="Style22"/>
        <w:spacing w:lineRule="exact" w:line="240"/>
        <w:jc w:val="both"/>
        <w:rPr/>
      </w:pPr>
      <w:r>
        <w:rPr>
          <w:sz w:val="24"/>
          <w:szCs w:val="24"/>
          <w:lang w:val="ru-RU"/>
        </w:rPr>
        <w:t xml:space="preserve">выявление наличия или отсутствия нистагма. </w:t>
      </w:r>
    </w:p>
    <w:sectPr>
      <w:headerReference w:type="default" r:id="rId8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0</w:t>
    </w:r>
    <w:r>
      <w:rPr>
        <w:sz w:val="30"/>
        <w:szCs w:val="30"/>
      </w:rPr>
      <w:fldChar w:fldCharType="end"/>
    </w:r>
  </w:p>
  <w:p>
    <w:pPr>
      <w:pStyle w:val="Header"/>
      <w:rPr>
        <w:sz w:val="30"/>
        <w:szCs w:val="30"/>
      </w:rPr>
    </w:pPr>
    <w:r>
      <w:rPr>
        <w:sz w:val="30"/>
        <w:szCs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3</w:t>
    </w:r>
    <w:r>
      <w:rPr>
        <w:sz w:val="30"/>
        <w:szCs w:val="30"/>
      </w:rPr>
      <w:fldChar w:fldCharType="end"/>
    </w:r>
  </w:p>
  <w:p>
    <w:pPr>
      <w:pStyle w:val="Header"/>
      <w:rPr>
        <w:sz w:val="30"/>
        <w:szCs w:val="30"/>
      </w:rPr>
    </w:pPr>
    <w:r>
      <w:rPr>
        <w:sz w:val="30"/>
        <w:szCs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169</w:t>
    </w:r>
    <w:r>
      <w:rPr>
        <w:sz w:val="30"/>
        <w:szCs w:val="30"/>
      </w:rPr>
      <w:fldChar w:fldCharType="end"/>
    </w:r>
  </w:p>
  <w:p>
    <w:pPr>
      <w:pStyle w:val="Header"/>
      <w:rPr>
        <w:sz w:val="30"/>
        <w:szCs w:val="30"/>
      </w:rPr>
    </w:pPr>
    <w:r>
      <w:rPr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kern w:val="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19">
    <w:name w:val="Знак"/>
    <w:qFormat/>
    <w:rPr>
      <w:rFonts w:cs="Times New Roman"/>
    </w:rPr>
  </w:style>
  <w:style w:type="character" w:styleId="CommentTextChar">
    <w:name w:val="Comment Text Char"/>
    <w:qFormat/>
    <w:rPr>
      <w:rFonts w:eastAsia="Times New Roman" w:cs="Times New Roman"/>
      <w:lang w:val="en-US" w:bidi="ar-SA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</w:rPr>
  </w:style>
  <w:style w:type="character" w:styleId="FontStyle24">
    <w:name w:val="Font Style2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Протоколы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 w:val="false"/>
      <w:sz w:val="24"/>
    </w:rPr>
  </w:style>
  <w:style w:type="paragraph" w:styleId="Style22">
    <w:name w:val="Влево"/>
    <w:basedOn w:val="TextBody"/>
    <w:qFormat/>
    <w:pPr>
      <w:jc w:val="left"/>
    </w:pPr>
    <w:rPr>
      <w:sz w:val="26"/>
    </w:rPr>
  </w:style>
  <w:style w:type="paragraph" w:styleId="Style23">
    <w:name w:val="нозологии"/>
    <w:basedOn w:val="Style22"/>
    <w:qFormat/>
    <w:pPr/>
    <w:rPr/>
  </w:style>
  <w:style w:type="paragraph" w:styleId="Style24">
    <w:name w:val="Центр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2">
    <w:name w:val="Знак Знак2"/>
    <w:basedOn w:val="Normal"/>
    <w:qFormat/>
    <w:pPr>
      <w:autoSpaceDE w:val="false"/>
      <w:spacing w:lineRule="auto" w:line="240" w:before="0" w:after="0"/>
    </w:pPr>
    <w:rPr>
      <w:rFonts w:ascii="Arial" w:hAnsi="Arial" w:cs="Arial"/>
      <w:sz w:val="30"/>
      <w:szCs w:val="20"/>
      <w:lang w:val="en-ZA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25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3">
    <w:name w:val="Абзац списка2"/>
    <w:basedOn w:val="Normal"/>
    <w:qFormat/>
    <w:pPr>
      <w:ind w:left="720" w:hanging="0"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Тема примечания"/>
    <w:basedOn w:val="Style25"/>
    <w:next w:val="Style25"/>
    <w:qFormat/>
    <w:pPr>
      <w:spacing w:lineRule="auto" w:line="276" w:before="0" w:after="200"/>
    </w:pPr>
    <w:rPr>
      <w:rFonts w:ascii="Calibri" w:hAnsi="Calibri" w:cs="Calibri"/>
      <w:b/>
      <w:bCs/>
    </w:rPr>
  </w:style>
  <w:style w:type="paragraph" w:styleId="211">
    <w:name w:val="Знак Знак21"/>
    <w:basedOn w:val="Normal"/>
    <w:qFormat/>
    <w:pPr>
      <w:autoSpaceDE w:val="false"/>
      <w:spacing w:lineRule="auto" w:line="240" w:before="0" w:after="0"/>
    </w:pPr>
    <w:rPr>
      <w:rFonts w:ascii="Arial" w:hAnsi="Arial" w:cs="Arial"/>
      <w:sz w:val="30"/>
      <w:szCs w:val="20"/>
      <w:lang w:val="en-ZA"/>
    </w:rPr>
  </w:style>
  <w:style w:type="paragraph" w:styleId="Style2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 w:before="0" w:after="0"/>
      <w:ind w:firstLine="686"/>
    </w:pPr>
    <w:rPr>
      <w:rFonts w:ascii="Times New Roman" w:hAnsi="Times New Roman" w:eastAsia="Calibri" w:cs="Times New Roman"/>
      <w:sz w:val="24"/>
      <w:szCs w:val="24"/>
    </w:rPr>
  </w:style>
  <w:style w:type="paragraph" w:styleId="Style29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3"/>
    </w:pPr>
    <w:rPr>
      <w:rFonts w:ascii="Times New Roman" w:hAnsi="Times New Roman" w:eastAsia="Calibri" w:cs="Times New Roman"/>
      <w:b/>
      <w:sz w:val="28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spacing w:lineRule="auto" w:line="240" w:before="0" w:after="0"/>
      <w:ind w:left="5040" w:firstLine="720"/>
      <w:jc w:val="both"/>
      <w:outlineLvl w:val="5"/>
    </w:pPr>
    <w:rPr>
      <w:rFonts w:ascii="Times New Roman" w:hAnsi="Times New Roman" w:eastAsia="Calibri" w:cs="Times New Roman"/>
      <w:b/>
      <w:sz w:val="20"/>
      <w:szCs w:val="20"/>
    </w:rPr>
  </w:style>
  <w:style w:type="paragraph" w:styleId="12">
    <w:name w:val="Название1"/>
    <w:basedOn w:val="Heading2"/>
    <w:qFormat/>
    <w:pPr>
      <w:numPr>
        <w:ilvl w:val="0"/>
        <w:numId w:val="0"/>
      </w:numPr>
      <w:spacing w:lineRule="exact" w:line="280"/>
      <w:jc w:val="left"/>
      <w:outlineLvl w:val="9"/>
    </w:pPr>
    <w:rPr>
      <w:rFonts w:eastAsia="Calibri"/>
      <w:sz w:val="30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9T19:27:00Z</dcterms:created>
  <dc:creator>Завада Е.Н.</dc:creator>
  <dc:description/>
  <cp:keywords/>
  <dc:language>en-US</dc:language>
  <cp:lastModifiedBy>ОКСАНА</cp:lastModifiedBy>
  <cp:lastPrinted>2017-07-11T17:14:00Z</cp:lastPrinted>
  <dcterms:modified xsi:type="dcterms:W3CDTF">2018-07-29T19:27:00Z</dcterms:modified>
  <cp:revision>2</cp:revision>
  <dc:subject/>
  <dc:title>Приложение 1</dc:title>
</cp:coreProperties>
</file>