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28"/>
          <w:szCs w:val="30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30"/>
        </w:rPr>
        <w:t>Приложение</w:t>
      </w:r>
      <w:r>
        <w:rPr>
          <w:rFonts w:cs="Times New Roman;Times New Roman" w:ascii="Times New Roman;Times New Roman" w:hAnsi="Times New Roman;Times New Roman"/>
          <w:sz w:val="28"/>
          <w:szCs w:val="30"/>
          <w:lang w:val="en-US"/>
        </w:rPr>
        <w:t xml:space="preserve"> 28</w:t>
      </w:r>
      <w:r>
        <w:rPr>
          <w:rFonts w:cs="Times New Roman;Times New Roman" w:ascii="Times New Roman;Times New Roman" w:hAnsi="Times New Roman;Times New Roman"/>
          <w:sz w:val="28"/>
          <w:szCs w:val="30"/>
        </w:rPr>
        <w:t xml:space="preserve">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sz w:val="28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sz w:val="28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28"/>
          <w:szCs w:val="30"/>
        </w:rPr>
      </w:pPr>
      <w:r>
        <w:rPr>
          <w:rFonts w:cs="Times New Roman;Times New Roman" w:ascii="Times New Roman;Times New Roman" w:hAnsi="Times New Roman;Times New Roman"/>
          <w:sz w:val="28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spacing w:lineRule="exact" w:line="280"/>
        <w:ind w:left="-108" w:right="-723" w:firstLine="1364"/>
        <w:jc w:val="center"/>
        <w:outlineLvl w:val="0"/>
        <w:rPr/>
      </w:pPr>
      <w:r>
        <w:rPr>
          <w:sz w:val="30"/>
          <w:szCs w:val="30"/>
        </w:rPr>
        <w:t xml:space="preserve">                                                                                  </w:t>
      </w:r>
      <w:r>
        <w:rPr>
          <w:sz w:val="30"/>
          <w:szCs w:val="30"/>
        </w:rPr>
        <w:t>.   .201</w:t>
      </w:r>
      <w:r>
        <w:rPr>
          <w:sz w:val="30"/>
          <w:szCs w:val="30"/>
          <w:lang w:val="en-US"/>
        </w:rPr>
        <w:t>8</w:t>
      </w:r>
      <w:r>
        <w:rPr>
          <w:sz w:val="30"/>
          <w:szCs w:val="30"/>
        </w:rPr>
        <w:t xml:space="preserve"> г. № </w:t>
      </w:r>
    </w:p>
    <w:p>
      <w:pPr>
        <w:pStyle w:val="Normal"/>
        <w:numPr>
          <w:ilvl w:val="0"/>
          <w:numId w:val="0"/>
        </w:numPr>
        <w:spacing w:lineRule="exact" w:line="280"/>
        <w:ind w:left="-108" w:right="-723" w:firstLine="1364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00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3486" w:right="4112" w:hanging="0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ВЕДОМСТВЕННАЯ ОТЧЕТНОСТЬ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00"/>
        <w:pBdr>
          <w:top w:val="single" w:sz="4" w:space="1" w:color="000000"/>
          <w:left w:val="single" w:sz="4" w:space="5" w:color="000000"/>
          <w:bottom w:val="single" w:sz="4" w:space="4" w:color="000000"/>
          <w:right w:val="single" w:sz="4" w:space="0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00"/>
        <w:pBdr>
          <w:top w:val="single" w:sz="4" w:space="1" w:color="000000"/>
          <w:left w:val="single" w:sz="4" w:space="5" w:color="000000"/>
          <w:bottom w:val="single" w:sz="4" w:space="4" w:color="000000"/>
          <w:right w:val="single" w:sz="4" w:space="0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 высокотехнологичных и сложных кардиохирургических медицинских вмешательствах и исследованиях,</w:t>
      </w:r>
    </w:p>
    <w:p>
      <w:pPr>
        <w:pStyle w:val="00"/>
        <w:pBdr>
          <w:top w:val="single" w:sz="4" w:space="1" w:color="000000"/>
          <w:left w:val="single" w:sz="4" w:space="5" w:color="000000"/>
          <w:bottom w:val="single" w:sz="4" w:space="4" w:color="000000"/>
          <w:right w:val="single" w:sz="4" w:space="0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rPr/>
      </w:pPr>
      <w:r>
        <w:rPr>
          <w:sz w:val="28"/>
          <w:szCs w:val="28"/>
        </w:rPr>
        <w:t xml:space="preserve">о  заболеваемости, эффективности диагностических и лечебно-реабилитационных мероприятий при острых коронарных синдромах в организациях здравоохранения </w:t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еспублики Беларусь,</w:t>
      </w:r>
    </w:p>
    <w:p>
      <w:pPr>
        <w:pStyle w:val="00"/>
        <w:pBdr>
          <w:top w:val="single" w:sz="4" w:space="1" w:color="000000"/>
          <w:left w:val="single" w:sz="4" w:space="5" w:color="000000"/>
          <w:bottom w:val="single" w:sz="4" w:space="4" w:color="000000"/>
          <w:right w:val="single" w:sz="4" w:space="0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 январь - ___________________20__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713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3"/>
      </w:tblGrid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ПРЕДОСТАВЛЯЕТСЯ В ЭЛЕКТРОННОМ ВИД</w:t>
            </w:r>
            <w:r>
              <w:rPr>
                <w:sz w:val="28"/>
                <w:szCs w:val="28"/>
              </w:rPr>
              <w:t>Е</w:t>
            </w:r>
          </w:p>
        </w:tc>
      </w:tr>
    </w:tbl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680"/>
        <w:gridCol w:w="2373"/>
        <w:gridCol w:w="366"/>
        <w:gridCol w:w="1979"/>
      </w:tblGrid>
      <w:tr>
        <w:trPr>
          <w:trHeight w:val="386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то предоставляет отчет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у предоставляется отчетност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рок предоставления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  <w:br/>
              <w:t>предоставления</w:t>
              <w:br/>
              <w:t xml:space="preserve">квартальная, </w:t>
              <w:br/>
              <w:t>по таблице 1 – полугодовая</w:t>
            </w:r>
          </w:p>
        </w:tc>
      </w:tr>
      <w:tr>
        <w:trPr>
          <w:trHeight w:val="1901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осударственные организации здравоохранения, оказывающие медицинскую помощь в стационарных условиях, подчиненные местным исполнительным и распорядительным органам</w:t>
            </w:r>
          </w:p>
          <w:p>
            <w:pPr>
              <w:pStyle w:val="Normal"/>
              <w:spacing w:lineRule="exact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лавные управления (управления) здравоохранения областных (Комитет по здравоохранению Минского городского) исполнительных комитетов – сводные  данные;</w:t>
            </w:r>
          </w:p>
          <w:p>
            <w:pPr>
              <w:pStyle w:val="Normal"/>
              <w:spacing w:lineRule="exact" w:line="240" w:before="40" w:after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осударственные организации здравоохранения, оказывающие медицинскую помощь в стационарных условиях, подчиненные Министерству здравоохранения Республики Беларусь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</w:t>
            </w:r>
          </w:p>
          <w:p>
            <w:pPr>
              <w:pStyle w:val="Normal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осударственному учреждению «Республиканский научно-практический центр «Кардиология»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0 числа после отчетного периода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 числа после отчетного периода</w:t>
            </w:r>
          </w:p>
        </w:tc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/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отчитывающейся организации  (заполняет организация, которая предоставляет отчет)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>Таблица 1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 высокотехнологичных и сложных кардиохирургических медицинских вмешательствах и исследованиях, выполняемых в организациях здравоохранения 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>еспублики Беларусь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276"/>
        <w:gridCol w:w="2301"/>
        <w:gridCol w:w="1985"/>
      </w:tblGrid>
      <w:tr>
        <w:trPr>
          <w:tblHeader w:val="true"/>
          <w:trHeight w:val="1051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показател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д стро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личество выполненных вмешательств, 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мерло оперированных пациентов, человек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сокотехнологичные и сложны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ардиохирургическ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перации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28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28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высокотехнологичные и сложные операции на серд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коррекция врожденных пороков  сердца с искусственным кровообращени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коррекция врожденных пороков  сердца без искусственного кровооб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рентгенэндоваскулярные операции по коррекции врожденных пороков  серд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-клапанная коррекция приобретенных пороков серд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2-х клапанная коррекция приобретенных пороков серд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3-х и более клапанная коррекция приобретенных пороков серд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рентгенэндоваскулярные операции по коррекции приобретенных пороков  серд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мплантация электрокардиостиму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реимплантация/ замена  электрокардиостимулятора/ элект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мплантация кардиовертера-дефибрилля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реимплантация/ замена  кардиовертера-дефибриллято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мплантация ресинхронизирующего устро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реимплантация/ замена  ресинхронизирующего устро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мплантация петлевых регистр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эндокардиальная аблация, 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026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в том числе:</w:t>
            </w:r>
          </w:p>
          <w:p>
            <w:pPr>
              <w:pStyle w:val="Style15"/>
              <w:spacing w:lineRule="exact" w:line="280"/>
              <w:ind w:left="102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АВ узла / модификация АВ уз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</w:r>
          </w:p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5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02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желудочковой эктоп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5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02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истмуса правого предсер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5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02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изоляция устьев легочных 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5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02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желудочковой экстрасистол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5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02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атриовентрикулярной узловой реципрокной тахикардии (АВУРТ) и трепетания предсер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5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02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дополнительного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5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02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желудочковой тахикар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5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026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предсердной тахикар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5.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val="en-US" w:eastAsia="ru-RU"/>
              </w:rPr>
            </w:pPr>
            <w:r>
              <w:rPr>
                <w:rFonts w:cs="Times New Roman;Times New Roman"/>
                <w:sz w:val="24"/>
                <w:szCs w:val="22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эпикардиальная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 из миниторакото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МКШ и АКШ без искусственного кровооб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МКШ и АКШ с искусственным кровообра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МКШ и АКШ в сочетании с другими операциями на сердце с искусственным    кровообра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color w:val="FF0000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60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нтервенционное чрескожное вмешательство (ЧКВ) на артериях серд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autoSpaceDE w:val="false"/>
              <w:spacing w:lineRule="exact" w:line="280"/>
              <w:ind w:left="1026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з них:</w:t>
            </w:r>
          </w:p>
          <w:p>
            <w:pPr>
              <w:pStyle w:val="Style15"/>
              <w:autoSpaceDE w:val="false"/>
              <w:spacing w:lineRule="exact" w:line="280"/>
              <w:ind w:left="1026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ЧКВ при остром коронарном синдроме  с подъемом сегмента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0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autoSpaceDE w:val="false"/>
              <w:spacing w:lineRule="exact" w:line="280"/>
              <w:ind w:left="1026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ЧКВ при остром коронарном синдроме  без подъема сегмента </w:t>
            </w:r>
            <w:r>
              <w:rPr>
                <w:rFonts w:cs="Times New Roman;Times New Roman" w:ascii="Times New Roman;Times New Roman" w:hAnsi="Times New Roman;Times New Roman"/>
                <w:sz w:val="24"/>
                <w:lang w:val="en-US" w:eastAsia="ru-RU"/>
              </w:rPr>
              <w:t>S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0.2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autoSpaceDE w:val="false"/>
              <w:spacing w:lineRule="exact" w:line="280"/>
              <w:ind w:left="1026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стентирование коронарных артер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0.3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autoSpaceDE w:val="false"/>
              <w:spacing w:lineRule="exact" w:line="280"/>
              <w:ind w:left="1026" w:firstLine="426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число установленных ст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0.3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</w:tr>
      <w:tr>
        <w:trPr>
          <w:trHeight w:val="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80"/>
              <w:ind w:left="567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перации на восходящем, дуге и нисходящем сегментах грудной аорты с искусственным кровообра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color w:val="FF0000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80"/>
              <w:ind w:left="567" w:hanging="0"/>
              <w:rPr/>
            </w:pPr>
            <w:r>
              <w:rPr>
                <w:sz w:val="24"/>
                <w:szCs w:val="22"/>
              </w:rPr>
              <w:t xml:space="preserve">операции на восходящем, дуге и нисходящем сегментах грудной аорты </w:t>
            </w:r>
            <w:r>
              <w:rPr>
                <w:sz w:val="24"/>
              </w:rPr>
              <w:t xml:space="preserve">в сочетании с другими операциями на сердце </w:t>
            </w:r>
            <w:r>
              <w:rPr>
                <w:sz w:val="24"/>
                <w:szCs w:val="22"/>
              </w:rPr>
              <w:t>с искусственным кровообра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color w:val="FF0000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80"/>
              <w:ind w:left="567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перации на грудном отделе аорты без искусственного кровооб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color w:val="FF0000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026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з них имплантация стент-граф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3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</w:tr>
      <w:tr>
        <w:trPr>
          <w:trHeight w:val="1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567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прочие операции на сердц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026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  с искусственным кровообращ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1.24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28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высокотехнологичные и сложные операции на сосуд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567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026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высокотехнологичные и сложные операции на брахиоцефальных артер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/>
              <w:ind w:left="14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из них:</w:t>
            </w:r>
          </w:p>
          <w:p>
            <w:pPr>
              <w:pStyle w:val="Style15"/>
              <w:spacing w:lineRule="exact" w:line="240"/>
              <w:ind w:left="14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рентгенэндоваскулярные операции при острых нарушениях мозгового кровообращения  и аневризмах сосудов  головного моз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стен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число установленных ст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1.3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высокотехнологичные и сложные операции на ренальных артер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: </w:t>
            </w:r>
          </w:p>
          <w:p>
            <w:pPr>
              <w:pStyle w:val="Style15"/>
              <w:spacing w:lineRule="exact" w:line="280"/>
              <w:ind w:left="14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стен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2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число установленных ст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2.2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51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высокотехнологичные и сложные операции на брюшной а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5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: </w:t>
            </w:r>
          </w:p>
          <w:p>
            <w:pPr>
              <w:pStyle w:val="Style15"/>
              <w:spacing w:lineRule="exact" w:line="280"/>
              <w:ind w:left="14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стен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3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число установленных ст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3.2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85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стентирование артерий, питающих нижние коне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число установленных ст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4.1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85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стентирование артерий другой  лок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14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число установленных ст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5.1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</w:tr>
      <w:tr>
        <w:trPr>
          <w:trHeight w:val="17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885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высокотехнологичные и сложные операции на вен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45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в  том числе: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45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лебэктом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6.1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pacing w:lineRule="exact" w:line="280"/>
              <w:ind w:left="1452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минифлебэкто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6.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pacing w:lineRule="exact" w:line="280"/>
              <w:ind w:left="1452"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склеротерап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6.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autoSpaceDE w:val="false"/>
              <w:spacing w:lineRule="exact" w:line="280"/>
              <w:ind w:left="1452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  <w:t>лазерокоагуля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6.4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autoSpaceDE w:val="false"/>
              <w:spacing w:lineRule="exact" w:line="280"/>
              <w:ind w:left="1452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  <w:t xml:space="preserve">радиочастотная абл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6.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autoSpaceDE w:val="false"/>
              <w:spacing w:lineRule="exact" w:line="280"/>
              <w:ind w:left="1452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  <w:t xml:space="preserve">имплантация кава-филь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1.2.6.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Высокотехнологичные и сложные медицинские вмеш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2.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20"/>
              <w:ind w:left="28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 xml:space="preserve">из них: </w:t>
            </w:r>
          </w:p>
          <w:p>
            <w:pPr>
              <w:pStyle w:val="Style15"/>
              <w:spacing w:lineRule="exact" w:line="220"/>
              <w:ind w:left="28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коронароангиография (КА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2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2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ind w:left="284" w:hanging="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электрофизиологическое исследование сердца  (ЭФ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lang w:eastAsia="ru-RU"/>
              </w:rPr>
              <w:t>2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2"/>
                <w:lang w:eastAsia="ru-RU"/>
              </w:rPr>
            </w:pPr>
            <w:r>
              <w:rPr>
                <w:rFonts w:cs="Times New Roman;Times New Roman"/>
                <w:sz w:val="24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spacing w:before="120" w:after="0"/>
        <w:ind w:left="284" w:hanging="0"/>
        <w:jc w:val="right"/>
        <w:rPr>
          <w:sz w:val="24"/>
        </w:rPr>
      </w:pPr>
      <w:r>
        <w:rPr>
          <w:sz w:val="24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before="120" w:after="0"/>
        <w:ind w:left="28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before="120" w:after="0"/>
        <w:ind w:left="284" w:hanging="0"/>
        <w:jc w:val="center"/>
        <w:rPr/>
      </w:pPr>
      <w:r>
        <w:rPr>
          <w:sz w:val="28"/>
          <w:szCs w:val="28"/>
        </w:rPr>
        <w:t xml:space="preserve">Сведения о  заболеваемости, эффективности диагностических и лечебно-реабилитационных мероприятий при острых коронарных синдромах в организациях здравоохранения </w:t>
      </w: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еспублики Беларусь</w:t>
      </w:r>
    </w:p>
    <w:p>
      <w:pPr>
        <w:pStyle w:val="Normal"/>
        <w:spacing w:before="120" w:after="0"/>
        <w:ind w:left="284" w:right="111" w:hanging="0"/>
        <w:jc w:val="right"/>
        <w:rPr/>
      </w:pPr>
      <w:r>
        <w:rPr/>
        <w:t>человек</w:t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  <w:gridCol w:w="952"/>
        <w:gridCol w:w="1161"/>
        <w:gridCol w:w="1337"/>
        <w:gridCol w:w="1982"/>
      </w:tblGrid>
      <w:tr>
        <w:trPr>
          <w:tblHeader w:val="true"/>
          <w:trHeight w:val="60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-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Из них в трудоспособном возрасте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поступивших с острым коронарным синдромом (ОКС)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в первые 6 часов от начала заболе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4"/>
                <w:szCs w:val="24"/>
              </w:rPr>
              <w:t>Из общего числа пациентов (из строки 01)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с подъемом сегмента </w:t>
            </w:r>
            <w:r>
              <w:rPr>
                <w:sz w:val="24"/>
                <w:szCs w:val="24"/>
                <w:lang w:val="en-US"/>
              </w:rPr>
              <w:t>ST</w:t>
            </w:r>
            <w:r>
              <w:rPr>
                <w:sz w:val="24"/>
                <w:szCs w:val="24"/>
              </w:rPr>
              <w:t>, всего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вые 6 часов от начала заболевания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7-12 часов от начала заболе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лкоочаговым инфарктом миокарда (ИМ)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вые 6 часов от начала заболевания 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7-12 часов от начала заболе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естабильной стенокарди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у которых  инфаркт миокарда подтвержден биохимически (тропонин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с использованием количественных мет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цедур тромболитической терапии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госпитальном этап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альтеплазы или тенектеплаз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успешного тромболизис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 с ОКС, которым проведена коронароангиограф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ациентов с ОКС, которым проведены чрескожные оперативные вмешательств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воду ОКС с подъемом сегмента ST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воду мелкоочагового И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воду нестабильной стенокард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стентов, имплантированных пациентам с ОКС, </w:t>
            </w:r>
            <w:r>
              <w:rPr>
                <w:sz w:val="24"/>
                <w:szCs w:val="24"/>
              </w:rPr>
              <w:t>которым проведены чрескожные оперативные вмешатель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пациентов с ОКС, которым проведены чрескожные оперативные вмешательства (из строки 5.0)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ациентов, которым была выполнена аспирация тромбо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ациентов, которым были выполнена тромболитическая терапия с последующим интервенционным вмешательств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 с ОКС, которым проведены чрескожные оперативные вмешательства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из строки 5.0)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ервые 12 часов от начала заболевани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ериод 13-24 часа от начала заболевания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ериод 13-72 часа от начала заболе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ериод свыше 72 часов от начала заболева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 с ИМ, выписанных за отчетный период из стационара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М с зубцом </w:t>
            </w: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color w:val="000000"/>
                <w:sz w:val="24"/>
                <w:szCs w:val="24"/>
              </w:rPr>
              <w:t>с мелкоочагового И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вторным И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 с ИМ, умерших в стационар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ИМ с зубцом </w:t>
            </w: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color w:val="000000"/>
                <w:sz w:val="24"/>
                <w:szCs w:val="24"/>
              </w:rPr>
              <w:t>от мелкоочагового И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от повторного ИМ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з общего числа пациентов с ИМ, умерших в стационаре (из строки 7.0), – умерло в первые сут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Число пациентов, умерших в стационаре от острой коронарной недостаточности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24.8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ациентов с ИМ, которым проведены экстренные кардиохирургические операци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 с ИМ, направленных в стационарные отделения реабилита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 с ИМ, прошедших поликлинический этап реабилита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 трудоспособного возраста, работавших до заболевания ИМ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вернулись к труд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 трудоспособного возраста, не имевших инвалидности до заболевания ИМ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впервые признаны инвалидам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0"/>
              <w:rPr/>
            </w:pPr>
            <w:r>
              <w:rPr>
                <w:sz w:val="24"/>
                <w:szCs w:val="24"/>
              </w:rPr>
              <w:t xml:space="preserve">из них признаны инвалидам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Руководитель организации                                                                  _____________________</w:t>
        <w:tab/>
        <w:tab/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Cs w:val="18"/>
        </w:rPr>
        <w:tab/>
        <w:tab/>
        <w:tab/>
        <w:tab/>
        <w:t xml:space="preserve">                                                                        </w:t>
        <w:tab/>
        <w:t xml:space="preserve">                      (подпись)</w:t>
        <w:tab/>
        <w:tab/>
        <w:tab/>
        <w:tab/>
      </w:r>
      <w:r>
        <w:rPr>
          <w:szCs w:val="18"/>
          <w:lang w:val="en-US"/>
        </w:rPr>
        <w:t xml:space="preserve">     </w:t>
      </w:r>
      <w:r>
        <w:rPr>
          <w:szCs w:val="18"/>
        </w:rPr>
        <w:t xml:space="preserve">  (инициалы, фамилия)</w:t>
      </w:r>
    </w:p>
    <w:p>
      <w:pPr>
        <w:pStyle w:val="Normal"/>
        <w:ind w:left="284" w:hanging="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Лицо, ответственное за составление  отчета</w:t>
        <w:tab/>
        <w:t xml:space="preserve">      ________________</w:t>
        <w:tab/>
        <w:t xml:space="preserve">            _____________________</w:t>
        <w:tab/>
        <w:t xml:space="preserve">             ______________________</w:t>
      </w:r>
    </w:p>
    <w:p>
      <w:pPr>
        <w:pStyle w:val="Normal"/>
        <w:ind w:left="284" w:hanging="0"/>
        <w:jc w:val="both"/>
        <w:rPr/>
      </w:pPr>
      <w:r>
        <w:rPr>
          <w:szCs w:val="18"/>
        </w:rPr>
        <w:tab/>
        <w:tab/>
        <w:tab/>
        <w:tab/>
        <w:t xml:space="preserve">                                   </w:t>
        <w:tab/>
        <w:t xml:space="preserve">                (должность)</w:t>
        <w:tab/>
        <w:tab/>
        <w:t xml:space="preserve">       </w:t>
        <w:tab/>
        <w:t xml:space="preserve">                   (подпись)</w:t>
        <w:tab/>
        <w:tab/>
        <w:t xml:space="preserve">                          (инициалы, фамилия)</w:t>
      </w:r>
    </w:p>
    <w:p>
      <w:pPr>
        <w:pStyle w:val="Normal"/>
        <w:ind w:left="284" w:hanging="0"/>
        <w:rPr>
          <w:szCs w:val="18"/>
        </w:rPr>
      </w:pPr>
      <w:r>
        <w:rPr>
          <w:szCs w:val="1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___________________________                                                     «____» _____________________20___г.</w:t>
      </w:r>
    </w:p>
    <w:p>
      <w:pPr>
        <w:pStyle w:val="Normal"/>
        <w:ind w:left="284" w:hanging="0"/>
        <w:rPr/>
      </w:pPr>
      <w:r>
        <w:rPr/>
        <w:t>(номер контактного телефона)                                                                   (дата составления отч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rFonts w:ascii="Cambria;Palatino Linotype" w:hAnsi="Cambria;Palatino Linotype" w:cs="Cambria;Palatino Linotype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  <w:b w:val="false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8">
    <w:name w:val="Знак8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7">
    <w:name w:val="Знак7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6">
    <w:name w:val="Знак6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51">
    <w:name w:val="Знак5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41">
    <w:name w:val="Знак4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31">
    <w:name w:val="Знак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3">
    <w:name w:val="Знак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0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>
      <w:rFonts w:ascii="Times New Roman;Times New Roman" w:hAnsi="Times New Roman;Times New Roman" w:cs="Times New Roman;Times New Roman"/>
    </w:rPr>
  </w:style>
  <w:style w:type="character" w:styleId="Style11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2">
    <w:name w:val="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autoSpaceDE w:val="true"/>
      <w:ind w:left="5580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autoSpaceDE w:val="true"/>
      <w:ind w:firstLine="567"/>
      <w:jc w:val="both"/>
    </w:pPr>
    <w:rPr>
      <w:lang w:val="en-US"/>
    </w:rPr>
  </w:style>
  <w:style w:type="paragraph" w:styleId="00">
    <w:name w:val="00-Вид документа"/>
    <w:basedOn w:val="Normal"/>
    <w:qFormat/>
    <w:pPr>
      <w:tabs>
        <w:tab w:val="clear" w:pos="708"/>
        <w:tab w:val="left" w:pos="709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autoSpaceDE w:val="true"/>
      <w:spacing w:lineRule="exact" w:line="28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1"/>
    <w:basedOn w:val="Normal"/>
    <w:qFormat/>
    <w:pPr/>
    <w:rPr>
      <w:rFonts w:ascii="Arial; Helvetica" w:hAnsi="Arial; Helvetica" w:cs="Arial; Helvetica"/>
      <w:lang w:val="en-ZA"/>
    </w:rPr>
  </w:style>
  <w:style w:type="paragraph" w:styleId="111">
    <w:name w:val="Знак Знак1 Знак Знак Знак1 Знак"/>
    <w:basedOn w:val="Normal"/>
    <w:qFormat/>
    <w:pPr/>
    <w:rPr>
      <w:rFonts w:ascii="Arial; Helvetica" w:hAnsi="Arial; Helvetica" w:cs="Arial; Helvetica"/>
      <w:lang w:val="en-Z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16:00Z</dcterms:created>
  <dc:creator>Home</dc:creator>
  <dc:description/>
  <dc:language>en-US</dc:language>
  <cp:lastModifiedBy>strekha</cp:lastModifiedBy>
  <cp:lastPrinted>2016-10-10T17:19:00Z</cp:lastPrinted>
  <dcterms:modified xsi:type="dcterms:W3CDTF">2018-11-23T11:16:00Z</dcterms:modified>
  <cp:revision>2</cp:revision>
  <dc:subject/>
  <dc:title>УТВЕРЖДЕНО</dc:title>
</cp:coreProperties>
</file>