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4860"/>
      </w:tblGrid>
      <w:tr>
        <w:trPr/>
        <w:tc>
          <w:tcPr>
            <w:tcW w:w="10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right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Приложение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 приказ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.    .201</w:t>
            </w:r>
            <w:r>
              <w:rPr>
                <w:sz w:val="30"/>
                <w:szCs w:val="30"/>
                <w:lang w:val="en-US"/>
              </w:rPr>
              <w:t>8</w:t>
            </w:r>
            <w:r>
              <w:rPr>
                <w:sz w:val="30"/>
                <w:szCs w:val="30"/>
              </w:rPr>
              <w:t xml:space="preserve"> г. №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extBody"/>
        <w:jc w:val="center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</w:r>
    </w:p>
    <w:tbl>
      <w:tblPr>
        <w:tblW w:w="9182" w:type="dxa"/>
        <w:jc w:val="left"/>
        <w:tblInd w:w="3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2"/>
      </w:tblGrid>
      <w:tr>
        <w:trPr/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ВЕДОМСТВЕННАЯ ОТЧЕТНОСТЬ</w:t>
            </w:r>
          </w:p>
        </w:tc>
      </w:tr>
    </w:tbl>
    <w:p>
      <w:pPr>
        <w:pStyle w:val="TextBody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tbl>
      <w:tblPr>
        <w:tblW w:w="10302" w:type="dxa"/>
        <w:jc w:val="left"/>
        <w:tblInd w:w="2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о количестве произведенных и реализованных в Республике Беларусь лекарственных средств, включенных в отдельные фармакологические подгруппы </w:t>
              <w:br/>
              <w:t xml:space="preserve">анатомо-терапевтико-химической классификационной системы лекарственных средств  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за 20__ г.</w:t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ЯЕТСЯ В ВИДЕ ЭЛЕКТРОННОГО ДОКУМЕНТА</w:t>
            </w:r>
          </w:p>
        </w:tc>
      </w:tr>
    </w:tbl>
    <w:p>
      <w:pPr>
        <w:pStyle w:val="TextBody"/>
        <w:ind w:left="18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TextBody"/>
        <w:ind w:left="18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TextBody"/>
        <w:ind w:left="18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420"/>
        <w:gridCol w:w="3240"/>
        <w:gridCol w:w="540"/>
        <w:gridCol w:w="2160"/>
      </w:tblGrid>
      <w:tr>
        <w:trPr>
          <w:trHeight w:val="45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то предоставляет отчетность</w:t>
            </w:r>
          </w:p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ому предоставляется отче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рок предоставления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Периодичность предоставления</w:t>
            </w:r>
          </w:p>
          <w:p>
            <w:pPr>
              <w:pStyle w:val="TextBod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годовая</w:t>
            </w:r>
          </w:p>
        </w:tc>
      </w:tr>
      <w:tr>
        <w:trPr>
          <w:trHeight w:val="513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юридические лица, имеющие специальное разрешение (лицензию) Министерства здравоохранения Республики Беларусь на фармацевтическую деятельность в части работ и услуг по промышленному производству лекарственных средств и их оптовой реализаци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инистерству здравоохранения Республики Беларусь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о 30-го апреля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6"/>
              </w:rPr>
            </w:r>
          </w:p>
        </w:tc>
      </w:tr>
      <w:tr>
        <w:trPr/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6"/>
              </w:rPr>
            </w:r>
          </w:p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</w:tbl>
    <w:p>
      <w:pPr>
        <w:pStyle w:val="TextBody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отчитывающейся организации (заполняет организация, которая предоставляет отчет) _____________________________________________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___________________________________________________________________________________________________________________________________</w:t>
            </w:r>
          </w:p>
          <w:p>
            <w:pPr>
              <w:pStyle w:val="TextBody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_______________________________________________________________________________________________________________</w:t>
            </w:r>
          </w:p>
          <w:p>
            <w:pPr>
              <w:pStyle w:val="TextBody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СВЕДЕНИЯ О КОЛИЧЕСТВЕ ПРОИЗВЕДЕННЫХ И РЕАЛИЗОВАННЫХ В РЕСПУБЛИКЕ БЕЛАРУСЬ ЛЕКАРСТВЕННЫХ СРЕДСТВАХ, ВКЛЮЧЕННЫХ В ОТДЕЛЬНЫЕ ФАРМАКОЛОГИЧЕСИЕ ПОДГРУППЫ АНАТОМО-ТЕРАПЕВТИКО-ХИМИЧЕСКОЙ 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/>
      </w:pPr>
      <w:r>
        <w:rPr>
          <w:sz w:val="22"/>
          <w:szCs w:val="22"/>
        </w:rPr>
        <w:t>КЛАССИФИКАЦИОННОЙ СИСТЕМЫ ЛЕКАРСТВЕННЫХ СРЕДСТВ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861"/>
        <w:gridCol w:w="2904"/>
        <w:gridCol w:w="1701"/>
        <w:gridCol w:w="1417"/>
        <w:gridCol w:w="1418"/>
        <w:gridCol w:w="724"/>
        <w:gridCol w:w="724"/>
        <w:gridCol w:w="724"/>
        <w:gridCol w:w="724"/>
        <w:gridCol w:w="724"/>
      </w:tblGrid>
      <w:tr>
        <w:trPr>
          <w:tblHeader w:val="true"/>
          <w:trHeight w:val="758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троки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лекарственного средства анатомо-терапевтико-химической классификационной системы лекарственных средств  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ое непатентованное наименование лекарственного сред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арственная форм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</w:t>
            </w:r>
          </w:p>
        </w:tc>
        <w:tc>
          <w:tcPr>
            <w:tcW w:w="3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екарственных средств, произведенных и реализованных в Республике Беларусь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113" w:right="113" w:hanging="0"/>
              <w:jc w:val="center"/>
              <w:outlineLvl w:val="0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113" w:right="113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*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113" w:right="113" w:hanging="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113" w:right="113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*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113" w:right="113" w:hanging="0"/>
              <w:jc w:val="center"/>
              <w:outlineLvl w:val="0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113" w:right="113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*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113" w:right="113" w:hanging="0"/>
              <w:jc w:val="center"/>
              <w:outlineLvl w:val="0"/>
              <w:rPr/>
            </w:pP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113" w:right="113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*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113" w:right="113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за год</w:t>
            </w:r>
          </w:p>
        </w:tc>
      </w:tr>
      <w:tr>
        <w:trPr>
          <w:tblHeader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AA0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meclocycl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AA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xycycl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AA0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lortetracycl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AA0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ymecycl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AA0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tacycl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AA0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xytetracycl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AA0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tracycl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AA08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nocycl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AA09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litetracycl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AA1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nimepicycl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AA1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lomocycl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01AA1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igecycl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AA2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mbinations of tetracyclin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AA5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xytetracycline, combina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BA0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loramphenic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BA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hiamphenic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BA5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hiamphenicol, combina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CA0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mpicil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CA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vampicil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CA0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rbenicil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CA0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moxicil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CA0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moxicil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CA0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rindacil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CA0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campicil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CA0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picil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CA08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vmecillin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CA09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zlocil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CA1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zlocil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CA1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cillin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CA1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peracil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CA1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icarcil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CA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tampicil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CA1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alampicil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CA1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benicil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CA1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mocil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CA18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etacil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CA19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Aspoxicilli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CA2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mbina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CA5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mpicillin, combina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CE0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enzylpenicil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CE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henoxymethylpenicil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CE0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picil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CE0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zidocil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CE0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heneticil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CE0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namecil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CE0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lometocil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CE08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enzathine benzylpenicil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CE09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caine benzylpenicil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CE1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enzathine phenoxymethylpenicil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CE3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mbina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CF0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cloxacil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CF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loxacil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CF0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ticil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CF0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xacil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CF0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lucloxacil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CF0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; Helvetica"/>
                <w:sz w:val="20"/>
                <w:szCs w:val="20"/>
              </w:rPr>
            </w:pPr>
            <w:r>
              <w:rPr>
                <w:rFonts w:cs="Arial; Helvetica" w:ascii="Verdana" w:hAnsi="Verdana"/>
                <w:sz w:val="20"/>
                <w:szCs w:val="20"/>
              </w:rPr>
              <w:t>Nafcil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rFonts w:ascii="Verdana" w:hAnsi="Verdana" w:cs="Arial; Helvetica"/>
                <w:sz w:val="22"/>
                <w:szCs w:val="22"/>
              </w:rPr>
            </w:pPr>
            <w:r>
              <w:rPr>
                <w:rFonts w:cs="Arial; Helvetica" w:ascii="Verdana" w:hAnsi="Verdana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CG0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bact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CG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azobact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CR0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mpicillin and enzyme inhibi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CR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moxicillin and enzyme inhibi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CR0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icarcillin and enzyme inhibi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CR0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tamicil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CR0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peracillin and enzyme inhibi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CR5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mbinations of penicilli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B0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alex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B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alorid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B0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alot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B0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azo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B0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adrox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B0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azed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B0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atriz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B08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apir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B09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rad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B1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acetr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B1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roxad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B1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tezo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C0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oxit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C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uroxi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C0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amando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C0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ac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C0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otet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C0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onici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C0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oti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C0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oti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C08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oracarbe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C09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metazo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C1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proz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C1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orani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C1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mino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C1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buperaz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C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lomoxe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D0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otaxi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D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tazidi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D0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sulod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D0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triax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D0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menoxi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D0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tamoxe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D0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tizoxi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D08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ixi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D09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odizi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D1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etam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D1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pirami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D1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operaz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D1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podoxi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D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tibut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D1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din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D1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ditor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D1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cape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D5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triaxone, combina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D6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operazone, combina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E0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epi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E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pir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E0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ozopr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F0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ztreon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F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rumon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H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ropen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H0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rtapen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H0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ripen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H0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iapen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H5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mipenem and enzyme inhibi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H5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nipenem and betamipr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I0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tobiprole medocar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I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ftaroline fosam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DI0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aropen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EA0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imethopr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EA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odimopr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EA0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clapr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EB0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isodimid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EB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methizo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EB0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dimid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EB0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pyrid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EB0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furazo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EB0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nilami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EB0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thiazo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EB08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thioure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EB2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mbina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EC0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methoxazo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EC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diaz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EC0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moxo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EC2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mbina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ED0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dimethox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ED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le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ED0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metomid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ED0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metoxydiaz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ED0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methoxypyridaz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ED0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per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ED0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meraz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ED08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phenazo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ED09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maz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ED2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mbina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EE0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methoxazole and trimethopr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EE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diazine and trimethopr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EE0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metrole and trimethopr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EE0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moxole and trimethopr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EE0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dimidine and trimethopr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EE0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diazine and tetroxopr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EE0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lfamerazine and trimethopr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FA0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rythromy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FA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iramy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FA0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decamy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FA0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leandomy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FA0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xithromy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FA0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osamy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FA08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oleandomy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FA09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larithromy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FA1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zithromy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FA1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ocamy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FA1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kitamy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FA1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ithromy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FA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lurithromy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FA1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lithromy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FF0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lindamy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FF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ncomy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FG0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stinamy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FG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Quinupristin/dalfoprist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GA0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reptomy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GA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reptoduo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GB0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obramy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GB0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entami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GB0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namy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GB0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omy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GB0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mika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GB0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tilmi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GB08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somi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GB09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beka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GB1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ibostamy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GB1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sepami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GB1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rbeka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GB1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ekanamy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MA0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floxa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MA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iprofloxa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MA0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floxa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MA0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noxa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MA0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mafloxa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MA0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orfloxa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MA0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omefloxa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MA08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leroxa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MA08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leroxa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MA09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arfloxa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MA1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ufloxa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MA1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repafloxa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MA1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vofloxa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MA1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ovafloxa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MA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xifloxa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MA1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emifloxa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MA1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atifloxa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MA1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ulifloxa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MA18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zufloxa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MA19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arenoxa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MA2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tafloxa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MB0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soxa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MB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lidixic ac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MB0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romidic ac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MB0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pemidic ac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MB0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xolinic ac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MB0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inoxa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MB0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lumequ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RA0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nicillins, combinations with other antibacterial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RA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lfonamides, combinations with other antibacterials (excl. trimethopri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RA0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efuroxime, combinations with other antibacterial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RA0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iramycin, combinations with other antibacterial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XA0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ancomy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XA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icoplan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XA0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lavan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XA0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lbavan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XA0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ritavan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XB0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list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XB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lymyxin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XC0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sidic ac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XD0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tronidazo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XD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inidazo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XD0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rnidazo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XE0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itrofuranto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XE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ifurtoin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XX0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osfomy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XX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iborn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XX0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lofoct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XX0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ectinomy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XX0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thenam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XX0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thenam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XX0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ndelic ac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XX0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itroxol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XX08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nezol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XX09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ptomy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1XX1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citra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2AA0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mphotericin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2AA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achimy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2AB0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conazo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2AB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etoconazo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2AC0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luconazo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2AC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traconazo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2AC0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oriconazo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2AC0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saconazo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2AX0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lucytos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2AX0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spofung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2AX0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cafung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2AX0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idulafung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01BA0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riseofulv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01BA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rbinaf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4AB0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ycloser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4AB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ifampi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4AB0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ifamy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4AB0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ifabut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4AB0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ifapent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4AB3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preomy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4AM0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treptomycin and isoniazid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4AM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ifampicin and isoniazid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4AM0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thambutol and isoniazid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4AM0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hioacetazone and isoniazid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4AM0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ifampicin, pyrazinamide and isoniazid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4AM0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ifampicin, pyrazinamide, ethambutol and isoniaz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A0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tisaz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B0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ciclov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B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doxurid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B0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darab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B0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ibavir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B0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anciclov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B0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anciclov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B09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amciclov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B1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alaciclov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B1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idofov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B1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nciclov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B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alganciclov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B1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ivud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C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imantad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C0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omantad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D0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oscarn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D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osfon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E0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quinav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E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Indinavi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05AE0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Ritonav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E0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lfinav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E0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mprenav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E0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opinav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E0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osamprenav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05AE08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Atazanav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E09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ipranav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05AE1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Darunav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E1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laprev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E1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eprev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05AF0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Zidovud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05AF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Didanos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F0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lcitab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F0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avud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05AF0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Lamivud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05AF0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Abacav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05AF0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Tenofovir disoprox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F08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defovir dipivox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F09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mtricitab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F1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ntecav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J05AF1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Telbivud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F1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lvud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05AG0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Nevirap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G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avird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05AG0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Efaviren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G0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travir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G0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ilpivir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J05AH0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Zanamiv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H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seltamiv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05AR0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Zidovudine and lamivudin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R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mivudine and abacav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05AR0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Tenofovir disoproxil and emtricitab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05AR0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Zidovudine, lamivudine and abacav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R0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idovudine, lamivudine and nevirap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05AR0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Emtricitabine, tenofovir disoproxil and efaviren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R0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avudine, lamivudine and nevirap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R08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tricitabine, tenofovir disoproxil and rilpivir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R09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tricitabine, tenofovir disoproxil, elvitegravir and cobicist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05AR1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Lopinavir and ritonav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X0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roxyd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X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ysozy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X0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osine pranobe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X0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leconar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X0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nfuvirti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X08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ltegrav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X09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aviro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X1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ibav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X1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lvitegrav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05AX1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mitenov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01AB0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tronidazo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01AB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inidazo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01AB0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rnidazo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01AB0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zanidazo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01AB0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penidazo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01AB0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imorazo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01AB0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cnidazo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7AA0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eomycin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7AA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ystatin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7AA0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atamycin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7AA0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treptomycin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7AA0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olymyxin B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7AA0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aromomycin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7AA0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>mphotericin B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7AA08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K</w:t>
            </w:r>
            <w:r>
              <w:rPr/>
              <w:t>anamycin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7AA09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>ancomycin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7AA1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olistin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7AA1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ifaximin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7AA1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idaxomi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7AA5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eomycin, combinations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exact" w:line="280"/>
              <w:ind w:left="720" w:right="170" w:hanging="720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7AA5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treptomycin, combinations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рганизации ______________________</w:t>
        <w:tab/>
        <w:tab/>
        <w:t>___________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(подпись)</w:t>
        <w:tab/>
        <w:tab/>
        <w:t xml:space="preserve">        </w:t>
        <w:tab/>
        <w:tab/>
        <w:t>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ицо, ответственное за составление отчета ______________________ </w:t>
        <w:tab/>
        <w:t>______________________</w:t>
        <w:tab/>
        <w:t>____________________</w:t>
      </w:r>
    </w:p>
    <w:p>
      <w:pPr>
        <w:pStyle w:val="Normal"/>
        <w:spacing w:lineRule="exact" w:line="18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(должность)</w:t>
        <w:tab/>
        <w:tab/>
        <w:t xml:space="preserve">              (подпись)</w:t>
        <w:tab/>
        <w:tab/>
        <w:t xml:space="preserve">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омер контактного телефона)                                  “______”______________20___г.</w:t>
        <w:br/>
      </w: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>(дата составления отче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709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* Сведения за квартал предоставляются без нарастающего итога</w:t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8:58:00Z</dcterms:created>
  <dc:creator>Пользователь</dc:creator>
  <dc:description/>
  <dc:language>en-US</dc:language>
  <cp:lastModifiedBy>strekha</cp:lastModifiedBy>
  <cp:lastPrinted>2016-10-10T13:18:00Z</cp:lastPrinted>
  <dcterms:modified xsi:type="dcterms:W3CDTF">2018-11-23T08:58:00Z</dcterms:modified>
  <cp:revision>2</cp:revision>
  <dc:subject/>
  <dc:title>Приложение</dc:title>
</cp:coreProperties>
</file>