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33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к приказу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800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.       .2018 г. №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left="5954" w:firstLine="5687"/>
        <w:jc w:val="both"/>
        <w:rPr>
          <w:rFonts w:ascii="Times New Roman;Times New Roman" w:hAnsi="Times New Roman;Times New Roman" w:cs="Times New Roman;Times New Roman"/>
          <w:sz w:val="4"/>
          <w:szCs w:val="4"/>
        </w:rPr>
      </w:pPr>
      <w:r>
        <w:rPr>
          <w:rFonts w:cs="Times New Roman;Times New Roman"/>
          <w:sz w:val="4"/>
          <w:szCs w:val="4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bCs w:val="false"/>
                <w:sz w:val="34"/>
                <w:szCs w:val="34"/>
                <w:lang w:val="ru-RU" w:eastAsia="ru-RU"/>
              </w:rPr>
            </w:pPr>
            <w:r>
              <w:rPr>
                <w:b w:val="false"/>
                <w:bCs w:val="false"/>
                <w:sz w:val="34"/>
                <w:szCs w:val="34"/>
                <w:lang w:val="ru-RU" w:eastAsia="ru-RU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о производственной деятельности станции переливания крови, отделения переливания крови, </w:t>
            </w:r>
            <w:r>
              <w:rPr>
                <w:color w:val="000000"/>
              </w:rPr>
              <w:t>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кабинета трансфузиологической помощ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 20 ___ год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8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ЕТСЯ В ЭЛЕКТРОННОМ ВИДЕ</w:t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4253"/>
        <w:gridCol w:w="2218"/>
        <w:gridCol w:w="555"/>
        <w:gridCol w:w="2012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220" w:hRule="atLeast"/>
          <w:cantSplit w:val="true"/>
        </w:trPr>
        <w:tc>
          <w:tcPr>
            <w:tcW w:w="6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>городские (зональные) станции переливания крови, организации здравоохранения, подчиненные главным управлениям (управлениям) здравоохранения областных (Комитету по здравоохранению Минского городского) исполнительных комитетов, имеющие в составе станции переливания крови (далее – СПК), отделения переливания крови (далее – ОПК), кабинеты трансфузиологической помощи (далее – КТП)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>областному СПК, учреждению здравоохранению «6-я ГКБ» г. Минска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подчиненные Министерству здравоохранения Республики Беларусь, имеющие в составе ОПК, КТП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трансфузиологии и медицинских биотехнологий»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января</w:t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областные СПК, учреждение здравоохранения «6-я ГКБ» </w:t>
              <w:br/>
              <w:t>г. Минска – сводные данные по области (г. Минску), СПК, ОПК, КТП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, государственному учреждению «Республиканский научно-практический центр трансфузиологии и медицинских биотехнологий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</w:tblGrid>
      <w:tr>
        <w:trPr>
          <w:trHeight w:val="884" w:hRule="atLeast"/>
          <w:cantSplit w:val="true"/>
        </w:trPr>
        <w:tc>
          <w:tcPr>
            <w:tcW w:w="1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00"/>
        <w:jc w:val="center"/>
        <w:textAlignment w:val="baseline"/>
        <w:rPr/>
      </w:pPr>
      <w:r>
        <w:rPr>
          <w:bCs/>
          <w:color w:val="000000"/>
          <w:sz w:val="22"/>
          <w:szCs w:val="22"/>
        </w:rPr>
        <w:t>СЕТЬ И ШТАТЫ НА КОНЕЦ ОТЧЕТНОГО ГОДА</w:t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color w:val="000000"/>
          <w:sz w:val="24"/>
          <w:szCs w:val="24"/>
        </w:rPr>
        <w:t>Сеть организаций здравоохранения, оказывающих трансфузиологическую помощь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  <w:gridCol w:w="894"/>
        <w:gridCol w:w="3496"/>
      </w:tblGrid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о организаций здравоохранения, единиц</w:t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рганизаций</w:t>
            </w:r>
            <w:r>
              <w:rPr>
                <w:sz w:val="20"/>
                <w:szCs w:val="20"/>
              </w:rPr>
              <w:t xml:space="preserve"> здравоохранения, оказывающие трансфузиологическую помощь, всего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меют в своем состав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jc w:val="both"/>
              <w:rPr/>
            </w:pPr>
            <w:r>
              <w:rPr>
                <w:sz w:val="20"/>
                <w:szCs w:val="20"/>
              </w:rPr>
              <w:t>СПК (центр трансфузиологии)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Штаты СПК, ОПК, КТП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018"/>
        <w:gridCol w:w="2230"/>
        <w:gridCol w:w="2235"/>
        <w:gridCol w:w="2236"/>
      </w:tblGrid>
      <w:tr>
        <w:trPr>
          <w:trHeight w:val="23" w:hRule="atLeast"/>
        </w:trPr>
        <w:tc>
          <w:tcPr>
            <w:tcW w:w="7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, единиц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сновных работников на занятых должностях, человек</w:t>
            </w:r>
          </w:p>
        </w:tc>
      </w:tr>
      <w:tr>
        <w:trPr>
          <w:trHeight w:val="23" w:hRule="atLeast"/>
        </w:trPr>
        <w:tc>
          <w:tcPr>
            <w:tcW w:w="7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та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занятые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 (провизоры), 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-трансфузиологи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 высшим немедицинским образованием, занимающие должности врачей (провизор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о средним медицинским (фармацевтическим) образованием, 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ботники со средним немедицинским образованием, занимающие должности средних медицинских (фармацевтических) работник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технический персон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Всего (сумма строк 1.0, 2.0, 3.0, 4.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 занят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изводстве лекарственных средств и медицинских изделий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в выездной бригаде по забору крови, ее компон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НОРЫ И ДОНАЦИИ КРОВИ, ЕЕ КОМПОНЕНТОВ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887"/>
        <w:gridCol w:w="1183"/>
        <w:gridCol w:w="1239"/>
        <w:gridCol w:w="1539"/>
        <w:gridCol w:w="1753"/>
      </w:tblGrid>
      <w:tr>
        <w:trPr>
          <w:tblHeader w:val="true"/>
          <w:trHeight w:val="23" w:hRule="atLeast"/>
        </w:trPr>
        <w:tc>
          <w:tcPr>
            <w:tcW w:w="8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8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здной осно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звозмездной основе</w:t>
            </w:r>
          </w:p>
        </w:tc>
      </w:tr>
      <w:tr>
        <w:trPr>
          <w:tblHeader w:val="true"/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бращений лиц для выполнения донорской функ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щ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дено на этапе до донации крови, ее компонентов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причине наличи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аболева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состояний, при которых сдача крови и ее компонентов противопоказана – постоянн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о причине наличи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заболевани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color w:val="000000"/>
                <w:sz w:val="20"/>
                <w:szCs w:val="20"/>
              </w:rPr>
              <w:t xml:space="preserve"> состояний, при которых сдача крови и ее компонентов противопоказана – времен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норов крови, ее компонентов, всего (сумма строк 4.0 и 5.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сдавших кровь впервые в жиз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норов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оров эритроцитов, используемых для тестирования сывороток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имунных доноров кров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доноров компонентов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змы крови, все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мунной плазмы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иммунной плаз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ток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тромбоци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роцедур донации крови, ее компонентов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наций кров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наций плазмы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м однократного мануального афереза (мультикомпонентного мануального афереза)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м двукратного мануального афереза (мультикомпонентного мануального аферез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ом автоматического афере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аций тромбоцитов методом автоматического афереза (мультикомпонентного мануального афереза)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ратн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х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ырех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и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и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роцедур донации крови в условиях работы выездной бригады по забору крови, ее компон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о процедур донации крови, ее компонентов не в полном объеме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роцедур аутологичных донаций крови, ее компон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типировано потенциальных доноров гемопоэтических стволовых клеток (далее - ГСК) по I клас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типировано потенциальных доноров ГСК по II клас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о потенциальных доноров ГСК, включенных в центральный реестр доноров ГС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0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ЗАГОТОВКА, ПЕРЕРАБОТКА И ИСПОЛЬЗОВАНИЕ ЦЕЛЬНОЙ ДОНОРСКОЙ КРОВИ</w:t>
      </w:r>
    </w:p>
    <w:p>
      <w:pPr>
        <w:pStyle w:val="Normal"/>
        <w:spacing w:lineRule="exact" w:line="20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</w:t>
      </w:r>
    </w:p>
    <w:p>
      <w:pPr>
        <w:pStyle w:val="Normal"/>
        <w:shd w:fill="FFFFFF" w:val="clear"/>
        <w:spacing w:lineRule="exact" w:line="18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Заготовка цельной донорской крови (без учета объема консервирующего раствора)</w:t>
      </w:r>
    </w:p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984"/>
        <w:gridCol w:w="2497"/>
        <w:gridCol w:w="2499"/>
      </w:tblGrid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 безвозмездной основе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 цельной крови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донаций кров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методом афер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готовлено цельной крови </w:t>
            </w:r>
            <w:r>
              <w:rPr>
                <w:sz w:val="20"/>
                <w:szCs w:val="20"/>
              </w:rPr>
              <w:t>методом донаций крови</w:t>
            </w:r>
            <w:r>
              <w:rPr>
                <w:bCs/>
                <w:sz w:val="20"/>
                <w:szCs w:val="20"/>
              </w:rPr>
              <w:t xml:space="preserve"> в условиях работы выездной бригады по забору крови, ее компон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</w:t>
      </w:r>
    </w:p>
    <w:p>
      <w:pPr>
        <w:pStyle w:val="Normal"/>
        <w:shd w:fill="FFFFFF" w:val="clear"/>
        <w:spacing w:lineRule="exact" w:line="20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Переработка и использование цельной донорской крови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21"/>
        <w:gridCol w:w="1549"/>
        <w:gridCol w:w="1463"/>
        <w:gridCol w:w="1778"/>
        <w:gridCol w:w="1550"/>
        <w:gridCol w:w="1550"/>
        <w:gridCol w:w="1550"/>
        <w:gridCol w:w="1550"/>
        <w:gridCol w:w="1550"/>
      </w:tblGrid>
      <w:tr>
        <w:trPr>
          <w:trHeight w:val="23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о, всего (из суммы граф 1, 3)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, вс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из нее без учета брака 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методами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ифугиро-ва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ферез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ферез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 методами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альн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-кого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без консерва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иц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09"/>
        <w:gridCol w:w="1586"/>
        <w:gridCol w:w="1569"/>
        <w:gridCol w:w="1568"/>
        <w:gridCol w:w="1529"/>
        <w:gridCol w:w="1647"/>
        <w:gridCol w:w="1523"/>
        <w:gridCol w:w="1578"/>
        <w:gridCol w:w="1547"/>
      </w:tblGrid>
      <w:tr>
        <w:trPr>
          <w:trHeight w:val="2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(из суммы граф 1, 3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компонентов кров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лекарственных средств и медицинских издел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для лабораторных исследований и контроля кач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научных целях и (или) образователь-ном процесс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ередано в други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-кие потер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без консерван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ГОТОВКА, ПРОИЗВОДСТВО И ИСПОЛЬЗОВАНИЕ КОМПОНЕНТОВ КРОВИ</w:t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00"/>
        <w:gridCol w:w="1535"/>
        <w:gridCol w:w="1637"/>
        <w:gridCol w:w="1448"/>
        <w:gridCol w:w="1420"/>
        <w:gridCol w:w="1449"/>
        <w:gridCol w:w="1433"/>
        <w:gridCol w:w="1434"/>
        <w:gridCol w:w="1456"/>
      </w:tblGrid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, заготовлено (использовано в производстве) всего</w:t>
            </w:r>
          </w:p>
        </w:tc>
        <w:tc>
          <w:tcPr>
            <w:tcW w:w="7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етодам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о всего без учета брака</w:t>
              <w:br/>
              <w:t xml:space="preserve">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и-рования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фереза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ферез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 методами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альног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-кого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,</w:t>
            </w:r>
          </w:p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иммунная, с анти-Rh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-антителам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добавочный раств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нчание таблиц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8"/>
        <w:gridCol w:w="1205"/>
        <w:gridCol w:w="1517"/>
        <w:gridCol w:w="1381"/>
        <w:gridCol w:w="1283"/>
        <w:gridCol w:w="1215"/>
        <w:gridCol w:w="1311"/>
        <w:gridCol w:w="1275"/>
        <w:gridCol w:w="1333"/>
        <w:gridCol w:w="1299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0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(из графы 8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тделении хранения и распреде-ления продуктов крови (ОХРПК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лекарственных 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для производства </w:t>
            </w: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рантинное хран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риокон-сервир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ь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,</w:t>
            </w:r>
          </w:p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оиммунная, с анти-Rh(D)-антител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КАРАНТИННОЕ ХРАНЕНИЕ ПЛАЗМЫ КРОВИ ЧЕЛОВЕКА/ХРАНЕНИЕ КРИОКОНСЕРВИРОВАННЫХ КОМПОНЕНТОВ КРОВИ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8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43"/>
        <w:gridCol w:w="1423"/>
        <w:gridCol w:w="1422"/>
        <w:gridCol w:w="1453"/>
        <w:gridCol w:w="1338"/>
        <w:gridCol w:w="1322"/>
        <w:gridCol w:w="1241"/>
        <w:gridCol w:w="1223"/>
        <w:gridCol w:w="1224"/>
        <w:gridCol w:w="1224"/>
      </w:tblGrid>
      <w:tr>
        <w:trPr>
          <w:trHeight w:val="136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 –получено на хранение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карантинизированной плазмы (плазмы, прошедшей отсроченное тестирование)/</w:t>
              <w:br/>
              <w:t xml:space="preserve">криоконсервированных компонентов крови </w:t>
            </w:r>
            <w:r>
              <w:rPr>
                <w:sz w:val="20"/>
                <w:szCs w:val="20"/>
              </w:rPr>
              <w:t>(из суммы граф 1, 2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ХРП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ь качеств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списано, в том числе брак</w:t>
              <w:br/>
              <w:t xml:space="preserve">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-ных средст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-ких издел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,</w:t>
            </w:r>
          </w:p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оиммунная с анти-Rh(D)-антител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криоконсерв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 криоконсерв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</w:rPr>
        <w:t>ЗАГОТОВКА, ПРОИЗВОДСТВО И ИСПОЛЬЗОВАНИЕ АУТОЛОГИЧНОЙ КРОВИ, КОМПОНЕНТОВ КРОВИ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9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839"/>
        <w:gridCol w:w="1861"/>
        <w:gridCol w:w="2244"/>
        <w:gridCol w:w="2244"/>
        <w:gridCol w:w="2244"/>
        <w:gridCol w:w="2245"/>
      </w:tblGrid>
      <w:tr>
        <w:trPr>
          <w:trHeight w:val="23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 –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лит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исано, в том числе брак 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ЧИНЫ СПИСАНИЯ КРОВИ, ЕЕ КОМПОНЕНТОВ, НЕ ПРИГОДНЫХ ДЛЯ МЕДИЦИНСКОГО ПРИМЕНЕНИЯ,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</w:rPr>
        <w:t>ПРОИЗВОДСТВА КОМПОНЕНТОВ КРОВИ, ЛЕКАРСТВЕННЫХ СРЕДСТВ И МЕДИЦИНСКИХ ИЗДЕЛИЙ</w:t>
      </w:r>
    </w:p>
    <w:p>
      <w:pPr>
        <w:pStyle w:val="Normal"/>
        <w:shd w:fill="FFFFFF" w:val="clear"/>
        <w:jc w:val="center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0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842"/>
        <w:gridCol w:w="1606"/>
        <w:gridCol w:w="1607"/>
        <w:gridCol w:w="1607"/>
        <w:gridCol w:w="1607"/>
        <w:gridCol w:w="1607"/>
        <w:gridCol w:w="1607"/>
        <w:gridCol w:w="1608"/>
      </w:tblGrid>
      <w:tr>
        <w:trPr>
          <w:trHeight w:val="23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крови, ее компонентов, всего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ичине</w:t>
            </w:r>
          </w:p>
        </w:tc>
      </w:tr>
      <w:tr>
        <w:trPr>
          <w:trHeight w:val="23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сифили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гепатит 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гепатит 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ный уровень АЛ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ктериальная загрязненность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находящаяся на карантинном хранен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нчание табл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842"/>
        <w:gridCol w:w="1606"/>
        <w:gridCol w:w="1607"/>
        <w:gridCol w:w="1607"/>
        <w:gridCol w:w="1722"/>
        <w:gridCol w:w="1492"/>
        <w:gridCol w:w="1607"/>
        <w:gridCol w:w="1608"/>
      </w:tblGrid>
      <w:tr>
        <w:trPr>
          <w:trHeight w:val="23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ичине</w:t>
            </w:r>
          </w:p>
        </w:tc>
      </w:tr>
      <w:tr>
        <w:trPr>
          <w:trHeight w:val="23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герметичности контейне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зуально определяемый гемолиз, хилез,  </w:t>
            </w:r>
            <w:r>
              <w:rPr>
                <w:sz w:val="20"/>
                <w:szCs w:val="20"/>
              </w:rPr>
              <w:t>мутность, наличие хлопьев, плен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зуальный контроль качества концентрата тромбоци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условий транспортиро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условий 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идентифик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причины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находящаяся на карантинном хранен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I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ПРОИЗВОДСТВО ЛЕКАРСТВЕННЫХ СРЕДСТВ</w:t>
      </w:r>
      <w:r>
        <w:rPr>
          <w:sz w:val="22"/>
          <w:szCs w:val="22"/>
        </w:rPr>
        <w:t xml:space="preserve"> И МЕДИЦИНСКИХ ИЗДЕЛИЙ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1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037"/>
        <w:gridCol w:w="1753"/>
        <w:gridCol w:w="1760"/>
        <w:gridCol w:w="1755"/>
        <w:gridCol w:w="1641"/>
        <w:gridCol w:w="1781"/>
        <w:gridCol w:w="6"/>
        <w:gridCol w:w="1644"/>
      </w:tblGrid>
      <w:tr>
        <w:trPr>
          <w:trHeight w:val="18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3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  <w:br/>
              <w:t>на начало отчетного года</w:t>
            </w:r>
            <w:r>
              <w:rPr>
                <w:sz w:val="20"/>
                <w:szCs w:val="20"/>
              </w:rPr>
              <w:t xml:space="preserve"> в незавершенном производстве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Приход – </w:t>
            </w:r>
            <w:r>
              <w:rPr>
                <w:bCs/>
                <w:sz w:val="20"/>
                <w:szCs w:val="20"/>
              </w:rPr>
              <w:t xml:space="preserve">получено </w:t>
            </w:r>
            <w:r>
              <w:rPr>
                <w:sz w:val="20"/>
                <w:szCs w:val="20"/>
              </w:rPr>
              <w:t>для производства</w:t>
            </w:r>
          </w:p>
        </w:tc>
      </w:tr>
      <w:tr>
        <w:trPr>
          <w:trHeight w:val="23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</w:t>
            </w:r>
          </w:p>
        </w:tc>
      </w:tr>
      <w:tr>
        <w:trPr>
          <w:trHeight w:val="23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подразделений отчитывающейся </w:t>
            </w:r>
            <w:r>
              <w:rPr>
                <w:bCs/>
                <w:color w:val="000000"/>
                <w:sz w:val="20"/>
                <w:szCs w:val="20"/>
              </w:rPr>
              <w:t>СП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других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</w:rPr>
              <w:t>СПК, ОПК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подразделений отчитывающейся </w:t>
            </w:r>
            <w:r>
              <w:rPr>
                <w:bCs/>
                <w:color w:val="000000"/>
                <w:sz w:val="20"/>
                <w:szCs w:val="20"/>
              </w:rPr>
              <w:t>СП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 других 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К, ОПК</w:t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иммунная, антистафилококков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изоиммунная, с анти-Rh (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-антител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ончание таблиц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726"/>
        <w:gridCol w:w="1372"/>
        <w:gridCol w:w="1491"/>
        <w:gridCol w:w="1406"/>
        <w:gridCol w:w="1350"/>
        <w:gridCol w:w="1553"/>
        <w:gridCol w:w="1293"/>
        <w:gridCol w:w="1326"/>
        <w:gridCol w:w="1327"/>
      </w:tblGrid>
      <w:tr>
        <w:trPr>
          <w:trHeight w:val="23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2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  <w:r>
              <w:rPr>
                <w:sz w:val="20"/>
                <w:szCs w:val="20"/>
              </w:rPr>
              <w:t xml:space="preserve"> в незавершенном производстве</w:t>
            </w:r>
          </w:p>
        </w:tc>
      </w:tr>
      <w:tr>
        <w:trPr>
          <w:trHeight w:val="23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о в завершенном производств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-ческие потери</w:t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, всего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а, раствора для инфузий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а человека внутримышечного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лекарствен-ных средств</w:t>
            </w:r>
          </w:p>
        </w:tc>
      </w:tr>
      <w:tr>
        <w:trPr>
          <w:trHeight w:val="307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резус</w:t>
              <w:br/>
              <w:t>анти-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антистафило-коккового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иммунн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изоиммунная, с анти-Rh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-антител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</w:t>
      </w:r>
    </w:p>
    <w:p>
      <w:pPr>
        <w:pStyle w:val="Normal"/>
        <w:shd w:fill="FFFFFF" w:val="clear"/>
        <w:jc w:val="center"/>
        <w:textAlignment w:val="baseline"/>
        <w:rPr>
          <w:sz w:val="10"/>
          <w:szCs w:val="10"/>
        </w:rPr>
      </w:pPr>
      <w:r>
        <w:rPr>
          <w:sz w:val="22"/>
          <w:szCs w:val="22"/>
        </w:rPr>
        <w:t>ТЕХНИЧЕСКОЕ ОСНАЩЕНИЕ НА КОНЕЦ ОТЧЕТНОГО ГОДА</w:t>
        <w:br/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978"/>
        <w:gridCol w:w="6506"/>
      </w:tblGrid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Фракционный сто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лучения воды очищенной и воды для инъек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лучения стерильного воздух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центриф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рефрижераторная напо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лабораторная насто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ой шка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плазмафе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цитафе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-помешива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экстра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иватель трубок полимерных контейне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атогенредукции компонентов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замораживатель плазмы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криоконсервации эритроц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Холодильник с режимом +1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+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Морозильник с режимом –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–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Ультранизкотемпературный морозильник с режимом –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–86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й морозильн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температурный комплекс (холодильная камера фармацевтического назначения) для хранения плазмы свежезамороженн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миксер с термостата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для транспортировки компонентов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тель плазмы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 для выездных бригад по забору крови, ее компонен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Х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СПОЛЬЗОВАНИЕ КОМПОНЕНТОВ КРОВИ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Таблица 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09"/>
        <w:gridCol w:w="957"/>
        <w:gridCol w:w="1224"/>
        <w:gridCol w:w="1272"/>
        <w:gridCol w:w="1101"/>
        <w:gridCol w:w="1150"/>
        <w:gridCol w:w="1121"/>
        <w:gridCol w:w="928"/>
        <w:gridCol w:w="1157"/>
        <w:gridCol w:w="1004"/>
        <w:gridCol w:w="941"/>
        <w:gridCol w:w="946"/>
      </w:tblGrid>
      <w:tr>
        <w:trPr>
          <w:tblHeader w:val="true"/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одукци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–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готовой продукции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-ного года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отовой продук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-нии срока хране-ния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29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-ного производст-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других СПК, ОП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-циям здраво-охранения,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воего региона снаб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К, ОПК, К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для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обствен-ного </w:t>
            </w:r>
          </w:p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-водства (раздел V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контроля качества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итроциты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с удаленным лейкотромбоцитным слоем (далее – ЛТС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итроциты в добавочном раствор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с удаленным ЛТС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бедненные лейкоцитами (далее – ОЛ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М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полученные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эритроцитов (сумма строк с 1.0 по 7.0) – направлено на отмы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baseline"/>
              <w:rPr/>
            </w:pPr>
            <w:r>
              <w:rPr>
                <w:sz w:val="20"/>
                <w:szCs w:val="20"/>
              </w:rPr>
              <w:t>Эритроциты отмытые</w:t>
            </w:r>
          </w:p>
          <w:p>
            <w:pPr>
              <w:pStyle w:val="Normal"/>
              <w:spacing w:lineRule="exact" w:line="200"/>
              <w:textAlignment w:val="baseline"/>
              <w:rPr/>
            </w:pPr>
            <w:r>
              <w:rPr>
                <w:sz w:val="20"/>
                <w:szCs w:val="20"/>
              </w:rPr>
              <w:t>(эритроциты, ОЛ) мануальным мето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baseline"/>
              <w:rPr/>
            </w:pPr>
            <w:r>
              <w:rPr>
                <w:sz w:val="20"/>
                <w:szCs w:val="20"/>
              </w:rPr>
              <w:t>Эритроциты, отмытые (эритроциты, ОЛ) автоматическим мето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итроциты, криоконсервированные </w:t>
              <w:br/>
              <w:t>(в т.ч. карантинизиро-ванные для иммунизации доноро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криоконсервированные, размороженные, отмытые (в т.ч. карантинизиро-ванные для иммунизации доноров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Тромбоциты из единицы (дозы) кро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Тромбоциты из единицы (дозы) </w:t>
            </w:r>
            <w:r>
              <w:rPr>
                <w:color w:val="000000"/>
                <w:sz w:val="20"/>
                <w:szCs w:val="20"/>
              </w:rPr>
              <w:t>крови</w:t>
            </w:r>
            <w:r>
              <w:rPr>
                <w:sz w:val="20"/>
                <w:szCs w:val="20"/>
              </w:rPr>
              <w:t>, пул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Тромбоциты из единицы (дозы) </w:t>
            </w:r>
            <w:r>
              <w:rPr>
                <w:color w:val="000000"/>
                <w:sz w:val="20"/>
                <w:szCs w:val="20"/>
              </w:rPr>
              <w:t>крови</w:t>
            </w:r>
            <w:r>
              <w:rPr>
                <w:sz w:val="20"/>
                <w:szCs w:val="20"/>
              </w:rPr>
              <w:t>, пулированные, 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Тромбоциты из единицы (дозы) </w:t>
            </w:r>
            <w:r>
              <w:rPr>
                <w:color w:val="000000"/>
                <w:sz w:val="20"/>
                <w:szCs w:val="20"/>
              </w:rPr>
              <w:t>крови</w:t>
            </w:r>
            <w:r>
              <w:rPr>
                <w:sz w:val="20"/>
                <w:szCs w:val="20"/>
              </w:rPr>
              <w:t>, пулированные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Тромбоциты из единицы (дозы) </w:t>
            </w:r>
            <w:r>
              <w:rPr>
                <w:color w:val="000000"/>
                <w:sz w:val="20"/>
                <w:szCs w:val="20"/>
              </w:rPr>
              <w:t>крови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улированные, ОЛ, </w:t>
              <w:br/>
              <w:t>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ОЛ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 криоконсерв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Из общего объема тромбоцитов (сумма строк с 13.0 по 21.0) – патогенредуц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, полученные автоматическим аферезом, облуче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 xml:space="preserve">Плазма свежезамороженная </w:t>
              <w:br/>
              <w:t>(далее – СЗП) из единицы (дозы) кро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СЗП </w:t>
            </w:r>
            <w:r>
              <w:rPr>
                <w:sz w:val="20"/>
                <w:szCs w:val="20"/>
              </w:rPr>
              <w:t>из единицы (дозы) крови, 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СЗП</w:t>
            </w:r>
            <w:r>
              <w:rPr>
                <w:sz w:val="20"/>
                <w:szCs w:val="20"/>
              </w:rPr>
              <w:t>, полученная мануальны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СЗП</w:t>
            </w:r>
            <w:r>
              <w:rPr>
                <w:sz w:val="20"/>
                <w:szCs w:val="20"/>
              </w:rPr>
              <w:t>, полученная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П</w:t>
            </w:r>
            <w:r>
              <w:rPr>
                <w:sz w:val="20"/>
                <w:szCs w:val="20"/>
              </w:rPr>
              <w:t>, полученная автоматическим аферезом, 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плазмы (сумма строк с 25.0 по 29.0) – патогенредуци-рован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плазмы (расшифровать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Криопреципитат</w:t>
            </w:r>
            <w:r>
              <w:rPr>
                <w:color w:val="FF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Х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СПОЛЬЗОВАНИЕ ЛЕКАРСТВЕННЫХ СРЕДСТВ (ФАРМАЦЕВТИЧЕСКИХ СУБСТАНЦИЙ) И МЕДИЦИНСКИХ ИЗДЕЛИЙ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4</w:t>
      </w:r>
    </w:p>
    <w:p>
      <w:pPr>
        <w:pStyle w:val="Normal"/>
        <w:shd w:fill="FFFFFF" w:val="clear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09"/>
        <w:gridCol w:w="957"/>
        <w:gridCol w:w="1224"/>
        <w:gridCol w:w="1158"/>
        <w:gridCol w:w="1215"/>
        <w:gridCol w:w="1150"/>
        <w:gridCol w:w="1128"/>
        <w:gridCol w:w="921"/>
        <w:gridCol w:w="1157"/>
        <w:gridCol w:w="1004"/>
        <w:gridCol w:w="941"/>
        <w:gridCol w:w="946"/>
      </w:tblGrid>
      <w:tr>
        <w:trPr>
          <w:tblHeader w:val="true"/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одукци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–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готовой продукции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-ного года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отовой продук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-нии срока хране-ния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29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-ного произ-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других</w:t>
            </w:r>
            <w:r>
              <w:rPr>
                <w:bCs/>
                <w:strike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ПК, ОПК,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-циям здраво-охранения,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воего региона 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К, ОПК, К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собствен-ного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-ства (раздел V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контроля качества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2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антирезус анти-D, раствор для инъек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антистафилококковый, раствор для инъек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зма человеческая  для фракционирования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II+III – дериват плазмы крови человека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Плазма человеческая для фракционирования с анти-Rh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-антителами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человеческая для фракционирования антистафилококковая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, порошок лиофилизированный для приготовления раствора для местного примен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стат (Фибриностат М), набор для приготовления гемостатического геля</w:t>
            </w:r>
          </w:p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емагглютинирующие тест-сыворотки для определения групп крови системы АВ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 моноклональные для определения групп крови системы АВ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агенты (тест-сыворотки) для определения антигенов эритроцитов систем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агенты моноклональные для определения антигенов эритроцитов систем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эритроциты для определения антител систем АВ0,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аствор полиглюкина 33% для проведения пробы на Резус-совместим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-сырье (расшифровать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-типирующие панел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Руководитель организац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</w:t>
        <w:tab/>
        <w:t>________________________________</w:t>
        <w:tab/>
        <w:t>____________________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олжность)</w:t>
        <w:tab/>
        <w:tab/>
        <w:tab/>
        <w:t>(инициалы, фамилия)</w:t>
        <w:tab/>
        <w:tab/>
        <w:tab/>
        <w:t>(подпись)</w:t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Должностное лицо, ответственное за</w:t>
        <w:br/>
        <w:t>предоставление ведомственной отчетности</w:t>
        <w:br/>
        <w:t>(лицо, уполномоченное предоставлять</w:t>
        <w:br/>
        <w:t>ведомственную отчетность от имени</w:t>
        <w:br/>
        <w:t>юридического лица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</w:t>
        <w:tab/>
        <w:t xml:space="preserve">      ________________________________</w:t>
        <w:tab/>
        <w:t>____________________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олжность)</w:t>
        <w:tab/>
        <w:tab/>
        <w:tab/>
        <w:t xml:space="preserve">  (инициалы, фамилия)</w:t>
        <w:tab/>
        <w:tab/>
        <w:tab/>
        <w:t xml:space="preserve"> (подпись)</w:t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_</w:t>
        <w:tab/>
        <w:tab/>
        <w:t>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номер контактного телефона)</w:t>
        <w:tab/>
        <w:tab/>
        <w:tab/>
        <w:t>(дата составления ведомственной отчетност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Данные по строке 1.0 заполняются областными СПК, учреждением здравоохранения </w:t>
      </w:r>
      <w:r>
        <w:rPr>
          <w:sz w:val="22"/>
          <w:szCs w:val="22"/>
        </w:rPr>
        <w:t>«6-я ГКБ» г. Минс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color w:val="000000"/>
      <w:sz w:val="30"/>
      <w:szCs w:val="30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ижний колонтитул Знак"/>
    <w:qFormat/>
    <w:rPr>
      <w:color w:val="000000"/>
      <w:sz w:val="30"/>
      <w:szCs w:val="30"/>
    </w:rPr>
  </w:style>
  <w:style w:type="character" w:styleId="Style14">
    <w:name w:val="Верхний колонтитул Знак"/>
    <w:qFormat/>
    <w:rPr>
      <w:color w:val="000000"/>
      <w:sz w:val="30"/>
      <w:szCs w:val="30"/>
    </w:rPr>
  </w:style>
  <w:style w:type="character" w:styleId="Style15">
    <w:name w:val="Текст концевой сноски Знак"/>
    <w:basedOn w:val="Style11"/>
    <w:qFormat/>
    <w:rPr>
      <w:color w:val="00000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6">
    <w:name w:val="Текст сноски Знак"/>
    <w:basedOn w:val="Style11"/>
    <w:qFormat/>
    <w:rPr>
      <w:color w:val="00000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1"/>
    <w:basedOn w:val="Normal"/>
    <w:qFormat/>
    <w:pPr>
      <w:autoSpaceDE w:val="false"/>
    </w:pPr>
    <w:rPr>
      <w:rFonts w:ascii="Arial; Helvetica" w:hAnsi="Arial; Helvetica" w:cs="Arial; Helvetica"/>
      <w:color w:val="000000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26:00Z</dcterms:created>
  <dc:creator>ОМР</dc:creator>
  <dc:description/>
  <dc:language>en-US</dc:language>
  <cp:lastModifiedBy>strekha</cp:lastModifiedBy>
  <cp:lastPrinted>2017-09-08T12:24:00Z</cp:lastPrinted>
  <dcterms:modified xsi:type="dcterms:W3CDTF">2018-11-23T11:26:00Z</dcterms:modified>
  <cp:revision>2</cp:revision>
  <dc:subject/>
  <dc:title/>
</cp:coreProperties>
</file>