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880"/>
      </w:tblGrid>
      <w:tr>
        <w:trPr/>
        <w:tc>
          <w:tcPr>
            <w:tcW w:w="3528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118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left="7272" w:right="-1848" w:hanging="0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4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 приказу 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нистерства здравоохранения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спублики Беларусь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.   .20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г. № 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TextBody"/>
              <w:spacing w:lineRule="exact" w:line="280"/>
              <w:ind w:left="7272" w:right="-1848" w:hanging="0"/>
              <w:jc w:val="right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ложение 14</w:t>
            </w:r>
          </w:p>
          <w:p>
            <w:pPr>
              <w:pStyle w:val="TextBody"/>
              <w:spacing w:lineRule="exact" w:line="280"/>
              <w:ind w:left="2410" w:hanging="0"/>
              <w:jc w:val="right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660"/>
        <w:gridCol w:w="4058"/>
      </w:tblGrid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0"/>
                <w:szCs w:val="30"/>
              </w:rPr>
              <w:t>ВЕДОМСТВЕННАЯ ОТЧЕТНОСТЬ</w:t>
            </w:r>
          </w:p>
        </w:tc>
        <w:tc>
          <w:tcPr>
            <w:tcW w:w="405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160"/>
        <w:gridCol w:w="1718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ВЕДЕНИЯ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ориентировочной годовой потребности в наркотических средствах и психотропных веществах на 20__ год, их фактическом расходе в течение 20__ года и складских запасах по состоянию на 31.12.20__ года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1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171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</w:tr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ПРЕДОСТАВЛЯЕТСЯ В ЭЛЕКТРОННОМ ВИДЕ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</w:tc>
      </w:tr>
    </w:tbl>
    <w:p>
      <w:pPr>
        <w:pStyle w:val="TextBody"/>
        <w:ind w:left="18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4320"/>
        <w:gridCol w:w="1080"/>
        <w:gridCol w:w="2160"/>
      </w:tblGrid>
      <w:tr>
        <w:trPr>
          <w:trHeight w:val="75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то предоставляет отчетность</w:t>
            </w:r>
          </w:p>
          <w:p>
            <w:pPr>
              <w:pStyle w:val="TextBody"/>
              <w:spacing w:lineRule="exact" w:line="220" w:before="12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предост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ериодичность предоставления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юридические лица, осуществляющие деятельность, связанную с оборотом наркотических средств и психотропных веществ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оргово-производственному  республиканскому унитарному предприятию «Бел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5 апреля текущего года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</w:rPr>
            </w:r>
          </w:p>
        </w:tc>
      </w:tr>
      <w:tr>
        <w:trPr/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оргово-производственное  республиканское унитарное предприятие «БелФармация» – сводные данные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 апреля текущего год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9140</wp:posOffset>
                      </wp:positionH>
                      <wp:positionV relativeFrom="paragraph">
                        <wp:posOffset>-3810</wp:posOffset>
                      </wp:positionV>
                      <wp:extent cx="1311910" cy="257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91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3pt;height:20.25pt;mso-wrap-distance-left:9.05pt;mso-wrap-distance-right:9.05pt;mso-wrap-distance-top:0pt;mso-wrap-distance-bottom:0pt;margin-top:-0.3pt;mso-position-vertical-relative:text;margin-left:-58.2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exact" w:line="280"/>
        <w:jc w:val="lef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Наименование отчитывающейся организации (заполняет организация, которая предоставляет отчет) ___________________________________________________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imes New Roman;Times New Roman" w:hAnsi="Times New Roman;Times New Roman" w:cs="Times New Roman;Times New Roman"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sz w:val="22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2772"/>
        <w:gridCol w:w="2772"/>
        <w:gridCol w:w="2772"/>
      </w:tblGrid>
      <w:tr>
        <w:trPr>
          <w:trHeight w:val="9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аименование наркотического средства и психотропного ве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омер 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Единица измер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Фактический 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__ г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кладские запасы по состоянию н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1.12.20__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Годовая потребность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на 20__ 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 xml:space="preserve">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(подпись)</w:t>
        <w:tab/>
        <w:tab/>
        <w:t xml:space="preserve">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                                                                 “______”______________20___г.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омер контактного телефона)                                                            (дата составления отчета)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 Helvetica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1:00Z</dcterms:created>
  <dc:creator>gpishnik</dc:creator>
  <dc:description/>
  <dc:language>en-US</dc:language>
  <cp:lastModifiedBy>strekha</cp:lastModifiedBy>
  <cp:lastPrinted>2016-05-12T11:11:00Z</cp:lastPrinted>
  <dcterms:modified xsi:type="dcterms:W3CDTF">2018-11-23T09:01:00Z</dcterms:modified>
  <cp:revision>2</cp:revision>
  <dc:subject/>
  <dc:title>УТВЕРЖДЕНО</dc:title>
</cp:coreProperties>
</file>