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20" w:hanging="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20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20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20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20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.   .201</w:t>
            </w:r>
            <w:r>
              <w:rPr>
                <w:sz w:val="30"/>
                <w:szCs w:val="30"/>
                <w:lang w:val="en-US"/>
              </w:rPr>
              <w:t>8</w:t>
            </w:r>
            <w:r>
              <w:rPr>
                <w:sz w:val="30"/>
                <w:szCs w:val="30"/>
              </w:rPr>
              <w:t xml:space="preserve"> г. № 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8664" w:type="dxa"/>
        <w:jc w:val="left"/>
        <w:tblInd w:w="3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/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692" w:type="dxa"/>
        <w:jc w:val="left"/>
        <w:tblInd w:w="3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</w:tblGrid>
      <w:tr>
        <w:trPr/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о количестве каждого изготовленного или произведенного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котического средства, психотропного вещества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4"/>
              </w:rPr>
              <w:t>за ______ квартал 20__ г.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8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ЯЕТСЯ В ЭЛЕКТРОННОМ ВИДЕ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20"/>
        <w:gridCol w:w="4320"/>
        <w:gridCol w:w="540"/>
        <w:gridCol w:w="2160"/>
      </w:tblGrid>
      <w:tr>
        <w:trPr>
          <w:trHeight w:val="75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оставляет отчетност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ичность предоставления:</w:t>
            </w:r>
          </w:p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альная</w:t>
            </w:r>
          </w:p>
        </w:tc>
      </w:tr>
      <w:tr>
        <w:trPr>
          <w:trHeight w:val="51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имеющие специальное разрешение (лицензию) Министерства здравоохранения Республики Беларусь на деятельность, связанную с оборотом наркотических средств, психотропных веществ, прекурсоров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-го числа месяца, следующего за отчетным кварталом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оставляет отчет) _______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ЗДЕЛ I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Б ИЗГОТОВЛЕННЫХ НАРКОТИЧЕСКИХ СРЕДСТВАХ И ПСИХОТРОПНЫХ ВЕЩЕСТВАХ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365"/>
        <w:gridCol w:w="1202"/>
        <w:gridCol w:w="3846"/>
        <w:gridCol w:w="3518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звание наркотического средства, психотропного веще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начало отчетного кварт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четном квартал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ЗДЕЛ II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 ПРОИЗВЕДЕННЫХ НАРКОТИЧЕСКИХ СРЕДСТВАХ И ПСИХОТРОПНЫХ ВЕЩЕСТВАХ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473"/>
        <w:gridCol w:w="1289"/>
        <w:gridCol w:w="3195"/>
        <w:gridCol w:w="3066"/>
        <w:gridCol w:w="197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звание наркотического средства, психотропного вещест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/>
            </w:pPr>
            <w:r>
              <w:rPr>
                <w:sz w:val="22"/>
                <w:szCs w:val="22"/>
              </w:rPr>
              <w:t xml:space="preserve">на начало отчетного квартала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Использовано в производстве наркотических средств и психотропных веществ в виде готовых лекарственных средств в отчетном квартал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а конец отчетного квартала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 xml:space="preserve">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(должность)</w:t>
        <w:tab/>
        <w:tab/>
        <w:t xml:space="preserve">            (подпись)</w:t>
        <w:tab/>
        <w:tab/>
        <w:t xml:space="preserve">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>(номер контактного телефона)                                  “______”________________________20___г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 составления отчета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4:00Z</dcterms:created>
  <dc:creator>Пользователь</dc:creator>
  <dc:description/>
  <cp:keywords/>
  <dc:language>en-US</dc:language>
  <cp:lastModifiedBy>strekha</cp:lastModifiedBy>
  <cp:lastPrinted>2016-08-24T16:10:00Z</cp:lastPrinted>
  <dcterms:modified xsi:type="dcterms:W3CDTF">2018-11-29T08:47:00Z</dcterms:modified>
  <cp:revision>4</cp:revision>
  <dc:subject/>
  <dc:title>Приложение</dc:title>
</cp:coreProperties>
</file>