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9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right="-723" w:firstLine="136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. 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-108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6"/>
      </w:tblGrid>
      <w:tr>
        <w:trPr/>
        <w:tc>
          <w:tcPr>
            <w:tcW w:w="1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30"/>
                <w:szCs w:val="30"/>
              </w:rPr>
              <w:t xml:space="preserve">СВЕДЕНИЯ 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иностранных гражданах, получивших медицинскую помощь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государственных организациях здравоохранения Республики Беларусь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- _____________________  20 ___ 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ОСТАВЛЯЕТСЯ В ЭЛЕКТРОННОМ ВИДЕ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3000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оставления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ячная</w:t>
            </w:r>
          </w:p>
        </w:tc>
      </w:tr>
      <w:tr>
        <w:trPr>
          <w:trHeight w:val="1450" w:hRule="atLeas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, оказывающие медицинскую помощь в стационарных и амбулаторных условиях, подчиненные  местным исполнительным  органам</w:t>
            </w:r>
          </w:p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/>
              <w:rPr>
                <w:u w:val="single"/>
              </w:rPr>
            </w:pPr>
            <w:r>
              <w:rPr>
                <w:spacing w:val="-8"/>
              </w:rPr>
              <w:t xml:space="preserve">главные управления (управления) здравоохранения  областных (Комитет  по здравоохранению Минского городского)  исполнительных комитетов </w:t>
            </w:r>
            <w:r>
              <w:rPr/>
              <w:t xml:space="preserve">– </w:t>
              <w:br/>
              <w:t xml:space="preserve">сводные данные; </w:t>
              <w:br/>
              <w:t>государственные организации, оказывающие  медицинскую помощь в стационарных и амбулаторных условиях, подчиненные Министерству здравоохранения Республики Беларус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</w:rPr>
              <w:t xml:space="preserve">главному управлению (управлению) здравоохранения областного (Комитету по здравоохранению Минского городского)  исполнительного комитета </w:t>
            </w:r>
          </w:p>
          <w:p>
            <w:pPr>
              <w:pStyle w:val="Normal"/>
              <w:autoSpaceDE w:val="false"/>
              <w:spacing w:lineRule="exact" w:line="22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  <w:t xml:space="preserve">Министерству здравоохранения Республики Беларусь </w:t>
              <w:b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 _____________________________________________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1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78"/>
        <w:gridCol w:w="835"/>
        <w:gridCol w:w="1083"/>
        <w:gridCol w:w="676"/>
        <w:gridCol w:w="744"/>
        <w:gridCol w:w="1134"/>
        <w:gridCol w:w="1447"/>
        <w:gridCol w:w="1638"/>
        <w:gridCol w:w="856"/>
        <w:gridCol w:w="826"/>
        <w:gridCol w:w="740"/>
        <w:gridCol w:w="1037"/>
        <w:gridCol w:w="685"/>
        <w:gridCol w:w="661"/>
        <w:gridCol w:w="40"/>
        <w:gridCol w:w="92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звания страны, гражданину которой оказана медицинс-кая помощь</w:t>
            </w:r>
          </w:p>
        </w:tc>
        <w:tc>
          <w:tcPr>
            <w:tcW w:w="6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остранных граждан, получивших медицинскую помощь, человек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выставленных организацией иностранным гражданам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рублей с двумя знаками после запятой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оплаченных иностранными гражданами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лей с двумя знаками после запятой</w:t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ностранных граждан, получивших медицинскую помощь и не оплативших ее, человек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, за исключением </w:t>
              <w:br/>
              <w:t>стран СНГ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за исключением стран СНГ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-но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-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                     (из граф </w:t>
              <w:br/>
              <w:t>2 и 3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-но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-ре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(из граф </w:t>
              <w:br/>
              <w:t>5 и 6)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-н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-ре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4" w:hanging="0"/>
              <w:jc w:val="center"/>
              <w:rPr/>
            </w:pPr>
            <w:r>
              <w:rPr/>
              <w:t>имеющих страховой полис                      (из граф 11 и 12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-ново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экст-ренн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0" w:right="-42" w:hanging="0"/>
              <w:jc w:val="center"/>
              <w:rPr/>
            </w:pPr>
            <w:r>
              <w:rPr/>
              <w:t>имею-щих страхо-вой полис                      (из граф 14 и 1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 том числе по стран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</w:t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(подпись)</w:t>
        <w:tab/>
        <w:tab/>
        <w:tab/>
        <w:t xml:space="preserve">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  (подпись)</w:t>
        <w:tab/>
        <w:tab/>
        <w:t xml:space="preserve">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0 ___г.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 Helvetica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"/>
    <w:basedOn w:val="Normal"/>
    <w:qFormat/>
    <w:pPr>
      <w:autoSpaceDE w:val="false"/>
    </w:pPr>
    <w:rPr>
      <w:rFonts w:ascii="Arial; Helvetica" w:hAnsi="Arial; Helvetica" w:cs="Arial; Helvetica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08:00Z</dcterms:created>
  <dc:creator>strekha</dc:creator>
  <dc:description/>
  <dc:language>en-US</dc:language>
  <cp:lastModifiedBy>strekha</cp:lastModifiedBy>
  <cp:lastPrinted>2016-10-04T17:07:00Z</cp:lastPrinted>
  <dcterms:modified xsi:type="dcterms:W3CDTF">2018-11-23T09:08:00Z</dcterms:modified>
  <cp:revision>2</cp:revision>
  <dc:subject/>
  <dc:title>Приложение</dc:title>
</cp:coreProperties>
</file>