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Subtitl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30290" cy="921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16" t="3817" r="4458" b="10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921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ВТО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.Д.Кулеш, заведующий кафедрой неврологии и нейрохирургии </w:t>
      </w:r>
      <w:r>
        <w:rPr>
          <w:sz w:val="28"/>
          <w:szCs w:val="28"/>
        </w:rPr>
        <w:t>учреждения образования</w:t>
      </w:r>
      <w:r>
        <w:rPr>
          <w:sz w:val="28"/>
        </w:rPr>
        <w:t xml:space="preserve"> «Гродненский государственный медицинский университет», доктор медицинских наук, доцент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ЦЕНЗЕН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федра неврологии и нейрохирургии </w:t>
      </w:r>
      <w:r>
        <w:rPr>
          <w:sz w:val="28"/>
          <w:szCs w:val="28"/>
        </w:rPr>
        <w:t>учреждения образования</w:t>
      </w:r>
      <w:r>
        <w:rPr>
          <w:sz w:val="28"/>
        </w:rPr>
        <w:t xml:space="preserve"> «Витебский ордена Дружбы народов государственный медицинский университет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А.Лихачев, заведующий неврологическим отделом государственного учреждения «Республиканский научно-практический центр неврологии и нейрохирургии», главный внештатный невролог Министерства здравоохранения Республики Беларусь, доктор медицинских наук, професс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КОМЕНДОВАНА К УТВЕРЖДЕНИ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протокол № 6 от 10.04.2018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ОГЛАВЛЕНИЕ</w:t>
      </w:r>
    </w:p>
    <w:p>
      <w:pPr>
        <w:pStyle w:val="Normal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ПРИМЕРНЫЙ ПЛАН ПОДГОТОВКИ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ГРАММЫ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АЯ ЧАСТЬ……………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рекомендуемой литературы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</w:rPr>
            </w:pPr>
            <w:r>
              <w:rPr>
                <w:sz w:val="28"/>
              </w:rPr>
              <w:t>Квалификационные нормативы объемов практической работы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</w:rPr>
              <w:t>Научно-практическая работа………………………….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>Документация по интернатуре……………...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квалификационному экзамену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4"/>
              <w:ind w:left="567"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врачу-специалисту, прошедшему подготовку в интернатуре по специальности «Неврология»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</w:tbl>
    <w:p>
      <w:pPr>
        <w:pStyle w:val="TextBodyIndent"/>
        <w:ind w:right="17" w:hanging="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ПОЯСНИТЕЛЬНАЯ ЗАПИСКА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Программа интернатуры по специальности «Неврология» </w:t>
      </w:r>
      <w:r>
        <w:rPr>
          <w:sz w:val="28"/>
          <w:szCs w:val="28"/>
        </w:rPr>
        <w:t xml:space="preserve">разработана на основании приказа Министерства здравоохранения Республики Беларусь от 13.02.2018 № 111 «О перечне специальностей интернатуры и некоторых вопросах организационно-методического обеспечения интернатуры». Срок </w:t>
        <w:br/>
        <w:t>и порядок прохождения интернатуры, перечень организаций здравоохранения, являющихся базами интернатуры, определяется Министерством здравоохранения Республики Беларус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Цель интернатуры по специальности «</w:t>
      </w:r>
      <w:r>
        <w:rPr>
          <w:sz w:val="28"/>
        </w:rPr>
        <w:t>Неврология</w:t>
      </w:r>
      <w:r>
        <w:rPr>
          <w:sz w:val="28"/>
          <w:szCs w:val="28"/>
        </w:rPr>
        <w:t xml:space="preserve">» – формирование </w:t>
        <w:br/>
        <w:t>и совершенствование профессиональных компетенций врача-специалиста терапевтического профиля в условиях оказания первичной, специализированной и высокотехнологичной медицинской помощи</w:t>
      </w:r>
      <w:r>
        <w:rPr>
          <w:sz w:val="28"/>
        </w:rPr>
        <w:t xml:space="preserve"> пациентам с заболеваниями нервной систе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рнатуры по специальности «Неврология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глубление и систематизация знаний по диагностике, лечению, профилактике неврологических заболеваний, диспансеризации и медицинской реабилитации пациентов с заболеваниями нервной системы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звитие клинического мышления врача-специалист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совершенствование практических навыков, необходимых для самостоятельной трудовой деятельности, в том числе с использованием высокотехнологичного медицинского оборудования;</w:t>
      </w:r>
    </w:p>
    <w:p>
      <w:pPr>
        <w:pStyle w:val="TextBodyIndent"/>
        <w:rPr>
          <w:sz w:val="28"/>
        </w:rPr>
      </w:pPr>
      <w:r>
        <w:rPr>
          <w:sz w:val="28"/>
          <w:szCs w:val="28"/>
        </w:rPr>
        <w:t>совершенствование знаний нормативных правовых актов Республики Беларусь по оказанию медицинской помощи населению с заболеваниями нервной системы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Во время прохождения интернатуры врач-интерн выполняет диагностическую и лечебную работу, проводит диагностические и лечебные манипуляции, осуществляет оформление медицинской документации. Участвует в обходах заведующего отделением, руководителя интернатуры. Присутствует на врачебных и клинико-патологоанатомических конференциях. Участвует в обучающих семинарах и вебинарах; з</w:t>
      </w:r>
      <w:r>
        <w:rPr>
          <w:spacing w:val="1"/>
          <w:sz w:val="28"/>
          <w:szCs w:val="28"/>
        </w:rPr>
        <w:t xml:space="preserve">накомится с современной медицинской техникой, </w:t>
      </w:r>
      <w:r>
        <w:rPr>
          <w:sz w:val="28"/>
          <w:szCs w:val="28"/>
        </w:rPr>
        <w:t xml:space="preserve">методиками, посещая специализированные выставки. Готовит реферативные сообщения по научным публикациям. Проводит санитарно-просветительную работу. В период прохождения интернатуры каждый врач-интерн выполняет научно-практическую работ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ы теоретической подготовки врача-интерна контролируются при проведении собеседований и/или дистанционного тестирования. Основой оценки практической подготовки является выполнение квалификационных нормативов объемов практической работы.</w:t>
      </w:r>
      <w:r>
        <w:br w:type="page"/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ПРИМЕРНЫЙ ПЛАН ПОДГОТОВКИ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а (подразде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8"/>
              </w:rPr>
              <w:t>Продолжительность подготовки (недель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Общие разделы по специ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FF0000"/>
                <w:sz w:val="28"/>
              </w:rPr>
            </w:pPr>
            <w:r>
              <w:rPr>
                <w:sz w:val="28"/>
              </w:rPr>
              <w:t>1.1. Организация неврологической помощи в Республике Белару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8"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</w:rPr>
              <w:t>Синдромология и топическая диагностика заболеваний нерв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</w:rPr>
            </w:pPr>
            <w:r>
              <w:rPr>
                <w:sz w:val="28"/>
              </w:rPr>
              <w:t>1.3. Методы диагностики заболеваний нерв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/>
                <w:sz w:val="28"/>
              </w:rPr>
              <w:t>2. Частные разделы по специ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8"/>
              </w:rPr>
              <w:t>2.1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</w:rPr>
              <w:t>Инфекционные и демиелинизирующие заболевания нерв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 Сосудистые заболевания нервной систе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Заболевания периферической нерв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 Наследственные и дегенеративные заболевания нерв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 Эпилепсия. Заболевания вегетативной нервной систе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 Поликлиническая невролог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2.7. Новообразования и травмы нервной систе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 Неотложные состояния в невролог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/>
                <w:sz w:val="28"/>
              </w:rPr>
              <w:t>3. Разделы по смежным специальност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8"/>
              </w:rPr>
              <w:t>3.1.</w:t>
            </w:r>
            <w:r>
              <w:rPr>
                <w:sz w:val="28"/>
                <w:szCs w:val="28"/>
              </w:rPr>
              <w:t> Р</w:t>
            </w:r>
            <w:r>
              <w:rPr>
                <w:sz w:val="28"/>
              </w:rPr>
              <w:t xml:space="preserve">еанимация и интенсивная терап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3.2. Психиатрия и психотерап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3.3. Физиотерапия и медицинская реабилитац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3.4. Клиническая фармаколог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</w:tr>
    </w:tbl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ПРОГРАММЫ</w:t>
      </w:r>
    </w:p>
    <w:p>
      <w:pPr>
        <w:pStyle w:val="Heading2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е разделы по специальности</w:t>
      </w:r>
    </w:p>
    <w:p>
      <w:pPr>
        <w:pStyle w:val="Heading3"/>
        <w:ind w:right="0" w:firstLine="709"/>
        <w:rPr>
          <w:i/>
          <w:i/>
          <w:sz w:val="28"/>
        </w:rPr>
      </w:pPr>
      <w:r>
        <w:rPr>
          <w:i/>
          <w:sz w:val="28"/>
        </w:rPr>
        <w:t>1.1. Организация неврологической помощи в Республике Беларусь</w:t>
      </w:r>
    </w:p>
    <w:p>
      <w:pPr>
        <w:pStyle w:val="TextBodyIndent"/>
        <w:ind w:right="0" w:firstLine="709"/>
        <w:rPr/>
      </w:pPr>
      <w:r>
        <w:rPr>
          <w:sz w:val="28"/>
        </w:rPr>
        <w:t xml:space="preserve">Организация специализированной неврологической помощи в Республике Беларусь. Юридические основы работы </w:t>
      </w:r>
      <w:r>
        <w:rPr>
          <w:color w:val="7030A0"/>
          <w:sz w:val="28"/>
        </w:rPr>
        <w:t>врача-</w:t>
      </w:r>
      <w:r>
        <w:rPr>
          <w:sz w:val="28"/>
        </w:rPr>
        <w:t>невролога. Медицинская этика и деонтология в неврологии. Правила ведения медицинской документации.</w:t>
      </w:r>
    </w:p>
    <w:p>
      <w:pPr>
        <w:pStyle w:val="Heading3"/>
        <w:ind w:right="0" w:firstLine="709"/>
        <w:jc w:val="both"/>
        <w:rPr/>
      </w:pPr>
      <w:r>
        <w:rPr>
          <w:i/>
          <w:sz w:val="28"/>
        </w:rPr>
        <w:t>1.2. Синдромология и топическая диагностика заболеваний нервной систем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8"/>
        </w:rPr>
        <w:t>Поражение двигательной системы. Центральный и периферический паралич. Варианты координаторных нарушений. Признаки поражения экстрапирамидной системы. Поражение чувствительной системы. Типы нарушения чувстви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оражение черепных нервов и ствола мозга. Альтернирующие синдромы. Бульбарный и псевдобульбарный паралич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оражение вегетативной нервной системы. Нарушения высших мозговых функций.</w:t>
      </w:r>
    </w:p>
    <w:p>
      <w:pPr>
        <w:pStyle w:val="Heading3"/>
        <w:ind w:right="17" w:firstLine="709"/>
        <w:rPr/>
      </w:pPr>
      <w:r>
        <w:rPr>
          <w:i/>
          <w:sz w:val="28"/>
        </w:rPr>
        <w:t xml:space="preserve">1.3. Методы диагностики заболеваний нервной системы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тоды обследования пациентов с заболеваниями нервной сис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исследований: общеклинические, биохимические, морфологические, микробиологические, иммунологические.</w:t>
      </w:r>
    </w:p>
    <w:p>
      <w:pPr>
        <w:pStyle w:val="Normal"/>
        <w:ind w:firstLine="709"/>
        <w:jc w:val="both"/>
        <w:rPr/>
      </w:pPr>
      <w:r>
        <w:rPr>
          <w:sz w:val="28"/>
        </w:rPr>
        <w:t>Нормальные возрастные величины лабораторных показателей, особенности оце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лучевой диагностики: рентгенологические, </w:t>
      </w:r>
      <w:r>
        <w:rPr>
          <w:sz w:val="28"/>
        </w:rPr>
        <w:t>ангиография, миелография, компьютерная томография, магнитно-резонансная томография, ультразвуковая допплерография и дуплексное сканирование, эхоэнцефалоско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ональные методики исследований: тензометрические (артериальное давление, ликворное давление),</w:t>
      </w:r>
      <w:r>
        <w:rPr/>
        <w:t xml:space="preserve"> </w:t>
      </w:r>
      <w:r>
        <w:rPr>
          <w:sz w:val="28"/>
          <w:szCs w:val="28"/>
        </w:rPr>
        <w:tab/>
        <w:t>электрофизиологические (ЭКГ, ЭЭГ, электронейромиография, вызванные потенциал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дополнительные исследования: оценка данных нейроофтальмольмологического и отоневрологического исследований.</w:t>
      </w:r>
    </w:p>
    <w:p>
      <w:pPr>
        <w:pStyle w:val="Heading3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 Частные разделы по специальности</w:t>
      </w:r>
    </w:p>
    <w:p>
      <w:pPr>
        <w:pStyle w:val="TextBodyIndent"/>
        <w:ind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2.1.</w:t>
      </w:r>
      <w:r>
        <w:rPr>
          <w:i/>
          <w:sz w:val="28"/>
          <w:szCs w:val="28"/>
        </w:rPr>
        <w:t> </w:t>
      </w:r>
      <w:r>
        <w:rPr>
          <w:b/>
          <w:i/>
          <w:sz w:val="28"/>
        </w:rPr>
        <w:t>Инфекционные и демиелинизирующие заболевания нервной системы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0"/>
          <w:sz w:val="28"/>
          <w:szCs w:val="28"/>
        </w:rPr>
        <w:t>Энцефалиты, к</w:t>
      </w:r>
      <w:r>
        <w:rPr>
          <w:color w:val="000000"/>
          <w:sz w:val="28"/>
        </w:rPr>
        <w:t xml:space="preserve">лассификация. Клещевой энцефалит. Герпетический энцефалит. Арбовирусные энцефалиты. Эпидемический энцефалит. Гриппозное поражение нервной системы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993515</wp:posOffset>
                </wp:positionH>
                <wp:positionV relativeFrom="paragraph">
                  <wp:posOffset>2667635</wp:posOffset>
                </wp:positionV>
                <wp:extent cx="0" cy="146050"/>
                <wp:effectExtent l="1270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5pt,210.05pt" to="314.45pt,221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ейроревматизм. Нейроборрелиоз. Полиомиелит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0"/>
          <w:sz w:val="28"/>
          <w:szCs w:val="28"/>
        </w:rPr>
        <w:t>Менингиты, к</w:t>
      </w:r>
      <w:r>
        <w:rPr>
          <w:color w:val="000000"/>
          <w:sz w:val="28"/>
        </w:rPr>
        <w:t xml:space="preserve">лассификация. Эпидемический менингит. Вторичные гнойные менингиты. Лимфоцитарный хориоменингит. Энтеровирусные менингиты. Церебральный арахноидит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Неврологические проявления ВИЧ-инфекции. Поражения нервной системы при туберкулезе. Туберкулезный менингит. Туберкулезный спондилит. Сифилис нервной системы. Ранний нейросифилис. Поздний нейросифилис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Паразитарные заболевания нервной системы. Цистицеркоз мозга. Эхинококкоз мозга. Абсцесс головного мозга. Эпидури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Рассеянный склероз. Острый энцефаломиелит. Лейкоэнцефали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28"/>
        </w:rPr>
        <w:t>Диагностика, дифференциальная диагностика, лечение и профилактика инфекционных и демиелинизирующих заболеваний нервной системы в соответствии с клиническим протоколом Министерства здравоохранения Республики Беларус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урация пациентов с инфекционными и демиелинизирующими заболеваниями нервной системы. Сбор жалоб и анамнеза, проведение объективного общего и неврологического обследования. Оценка результатов лабораторного и инструментального обследования. Анализ данных нейровизуализации. Динамическое наблюдение за пациентами. Выявление факторов риска развития осложнений. Назначение и контроль проводимого лечения. Ведение медицинской документации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2. Сосудистые заболевания нервной систем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 xml:space="preserve">Мозговой инсульт, модифицируемые и немодифицируемые факторы риска. Субарахноидальное кровоизлияние. Внутримозговое кровоизлияние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0"/>
          <w:sz w:val="28"/>
          <w:szCs w:val="28"/>
        </w:rPr>
        <w:t>Инфаркт мозга и т</w:t>
      </w:r>
      <w:r>
        <w:rPr>
          <w:sz w:val="28"/>
        </w:rPr>
        <w:t>ранзиторные церебральные ишемические атаки. Дифференцировка транзиторных церебральных ишемических атак с периферическими вестибулярными расстройствами, эпилептическими припадками, диссоциативными нарушениями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sz w:val="28"/>
        </w:rPr>
        <w:t>Хроническая сосудисто-мозговая недостаточность. Дисциркуляторная энцефалопатия. Нарушения спинального кровообращ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дифференциальная диагностика, лечение и профилактика сосудистых заболеваний нервной системы в соответствии с клиническим протоколом Министерства здравоохранения Республики Беларусь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0"/>
          <w:sz w:val="28"/>
          <w:szCs w:val="28"/>
        </w:rPr>
      </w:pPr>
      <w:r>
        <w:rPr>
          <w:sz w:val="28"/>
          <w:szCs w:val="28"/>
        </w:rPr>
        <w:t xml:space="preserve">Курация пациентов с сосудистыми заболеваниями нервной системы. Сбор жалоб и анамнеза, проведение объективного общего и неврологического обследования. Оценка результатов лабораторного и инструментального обследования. Анализ данных нейровизуализации. Динамическое наблюдение за пациентами. Выявление факторов риска развития осложнений. Назначение и контроль проводимого </w:t>
      </w:r>
      <w:r>
        <w:rPr>
          <w:color w:val="7030A0"/>
          <w:sz w:val="28"/>
          <w:szCs w:val="28"/>
        </w:rPr>
        <w:t>лечения</w:t>
      </w:r>
      <w:r>
        <w:rPr>
          <w:sz w:val="28"/>
          <w:szCs w:val="28"/>
        </w:rPr>
        <w:t>. Ведение медицинской документации.</w:t>
      </w:r>
    </w:p>
    <w:p>
      <w:pPr>
        <w:pStyle w:val="TextBodyIndent"/>
        <w:ind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2.3. Заболевания периферической нервной системы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>Вертеброгенные поражения периферической нервной системы.</w:t>
      </w:r>
      <w:r>
        <w:rPr>
          <w:color w:val="000000"/>
          <w:sz w:val="28"/>
          <w:szCs w:val="28"/>
        </w:rPr>
        <w:t xml:space="preserve"> Рефлекторные синдромы. Цервикобрахиалгия. Люмбалгия, люмбоишалгия. Дискогенные радикулопат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ноневропатии и невралгии, плексопатии. Полиневропатии. Синдром Гийена – Барр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, дифференциальная диагностика, лечение и профилактика заболеваний периферической нервной системы в соответствии с клиническим протоколом Министерства здравоохранения Республики Беларусь. </w:t>
      </w:r>
    </w:p>
    <w:p>
      <w:pPr>
        <w:pStyle w:val="TextBodyIndent"/>
        <w:tabs>
          <w:tab w:val="clear" w:pos="720"/>
          <w:tab w:val="left" w:pos="1560" w:leader="none"/>
        </w:tabs>
        <w:ind w:right="0" w:firstLine="720"/>
        <w:rPr>
          <w:spacing w:val="20"/>
          <w:sz w:val="28"/>
          <w:szCs w:val="28"/>
        </w:rPr>
      </w:pPr>
      <w:r>
        <w:rPr>
          <w:sz w:val="28"/>
          <w:szCs w:val="28"/>
        </w:rPr>
        <w:t>Курация пациентов с заболеваниями периферической нервной системы. Сбор жалоб и анамнеза, проведение общего объективного и неврологического обследования. Оценка результатов лабораторного и инструментального обследования. Анализ данных нейровизуализации. Динамическое наблюдение за пациентами. Выявление факторов риска развития осложнений. Назначение и контроль проводимого лечения. Ведение медицинской документации.</w:t>
      </w:r>
    </w:p>
    <w:p>
      <w:pPr>
        <w:pStyle w:val="TextBodyIndent"/>
        <w:ind w:right="0" w:firstLine="720"/>
        <w:rPr/>
      </w:pPr>
      <w:r>
        <w:rPr>
          <w:b/>
          <w:i/>
          <w:sz w:val="28"/>
        </w:rPr>
        <w:t>2.4. Наследственные и дегенеративные заболевания нервной системы</w:t>
      </w:r>
    </w:p>
    <w:p>
      <w:pPr>
        <w:pStyle w:val="TextBodyIndent"/>
        <w:ind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ессирующие мышечные дистрофии. Миотонические расстройства. Нейрогенные амиотрофии. Спинальная мышечная атрофия. Миастения. Амиотрофический боковой склероз. Наследственные атаксии. Наследственная спастическая параплегия. Болезнь Гентингтона. Фокальные мышечные дистонии. Болезнь Паркинсона. Гепатоцеребральная дегенерац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агностика, дифференциальная диагностика, лечение и профилактика наследственных и дегенеративных заболеваний нервной системы в соответствии с клиническим протоколом Министерства здравоохранения Республики Беларусь. </w:t>
      </w:r>
    </w:p>
    <w:p>
      <w:pPr>
        <w:pStyle w:val="TextBodyIndent"/>
        <w:ind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Курация пациентов с наследственными и дегенеративными заболеваниями нервной системы. Сбор жалоб и анамнеза, проведение общего объективного и неврологического обследования. Оценка результатов лабораторного и инструментального обследования. Анализ данных нейровизуализации. Динамическое наблюдение за пациентами. Выявление факторов риска развития осложнений. Назначение и контроль проводимого лечения. Ведение медицинской документации.</w:t>
      </w:r>
    </w:p>
    <w:p>
      <w:pPr>
        <w:pStyle w:val="TextBodyIndent"/>
        <w:ind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2.5. Эпилепсия. Заболевания вегетативной нервной системы</w:t>
      </w:r>
    </w:p>
    <w:p>
      <w:pPr>
        <w:pStyle w:val="TextBodyIndent"/>
        <w:ind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Фокальная (парциальная) и генерализованная эпилепсия</w:t>
      </w:r>
      <w:r>
        <w:rPr>
          <w:spacing w:val="20"/>
          <w:sz w:val="28"/>
          <w:szCs w:val="28"/>
        </w:rPr>
        <w:t xml:space="preserve">. </w:t>
      </w:r>
      <w:r>
        <w:rPr>
          <w:sz w:val="28"/>
        </w:rPr>
        <w:t xml:space="preserve">Классификация эпилепсии и эпилептических припадков. Симптоматическая эпилепсия. Клиническая симптоматика, диагностика и лечение эпилепсии. Эпилептический статус. Поражения сегментарных и надсегментарных отделов вегетативной нервной системы. </w:t>
      </w:r>
      <w:r>
        <w:rPr>
          <w:sz w:val="28"/>
          <w:szCs w:val="28"/>
        </w:rPr>
        <w:t>Мигрень, другие синдромы головной боли: диагностика, дифференциальная диагностика, лечение, профилактика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>Курация пациентов с эпилепсией и заболеваниями вегетативной нервной системы. Сбор жалоб и анамнеза, проведение общего объективного и неврологического обследования. Оценка результатов лабораторного и инструментального обследования. Анализ данных нейровизуализации. Динамическое наблюдение за пациентами. Выявление факторов риска развития осложнений. Назначение и контроль проводимого лечения. Ведение медицинской документации.</w:t>
      </w:r>
    </w:p>
    <w:p>
      <w:pPr>
        <w:pStyle w:val="Heading3"/>
        <w:ind w:right="0" w:firstLine="709"/>
        <w:rPr>
          <w:i/>
          <w:i/>
          <w:sz w:val="28"/>
        </w:rPr>
      </w:pPr>
      <w:r>
        <w:rPr>
          <w:i/>
          <w:sz w:val="28"/>
        </w:rPr>
        <w:t>2.6. Поликлиническая неврология</w:t>
      </w:r>
    </w:p>
    <w:p>
      <w:pPr>
        <w:pStyle w:val="TextBody"/>
        <w:ind w:firstLine="709"/>
        <w:rPr/>
      </w:pPr>
      <w:r>
        <w:rPr>
          <w:szCs w:val="28"/>
        </w:rPr>
        <w:t xml:space="preserve">Организация работы врача-невролога в амбулаторно-поликлинической организации. </w:t>
      </w:r>
      <w:r>
        <w:rPr/>
        <w:t xml:space="preserve">Консультативно-диагностическая, лечебная, организационно-методическая, санитарно-просветительная и психотерапевтическая функции врача-невролога. Медицинская документация </w:t>
      </w:r>
      <w:r>
        <w:rPr>
          <w:szCs w:val="28"/>
        </w:rPr>
        <w:t>амбулаторно-поликлинической организации</w:t>
      </w:r>
      <w:r>
        <w:rPr/>
        <w:t>. Профилактические осмотры. Диспансеризация и медицинская реабилитация пациентов с заболеваниями нервной системы, группы диспансерного учета. Специализированные методики лечения заболеваний нервной системы в амбулаторных условиях. Экспертиза временной нетрудоспособности и  медико-социальная экспертиза.</w:t>
      </w:r>
    </w:p>
    <w:p>
      <w:pPr>
        <w:pStyle w:val="TextBodyIndent"/>
        <w:ind w:right="0" w:firstLine="720"/>
        <w:rPr/>
      </w:pPr>
      <w:r>
        <w:rPr>
          <w:sz w:val="28"/>
          <w:szCs w:val="28"/>
        </w:rPr>
        <w:t xml:space="preserve">Амбулаторный прием и </w:t>
      </w:r>
      <w:r>
        <w:rPr>
          <w:sz w:val="28"/>
        </w:rPr>
        <w:t>выполнение визитов на дом</w:t>
      </w:r>
      <w:r>
        <w:rPr>
          <w:sz w:val="28"/>
          <w:szCs w:val="28"/>
        </w:rPr>
        <w:t xml:space="preserve"> пациентов с заболеваниями нервной системы. Сбор жалоб и анамнеза, проведение общего объективного и неврологического обследования. Составление плана лабораторных и инструментальных методов исследования, интерпретация полученных данных. Определение показаний к госпитализации. Организация диспансерного наблюдения, медицинской реабилитации пациентов с хроническими заболеваниями</w:t>
      </w:r>
      <w:r>
        <w:rPr/>
        <w:t xml:space="preserve"> </w:t>
      </w:r>
      <w:r>
        <w:rPr>
          <w:sz w:val="28"/>
          <w:szCs w:val="28"/>
        </w:rPr>
        <w:t>нервной системы. Определение показаний для направления на медико-социальную экспертизу. Ведение медицинской документации. Оформление листков нетрудоспособности и справок о временной нетрудоспособности. Определение показаний к санаторно-курортному лечению, оформление санаторно-курортных карт.</w:t>
      </w:r>
    </w:p>
    <w:p>
      <w:pPr>
        <w:pStyle w:val="TextBodyIndent"/>
        <w:ind w:righ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 Новообразования и травмы нервной системы</w:t>
      </w:r>
    </w:p>
    <w:p>
      <w:pPr>
        <w:pStyle w:val="TextBodyIndent"/>
        <w:ind w:right="0" w:firstLine="709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Классификация новообразований головного и спинного мозга. Новообразования полушарий большого мозга, хиазмально-селлярной области, задней черепной ямки. </w:t>
      </w:r>
      <w:r>
        <w:rPr>
          <w:spacing w:val="4"/>
          <w:sz w:val="28"/>
          <w:szCs w:val="28"/>
        </w:rPr>
        <w:t xml:space="preserve">Клиническая картина и диагностика экстрамедуллярных и интрамедуллярных новообразований. Сирингомиелия: типы, клиническая симптоматика, диагностика, лечение. </w:t>
      </w:r>
    </w:p>
    <w:p>
      <w:pPr>
        <w:pStyle w:val="TextBodyIndent"/>
        <w:ind w:right="0" w:firstLine="709"/>
        <w:rPr>
          <w:b/>
          <w:b/>
          <w:spacing w:val="6"/>
          <w:sz w:val="28"/>
          <w:szCs w:val="28"/>
        </w:rPr>
      </w:pPr>
      <w:r>
        <w:rPr>
          <w:sz w:val="28"/>
          <w:szCs w:val="28"/>
        </w:rPr>
        <w:t xml:space="preserve">Классификация травматических поражений нервной системы. Черепно-мозговая травма, сотрясение и ушиб головного мозга, травматические внутричерепные кровоизлияния: </w:t>
      </w:r>
      <w:r>
        <w:rPr>
          <w:spacing w:val="4"/>
          <w:sz w:val="28"/>
          <w:szCs w:val="28"/>
        </w:rPr>
        <w:t>клиническая симптоматика, диагностика, лечение</w:t>
      </w:r>
      <w:r>
        <w:rPr>
          <w:sz w:val="28"/>
          <w:szCs w:val="28"/>
        </w:rPr>
        <w:t>. Травмы позвоночника и спинного мозга: к</w:t>
      </w:r>
      <w:r>
        <w:rPr>
          <w:spacing w:val="6"/>
          <w:sz w:val="28"/>
          <w:szCs w:val="28"/>
        </w:rPr>
        <w:t xml:space="preserve">лассификация, </w:t>
      </w:r>
      <w:r>
        <w:rPr>
          <w:spacing w:val="4"/>
          <w:sz w:val="28"/>
          <w:szCs w:val="28"/>
        </w:rPr>
        <w:t>клиническая симптоматика</w:t>
      </w:r>
      <w:r>
        <w:rPr>
          <w:spacing w:val="6"/>
          <w:sz w:val="28"/>
          <w:szCs w:val="28"/>
        </w:rPr>
        <w:t>. Диагно</w:t>
      </w:r>
      <w:r>
        <w:rPr>
          <w:spacing w:val="5"/>
          <w:sz w:val="28"/>
          <w:szCs w:val="28"/>
        </w:rPr>
        <w:t xml:space="preserve">стика уровня и степени повреждения спинного мозга (сотрясение, ушиб, </w:t>
      </w:r>
      <w:r>
        <w:rPr>
          <w:spacing w:val="6"/>
          <w:sz w:val="28"/>
          <w:szCs w:val="28"/>
        </w:rPr>
        <w:t xml:space="preserve">сдавление спинного мозга), лечение, медицинская реабилитация. </w:t>
      </w:r>
    </w:p>
    <w:p>
      <w:pPr>
        <w:pStyle w:val="TextBodyIndent"/>
        <w:ind w:right="0" w:firstLine="720"/>
        <w:rPr>
          <w:spacing w:val="20"/>
          <w:sz w:val="28"/>
          <w:szCs w:val="28"/>
        </w:rPr>
      </w:pPr>
      <w:r>
        <w:rPr>
          <w:sz w:val="28"/>
          <w:szCs w:val="28"/>
        </w:rPr>
        <w:t>Курация пациентов с новообразованиями и травмами нервной системы. Сбор жалоб и анамнеза, проведение общего объективного и неврологического обследования. Оценка результатов лабораторного и инструментального обследования. Анализ данных нейровизуализации. Динамическое наблюдение за пациентами. Выявление факторов риска развития осложнений. Назначение и контроль проводимого лечения. Ведение медицинской документации.</w:t>
      </w:r>
    </w:p>
    <w:p>
      <w:pPr>
        <w:pStyle w:val="TextBodyIndent"/>
        <w:ind w:right="0" w:firstLine="709"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z w:val="28"/>
          <w:szCs w:val="28"/>
        </w:rPr>
        <w:t>2.8. Неотложные состояния в неврологии</w:t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сознания в неврологии. Лечебные мероприятия при острых инфекционных и инфекционно-аллергических заболеваниях нервной системы. Оказание неотложной медицинской помощи при травматических внутричерепных гематомах и острых сосудистых поражениях головного и спинного мозга. Неотложные состояния, обусловленные нервно-мышечными нарушениями. Оказание неотложной медицинской помощи при эпилептическом припадке и приступе мигрени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>Курация пациентов с неотложными состояниями. Экстренное объективное обследование. Оценка результатов экстренного лабораторного и инструментального обследования. Назначение и контроль эффективности</w:t>
      </w:r>
      <w:r>
        <w:rPr>
          <w:color w:val="4808C8"/>
          <w:sz w:val="28"/>
          <w:szCs w:val="28"/>
        </w:rPr>
        <w:t xml:space="preserve"> </w:t>
      </w:r>
      <w:r>
        <w:rPr>
          <w:sz w:val="28"/>
          <w:szCs w:val="28"/>
        </w:rPr>
        <w:t>интенсивной терапии. Динамическое наблюдение за пациентами. Ведение медицинской документации.</w:t>
      </w:r>
    </w:p>
    <w:p>
      <w:pPr>
        <w:pStyle w:val="TextBodyIndent"/>
        <w:ind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>3. Разделы по смежным специальностям</w:t>
      </w:r>
    </w:p>
    <w:p>
      <w:pPr>
        <w:pStyle w:val="Heading3"/>
        <w:ind w:right="0" w:firstLine="720"/>
        <w:rPr>
          <w:i/>
          <w:i/>
          <w:sz w:val="28"/>
        </w:rPr>
      </w:pPr>
      <w:r>
        <w:rPr>
          <w:i/>
          <w:sz w:val="28"/>
        </w:rPr>
        <w:t xml:space="preserve">3.1. Реанимация и интенсивная терапия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трая дыхательная недостаточность: этиология, классификация, клиническая картина, астматический статус, респираторный дистресс-синдром, реанимация и интенсивная терапия. Острая сердечная недостаточность: этиология, клиническая картина, диагностика, реанимация и интенсивная терапия. Острая сосудистая недостаточность: этиология, клиническая картина, диагностика, неотложная медицинская помощь. Шок: виды, стадии, диагностика, интенсивная терапия. Нарушения водно-электролитного баланса, принципы инфузионной терапии. Интенсивная терапия при судорожном и гипертермическом синдромах, отеке головного мозга. Интенсивная терапия при гипергликемической, кетоацидотической и гипогликемической комах при сахарном диабете. Острый надпочечниковый криз: этиология, диагностика, интенсивная терапия. Интенсивная терапия при острой печеночной недостаточности. Интенсивная терапия при утоплении, ожогах, обморожении, электротравме. Интенсивная терапия при острых отравлениях различной этиологии.</w:t>
      </w:r>
    </w:p>
    <w:p>
      <w:pPr>
        <w:pStyle w:val="TextBodyIndent"/>
        <w:ind w:right="0" w:firstLine="720"/>
        <w:rPr>
          <w:sz w:val="28"/>
          <w:szCs w:val="28"/>
        </w:rPr>
      </w:pPr>
      <w:r>
        <w:rPr>
          <w:sz w:val="28"/>
          <w:szCs w:val="28"/>
        </w:rPr>
        <w:t>Курация пациентов в крайне тяжелом состоянии, требующем интенсивной терапии. Проведение объективного обследования. Диагностика симптомов и синдромов, требующих оказания неотложной и экстренной медицинской помощи. Оценка результатов экстренного лабораторного и инструментального обследования. Определение группы и видовой принадлежности крови. Проведение пункции подключичной артерии с постановкой катетера. Интубация трахеи. Определение режима и контроль проведения искусственной вентиляции легких. Проведение интенсивной терапии. Расчет инфузионной терапии, парентерального питания. Оценка состояния пациента и контроль лабораторных показателей в динамике.</w:t>
      </w:r>
    </w:p>
    <w:p>
      <w:pPr>
        <w:pStyle w:val="TextBody"/>
        <w:ind w:firstLine="709"/>
        <w:rPr/>
      </w:pPr>
      <w:r>
        <w:rPr>
          <w:b/>
          <w:i/>
        </w:rPr>
        <w:t xml:space="preserve">3.2. Психиатрия и психотерапия </w:t>
      </w:r>
    </w:p>
    <w:p>
      <w:pPr>
        <w:pStyle w:val="TextBodyIndent"/>
        <w:rPr>
          <w:sz w:val="28"/>
        </w:rPr>
      </w:pPr>
      <w:r>
        <w:rPr>
          <w:sz w:val="28"/>
          <w:szCs w:val="28"/>
        </w:rPr>
        <w:t>Методы диагностики в психиатрии: клинико-психопатологический, психологический, клинико-лабораторные, клинико-генетические и молекулярно-генетические, клиническое интервьюирование.</w:t>
      </w:r>
    </w:p>
    <w:p>
      <w:pPr>
        <w:pStyle w:val="TextBodyIndent"/>
        <w:rPr/>
      </w:pPr>
      <w:r>
        <w:rPr>
          <w:sz w:val="28"/>
          <w:szCs w:val="28"/>
        </w:rPr>
        <w:t xml:space="preserve">Органические, включая симптоматические психические расстройства. Шизофрения, шизотипические и бредовые расстройства. Аффективные расстройства настроения. Невротические, связанные со стрессом и соматоформные расстройства. Поведенческие синдромы, связанные с физиологическими нарушениями и физическими факторами. Расстройства зрелой личности и поведения у взрослых. Психические и поведенческие расстройства вследствие употребления психоактивных веществ. </w:t>
      </w:r>
    </w:p>
    <w:p>
      <w:pPr>
        <w:pStyle w:val="TextBodyIndent"/>
        <w:rPr/>
      </w:pPr>
      <w:r>
        <w:rPr>
          <w:sz w:val="28"/>
          <w:szCs w:val="28"/>
        </w:rPr>
        <w:t xml:space="preserve">Принципы и правила проведения психотерапии. Механизмы и факторы лечебного действия в психотерапии. Динамические аспекты психотерапии. Индивидуальная психотерапия. Комбинированная психотерап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психическими и поведенческими расстройствами: проведение клинико-психопатологического и объективного обследования, определение вида психодиагностического исследования, оценка результатов с учетом динамики клинических проявлений, оценка показателей клинико-лабораторного исследования, обоснование и постановка диагноза, назначение психофармакотерапии, выбор метода психотерапии. Проведение военно-врачебной экспертизы и определение степени годности к воинской службе. Ведение медицинской документации. Выявление факторов риска суицидального поведения у пациентов, оказание кризисной помощи.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3. Физиотерапия и медицинская реабилитация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етодов физиотерапии, механизм действия лечебных физических факторов. Показания и противопоказания к физиотерапии. Гальванизация и лекарственный электрофорез. Импульсная электротерапия. Магнитотерапия, ультразвуковая терапия, высокочастотная электротерапия. Фототерапия, лазеротерапия. Ингаляционная терапия. Наружное и внутреннее применение минеральных вод. Водолечение. Теплолечение. </w:t>
      </w:r>
    </w:p>
    <w:p>
      <w:pPr>
        <w:pStyle w:val="TextBodyIndent"/>
        <w:rPr/>
      </w:pPr>
      <w:r>
        <w:rPr>
          <w:sz w:val="28"/>
          <w:szCs w:val="28"/>
        </w:rPr>
        <w:t xml:space="preserve">Принципы медицинской реабилитации. Виды и методы медицинской реабилитации. Этапы медицинской реабилитации. Показания и противопоказания для проведения медицинской реабилитации. Индивидуальная программа медицинской реабилитации пациента и инвалида. Классификация функциональных проб и тестов. </w:t>
      </w:r>
    </w:p>
    <w:p>
      <w:pPr>
        <w:pStyle w:val="TextBodyIndent"/>
        <w:rPr>
          <w:sz w:val="28"/>
        </w:rPr>
      </w:pPr>
      <w:r>
        <w:rPr>
          <w:sz w:val="28"/>
          <w:szCs w:val="28"/>
        </w:rPr>
        <w:t>Составление индивидуальной программы медицинской реабилитации пациента и инвалида. Анализ показаний и противопоказаний к физиотерапии, кинезотерапии. Контроль эффективности медицинской реабилитации. Ведение медицинской документации.</w:t>
      </w:r>
    </w:p>
    <w:p>
      <w:pPr>
        <w:pStyle w:val="TextBodyIndent"/>
        <w:ind w:right="0" w:firstLine="709"/>
        <w:rPr>
          <w:b/>
          <w:b/>
          <w:i/>
          <w:i/>
        </w:rPr>
      </w:pPr>
      <w:r>
        <w:rPr>
          <w:b/>
          <w:i/>
          <w:sz w:val="28"/>
          <w:szCs w:val="28"/>
        </w:rPr>
        <w:t>3.4. Клиническая фармаколог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лекарственных средств, применяемых для лечения заболеваний нервной системы. Фармакокинетика, фармакодинамика, молекулярные механизмы действия лекарственных средств. Лекарственные взаимодействия.</w:t>
      </w:r>
    </w:p>
    <w:p>
      <w:pPr>
        <w:pStyle w:val="TextBodyIndent"/>
        <w:ind w:right="0" w:firstLine="72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TextBodyIndent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рекомендуемой литера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, М. Топический диагноз в неврологии по Петеру Дуусу : анатомия, физиология, клиника / М. Бер, М. Фротшер – пер. с англ. ; под ред. О.С. Левина.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3-е изд.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М. : Практическая медицина, 2018.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608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ышева, В.Я. Неврология и нейрохирургия : учебник </w:t>
      </w:r>
      <w:r>
        <w:rPr>
          <w:color w:val="000000"/>
          <w:sz w:val="28"/>
          <w:szCs w:val="28"/>
          <w:shd w:fill="FFFFFF" w:val="clear"/>
        </w:rPr>
        <w:t>/ В. Я. Латышева, Б. В. Дривотинов, М. В. Олизарович. – Гомель : ГомГМУ, 2018. – 439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н, О.С. Неврология : справочник практ. врача / О.С. Левин, Д.Р. Штульман. – 10-е изд. – М. : МЕДпресс-информ, 2016. – 1024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рология : национальное руководство : краткое издательство ; под ред. Е.И. Гусева и др. – М. : ГЭОТАР-Медиа, 2018. – 688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ые болезни : учебник для медицинских вузов ; под ред. М.М. Одинака. – Спб. : СпецЛит, 2014. – 54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ая фармакотерапия в неврологии : руководство для практикующих врачей / Г.Н. Авакян, А.Б. Гехт, А.С. Никифоров ; под общ. ред. Е.И. Гусева. – М. : Литтерра, 2018. – 752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мец, А.А. Атлас клинической неврологии / А.А. Скоромец, А.П. Скоромец, Т.А. Скоромец. 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М. : ООО «Издательство «Медицинское информационное агентство», 2014. 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 xml:space="preserve"> 40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коромец, А.А. Топическая диагностика заболеваний нервной системы / А.А. Скоромец, А.П. Скоромец, Т.А. Скоромец. – Спб. : Политехника, 2017. – 663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шин, В.Д. </w:t>
      </w:r>
      <w:r>
        <w:rPr>
          <w:spacing w:val="-4"/>
          <w:sz w:val="28"/>
          <w:szCs w:val="28"/>
        </w:rPr>
        <w:t xml:space="preserve">Руководство по неврологии : учебное пособие для врачей / В.Д. Трошин. – 5-е изд., </w:t>
      </w:r>
      <w:r>
        <w:rPr>
          <w:sz w:val="28"/>
          <w:szCs w:val="28"/>
        </w:rPr>
        <w:t xml:space="preserve">перераб. и доп. </w:t>
      </w:r>
      <w:r>
        <w:rPr>
          <w:spacing w:val="-4"/>
          <w:sz w:val="28"/>
          <w:szCs w:val="28"/>
        </w:rPr>
        <w:t xml:space="preserve">– Москва : МИА, 2018. – 728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улов, А.С. Неврология и нейрохирургия : учебное пособие: в 2 частях : часть 1. Пропедевтика </w:t>
      </w:r>
      <w:r>
        <w:rPr>
          <w:color w:val="000000"/>
          <w:sz w:val="28"/>
        </w:rPr>
        <w:t>и семиотика поражений нервной системы / А.С. Федулов, Е.С. Нургужаев. – Минск : Новое знание, 2015. – 304 с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</w:rPr>
        <w:t>Вегетативные расстройства : клиника, диагностика, лечение ; под ред. В.Л. Голубева. – М. : МИА, 2010. – 64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ев, В.Л. Неврологические синдромы : руководство для врачей / В.Л. Голубев, А.М. Вейн. – 4-е изд. – М. : МЕДпресс-информ, 2012. – 73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ьдблат, Ю.В. Основы реабилитации неврологических больных / Ю.В. Гольдблат. – Санкт-Петербург : СпецЛит, 2017. – 767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ордеев, Я.Я. Неотложная неврология : учебно-методическое пособие / Я.Я. Гордеев [и др.]. – Гродно : ГрГМУ, 2017. – 180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урленя, А.М. Физиотерапия в неврологии / А.М. Гурленя, Г.Е.  Багель, В.Б. Смычек. – М. : Мед. лит., 2008 – 29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>Зенков, Л.Р. Клиническая эпилептология (с элементами нейрофизиологии) : руководство для врачей / Л.Р. Зенков. – 2-е изд. – М. : МИА, 2010. – 408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лариошкин, С.Н. ДНК-диагностика и медико-генетическое консультирование в неврологии / С.Н. Иллариошкин, И.А. Иванова-Маркова, Е.Д. Смоленская. – М. : МИА, 2002. – 591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неврология с основами медико-социальной экспертизы : руководство для врачей ; под ред. А.Ю. Макарова. – Изд. 3-е, испр. и доп. – </w:t>
      </w:r>
      <w:r>
        <w:rPr>
          <w:color w:val="222222"/>
          <w:sz w:val="28"/>
          <w:szCs w:val="28"/>
          <w:shd w:fill="FFFFFF" w:val="clear"/>
        </w:rPr>
        <w:t xml:space="preserve">Санкт-Петербург : Медлайн-Медиа, 2006 (СПб. : ИПК Бионт). </w:t>
      </w:r>
      <w:r>
        <w:rPr>
          <w:sz w:val="28"/>
          <w:szCs w:val="28"/>
        </w:rPr>
        <w:t>–</w:t>
      </w:r>
      <w:r>
        <w:rPr>
          <w:color w:val="222222"/>
          <w:sz w:val="28"/>
          <w:szCs w:val="28"/>
          <w:shd w:fill="FFFFFF" w:val="clear"/>
        </w:rPr>
        <w:t xml:space="preserve"> 594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еш С.Д. Нейропсихология : учебное пособие / С.Д. Кулеш. – 4-е изд. – Гродно : ГрГМУ, 2011. – 18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н, О.С. Основные лекарственные средства, применяемые в неврологии : справочник / О.С. Левин. – 13-е изд. – М. : </w:t>
      </w:r>
      <w:r>
        <w:rPr>
          <w:spacing w:val="-6"/>
          <w:sz w:val="28"/>
          <w:szCs w:val="28"/>
        </w:rPr>
        <w:t xml:space="preserve">МЕДпресс-информ, 2018. – 384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екции по черепно-мозговой травме : учебное пособие ; под ред. В.В. Крылова. – М. : Медицина, 2010. – 320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хачев, С.А. Дистонические гиперкинезы : классификация, клиническая картина, лечение / С.А. Лихачев, Т.Н. Чернуха. – Минск : Беларуская навука, 2018. – 283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форов, Б.М. Опухоли головного мозга / Б.М. Никифоров, Д.Е. Мацко. – СПб.; М.; Н. Новгород : Питер, 2003. – 320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ухин, А.С. Детская неврология : учебник : в 2 т. / А.С. Петрухин. – М. : ГЭОТАР-Медиа, 2012. – Т. 1. – 27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ухин, А.С. Детская неврология : учебник : в 2 т. / А.С. Петрухин. – М. : ГЭОТАР-Медиа, 2012. – Т. 1. – 560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пелянский, Я.Ю. Ортопедическая неврология (вертеброневрология) : руководство для врачей / Я.Ю. Попелянский. – 5-е изд. – М. : МЕДпресс-информ, 2011. – 672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билитация при заболеваниях и повреждениях нервной системы / К.В. Котенко [и др.]. – М. : ГЭОТАР-Медиа, 2016. – 656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/>
      </w:pPr>
      <w:r>
        <w:rPr>
          <w:sz w:val="28"/>
          <w:szCs w:val="28"/>
        </w:rPr>
        <w:t>Суслина, З.А. Нарушения мозгового кровообращения : диагностика, лечение, профилактика / З.А. Суслина [и др.]. – М. : МЕДпресс-информ, 2016. – 53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ментис, С.А. Дифференциальная диагностика в неврологии и нейрохирургии / С.А. Цементис. – Москва : ГЭОТАР-Медиа, 2005. – 362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инян, Г.Г. Черепно-мозговая травма / Г.Г. Шагинян, О.Н. Древаль, О.С. Зайцев ; под ред. проф. О.Н. Древаля. – М. : ГЭОТАР-Медиа, 2010. – 288 с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21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«Диагностика и лечение пациентов с заболеваниями нервной системы (взрослое население)» : постановление Министерства здравоохранения Республики Беларусь от 18.01.2018 № 8.</w:t>
      </w:r>
    </w:p>
    <w:p>
      <w:pPr>
        <w:pStyle w:val="TextBodyIndent"/>
        <w:ind w:righ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ind w:right="0" w:hanging="0"/>
        <w:jc w:val="center"/>
        <w:rPr>
          <w:b/>
          <w:b/>
          <w:sz w:val="28"/>
        </w:rPr>
      </w:pPr>
      <w:r>
        <w:rPr>
          <w:b/>
          <w:sz w:val="28"/>
        </w:rPr>
        <w:t>Квалификационные нормативы объемов практической работы</w:t>
      </w:r>
    </w:p>
    <w:p>
      <w:pPr>
        <w:pStyle w:val="Heading3"/>
        <w:keepNext w:val="false"/>
        <w:widowControl w:val="false"/>
        <w:spacing w:before="120" w:after="0"/>
        <w:ind w:right="17" w:firstLine="748"/>
        <w:jc w:val="both"/>
        <w:rPr>
          <w:b w:val="false"/>
          <w:b w:val="false"/>
          <w:bCs/>
          <w:iCs/>
          <w:color w:val="000000"/>
          <w:spacing w:val="3"/>
          <w:sz w:val="18"/>
          <w:szCs w:val="18"/>
        </w:rPr>
      </w:pPr>
      <w:r>
        <w:rPr>
          <w:b w:val="false"/>
          <w:bCs/>
          <w:iCs/>
          <w:color w:val="000000"/>
          <w:spacing w:val="3"/>
          <w:sz w:val="18"/>
          <w:szCs w:val="18"/>
        </w:rPr>
      </w:r>
    </w:p>
    <w:p>
      <w:pPr>
        <w:pStyle w:val="Heading4"/>
        <w:spacing w:before="0" w:after="120"/>
        <w:ind w:right="17"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. Диагностические методики и приемы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2268" w:right="17" w:hanging="198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b/>
                <w:spacing w:val="-8"/>
                <w:sz w:val="28"/>
                <w:szCs w:val="28"/>
              </w:rPr>
              <w:t>Квалификационный норматив</w:t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сших мозгов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900</w:t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ункций черепных нер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900</w:t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>Определение состояния двигатель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900</w:t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>Определение состояния чувствительной и вегетативной  сис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900</w:t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>Определение патологических рефлексов и менингеальных зна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900</w:t>
            </w:r>
          </w:p>
        </w:tc>
      </w:tr>
      <w:tr>
        <w:trPr>
          <w:trHeight w:val="5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>Расшифровка и клиническая интерпретация результатов дополнительных исследований:</w:t>
            </w:r>
          </w:p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инических</w:t>
            </w:r>
            <w:r>
              <w:rPr>
                <w:sz w:val="28"/>
                <w:szCs w:val="28"/>
              </w:rPr>
              <w:t xml:space="preserve"> (крови, мочи);</w:t>
            </w:r>
          </w:p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иохимических;</w:t>
            </w:r>
          </w:p>
          <w:p>
            <w:pPr>
              <w:pStyle w:val="Normal"/>
              <w:ind w:right="17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ределения группы крови;</w:t>
            </w:r>
          </w:p>
          <w:p>
            <w:pPr>
              <w:pStyle w:val="Normal"/>
              <w:ind w:right="17" w:hanging="0"/>
              <w:jc w:val="both"/>
              <w:rPr/>
            </w:pPr>
            <w:r>
              <w:rPr>
                <w:i/>
                <w:sz w:val="28"/>
                <w:szCs w:val="28"/>
              </w:rPr>
              <w:t>рентгено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i/>
                <w:sz w:val="28"/>
                <w:szCs w:val="28"/>
              </w:rPr>
              <w:t>ультрасонограммы;</w:t>
            </w:r>
          </w:p>
          <w:p>
            <w:pPr>
              <w:pStyle w:val="Normal"/>
              <w:ind w:right="17" w:hanging="0"/>
              <w:jc w:val="both"/>
              <w:rPr/>
            </w:pPr>
            <w:r>
              <w:rPr>
                <w:i/>
                <w:sz w:val="28"/>
                <w:szCs w:val="28"/>
              </w:rPr>
              <w:t>тензометрических (ликворное давление);</w:t>
            </w:r>
          </w:p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хо-энцефалоскопии;</w:t>
            </w:r>
          </w:p>
          <w:p>
            <w:pPr>
              <w:pStyle w:val="Normal"/>
              <w:ind w:right="17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мографических (</w:t>
            </w:r>
            <w:r>
              <w:rPr>
                <w:i/>
                <w:sz w:val="28"/>
              </w:rPr>
              <w:t>рентгеновская компьютерная томография</w:t>
            </w:r>
            <w:r>
              <w:rPr>
                <w:i/>
                <w:sz w:val="28"/>
                <w:szCs w:val="28"/>
              </w:rPr>
              <w:t>, магнитно-резонансная томография);</w:t>
            </w:r>
          </w:p>
          <w:p>
            <w:pPr>
              <w:pStyle w:val="Normal"/>
              <w:ind w:right="17" w:hanging="0"/>
              <w:jc w:val="both"/>
              <w:rPr/>
            </w:pPr>
            <w:r>
              <w:rPr>
                <w:i/>
                <w:sz w:val="28"/>
                <w:szCs w:val="28"/>
              </w:rPr>
              <w:t>электроэнцефалографии;</w:t>
            </w:r>
          </w:p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ктромиографии;</w:t>
            </w:r>
          </w:p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йроофтальмольмологического</w:t>
            </w:r>
          </w:p>
          <w:p>
            <w:pPr>
              <w:pStyle w:val="Normal"/>
              <w:ind w:right="17" w:hanging="0"/>
              <w:jc w:val="both"/>
              <w:rPr/>
            </w:pPr>
            <w:r>
              <w:rPr>
                <w:i/>
                <w:sz w:val="28"/>
                <w:szCs w:val="28"/>
              </w:rPr>
              <w:t>исследования;</w:t>
            </w:r>
          </w:p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оневрологического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450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</w:tbl>
    <w:p>
      <w:pPr>
        <w:pStyle w:val="Normal"/>
        <w:ind w:left="709" w:right="1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before="0" w:after="120"/>
        <w:ind w:right="17" w:firstLine="720"/>
        <w:rPr/>
      </w:pPr>
      <w:r>
        <w:rPr>
          <w:i w:val="false"/>
          <w:sz w:val="28"/>
          <w:szCs w:val="28"/>
        </w:rPr>
        <w:t xml:space="preserve">2. </w:t>
      </w:r>
      <w:r>
        <w:rPr/>
        <w:t>Лечебно-диагностические манипуляции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2997"/>
      </w:tblGrid>
      <w:tr>
        <w:trPr>
          <w:tblHeader w:val="true"/>
          <w:trHeight w:val="24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b/>
                <w:spacing w:val="-8"/>
                <w:sz w:val="28"/>
                <w:szCs w:val="28"/>
              </w:rPr>
              <w:t>Квалификационный норматив</w:t>
            </w:r>
          </w:p>
        </w:tc>
      </w:tr>
      <w:tr>
        <w:trPr>
          <w:trHeight w:val="414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бальная пункц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>
          <w:trHeight w:val="264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ородинамические проб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35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ая паравертебральная блока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>
          <w:trHeight w:val="274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зериновый тест при диагностике миастен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363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-энцефалоскоп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</w:tr>
      <w:tr>
        <w:trPr>
          <w:trHeight w:val="270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дирование желуд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</w:t>
            </w:r>
          </w:p>
        </w:tc>
      </w:tr>
      <w:tr>
        <w:trPr>
          <w:trHeight w:val="218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ция трахеобронхиального дерев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>
          <w:trHeight w:val="307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чебная блокада миофасциальных триггерных точек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>
          <w:trHeight w:val="242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>
          <w:trHeight w:val="415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нкция, катетеризация периферической вен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</w:tr>
      <w:tr>
        <w:trPr>
          <w:trHeight w:val="415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узия крови, плазм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</w:tr>
    </w:tbl>
    <w:p>
      <w:pPr>
        <w:pStyle w:val="Heading4"/>
        <w:spacing w:before="120" w:after="120"/>
        <w:ind w:right="17" w:firstLine="720"/>
        <w:rPr/>
      </w:pPr>
      <w:r>
        <w:rPr>
          <w:i w:val="false"/>
          <w:sz w:val="28"/>
          <w:szCs w:val="28"/>
        </w:rPr>
        <w:t xml:space="preserve">3. </w:t>
      </w:r>
      <w:r>
        <w:rPr/>
        <w:t>Методики лечения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ind w:right="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b/>
                <w:spacing w:val="-8"/>
                <w:sz w:val="28"/>
                <w:szCs w:val="28"/>
              </w:rPr>
              <w:t>Квалификационный норматив</w:t>
            </w:r>
          </w:p>
        </w:tc>
      </w:tr>
      <w:tr>
        <w:trPr>
          <w:trHeight w:val="5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>Программа интенсивной терапии при острых нейроинфекционных заболев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5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>Программа интенсивной терапии при острых нарушениях мозгового кровообра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</w:tr>
      <w:tr>
        <w:trPr>
          <w:trHeight w:val="36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рование миастенического кри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41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рование острого болевого синдро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</w:tr>
      <w:tr>
        <w:trPr>
          <w:trHeight w:val="5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>Программа интенсивной терапии при острых нейроинфекционных заболеваниях, нейротрав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5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ая сердечно-легочная реанимация (в том числе на манекен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  <w:tr>
        <w:trPr>
          <w:trHeight w:val="56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>Неотложная медицинская помощь при эпилептическом припад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</w:tr>
      <w:tr>
        <w:trPr>
          <w:trHeight w:val="40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рование эпилептического стат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>
          <w:trHeight w:val="2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/>
            </w:pPr>
            <w:r>
              <w:rPr>
                <w:sz w:val="28"/>
                <w:szCs w:val="28"/>
              </w:rPr>
              <w:t>Лечение острой сердечно-сосудистой недостато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</w:tr>
      <w:tr>
        <w:trPr>
          <w:trHeight w:val="37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гипертерм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практическая рабо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научно-практической работы составляют собственные клинические наблюдения врача-интер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научно-практической работы врача-интерна могут быть реализованы в форме подготовки научной публикации, реферата по актуальному для неврологического отделения вопросу, доклада на врачебной конференции, участия в подготовке квартального (годового) отчета о работе базы интернатур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научно-практических рабо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врологической помощи в Республике Беларус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опросы медицинской этики и деонтологии в невролог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  <w:tab w:val="left" w:pos="67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обенности изменения состава ликвора при сосудистых заболеваниях головного мозга, новообразованиях, воспалительных заболеваниях нервной сист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  <w:tab w:val="left" w:pos="67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вертывающей системы крови при лечении антикоагулянт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67" w:leader="none"/>
          <w:tab w:val="left" w:pos="67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и коррекция электролитного состава, кислотно-щелочного равновесия, углеводного обмена при интенсивной терапии неврологических заболева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оражений черепных нерв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атогенез и клиническая картина внутримозговых и субарахноидальных кровоизлияний. Методы обследования пациентов в остром периоде инсульта. Дифференциальная диагност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616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Характер дегенеративно-дистрофических поражений позвоночника. Патогенез и классификация дискогенных радикулопа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8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осудистого фактора в механизме развития корешковых симптом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8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нтгенодиагностика при вертеброгенных радикулопат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консервативного лечения дискогенных радикулопатий и показания для нейрохирургического вмешатель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ечение черепно-мозговой травмы легкой степе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ечение болезни Паркинсон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rPr>
          <w:szCs w:val="28"/>
        </w:rPr>
      </w:pPr>
      <w:r>
        <w:rPr/>
        <w:t xml:space="preserve"> </w:t>
      </w:r>
      <w:r>
        <w:rPr/>
        <w:t>Диспансеризация и медицинская реабилитация пациентов с заболеваниями нервной систем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по интернату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0" w:hanging="0"/>
        <w:jc w:val="right"/>
        <w:rPr/>
      </w:pPr>
      <w:r>
        <w:rPr/>
        <w:t>Форм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"/>
        <w:gridCol w:w="4394"/>
      </w:tblGrid>
      <w:tr>
        <w:trPr>
          <w:trHeight w:val="349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pacing w:before="0" w:after="120"/>
              <w:ind w:left="4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spacing w:before="0" w:after="120"/>
              <w:ind w:left="4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pacing w:before="0" w:after="12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врач учрежд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тор учреждения образования 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равоохранен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звание базы интернатуры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center"/>
              <w:rPr/>
            </w:pPr>
            <w:r>
              <w:rPr/>
              <w:t>(название учреждения образования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/>
            </w:pPr>
            <w:r>
              <w:rPr>
                <w:sz w:val="28"/>
                <w:szCs w:val="28"/>
              </w:rPr>
              <w:t>___________________________»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О.Фами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/>
            </w:pPr>
            <w:r>
              <w:rPr>
                <w:sz w:val="28"/>
                <w:szCs w:val="28"/>
              </w:rPr>
              <w:t>________________ И.О.Фамилия</w:t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/>
            </w:pPr>
            <w:r>
              <w:rPr>
                <w:sz w:val="28"/>
                <w:szCs w:val="28"/>
              </w:rPr>
              <w:t xml:space="preserve">____________ 20___ г. </w:t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pacing w:before="0" w:after="120"/>
              <w:ind w:left="4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огласован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 методического руководителя интернатур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 «__________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center"/>
              <w:rPr/>
            </w:pPr>
            <w:r>
              <w:rPr/>
              <w:t>название учреждения образ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О.Фами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</w:tabs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ВРАЧА-ИНТЕРНА</w:t>
      </w:r>
    </w:p>
    <w:p>
      <w:pPr>
        <w:pStyle w:val="Normal"/>
        <w:widowControl w:val="false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>
          <w:i/>
        </w:rPr>
        <w:t>(фамилия, собственное имя, отчество врача-интерна)</w:t>
      </w:r>
    </w:p>
    <w:p>
      <w:pPr>
        <w:pStyle w:val="Normal"/>
        <w:widowControl w:val="false"/>
        <w:autoSpaceDE w:val="false"/>
        <w:ind w:left="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интернатуры __________________________________________</w:t>
      </w:r>
    </w:p>
    <w:p>
      <w:pPr>
        <w:pStyle w:val="Normal"/>
        <w:widowControl w:val="false"/>
        <w:autoSpaceDE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База интернатуры____________________________________________________</w:t>
      </w:r>
    </w:p>
    <w:p>
      <w:pPr>
        <w:pStyle w:val="Normal"/>
        <w:widowControl w:val="false"/>
        <w:autoSpaceDE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180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подразде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хож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ab/>
        <w:t>________________________</w:t>
      </w:r>
    </w:p>
    <w:p>
      <w:pPr>
        <w:pStyle w:val="Normal"/>
        <w:widowControl w:val="false"/>
        <w:autoSpaceDE w:val="false"/>
        <w:ind w:left="40" w:hanging="0"/>
        <w:jc w:val="both"/>
        <w:rPr/>
      </w:pPr>
      <w:r>
        <w:rPr/>
        <w:t>должность руководителя интернатуры</w:t>
        <w:tab/>
        <w:tab/>
        <w:tab/>
        <w:tab/>
        <w:t>(подпись)</w:t>
        <w:tab/>
        <w:t>(инициалы, фамилия)</w:t>
      </w:r>
    </w:p>
    <w:p>
      <w:pPr>
        <w:pStyle w:val="Normal"/>
        <w:widowControl w:val="false"/>
        <w:autoSpaceDE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>Врач-интерн</w:t>
        <w:tab/>
        <w:tab/>
        <w:tab/>
        <w:tab/>
        <w:tab/>
        <w:tab/>
        <w:t>________</w:t>
        <w:tab/>
        <w:t>_______________</w:t>
      </w:r>
    </w:p>
    <w:p>
      <w:pPr>
        <w:pStyle w:val="Normal"/>
        <w:widowControl w:val="false"/>
        <w:autoSpaceDE w:val="false"/>
        <w:ind w:left="40" w:hanging="0"/>
        <w:jc w:val="both"/>
        <w:rPr/>
      </w:pPr>
      <w:r>
        <w:rPr/>
        <w:tab/>
        <w:tab/>
        <w:tab/>
        <w:tab/>
        <w:tab/>
        <w:tab/>
        <w:tab/>
        <w:tab/>
        <w:t>(подпись)</w:t>
        <w:tab/>
        <w:t>(инициалы, фамилия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ДНЕ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РАЧА-ИНТ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Ф.И.О. врача-интерна________________________________________________</w:t>
      </w:r>
    </w:p>
    <w:p>
      <w:pPr>
        <w:pStyle w:val="Normal"/>
        <w:spacing w:lineRule="auto" w:line="360"/>
        <w:rPr>
          <w:sz w:val="32"/>
        </w:rPr>
      </w:pPr>
      <w:r>
        <w:rPr>
          <w:sz w:val="28"/>
          <w:szCs w:val="28"/>
        </w:rPr>
        <w:t>Специальность интернатуры «Неврология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4"/>
        </w:rPr>
        <w:t>База интернатуры</w:t>
      </w:r>
      <w:r>
        <w:rPr>
          <w:color w:val="FF0000"/>
          <w:sz w:val="28"/>
          <w:szCs w:val="24"/>
        </w:rPr>
        <w:t xml:space="preserve"> </w:t>
      </w:r>
      <w:r>
        <w:rPr>
          <w:sz w:val="28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 прохождения интернатуры с _______ 20 ___ по _______ 20 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Ф.И.О. руководителя базы интернатуры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Ф.И.О. руководителя  интернатуры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Ф.И.О. методического руководителя  интернатуры ____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20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амостоятельно выполненные диагностические и лечебные манипуля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3"/>
      </w:tblGrid>
      <w:tr>
        <w:trPr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е и лечебные манипуляции</w:t>
            </w:r>
          </w:p>
        </w:tc>
        <w:tc>
          <w:tcPr>
            <w:tcW w:w="8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нипуляций в неделю</w:t>
            </w:r>
          </w:p>
        </w:tc>
      </w:tr>
      <w:tr>
        <w:trPr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руководителя </w:t>
            </w:r>
            <w:r>
              <w:rPr>
                <w:color w:val="7030A0"/>
                <w:sz w:val="24"/>
                <w:szCs w:val="24"/>
              </w:rPr>
              <w:t>интернатур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  <w:t>* название месяц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Месяц ______________________ 20  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раздела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хождения с ____________________ по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567"/>
        <w:gridCol w:w="709"/>
        <w:gridCol w:w="708"/>
        <w:gridCol w:w="567"/>
        <w:gridCol w:w="993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ция паци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агнозы заболевания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д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проверки и подпись руководител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уры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94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еминаров, вебинаров, конференций, лекций для врачей-специалистов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интернатур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94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обесед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тур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8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ы рефераты (темы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интернатур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Тема научно-практической работы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949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просветите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интернатур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 подготов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-интер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методического руководителя интернатур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рач-интерн</w:t>
        <w:tab/>
        <w:tab/>
        <w:tab/>
        <w:t xml:space="preserve">_________________ </w:t>
        <w:tab/>
        <w:t>____________________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 xml:space="preserve">     (подпись)</w:t>
        <w:tab/>
        <w:tab/>
        <w:t xml:space="preserve">                       (инициалы, фамил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уководитель интернатуры</w:t>
        <w:tab/>
        <w:t xml:space="preserve">________________ </w:t>
        <w:tab/>
        <w:t>____________________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</w:t>
      </w:r>
      <w:r>
        <w:rPr/>
        <w:t>(подпись)                                                (инициалы, фамилия)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опросы к квалификационному экзамену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17" w:firstLine="709"/>
        <w:jc w:val="both"/>
        <w:rPr/>
      </w:pPr>
      <w:r>
        <w:rPr>
          <w:sz w:val="28"/>
          <w:szCs w:val="28"/>
        </w:rPr>
        <w:t>Правовые основы профессиональной деятельности врача-невролога. Ответственность врача и профессиональные правонарушения, их причины и  предупреж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17" w:firstLine="709"/>
        <w:jc w:val="both"/>
        <w:rPr/>
      </w:pPr>
      <w:r>
        <w:rPr>
          <w:sz w:val="28"/>
          <w:szCs w:val="28"/>
        </w:rPr>
        <w:t>Основные виды медицинской документации, требования к офор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17" w:firstLine="709"/>
        <w:jc w:val="both"/>
        <w:rPr/>
      </w:pPr>
      <w:r>
        <w:rPr>
          <w:spacing w:val="-4"/>
          <w:sz w:val="28"/>
          <w:szCs w:val="28"/>
        </w:rPr>
        <w:t>Медицинская этика и деонтология во взаимоотношениях «врач-невролог – пациент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ормативные правовые документы, регламентирующие санитарно-противоэпидемический режим в организации здравоохран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17" w:firstLine="709"/>
        <w:jc w:val="both"/>
        <w:rPr/>
      </w:pPr>
      <w:r>
        <w:rPr>
          <w:sz w:val="28"/>
          <w:szCs w:val="28"/>
        </w:rPr>
        <w:t>Функции врача-невролога в амбулаторно-поликлинической организации: психотерапевтическая, консультативно-диагностическая, лечебная, санитарно-просветительская. Формы и методики работы. Содержание профилактического осмот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17" w:firstLine="709"/>
        <w:jc w:val="both"/>
        <w:rPr/>
      </w:pPr>
      <w:r>
        <w:rPr>
          <w:sz w:val="28"/>
          <w:szCs w:val="28"/>
        </w:rPr>
        <w:t>Диспансеризация пациентов с неврологическими заболеваниями, группы диспансерного наблюдения. Задачи, содержание, сроки наблюдения и показатели эффективности диспансериз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ременной нетрудоспособности пациентов с неврологическими заболеваниями. Порядок оформления и выдачи листка нетрудоспособности, справки о временной нетрудоспособ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врологической помощи в Республике Беларусь, в регионе клинической базы интерн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иды чувствительных расстройств и синдромы нарушения чувствительности при поражении различных отделов нервной систе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о-функциональная организация системы произвольных движений человека (пирамидной системы). Признаки поражения центрального и периферического двигательных нейронов. Синдромы двигательных нарушений при поражении различных отделов нервной систе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но-функциональная организация экстрапирамидной системы. Признаки поражения паллидарного и стриарного отделов экстрапирамидной систе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зжечок и структурно-функциональное обеспечение координации движений человека. Признаки и варианты атаксии при поражении различных отделов нервной систе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роение зрительного анализатора. Изменение остроты зрения, полей зрения, глазного дна при поражении различных отделов нервной систе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зодвигательные нервы (III, IV,VI) и регуляция взора. Признаки нарушения глазодвигательных функций и вегетативной иннервации глаза при поражении различных отделов нервной систе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ойничный нерв. Признаки и варианты нарушения функций. Периферические и сегментарные расстройства чувствительности на лиц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й и промежуточный нервы. Возможные уровни, симптомы и синдромы пораж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зыкоглоточный, блуждающий, подъязычный нервы. Обеспечение двигательных, вегетативных и чувствительных функций. Признаки пораж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яция функций тазовых органов. Варианты нарушений при поражении различных отделов нервной систе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ы афазии при поражении различных отделов нервной системы. Алексия, аграфия, акальку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ностические функции и их нарушения. Варианты агнозии при поражении различных отделов нервной системы. Праксис и его нарушения. Варианты апраксии при поражении различных отделов нервной систе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сознания и критерии его оценки. Шкала количественных изменений сознания. Шкала комы Глазго. Варианты коматозных состояний. Хроническое вегетативное состоя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лочки головного мозга и ликворные пространства полости черепа. Внутричерепные объемные взаимоотношения, возможные механизмы и варианты их нарушений (отек головного мозга, гидроцефалия, повышение внутричерепного давления, дислокационные нарушен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реброспинальная жидкость: секреция, циркуляция и резорбция. Методы получения и исследования. Характеристики цереброспинальной жидкости в норме и при основных вариантах патолог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нингеальный синдром: клинические проявления, диагности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воснабжение головного мозга и механизмы ауторегуляции мозгового кровотока. Основные синдромы нарушения кровообращения в каротидном и вертебрально-базилярном бассейн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дромы поражения лобной, теменной и височной долей головного мозг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дромы поражения внутренней капсулы, гипоталамо-гипофизарной и таламической област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дромы поражения моста и продолговатого мозг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дромы поражения шейного, грудного и поясничного отдела спинного мозг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индромы поражения эпиконуса и конуса спинного мозга, конского хвос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ндромы поражения плечевого сплетения, срединного, локтевого и лучевого нерв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дромы поражения поясничного сплетения, бедренного, седалищного, большеберцового и малоберцового нерв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менингитов. Туберкулезный менингит: клиническая картина, диагностика,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нойные менингиты, менингококковый менингит, вторичные гнойные менингиты: клиническая картина, диагностика, комплексное лечение. Осложнения менинги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озные менингиты, энтеровирусный менингит, лимфоцитарный хориоменингит: клиническая картина, диагностика,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ахноидит: этиология, патогенез, клиническая картина,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ые вирусные энцефалиты. Клещевой энцефалит: формы заболевания, клиническая картина, диагностика, лечение, профилакти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рпетический энцефалит: клиническая картина, диагностика,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йроборрелиоз: клиническая картина,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омиелит: клинические формы, диагностика, лечение, профилакти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рологические проявления ВИЧ-инфекции: этиология, патогенез, клинические формы, диагностика, лечение, профилак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жение нервной системы при сифилисе: этиология, патогенез, клинические формы, диагностика, лечение, профилак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ссеянный склероз, ранние клинические проявления, МРТ-картина заболева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ние рассеянного склероза в различных стадиях заболевания и при различном типе те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лассификация полиневропатий. Острая воспалительная демиелинизирующая полирадикулоневропатия Гийена-Барре: этиология, патогенез, клиническая картина, диагностика,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заболеваний периферической нервной системы. Этиология и патогенез компрессионно-ишемических (туннельных) невропатий, основные клинические варианты, диагностика, консервативное и хирургические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полиневропатий. Дифтерийная полиневропатия: клиническая картина, диагностика, лечение, профилакти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олиневропатий. Диабетическая полиневропатия: клиническая картина, диагностика, лечение, профилак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олиневропатий. Алкогольная полиневропатия: клиническая картина, диагностика, лечение, профилак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евралгия тройничного нерва: клиническая картина, дифференциальная диагностика, лечение, консервативное и хирургическое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вропатия лицевого нерва: этиология, клиническая картина, диагностика, лечение, осложнения, прогноз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европатия межреберных нервов, герпетический радикулоганглионеврит (опоясывающий герпес): </w:t>
      </w:r>
      <w:r>
        <w:rPr>
          <w:sz w:val="28"/>
          <w:szCs w:val="28"/>
        </w:rPr>
        <w:t>клиническая картина,</w:t>
      </w:r>
      <w:r>
        <w:rPr>
          <w:spacing w:val="-2"/>
          <w:sz w:val="28"/>
          <w:szCs w:val="28"/>
        </w:rPr>
        <w:t xml:space="preserve">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вертеброгенных поражений нервной системы. Вертеброгенные шейные корешковые и рефлекторные синдромы: этиология, патогенез, диагностика, консервативное и хирургическое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теброгенные рефлекторные синдромы на пояснично-крестцовом уровне: этиология, патогенез, диагностика, комплексное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огенная радикулопатия: этиология, патогенез, диагностика, консервативное и хирургическое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теброгенная радикуломиелоишемия: этиология, патогенез, диагностика, консервативное и хирургическое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Этиопатогенез и классификация нарушений мозгового кровообращения. Транзиторные ишемические атаки: клиническая картина, диагностика, лечение, профилакти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 обследования пациентов с транзиторными ишемическими атаками. Показания к ангиохирургической профилактике повторных нарушений мозгового кровообращ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аркты мозга: этиология, патогенез, клиническая картина, диагностика, лечение, профилак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утримозговые кровоизлияния: этиология, патогенез, клиническая картина, диагностика, консервативное и хирургическое лечение, профилак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исциркуляторные энцефалопатии: этиология, патогенез, основные клинические синдромы, диагностика, лечение, профилакти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я спинального кровообращения: этиология, патогенез, основные клинические варианты, диагностика, лечение, профилактик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дром вегетативной дистонии, гипоталамический синдром: клиническая характеристика и этиопатогенетические варианты, диагностика, лечение, профилак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грень: этиология, патогенез, клинические варианты, диагностика, лечение, профилактика. Дифференциальная диагностика цефалгических синдром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инсонизм: этиология, патогенез, клинические проявления, л</w:t>
      </w:r>
      <w:r>
        <w:rPr>
          <w:spacing w:val="-2"/>
          <w:sz w:val="28"/>
          <w:szCs w:val="28"/>
        </w:rPr>
        <w:t xml:space="preserve">ечение. Синдромы паркинсонизма. Эссенциальный тремор: </w:t>
      </w:r>
      <w:r>
        <w:rPr>
          <w:sz w:val="28"/>
          <w:szCs w:val="28"/>
        </w:rPr>
        <w:t>клиническая картина,</w:t>
      </w:r>
      <w:r>
        <w:rPr>
          <w:spacing w:val="-2"/>
          <w:sz w:val="28"/>
          <w:szCs w:val="28"/>
        </w:rPr>
        <w:t xml:space="preserve"> лечени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олезнь Гентингтона, гепатоцеребральная дистрофия, торсионная дистония: этиология, патогенез, клинические формы,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ессирующие мышечные дистрофии: принципы диагностики, лечение. Миодистрофии Дюшенна, Ландузи-Дежерина, Эрба-Рот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нальные и невральные амиотрофии Верднига-Гоффмана, Кугельберга-Веландер, Шарко-Мари: принципы диагностики, ле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астения: этиология, патогенез, клинические проявления,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иотонии, пароксизмальная миоплегия: этиология, патогенез, клинические проявления,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иотрофический боковой склероз: этиология, патогенез, основные неврологические синдромы, клинические формы, течение, дифференциальная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рингомиелия: этиология, патогенез, клинические формы,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й церебральный паралич: клинические формы, лечение. Перинатальная энцефалопатия, внутричерепная родовая травма: клиническая симптоматика,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ажение нервной системы при сахарном диабете: основные клинические формы, диагностика, лечение, профилак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пилепсия: этиология и механизмы эпилептогенеза. Классификация эпилепсии и эпилептических припадков. Диагностика, консервативное и </w:t>
      </w:r>
      <w:r>
        <w:rPr>
          <w:spacing w:val="-3"/>
          <w:sz w:val="28"/>
          <w:szCs w:val="28"/>
        </w:rPr>
        <w:t>хирургическое лечение эпилепсии. Эпилептический статус: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лассификация черепно-мозговых травм. Легкая черепно-мозговая травма: клиническая картина и диагностика, лечение. Экспертиза временной нетрудоспособност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черепно-мозговых травм. Ушибы головного мозга средней и тяжелой степеней: клиническая картина, диагностика,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матическое сдавление головного мозга: основные клинико-патогенетические варианты, клиническая картина,  диагностика, принципы хирургического леч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ложнения и последствия черепно-мозговых травм: профилактика, лечение. Принципы медицинской реабилитации пациентов с последствиями черепно-мозговых поврежд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я и патогенез травматических повреждений спинного мозга. Сотрясение, ушиб и сдавление спинного мозга: клиническая картина, диагностика, комплексное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вматическое повреждение плечевого сплетения: патогенез, клиническая картина, диагностика,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матические повреждения периферических нервов: функционально-морфологические варианты повреждений, диагностика, консервативное и хирургическое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новообразований головного мозга. Клиническая картина, диагностика и лечение новообразований полушарной локализ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ническая картина, диагностика, лечение новообразований субтенториальной локализ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овообразования</w:t>
      </w:r>
      <w:r>
        <w:rPr>
          <w:spacing w:val="-6"/>
          <w:sz w:val="28"/>
          <w:szCs w:val="28"/>
        </w:rPr>
        <w:t xml:space="preserve"> хиазмально-селлярной области: </w:t>
      </w:r>
      <w:r>
        <w:rPr>
          <w:sz w:val="28"/>
          <w:szCs w:val="28"/>
        </w:rPr>
        <w:t>клиническая картина,</w:t>
      </w:r>
      <w:r>
        <w:rPr>
          <w:spacing w:val="-6"/>
          <w:sz w:val="28"/>
          <w:szCs w:val="28"/>
        </w:rPr>
        <w:t xml:space="preserve">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Классификация </w:t>
      </w:r>
      <w:r>
        <w:rPr>
          <w:sz w:val="28"/>
          <w:szCs w:val="28"/>
        </w:rPr>
        <w:t>новообразований</w:t>
      </w:r>
      <w:r>
        <w:rPr>
          <w:spacing w:val="-2"/>
          <w:sz w:val="28"/>
          <w:szCs w:val="28"/>
        </w:rPr>
        <w:t xml:space="preserve"> спинного мозга, </w:t>
      </w:r>
      <w:r>
        <w:rPr>
          <w:sz w:val="28"/>
          <w:szCs w:val="28"/>
        </w:rPr>
        <w:t>клиническая картина,</w:t>
      </w:r>
      <w:r>
        <w:rPr>
          <w:spacing w:val="-2"/>
          <w:sz w:val="28"/>
          <w:szCs w:val="28"/>
        </w:rPr>
        <w:t xml:space="preserve"> диагностика,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нтанные внутричерепные кровоизлияния (вследствие разрыва артериальных аневризм): клинические проявления, диагностика, ведение пациентов и принципы хирургического леч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цессы головного мозга: этиология, патогенез, классификация, клинические проявления,  диагностика, варианты и принципы хирургического лечения, особенности консервативного ле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рый миелит, спинальный эпидурит, эпидуральные абсцессы: этиология, патогенез, клинические проявления, диагностика, хирургическое и консервативное ле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нитно-резонансная томограмма: рассеянный склероз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нтгенограмма: остеохондроз и спондилез пояснично-крестцового отдела позвоночн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нтгенограмма: перелом свода и основания череп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нтгеновская компьютерная томограмма: субдуральная гемато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нтгеновская компьютерная томограмма: внутримозговое кровоизлия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>Магнитно-резонансная томограмма: новообразование полушария большого мозг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нитно-резонансная томограмма: инфаркт в бассейне средней мозговой арте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энцефалограмма: генерализованная эпилепс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миограмма: прогрессирующая мышечная дистроф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гиограмма: артериальная аневризма средней мозговой арте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плексная ультрасонограмма: стеноз внутренней сонной арте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туационная задача: острое возникновение головной боли во </w:t>
      </w:r>
      <w:r>
        <w:rPr>
          <w:spacing w:val="-2"/>
          <w:sz w:val="28"/>
          <w:szCs w:val="28"/>
        </w:rPr>
        <w:t>время физической работы с развитием коматозного состояния у мужчины 35 л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туационная задача: дифференциальная диагностика между повторным инсультом и гипогликемией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онная задача: клиническая интерпретация клинико-лабораторных данных при менингококковом менингите, обоснование тактики ле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онная задача: диагностика травматической внутричерепной гематомы, обоснование тактики ле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онная задача: описание клинической картины дебюта рассеянного склероза. Предположительный диагноз и тактика  леч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онная задача: описание симптомов миастении. Обоснование диагноза и выбора лечебной такти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туационная задача: клинический диагноз дискогенной радикулопатии и результаты магнитно-резонансной томографии пояснично-крестцового отдела позвоночника. Указать критерии направления пациента на хирургическое лечени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уационная задача: вызов врача-невролога в приемное отделение в связи с доставкой пациента в коматозном состоянии. Анамнестические сведения отсутствуют. Перечислить необходимый перечень диагностических процеду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4"/>
        <w:ind w:left="0" w:right="1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овая задача: из перечисленных (дать перечень 8-10 рефлексов) указать патологические рефлексы, вызываемые на нижних конечностях.</w:t>
      </w:r>
    </w:p>
    <w:p>
      <w:pPr>
        <w:pStyle w:val="Normal"/>
        <w:tabs>
          <w:tab w:val="clear" w:pos="720"/>
          <w:tab w:val="left" w:pos="1134" w:leader="none"/>
        </w:tabs>
        <w:spacing w:lineRule="auto" w:line="244"/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244"/>
        <w:ind w:right="17" w:hanging="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>валификационные требования к врачу-специалисту,</w:t>
      </w:r>
    </w:p>
    <w:p>
      <w:pPr>
        <w:pStyle w:val="Normal"/>
        <w:numPr>
          <w:ilvl w:val="0"/>
          <w:numId w:val="0"/>
        </w:numPr>
        <w:spacing w:lineRule="auto" w:line="244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ошедшему подготовку в интернатуре по специальности «Неврология»</w:t>
      </w:r>
    </w:p>
    <w:p>
      <w:pPr>
        <w:pStyle w:val="Normal"/>
        <w:spacing w:lineRule="auto" w:line="244"/>
        <w:ind w:firstLine="720"/>
        <w:jc w:val="both"/>
        <w:rPr/>
      </w:pPr>
      <w:r>
        <w:rPr>
          <w:b/>
          <w:color w:val="7030A0"/>
          <w:sz w:val="28"/>
        </w:rPr>
        <w:t>Должен знать: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основы государственной политики в области охраны здоровья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структуру и организацию оказания неврологической и нейрохирургической помощи в амбулаторных и стационарных условиях в Республике Беларусь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нормативные правовые акты, регламентирующие профессиональную деятельность врача-невролога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/>
      </w:pPr>
      <w:r>
        <w:rPr>
          <w:sz w:val="28"/>
        </w:rPr>
        <w:t>топографическую анатомию центральной и периферической нервной системы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основные вопросы нормальной и патологической физиологии нервной системы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/>
      </w:pPr>
      <w:r>
        <w:rPr>
          <w:sz w:val="28"/>
        </w:rPr>
        <w:t>клиническую симптоматику неврологических заболеваний, методы их профилактики, диагностики и лечения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методы лабораторной и инструментальной диагностики,  применяемые в неврологии и нейрохирургии, показания и противопоказания к применению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показания и противопоказания к хирургическому лечению заболеваний нервной системы;</w:t>
      </w:r>
      <w:r>
        <w:rPr/>
        <w:t xml:space="preserve"> 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i/>
          <w:i/>
          <w:sz w:val="28"/>
          <w:u w:val="single"/>
        </w:rPr>
      </w:pPr>
      <w:r>
        <w:rPr>
          <w:sz w:val="28"/>
        </w:rPr>
        <w:t>показания и противопоказания к физиотерапии и лечебной физкультуре</w:t>
      </w:r>
      <w:r>
        <w:rPr>
          <w:sz w:val="28"/>
          <w:u w:val="single"/>
        </w:rPr>
        <w:t xml:space="preserve">, </w:t>
      </w:r>
      <w:r>
        <w:rPr>
          <w:sz w:val="28"/>
        </w:rPr>
        <w:t xml:space="preserve">санаторно-курортному лечению при заболеваниях нервной системы; 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основы рационального питания и принципы диетотерапии при заболеваниях нервной системы; 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/>
      </w:pPr>
      <w:r>
        <w:rPr>
          <w:sz w:val="28"/>
        </w:rPr>
        <w:t>порядок проведения экспертизы временной нетрудоспособности, медико-социальной и военно-врачебной экспертизы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порядок проведения диспансеризации населения с неврологическими заболеваниями;</w:t>
      </w:r>
    </w:p>
    <w:p>
      <w:pPr>
        <w:pStyle w:val="Normal"/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методы санитарно-просветительной работы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b/>
          <w:sz w:val="28"/>
        </w:rPr>
        <w:t xml:space="preserve">Должен уметь: 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/>
      </w:pPr>
      <w:r>
        <w:rPr>
          <w:sz w:val="28"/>
        </w:rPr>
        <w:t>получать информацию о заболевании, применять объективные методы обследования, выявлять общие и специфические признаки неврологического заболевания, устанавливать топический диагноз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/>
      </w:pPr>
      <w:r>
        <w:rPr>
          <w:sz w:val="28"/>
        </w:rPr>
        <w:t>оценивать тяжесть состояния пациента, применять необходимые меры для выведения его из тяжелого состояния, в том числе определять необходимость реанимационных мероприятий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/>
      </w:pPr>
      <w:r>
        <w:rPr>
          <w:sz w:val="28"/>
        </w:rPr>
        <w:t>определять необходимость специальных методов исследования, интерпретировать полученные данные, определять показания к госпитализации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проводить дифференциальную диагностику основных неврологических заболеваний, обосновывать клинический диагноз, план лечения пациента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/>
      </w:pPr>
      <w:r>
        <w:rPr>
          <w:sz w:val="28"/>
          <w:szCs w:val="28"/>
        </w:rPr>
        <w:t>составлять индивидуальную программу медицинской реабилитации пациента и инвалида</w:t>
      </w:r>
      <w:r>
        <w:rPr>
          <w:sz w:val="28"/>
        </w:rPr>
        <w:t>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проводить экспертизу временной нетрудоспособности пациента, определять показания для направления на медико-социальную экспертизу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20"/>
        <w:jc w:val="both"/>
        <w:rPr>
          <w:sz w:val="28"/>
        </w:rPr>
      </w:pPr>
      <w:r>
        <w:rPr>
          <w:sz w:val="28"/>
        </w:rPr>
        <w:t>оформлять медицинскую документацию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>
          <w:sz w:val="28"/>
        </w:rPr>
      </w:pPr>
      <w:r>
        <w:rPr>
          <w:sz w:val="28"/>
        </w:rPr>
        <w:tab/>
        <w:tab/>
        <w:t>составлять п</w:t>
      </w:r>
      <w:r>
        <w:rPr>
          <w:sz w:val="28"/>
          <w:szCs w:val="28"/>
        </w:rPr>
        <w:t>рограмму интенсивной терапии при острых нейроинфекционных заболеваниях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>
          <w:sz w:val="28"/>
        </w:rPr>
      </w:pPr>
      <w:r>
        <w:rPr>
          <w:sz w:val="28"/>
        </w:rPr>
        <w:tab/>
        <w:tab/>
        <w:t>составлять п</w:t>
      </w:r>
      <w:r>
        <w:rPr>
          <w:sz w:val="28"/>
          <w:szCs w:val="28"/>
        </w:rPr>
        <w:t>рограмму интенсивной терапии при острых нарушениях мозгового кровообращения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>
          <w:sz w:val="28"/>
        </w:rPr>
      </w:pPr>
      <w:r>
        <w:rPr>
          <w:sz w:val="28"/>
        </w:rPr>
        <w:tab/>
        <w:tab/>
        <w:t>составлять п</w:t>
      </w:r>
      <w:r>
        <w:rPr>
          <w:sz w:val="28"/>
          <w:szCs w:val="28"/>
        </w:rPr>
        <w:t>рограмму интенсивной терапии при нейротравме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>
          <w:sz w:val="28"/>
        </w:rPr>
      </w:pPr>
      <w:r>
        <w:rPr>
          <w:sz w:val="28"/>
        </w:rPr>
        <w:tab/>
        <w:tab/>
        <w:t>купировать миастенический криз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>
          <w:sz w:val="28"/>
        </w:rPr>
      </w:pPr>
      <w:r>
        <w:rPr>
          <w:sz w:val="28"/>
        </w:rPr>
        <w:tab/>
        <w:tab/>
        <w:t>купировать острый болевой синдром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/>
      </w:pPr>
      <w:r>
        <w:rPr>
          <w:sz w:val="28"/>
        </w:rPr>
        <w:tab/>
        <w:tab/>
        <w:t xml:space="preserve">проводить базовую сердечно-легочную реанимацию; 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/>
      </w:pPr>
      <w:r>
        <w:rPr>
          <w:sz w:val="28"/>
        </w:rPr>
        <w:tab/>
        <w:tab/>
        <w:t>оказывать неотложную медицинскую помощь при эпилептическом припадке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>
          <w:sz w:val="28"/>
        </w:rPr>
      </w:pPr>
      <w:r>
        <w:rPr>
          <w:sz w:val="28"/>
        </w:rPr>
        <w:tab/>
        <w:tab/>
        <w:t>купировать эпилептический статус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/>
      </w:pPr>
      <w:r>
        <w:rPr>
          <w:sz w:val="28"/>
        </w:rPr>
        <w:tab/>
        <w:tab/>
        <w:t xml:space="preserve">оказывать неотложную медицинскую помощь при </w:t>
      </w:r>
      <w:r>
        <w:rPr>
          <w:sz w:val="28"/>
          <w:szCs w:val="28"/>
        </w:rPr>
        <w:t>острой сердечно-сосудистой недостаточности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оводить трансфузию крови или плазмы; 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firstLine="709"/>
        <w:jc w:val="both"/>
        <w:rPr>
          <w:sz w:val="28"/>
        </w:rPr>
      </w:pPr>
      <w:r>
        <w:rPr>
          <w:sz w:val="28"/>
        </w:rPr>
        <w:t xml:space="preserve">выполнять: </w:t>
      </w:r>
    </w:p>
    <w:p>
      <w:pPr>
        <w:pStyle w:val="Normal"/>
        <w:spacing w:lineRule="auto" w:line="244"/>
        <w:ind w:left="709" w:right="17" w:firstLine="425"/>
        <w:rPr>
          <w:sz w:val="28"/>
          <w:szCs w:val="28"/>
        </w:rPr>
      </w:pPr>
      <w:r>
        <w:rPr>
          <w:sz w:val="28"/>
          <w:szCs w:val="28"/>
        </w:rPr>
        <w:t xml:space="preserve">люмбальную пункцию; </w:t>
      </w:r>
    </w:p>
    <w:p>
      <w:pPr>
        <w:pStyle w:val="Normal"/>
        <w:spacing w:lineRule="auto" w:line="244"/>
        <w:ind w:left="709" w:right="17" w:firstLine="425"/>
        <w:rPr>
          <w:sz w:val="28"/>
          <w:szCs w:val="28"/>
        </w:rPr>
      </w:pPr>
      <w:r>
        <w:rPr>
          <w:sz w:val="28"/>
          <w:szCs w:val="28"/>
        </w:rPr>
        <w:t>ликвородинамические пробы;</w:t>
      </w:r>
    </w:p>
    <w:p>
      <w:pPr>
        <w:pStyle w:val="Normal"/>
        <w:spacing w:lineRule="auto" w:line="244"/>
        <w:ind w:left="709" w:right="17" w:firstLine="425"/>
        <w:rPr>
          <w:sz w:val="28"/>
          <w:szCs w:val="28"/>
        </w:rPr>
      </w:pPr>
      <w:r>
        <w:rPr>
          <w:sz w:val="28"/>
          <w:szCs w:val="28"/>
        </w:rPr>
        <w:t>лечебную паравертебральную блокаду;</w:t>
      </w:r>
    </w:p>
    <w:p>
      <w:pPr>
        <w:pStyle w:val="Normal"/>
        <w:spacing w:lineRule="auto" w:line="244"/>
        <w:ind w:left="709" w:right="17" w:firstLine="425"/>
        <w:rPr/>
      </w:pPr>
      <w:r>
        <w:rPr>
          <w:sz w:val="28"/>
          <w:szCs w:val="28"/>
        </w:rPr>
        <w:t>прозериновый тест при диагностике миастении;</w:t>
      </w:r>
    </w:p>
    <w:p>
      <w:pPr>
        <w:pStyle w:val="Normal"/>
        <w:spacing w:lineRule="auto" w:line="244"/>
        <w:ind w:left="709" w:right="17" w:firstLine="425"/>
        <w:rPr>
          <w:sz w:val="28"/>
          <w:szCs w:val="28"/>
        </w:rPr>
      </w:pPr>
      <w:r>
        <w:rPr>
          <w:sz w:val="28"/>
          <w:szCs w:val="28"/>
        </w:rPr>
        <w:t>эхо-энцефалоскопию;</w:t>
      </w:r>
    </w:p>
    <w:p>
      <w:pPr>
        <w:pStyle w:val="Normal"/>
        <w:spacing w:lineRule="auto" w:line="244"/>
        <w:ind w:left="709" w:right="17" w:firstLine="425"/>
        <w:rPr>
          <w:sz w:val="28"/>
          <w:szCs w:val="28"/>
        </w:rPr>
      </w:pPr>
      <w:r>
        <w:rPr>
          <w:sz w:val="28"/>
          <w:szCs w:val="28"/>
        </w:rPr>
        <w:t>зондирование желудка;</w:t>
      </w:r>
    </w:p>
    <w:p>
      <w:pPr>
        <w:pStyle w:val="Normal"/>
        <w:spacing w:lineRule="auto" w:line="244"/>
        <w:ind w:left="709" w:right="17" w:firstLine="425"/>
        <w:rPr>
          <w:sz w:val="28"/>
          <w:szCs w:val="28"/>
        </w:rPr>
      </w:pPr>
      <w:r>
        <w:rPr>
          <w:sz w:val="28"/>
          <w:szCs w:val="28"/>
        </w:rPr>
        <w:t>санацию трахеобронхиального дерева;</w:t>
      </w:r>
    </w:p>
    <w:p>
      <w:pPr>
        <w:pStyle w:val="Normal"/>
        <w:spacing w:lineRule="auto" w:line="244"/>
        <w:ind w:left="709" w:right="17" w:firstLine="425"/>
        <w:jc w:val="both"/>
        <w:rPr/>
      </w:pPr>
      <w:r>
        <w:rPr>
          <w:sz w:val="28"/>
          <w:szCs w:val="28"/>
        </w:rPr>
        <w:t>лечебную блокаду миофасциальных триггерных точек;</w:t>
      </w:r>
    </w:p>
    <w:p>
      <w:pPr>
        <w:pStyle w:val="Normal"/>
        <w:spacing w:lineRule="auto" w:line="244"/>
        <w:ind w:left="709" w:right="17" w:firstLine="425"/>
        <w:rPr>
          <w:sz w:val="28"/>
          <w:szCs w:val="28"/>
        </w:rPr>
      </w:pPr>
      <w:r>
        <w:rPr>
          <w:sz w:val="28"/>
          <w:szCs w:val="28"/>
        </w:rPr>
        <w:t>катетеризацию мочевого пузыря;</w:t>
      </w:r>
    </w:p>
    <w:p>
      <w:pPr>
        <w:pStyle w:val="Normal"/>
        <w:spacing w:lineRule="auto" w:line="244"/>
        <w:ind w:left="709" w:right="17" w:firstLine="425"/>
        <w:rPr>
          <w:sz w:val="28"/>
          <w:szCs w:val="28"/>
        </w:rPr>
      </w:pPr>
      <w:r>
        <w:rPr>
          <w:sz w:val="28"/>
          <w:szCs w:val="28"/>
        </w:rPr>
        <w:t>пункцию, катетеризацию периферической вены;</w:t>
      </w:r>
    </w:p>
    <w:p>
      <w:pPr>
        <w:pStyle w:val="Normal"/>
        <w:spacing w:lineRule="auto" w:line="244"/>
        <w:ind w:left="709" w:right="17" w:hanging="0"/>
        <w:rPr>
          <w:sz w:val="28"/>
          <w:szCs w:val="28"/>
        </w:rPr>
      </w:pPr>
      <w:r>
        <w:rPr>
          <w:sz w:val="28"/>
          <w:szCs w:val="28"/>
        </w:rPr>
        <w:t>проводить:</w:t>
      </w:r>
    </w:p>
    <w:p>
      <w:pPr>
        <w:pStyle w:val="Normal"/>
        <w:spacing w:lineRule="auto" w:line="244"/>
        <w:ind w:left="709" w:right="17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ценку данных нейроофтальмольмологического и отоневрологического исследования;</w:t>
      </w:r>
    </w:p>
    <w:p>
      <w:pPr>
        <w:pStyle w:val="Normal"/>
        <w:tabs>
          <w:tab w:val="clear" w:pos="720"/>
          <w:tab w:val="left" w:pos="397" w:leader="none"/>
        </w:tabs>
        <w:spacing w:lineRule="auto" w:line="244"/>
        <w:ind w:left="709" w:firstLine="425"/>
        <w:jc w:val="both"/>
        <w:rPr/>
      </w:pPr>
      <w:r>
        <w:rPr>
          <w:sz w:val="28"/>
        </w:rPr>
        <w:t>расшифровку и клиническую интерпретацию результатов нейровизуализационных (рентгеновская компьютерная томография, магнитно-резонансная томография), нейрофизиологических (электроэнцефалография, электронейромиография) и ультрасонографических (ультразвуковая допплерография, транскраниальная допплерография) исследова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71540" cy="89655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06" t="6704" r="6530" b="6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96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90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1.%2."/>
      <w:lvlJc w:val="left"/>
      <w:pPr>
        <w:tabs>
          <w:tab w:val="num" w:pos="643"/>
        </w:tabs>
        <w:ind w:left="643" w:hanging="360"/>
      </w:pPr>
      <w:rPr/>
    </w:lvl>
    <w:lvl w:ilvl="2">
      <w:start w:val="4"/>
      <w:numFmt w:val="decimal"/>
      <w:lvlText w:val="%1.%2.%3."/>
      <w:lvlJc w:val="left"/>
      <w:pPr>
        <w:tabs>
          <w:tab w:val="num" w:pos="1003"/>
        </w:tabs>
        <w:ind w:left="10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3"/>
        </w:tabs>
        <w:ind w:left="172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3"/>
        </w:tabs>
        <w:ind w:left="2083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0" w:after="240"/>
      <w:ind w:left="3402" w:right="3402" w:hanging="0"/>
      <w:jc w:val="center"/>
      <w:outlineLvl w:val="0"/>
    </w:pPr>
    <w:rPr>
      <w:rFonts w:ascii="Arial" w:hAnsi="Arial" w:cs="Arial"/>
      <w:b/>
      <w:cap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418" w:right="141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6" w:hanging="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0" w:after="240"/>
      <w:ind w:right="17" w:hanging="0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right="17" w:hanging="0"/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880" w:after="0"/>
      <w:ind w:right="17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8" w:right="17" w:hanging="198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7" w:hanging="0"/>
      <w:jc w:val="center"/>
      <w:outlineLvl w:val="8"/>
    </w:pPr>
    <w:rPr>
      <w:rFonts w:ascii="Arial" w:hAnsi="Arial" w:cs="Arial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aps/>
      <w:shadow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701" w:right="2001" w:hanging="0"/>
      <w:jc w:val="center"/>
    </w:pPr>
    <w:rPr>
      <w:sz w:val="24"/>
    </w:rPr>
  </w:style>
  <w:style w:type="paragraph" w:styleId="TextBodyIndent">
    <w:name w:val="Body Text Indent"/>
    <w:basedOn w:val="Normal"/>
    <w:pPr>
      <w:ind w:right="17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17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17"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3560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>
      <w:spacing w:before="120" w:after="0"/>
      <w:jc w:val="both"/>
    </w:pPr>
    <w:rPr>
      <w:color w:val="FF0000"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писок 2"/>
    <w:basedOn w:val="22"/>
    <w:qFormat/>
    <w:pPr>
      <w:ind w:left="566" w:hanging="283"/>
    </w:pPr>
    <w:rPr>
      <w:sz w:val="24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ind w:left="567" w:hanging="567"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Style10">
    <w:name w:val="Внутренний адрес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Style11">
    <w:name w:val="Шапка"/>
    <w:basedOn w:val="Normal"/>
    <w:qFormat/>
    <w:pPr>
      <w:ind w:left="1418" w:right="1418" w:hanging="0"/>
      <w:jc w:val="center"/>
    </w:pPr>
    <w:rPr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ubtitle">
    <w:name w:val="Subtitle"/>
    <w:basedOn w:val="Normal"/>
    <w:next w:val="TextBody"/>
    <w:qFormat/>
    <w:pPr>
      <w:spacing w:before="5040" w:after="0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4"/>
    </w:rPr>
  </w:style>
  <w:style w:type="paragraph" w:styleId="Style14">
    <w:name w:val="Обычный (веб)"/>
    <w:basedOn w:val="Normal"/>
    <w:qFormat/>
    <w:pPr>
      <w:jc w:val="both"/>
    </w:pPr>
    <w:rPr>
      <w:rFonts w:ascii="Tahoma" w:hAnsi="Tahoma" w:cs="Tahoma"/>
      <w:color w:val="000000"/>
      <w:sz w:val="16"/>
      <w:szCs w:val="16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right="140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терн_3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4:00Z</dcterms:created>
  <dc:creator>AlhimovichVN</dc:creator>
  <dc:description>18.02.2006</dc:description>
  <cp:keywords/>
  <dc:language>en-US</dc:language>
  <cp:lastModifiedBy>User</cp:lastModifiedBy>
  <cp:lastPrinted>2018-06-28T16:59:00Z</cp:lastPrinted>
  <dcterms:modified xsi:type="dcterms:W3CDTF">2018-07-25T10:25:00Z</dcterms:modified>
  <cp:revision>22</cp:revision>
  <dc:subject>типовой план и программа интернатуры</dc:subject>
  <dc:title>Макет</dc:title>
</cp:coreProperties>
</file>