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8192"/>
        </w:sect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918200" cy="8870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70" t="4702" r="3400" b="3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887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Карпюк,  заведующий кафедрой психиатрии и наркологи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Ассанович, заведующий кафедрой медицинской психологии и психотерапии 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color w:val="000000" w:themeColor="text1"/>
          <w:sz w:val="28"/>
          <w:szCs w:val="28"/>
        </w:rPr>
        <w:t>психиатрии и наркологии</w:t>
      </w:r>
      <w:r>
        <w:rPr>
          <w:color w:val="000000"/>
          <w:sz w:val="28"/>
          <w:szCs w:val="28"/>
        </w:rPr>
        <w:t xml:space="preserve"> государственного учреждения </w:t>
      </w:r>
      <w:r>
        <w:rPr>
          <w:sz w:val="28"/>
          <w:szCs w:val="28"/>
        </w:rPr>
        <w:t>образования «Белорусская государственная медицинская академия последипломного образования»;</w:t>
      </w:r>
    </w:p>
    <w:p>
      <w:pPr>
        <w:pStyle w:val="Normal"/>
        <w:jc w:val="both"/>
        <w:rPr>
          <w:color w:val="000000" w:themeColor="text1"/>
          <w:sz w:val="28"/>
          <w:szCs w:val="28"/>
        </w:rPr>
      </w:pPr>
      <w:r>
        <w:rPr>
          <w:color w:val="000000"/>
          <w:sz w:val="28"/>
          <w:szCs w:val="28"/>
        </w:rPr>
        <w:t>А.И.Старцев</w:t>
      </w:r>
      <w:r>
        <w:rPr>
          <w:color w:val="000000" w:themeColor="text1"/>
          <w:sz w:val="28"/>
          <w:szCs w:val="28"/>
        </w:rPr>
        <w:t>, директор государственного учреждения «Республиканский научно-практический центр психического здоровья», главный внештатный специалист по психиатрии Министерства здравоохранения Республики Беларус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ОВАНА К УТВЕРЖДЕН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 от  10.04.2018г.)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t>……………...….……………………………....4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ПОДГОТОВКИ</w:t>
      </w:r>
      <w:r>
        <w:rPr>
          <w:sz w:val="28"/>
          <w:szCs w:val="28"/>
        </w:rPr>
        <w:t>……....………………………………....5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  <w:r>
        <w:rPr>
          <w:sz w:val="28"/>
          <w:szCs w:val="28"/>
        </w:rPr>
        <w:t>.……………</w:t>
        <w:tab/>
        <w:t>……..……………………………6</w:t>
      </w:r>
    </w:p>
    <w:p>
      <w:pPr>
        <w:pStyle w:val="Normal"/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ЧАСТЬ</w:t>
      </w:r>
      <w:r>
        <w:rPr>
          <w:sz w:val="28"/>
          <w:szCs w:val="28"/>
        </w:rPr>
        <w:t>………………………………………………...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………………………………………………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онные нормативы объемов практической работы……………….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о-практическая работа………………………………………………………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ация по интернатуре……………………………………………………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к квалификационному экзамену………………………………………..24</w:t>
      </w:r>
    </w:p>
    <w:p>
      <w:pPr>
        <w:pStyle w:val="Normal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Квалификационные требования к врачу-специалисту терапевтического профиля, прошедшему подготовку по специальности «Психиатрия и наркология»………………………………………………………………………...38</w:t>
      </w:r>
    </w:p>
    <w:p>
      <w:pPr>
        <w:pStyle w:val="Normal"/>
        <w:ind w:right="-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center" w:pos="4819" w:leader="none"/>
        </w:tabs>
        <w:ind w:left="27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819" w:leader="none"/>
        </w:tabs>
        <w:ind w:left="2780" w:hanging="0"/>
        <w:jc w:val="left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нтернатуры по специальности «Психиатрия и наркология» разработана на основании приказа Министерства здравоохранения Республики Беларусь от 13.02.2018 № 111 «О перечне специальностей интернатуры и некоторых вопросах организационно-методического обеспечения интернатуры». Срок и порядок прохождения интернатуры, перечень организаций здравоохранения, являющихся базами интернатуры, определяется Министерством здравоохранения Республики Белару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нтернатуры по специальности «Психиатрия и наркология» - формирование и совершенствование профессиональных компетенций врача-специалиста терапевтического профиля в условиях оказания первичной, специализированной, высокотехнологичной, медико-социальной медицинской помощ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интернатуры по специальности «Психиатрия и наркология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и систематизация знаний по диагностике, лечению и профилактике психических и поведенческих расстройств; диспансеризации и медицинской реабилитации пациентов с психическими расстройствами (заболеваниям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линического мышления врача-специалис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совершенствование практических навыков, необходимых для самостоятельной трудовой деятельности, в том числе с использованием высокотехнологичного медицинского оборудов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знаний нормативных правовых актов Министерства здравоохранения Республики Беларусь по оказанию специализированной психиатрической помощи  населению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Во время прохождения интернатуры врач-интерн выполняет диагностическую и лечебную работу, проводит диагностические и лечебные манипуляции, осуществляет оформление медицинской документации. </w:t>
      </w:r>
      <w:r>
        <w:rPr>
          <w:rStyle w:val="MSGENFONTSTYLENAMETEMPLATEROLENUMBERMSGENFONTSTYLENAMEBYROLETEXT2"/>
          <w:color w:val="auto"/>
        </w:rPr>
        <w:t>Участвует в обходах заведующего отделением, руководителя интернатурой.</w:t>
      </w:r>
      <w:r>
        <w:rPr>
          <w:rStyle w:val="MSGENFONTSTYLENAMETEMPLATEROLENUMBERMSGENFONTSTYLENAMEBYROLETEXT2"/>
          <w:color w:val="0000CC"/>
        </w:rPr>
        <w:t xml:space="preserve"> </w:t>
      </w:r>
      <w:r>
        <w:rPr>
          <w:sz w:val="28"/>
          <w:szCs w:val="28"/>
        </w:rPr>
        <w:t>Присутствует на врачебных и клинико-патологоанатомических конференциях. Участвует в заседаниях секций Белорусской психиатрической ассоциации, Белорусской ассоциации психотерапевтов,</w:t>
      </w:r>
      <w:r>
        <w:rPr>
          <w:color w:val="0000CC"/>
          <w:sz w:val="28"/>
          <w:szCs w:val="28"/>
        </w:rPr>
        <w:t xml:space="preserve"> </w:t>
      </w:r>
      <w:r>
        <w:rPr>
          <w:sz w:val="28"/>
          <w:szCs w:val="28"/>
        </w:rPr>
        <w:t>обучающих семинарах и  вебинарах; з</w:t>
      </w:r>
      <w:r>
        <w:rPr>
          <w:spacing w:val="1"/>
          <w:sz w:val="28"/>
          <w:szCs w:val="28"/>
        </w:rPr>
        <w:t xml:space="preserve">накомится с современной медицинской техникой, </w:t>
      </w:r>
      <w:r>
        <w:rPr>
          <w:sz w:val="28"/>
          <w:szCs w:val="28"/>
        </w:rPr>
        <w:t>методиками, посещая специализированные выставки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Готовит реферативные сообщения по научным публикациям. Проводит санитарно-просветительную работу. В период прохождения интернатуры врач-интерн выполняет научно-практическую работ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оретической подготовки врача-интерна контролируются  при проведении собеседований и/или дистанционного тестирования. В основе оценки практической подготовки ‒ выполнение квалификационных нормативов объемов практической работы.</w:t>
      </w:r>
    </w:p>
    <w:p>
      <w:pPr>
        <w:pStyle w:val="Normal"/>
        <w:ind w:right="334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ind w:right="334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ый ПЛАН подготовки</w:t>
      </w:r>
    </w:p>
    <w:p>
      <w:pPr>
        <w:pStyle w:val="Normal"/>
        <w:ind w:right="334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334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487"/>
        <w:gridCol w:w="3160"/>
      </w:tblGrid>
      <w:tr>
        <w:trPr>
          <w:tblHeader w:val="true"/>
          <w:trHeight w:val="76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(подраздела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ительность</w:t>
            </w:r>
          </w:p>
          <w:p>
            <w:pPr>
              <w:pStyle w:val="Normal"/>
              <w:widowControl w:val="false"/>
              <w:ind w:right="27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и (недель)</w:t>
            </w:r>
          </w:p>
        </w:tc>
      </w:tr>
      <w:tr>
        <w:trPr>
          <w:trHeight w:val="30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ие разделы по специальност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1. Организация психиатрической и наркологической помощи в Республике Беларус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Методы обследования в  психиатрии и нарколог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Частные разделы по специальностя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сихические и поведенческие расстройств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 Органические, включая симптоматические психические расстройств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Шизофрения, шизотипические и бредовые расстройств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 Аффективные расстройства настрое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 Невротические, связанные со стрессом и соматоформные расстройств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 Поведенческие синдромы, связанные с физиологическими нарушениями и физическими факторам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. Расстройства зрелой личности и поведения у взрослы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Психические и поведенческие расстройства вследствие употребления психоактивных веществ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Психические и поведенческие расстройства у дете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</w:t>
            </w:r>
            <w:r>
              <w:rPr>
                <w:sz w:val="26"/>
                <w:szCs w:val="26"/>
              </w:rPr>
              <w:t> </w:t>
            </w:r>
            <w:r>
              <w:rPr>
                <w:sz w:val="28"/>
                <w:szCs w:val="28"/>
              </w:rPr>
              <w:t>Неотложные состояния в психиатрии и нарколог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Психотерап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 Организация психотерапевтической помощи в Республике Беларус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. Психотерапия при тревожных расстройства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 Психотерапия при соматоформных и диссоциативных расстройства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. Психотерапия при депресс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. Психотерапия при расстройствах личност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6. Психотерапия при шизофрен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7. Психотерапия при органических психических расстройства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8. Психотерапия в наркологии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9. Детская психотерап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 Разделы по смежным специальностям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Невролог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>Всего недел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</w:tbl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разделы по специа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рганизация психиатрической и наркологической помощи в Республике Беларус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организации психиатрической и наркологической помощи населению Республики Беларусь. Нормативные правовые акты Республики Беларусь, регламентирующие профессиональную деятельность врачей-психиатров-наркологов. Порядок оказания психиатрической и наркологической помощи в амбулаторных и стационарных условиях. Диспансерное наблюдение пациентов с психическими расстройствами (заболеваниями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ила оформления медицинской документац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рачебно-консультационные комиссии. Психиатрическое освидетельствование. Медицинское освидетельствование. Медико-социальная экспертиза. Военно-врачебная экспертиза. Судебно-психиатрическая экспертиз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тоды обследования в психиатрии и нарколог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ы диагностики в психиатрии и наркологии: клинико-психопатологический, клиническое интервьюирование, психологический, клинико-лабораторные, клинико-генетические и молекулярно-генетические.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методы диагностики в психиатрии и наркологии: электроэнцефалография, вызванные потенциалы головного мозга, компьютерная томография, магнитно-резонансная томография, полисомнограф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астные разделы по специа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сихические и поведенческие расстройств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1. Органические, включая симптоматические психические расстройства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Эпидемиология, этиология и патогенез деменций. Клинические, параклинические (инструментальные и психологические) методы диагностики, дифференциальная диагностика деменций. Критерии диагностики различных видов деменций. Лечение и профилактика деменций. Ведение пациентов с деменцией.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рганический амнестический синдром: критерии диагностики, лечение и профилактика.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елирий не обусловленный алкоголем и другими психоактивными веществами: критерии диагностики, лечение и профилактика.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Другие психические расстройства вследствие повреждения или дисфункции головного мозга, либо вследствие физической болезни: классификация, диагностика, лечение и профилактика.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Расстройства личности и поведения вследствие повреждения или дисфункции головного мозга, диагностика, лечени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органическими, включая симптоматические психические расстройства. Проведение клинико-психопатологического и объективного обследования пациента (осмотр, пальпация, перкуссия, аускультация, измерение артериального давления, неврологический статус). Выбор метода психодиагностического и психометрического исследования,  оценка  их результатов с учетом клинических проявлений расстройства.  Оценка данных магнитно-резонансного и компьютерно-томографического исследования головного мозга, электроэнцефалографического  исследования, клинико-лабораторных показателей. Обоснование и установление диагноза. Назначение лечения. Определение степени нарушения функций и ограничения жизнедеятельности. Определение оснований для принудительного лечения. Определение оснований и проведение диспансерного наблюдения. Участие в проведении военно-врачебной экспертизы в психиатрии. Проведение мероприятий медицинской реабилитации и психообразовательных  мероприятий с пациентами и их родственниками. Выявление факторов  риска суицидального поведения у пациентов, оказание психологической помощи в кризисной ситуации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2. Шизофрения, шизотипические и бредовые расстрой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 и классификация шизофрении.  Дименсиональная модель шизофрении. Функциональная диагностика уровня социальной дезадаптации пациентов с  шизофрен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имптоматология шизофрении. Формы шизофрении. Позитивные и негативные симптомы при шизофрении. Типы течения шизофрении. Варианты исходов и дефектов при шизофрении, их клиническая характеристика. Возрастные особенности шизофрении. Лечение шизофрении, методы преодоления терапевтической резистентности, электросудорожная терапия. Медицинская реабилитация пациентов с шизофрен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шизофреническая депрессия, резидуальная шизофрения, шизотипическое расстройство, хронические бредовые расстройства, острые и транзиторные психотические расстройства, индуцированное бредовое расстройство, шизоаффективное расстройство: диагностика, дифференци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шизофренией, шизотипическими и бредовыми расстройствами. Проведение клинико-психопатологического и объективного обследования пациента (осмотр, пальпация, перкуссия, аускультация, измерение артериального давления, неврологический статус). Выбор метода и цели психометрического исследования. Оценка  результатов психометрического и патопсихологического исследований с  учетом клинических проявлений расстройства.  Оценка данных электроэнцефалографического  исследования, клинико-лабораторных показателей. Обоснование и установление диагноза. Назначение лечения, коррекция побочных эффектов. Определение степени нарушения функций и ограничения жизнедеятельности. Определение оснований для принудительного лечения, оказания скорой психиатрической помощи. Определение оснований и проведение диспансерного наблюдения. Участие в проведении военно-врачебной экспертизы в психиатрии. Проведение мероприятий медицинской реабилитации и психообразовательных  мероприятий с пациентами и их родственниками. Выявление факторов  риска суицидального поведения у пациентов, оказание психологической помощи в кризисной ситуации. Ведение медицинской документации.</w:t>
      </w:r>
    </w:p>
    <w:p>
      <w:pPr>
        <w:pStyle w:val="TextBodyIndent"/>
        <w:ind w:right="0" w:firstLine="709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2.1.3. Аффективные расстройства настро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сть аффективных расстройств</w:t>
      </w:r>
      <w:r>
        <w:rPr/>
        <w:t xml:space="preserve"> </w:t>
      </w:r>
      <w:r>
        <w:rPr>
          <w:sz w:val="28"/>
          <w:szCs w:val="28"/>
        </w:rPr>
        <w:t>настроения, социально-экономические аспекты, возрастные особенности. Соматические симптомы депрессии. Клинические проявления и диагностика  аффективных расстройств</w:t>
      </w:r>
      <w:r>
        <w:rPr/>
        <w:t xml:space="preserve"> </w:t>
      </w:r>
      <w:r>
        <w:rPr>
          <w:sz w:val="28"/>
          <w:szCs w:val="28"/>
        </w:rPr>
        <w:t xml:space="preserve">настроения. Лечение аффективных расстройств настроения (психофармакотерапия, электросудорожная терапия, транскраниальная магнитная стимуляция, терапия светом), причины терапевтической резистентности и пути ее преодо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рессия как фактор риска суицидального поведения. Определение степени суицидального риска, кризисная терапия. Профилактика суицидального п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аффективными расстройствами настроения. Проведение клинико-психопатологического и объективного обследования пациента (осмотр, пальпация, перкуссия, аускультация, измерение артериального давления, неврологический статус). Выбор метода и цели психодиагностического и психометрического исследования. Оценка  результатов психометрического и патопсихологического исследований с  учетом клинических проявлений расстройства.  Оценка данных электроэнцефалографического  исследования, клинико-лабораторных показателей. Обоснование и установление диагноза. Назначение лечения. Определение степени нарушения функций и ограничения жизнедеятельности. Определение оснований для оказания скорой психиатрической помощи. Определение оснований и проведение диспансерного наблюдения. Участие в проведении военно-врачебной экспертизы в психиатрии. Проведение мероприятий медицинской реабилитации и психообразовательных  мероприятий с пациентами и их родственниками. Выявление факторов  риска суицидального поведения у пациентов, оказание психологической помощи в кризисной ситуации. Ведение медицинской документации.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2.1.4. Невротические, связанные со стрессом и соматоформные расстройства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Эпидемиология невротических, связанных со стрессом и соматоформных расстройств. Диагностика и дифференциальная диагностика тревожно-фобических, тревожных, диссоциативных, соматоформных, обсессивно-компульсивного расстройств, реакций на тяжелый стресс и адаптационные расстройства. Прогноз и течение невротических, связанных со стрессом и соматоформных расстройст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невротическими, связанными со стрессом и соматоформными  расстройствами. Проведение клинико-психопатологического и объективного обследования пациента (осмотр, пальпация, перкуссия, аускультация, измерение артериального давления, неврологический статус). Выбор метода и цели психодиагностического исследования, оценка его результатов с учетом динамики клинических проявлений.  Оценка данных электроэнцефалографического  исследования, клинико-лабораторных показателей. Обоснование и установление диагноза. Назначение психофармакотерапии. Выбор метода психотерапии. Участие в проведении военно-врачебной экспертизы в психиатрии. Проведение мероприятий медицинской реабилитации и психообразовательных  мероприятий с пациентами и их родственниками. Выявление факторов  риска суицидального поведения у пациентов, оказание психологической помощи в кризисной ситуации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5. Поведенческие синдромы, связанные с физиологическими нарушениями и физическими фактор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а пищевого поведения: определение и гендерные различия, биологические и социально-психологические теории развития, клинические проявления, диагностика, дифференциальная диагностика, принципы и метод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родовые психические расстройства: клинические проявления, диагностика, дифференциальная диагностика, принципы и метод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а сна неорганической природы: клинические проявления, диагностика, дифференциальная диагностика, принципы и метод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поведенческими синдромами, связанными с физиологическими нарушениями и физическими факторами. Проведение клинико-психопатологического и объективного обследования пациента (осмотр, пальпация, перкуссия, аускультация, измерение артериального давления, неврологический статус). Выбор метода и цели психодиагностического исследования, оценка его результатов с  учетом клинических проявлений расстройства.  Оценка клинико-лабораторных показателей. Обоснование и установление диагноза. Назначение психофармакотерапии. Выбор метода психотерапии. Проведение мероприятий медицинской реабилитации и психообразовательных  мероприятий с пациентами и их родственниками. Выявление факторов  риска суицидального поведения у пациентов, оказание психологической помощи в кризисной ситуации. Ведение медицинской документации.</w:t>
      </w:r>
    </w:p>
    <w:p>
      <w:pPr>
        <w:pStyle w:val="FR1"/>
        <w:spacing w:lineRule="auto" w:line="240"/>
        <w:ind w:righ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2.1.6. Расстройства зрелой личности и поведения у взрослых</w:t>
      </w:r>
    </w:p>
    <w:p>
      <w:pPr>
        <w:pStyle w:val="FR1"/>
        <w:spacing w:lineRule="auto" w:line="240"/>
        <w:ind w:right="0"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Распространенность расстройств зрелой личности и поведения у взрослых. Параноидное, шизоидное, диссоциальное, эмоционально неустойчивое, истерическое, ананкастное (обсессивно-компульсивное), тревожное (уклоняющееся), зависимое расстройство личности. Понятие коморбидности. Другие специфические расстройства личности. Хронические изменения личности, не связанные с повреждением или заболеванием мозга. Расстройства привычек и влечений. Расстройства половой идентификации. Расстройства сексуального предпочтения. Психологические и поведенческие расстройства, связанные с сексуальным развитием и ориентацией. Дифференциальная диагностика расстройств зрелой личности и поведения с психическими заболеваниями. Лечение состояний декомпенс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расстройствами зрелой личности и поведения. Проведение клинико-психопатологического и объективного обследования пациента (осмотр, пальпация, перкуссия, аускультация, измерение артериального давления, неврологический статус). Выбор метода и цели психодиагностического исследования, оценка его результатов с учетом динамики клинических проявлений. Оценка данных электроэнцефалографического  исследования, клинико-лабораторных показателей. Обоснование и установление диагноза. Назначение психофармакотерапии. Выбор метода психотерапии. Участие в проведении военно-врачебной экспертизы в психиатрии. Проведение мероприятий медицинской реабилитации и психообразовательных  мероприятий с пациентами и их родственниками. Выявление факторов  риска суицидального поведения у пациентов, оказание психологической помощи в кризисной ситуации. Ведение медицинской документации.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2.2. Психические и поведенческие расстройства вследствие употребления психоактивных веществ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Медицинские и социальные аспекты психических и поведенческих расстройств вследствие употребления психоактивных веществ (ПАВ). Биопсихосоциальная модель синдрома зависимости. Ремиссии и рецидивы при зависимости от ПАВ. Половозрастные аспекты синдрома зависимости от ПАВ. Стадии потребления ПАВ. Клинические особенности состояния острой и хронической интоксикации в зависимости от вида ПАВ. Методы детоксификации. Принципы дезитоксикации. Клинические, параклинические, психологические методы диагностики и лечения синдрома зависимости вследствие употребления  ПАВ. Принципы и методы лечения синдрома отмены. Психотерапевтические методы лечения зависимости от ПАВ.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Новые психоактивные вещества (</w:t>
      </w:r>
      <w:r>
        <w:rPr>
          <w:rFonts w:ascii="Times New Roman" w:hAnsi="Times New Roman"/>
          <w:b w:val="false"/>
          <w:sz w:val="28"/>
          <w:szCs w:val="28"/>
          <w:lang w:val="en-US"/>
        </w:rPr>
        <w:t>JWH</w:t>
      </w:r>
      <w:r>
        <w:rPr>
          <w:rFonts w:ascii="Times New Roman" w:hAnsi="Times New Roman"/>
          <w:b w:val="false"/>
          <w:sz w:val="28"/>
          <w:szCs w:val="28"/>
        </w:rPr>
        <w:t xml:space="preserve">-251, </w:t>
      </w:r>
      <w:r>
        <w:rPr>
          <w:rFonts w:ascii="Times New Roman" w:hAnsi="Times New Roman"/>
          <w:b w:val="false"/>
          <w:sz w:val="28"/>
          <w:szCs w:val="28"/>
          <w:lang w:val="en-US"/>
        </w:rPr>
        <w:t>PVVA</w:t>
      </w:r>
      <w:r>
        <w:rPr>
          <w:rFonts w:ascii="Times New Roman" w:hAnsi="Times New Roman"/>
          <w:b w:val="false"/>
          <w:sz w:val="28"/>
          <w:szCs w:val="28"/>
        </w:rPr>
        <w:t>, 2</w:t>
      </w:r>
      <w:r>
        <w:rPr>
          <w:rFonts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ascii="Times New Roman" w:hAnsi="Times New Roman"/>
          <w:b w:val="false"/>
          <w:sz w:val="28"/>
          <w:szCs w:val="28"/>
        </w:rPr>
        <w:t>-</w:t>
      </w:r>
      <w:r>
        <w:rPr>
          <w:rFonts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ascii="Times New Roman" w:hAnsi="Times New Roman"/>
          <w:b w:val="false"/>
          <w:sz w:val="28"/>
          <w:szCs w:val="28"/>
        </w:rPr>
        <w:t xml:space="preserve">, </w:t>
      </w:r>
      <w:r>
        <w:rPr>
          <w:rFonts w:ascii="Times New Roman" w:hAnsi="Times New Roman"/>
          <w:b w:val="false"/>
          <w:sz w:val="28"/>
          <w:szCs w:val="28"/>
          <w:lang w:val="en-US"/>
        </w:rPr>
        <w:t>MDDM</w:t>
      </w:r>
      <w:r>
        <w:rPr>
          <w:rFonts w:ascii="Times New Roman" w:hAnsi="Times New Roman"/>
          <w:b w:val="false"/>
          <w:sz w:val="28"/>
          <w:szCs w:val="28"/>
        </w:rPr>
        <w:t xml:space="preserve">, </w:t>
      </w:r>
      <w:r>
        <w:rPr>
          <w:rFonts w:ascii="Times New Roman" w:hAnsi="Times New Roman"/>
          <w:b w:val="false"/>
          <w:sz w:val="28"/>
          <w:szCs w:val="28"/>
          <w:lang w:val="en-US"/>
        </w:rPr>
        <w:t>TMA</w:t>
      </w:r>
      <w:r>
        <w:rPr>
          <w:rFonts w:ascii="Times New Roman" w:hAnsi="Times New Roman"/>
          <w:b w:val="false"/>
          <w:sz w:val="28"/>
          <w:szCs w:val="28"/>
        </w:rPr>
        <w:t xml:space="preserve">-2, </w:t>
      </w:r>
      <w:r>
        <w:rPr>
          <w:rFonts w:ascii="Times New Roman" w:hAnsi="Times New Roman"/>
          <w:b w:val="false"/>
          <w:sz w:val="28"/>
          <w:szCs w:val="28"/>
          <w:lang w:val="en-US"/>
        </w:rPr>
        <w:t>mCpp</w:t>
      </w:r>
      <w:r>
        <w:rPr>
          <w:rFonts w:ascii="Times New Roman" w:hAnsi="Times New Roman"/>
          <w:b w:val="false"/>
          <w:sz w:val="28"/>
          <w:szCs w:val="28"/>
        </w:rPr>
        <w:t xml:space="preserve">, </w:t>
      </w:r>
      <w:r>
        <w:rPr>
          <w:rFonts w:ascii="Times New Roman" w:hAnsi="Times New Roman"/>
          <w:b w:val="false"/>
          <w:sz w:val="28"/>
          <w:szCs w:val="28"/>
          <w:lang w:val="en-US"/>
        </w:rPr>
        <w:t>MDMA</w:t>
      </w:r>
      <w:r>
        <w:rPr>
          <w:rFonts w:ascii="Times New Roman" w:hAnsi="Times New Roman"/>
          <w:b w:val="false"/>
          <w:sz w:val="28"/>
          <w:szCs w:val="28"/>
        </w:rPr>
        <w:t xml:space="preserve"> и др.). 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Клинические проявления и медицинское освидетельствование  алкогольного  опьянения, опьянения опиоидами, каннабиоидами, кокаином, седативными и снотворными лекарственными средствами, галлюциногенами, летучими раствор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психическими и поведенческими расстройствами вследствие употребления ПАВ. Проведение клинико-психопатологического и объективного обследования пациента (осмотр, пальпация, перкуссия, аускультация, измерение артериального давления, неврологический статус). Оценка данных магнитно-резонансного и компьютерно-томографического исследования головного мозга, электроэнцефалографического  исследования. Выбор метода психодиагностического и психометрического исследований, оценка их результатов с учетом клинических проявлений.  Проведение скрининг-диагностики. Оценка клинико-лабораторных показателей. Обоснование и установление диагноза. Проведение детоксикации. Купирование синдрома отмены. Назначение психофармакотерапии. Выбор метода психотерапии. Определение оснований и проведение диспансерного наблюдения. Определение оснований и проведение профилактического наблюдения в разных возрастных группах. Диагностика алкогольного и иного опьянения. Участие в проведении военно-врачебной экспертизы в психиатрии. Проведение мероприятий медицинской реабилитации и психообразовательных  мероприятий с пациентами и их родственниками. Выявление факторов  риска суицидального поведения у пациентов, оказание психологической помощи в кризисной ситуации. Ведение медицинской документации.</w:t>
      </w:r>
    </w:p>
    <w:p>
      <w:pPr>
        <w:pStyle w:val="FR1"/>
        <w:spacing w:lineRule="auto" w:line="240"/>
        <w:ind w:right="0" w:firstLine="709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2.3. Психические и поведенческие расстройства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ственная отсталость: причины, классификация, клинические проявления, диагностика, медико-реабилитационные  мероприятия и социальная адаптация, лечение коморбидных расстрой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сихологического развития: причины, классификация, клинические проявления, диагностика, медико-реабилитационные  мероприятия и социальная адап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расстройства развития: причины, классификация, клинические проявления, диагностика, лечение, прогноз, медико-реабилитационные  мероприятия и социальная адаптация, лечение коморбидных расстройств.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Поведенческие и эмоциональные расстройства (гиперкинетические расстройства, расстройства поведения, смешанные расстройства поведения и эмоций, эмоциональные расстройства с началом, специфическим для детского возраста, расстройство социального функционирования с началом, специфическим для детского  и подросткового возраста, тикозные расстройства): диагностика, лечение, профилактика, медицинская реабилитация и социальная адап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детей с психическими и поведенческими расстройствами. Проведение клинико-психопатологического и объективного обследования пациента (осмотр, пальпация, перкуссия, аускультация, измерение артериального давления, неврологический статус). Оценка уровня психического развития в соответствии с возрастной нормой. Определение вида психологического исследования. Оценка  результатов психологического исследования с  учетом клинических проявлений расстройства.  Оценка данных компьютерно-томографического, магнитно-резонансного, электро-энцефалографического  исследований, клинико-лабораторных показателей. Обоснование и установление диагноза. Назначение лечения. Определение степени нарушения функций и ограничения жизнедеятельности. Определение оснований и проведение диспансерного наблюдения. Определение образовательного маршрута. Определение  годности к службе в армии при приписке к призывным участкам.  Проведение мероприятий медицинской реабилитации и психообразовательных  мероприятий с пациентами и их родственниками. Выявление факторов  риска суицидального поведения у пациентов, оказание психологической помощи в кризисной ситуации. Ведение медицинской документации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отложные состояния в психиатрии и нарк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качественный нейролептический синдром, фибрильная шизофрения, серотониновый синдром, психомоторное возбуждение различного генеза, эпилептический статус: клиническая картина, диагностика, интенсивная терапия. </w:t>
      </w:r>
    </w:p>
    <w:p>
      <w:pPr>
        <w:pStyle w:val="TextBodyIndent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Курация пациентов с неотложными состояниями. Клинико-психопатологическое и объективное обследование. Оценка результатов клинико-лабораторного и инструментального обследования. Назначение и проведение интенсивной терапии. Оценка необходимости перевода в реанимационное отделение. Ведение медицинской документации.</w:t>
      </w:r>
    </w:p>
    <w:p>
      <w:pPr>
        <w:pStyle w:val="TextBodyIndent"/>
        <w:ind w:right="0" w:firstLine="709"/>
        <w:jc w:val="both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2.5. Психотерап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.5.1.</w:t>
      </w:r>
      <w:r>
        <w:rPr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Организация психотерапевтической помощи в Республике Беларус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ципы организации и порядок оказания психотерапевтической помощи населению  Республики Беларусь в амбулаторных и стационарных услов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правовые акты Республики Беларусь, регламентирующие профессиональную деятельность врачей-психотерапевтов. 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5.2. Психотерапия при тревожных расстройствах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сихотерапии при тревожных расстройствах. Методы психотерапии при различных формах тревожных расстройств.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тревожными расстройствами.  Проведение клинической диагностики тревожных расстройств.  Оценка тяжести тревоги.  Постановка целей психотерапии, выбор методики и тактики психотерапевтического вмешательства. Выполнение техник когнитивно-поведенческой терапии. Проведение экспозиционной терапии, систематической десенсибилизации. Проведение тренинга конструктивных навыков. Проведение психообразовательной программы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3. Психотерапия при соматоформных и диссоциативных расстройствах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сихотерапии при соматизированных и ипохондрических расстройствах. Психотерапия при соматоформных вегетативных дисфункциях. Психотерапия при диссоциативных расстройствах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соматоформными и диссоциативными расстройствами.  Проведение клинической диагностики соматоформных расстройств.  Оценка тяжести соматоформных проявлений.  Постановка целей психотерапии, выбор методики и тактики психотерапевтического вмешательства. Выполнение техник когнитивно-поведенческой терапии. Проведение экспозиционной терапии, когнитивного реструктурирования. Проведение тренинга конструктивных навыков. Проведение психообразовательной программы. Проведение релаксационных и медитативных техник. Выполнение гипнотерапии при соматоформных и диссоциативных расстройствах. Ведение медицинской документац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4. Психотерапия при депресси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сихотерапии при различных клинических типах депрессии.  Методы психотерапии при депресси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депрессией.  Проведение клинической диагностики депрессии.  Оценка тяжести депрессивного состояния.  Постановка целей психотерапии, выбор методики и тактики психотерапевтического вмешательства. Выполнение техник когнитивно-поведенческой терапии. Выявление автоматических мыслей, негативных схем,  проведение  когнитивного реструктурирования. Проведение тренинга конструктивных навыков. Проведение психообразовательной программы. Проведение техник интерперсональной терапии при депрессии. Ведение медицинской документации.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5. Психотерапия при расстройствах личност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сихотерапии при различных типах расстройств личности. Методы психотерапии при расстройствах личности. Психотерапевтическая работа с родственниками пациенто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расстройствами личности.  Проведение клинической диагностики расстройств личности.  Выполнение категориальной и дименсиональной оценки личностных нарушений. Оценка тяжести нарушений личности.  Постановка целей психотерапии, выбор методики и тактики психотерапевтического вмешательства при расстройствах личности. Выполнение техник когнитивно-поведенческой терапии. Выявление автоматических мыслей, негативных схем,  проведение  когнитивного реструктурирования. Проведение тренинга конструктивных навыков. Проведение психообразовательной программы. Проведение психодинамической терапии. Ведение медицинской документации.</w:t>
      </w:r>
    </w:p>
    <w:p>
      <w:pPr>
        <w:pStyle w:val="TextBody"/>
        <w:spacing w:before="0" w:after="0"/>
        <w:ind w:firstLine="709"/>
        <w:jc w:val="both"/>
        <w:rPr>
          <w:i/>
          <w:i/>
          <w:spacing w:val="44"/>
          <w:sz w:val="28"/>
          <w:szCs w:val="28"/>
        </w:rPr>
      </w:pPr>
      <w:r>
        <w:rPr>
          <w:b/>
          <w:i/>
          <w:sz w:val="28"/>
          <w:szCs w:val="28"/>
        </w:rPr>
        <w:t xml:space="preserve">2.5.6. Психотерапия при шизофрении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сихотерапии при шизофрении. Формы и методы психотерапии при шизофрени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терапевтическая курация пациентов с шизофренией.  Постановка целей психотерапии, выбор методики и тактики психотерапевтического вмешательства при шизофрении. Выполнение техник когнитивно-поведенческой терапии.  Проведение тренинга конструктивных навыков. Проведение психообразовательной программы. Мотивационное интервьюирование при шизофрении. Выполнение работы по формированию инсайта и следованию плану лечения. Проведение невербальных техник психотерапии. Ведение медицинской документации.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7. Психотерапия при органических психических расстройствах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психотерапии при органических психических расстройствах. Психологическая работа с родственниками пациенто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органическими психическими  расстройствами.  Оценка тяжести  когнитивных и эмоциональных нарушений.  Постановка целей психотерапии, выбор методики и тактики психотерапевтического вмешательства при органических психических расстройствах. Выполнение техник когнитивно-поведенческой терапии. Коррекция автоматических мыслей, негативных схем,  проведение  когнитивного реструктурирования. Проведение тренинга конструктивных навыков. Проведение психообразовательной программы. Выполнение релаксационных техник психотерапии. Проведение гипнотерапии. Ведение медицинской документации.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8. Психотерапия в наркологи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сихотерапии при зависимости от вида психоактивных веществ.  Группы самопомощи. Программы психологической реабилитации в нарколог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зависимостями от психоактивных веществ.  Оценка тяжести  когнитивных, эмоциональных  и личностных нарушений.  Постановка целей психотерапии, выбор методики и тактики психотерапевтического вмешательства при зависимостях от психоактивных веществ. Выполнение техник когнитивно-поведенческой терапии. Проведение тренинга конструктивных навыков. Проведение психообразовательной программы. Выполнение релаксационных техник психотерапии. Проведение гипнотерапии. Участие в проведении групповой психотерапии пациентов с зависимостями от психоактивных веществ.  Ведение медицинской документации.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9. Детская психотерап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психотерапии в детской психиатрии. Психотерапия различных психических расстройств у детей и подростко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детей и подростков с психическими  расстройствами.  Оценка тяжести  когнитивных и эмоциональных нарушений.  Постановка целей психотерапии, выбор методики и тактики психотерапевтического вмешательства при психических расстройствах у детей и подростков. Проведение психообразовательной программы для родителей. Проведение игровых и невербальных техник  психотерапии у детей и подростков. Ведение медицинской документации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делы по смежным специальностя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.Невр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обследования пациентов в неврологии. Травматические поражения и новообразования головного и спинного мозга. Хронические нейроинфекции. Сосудистые заболевания головного мозга. Эпилепсия, эпилептический статус. Хронические болевые синдромы.</w:t>
      </w:r>
    </w:p>
    <w:p>
      <w:pPr>
        <w:pStyle w:val="TextBodyIndent"/>
        <w:ind w:right="0"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Курация пациентов с неврологическими заболеваниями. Сбор жалоб и анамнеза, проведение общего объективного и неврологического обследования. Оценка результатов лабораторного и инструментального обследования. Анализ данных нейровизуализации. Динамическое наблюдение за пациентами. Выявление факторов риска развития осложнений. Контроль проводимого лечения. Ведение медицинской документации.</w:t>
      </w:r>
    </w:p>
    <w:p>
      <w:pPr>
        <w:pStyle w:val="Normal"/>
        <w:rPr>
          <w:b/>
          <w:b/>
          <w:caps/>
          <w:color w:val="000000" w:themeColor="text1"/>
          <w:sz w:val="28"/>
          <w:szCs w:val="28"/>
        </w:rPr>
      </w:pPr>
      <w:r>
        <w:rPr>
          <w:b/>
          <w:caps/>
          <w:color w:val="000000" w:themeColor="text1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caps/>
          <w:color w:val="000000" w:themeColor="text1"/>
          <w:sz w:val="28"/>
          <w:szCs w:val="28"/>
        </w:rPr>
      </w:pPr>
      <w:r>
        <w:rPr>
          <w:b/>
          <w:caps/>
          <w:color w:val="000000" w:themeColor="text1"/>
          <w:sz w:val="28"/>
          <w:szCs w:val="28"/>
        </w:rPr>
        <w:t>Информационная ч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4B03CD"/>
          <w:sz w:val="28"/>
          <w:szCs w:val="28"/>
        </w:rPr>
        <w:t>Список рекомендуемой л</w:t>
      </w:r>
      <w:r>
        <w:rPr>
          <w:b/>
          <w:sz w:val="28"/>
          <w:szCs w:val="28"/>
        </w:rPr>
        <w:t>итератур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методы терапии психических расстройств (доказательная медицина-клинической практике) /под ред. С.Н.Мосолова. – М., «Социально-политическая мысль», 2012. – 1078 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тская психиатрия: учебник /Г.М.Кожина, В.Д.Мишиев, В.И.Коростий и др. – К: ВСИ «Медицина», 2012. – 416 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ролева, Е.Г. Расстройства личности / Е.Г.Королева. – Гродно : ГрГМУ, 2016. – 322 с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нделевич, В.Д. Психиатрическая пропедевтика / В.Д.Менделевич. – 5-е изд., перераб. и доп. – Москва : ГЭОТАР-Медиа, 2012. – 568 с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иатрия и наркология / Н.Н.Иванец, Ю.Г.Тюльпин, В.В.Чирко, М.А.Кинкулькина. – М.:ГЭОТАР-Медиа, 2012. – 832 с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иатрия. Национальное руководство. Краткое издание / под ред. Т.Б.Дмитриевой, В.Н.Краснова, Н.Г.Ненанова, В.Я.Семке, А.Г.Тиганова. – М.:ГОЭТАР-Медиа, 2013. – 624 с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ятницкая, И. Н. Подростковая наркология : рук.для врачей / И. Н. Пятницкая, Н. Г. Найденова. – М. : МИА, 2008. – 256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цберг А.Ф. Руководство по клинической психофармакологии /Алан Ф.Шацберг, Чарлз де Баттиста; пер. с англ.; под общ. Акад. РАН А.Б.Смулевича, проф. С.И.Иванова. – 2-е изд., доп. и перераб. – 2017. – 656 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i/>
          <w:i/>
          <w:sz w:val="28"/>
        </w:rPr>
      </w:pPr>
      <w:r>
        <w:rPr>
          <w:b/>
          <w:bCs/>
          <w:i/>
          <w:sz w:val="28"/>
          <w:szCs w:val="28"/>
        </w:rPr>
        <w:t>Дополнительная: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йников,  Т.В. Психоанализ: учебное пособие / Т.В. Алейников. – Р/Д., 2000. – 352 с.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666" w:leader="none"/>
          <w:tab w:val="left" w:pos="1080" w:leader="none"/>
          <w:tab w:val="left" w:pos="1134" w:leader="none"/>
        </w:tabs>
        <w:ind w:left="0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Александров, А.А. Личностно-ориентированные методы психотерапии / А.А. Александров. – Спб.: Речь, 2000. – 240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ьная и наркотическая зависимость у подростков. Учебное пособие /Под редакцией Э.Ф.Вабьера и Х.Б.Уолдрон. – М.: Издательский центр «Академия», 2006. – 476 с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арденштейн Л.М. Коморбидные формы психических заболеваний / Л.М. Барденштейн. - Москва: РИФ «Строительные материалы», 2008. – 11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1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язгунов, И.П. Посттравматической стрессовое расстройство у детей и подростков / И.П.Брязгунов и др. – Москва: Медпрактика, 2008. – 14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иннот, Х. Дж. Групповая психотерапия с детьми / Х.Дж. Джиннот. – М., 2001. – 272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онс П., Питер Б. Шизофрения /П.Джонс, Б.Питер. – Москва: МЕДпрессинформ, 2008. – 191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ванец Н.Н., Тюльпин Ю.Г., Чирко В.В., Кинкулькина М.А. Психиатрия и наркология: учебник. - М. : ГЭОТАР- Медиа, 2006.-832 с. 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666" w:leader="none"/>
          <w:tab w:val="left" w:pos="1080" w:leader="none"/>
        </w:tabs>
        <w:ind w:left="0" w:firstLine="709"/>
        <w:rPr>
          <w:spacing w:val="-22"/>
          <w:sz w:val="28"/>
          <w:szCs w:val="28"/>
        </w:rPr>
      </w:pPr>
      <w:r>
        <w:rPr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Карвасарский, Б.Д. Клиническая психология / Б.Д.Карвасарсий. ‒ Питер, 2002.- </w:t>
      </w:r>
      <w:r>
        <w:rPr>
          <w:spacing w:val="-2"/>
          <w:sz w:val="28"/>
          <w:szCs w:val="28"/>
        </w:rPr>
        <w:t>784с.</w:t>
      </w:r>
    </w:p>
    <w:p>
      <w:pPr>
        <w:pStyle w:val="Normal"/>
        <w:widowControl w:val="false"/>
        <w:numPr>
          <w:ilvl w:val="0"/>
          <w:numId w:val="2"/>
        </w:numPr>
        <w:shd w:val="clear" w:color="auto" w:fill="FFFFFF"/>
        <w:tabs>
          <w:tab w:val="clear" w:pos="708"/>
          <w:tab w:val="left" w:pos="666" w:leader="none"/>
          <w:tab w:val="left" w:pos="1080" w:leader="none"/>
          <w:tab w:val="left" w:pos="1134" w:leader="none"/>
        </w:tabs>
        <w:ind w:left="0" w:firstLine="709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Коттлер, Дж. Совершенный психотерапевт. Работа с трудными клиентами / Дж. Коттлер.- Спб.: Питер, 2002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Маллин, Р. Практикум по когнитивной терапии / Р. МакМаллин. – СПб., 2001. – 5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лассификация Болезней (10 пересмотр). Классификация психических и поведенческих расстройств. – Россия, СПб, 1994. - 30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йер, В. Методы поведенческой терапии / В. Мейер, Э. Чессер. – СПб., 2001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1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утко, В.Л.  Навязчивые состояния / В.Л.Минутко. –Курск:ООО «Планета», 2011. – 30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1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утко, В.Л. Шизофрения / В.Л.Минутко. –Курск:ОАО «ИПП «Курск», 2009. – 6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стакас, К. Игровая терапия / К. Мустакас. – СПб., 2000. – 282 с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ркология: национальное руководство / под ред. Н.Н. Иванца и др.-М.: ГЭОТАР – Медиа, 2008.-720 с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  <w:tab w:val="left" w:pos="1211" w:leader="none"/>
          <w:tab w:val="left" w:pos="1260" w:leader="none"/>
        </w:tabs>
        <w:spacing w:before="0" w:after="0"/>
        <w:ind w:left="0" w:firstLine="709"/>
        <w:jc w:val="both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 </w:t>
      </w:r>
      <w:r>
        <w:rPr>
          <w:rStyle w:val="Strong"/>
          <w:b w:val="false"/>
          <w:sz w:val="28"/>
          <w:szCs w:val="28"/>
        </w:rPr>
        <w:t>Николаева, Е.А. Аддиктология: теоретические и экспериментальные исследования формирования аддикции /Е.А.Николаева, В.Г.Каменская. – Москва: Форум, 2011. –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1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атрия: национальное руководство /гл. ред. Т.Б. Дмитриева. – Москва: ГОЭТАР, 2009. – 99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1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сихические расстройства в клинической практике / под ред. </w:t>
        <w:br/>
        <w:t>А.Б. Смулевича. – Москва: МЕДпрессинформ, 2011. – 71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жерс, К. Консультирование и психотерапия: новейшие подходы в области практической работы / К. Роджерс. – М., 2000. – 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1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о по гериатрической психиатрии / под. ред. </w:t>
        <w:br/>
        <w:t>С.И. Гавриловой. – М.:Пульс, 2011. – 3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1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о по социальной психиатрии / под ред. Т.Б. Дмитриевой, Б.С.Положего. – Москва, 2009. – 543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  <w:tab w:val="left" w:pos="1211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фулина, Г.И. Заикание.Тики.Энурез /Г.И. Сафулина. – Казань: Медицина, 2006. – 123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  <w:tab w:val="left" w:pos="1211" w:leader="none"/>
          <w:tab w:val="left" w:pos="1260" w:leader="none"/>
        </w:tabs>
        <w:spacing w:before="0" w:after="0"/>
        <w:ind w:left="0" w:firstLine="709"/>
        <w:jc w:val="both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 </w:t>
      </w:r>
      <w:r>
        <w:rPr>
          <w:rStyle w:val="Strong"/>
          <w:b w:val="false"/>
          <w:sz w:val="28"/>
          <w:szCs w:val="28"/>
        </w:rPr>
        <w:t xml:space="preserve">Смулевич, А.Б. Психопатология личности и коморбидных расстройств / А.Б.Смулевич. – Москва: МЕД прессинформ, 2009. – 202 с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  <w:tab w:val="left" w:pos="1211" w:leader="none"/>
          <w:tab w:val="left" w:pos="1260" w:leader="none"/>
        </w:tabs>
        <w:spacing w:before="0" w:after="0"/>
        <w:ind w:left="0" w:firstLine="709"/>
        <w:jc w:val="both"/>
        <w:rPr>
          <w:rStyle w:val="Strong"/>
          <w:b w:val="false"/>
          <w:b w:val="false"/>
          <w:sz w:val="28"/>
          <w:szCs w:val="28"/>
        </w:rPr>
      </w:pPr>
      <w:r>
        <w:rPr>
          <w:rStyle w:val="Strong"/>
          <w:b w:val="false"/>
          <w:sz w:val="28"/>
          <w:szCs w:val="28"/>
        </w:rPr>
        <w:t xml:space="preserve">  </w:t>
      </w:r>
      <w:r>
        <w:rPr>
          <w:rStyle w:val="Strong"/>
          <w:b w:val="false"/>
          <w:sz w:val="28"/>
          <w:szCs w:val="28"/>
        </w:rPr>
        <w:t>Фесенко, Е.В. Синдром дефицита внимания и гиперактивности у детей / Е.В.Фесенко, Ю.А.Фесенко. – СПб: Наука и техника, 2010. – 37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тцжеральд, Р. Эклектическая психотерапия /  Р. Фитцжеральд. – СПб., 2001. – 320 с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  <w:tab w:val="left" w:pos="1211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идман Л.С., Флеминг Н.Д., Робертс Р.Х., Хайман С. Е. Наркология: Пер. с англ. -2-е изд. испр.- М.; СПб.: «Издательство «БИНОМ» - «Невский Диалкт», 2000.-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имен, Л. Техники семейной психотерапии / Л. Фримен.  – СПб., 2001. – 384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  <w:tab w:val="left" w:pos="1211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итинин Д.Ф., Петров Д.С., Коновалов О.Е., Ландышев М.А. Микросоциальная среда и психиатрическая помощь. /Д.Ф. Хритинин и др. – Москва: «ГЭОТАР-Медиа», 2015. - 172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хно Н.Н. Деменции /Н.Н. Яхно. – Москва, Медпрессинформ, 2010. – 264 с.</w:t>
      </w:r>
    </w:p>
    <w:p>
      <w:pPr>
        <w:pStyle w:val="TextBody"/>
        <w:tabs>
          <w:tab w:val="clear" w:pos="708"/>
          <w:tab w:val="left" w:pos="1080" w:leader="none"/>
          <w:tab w:val="left" w:pos="1211" w:leader="none"/>
          <w:tab w:val="left" w:pos="1260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дравоохранении: Закон Республики Беларусь  от  18.06.1993 </w:t>
        <w:br/>
        <w:t>№ 2435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в редакции Закона    Республики Беларусь  от 20.06.2008 № 363-З: с изм. и д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казании психиатрической помощи: Закон  Республики Беларусь от  07.12.2012 № 349-З: с изм. и доп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й протокол оказания медицинской помощи пациентам с психическими и поведенческими расстройствами: приказ Министерства здравоохранения Республики Беларусь от 31.12.2010 № 1387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об организации оказания психотерапевтической помощи в государственных организациях здравоохранения: приказ Министерства здравоохранения Республики Беларусь от 06.09.2011 № 86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которых вопросах признания лица больным хроническим алкоголизмом, наркоманией или токсикоманией, порядке и условиях оказания медицинской помощи пациентам, страдающим хроническим алкоголизмом, наркоманией или токсикоманией: постановление Министерства здравоохранения Республики Беларусь от 10.07.2002 № 53: с изм. и доп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нструкции о порядке осуществления диспансерного наблюдения: постановление Министерства здравоохранения Республики Беларусь от 10.11.2017 № 95: с изм. и доп.</w:t>
      </w:r>
    </w:p>
    <w:p>
      <w:pPr>
        <w:pStyle w:val="TextBody"/>
        <w:tabs>
          <w:tab w:val="clear" w:pos="708"/>
          <w:tab w:val="left" w:pos="900" w:leader="none"/>
          <w:tab w:val="left" w:pos="1134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666" w:leader="none"/>
        </w:tabs>
        <w:ind w:firstLine="709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нормативы объемов практической работ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53"/>
        <w:gridCol w:w="2693"/>
      </w:tblGrid>
      <w:tr>
        <w:trPr>
          <w:tblHeader w:val="true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Диагностические методики и приемы</w:t>
            </w:r>
          </w:p>
        </w:tc>
      </w:tr>
      <w:tr>
        <w:trPr>
          <w:trHeight w:val="6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ко-психопатологическое исследование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ое интервьюирование паци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2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патологический и сомато-неврологическ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стояния паци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2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жима наблю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2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естовые  методы психодиагностики (беседа, интервью, наблюдение, биографический метод, метод контент-анализа, анализ результатов творческой деятельности обследуем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0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е опросники и шкалы (шкалы депрессии, тревоги, опросники невротических расстройст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</w:t>
            </w:r>
          </w:p>
        </w:tc>
      </w:tr>
      <w:tr>
        <w:trPr>
          <w:trHeight w:val="96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шкальные личностные опросники  (</w:t>
            </w:r>
            <w:r>
              <w:rPr>
                <w:sz w:val="28"/>
                <w:szCs w:val="28"/>
                <w:lang w:val="en-US"/>
              </w:rPr>
              <w:t>MMPI</w:t>
            </w:r>
            <w:r>
              <w:rPr>
                <w:sz w:val="28"/>
                <w:szCs w:val="28"/>
              </w:rPr>
              <w:t>, тест Кэттела, Фрайбургский личностный опросник, Гиссенский личностный опросн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ind w:right="34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-4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личностные опросники (уровень субьективного контроля, опросники механизмов психологической защиты, конфликтов и копинг-поведения, личностной тревожности, межличностных отнош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вные методы (тест незаконченных предложений,  цветовой тест Люшера,  рисуночные тес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вные методы (ТАТ, тест Роршах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когнитивные тес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интелл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ешение экспертных, дифференциально-диагностических вопросов с помощью методов психодиагнос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общего анализа крови, мо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2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биохимического анализа кр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2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содержания психотропных лекарственных средств в плазме кр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и оценка результатов электроэнцефалографического  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и оценка результатов полисомнограф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и оценка результатов магнитно-резонансного и компьютерно-томографического 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</w:t>
            </w:r>
          </w:p>
        </w:tc>
      </w:tr>
      <w:tr>
        <w:trPr>
          <w:trHeight w:val="52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и оценка результатов психодиагностического, патопсихологического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психологического  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150</w:t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Лечебно-диагностические манипуляции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электросудорожной терап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медицинского освидетельствования факта употребления П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</w:tc>
      </w:tr>
      <w:tr>
        <w:trPr>
          <w:trHeight w:val="293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военно-врачебной эксперти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50</w:t>
            </w:r>
          </w:p>
        </w:tc>
      </w:tr>
      <w:tr>
        <w:trPr>
          <w:trHeight w:val="31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медико-социальной экспертиз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</w:tr>
      <w:tr>
        <w:trPr>
          <w:trHeight w:val="331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сихиатрическом освидетельствов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</w:tr>
      <w:tr>
        <w:trPr>
          <w:trHeight w:val="279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сихометрического 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50</w:t>
            </w:r>
          </w:p>
        </w:tc>
      </w:tr>
      <w:tr>
        <w:trPr>
          <w:trHeight w:val="709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образование пациентов и и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</w:tr>
      <w:tr>
        <w:trPr>
          <w:trHeight w:val="327" w:hRule="atLeast"/>
        </w:trPr>
        <w:tc>
          <w:tcPr>
            <w:tcW w:w="97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Методики лечения</w:t>
            </w:r>
          </w:p>
        </w:tc>
      </w:tr>
      <w:tr>
        <w:trPr>
          <w:trHeight w:val="473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органических, в том числе симптоматических психических расстрой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</w:tc>
      </w:tr>
      <w:tr>
        <w:trPr>
          <w:trHeight w:val="667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психических и поведенческих расстройств, вызванных употреблением П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45</w:t>
            </w:r>
          </w:p>
        </w:tc>
      </w:tr>
      <w:tr>
        <w:trPr>
          <w:trHeight w:val="69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шизофрении, острых психотических, шизоаффективных, шизотипических и бредовых расстрой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5</w:t>
            </w:r>
          </w:p>
        </w:tc>
      </w:tr>
      <w:tr>
        <w:trPr>
          <w:trHeight w:val="415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 расстройств настро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</w:t>
            </w:r>
          </w:p>
        </w:tc>
      </w:tr>
      <w:tr>
        <w:trPr>
          <w:trHeight w:val="69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невротических, связанных со стрессом и соматоформных расстрой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</w:tr>
      <w:tr>
        <w:trPr>
          <w:trHeight w:val="28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специфических расстройств лич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нейролептического синдр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сихиатрическая помощь при злокачественном нейролептическом синдроме, фебрильной шизофр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сихиатрическая помощь при дели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</w:tr>
      <w:tr>
        <w:trPr>
          <w:trHeight w:val="561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сихиатрическая помощь при остром психомоторном возбужд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сихиатрическая помощь при острой интоксикации вследствие употребления  алког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5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сихиатрическая помощь при эпилептическом статус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зисная терапия у пациентов с высоким риском суиц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7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Планирование психотерап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0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Установление и развитие терапевтических отно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0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Психодинамическая психо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ind w:right="34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0-2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Когнитивная психо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Поведенческая психо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Системная психо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Экзистенциальная психо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Рациональная психо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10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Суггестивная психо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Гипно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Эриксоновская 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Нейро-лингвистическое программ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Нервно-мышечная релакс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Телесноориентированная 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Трансактный анал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Гештальт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Групповая   психо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 w:ascii="Times New Roman" w:hAnsi="Times New Roman"/>
                <w:sz w:val="28"/>
                <w:szCs w:val="28"/>
              </w:rPr>
              <w:t>Арттера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hd w:val="clear" w:color="auto" w:fill="FFFFFF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ПРАКТИЧЕСКАЯ РАБОТ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нову научно-практической работы составляют собственные клинические наблюдения врача-интерна. Элементы научно-практической работы врача-интерна могут быть реализованы в форме подготовки научной публикации, реферата по актуальному для базового отделения вопросу, доклада на врачебной конференции, участия в подготовке квартального (годового) отчета о работе базы интернатур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атик научно-практической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и социально-демографические факторы  развития психических и поведенческих расстрой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уальные деви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тические расстройства вследствие употребления ПАВ: диагностика, лечение, профилак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коррекция детского аут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ая зависимость: диагностика, лечение, профилак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менсиональная модель шизофрении. Позитивные и негативные симптомы при шизофр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ейрокогнитивных нарушений при шизофр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оциальных когниций при шизофр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зотипическое расстрой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ипичные нейролеп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растные особенности депре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ройства пищевого по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еркинетические расстр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пилептические психоз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 </w:t>
      </w:r>
      <w:r>
        <w:rPr>
          <w:color w:val="000000" w:themeColor="text1"/>
          <w:sz w:val="28"/>
          <w:szCs w:val="28"/>
        </w:rPr>
        <w:t>Сосудистая демен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 </w:t>
      </w:r>
      <w:r>
        <w:rPr>
          <w:color w:val="000000" w:themeColor="text1"/>
          <w:sz w:val="28"/>
          <w:szCs w:val="28"/>
        </w:rPr>
        <w:t>Психические расстройства вследствие травмы головного мозг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апевтические отнош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ов психодиагностики в психотерап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сихотерапии при тревожных расстройствах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сихотерапии при депресс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терапия у пациентов с расстройствами личнос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 формы психофармакотерапии и психотерап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сихотерапии при соматоформных расстройствах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терапия у пациентов с соматическими заболева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зисная психотерап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сихотерапия у пациентов с шизофрени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 </w:t>
      </w:r>
      <w:r>
        <w:rPr>
          <w:color w:val="000000" w:themeColor="text1"/>
          <w:sz w:val="28"/>
          <w:szCs w:val="28"/>
        </w:rPr>
        <w:t>Терапия тяжелых форм  обессивно-компульсивного  расстройства.</w:t>
      </w:r>
    </w:p>
    <w:p>
      <w:pPr>
        <w:pStyle w:val="Normal"/>
        <w:shd w:val="clear" w:color="auto" w:fill="FFFFFF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bookmarkStart w:id="0" w:name="_Toc388596010"/>
      <w:bookmarkStart w:id="1" w:name="_Toc377733589"/>
      <w:bookmarkStart w:id="2" w:name="_Toc227996087"/>
      <w:bookmarkStart w:id="3" w:name="_Toc227738085"/>
      <w:bookmarkStart w:id="4" w:name="_Toc227140864"/>
      <w:bookmarkStart w:id="5" w:name="_Toc227140423"/>
      <w:bookmarkStart w:id="6" w:name="_Toc227140272"/>
      <w:bookmarkStart w:id="7" w:name="_Toc226445387"/>
      <w:bookmarkStart w:id="8" w:name="_Toc226443634"/>
      <w:bookmarkStart w:id="9" w:name="_Toc225747320"/>
      <w:bookmarkStart w:id="10" w:name="_Toc225747195"/>
      <w:bookmarkStart w:id="11" w:name="_Toc225746911"/>
      <w:bookmarkStart w:id="12" w:name="_Toc225746777"/>
      <w:bookmarkStart w:id="13" w:name="_Toc225746398"/>
      <w:bookmarkStart w:id="14" w:name="_Toc388596010"/>
      <w:bookmarkStart w:id="15" w:name="_Toc377733589"/>
      <w:bookmarkStart w:id="16" w:name="_Toc227996087"/>
      <w:bookmarkStart w:id="17" w:name="_Toc227738085"/>
      <w:bookmarkStart w:id="18" w:name="_Toc227140864"/>
      <w:bookmarkStart w:id="19" w:name="_Toc227140423"/>
      <w:bookmarkStart w:id="20" w:name="_Toc227140272"/>
      <w:bookmarkStart w:id="21" w:name="_Toc226445387"/>
      <w:bookmarkStart w:id="22" w:name="_Toc226443634"/>
      <w:bookmarkStart w:id="23" w:name="_Toc225747320"/>
      <w:bookmarkStart w:id="24" w:name="_Toc225747195"/>
      <w:bookmarkStart w:id="25" w:name="_Toc225746911"/>
      <w:bookmarkStart w:id="26" w:name="_Toc225746777"/>
      <w:bookmarkStart w:id="27" w:name="_Toc225746398"/>
    </w:p>
    <w:p>
      <w:pPr>
        <w:pStyle w:val="Normal"/>
        <w:shd w:val="clear" w:color="auto" w:fill="FFFFFF"/>
        <w:ind w:left="1416" w:right="924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val="clear" w:color="auto" w:fill="FFFFFF"/>
        <w:ind w:left="1416" w:right="924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val="clear" w:color="auto" w:fill="FFFFFF"/>
        <w:ind w:left="1416" w:right="924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val="clear" w:color="auto" w:fill="FFFFFF"/>
        <w:ind w:left="1416" w:right="924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val="clear" w:color="auto" w:fill="FFFFFF"/>
        <w:ind w:left="1416" w:right="924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val="clear" w:color="auto" w:fill="FFFFFF"/>
        <w:ind w:left="1416" w:right="924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shd w:val="clear" w:color="auto" w:fill="FFFFFF"/>
        <w:ind w:left="1416" w:right="924" w:hanging="0"/>
        <w:jc w:val="center"/>
        <w:rPr>
          <w:bCs/>
          <w:caps/>
          <w:sz w:val="28"/>
          <w:szCs w:val="28"/>
        </w:rPr>
      </w:pPr>
      <w:bookmarkStart w:id="28" w:name="_Toc227140864"/>
      <w:bookmarkStart w:id="29" w:name="_Toc227140423"/>
      <w:bookmarkStart w:id="30" w:name="_Toc227140272"/>
      <w:bookmarkStart w:id="31" w:name="_Toc226445387"/>
      <w:bookmarkStart w:id="32" w:name="_Toc226443634"/>
      <w:bookmarkStart w:id="33" w:name="_Toc225747320"/>
      <w:bookmarkStart w:id="34" w:name="_Toc225747195"/>
      <w:bookmarkStart w:id="35" w:name="_Toc225746911"/>
      <w:bookmarkStart w:id="36" w:name="_Toc225746777"/>
      <w:bookmarkStart w:id="37" w:name="_Toc225746398"/>
      <w:r>
        <w:rPr>
          <w:b/>
          <w:bCs/>
          <w:sz w:val="28"/>
          <w:szCs w:val="28"/>
        </w:rPr>
        <w:t>Документация</w:t>
      </w:r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b/>
          <w:bCs/>
          <w:sz w:val="28"/>
          <w:szCs w:val="28"/>
        </w:rPr>
        <w:t xml:space="preserve"> по интернатуре</w:t>
      </w:r>
      <w:bookmarkEnd w:id="14"/>
      <w:bookmarkEnd w:id="15"/>
      <w:bookmarkEnd w:id="16"/>
      <w:bookmarkEnd w:id="17"/>
    </w:p>
    <w:p>
      <w:pPr>
        <w:pStyle w:val="Title"/>
        <w:ind w:hanging="57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104"/>
        <w:gridCol w:w="424"/>
        <w:gridCol w:w="4112"/>
      </w:tblGrid>
      <w:tr>
        <w:trPr>
          <w:trHeight w:val="349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огласовано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учреждения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учреждения образования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  «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/>
              <w:t>(название базы интернатуры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   </w:t>
            </w:r>
            <w:r>
              <w:rPr/>
              <w:t>(название учреждения образования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»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»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О.Фамилия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И.О.Фамилия</w:t>
            </w:r>
          </w:p>
        </w:tc>
      </w:tr>
      <w:tr>
        <w:trPr/>
        <w:tc>
          <w:tcPr>
            <w:tcW w:w="5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2018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2018</w:t>
            </w:r>
          </w:p>
        </w:tc>
      </w:tr>
      <w:tr>
        <w:trPr/>
        <w:tc>
          <w:tcPr>
            <w:tcW w:w="5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spacing w:before="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огласовано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/>
            </w:pPr>
            <w:r>
              <w:rPr/>
              <w:t>(должность методического руководителя интернатуры)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_________________________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»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О.Фамилия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2018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ЛАН ВРАЧА-ИНТЕР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фамилия, собственное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 интернатуры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а интернатуры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19"/>
        <w:gridCol w:w="1985"/>
        <w:gridCol w:w="1841"/>
        <w:gridCol w:w="180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подразде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хожд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хожд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_______</w:t>
        <w:tab/>
        <w:t>__________________</w:t>
      </w:r>
    </w:p>
    <w:p>
      <w:pPr>
        <w:pStyle w:val="Normal"/>
        <w:rPr/>
      </w:pPr>
      <w:r>
        <w:rPr/>
        <w:t>должность руководителя интернатуры</w:t>
        <w:tab/>
        <w:tab/>
        <w:tab/>
        <w:t>(подпись)</w:t>
        <w:tab/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ч-интерн</w:t>
        <w:tab/>
        <w:tab/>
        <w:tab/>
        <w:tab/>
        <w:tab/>
        <w:t>________</w:t>
        <w:tab/>
        <w:t>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подпись)</w:t>
        <w:tab/>
        <w:t>(инициалы, фамилия)</w:t>
      </w:r>
    </w:p>
    <w:p>
      <w:pPr>
        <w:pStyle w:val="Heading1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itle"/>
        <w:ind w:hanging="57"/>
        <w:rPr>
          <w:b w:val="false"/>
          <w:b w:val="false"/>
        </w:rPr>
      </w:pPr>
      <w:r>
        <w:rPr>
          <w:b w:val="false"/>
        </w:rPr>
        <w:t>МИНИСТЕРСТВО ЗДРАВООХРАНЕНИЯ РЕСПУБЛИКИ БЕЛАРУСЬ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(название учреждения образования)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невник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рача-интер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Специальность интернатуры</w:t>
      </w:r>
      <w:r>
        <w:rPr>
          <w:b/>
          <w:caps/>
          <w:sz w:val="28"/>
          <w:szCs w:val="28"/>
        </w:rPr>
        <w:t xml:space="preserve"> «психиатрия И НАРКОЛОГИя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Ф.И.О. врача-интерн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база интернатуры)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348"/>
      </w:tblGrid>
      <w:tr>
        <w:trPr/>
        <w:tc>
          <w:tcPr>
            <w:tcW w:w="934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рохождения интернатуры с _______ 20 ___ по _______ 20 ___</w:t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 базы интернатуры ______________________________</w:t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 интернатуры __________________________________</w:t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етодического руководителя интернатуры _____________________</w:t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 / 20___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Раздел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прохождения 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та с пациентами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7"/>
        <w:gridCol w:w="611"/>
        <w:gridCol w:w="611"/>
        <w:gridCol w:w="612"/>
        <w:gridCol w:w="612"/>
        <w:gridCol w:w="611"/>
        <w:gridCol w:w="612"/>
        <w:gridCol w:w="611"/>
        <w:gridCol w:w="611"/>
        <w:gridCol w:w="612"/>
        <w:gridCol w:w="611"/>
        <w:gridCol w:w="611"/>
        <w:gridCol w:w="611"/>
      </w:tblGrid>
      <w:tr>
        <w:trPr>
          <w:trHeight w:val="108" w:hRule="atLeast"/>
          <w:cantSplit w:val="true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агноз</w:t>
            </w:r>
          </w:p>
        </w:tc>
        <w:tc>
          <w:tcPr>
            <w:tcW w:w="7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пациентов в день</w:t>
            </w:r>
          </w:p>
        </w:tc>
      </w:tr>
      <w:tr>
        <w:trPr>
          <w:trHeight w:val="106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</w:t>
            </w:r>
          </w:p>
        </w:tc>
      </w:tr>
      <w:tr>
        <w:trPr>
          <w:trHeight w:val="106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гностические и лечебные мероприятия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7"/>
        <w:gridCol w:w="611"/>
        <w:gridCol w:w="611"/>
        <w:gridCol w:w="612"/>
        <w:gridCol w:w="612"/>
        <w:gridCol w:w="611"/>
        <w:gridCol w:w="612"/>
        <w:gridCol w:w="611"/>
        <w:gridCol w:w="611"/>
        <w:gridCol w:w="612"/>
        <w:gridCol w:w="611"/>
        <w:gridCol w:w="611"/>
        <w:gridCol w:w="611"/>
      </w:tblGrid>
      <w:tr>
        <w:trPr>
          <w:trHeight w:val="108" w:hRule="atLeast"/>
          <w:cantSplit w:val="true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звание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</w:t>
            </w:r>
          </w:p>
        </w:tc>
      </w:tr>
      <w:tr>
        <w:trPr>
          <w:trHeight w:val="106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та</w:t>
            </w:r>
          </w:p>
        </w:tc>
      </w:tr>
      <w:tr>
        <w:trPr>
          <w:trHeight w:val="505" w:hRule="atLeast"/>
          <w:cantSplit w:val="true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нная и реферированн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ференциях для врачей-специалистов и др.: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045"/>
        <w:gridCol w:w="1808"/>
      </w:tblGrid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ч-интерн</w:t>
        <w:tab/>
        <w:tab/>
        <w:tab/>
        <w:tab/>
        <w:tab/>
        <w:t>________</w:t>
        <w:tab/>
        <w:t>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подпись)</w:t>
        <w:tab/>
        <w:t>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атуры</w:t>
        <w:tab/>
        <w:tab/>
        <w:tab/>
        <w:tab/>
        <w:tab/>
        <w:t>________</w:t>
        <w:tab/>
        <w:t>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подпись)</w:t>
        <w:tab/>
        <w:t>(инициалы, фамилия)</w:t>
      </w:r>
    </w:p>
    <w:p>
      <w:pPr>
        <w:pStyle w:val="Normal"/>
        <w:shd w:val="clear" w:color="auto" w:fill="FFFFFF"/>
        <w:ind w:left="5580" w:right="924" w:hanging="0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Title"/>
        <w:tabs>
          <w:tab w:val="clear" w:pos="360"/>
          <w:tab w:val="left" w:pos="720" w:leader="none"/>
          <w:tab w:val="left" w:pos="3820" w:leader="none"/>
          <w:tab w:val="center" w:pos="4819" w:leader="none"/>
        </w:tabs>
        <w:ind w:firstLine="723"/>
        <w:rPr/>
      </w:pPr>
      <w:r>
        <w:rPr/>
        <w:t>Вопросы к квалификационному экзамену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ждународная классификация болезней (психические расстройства и расстройства поведения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Биопсихосоциальный подход в понимании происхождения психических и поведенческих расстройст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кон Республики Беларусь «Об оказании психиатрической помощи»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ормативные правовые акты Министерства здравоохранения Республики Беларусь, регламентирующие профессиональную деятельность врачей-психиатров-наркологов, врачей-психотерапевтов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ровни оказания психиатрической и наркологической помощи в Республике Беларусь. Порядок оказания психиатрической и наркологической помощи в амбулаторных и стационарных условиях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рядок осуществления диспансерного наблюдения за несовершеннолетними пациентами и пациентами, достигшими 18-летнего возраста, страдающими хроническими или затяжными психическими расстройствами (заболеваниями) с тяжелыми, стойкими или часто обостряющимися болезненными проявлениям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уппы диспансерного  наблюдения пациентов в  психиатрии, основания определения в группу, частота наблюдени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заимодействие клинико-психопатологических и социально-психологических  факторов, приводящих к формированию у пациентов общественно опасного поведения, совершению ими общественно опасных деяни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дгруппа диспансерного наблюдения «Специальный учет» (включение в подгруппу, сроки наблюдения, исключение из подгруппы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циально-демографические и медицинские факторы риска суицидального поведе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намнестические и индивидуально-психологические факторы риска суицидального поведе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дгруппа диспансерного наблюдения «Особый учет» (включение в подгруппу, сроки наблюдения, исключение из подгруппы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79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руктура и функции психиатрического стационара. Порядок ведения медицинской карты стационарного пациента. Дифференцированные виды наблюдений в психиатрических стационарах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79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ообразование пациентов и их родственник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79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лассификация способов суицидов и парасуицидов в соответствии с международной классификацией болезней.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79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сударственная защита детей в неблагополучных семьях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79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 наркологической помощи населению Республики Беларусь в амбулаторных и стационарных условиях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79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ожение о порядке признания лица больным хроническим алкоголизмом, наркоманией или токсикоманией, порядке и условиях оказания медицинской помощи пациентам, страдающим хроническим алкоголизмом, наркоманией или токсикомание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рядок диспансерного учета пациентов с зависимостью от алкоголя, наркотических и ненаркотических веществ и профилактического наблюдения за лицами, употребляющими алкоголь, наркотические и ненаркотические вещества с вредными последствиями (без клинических проявлений заболевания)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уппы диспансерного  наблюдения пациентов в  наркологии, основания определения в группу, частота наблюдени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79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рядок проведения медицинского освидетельствования для установления факта употребления алкоголя, факта потребления наркотических средств, психотропных веществ, их аналогов, токсических или других одурманивающих веществ, выявления состояния алкогольного опьянения и (или) состояния, вызванного потреблением наркотических средств, психотропных веществ, их аналогов, токсических или других одурманивающих вещест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ко-психопатологический метод диагностики. Правила описания психического состоя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сихиатрическое интервью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ологические методы исследования, роль в диагностике психических расстройств (заболеваний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струментальные методы обследования в психиатрии, роль в диагностике психических расстройств (заболеваний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ко-лабораторные методы исследования в психиатрии и наркологии, роль в диагностике психических расстройств (заболеваний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тапы диагностики психических расстройств. Уровни диагнозов: достоверный, временный, предположительный. Основной диагноз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пенсация и декомпенсация в психиатр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ометрические шкал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орбидность. Наиболее часто встречающиеся коморбидные расстройств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лияние коморбидного расстройства на клиническую картину, течение и лечение основного психического расстройств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орбидность депрессии и деменц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ктика лечения при наличии коморбидных расстройст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омплайенс, значимость в современных подходах к лечению психических и поведенческих расстройств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ледствия нарушения комплайенс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ые группы факторов, определяющих комплайенс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акторы комплайенса, связанные с психофармакотерапией. Побочные эффекты нейролептиков, снижающих комплайенс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ческие факторы, факторы взаимоотношения с врачом, влияющие на комплайенс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мографические, социально-психологические факторы, влияющие на комплайенс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пределение понятия симптома, синдрома и симптомокомплекса в психиатр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ятие позитивной и негативной симптоматик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сстройства ощущений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стройства восприяти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пределение, классификация и характеристика различных видов иллюзий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стройства сенсорного синтез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аллюцинации: определение, классификация, объективные признак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тличия истинных галлюцинаций и псевдогаллюцинаций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индром галлюциноз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стройства мышления, классифик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рушения ассоциативного процесса: темпа, целенаправленности и стройности мышлени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атология суждений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ерхценные, доминирующие, навязчивые, бредоподобные иде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ред: определение понятия, отличие от ошибок суждений и религиозных убеждений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тапы формирования бредовой иде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ассификация бредовых идей по содержанию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индром Кандинского-Клерамбо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индром Котара, Капгра, Фрегол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Этапы формирования параноидного синдрома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равнительно-возрастные особенности бреда, сверхценных идей и навязчивосте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рушения памяти, классификация. Прогрессирующая амнезия. Корсаковский синдром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рушения внимания: истощаемость внимания, отвлекаемость, затруднение переключения внимания, односторонняя прикованность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лассификация видов деменции по этиологии, структуре. Этапы формирования деменц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атология эмоций. Физиологический и патологический аффект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обенности аффективных нарушений в различные возрастные период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епрессивный синдром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аниакальный синдром.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стройства двигательно-волевой сферы. Кататонический синдром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тапы кататонического возбужде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ататонический ступор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ды психомоторного возбуждени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рушения влечений. Основные симптомы и синдромы нарушения влечений. Нарушения инстинкта самосохране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рушения пищевого инстинкт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рушения полового инстинкта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стройство привычек и влечений: пиромания, дромомания, клептомания, трихотилломания. Патологическая склонность к азартным играм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е признаки синдромов расстройства сознания. Клиническая характеристика количественных форм расстройства сознания (обнубиляция, сомноленция, сопор, кома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ческая характеристика качественных форм нарушений созна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лирий. Амен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нейроид. Сумеречное расстройство созна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ический дизонтогенез. Типы дизонтогенез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ические нарушения при инфекционных заболеваниях: клиническая картина, диагностика, лечение, особенности у дете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ические нарушения при соматических, в том числе сосудистых, заболеваниях: клиническая картина, диагностика, лечение, особенности у дете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менция, диагностические критер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осудистая деменция: клиническая картина, диагностические критерии, дифференциальная диагностика, лечение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еменция при болезни Альцгеймера: клиническая картина, диагностические критерии, дифференциальная диагностика, лечение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обенности ухода за пациентами с деменцие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менция как фактор риска суицида и его профилактик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рганический амнестический синдром, не обусловленный алкоголем и другими психоактивными веществами: клинические проявления, лечение, профилактика и медицинская реабилитация пациентов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елирий, не обусловленный алкоголем  и другими психоактивными веществами: клинические проявления, особенности течения, лечение, профилактика и медицинская реабилитация пациентов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рганический галлюциноз: лечение, профилактика и медицинская реабилитация пациентов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рганическое бредовое (шизофреноподобное) расстройство: лечение, профилактика и медицинская реабилитация пациентов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ческое кататоническое расстройство: лечение, профилактика и медицинская реабилитация пациент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ческое аффективное расстройство: лечение, профилактика и медицинская реабилитация пациент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ческое тревожное расстройство: лечение, профилактика и медицинская реабилитация пациент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ческое эмоционально неустойчивое (астеническое) расстройство: лечение, профилактика и медицинская реабилитация пациент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ческое диссоциативное расстройство: лечение, профилактика и медицинская реабилитация пациент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стройства личности и поведения вследствие болезни, повреждения и дисфункции головного мозг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ические расстройства при СПИДе, риск суицидального поведения и его профилактика при СПИДе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708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сихические расстройства при эпилепсии, особенности  у детей и подростков. Эквиваленты пароксизмальных состояний при эпилепс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708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ические расстройства при черепно-мозговых травмах: клиническая картина, диагностика, лечение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708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сихические расстройства при новообразованиях мозга: клиническая картина, диагностика, лечение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иопсихосоциальная модель злоупотребления психоактивными веществам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лассификация ПАВ. Общая характеристика основных классов ПАВ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нципы мотивационного интервьюирования в нарколо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струменты скрининга в нарколо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нятия «злоупотребления» и «зависимости»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сновные синдромы, формирующиеся при зависимостях, клинические критерии диагностик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е принципы лечения зависимости от психоактивных веществ. Этапы лечения зависимости от ПАВ. Методы лечения зависимости от ПА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филактика ВИЧ-инфекции у лиц, зависимых от ПАВ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250" w:leader="none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пределение основных понятий алкогольной зависимост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250" w:leader="none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дицинские и социальные последствия  алкогольной зависимос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трая алкогольная интоксикация. Патологическое алкогольное опьянение и его форм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ческая картина и стадии алкогольного опьянения. Экспертиза алкогольного опьяне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250" w:leader="none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линическая картина алкогольной зависимости, стадийность, формы употребления, прогредиентность.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250" w:leader="none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отические расстройства при алкогольной зависимости: клиническая картина, диагностика, лечение, профилактик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сновные принципы и методы лечения алкогольной зависимост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ассификация и диагностические критерии наркоманий в соответствии с действующей международной классификацией болезней.  Социально-приемлемые формы зависимосте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пийная наркомания: общая характеристика, формы и способы употребления, клиническая картина острой и хронической интоксикации, передозировки и синдрома отмены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ечение зависимости от опиоид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циальные последствия опийной наркомании, профилактические стратегии, стратегии снижения ущерба. Метадоновая программ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ркомания, вызванная злоупотреблением препаратами конопли: способы употребления, клинические проявления стадий гашишного опьянени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ческая картина острой и хронической интоксикации препаратами конопли, передозировки и синдром отмены. Лечение  интоксикации препаратами конопли, социальные последствия, профилактические страте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ркомания, вызванная злоупотреблением кокаином: способы употребления, клиническая картина опьянения. Интоксикационные кокаиновые психозы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ческая картина хронической интоксикации, передозировки и синдрома отмены кокаина, социальные последствия, лечение, профилактические страте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линаркомании: особенности клинической картины и  течени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фекционные осложнения при внутривенном введении наркотиков (гепатиты, ВИЧ-инфекция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ические и поведенческие расстройства в результате употребления седативных и снотворных лекарственных средств: клиническая картина острой и хронической интоксикации, лечение, профилактические страте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ензодиазепиновая зависимость: клиническая картина острой и хронической интоксикации, передозировки, синдромы отмены, профилактические страте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ические и поведенческие расстройства в результате употребления психостимуляторов (производных эфедрина, амфетамина, кофеина): клиническая картина острой и хронической интоксикации, синдромы отмены, социальные последствия, лечение, профилактические страте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ические и поведенческие расстройства в результате употребления галлюциногенов (ЛСД, фенциклидином, циклодолом): клиническая картина острой и хронической интоксикации, передозировки, синдрома отмены, социальные последствия, лечение, профилактические страте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ческая картина острой и хронической интоксикации, передозировки, синдрома отмены атропиноподобными лекарственными средствами, антигистаминными лекарственными средствами: лечение, профилактические страте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ические и поведенческие расстройства в результате употребления летучих растворителей: спектр веществ, клиническая картина острой и хронической интоксикации, синдром отмены, социальные последствия, лечение, профилактические страте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ческая картина и экспертиза опьянения опиоидами, каннабиоидами, кокаином, седативными и снотворными лекарственными средствами, галлюциногенами, летучими растворителям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сихотическое, преимущественно шизофреноподобное, расстройство вследствие употребления ПАВ: лечение, профилактика и медицинская реабилитаци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отическое, преимущественно бредовое, расстройство вследствие употребления ПАВ: лечение, профилактика и медицинская реабилит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сихотическое, преимущественно галлюцинаторное,  расстройство вследствие употребления ПАВ: лечение, профилактика и медицинская реабилитаци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овые психоактивные вещества (</w:t>
      </w:r>
      <w:r>
        <w:rPr>
          <w:rFonts w:ascii="Times New Roman" w:hAnsi="Times New Roman"/>
          <w:sz w:val="28"/>
          <w:szCs w:val="28"/>
          <w:lang w:val="en-US"/>
        </w:rPr>
        <w:t>JWH</w:t>
      </w:r>
      <w:r>
        <w:rPr>
          <w:rFonts w:ascii="Times New Roman" w:hAnsi="Times New Roman"/>
          <w:sz w:val="28"/>
          <w:szCs w:val="28"/>
        </w:rPr>
        <w:t xml:space="preserve">-251, </w:t>
      </w:r>
      <w:r>
        <w:rPr>
          <w:rFonts w:ascii="Times New Roman" w:hAnsi="Times New Roman"/>
          <w:sz w:val="28"/>
          <w:szCs w:val="28"/>
          <w:lang w:val="en-US"/>
        </w:rPr>
        <w:t>PVVA</w:t>
      </w:r>
      <w:r>
        <w:rPr>
          <w:rFonts w:ascii="Times New Roman" w:hAnsi="Times New Roman"/>
          <w:sz w:val="28"/>
          <w:szCs w:val="28"/>
        </w:rPr>
        <w:t>, 2</w:t>
      </w:r>
      <w:r>
        <w:rPr>
          <w:rFonts w:ascii="Times New Roman" w:hAnsi="Times New Roman"/>
          <w:sz w:val="28"/>
          <w:szCs w:val="28"/>
          <w:lang w:val="en-US"/>
        </w:rPr>
        <w:t>C</w:t>
      </w:r>
      <w:r>
        <w:rPr>
          <w:rFonts w:ascii="Times New Roman" w:hAnsi="Times New Roman"/>
          <w:sz w:val="28"/>
          <w:szCs w:val="28"/>
        </w:rPr>
        <w:t>-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MDDM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TMA</w:t>
      </w:r>
      <w:r>
        <w:rPr>
          <w:rFonts w:ascii="Times New Roman" w:hAnsi="Times New Roman"/>
          <w:sz w:val="28"/>
          <w:szCs w:val="28"/>
        </w:rPr>
        <w:t xml:space="preserve">-2, </w:t>
      </w:r>
      <w:r>
        <w:rPr>
          <w:rFonts w:ascii="Times New Roman" w:hAnsi="Times New Roman"/>
          <w:sz w:val="28"/>
          <w:szCs w:val="28"/>
          <w:lang w:val="en-US"/>
        </w:rPr>
        <w:t>mCpp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MDMA</w:t>
      </w:r>
      <w:r>
        <w:rPr>
          <w:rFonts w:ascii="Times New Roman" w:hAnsi="Times New Roman"/>
          <w:sz w:val="28"/>
          <w:szCs w:val="28"/>
        </w:rPr>
        <w:t xml:space="preserve"> и др.), клиническая картина острой и хронической интоксикац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ркотическая зависимость как фактор риска суицид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Эпидемиология, современные представления об этиологии и патогенезе шизофрен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располагающие факторы и признаки дизонтогенеза. Влияние средовых и социальных факторов при  возникновении шизофрен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временные многофакторные модели клинической структуры шизофрен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йрокогнитивная модель шизофренического дефект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ятие исхода и дефекта при шизофрен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рушение социальных когниций при шизофрен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имптомы первого ранга, основные клинические формы шизофрен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араноидная шизофрения: клинические проявления, лечение, профилактика и медицинская реабилитация пациентов, тактика при терапевтической резистентнос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ататоническая шизофрения: клинические проявления, лечение, профилактика и медицинская реабилитация пациентов, тактика при терапевтической резистентнос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стая шизофрения: клинические проявления, лечение, профилактика и медицинская реабилитация пациентов, тактика при терапевтической резистентност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ебефренная шизофрения: клинические проявления, лечение, профилактика и медицинская реабилитация пациентов, тактика при терапевтической резистентнос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дифференцированная шизофрения: диагностические указания, лечение, профилактика и медицинская реабилитация пациент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стшизофреническая депрессия. Резидуальная шизофрени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обенности шизофрении у дете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Шизотипическое расстройство: клинические проявления, лечение, профилактика и медицинская реабилитация пациент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Шизоаффективное  расстройство: клинические проявления, лечение, профилактика и медицинская реабилитация пациент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ронические бредовые расстройства: клинические проявления, лечение, профилактика и медицинская реабилитация пациент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трые и транзиторные психические расстройства: классификация, клинические проявления, лечение, профилактика и медицинская реабилит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стройства настроения. Эпидемиология аффективных расстройст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ассификация аффективных расстройст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аниакальный эпизод: клинические проявления, диагностические критерии, лечение, профилактика и медицинская реабилитация, тактика при терапевтической  резистентнос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иполярное аффективное расстройство, текущий депрессивный эпизод: клинические проявления, диагностические критерии, лечение, профилактика и медицинская реабилитация, тактика при терапевтической резистентност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чины и патогенетические механизмы депресси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прессивный эпизод: клинические проявления, диагностические указания, лечение, профилактика и медицинская реабилитация, тактика при терапевтической резистентнос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куррентное депрессивное расстройство: клинические проявления, диагностические критерии, лечение, профилактика и медицинская реабилитация, тактика при терапевтической резистентнос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ифференциальная диагностика депрессий и деменций у лиц пожилого и старческого возраст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ческие особенности депрессии с соматическими симптомами, дифференциальная диагностика с соматическими заболеваниям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Хронические расстройства настроения: циклотимия, дистими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е принципы лечения аффективных расстройст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сстройства приема пищи: причины, теории развити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лассификация расстройств приема пищи, клинические проявления и диагностические критер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ечение, профилактика расстройств приема пищи и медицинская реабилит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сстройства сна неорганической природы: классификация, клинические проявления и диагностические критер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ечение, профилактика расстройств сна неорганической природы и медицинская реабилит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слеродовые психические расстройства, причины  развити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слеродовые психические расстройства: классификация, клинические проявления и диагностические критер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ечение, профилактика послеродовых психических расстройств и медицинская реабилит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лоупотребление веществами, не вызывающими зависимости: клинические проявления, диагностические критерии, лечение, профилактика и медицинская реабилит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стройства личности:  эпидемиология, причины развития. Вклад отечественных ученых в изучение расстройств личнос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личие понятия «акцентуированная личность» от понятия «расстройства личности». Динамика и особенности формирования расстройств личности в сравнительно-возрастном аспекте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араноидное расстройство личности: клинические проявления и диагностические критер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Шизоидное расстройство личности: клинические проявления и диагностические критер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иссоциальное расстройство личности: клинические проявления и диагностические критер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Эмоционально-неустойчивое расстройство личности: клинические проявления  и диагностические критер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стерическое расстройство личности: клинические проявления и диагностические критер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Ананкастное расстройство личности: клинические проявления  и диагностические критер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Тревожное расстройство личности: клинические проявления  и диагностические критер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Зависимое расстройство личности: клинические проявления  и диагностические критер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ечение расстройств личности и медицинская реабилит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тойкие изменения личности, не связанные с заболеванием и повреждением мозга: клинические проявления и диагностические критер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мственная отсталость: определение понятия, эпидемиологи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Этиология и патогенез 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умственной отсталости. Классификация умственной отсталос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ческие проявления и диагностические критерии легкой умственной отсталос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ческие проявления и диагностические критерии умеренной умственной отсталос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ческие проявления и диагностические критерии тяжелой умственной отсталос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ческие проявления и диагностические критерии глубокой умственной отсталос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едико-социальная и психологическая помощь пациентам с умственной отсталостью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ечение расстройств поведения у пациентов с умственной отсталостью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орбидные с умственной отсталостью психические расстройства: диагностика, лечение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дицинская реабилитация пациентов с умственной отсталостью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ие закономерности формирования психических расстройств в детском возрасте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ровни нервно-психического реагирования у дете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личие понятия «задержка психического развития» от психического расстройств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ассификация психических и поведенческих расстройств, специфических для детского возраст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ецифические расстройства развития речи: клинические проявления, принципы лечения и медицинской реабилитац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ецифические расстройства развития школьных навыков: клинические проявления, принципы лечения и медицинской реабилитац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ецифическое расстройство развития двигательных функций: клинические проявления, принципы лечения и медицинской реабилитац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тский аутизм: эпидемиология, теории происхождения, клинические проявления, диагностические критер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типичный детский аутизм: клинические проявления, диагностические указа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индром Ретта: клинические проявления, диагностические указани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индром Аспергера: клинические проявления, диагностические указа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ечение и медицинская реабилитация детей с расстройствами аутистического спектр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иперкинетическое расстройство: эпидемиология, современные теории развития, клинические проявления, диагностические критерии, лечение и медицинская реабилит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веденческие и эмоциональные расстройства, начинающиеся обычно в детском возрасте: классификация и диагностические критер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мешанные расстройства поведения и эмоций: классификация, диагностические критерии, лечение и медицинская реабилит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моциональные расстройства, специфичные для детского возраста: классификация, диагностические критерии, лечение и медицинская реабилит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стройства социального функционирования с началом, специфическим для детского и подросткового возраста: классификация, диагностические критерии, лечение и медицинская реабилит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Тикозные расстройства: классификация, диагностические критерии, лечение и медицинская реабилитаци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нурез и энкопрез неорганической природы: классификация, диагностические критерии, лечение и медицинская реабилит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стройства питания, поедание несъедобного, стереотипные двигательные расстройства: классификация, диагностические критерии, лечение и медицинская реабилит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икание, речь взахлеб: классификация, диагностические критерии, лечение и медицинская реабилита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временные биологические методы лечения психических и поведенческих расстройст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ые принципы лечения психических и поведенческих расстройст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нтидепрессанты: классификация, побочные реакции, осложне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Транквилизаторы: классификация, побочные реакции, осложнени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ормотимики: классификация, побочные реакции, осложне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оотропы: классификация, побочные реакции, осложне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йролептики: классификация, побочные реакции, осложне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лектросудорожная терап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ранскраниальная магнитная стимуляц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корая психиатрическая помощь при злокачественном нейролептическом синдроме, серотониновом синдроме, фибрильной шизофрении, психомоторном возбужден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едицинская и социальная реабилитация пациентов с психическими и поведенческими расстройствам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блема реадаптации и медицинской реабилитации при различных психических заболеваниях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руктура медико-реабилитационной экспертной комиссии. Порядок направления и освидетельствования пациентов с психическими и поведенческими расстройствам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едико-социальная экспертиза в психиатрии и наркологии. Категории (критерии) жизнедеятельности человека. Функциональные классы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дико-социальная экспертиза в психиатрии и наркологии. Оценка основных критериев жизнедеятельности у взрослых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дико-социальная экспертиза в психиатрии и наркологии. Оценка основных критериев жизнедеятельности у дете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ческие критерии определения степени нетрудоспособности при различных психических заболеваниях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пределение 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II</w:t>
      </w:r>
      <w:r>
        <w:rPr>
          <w:rFonts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  <w:lang w:val="en-US"/>
        </w:rPr>
        <w:t>III</w:t>
      </w:r>
      <w:r>
        <w:rPr>
          <w:rFonts w:ascii="Times New Roman" w:hAnsi="Times New Roman"/>
          <w:sz w:val="28"/>
          <w:szCs w:val="28"/>
        </w:rPr>
        <w:t xml:space="preserve"> групп инвалиднос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дицинская, профессиональная, трудовая, социальная  реабилитация инвалид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дицинская реабилитация в психиатрии. Основные принципы медицинской реабилитации  пациентов с психическими и поведенческими расстройствам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оенно-врачебная экспертиза, порядок проведения. Нормативные правовые документы, регламентирующие решение вопроса о годности граждан Республики Беларусь по состоянию здоровья к воинской службе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пределение понятия «психотерапия», цели и задачи психотерап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ые специфические и неспецифические факторы воздействия в психотерап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ассификация методов психотерапии, их общая характеристика. Цели, задачи, модели и методы психотерап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тапы психотерапевтической беседы. Этика врача-психотерапевта. Критерии эффективности психотерапевтической бесед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дицинская этика и деонтология в психотерапии.</w:t>
        <w:tab/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щита и сопротивление в психоанализе, основные вид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ые понятия в психоанализе: сопротивление, перенос и контрперенос, рабочий альянс, вытеснение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ые техники работы с материалом в психоанализе (способы продуцирования материала, техника анализа материала и его этапы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ятие и сущность гештальт-терапии, ее теоретические основ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хники  гештальт-терап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щая характеристика поведенческой психотерапии, цели, области применения и основные техник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ые теоретические аспекты и понятийный аппарат когнитивной терап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Цели, стратегии, техники когнитивной психотерап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обенности стратегии и основные положения психоаналитических подходов Г.Сэлливена, К.Хорн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ые положения психоаналитических подходов Э.Фромм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упповая психотерапия, основные отличия от индивидуальной. Подбор группы, цели, виды групп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упповая динамика, факторы, способствующие групповой динамике. Стили руководства группо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мейная психотерапия при  нервно-психических заболеваниях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одрама, место в современной психотеапии. Составные компоненты психодрамы. Фазы психодраматического действ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ентцентрированная психотерапия К.Роджерс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рансактный анализ: структура личности, жизненные сценарии, игры. Понятие трансакций, их анализ. Границы трансактного анализ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отерапия у детей. Особенности работы врача-психотерапевта с детьм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обенности работы врача-психотерапевта в акушерстве и гинеколо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оретические основы гипнотерапии, сущность гипноза. Понятие «транса», сущность внушения, физиологические основы гипноза. Показания и противопоказания к гипнотерап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циональная психотерапия: теоретические предпосылки, основные виды и методические прием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ущность метода аутогенной тренировки, области применения, показания и противопоказания. Модификации (виды) аутогенной тренировк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ущность метода прогрессивной мышечной релаксации по Джекобсону, принципы проведения. Нейрофизиологические и нейропсихологические эффекты тренированной мышечной релаксации и аутогенной тренировк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ассическая АТ-1 Шульца, методика применения, критерии освоенности. Значение АТ-2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оретические основы телесноориентированной терапии Райх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ятия «болезнь» и «здоровье». Общая концепция болезн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убьективные модели здоровья и болезн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сновные концепции психических расстройств. Теория стресс-диатеза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ко-психологические методы диагностики. Содержание диагностической бесед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иографический (анамнестический) метод: сущность и структур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ассификация личностных подходов в медицинской психоло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радиционные психоаналитические гипотезы развития психических расстройст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овые психоаналитические гипотезы развития психических расстройств. Теория привязанности. Виды привязанност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веденческая модель развития расстройства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трибутивный стиль и расстройство. Концепция выученной беспомощнос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циально-психологические подходы и теории в медицинской психоло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циально-когнитивная теория А. Бандуры, значение в медицинской психоло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циологические модели психических расстройст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ассификация стрессоров. Функции стрессоров в развитии психического расстройств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пинг-поведение: определение, теор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ды копинг-стратегий. Структура совладания со стрессом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ханизмы психологической защиты: определение, сущность. Теории механизмов психологической защит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ды механизмов психологической защит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ко-психологическая типология личности: акцентуации, личностные тип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оаналитическая теория отношений. Теория привязанност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нципы терапевтических отношений К. Роджерс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нутренняя картина болезни, структура. Типы отношения к болезн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руктура и организация психодиагностики, цели, задачи и классификация метод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ассификация методов клинической психодиагностик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нические опросники и шкал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ногошкальные личностные опросник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ециализированные опросники, использование в психотерап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ективные методики, использование в психотерап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руктура психодиагностического заключе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ологические аспекты и психотерапия депресс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ологические аспекты и психотерапия тревожных расстройст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ологические аспекты и психотерапия соматоформных расстройст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осоматические теории и подходы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ологические основы реабилитац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сихологические и психотерапевтические аспекты суицидоло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арактеристика основных методов обследования пациентов в невролог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Хронические нейроинфекции: классификация, клиническая картина, диагностика, лечение и профилактика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Эпилепсия: этиология, патогенез, клиническая картина,  диагностика, </w:t>
      </w:r>
      <w:r>
        <w:rPr>
          <w:rFonts w:ascii="Times New Roman" w:hAnsi="Times New Roman"/>
          <w:spacing w:val="-3"/>
          <w:sz w:val="28"/>
          <w:szCs w:val="28"/>
        </w:rPr>
        <w:t xml:space="preserve">лечение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Черепно-мозговые травмы: классификация, клиническая картина, диагностика, лечение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овообразования головного мозга: классификация, клиническая картина, диагностика в зависимости от локализаци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судистые заболевания головного мозга: классификация, клиническая картина, диагностика, лечение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Хронические болевые синдромы: классификация, клиническая картина, диагностика, лечение. </w:t>
      </w:r>
    </w:p>
    <w:p>
      <w:pPr>
        <w:pStyle w:val="1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BodyText3"/>
        <w:ind w:right="0"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валификационные требования к врачу-специалисту терапевтического профиля, прошедшему подготовку по специальности интернатуры «Психиатрия и наркология»</w:t>
      </w:r>
    </w:p>
    <w:p>
      <w:pPr>
        <w:pStyle w:val="BodyText3"/>
        <w:ind w:right="0"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BodyText3"/>
        <w:ind w:right="0" w:hanging="0"/>
        <w:jc w:val="both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и организацию психиатрической и наркологической помощи в Республике Белару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определяющие порядок оказания психиатрической и наркологической помощи в Республике Беларус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сихопатологические синдромы с учетом сравнительно-возрастных особенностей и механизмы, лежащие в их осно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психосоциальный подход к пониманию происхождения психических и поведенческих расстрой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, диагностические критерии психических и поведенческих расстройств согласно действующей международной классификации болез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принципы коммуникации с пациентами, страдающими психическими и поведенческими расстройств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следования пациентов с психическими и поведенческими расстройств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лечения психических и поведенческих расстрой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медицинской реабилитации пациентов с психическими и поведенческими расстройств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ведения экспертизы временной нетрудоспособности и медико-социальной экспертизы в психиатрии и нарк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ведения военно-врачебной экспертизы в психиат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психо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теоретические основы психотерап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терапевтических отношений и коммуника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сихотерап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и динамику психотерапевтического процесс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 техники психотерап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психодиагностического исследования при психических и соматических расстройствах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роведения психологического консультирования и психологической корре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основы психогигиены и психо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лжен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основные симптомы, синдромы и нозологическую принадлежность психических и поведенческих расстройст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выбор клинико-лабораторных, инструментальных и психодиагностических методов исследования, интерпретировать их результаты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психических и поведенческих расстрой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психометрические шкал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актику и осуществлять интегративное лечение с учетом индивидуальных особенностей пациента и общих закономерностей течения боле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диспансерное наблюдение пациентов с психическими и поведенческими расстройств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сихообразование пациента и его родствен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тепень социальной опасности и степень суицидального риска пациентов с психическими и поведенческими расстройств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экспертизу временной нетрудоспособности, определять показания для направления на медико-социальную экспертиз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филактику, диагностику, скорую психиатрическую помощь при фебрильной шизофрении, злокачественном нейролептическом синдроме, серотониновом синдроме, психомоторном возбужден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одить планирование и организацию психотерап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одить индивидуальную и групповую психотерап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специфические психотерапевтические техники и прие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сихокоррекцию с учетом возрастных и индивидуальных особенностей пациент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ероприятия по психопрофилактик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ценку суицидального риск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ризисное психологическое вмешательств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медицинскую документ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bookmarkStart w:id="38" w:name="_GoBack"/>
      <w:r>
        <w:rPr/>
        <w:drawing>
          <wp:inline distT="0" distB="0" distL="0" distR="0">
            <wp:extent cx="5934710" cy="92519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587" t="3814" r="7553" b="5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8"/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77318294"/>
    </w:sdtPr>
    <w:sdtContent>
      <w:p>
        <w:pPr>
          <w:pStyle w:val="Footer"/>
          <w:jc w:val="center"/>
          <w:rPr>
            <w:sz w:val="24"/>
            <w:szCs w:val="24"/>
          </w:rPr>
        </w:pPr>
        <w:r>
          <w:rPr>
            <w:sz w:val="24"/>
            <w:szCs w:val="24"/>
          </w:rPr>
          <w:fldChar w:fldCharType="begin"/>
        </w:r>
        <w:r>
          <w:rPr>
            <w:sz w:val="24"/>
            <w:szCs w:val="24"/>
          </w:rPr>
          <w:instrText xml:space="preserve"> PAGE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42</w:t>
        </w:r>
        <w:r>
          <w:rPr>
            <w:sz w:val="24"/>
            <w:szCs w:val="24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92"/>
        </w:tabs>
        <w:ind w:left="171" w:firstLine="680"/>
      </w:pPr>
      <w:rPr>
        <w:sz w:val="28"/>
        <w:spacing w:val="0"/>
        <w:i w:val="false"/>
        <w:b w:val="false"/>
        <w:szCs w:val="28"/>
        <w:rFonts w:ascii="Times New Roman" w:hAnsi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327"/>
        </w:tabs>
        <w:ind w:left="13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47"/>
        </w:tabs>
        <w:ind w:left="2047" w:hanging="180"/>
      </w:pPr>
      <w:rPr/>
    </w:lvl>
    <w:lvl w:ilvl="3">
      <w:start w:val="1"/>
      <w:numFmt w:val="decimal"/>
      <w:lvlText w:val="%4."/>
      <w:lvlJc w:val="left"/>
      <w:pPr>
        <w:tabs>
          <w:tab w:val="num" w:pos="2767"/>
        </w:tabs>
        <w:ind w:left="27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87"/>
        </w:tabs>
        <w:ind w:left="34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07"/>
        </w:tabs>
        <w:ind w:left="4207" w:hanging="180"/>
      </w:pPr>
      <w:rPr/>
    </w:lvl>
    <w:lvl w:ilvl="6">
      <w:start w:val="1"/>
      <w:numFmt w:val="decimal"/>
      <w:lvlText w:val="%7."/>
      <w:lvlJc w:val="left"/>
      <w:pPr>
        <w:tabs>
          <w:tab w:val="num" w:pos="4927"/>
        </w:tabs>
        <w:ind w:left="49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47"/>
        </w:tabs>
        <w:ind w:left="56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67"/>
        </w:tabs>
        <w:ind w:left="6367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011" w:hanging="585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9639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653862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f96395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f96395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rsid w:val="00c93432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c93432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f96395"/>
    <w:pPr>
      <w:keepNext w:val="true"/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link w:val="7"/>
    <w:semiHidden/>
    <w:unhideWhenUsed/>
    <w:qFormat/>
    <w:rsid w:val="00c83ab3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8"/>
    <w:semiHidden/>
    <w:unhideWhenUsed/>
    <w:qFormat/>
    <w:rsid w:val="00c83ab3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96395"/>
    <w:rPr/>
  </w:style>
  <w:style w:type="character" w:styleId="FontStyle17" w:customStyle="1">
    <w:name w:val="Font Style17"/>
    <w:basedOn w:val="DefaultParagraphFont"/>
    <w:qFormat/>
    <w:rsid w:val="001b21f3"/>
    <w:rPr>
      <w:rFonts w:ascii="Times New Roman" w:hAnsi="Times New Roman" w:cs="Times New Roman"/>
      <w:sz w:val="16"/>
      <w:szCs w:val="16"/>
    </w:rPr>
  </w:style>
  <w:style w:type="character" w:styleId="FontStyle21" w:customStyle="1">
    <w:name w:val="Font Style21"/>
    <w:basedOn w:val="DefaultParagraphFont"/>
    <w:qFormat/>
    <w:rsid w:val="00c93432"/>
    <w:rPr>
      <w:rFonts w:ascii="Times New Roman" w:hAnsi="Times New Roman" w:cs="Times New Roman"/>
      <w:sz w:val="18"/>
      <w:szCs w:val="18"/>
    </w:rPr>
  </w:style>
  <w:style w:type="character" w:styleId="FontStyle22" w:customStyle="1">
    <w:name w:val="Font Style22"/>
    <w:basedOn w:val="DefaultParagraphFont"/>
    <w:qFormat/>
    <w:rsid w:val="00c93432"/>
    <w:rPr>
      <w:rFonts w:ascii="Times New Roman" w:hAnsi="Times New Roman" w:cs="Times New Roman"/>
      <w:b/>
      <w:bCs/>
      <w:sz w:val="14"/>
      <w:szCs w:val="14"/>
    </w:rPr>
  </w:style>
  <w:style w:type="character" w:styleId="Strong">
    <w:name w:val="Strong"/>
    <w:basedOn w:val="DefaultParagraphFont"/>
    <w:qFormat/>
    <w:rsid w:val="006145e8"/>
    <w:rPr>
      <w:b/>
    </w:rPr>
  </w:style>
  <w:style w:type="character" w:styleId="Emphasis">
    <w:name w:val="Emphasis"/>
    <w:basedOn w:val="DefaultParagraphFont"/>
    <w:qFormat/>
    <w:rsid w:val="006145e8"/>
    <w:rPr>
      <w:i/>
    </w:rPr>
  </w:style>
  <w:style w:type="character" w:styleId="Style6" w:customStyle="1">
    <w:name w:val="Нижний колонтитул Знак"/>
    <w:basedOn w:val="DefaultParagraphFont"/>
    <w:link w:val="Footer"/>
    <w:uiPriority w:val="99"/>
    <w:qFormat/>
    <w:rsid w:val="00507ae9"/>
    <w:rPr/>
  </w:style>
  <w:style w:type="character" w:styleId="Style7" w:customStyle="1">
    <w:name w:val="Текст выноски Знак"/>
    <w:basedOn w:val="DefaultParagraphFont"/>
    <w:link w:val="BalloonText"/>
    <w:qFormat/>
    <w:rsid w:val="00507ae9"/>
    <w:rPr>
      <w:rFonts w:ascii="Tahoma" w:hAnsi="Tahoma" w:cs="Tahoma"/>
      <w:sz w:val="16"/>
      <w:szCs w:val="16"/>
    </w:rPr>
  </w:style>
  <w:style w:type="character" w:styleId="7" w:customStyle="1">
    <w:name w:val="Заголовок 7 Знак"/>
    <w:basedOn w:val="DefaultParagraphFont"/>
    <w:link w:val="Heading7"/>
    <w:semiHidden/>
    <w:qFormat/>
    <w:rsid w:val="00c83ab3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8" w:customStyle="1">
    <w:name w:val="Заголовок 8 Знак"/>
    <w:basedOn w:val="DefaultParagraphFont"/>
    <w:link w:val="Heading8"/>
    <w:semiHidden/>
    <w:qFormat/>
    <w:rsid w:val="00c83ab3"/>
    <w:rPr>
      <w:rFonts w:ascii="Cambria" w:hAnsi="Cambria" w:eastAsia="" w:cs="" w:asciiTheme="majorHAnsi" w:cstheme="majorBidi" w:eastAsiaTheme="majorEastAsia" w:hAnsiTheme="majorHAnsi"/>
      <w:color w:val="404040" w:themeColor="text1" w:themeTint="bf"/>
    </w:rPr>
  </w:style>
  <w:style w:type="character" w:styleId="Style8" w:customStyle="1">
    <w:name w:val="Текст Знак"/>
    <w:basedOn w:val="DefaultParagraphFont"/>
    <w:link w:val="PlainText"/>
    <w:qFormat/>
    <w:rsid w:val="009b0afa"/>
    <w:rPr>
      <w:rFonts w:ascii="Courier New" w:hAnsi="Courier New" w:cs="Courier New"/>
    </w:rPr>
  </w:style>
  <w:style w:type="character" w:styleId="Style9" w:customStyle="1">
    <w:name w:val="Текст сноски Знак"/>
    <w:basedOn w:val="DefaultParagraphFont"/>
    <w:link w:val="Footnote"/>
    <w:qFormat/>
    <w:rsid w:val="004141c3"/>
    <w:rPr/>
  </w:style>
  <w:style w:type="character" w:styleId="FootnoteCharacters">
    <w:name w:val="Footnote Characters"/>
    <w:qFormat/>
    <w:rsid w:val="004141c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Linenumber">
    <w:name w:val="line number"/>
    <w:basedOn w:val="DefaultParagraphFont"/>
    <w:semiHidden/>
    <w:unhideWhenUsed/>
    <w:qFormat/>
    <w:rsid w:val="006b1a54"/>
    <w:rPr/>
  </w:style>
  <w:style w:type="character" w:styleId="3" w:customStyle="1">
    <w:name w:val="Заголовок 3 Знак"/>
    <w:link w:val="Heading3"/>
    <w:qFormat/>
    <w:locked/>
    <w:rsid w:val="004d6e95"/>
    <w:rPr>
      <w:rFonts w:ascii="Arial" w:hAnsi="Arial" w:cs="Arial"/>
      <w:b/>
      <w:bCs/>
      <w:sz w:val="26"/>
      <w:szCs w:val="26"/>
    </w:rPr>
  </w:style>
  <w:style w:type="character" w:styleId="MSGENFONTSTYLENAMETEMPLATEROLENUMBERMSGENFONTSTYLENAMEBYROLETEXT2" w:customStyle="1">
    <w:name w:val="MSG_EN_FONT_STYLE_NAME_TEMPLATE_ROLE_NUMBER MSG_EN_FONT_STYLE_NAME_BY_ROLE_TEXT 2"/>
    <w:basedOn w:val="DefaultParagraphFont"/>
    <w:qFormat/>
    <w:rsid w:val="001b103d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C3E44"/>
      <w:spacing w:val="0"/>
      <w:w w:val="100"/>
      <w:sz w:val="28"/>
      <w:szCs w:val="28"/>
      <w:u w:val="no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f05207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 w:customStyle="1">
    <w:name w:val="FR2"/>
    <w:qFormat/>
    <w:rsid w:val="00f96395"/>
    <w:pPr>
      <w:widowControl w:val="false"/>
      <w:bidi w:val="0"/>
      <w:spacing w:before="200" w:after="0"/>
      <w:jc w:val="left"/>
    </w:pPr>
    <w:rPr>
      <w:rFonts w:ascii="Arial" w:hAnsi="Arial" w:eastAsia="Times New Roman" w:cs="Times New Roman"/>
      <w:b/>
      <w:color w:val="auto"/>
      <w:kern w:val="0"/>
      <w:sz w:val="18"/>
      <w:szCs w:val="20"/>
      <w:lang w:val="ru-RU" w:eastAsia="ru-RU" w:bidi="ar-SA"/>
    </w:rPr>
  </w:style>
  <w:style w:type="paragraph" w:styleId="FR1" w:customStyle="1">
    <w:name w:val="FR1"/>
    <w:qFormat/>
    <w:rsid w:val="00f96395"/>
    <w:pPr>
      <w:widowControl w:val="false"/>
      <w:bidi w:val="0"/>
      <w:spacing w:lineRule="auto" w:line="300" w:before="0" w:after="0"/>
      <w:ind w:right="1400" w:hanging="0"/>
      <w:jc w:val="left"/>
    </w:pPr>
    <w:rPr>
      <w:rFonts w:ascii="Arial" w:hAnsi="Arial" w:eastAsia="Times New Roman" w:cs="Times New Roman"/>
      <w:b/>
      <w:color w:val="auto"/>
      <w:kern w:val="0"/>
      <w:sz w:val="32"/>
      <w:szCs w:val="20"/>
      <w:lang w:val="ru-RU" w:eastAsia="ru-RU" w:bidi="ar-SA"/>
    </w:rPr>
  </w:style>
  <w:style w:type="paragraph" w:styleId="TextBodyIndent">
    <w:name w:val="Body Text Indent"/>
    <w:basedOn w:val="Normal"/>
    <w:rsid w:val="00f96395"/>
    <w:pPr>
      <w:ind w:right="334" w:firstLine="567"/>
    </w:pPr>
    <w:rPr>
      <w:b/>
      <w:sz w:val="26"/>
      <w:u w:val="single"/>
    </w:rPr>
  </w:style>
  <w:style w:type="paragraph" w:styleId="BodyText3">
    <w:name w:val="Body Text 3"/>
    <w:basedOn w:val="Normal"/>
    <w:qFormat/>
    <w:rsid w:val="00f96395"/>
    <w:pPr>
      <w:ind w:right="283" w:hanging="0"/>
      <w:jc w:val="center"/>
    </w:pPr>
    <w:rPr>
      <w:b/>
      <w:caps/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6"/>
    <w:uiPriority w:val="99"/>
    <w:rsid w:val="00f963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rsid w:val="00f05207"/>
    <w:pPr>
      <w:spacing w:lineRule="auto" w:line="480" w:before="0" w:after="120"/>
    </w:pPr>
    <w:rPr/>
  </w:style>
  <w:style w:type="paragraph" w:styleId="31" w:customStyle="1">
    <w:name w:val="Основной текст с отступом 31"/>
    <w:basedOn w:val="Normal"/>
    <w:qFormat/>
    <w:rsid w:val="00f05207"/>
    <w:pPr>
      <w:ind w:firstLine="567"/>
    </w:pPr>
    <w:rPr>
      <w:sz w:val="24"/>
    </w:rPr>
  </w:style>
  <w:style w:type="paragraph" w:styleId="Title">
    <w:name w:val="Title"/>
    <w:basedOn w:val="Normal"/>
    <w:qFormat/>
    <w:rsid w:val="00f05207"/>
    <w:pPr>
      <w:tabs>
        <w:tab w:val="clear" w:pos="708"/>
        <w:tab w:val="left" w:pos="360" w:leader="none"/>
      </w:tabs>
      <w:jc w:val="center"/>
    </w:pPr>
    <w:rPr>
      <w:b/>
      <w:sz w:val="28"/>
    </w:rPr>
  </w:style>
  <w:style w:type="paragraph" w:styleId="1" w:customStyle="1">
    <w:name w:val="Знак Знак1"/>
    <w:basedOn w:val="Normal"/>
    <w:autoRedefine/>
    <w:qFormat/>
    <w:rsid w:val="00fa22c2"/>
    <w:pPr/>
    <w:rPr>
      <w:rFonts w:ascii="Arial" w:hAnsi="Arial" w:cs="Arial"/>
      <w:lang w:val="en-ZA" w:eastAsia="en-ZA"/>
    </w:rPr>
  </w:style>
  <w:style w:type="paragraph" w:styleId="ConsPlusNormal" w:customStyle="1">
    <w:name w:val="ConsPlusNormal"/>
    <w:qFormat/>
    <w:rsid w:val="0027132e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61" w:customStyle="1">
    <w:name w:val="Style6"/>
    <w:basedOn w:val="Normal"/>
    <w:qFormat/>
    <w:rsid w:val="0018059f"/>
    <w:pPr>
      <w:widowControl w:val="false"/>
      <w:spacing w:lineRule="exact" w:line="225"/>
      <w:ind w:firstLine="480"/>
      <w:jc w:val="both"/>
    </w:pPr>
    <w:rPr>
      <w:rFonts w:ascii="Georgia" w:hAnsi="Georgia"/>
      <w:sz w:val="24"/>
      <w:szCs w:val="24"/>
    </w:rPr>
  </w:style>
  <w:style w:type="paragraph" w:styleId="Style71" w:customStyle="1">
    <w:name w:val="Style7"/>
    <w:basedOn w:val="Normal"/>
    <w:qFormat/>
    <w:rsid w:val="0018059f"/>
    <w:pPr>
      <w:widowControl w:val="false"/>
      <w:spacing w:lineRule="exact" w:line="238"/>
      <w:ind w:firstLine="475"/>
      <w:jc w:val="both"/>
    </w:pPr>
    <w:rPr>
      <w:rFonts w:ascii="Georgia" w:hAnsi="Georgia"/>
      <w:sz w:val="24"/>
      <w:szCs w:val="24"/>
    </w:rPr>
  </w:style>
  <w:style w:type="paragraph" w:styleId="Style41" w:customStyle="1">
    <w:name w:val="Style4"/>
    <w:basedOn w:val="Normal"/>
    <w:qFormat/>
    <w:rsid w:val="00c93432"/>
    <w:pPr>
      <w:widowControl w:val="false"/>
      <w:spacing w:lineRule="exact" w:line="226"/>
      <w:jc w:val="center"/>
    </w:pPr>
    <w:rPr>
      <w:rFonts w:ascii="Georgia" w:hAnsi="Georgia"/>
      <w:sz w:val="24"/>
      <w:szCs w:val="24"/>
    </w:rPr>
  </w:style>
  <w:style w:type="paragraph" w:styleId="Style31" w:customStyle="1">
    <w:name w:val="Style3"/>
    <w:basedOn w:val="Normal"/>
    <w:qFormat/>
    <w:rsid w:val="00c93432"/>
    <w:pPr>
      <w:widowControl w:val="false"/>
    </w:pPr>
    <w:rPr>
      <w:rFonts w:ascii="Georgia" w:hAnsi="Georgia"/>
      <w:sz w:val="24"/>
      <w:szCs w:val="24"/>
    </w:rPr>
  </w:style>
  <w:style w:type="paragraph" w:styleId="Style81" w:customStyle="1">
    <w:name w:val="Style8"/>
    <w:basedOn w:val="Normal"/>
    <w:qFormat/>
    <w:rsid w:val="00c93432"/>
    <w:pPr>
      <w:widowControl w:val="false"/>
      <w:jc w:val="center"/>
    </w:pPr>
    <w:rPr>
      <w:rFonts w:ascii="Georgia" w:hAnsi="Georgia"/>
      <w:sz w:val="24"/>
      <w:szCs w:val="24"/>
    </w:rPr>
  </w:style>
  <w:style w:type="paragraph" w:styleId="Style10" w:customStyle="1">
    <w:name w:val="Style10"/>
    <w:basedOn w:val="Normal"/>
    <w:qFormat/>
    <w:rsid w:val="00c93432"/>
    <w:pPr>
      <w:widowControl w:val="false"/>
      <w:spacing w:lineRule="exact" w:line="184"/>
      <w:ind w:firstLine="485"/>
      <w:jc w:val="both"/>
    </w:pPr>
    <w:rPr>
      <w:rFonts w:ascii="Georgia" w:hAnsi="Georgia"/>
      <w:sz w:val="24"/>
      <w:szCs w:val="24"/>
    </w:rPr>
  </w:style>
  <w:style w:type="paragraph" w:styleId="BodyTextIndent2">
    <w:name w:val="Body Text Indent 2"/>
    <w:basedOn w:val="Normal"/>
    <w:qFormat/>
    <w:rsid w:val="00e41e68"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autoRedefine/>
    <w:semiHidden/>
    <w:rsid w:val="00f80c5b"/>
    <w:pPr>
      <w:spacing w:before="240" w:after="120"/>
    </w:pPr>
    <w:rPr>
      <w:b/>
      <w:bCs/>
    </w:rPr>
  </w:style>
  <w:style w:type="paragraph" w:styleId="Style11" w:customStyle="1">
    <w:name w:val="Знак Знак Знак Знак"/>
    <w:basedOn w:val="Normal"/>
    <w:autoRedefine/>
    <w:qFormat/>
    <w:rsid w:val="0064490b"/>
    <w:pPr/>
    <w:rPr>
      <w:rFonts w:ascii="Arial" w:hAnsi="Arial" w:cs="Arial"/>
      <w:lang w:val="en-ZA" w:eastAsia="en-ZA"/>
    </w:rPr>
  </w:style>
  <w:style w:type="paragraph" w:styleId="Header">
    <w:name w:val="Header"/>
    <w:basedOn w:val="Normal"/>
    <w:rsid w:val="006b44f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 w:customStyle="1">
    <w:name w:val="Знак Знак Знак Знак Знак Знак Знак"/>
    <w:basedOn w:val="Normal"/>
    <w:autoRedefine/>
    <w:qFormat/>
    <w:rsid w:val="00c44a57"/>
    <w:pPr/>
    <w:rPr>
      <w:rFonts w:ascii="Arial" w:hAnsi="Arial" w:cs="Arial"/>
      <w:lang w:val="en-ZA" w:eastAsia="en-ZA"/>
    </w:rPr>
  </w:style>
  <w:style w:type="paragraph" w:styleId="11" w:customStyle="1">
    <w:name w:val="Обычный1"/>
    <w:qFormat/>
    <w:rsid w:val="007c325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7c325d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rmal1" w:customStyle="1">
    <w:name w:val="Normal1"/>
    <w:qFormat/>
    <w:rsid w:val="007c325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BalloonText">
    <w:name w:val="Balloon Text"/>
    <w:basedOn w:val="Normal"/>
    <w:link w:val="Style7"/>
    <w:qFormat/>
    <w:rsid w:val="00507ae9"/>
    <w:pPr/>
    <w:rPr>
      <w:rFonts w:ascii="Tahoma" w:hAnsi="Tahoma" w:cs="Tahoma"/>
      <w:sz w:val="16"/>
      <w:szCs w:val="16"/>
    </w:rPr>
  </w:style>
  <w:style w:type="paragraph" w:styleId="2" w:customStyle="1">
    <w:name w:val="Обычный2"/>
    <w:qFormat/>
    <w:rsid w:val="00c83ab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8"/>
    <w:qFormat/>
    <w:rsid w:val="009b0afa"/>
    <w:pPr/>
    <w:rPr>
      <w:rFonts w:ascii="Courier New" w:hAnsi="Courier New" w:cs="Courier New"/>
    </w:rPr>
  </w:style>
  <w:style w:type="paragraph" w:styleId="Normal2" w:customStyle="1">
    <w:name w:val="Normal2"/>
    <w:qFormat/>
    <w:rsid w:val="009b0af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Footnote">
    <w:name w:val="Footnote Text"/>
    <w:basedOn w:val="Normal"/>
    <w:link w:val="Style9"/>
    <w:rsid w:val="004141c3"/>
    <w:pPr/>
    <w:rPr/>
  </w:style>
  <w:style w:type="paragraph" w:styleId="12" w:customStyle="1">
    <w:name w:val="Текст1"/>
    <w:basedOn w:val="Normal"/>
    <w:uiPriority w:val="99"/>
    <w:qFormat/>
    <w:rsid w:val="004d6e95"/>
    <w:pPr>
      <w:overflowPunct w:val="true"/>
      <w:textAlignment w:val="baselin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f9639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4FD29A9-D348-4304-AE98-A58DB36E1E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0</TotalTime>
  <Application>LibreOffice/7.4.7.2$Linux_X86_64 LibreOffice_project/40$Build-2</Application>
  <AppVersion>15.0000</AppVersion>
  <Pages>1</Pages>
  <Words>11224</Words>
  <Characters>63983</Characters>
  <CharactersWithSpaces>75057</CharactersWithSpaces>
  <Paragraphs>150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39:00Z</dcterms:created>
  <dc:creator>Admin</dc:creator>
  <dc:description/>
  <dc:language>en-US</dc:language>
  <cp:lastModifiedBy>User</cp:lastModifiedBy>
  <cp:lastPrinted>2018-05-25T07:43:00Z</cp:lastPrinted>
  <dcterms:modified xsi:type="dcterms:W3CDTF">2018-07-25T11:20:00Z</dcterms:modified>
  <cp:revision>332</cp:revision>
  <dc:subject/>
  <dc:title>МИНИСТЕРСТВО ЗДРАВООХРАНЕ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