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69330" cy="853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10" t="4844" r="4558" b="9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вторы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А.Хуткина, заведующий кафедрой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кандидат фармацевтических наук</w:t>
      </w:r>
      <w:r>
        <w:rPr>
          <w:sz w:val="28"/>
          <w:szCs w:val="28"/>
        </w:rPr>
        <w:t xml:space="preserve">, доцент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В.В.Кугач, декан фармацевтического факультета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кандидат фармацевтических наук</w:t>
      </w:r>
      <w:r>
        <w:rPr>
          <w:sz w:val="28"/>
          <w:szCs w:val="28"/>
        </w:rPr>
        <w:t>, доцент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.А.Дорофеева, старший преподаватель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кафедры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Е.В.Игнатьева, старший преподаватель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кафедры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А.К.Жерносек, заведующий кафедрой фармацевтической хим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кандидат фармацевтических наук</w:t>
      </w:r>
      <w:r>
        <w:rPr>
          <w:sz w:val="28"/>
          <w:szCs w:val="28"/>
        </w:rPr>
        <w:t>, доцент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.В.Моисеев, заведующий кафедрой стандартизации лекарственных средств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кандидат фармацевтических наук</w:t>
      </w:r>
      <w:r>
        <w:rPr>
          <w:sz w:val="28"/>
          <w:szCs w:val="28"/>
        </w:rPr>
        <w:t>, доцент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Р.Конорев, заведующий 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доктор медицинских наук</w:t>
      </w:r>
      <w:r>
        <w:rPr>
          <w:sz w:val="28"/>
          <w:szCs w:val="28"/>
        </w:rPr>
        <w:t xml:space="preserve">, профессор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Н.Бузук, заведующий кафедрой </w:t>
      </w:r>
      <w:r>
        <w:rPr>
          <w:color w:val="000000"/>
          <w:sz w:val="28"/>
          <w:szCs w:val="28"/>
        </w:rPr>
        <w:t>фармакогнозии</w:t>
      </w:r>
      <w:r>
        <w:rPr>
          <w:sz w:val="28"/>
          <w:szCs w:val="28"/>
        </w:rPr>
        <w:t xml:space="preserve">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фармацевтических наук, профессор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О.М.Хишова, заведующий кафедрой промышленной технологии лекарственных средств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фармацевтических наук, </w:t>
      </w:r>
      <w:r>
        <w:rPr>
          <w:color w:val="000000"/>
          <w:sz w:val="28"/>
          <w:szCs w:val="28"/>
        </w:rPr>
        <w:t>профессор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.Н.Тарасова, заведующий кафедрой фармацевтической технологии с курсом трансфера технологий учреждения образования «Витебский государственный ордена Дружбы народов медицинский университет», </w:t>
      </w:r>
      <w:r>
        <w:rPr>
          <w:color w:val="000000"/>
          <w:sz w:val="28"/>
          <w:szCs w:val="28"/>
        </w:rPr>
        <w:t>кандидат фармацевтических наук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>
          <w:sz w:val="28"/>
          <w:szCs w:val="28"/>
        </w:rPr>
        <w:t>И.И.Крапивко, доцент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;</w:t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.В.Акулёнок, доцент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.М.Шимко, старший преподаватель кафедры промышленной технологии лекарственных средств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рганизации фармации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.А.Реутская, начальник управления фармацевтической инспекции и организации лекарственного обеспечения Министерства здравоохранения Республики Белару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4 от  23.04.2018)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  <w:t>ОГЛАВЛЕНИЕ</w:t>
      </w:r>
    </w:p>
    <w:p>
      <w:pPr>
        <w:pStyle w:val="Normal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-----------------------------------------------------------------------5</w:t>
      </w:r>
    </w:p>
    <w:p>
      <w:pPr>
        <w:pStyle w:val="Normal"/>
        <w:spacing w:before="120" w:after="0"/>
        <w:rPr>
          <w:color w:val="000000"/>
          <w:sz w:val="28"/>
        </w:rPr>
      </w:pPr>
      <w:r>
        <w:rPr>
          <w:color w:val="000000"/>
          <w:sz w:val="28"/>
        </w:rPr>
        <w:t>Примерный план подготовки ---------------------------------------------------------------7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color w:val="000000"/>
          <w:sz w:val="28"/>
        </w:rPr>
      </w:pPr>
      <w:r>
        <w:rPr>
          <w:color w:val="000000"/>
          <w:sz w:val="28"/>
        </w:rPr>
        <w:t>Содержание программы----------------------------------------------------------------------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outlineLvl w:val="0"/>
        <w:rPr>
          <w:color w:val="000000"/>
          <w:sz w:val="28"/>
        </w:rPr>
      </w:pPr>
      <w:r>
        <w:rPr>
          <w:color w:val="000000"/>
          <w:sz w:val="28"/>
        </w:rPr>
        <w:t>Информационная часть ---------------------------------------------------------------------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  <w:t>Список рекомендуемой литературы----------------------------------------------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Научно-практическая работа ------------------------------------------------------2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Перечень практических навыков--------------------------------------------------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Документация по интернатуре ----------------------------------------------------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709"/>
        <w:outlineLvl w:val="0"/>
        <w:rPr>
          <w:color w:val="000000"/>
          <w:sz w:val="28"/>
        </w:rPr>
      </w:pPr>
      <w:r>
        <w:rPr>
          <w:color w:val="000000"/>
          <w:sz w:val="28"/>
        </w:rPr>
        <w:t>Вопросы к квалификационному экзамену --------------------------------------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709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Квалификационные требования к провизору-специалисту, прошедшему подготовку в интернатуре по специальности «Фармация»------------------47</w:t>
      </w:r>
      <w:r>
        <w:br w:type="page"/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ограмма интернатуры по специальности «Фармация» разработана </w:t>
      </w:r>
      <w:r>
        <w:rPr>
          <w:rStyle w:val="MSGENFONTSTYLENAMETEMPLATEROLENUMBERMSGENFONTSTYLENAMEBYROLETEXT2"/>
          <w:color w:val="000000"/>
        </w:rPr>
        <w:t xml:space="preserve">на основании приказа Министерства здравоохранения Республики Беларусь от 13.02.2018 </w:t>
      </w:r>
      <w:r>
        <w:rPr>
          <w:rStyle w:val="MSGENFONTSTYLENAMETEMPLATEROLENUMBERMSGENFONTSTYLENAMEBYROLETEXT2MSGENFONTSTYLEMODIFERSPACING2"/>
          <w:color w:val="000000"/>
        </w:rPr>
        <w:t>№111</w:t>
      </w:r>
      <w:r>
        <w:rPr>
          <w:rStyle w:val="MSGENFONTSTYLENAMETEMPLATEROLENUMBERMSGENFONTSTYLENAMEBYROLETEXT2"/>
          <w:color w:val="000000"/>
        </w:rPr>
        <w:t xml:space="preserve"> «О перечне специальностей интернатуры и некоторых вопросах организационно-методического обеспечения интернатуры». Срок и порядок прохождения интернатуры, перечень организаций здравоохранения, являющихся базами интернатуры, определяется Министерством здравоохранения Республики Беларус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ель интернатуры по специальности «Фармация» ‒ </w:t>
      </w:r>
      <w:r>
        <w:rPr>
          <w:sz w:val="28"/>
          <w:szCs w:val="28"/>
        </w:rPr>
        <w:t>формирование и совершенствование профессиональных компетенций</w:t>
      </w:r>
      <w:r>
        <w:rPr>
          <w:sz w:val="28"/>
        </w:rPr>
        <w:t>, необходимых для самостоятельной деятельности в сфере обращения лекарственных средств, фармацевтических субстанций, лекарственного растительного сырь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Задачи интернатуры по специальности «Фармация»: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>
          <w:sz w:val="28"/>
        </w:rPr>
      </w:pPr>
      <w:r>
        <w:rPr>
          <w:sz w:val="28"/>
        </w:rPr>
        <w:t>углубление и систематизация теоретических знаний о порядке осуществления фармацевтической деятельности, регулировании трудовых и социально-экономических отношений в аптечных организациях, основах маркетинга и менеджмента аптечных организаций;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/>
      </w:pPr>
      <w:r>
        <w:rPr>
          <w:sz w:val="28"/>
        </w:rPr>
        <w:t>совершенствование профессиональных компетенций: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>
          <w:sz w:val="28"/>
        </w:rPr>
      </w:pPr>
      <w:r>
        <w:rPr>
          <w:sz w:val="28"/>
        </w:rPr>
        <w:t>- по организации деятельности, связанной с движением и учетом товарно-материальных ценностей и денежных средств в аптечных организациях и их структурных подразделениях, с аптечным изготовлением, контролем качества, оформлением и реализацией (отпуском) лекарственных средств;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/>
      </w:pPr>
      <w:r>
        <w:rPr>
          <w:sz w:val="28"/>
        </w:rPr>
        <w:t>- по составлению в аптеках (аптечных складах) установленных форм оперативной и бухгалтерской отчетности;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/>
      </w:pPr>
      <w:r>
        <w:rPr>
          <w:sz w:val="28"/>
        </w:rPr>
        <w:t xml:space="preserve">- по реализации лекарственных средств различных фармакотерапевтических групп по рецепту и без рецепта врача, оценке возможностей их медицинского применения; 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/>
      </w:pPr>
      <w:r>
        <w:rPr>
          <w:sz w:val="28"/>
        </w:rPr>
        <w:t>- по реализации различных групп медицинских изделий и товаров аптечного ассортимента;</w:t>
      </w:r>
    </w:p>
    <w:p>
      <w:pPr>
        <w:pStyle w:val="Normal"/>
        <w:tabs>
          <w:tab w:val="clear" w:pos="708"/>
          <w:tab w:val="left" w:pos="2264" w:leader="none"/>
        </w:tabs>
        <w:ind w:firstLine="720"/>
        <w:jc w:val="both"/>
        <w:rPr>
          <w:sz w:val="28"/>
        </w:rPr>
      </w:pPr>
      <w:r>
        <w:rPr>
          <w:sz w:val="28"/>
        </w:rPr>
        <w:t>- по оказанию посетителям аптек фармацевтической помощи в соответствии с принципами медицинской этики и деонтологии, предоставлению потребителю полной и достоверной информации о товарах и их изготовителях;</w:t>
      </w:r>
    </w:p>
    <w:p>
      <w:pPr>
        <w:pStyle w:val="Normal"/>
        <w:ind w:firstLine="720"/>
        <w:jc w:val="both"/>
        <w:rPr/>
      </w:pPr>
      <w:r>
        <w:rPr>
          <w:sz w:val="28"/>
        </w:rPr>
        <w:t>- по в</w:t>
      </w:r>
      <w:r>
        <w:rPr>
          <w:sz w:val="28"/>
          <w:szCs w:val="28"/>
        </w:rPr>
        <w:t xml:space="preserve">недрению методов и форм работы по повышению у населения имиджа отечественных лекарственных средств и их продвижению на фармацевтическом рынке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  <w:t>приобретение опыта работы в трудовом коллективе, навыков профессионального общения.</w:t>
      </w:r>
    </w:p>
    <w:p>
      <w:pPr>
        <w:pStyle w:val="Point"/>
        <w:ind w:firstLine="709"/>
        <w:rPr/>
      </w:pPr>
      <w:r>
        <w:rPr>
          <w:sz w:val="28"/>
          <w:szCs w:val="28"/>
        </w:rPr>
        <w:t xml:space="preserve">Провизор-интерн в период прохождения интернатуры под контролем руководителя интернатуры осуществляет аптечное изготовление, внутриаптечный контроль качества, хранение и отпуск лекарственных средств, медицинских изделий, товаров аптечного ассортимента, </w:t>
      </w:r>
      <w:r>
        <w:rPr>
          <w:rStyle w:val="MSGENFONTSTYLENAMETEMPLATEROLENUMBERMSGENFONTSTYLENAMEBYROLETEXT2"/>
          <w:color w:val="000000"/>
        </w:rPr>
        <w:t>оформление соответствующей документации.</w:t>
      </w:r>
      <w:r>
        <w:rPr>
          <w:rStyle w:val="MSGENFONTSTYLENAMETEMPLATEROLENUMBERMSGENFONTSTYLENAMEBYROLETEXT2"/>
          <w:color w:val="FF0000"/>
        </w:rPr>
        <w:t xml:space="preserve"> </w:t>
      </w:r>
      <w:r>
        <w:rPr>
          <w:sz w:val="28"/>
          <w:szCs w:val="28"/>
        </w:rPr>
        <w:t xml:space="preserve">Участвует в информационной работе аптеки. Изучает организационную и экономическую деятельность аптечной организации. </w:t>
      </w:r>
      <w:r>
        <w:rPr>
          <w:color w:val="000000"/>
          <w:sz w:val="28"/>
          <w:szCs w:val="28"/>
        </w:rPr>
        <w:t xml:space="preserve">Участвует в обучающих семинарах и вебинарах, работе аптеки по профилактике заболеваний и пропаганде здорового образа жизни. В период прохождения интернатуры каждый провизор-интерн выполняет научно-практическую работу. </w:t>
      </w:r>
    </w:p>
    <w:p>
      <w:pPr>
        <w:pStyle w:val="Poi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int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ЛАН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подразде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и (недель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разделы по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Нормативно-правовое обеспечение здравоохранения и фа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сновы законодательства о тру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Санитарно-эпидемиологические требования для апт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Охрана труда работников аптеч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Фармацевтическая информ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Частные разделы по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Организация, экономика и управление фа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Фармацевтическая помощ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Медицинское и фармацевтическое товарове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Клиническая фармак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Фармацевтическая техноло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Контроль качества лекарствен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Фармакогноз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Разделы по смежным специальнос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Информационные технологии в фа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ед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</w:tr>
    </w:tbl>
    <w:p>
      <w:pPr>
        <w:pStyle w:val="Point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Point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СОДЕРЖАНИЕ ПРОГРАММЫ</w:t>
      </w:r>
    </w:p>
    <w:p>
      <w:pPr>
        <w:pStyle w:val="Heading2"/>
        <w:spacing w:before="0" w:after="0"/>
        <w:ind w:left="720" w:hanging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1. О</w:t>
      </w:r>
      <w:r>
        <w:rPr>
          <w:rFonts w:cs="Times New Roman" w:ascii="Times New Roman" w:hAnsi="Times New Roman"/>
          <w:i w:val="false"/>
          <w:color w:val="000000"/>
        </w:rPr>
        <w:t>бщие разделы по специальности</w:t>
      </w:r>
    </w:p>
    <w:p>
      <w:pPr>
        <w:pStyle w:val="Heading4"/>
        <w:spacing w:before="0" w:after="0"/>
        <w:ind w:firstLine="709"/>
        <w:jc w:val="both"/>
        <w:rPr/>
      </w:pPr>
      <w:r>
        <w:rPr>
          <w:color w:val="000000"/>
        </w:rPr>
        <w:t>1.1. Нормативно-правовое обеспечение здравоохранения и фармаци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существление фармацевтической деятельности в Республике Беларусь в соответствии с требованиями нормативных правовых актов (Указ Президента Республики Беларусь «О лицензировании отдельных видов деятельности», Законы Республики Беларусь «О здравоохранении», «О лекарственных средствах»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еятельности, связанной с оборотом наркотических средств, психотропных веществ и их прекурсоров. Основы государственной политики в сфере оборота и противодействия незаконному обороту наркотических средств, психотропных веществ и их прекурсоров (Закон Республики Беларусь «О наркотических средствах, психотропных веществах, их прекурсорах и аналогах»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андартизация фармацевтической деятельности. Стандарты надлежащих практик. Надлежащая аптечная практика. Надлежащая практика оптовой реализации. Надлежащая производственная практика. Надлежащая дистрибьюторская практика ЕАЭС. Разработка и применение в аптеках (аптечных складах) рабочих инструкций и стандартных операционных процед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аптек. Порядок открытия аптек. Общие требования к устройству, оборудованию и оснащению аптек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Изучение провизором-интерном нормативных правовых актов Республики Беларусь, регулирующих работу аптек, обращение лекарственных средств, медицинских изделий, товаров аптечного ассортимента, а также другой справочной литератур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2. Основы законодательства о труде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рудовой договор (контракт). Порядок приема на работу. Перечень документов,</w:t>
      </w:r>
      <w:r>
        <w:rPr>
          <w:color w:val="000000"/>
          <w:sz w:val="28"/>
        </w:rPr>
        <w:t xml:space="preserve"> требуемых при заключении трудового договора (контракта). </w:t>
      </w:r>
      <w:r>
        <w:rPr>
          <w:color w:val="000000"/>
          <w:sz w:val="28"/>
          <w:szCs w:val="28"/>
        </w:rPr>
        <w:t>Основания прекращения трудового договора (контракта).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рантии продления либо заключения нового контракта для отдельных категорий работник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внутреннего трудового распорядка аптечной организации. Коллективный догово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лжностные инструкции работников аптеки (аптечного склада). Заключение договоров о коллективной (бригадной) и индивидуальной материальной ответственности. Порядок возмещения материального ущерба материально-ответственными лицами.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чее время. Полная и сокращенная норма рабочего времени. Неполное рабочее время. 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/>
      </w:pPr>
      <w:r>
        <w:rPr>
          <w:color w:val="000000"/>
          <w:sz w:val="28"/>
        </w:rPr>
        <w:t>Время отдыха. Перерывы для отдыха и питания, для приема пищи. Предоставление работникам аптек трудовых и социальных отпусков.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орядок привлечения к дисциплинарной ответственности работников, нарушивших трудовую и производственную дисциплину. 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/>
      </w:pPr>
      <w:r>
        <w:rPr>
          <w:color w:val="000000"/>
          <w:sz w:val="28"/>
        </w:rPr>
        <w:t xml:space="preserve">Изучение провизором-интерном нормативных правовых актов Республики Беларусь, регулирующих трудовое право. 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/>
      </w:pPr>
      <w:r>
        <w:rPr>
          <w:b/>
          <w:color w:val="000000"/>
          <w:sz w:val="28"/>
        </w:rPr>
        <w:t>1.3. Санитарно-эпидемиологические требования для аптек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Санитарно-эпидемиологические требования к аптекам при эксплуатации помещений, оборудования, мебели и инвентаря. Требования к личной гигиене работников аптек. </w:t>
      </w:r>
      <w:r>
        <w:rPr>
          <w:sz w:val="28"/>
          <w:szCs w:val="28"/>
        </w:rPr>
        <w:t>Требования к получению, транспортировке и хранению воды очищенной и воды для инъекций, к обработке и дезинфекции (стерилизации) аптечной посуды, средств малой механизации и вспомогательных материа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 аптеках требований программы производственного контроля за соблюдением санитарных норм и правил, выполнением санитарно-противоэпидемических и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антисептических средств для обработки кожи рук, средств дезинфекции, моющих и моющих с дезинфицирующим эффектом средств для мытья, дезинфекции поверхностей, оборудования, посуды, уборочного инвентаря и других объе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облюдение провизором-интерном требований к личной гигиене работников аптек, санитарно-эпидемиологических требований для аптек. </w:t>
      </w:r>
    </w:p>
    <w:p>
      <w:pPr>
        <w:pStyle w:val="Normal"/>
        <w:tabs>
          <w:tab w:val="clear" w:pos="708"/>
          <w:tab w:val="left" w:pos="5840" w:leader="none"/>
        </w:tabs>
        <w:ind w:firstLine="709"/>
        <w:jc w:val="both"/>
        <w:rPr/>
      </w:pPr>
      <w:r>
        <w:rPr>
          <w:b/>
          <w:color w:val="000000"/>
          <w:sz w:val="28"/>
        </w:rPr>
        <w:t>1.4. Охрана труда работников аптечных организаци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храна труда в аптечной организации. Инструкции по вопросам охраны труда и производственной санитарии. Виды инструктажей по </w:t>
      </w:r>
      <w:r>
        <w:rPr>
          <w:sz w:val="28"/>
          <w:szCs w:val="28"/>
        </w:rPr>
        <w:t>безопасным методам и приемам работы</w:t>
      </w:r>
      <w:r>
        <w:rPr>
          <w:color w:val="000000"/>
          <w:sz w:val="28"/>
        </w:rPr>
        <w:t xml:space="preserve">, порядок проведения и оформления. </w:t>
      </w:r>
      <w:r>
        <w:rPr>
          <w:sz w:val="28"/>
          <w:szCs w:val="28"/>
        </w:rPr>
        <w:t>Проверка знаний по вопросам охра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 условий труда. </w:t>
      </w:r>
      <w:r>
        <w:rPr>
          <w:color w:val="000000"/>
          <w:sz w:val="28"/>
        </w:rPr>
        <w:t>Обеспечение работников индивидуальными средствами защиты. Меры компенсации работникам воздействия вредных производствен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овизором-интерном требований по охране труд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b/>
          <w:sz w:val="28"/>
          <w:szCs w:val="28"/>
          <w:lang w:val="be-BY"/>
        </w:rPr>
        <w:t> </w:t>
      </w:r>
      <w:r>
        <w:rPr>
          <w:b/>
          <w:sz w:val="28"/>
          <w:szCs w:val="28"/>
        </w:rPr>
        <w:t>Фармацевтическая инфор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, методы и средства сбора и обработки информации. Источники информации, п</w:t>
      </w:r>
      <w:r>
        <w:rPr>
          <w:bCs/>
          <w:sz w:val="28"/>
          <w:szCs w:val="28"/>
        </w:rPr>
        <w:t>одготовка, распространение и использование профессиональной информации о лекарственных средствах</w:t>
      </w:r>
      <w:r>
        <w:rPr>
          <w:sz w:val="28"/>
          <w:szCs w:val="28"/>
        </w:rPr>
        <w:t>, медицинских изделиях, товарах аптечного ассортимента. Формирование справочно-информационного фон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работы справочно-информационного центра. </w:t>
      </w:r>
      <w:r>
        <w:rPr>
          <w:bCs/>
          <w:sz w:val="28"/>
          <w:szCs w:val="28"/>
        </w:rPr>
        <w:t>Справочно-информационное обеспечение специалистов аптечных организац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овизора-интерна с различными источниками фармацевтической информации, предоставление фармацевтической информации населению и медицинским работникам организаций здравоохра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Частные разделы по специа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рганизация, экономика и управление фармации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управления субъектами хозяйствования фармацевтического рынка Республики Беларусь. Министерство здравоохранения Республики Беларусь, его задачи и функции в области лекарственного обеспечения населен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дровый менеджмент в аптечной организации. Рациональное использование кадров, развитие их профессиональных знаний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тимулирование и мотивация фармацевтических работников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sz w:val="28"/>
          <w:szCs w:val="28"/>
        </w:rPr>
        <w:t>Методы управления. Социально-психологические основы управления персоналом. Конфликты в организации: причины, виды, пути разрешения.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профессиональное образование фармацевтических работников. Аттестация на соответствие занимаемой должности. Присвоение квалификационных категорий.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делопроизводства в аптеке.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нклатура должностей служащих с высшим и средним специальным фармацевтическим образованием в Республике Беларусь. Штаты аптек. Штатное расписание аптеки. 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ассортимента товаров, определение потребности, составление заявок, осуществление закупок лекарственных средств, медицинских изделий, товаров аптечного ассортимента. Обеспечение наличия в аптеке перечня основных лекарственных средств,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оварные запасы аптеки и их классификация. Товарооборачиваемость и методы ее расчета. Факторы, влияющие на размер товарных запасов. Анализ и нормирование товарных запасов. 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новая политика аптечной организации. Порядок формирования цен на лекарственные средства, медицинские изделия, товары аптечного ассортимента. Меры ответственности за нарушение дисциплины це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иемки и приемочного контроля товарно-материальных ценностей, поступающих в аптеку (на аптечный склад)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надлежащих условий хранения лекарственных средств, изделий медицинского назначения, медицинской техники, товаров аптечного ассортимента. Организация контроля за сроками годности лекарственных средств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хранения в аптеках (на аптечных складах) наркотических средств, психотропных веществ, лекарственных средств списка «А». Требования к технической укрепленности и оснащению техническими системами охраны помещений, предназначенных для хранения наркотических средств и психотропных веще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едение предметно-количественного учета в аптеке (на аптечном складе).</w:t>
      </w:r>
    </w:p>
    <w:p>
      <w:pPr>
        <w:pStyle w:val="Normal"/>
        <w:tabs>
          <w:tab w:val="clear" w:pos="708"/>
          <w:tab w:val="left" w:pos="1260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ем рецепта врача, требований (заявок) организаций здравоохранения, их экспертиза и таксирование. Сроки действия рецепта врача. Сроки хранения рецепта врача в аптеке. Порядок уничтожения рецепта врача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выписки рецепта врача и реализации из аптек лекарственных средств и перевязочных материалов, выдаваемых на льготных условиях и бесплатно. Учет и документальное оформление льготного и бесплатного отпуска лекарственных средств и перевязочного материала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и (или) отпуск из аптек лекарственных средств, медицинских изделий, товаров аптечного ассортимента в соответствии с требованиями Надлежащей аптечной практики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рганизация безрецептурного отпуска лекарственных средств. Перечень лекарственных средств, разрешенных к отпуску без рецепта врача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ование кассового оборудования, платежных терминалов и прием наличных денежных средств, банковских платежных карточек при продаже товаров. Ведение книги кассира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едение кассовых операций и расчетов наличными денежными средствами. Учет и документальное оформление приходных и расходных кассовых операций в аптеке. Кассовая книга и порядок ее ве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аптечного изготовления лекарственных средств, концентрированных растворов, внутриаптечных заготовок. Виды внутриаптечного контроля качества лекарственных средств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Защита прав потребителей в деятельности аптечных организаций. 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/>
      </w:pPr>
      <w:r>
        <w:rPr>
          <w:color w:val="000000"/>
          <w:szCs w:val="28"/>
        </w:rPr>
        <w:t xml:space="preserve">Организация работы аптеки с обращениями граждан. Порядок выдачи, ведения и хранения книги замечаний и предлож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мещение товара  в торговом зале аптеки с использованием основ мерчандайзинга. Оформление витрин. Реклама лекарственных средств и биологически активных добавок к пищ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блюдение принципов фармацевтической этики и деонтологии, психологии профессионального общения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надзор за деятельностью аптечной организации. Фармацевтическое инспектирова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инспекция в аптеках (на аптечных складах)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четная политика аптечной организации. Классификация активов и обязательств.</w:t>
      </w:r>
      <w:r>
        <w:rPr>
          <w:color w:val="000000"/>
          <w:sz w:val="28"/>
        </w:rPr>
        <w:t xml:space="preserve"> Учет движения товарно-материальных ценностей и денежных средств в аптеке. Рациональное использование всех видов ресурсов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численности фармацевтических работников</w:t>
      </w:r>
      <w:r>
        <w:rPr>
          <w:color w:val="000000"/>
          <w:sz w:val="28"/>
        </w:rPr>
        <w:t xml:space="preserve"> и рабочего времени в аптеках (на аптечных складах). </w:t>
      </w:r>
      <w:r>
        <w:rPr>
          <w:color w:val="000000"/>
          <w:sz w:val="28"/>
          <w:szCs w:val="28"/>
        </w:rPr>
        <w:t>Формы и системы оплаты труда и их применение в аптечных организациях. Критерии установления должностных окладов работникам аптек (аптечных складов). Доплаты и надбавки к тарифным окладам.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 удержаний из заработной платы: подоходный налог, удержание в Фонд социальной защиты населения и др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нтаризация. Виды инвентаризаций. Задачи инвентаризации. Причины, сроки и периодичность проведения инвентаризации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и, характеризующие финансово-хозяйственную деятельность аптечной организации </w:t>
      </w:r>
      <w:r>
        <w:rPr>
          <w:color w:val="000000"/>
          <w:sz w:val="28"/>
        </w:rPr>
        <w:t>(товарооборот, прибыль, рентабельность, издержки обращения, производительность труда и др</w:t>
      </w:r>
      <w:r>
        <w:rPr>
          <w:color w:val="000000"/>
          <w:sz w:val="28"/>
          <w:szCs w:val="28"/>
        </w:rPr>
        <w:t>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рогнозирование основных показателей торговой, финансовой и хозяйственной деятельности аптеки. </w:t>
      </w:r>
    </w:p>
    <w:p>
      <w:pPr>
        <w:pStyle w:val="Normal"/>
        <w:tabs>
          <w:tab w:val="clear" w:pos="708"/>
          <w:tab w:val="left" w:pos="2264" w:leader="none"/>
        </w:tabs>
        <w:ind w:firstLine="709"/>
        <w:jc w:val="both"/>
        <w:rPr/>
      </w:pPr>
      <w:r>
        <w:rPr>
          <w:color w:val="000000"/>
          <w:sz w:val="28"/>
        </w:rPr>
        <w:t>Оперативная и бухгалтерская отчетность в аптеке (на аптечном складе). Составление и представление установленных форм бухгалтерск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цевтический рынок и его особенности. Исследования фармацевтического рынка: емкость рынка, сегментирование рынка, изучение спроса и предложения на лекарственные средства, изделия медицинского назначения, медицинскую технику, товары аптечного ассортимента. Маркетинговая информ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товаров на фармацевтическом рынке как элемент комплекса маркетинга. Внедрение методов и форм работы по повышению у населения имиджа отечественных лекарственных средств и их продвижению на фармацевтическом ры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анализ и контроль маркетинговой деятельности аптечн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 профессиональной деятельности провизора-интерна о</w:t>
      </w:r>
      <w:r>
        <w:rPr>
          <w:sz w:val="28"/>
          <w:szCs w:val="28"/>
        </w:rPr>
        <w:t xml:space="preserve">снов  менеджмента и </w:t>
      </w:r>
      <w:r>
        <w:rPr>
          <w:color w:val="000000"/>
          <w:sz w:val="28"/>
          <w:szCs w:val="28"/>
        </w:rPr>
        <w:t>маркетинговой деятельност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</w:rPr>
        <w:t>Участие провизора-интерна в работе аптеки (аптечного склада) по обеспечению населения и организаций здравоохранения лекарственными средствами, изделиями медицинского назначения, медицинской техникой, товарами аптечного ассортимента. Участие провизора-интерна в учете и анализе ф</w:t>
      </w:r>
      <w:r>
        <w:rPr>
          <w:sz w:val="28"/>
          <w:szCs w:val="28"/>
        </w:rPr>
        <w:t>инансово-экономической деятельности апте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Фармацевтическая помощь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ль фармацевтического работника в рациональной фармакотерапии. Сбор, анализ и представление информации о выявленных побочных реакциях на лекарственные сре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алгоритмы фармацевтического консультирования при реализации в аптеке лекарственного средства по рецепту и без рецепта врача. Выявление неотложных состояний и симптомов, угрожающих жизни пациента, требующих немедленного обращения за медицинской помощью к вр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лгоритмы фармацевтического консультирования при простудных заболеваниях (боль в горле, ринит, кашель, повышение температуры тела); симптоматическом лечении нарушений  функций желудочно-кишечного тракта (диарея, запор, изжога, метеоризм, дисбактериоз, функциональная диспепсия); симптоматическом лечении нарушений деятельности нервной системы (головная боль, стресс, бессонниц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цевтическая помощь в дерматологии (герпетическое поражение губ, угревая сыпь, микротравмы кожи, ожоги и обморожения, грибковые заболевания кожи, себорея, перхот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информации о применении различных групп медицинских изделий, товаров аптечного ассорт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работы с населением по формированию здорового образа жизни и профилактике заболеваний, ответственности за собственное здоровье и здоровье окружающих.</w:t>
      </w:r>
      <w:r>
        <w:rPr>
          <w:color w:val="000000"/>
          <w:sz w:val="28"/>
          <w:szCs w:val="28"/>
          <w:shd w:fill="FFFFFF" w:val="clear"/>
        </w:rPr>
        <w:t xml:space="preserve"> Профилактика злоупотребления лекарствен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цевтическое консультирование провизором-интерном посетителей аптек при реализации лекарственных средств по рецепту и без рецепта врача, медицинских изделий, товаров аптечного ассортимен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e-BY"/>
        </w:rPr>
        <w:t>2.3. </w:t>
      </w:r>
      <w:r>
        <w:rPr>
          <w:b/>
          <w:sz w:val="28"/>
          <w:szCs w:val="28"/>
        </w:rPr>
        <w:t>Медицинское и фармацевтическое товаровед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ассификация товаров, реализуемых в аптеках. Перечень групп и подгрупп товаров, разрешенных к реализации из апт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регистрация медицинских изделий. Перечень товаров, подлежащих государственной регист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ители медицинских изделий и товаров аптечного ассортимента на рынке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риховое кодирование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медицинских изделий из латекса и резины, правила хранения и эксплуа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перевязочных средств и изделий из них, правила хранения и эксплуа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изделий медицинских эластичных трикотажных, правила хранения и эксплуатаци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средств для инъекций и инфузий, правила х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мометры медицинские, виды, правила эксплуат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е изделия для ухода за пациентами. Трости, костыли. Принадлежности для ухода за лежачими пациен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ая одежда (медицинские халаты (накидки), маски медицинские, бахилы медицинские одноразовые и др.), правила хранения и эксплуа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ортопедических товаров, правила хранения и эксплуатаци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ая характеристика и классификация медицинских изделий, применяемых в гинекологии: контрацептивы внутриматочные, наборы гинекологические одноразовые и д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рители артериального давления (тонометры), классификация, правила эксплуа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ы для определения уровня глюкозы в крови (глюкометры), правила работы. Тест-полоски для глюкомет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ппараты для ингаляционной терапии (ингаляторы), классификация, правила эксплуа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локоотсосы, правила эксплуа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характеристика и классификация биологически активных добавок к пищ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ированные пищевые продукты, в том числе продукты детского питания, продукты для беременных и кормящих женщин, продукты диетического (лечебного и профилактического) питания, продукты для питания спортсме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и классификация минеральных вод, хра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 классификация косметической продукции, реализуемой из апт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характеристика и классификация средств гигиены полости р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личной гигиены, реализуемые из аптеки: салфетки влажные, платки бумажные носовые, палочки ватные, диски и шарики косметические, салфетки, полотенца и другие предметы гигиенического назнач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 классификация предметов детского обихода, предметов личной гигиены для новорожденных и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ровизором-интерном классификационной принадлежности медицинских товаров, проведение их товароведческой экспертиз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be-BY"/>
        </w:rPr>
        <w:t>2.4. Клиническая фармаколог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ути введения лекарственных средств. Всасывание, биодоступность, распределение, элиминация лекарств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ханизм действия лекарственных средств, избирательность. Оценка эффективности лекарственных сред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карственные взаимодействия, ви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е и индивидуальные особенности применения лекарств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менение лекарственных средств при беременности и лактации, в пожилом и детск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очные реакции </w:t>
      </w:r>
      <w:r>
        <w:rPr>
          <w:sz w:val="28"/>
          <w:szCs w:val="28"/>
          <w:lang w:val="be-BY"/>
        </w:rPr>
        <w:t xml:space="preserve">на </w:t>
      </w:r>
      <w:r>
        <w:rPr>
          <w:sz w:val="28"/>
          <w:szCs w:val="28"/>
        </w:rPr>
        <w:t>лекарственны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 средств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: классификация,</w:t>
      </w:r>
      <w:r>
        <w:rPr>
          <w:color w:val="000000"/>
          <w:sz w:val="28"/>
          <w:szCs w:val="28"/>
        </w:rPr>
        <w:t xml:space="preserve"> выявление, коррекция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линическая фармакология антигипертензивны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линическая фармакология антиангинальных лекарственных средств,</w:t>
      </w:r>
      <w:r>
        <w:rPr>
          <w:color w:val="000000"/>
          <w:sz w:val="28"/>
        </w:rPr>
        <w:t xml:space="preserve">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антиаритмических лекарственных средств, лекарственные средства отечественных производ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кардиотонически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гиполипидемически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лекарственных средств, влияющих на гемостаз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антибиотико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противогрибковы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противовирусных лекарственных средств (синтетические противовирусные лекарственные средства, интерфероны, индукторы интерферонов)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противопаразитарных лекарственных средств (противоглистные)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нестероидных противовоспалительных лекарственных средств (неселективные и селективные ингибиторы циклооксигеназы)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глюкокортикостероидных противовоспалитель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базисных противовоспалительных лекарственных средств для лечения ревматических заболеваний, лекарственные средства отечественных производ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анальгетиков (наркотические и ненаркотические)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базисных противовоспалительных лекарственных средств для лечения бронхиальной астмы (ингаляционные глюкортикостероиды, стабилизаторы мембран тучных клеток, антилейкотриеновые лекарственные средства)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β2-адреномиметиков, М-холиноблокаторов, метилксантинов, лекарственные средства безрецептурного отпуска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противокашлевых и мукоактивных (муколитики, мукорегуляторы, отхаркивающие/экспекторанты)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лекарственных средств, применяемых для лечения язвенной болезни (антисекреторные, антихеликобактерные, антацидные, гастроцитопротекторы)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желчегонны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гепатопротекторо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ферментных и антиферментны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слабительных лекарственных средств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иническая фармакология лекарственных средств для лечения диарейного синдрома, лекарственные средства отечественных производителей, лекарственные средства безрецептурного отпус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</w:rPr>
        <w:t xml:space="preserve">Реализация провизором-интерном </w:t>
      </w:r>
      <w:r>
        <w:rPr>
          <w:color w:val="000000"/>
          <w:sz w:val="28"/>
          <w:szCs w:val="28"/>
        </w:rPr>
        <w:t xml:space="preserve">лекарственных средств </w:t>
      </w:r>
      <w:r>
        <w:rPr>
          <w:color w:val="000000"/>
          <w:sz w:val="28"/>
        </w:rPr>
        <w:t xml:space="preserve">с учетом их клинико-фармакологической характеристик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5. </w:t>
      </w:r>
      <w:r>
        <w:rPr>
          <w:b/>
          <w:sz w:val="28"/>
          <w:szCs w:val="28"/>
          <w:lang w:val="be-BY"/>
        </w:rPr>
        <w:t>Фармацевтическая технология</w:t>
      </w:r>
    </w:p>
    <w:p>
      <w:pPr>
        <w:pStyle w:val="TextBody"/>
        <w:tabs>
          <w:tab w:val="clear" w:pos="708"/>
          <w:tab w:val="left" w:pos="1440" w:leader="none"/>
        </w:tabs>
        <w:ind w:firstLine="709"/>
        <w:rPr/>
      </w:pPr>
      <w:r>
        <w:rPr>
          <w:color w:val="000000"/>
        </w:rPr>
        <w:t>Современное состояние производства лекарственных средств в Республике Беларусь. Государственное нормирование качества лекарств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дународные и национальные требования к организации производства лекарственных средств (правила </w:t>
      </w:r>
      <w:r>
        <w:rPr>
          <w:color w:val="000000"/>
          <w:sz w:val="28"/>
          <w:szCs w:val="28"/>
          <w:lang w:val="en-US"/>
        </w:rPr>
        <w:t>GMP</w:t>
      </w:r>
      <w:r>
        <w:rPr>
          <w:color w:val="000000"/>
          <w:sz w:val="28"/>
          <w:szCs w:val="28"/>
        </w:rPr>
        <w:t>). Экологические аспекты производства лекарствен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блемы микробиологической чистоты лекарственных средств. Требования к помещениям, оборудованию для производства стерильных лекарственных средств. Классы чистоты помещ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Общие принципы производства лекарственных средств методом биотехнологии.</w:t>
      </w:r>
    </w:p>
    <w:p>
      <w:pPr>
        <w:pStyle w:val="TextBody"/>
        <w:ind w:firstLine="709"/>
        <w:rPr/>
      </w:pPr>
      <w:r>
        <w:rPr>
          <w:color w:val="000000"/>
        </w:rPr>
        <w:t>Характеристика порошков промышленного производ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ки. Характеристика, классификация таблеток. Оценка качества таблеток в соответствии с требованиями Государственной фармакопеи Республики Беларусь. Тесты: распадаемость, растворение, однородность массы, однородность содержания, однородность дозированных единиц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драже, гранул, спансу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карственные средства для инъекций: растворы для инъекций в ампулах, суспензии, эмульсии для парентерального применения, порошки и таблетки для приготовления растворов для инъекц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Инфузионные растворы. Виды инфузионных растворов: плазмозамещающие (гемодинамические, противошоковые), дезинтоксикационные, регуляторы водно-солевого баланса, для парентерального питания, переносчики кислорода и полифункциональные. Полиглюкин. Реополиглюкин. Гемодез. Желатинол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Капсулы, характеристика, классификация. Капсулы твердые, мягкие, кишечнорастворимые и с модифицированным высвобождением действующих веществ, облатки. Характеристика вспомогательных веществ, используемых в производстве капсул. Ректальные и вагинальные капсул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ягкие лекарственные средства, характеристика, классификация. Мази, кремы, гели, пасты, припарки, линименты, их характеристи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Характеристика лекарственных средств для ректального и вагинального применения, их классификац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 xml:space="preserve">Лекарственные средства на основе лекарственного растительного сырья (настойки, экстракты жидкие, густые, сухие и экстракты-концентраты). Максимально очищенные лекарственные средства из лекарственного растительного сырь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Мембранные терапевтические системы. Микрокапсул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ричные терапевтические систе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мотические систе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дермальные терапевтические систе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мобилизованные фермент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 доставки. Липосо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нитоуправляемые систе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Классический и современные методы определения стабильности лекар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онтейнеры стеклянные и полимерные для стерильных лекарственных средств, требования и классы стекла. Испытание на гидролитическую и термическую устойчивость, фиксируемость укупорочных средств и их герметичность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Биофармация: история возникновения и развития. Биофармацевтические термины. Биофармацевтические аспекты создания лекарствен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Терапевтическая неэквивалентность лекарственных средств, причины ее возникнов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 xml:space="preserve">Характеристика биофармацевтических факторов, влияющих на биодоступность. Способы, приборы и аппараты для определения биодоступности лекарственных средств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tr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itu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ivo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</w:rPr>
        <w:t>Методы исследования высвобождения действующих веществ из твердых и мягких лекарственных средст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и и перспективы развития биофармации.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Лекарственные средства пролонгированного и направленного действия. Классификация лекарственных средств по времени действия и характеру распределения действующих веществ в организме. Лекарственные средства первого, второго и третьего поко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дозирования, применяемые при изготовлении лекарственных средств в аптеках. Средства изме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течное изготовление простых и сложных порошков. Технология изготовления порошков из готовых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значения концентраций фармацевтических субстанций и вспомогательных веществ в жидких лекарственных средствах в прописях рецептов врача (требований) и методы их изготовления. Изготовление жидких лекарственных средств массо-объемным мет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ые растворы в современной рецептуре аптек, особенности их из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оменклатура концентрированных растворов, условия и технология изгото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Характеристика стандартных фармакопейных растворов. Технология изготовления раствор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растворов, имеющих два наз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растворов на летучих и нелетучих растворителях. Современная номенклатура неводных растворов. Изготовление водно-спиртовых растворов различной концентра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Классификация и свойства высокомолекулярных соединений (ВМС), используемых в фармации, их характеристика. Особенности изготовления растворов ВМС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золей, применяемых в фармации. Технология коллоидных растворов. Оценка качества, упаковка и оформление к реализации, хранение коллоидных растворов в аптека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успензии в современной рецептуре аптек. Характеристика фармацевтических субстанций и вспомогательных веществ, используемых в технологии изготовления суспензий, определяющая необходимость их стабилизации. Технология изготовления суспензий из гидрофильных и гидрофобных фармацевтических субстанц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изготовления масляных эмульсий. Особенности введения фармацевтических субстанций в состав эмульсий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аптечного изготовления водных извлечений из различных видов лекарственного растительного сырь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ягкие лекарственные средства в современной рецептуре аптек, классификация. Характеристика мазевых основ, их влияние на биодоступность фармацевтических субстанц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изготовления различных типов мазей: мазь-сплав, мазь-раствор, мазь-эмульсия, мазь-суспензия, комбинированная мазь. Технология изготовления дерматологических пас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ппозитории. Характеристика различных суппозиторных основ. Методы получения суппозиториев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дисперсионных сред, используемых в технологии аптечного изготовления инъекционных растворов. Характеристика фармацевтических субстанций и вспомогательных веществ для изготовления стерильных растворов. Требования, предъявляемые к ним. Технология изготовления инъекционных и инфузионных растворов в аптеках, постадийный и заключительный контроль качества.</w:t>
      </w:r>
    </w:p>
    <w:p>
      <w:pPr>
        <w:pStyle w:val="3"/>
        <w:shd w:fill="FFFFFF" w:val="clear"/>
        <w:tabs>
          <w:tab w:val="clear" w:pos="708"/>
          <w:tab w:val="left" w:pos="284" w:leader="none"/>
        </w:tabs>
        <w:rPr>
          <w:color w:val="000000"/>
          <w:szCs w:val="28"/>
        </w:rPr>
      </w:pPr>
      <w:r>
        <w:rPr>
          <w:color w:val="000000"/>
          <w:szCs w:val="28"/>
        </w:rPr>
        <w:t>Изготовление в условиях аптек офтальмологических лекарственных форм (глазные капли, глазные мази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лекарственным формам для новорожденных и детей первого года жизни. Особенности технологии твердых, мягких и жидких лекарственных форм для новорожденных и детей первого года жизн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ительные случаи и случаи несовместимых сочетаний в различных лекарственных формах. Пути предотвращения несовместимостей в лекарственных форм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Характеристика внутриаптечной заготовки, классификация и номенклатура. Особенности технологии изготовления внутриаптечной заготовки. </w:t>
      </w:r>
    </w:p>
    <w:p>
      <w:pPr>
        <w:pStyle w:val="TextBody"/>
        <w:ind w:firstLine="709"/>
        <w:rPr/>
      </w:pPr>
      <w:r>
        <w:rPr>
          <w:color w:val="000000"/>
        </w:rPr>
        <w:t xml:space="preserve">Аптечное изготовление провизором-интерном различных лекарственных форм и оформление их к реализ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8"/>
          <w:lang w:val="be-BY"/>
        </w:rPr>
        <w:t>2.6. </w:t>
      </w:r>
      <w:r>
        <w:rPr>
          <w:b/>
          <w:color w:val="000000"/>
          <w:sz w:val="28"/>
        </w:rPr>
        <w:t>Контроль качества лекарственных средст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осударственных учреждений, обеспечивающих качество лекарственных средств. РУП «Центр экспертиз и испытаний в здравоохран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регистрация (подтверждение государственной регистрации) лекарственных средств и фармацевтических субстанций. Регистрационное досье на лекарственное средство. Государственный реестр лекарственных средств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правовые акты, регламентирующие контроль качества лекарствен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фармакопейной статьи на фармацевтическую субстанцию и лекарственное средство. Порядок разработки и утверждения фармакопейных ста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приемного отдела аптечного склада в обеспечении качества лекарственных средств. Порядок отбора образцов лекарственных средств для проведения проверки ка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зъятия из обращения некачественных и фальсифицированных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оригинальных лекарственных средств </w:t>
      </w:r>
      <w:r>
        <w:rPr>
          <w:color w:val="000000"/>
          <w:sz w:val="28"/>
          <w:szCs w:val="28"/>
        </w:rPr>
        <w:t>в соответствии с требованиями</w:t>
      </w:r>
      <w:r>
        <w:rPr>
          <w:sz w:val="28"/>
          <w:szCs w:val="28"/>
        </w:rPr>
        <w:t xml:space="preserve"> Надлежащей лабораторной практики. Исследование биоэквивалентности генерических лекарственных средств.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еспечения качества в аптеке (на аптечном складе). Проверка качества лекарственных средств в аптечных организациях. Документы, регламентирующие качество лекарственных средств в аптечных организациях. Виды внутриаптечного контроля качества. Приемочный контроль. </w:t>
      </w:r>
    </w:p>
    <w:p>
      <w:pPr>
        <w:pStyle w:val="Normal"/>
        <w:tabs>
          <w:tab w:val="clear" w:pos="708"/>
          <w:tab w:val="left" w:pos="1260" w:leader="none"/>
          <w:tab w:val="left" w:pos="1866" w:leader="none"/>
          <w:tab w:val="left" w:pos="1941" w:leader="none"/>
        </w:tabs>
        <w:ind w:firstLine="709"/>
        <w:jc w:val="both"/>
        <w:rPr/>
      </w:pPr>
      <w:r>
        <w:rPr>
          <w:sz w:val="28"/>
          <w:szCs w:val="28"/>
        </w:rPr>
        <w:t>Экспресс-анализ лекарственных средств аптечного изготовления. Инспектирование аптек представителями контрольно-аналитической лабора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алидация аналитических метод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мические и инструментальные методы контроля качества лекарственных средств в аптеке и испытательных лабораториях. Особенности контроля качества воды очищенной и воды для инъекций, концентрированных растворов, стерильных лекарственных средств и др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табильность </w:t>
      </w:r>
      <w:r>
        <w:rPr>
          <w:color w:val="000000"/>
          <w:sz w:val="28"/>
        </w:rPr>
        <w:t xml:space="preserve">и сроки годности </w:t>
      </w:r>
      <w:r>
        <w:rPr>
          <w:sz w:val="28"/>
          <w:szCs w:val="28"/>
        </w:rPr>
        <w:t xml:space="preserve">лекарственных средств. </w:t>
      </w:r>
      <w:r>
        <w:rPr>
          <w:color w:val="000000"/>
          <w:sz w:val="28"/>
        </w:rPr>
        <w:t xml:space="preserve">Факторы, влияющие на стабильность лекарственных средств. </w:t>
      </w:r>
      <w:r>
        <w:rPr>
          <w:sz w:val="28"/>
          <w:szCs w:val="28"/>
        </w:rPr>
        <w:t>Испытания стабильности лекарственных средств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а при хранении лекарственных средств в аптечных организациях. Особенности хранения различных групп лекарственных сред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провизором-интерном качества воды очищенной, лекарственных средств аптечного изготовления, а также поступающих в аптеку и в помещение аптечного изготовления фармацевтических субстанций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2.7. </w:t>
      </w:r>
      <w:r>
        <w:rPr>
          <w:b/>
          <w:color w:val="000000"/>
          <w:sz w:val="28"/>
          <w:lang w:val="be-BY"/>
        </w:rPr>
        <w:t>Фармакогноз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 на лекарственное растительное сыр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когностический анализ, цели и задачи. Методы определения подлинности лекарственного растительно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химический анализ лекарственного растительно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ческие методы в анализе лекарственного растительного сыр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ка лекарственного растительного сырья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равила и техника отбора проб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иды проб и их на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ые примеси лекарственного растительного сырья, классифик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вые показатели лекарственного растительного сырья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етодики  опре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, предъявляемые к хранению различных групп лекарственного растительного сыр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витамины. Применение лекарственных средств из растительного сырья, содержащего витам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полисахариды. Применение лекарственных средств из растительного сырья, содержащего полисахар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эфирные масла. Применение лекарственных средств из растительного сырья, содержащего эфирные мас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иридоиды. Применение лекарственных средств из растительного сырья, содержащего иридо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сердечные гликозиды. Применение лекарственных средств из растительного сырья, содержащего сердечные гликоз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сапонины. Применение лекарственных средств из растительного сырья, содержащего сапон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фенольные гликозиды. Применение лекарственных средств из растительного сырья, содержащего фенольные гликоз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антраценпроизводные. Применение лекарственных средств из растительного сырья, содержащего антраценпроизводны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флавоноиды. Применение лекарственных средств из растительного сырья, содержащего флавоно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дубильные вещества. Применение лекарственных средств из растительного сырья, содержащего дубильные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товка, сушка и хранение лекарственного растительного сырья, содержащего алкалоиды. Применение лекарственных средств из растительного сырья, содержащего алкалои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ы. Изготовление, анализ и применение сборов из растительного сыр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гностический анализ провизором-интерном лекарственного растительного сырья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4"/>
        <w:spacing w:before="0" w:after="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color w:val="000000"/>
        </w:rPr>
        <w:t>3. РАЗДЕЛЫ ПО СМЕЖНЫМ СПЕЦИАЛЬНОСТЯМ</w:t>
      </w:r>
    </w:p>
    <w:p>
      <w:pPr>
        <w:pStyle w:val="Heading4"/>
        <w:spacing w:before="0" w:after="0"/>
        <w:ind w:firstLine="709"/>
        <w:jc w:val="both"/>
        <w:rPr/>
      </w:pPr>
      <w:r>
        <w:rPr>
          <w:color w:val="000000"/>
        </w:rPr>
        <w:t>3.1. Информационные технологии в фармации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Роль информационных технологий в здравоохранении и фармации. </w:t>
      </w:r>
      <w:r>
        <w:rPr>
          <w:color w:val="000000"/>
          <w:sz w:val="28"/>
        </w:rPr>
        <w:t xml:space="preserve">Программное обеспечение информационных технологий. </w:t>
      </w:r>
      <w:r>
        <w:rPr>
          <w:sz w:val="28"/>
          <w:szCs w:val="28"/>
        </w:rPr>
        <w:t>Автоматизация работы аптек, аптечного склада,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ое программное обеспечение для аптечных организаций. </w:t>
      </w:r>
      <w:r>
        <w:rPr>
          <w:color w:val="000000"/>
          <w:sz w:val="28"/>
          <w:szCs w:val="28"/>
        </w:rPr>
        <w:t xml:space="preserve">Информационная система «Белорусская аптека», ее возможности для автоматизации оперативно-технического, управленческого и первичного бухгалтерского учета в аптечной сети, взаимодействия </w:t>
      </w:r>
      <w:r>
        <w:rPr>
          <w:sz w:val="28"/>
          <w:szCs w:val="28"/>
        </w:rPr>
        <w:t xml:space="preserve">с внешними справочными системами. </w:t>
      </w:r>
      <w:r>
        <w:rPr>
          <w:color w:val="000000"/>
          <w:sz w:val="28"/>
          <w:szCs w:val="28"/>
        </w:rPr>
        <w:t>Платформа – «1 С: Предприятие 8.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рецепты. Электронная очередь в аптеке. Система предварительного заказа лекарственных средств. Информирование о наличии лекарственных средств посредством размещения в торговых залах аптек инфокиосков, макетов стикеров с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едицинские ресурсы сети Интернет: медико-информационные серверы (Med.by – здравоохранение и медицинская наука Беларуси, Фармацевтический бюллетень, </w:t>
      </w:r>
      <w:r>
        <w:rPr>
          <w:color w:val="000000"/>
          <w:sz w:val="28"/>
          <w:lang w:val="en-US"/>
        </w:rPr>
        <w:t>M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rt</w:t>
      </w:r>
      <w:r>
        <w:rPr>
          <w:color w:val="000000"/>
          <w:sz w:val="28"/>
        </w:rPr>
        <w:t xml:space="preserve"> и др.); </w:t>
      </w:r>
      <w:r>
        <w:rPr>
          <w:color w:val="000000"/>
          <w:sz w:val="28"/>
          <w:lang w:val="en-US"/>
        </w:rPr>
        <w:t>Tabletk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y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Gippokrat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y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ждународные медицинские электронные базы данных и знаний сети Интернет на примере библиографических систем (Medline, MEDWEB, Российская медицина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циональный правовой интернет-портал Республики Беларусь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. Аналитическая правовая система Бизнес-Инфо, Консультант- плюс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ование в профессиональной деятельности провизора-интерна информационных технологий.</w:t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  <w:r>
        <w:br w:type="page"/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caps/>
        </w:rPr>
      </w:pPr>
      <w:r>
        <w:rPr>
          <w:b/>
          <w:caps/>
        </w:rPr>
        <w:t>информационная часть</w:t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еликов, В.Г. Фармацевтическая химия: учеб. пособие для вузов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В.Г. Беликов. – 2-е изд. – М.: МЕДпресс-информ, 2008. – 6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расс, А.А. Менеджмент: основные понятия, виды, функции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А.А. Брасс. – Минск: Современная школа, 2006. – С. 225 – 2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ак, И.И. Гигиена / И.И. Бурак, А.Б. Юркевич. – Витебск, 2006.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аснецова, О.А. Медицинское и фармацевтическое товароведение. Практикум / под ред. проф. О.А. Васнецовой. – М.: ГЭОТАР-Медиа, 2005. – </w:t>
      </w:r>
      <w:r>
        <w:rPr>
          <w:color w:val="000000"/>
          <w:sz w:val="28"/>
          <w:szCs w:val="28"/>
          <w:lang w:val="be-BY"/>
        </w:rPr>
        <w:br/>
      </w:r>
      <w:r>
        <w:rPr>
          <w:color w:val="000000"/>
          <w:sz w:val="28"/>
          <w:szCs w:val="28"/>
        </w:rPr>
        <w:t>7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Вишнякова, Н.Ф. Конфликтология: Учебное пособие / </w:t>
      </w:r>
      <w:r>
        <w:rPr>
          <w:color w:val="000000"/>
          <w:sz w:val="28"/>
          <w:lang w:val="be-BY"/>
        </w:rPr>
        <w:br/>
      </w:r>
      <w:r>
        <w:rPr>
          <w:color w:val="000000"/>
          <w:sz w:val="28"/>
        </w:rPr>
        <w:t xml:space="preserve">Н.Ф. Вишнякова. – Мн.: Университетское, 2002. – 24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Воронов, Г.Г. Клиническая фармакология. Уч. пос. / Г.Г. Воронов, </w:t>
      </w:r>
      <w:r>
        <w:rPr>
          <w:color w:val="000000"/>
          <w:sz w:val="28"/>
          <w:lang w:val="be-BY"/>
        </w:rPr>
        <w:br/>
      </w:r>
      <w:r>
        <w:rPr>
          <w:color w:val="000000"/>
          <w:sz w:val="28"/>
        </w:rPr>
        <w:t xml:space="preserve">А.Г. Захаренко. </w:t>
        <w:noBreakHyphen/>
        <w:t xml:space="preserve"> Мн.: «Вышэйшая школа» </w:t>
      </w:r>
      <w:r>
        <w:rPr>
          <w:sz w:val="28"/>
          <w:szCs w:val="28"/>
        </w:rPr>
        <w:t>–</w:t>
      </w:r>
      <w:r>
        <w:rPr>
          <w:color w:val="000000"/>
          <w:sz w:val="28"/>
        </w:rPr>
        <w:t xml:space="preserve"> 2-е изд., 2004. </w:t>
      </w:r>
      <w:r>
        <w:rPr>
          <w:sz w:val="28"/>
          <w:szCs w:val="28"/>
        </w:rPr>
        <w:t>–</w:t>
      </w:r>
      <w:r>
        <w:rPr>
          <w:color w:val="000000"/>
          <w:sz w:val="28"/>
        </w:rPr>
        <w:t xml:space="preserve"> 23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альников, Г.В. Организация фармации / Г.В. Годовальников. – Минск. – Пара Ла Оро. – 2010. – 3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альников, Г.В. Современное лекарствоведение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Г.В. Годовальников. – Брест: ОАО «Брестская типография», 2008. – 5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альников, Г.В. Терминология лекарствоведения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Г.В. Годовальников. – Минск: Минсктиппроект, 2009. – 4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альников, Г.В. Организация и экономика фармации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Г.В. Годовальников. – Проф. издание. - 2015. – 2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Государственная фармакопея Республики Беларусь. (ГФ. РБ II): Разработана на основе Европейской фармакопеи. В 2 т. Т. 1. «Общие методы контроля лекарственных средств» / М-во здравоохр. Респ. Беларусь, УП «Центр экспертиз и испытаний в здравоохранении»; под общ. ред. А.А. Шерякова. – Молодечно: Тип. «Победа», 2012. – 1220 с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Государственная фармакопея Республики Беларусь. Разработана на основе Европейской фармакопеи. В 2 т. Т.2: Контроль качества субстанций для фармацевтического использования и лекарственного растительного сырья / Министерство здравоохранения Респ. Беларусь / Центр экспертиз и испытаний в здравоохранении; под общ. ред. С.И. Марченко. – Молодечно: «Типография «Победа», 2016. – С. 12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bookmarkStart w:id="0" w:name="OLE_LINK1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Государственная фармакопея Республики Беларусь. В 3 т. Т. 3. Контроль качества фармацевтических субстанций / Центр экспертиз и испытаний в здравоохранении; под общ. ред. А.А. Шерякова. – Молодечно: Тип. «Победа», 2009. – 7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к, В.Г. Основы медицинской химии / В.Г. Граник. – 2-е изд. – М.: Вузовская книга, 2006. – 3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бентяев, А.И. Аналитическая химия. Химические методы анализа: учеб. пособие / А.И. Жебентяев, А.К. Жерносек, И.Е. Талуть. – М.: Новое знание; Минск: Новое знание, 2010. – 54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Клиническая фармакология: национальное руководство / под ред.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Ю.Б. Белоусова [и др.] – М., 2009. – 9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оплева, М.М. «Фармакогнозия: природные биологически активные вещества», Учеб. пособие. 4-е изд., дополненное / М.М. Коноплева. – Витебск: ВГМУ, 2013. – 4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угач, В.В. Курс лекций по аптечной технологии лекарственных средств / В.В. Кугач. – Витебск, 2010. – 34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ес, В.Г. Клиническая фармакология и фармакотерапия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 xml:space="preserve">В.Г. Кукес, А.К. Стародубцев. - М., 2004. – </w:t>
      </w:r>
      <w:r>
        <w:rPr>
          <w:sz w:val="28"/>
        </w:rPr>
        <w:t>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иовская, Е.Е. Фармакотерапия с основами фитотерапии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 xml:space="preserve">Е.Е. Лесиовская, Л.В. Пастушенков. – М., 2003. – </w:t>
      </w:r>
      <w:r>
        <w:rPr>
          <w:sz w:val="28"/>
        </w:rPr>
        <w:t>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йский, В.В. Фармакология. Учеб. пособие / В.В. Майский. - М., 2003. - </w:t>
      </w:r>
      <w:r>
        <w:rPr>
          <w:sz w:val="28"/>
        </w:rPr>
        <w:t>4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Мастер-класс для «первостольника». Практические рекомендации по работе с посетителями аптек; под ред. Е.А. Тельновой. – Изд-во «Ремедиум». – 2011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ковский, М.Д. Лекарственные средства: Пособие для врачей / М.Д. Машковский. – 16-е изд. – перераб., испр и доп. - М.: Новая волна, 2011. – 12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рчандайзинг в аптеке / Под общ. ред. А.Н. Громова. – М.: Литтерра. – 2005. – 1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spacing w:lineRule="atLeast" w:line="240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ческая химия: учеб. для вузов: В 2 кн. Кн. 2: Специальный курс / Н.А. Тюкавкина [и др.]; под ред. Н.А. Тюкавкиной. – М.: Дрофа, 2008. – 63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</w:rPr>
        <w:t>Практическое руководство по фармацевтической технологии аптечного изготовления лекарственных средств для студентов 3 курса очного отделения: Пособие /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О.М. Хишова</w:t>
      </w:r>
      <w:r>
        <w:rPr>
          <w:sz w:val="28"/>
          <w:szCs w:val="28"/>
        </w:rPr>
        <w:t xml:space="preserve"> [и др.].</w:t>
      </w:r>
      <w:r>
        <w:rPr>
          <w:color w:val="000000"/>
          <w:sz w:val="28"/>
        </w:rPr>
        <w:t xml:space="preserve"> – Витебск: ВГМУ, 2008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щеп, Т.П. Основы фармацевтической биотехнологии: Учебное пособие / Т.П. Прищеп [и др.]. – Ростов н/Д.: Феникс; Томск: Издательство НТЛ, 2006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маров, С.З. Медицинское и фармацевтическое товароведение: Учебник / С.З. Умаров </w:t>
      </w:r>
      <w:r>
        <w:rPr>
          <w:sz w:val="28"/>
          <w:szCs w:val="28"/>
        </w:rPr>
        <w:t>[и др.]. – М.: ГЭОТАР-МЕД, 2003. –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  <w:tab w:val="left" w:pos="180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армацевтический маркетинг. Принципы, среда, практика / </w:t>
      </w:r>
      <w:r>
        <w:rPr>
          <w:color w:val="000000"/>
          <w:sz w:val="28"/>
          <w:szCs w:val="28"/>
          <w:lang w:val="be-BY"/>
        </w:rPr>
        <w:br/>
      </w:r>
      <w:r>
        <w:rPr>
          <w:color w:val="000000"/>
          <w:sz w:val="28"/>
          <w:szCs w:val="28"/>
        </w:rPr>
        <w:t xml:space="preserve">М.С. Смит [и др]. – М.: Литтерра. – 2005. – 39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рмакогнозия / Под. ред. проф. В.Л. Шелюто. </w:t>
        <w:noBreakHyphen/>
        <w:t xml:space="preserve"> Витебск: ВГМУ, 2003. – 49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армацевтическая опека: курс лекций для провизоров и семейных врачей / И.А. Зупанец </w:t>
      </w:r>
      <w:r>
        <w:rPr>
          <w:color w:val="000000"/>
          <w:sz w:val="28"/>
          <w:szCs w:val="28"/>
        </w:rPr>
        <w:t xml:space="preserve">[и др]. </w:t>
      </w:r>
      <w:r>
        <w:rPr>
          <w:sz w:val="28"/>
          <w:szCs w:val="28"/>
        </w:rPr>
        <w:t>Под ред. Черных В.П., Зупанца И.А. – Харьков: Фармитэк, 2006. – 5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рмацевтическая технология: Технология лекарственных форм: Учебник для студентов высш. учеб. завед. / И.И. Краснюк [и др.]. - М.: Академия, 2007. – 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рмацевтическая химия: Учеб. пособие / Под ред. А.П. Арзамасцева. – М.: ГЭОТАР-МЕД, 2006. –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кевич, Д.А. Фармакология / Д.А. Харкевич. – 10-е издание. – М.: Гэотар-медиа, 2010. – 75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20"/>
        <w:jc w:val="both"/>
        <w:rPr>
          <w:sz w:val="28"/>
        </w:rPr>
      </w:pPr>
      <w:r>
        <w:rPr>
          <w:color w:val="000000"/>
          <w:sz w:val="28"/>
          <w:lang w:val="be-BY"/>
        </w:rPr>
        <w:t> </w:t>
      </w:r>
      <w:r>
        <w:rPr>
          <w:color w:val="000000"/>
          <w:sz w:val="28"/>
        </w:rPr>
        <w:t>Хишова, О.М. Практическое руководство по выполнению лабораторных работ по фармацевтической технологии промышленного производства лекарственных средств для студентов 5 курса заочного отделения: Пособие / О.М. Хишова. – Витебск: ВГМУ, 2008. – 18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кевич, А.Б. Фармацевтическая гигиена: Учебное пособие / 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А.Б. Юркевич, И.И.Бурак. - Витебск: ВГМУ, 2011. – 3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Юркевич, А. Б. Фармацевтическая технология аптечного изготовления лекарственных средств : пособие для студентов вузов / А. Б. Юркевич, И. И. Бурак; М-во здравоохранения Республики Беларусь, Витебский гос. мед. ун-т. - Витебск: [ВГМУ], 2014. - 4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армацевтическая технология. Технология лекарственных форм [Электронный ресурс] : учебник / И. И. Краснюк [и др.]; Под ред. И. И. Краснюка, Г. В. Михайловой. - М.: ГЭОТАР-Медиа, 2015. – Режим доступа: </w:t>
      </w:r>
      <w:hyperlink r:id="rId3">
        <w:r>
          <w:rPr>
            <w:rStyle w:val="InternetLink"/>
            <w:sz w:val="28"/>
            <w:szCs w:val="28"/>
          </w:rPr>
          <w:t>http://www.studmedlib.ru/book/ISBN9785970435274.html</w:t>
        </w:r>
      </w:hyperlink>
      <w:r>
        <w:rPr>
          <w:sz w:val="28"/>
          <w:szCs w:val="28"/>
        </w:rPr>
        <w:t xml:space="preserve"> (Электронное издание на основе: Фармацевтическая технология. Технология лекарственных форм: учебник / И. И. Краснюк, Г. В. Михайлова, Т. В. Денисова, В. И. Скляренко; Под ред. И. И. Краснюка, Г. В. Михайловой. - М.: ГЭОТАР-Медиа, 2015. - 656 с. : ил. - ISBN 978-5-9704-3527-4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Лойд, В. Аллен Фармацевтическая технология. Изготовление лекарственных препаратов [Электронный ресурс] : учеб. пособие / Лойд В. Аллен, А. С. Гаврилов - М.: ГЭОТАР-Медиа, 2014. –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4">
        <w:r>
          <w:rPr>
            <w:rStyle w:val="InternetLink"/>
            <w:sz w:val="28"/>
            <w:szCs w:val="28"/>
          </w:rPr>
          <w:t>http://www.studmedlib.ru/book/ISBN9785970427811.html</w:t>
        </w:r>
      </w:hyperlink>
      <w:r>
        <w:rPr>
          <w:sz w:val="28"/>
          <w:szCs w:val="28"/>
        </w:rPr>
        <w:t xml:space="preserve"> (Электронное издание на основе: Фармацевтическая технология. Изготовление лекарственных препаратов: учеб. пособие / Лойд В. Аллен, А. С. Гаврилов. - М.: ГЭОТАР-Медиа, 2014. - 512 с.: ил.- ISBN 978-5-9704-2781-1)</w:t>
      </w:r>
      <w:bookmarkStart w:id="1" w:name="_GoBack"/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одовальников Г.Ф. Организация и экономика фармации: практ. Пособие: в 4 ч./ Г.Ф. Годовальников. – ч. 1. – Минск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ессиональные издания,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одовальников Г.Ф. Организация и экономика фармации: практ. Пособие: в 4 ч./ Г.Ф. Годовальников. – ч. 2. – Минск: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ессиональные издания, 2015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1" w:after="0"/>
        <w:ind w:left="731" w:hanging="0"/>
        <w:rPr>
          <w:iCs/>
          <w:spacing w:val="-16"/>
          <w:sz w:val="26"/>
          <w:szCs w:val="26"/>
        </w:rPr>
      </w:pPr>
      <w:r>
        <w:rPr>
          <w:iCs/>
          <w:spacing w:val="-16"/>
          <w:sz w:val="26"/>
          <w:szCs w:val="26"/>
        </w:rPr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цунг, Б.Г. Базисная и клиническая фармакология в 2-х томах. Пер. с англ. – 2-е изд., перераб. и доп. / Б.Г. Катцунг. – М.; СПб.: БИНОМ, Диалект, 2008. – 7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лов, С.Н. Современная антимикробная химиотерапия: Руководство для врачей / С.Н. Козлов, Л.С. Страчунский. – М., 2009. – 4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иков, В.А. Контроль качества лекарственных средств, изготовляемых в аптеке / В.А. Куликов, Л.Л. Абраменко, Р.А. Родионова. – Витебск: ВГМУ, 2009. – 1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рбат, Н.М. Фармакорецептурный справочник врача / Н.М. Курбат, П.Б. Станкевич. - Мн., 2003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60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енгеровский, А.И. Лекции по фармакологии для врачей и провизоров / А.И. Венгеровский. – 3-е изд., перераб. и доп.: учебное пособие. – М., 2006. – 7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ев, А.В. Информатика: учеб. пособие / А.В. Могилев, Н.И. Пак, Е.К. Хеннер; под ред. Е.К. Хеннера. – 4-е изд., стер. – М.: Издательский центр «Академия», 2007. – 8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Моисеев, Д.В. </w:t>
      </w:r>
      <w:r>
        <w:rPr>
          <w:color w:val="000000"/>
          <w:sz w:val="28"/>
          <w:szCs w:val="28"/>
        </w:rPr>
        <w:t>Фармакопейный анализ. Химические методы анализа лекарственных средств / Д.В. Моисеев, В.А. Куликов. – Витебск: ВГМУ, 2012. – 1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Погодина, Л.И. Анализ многокомпонентных лекарственных форм / Л.И. Погодина. – Минск: Вышэйшая школа, 1985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ациональная антимикробная фармакотерапия / Под. ред. </w:t>
      </w:r>
      <w:r>
        <w:rPr>
          <w:color w:val="000000"/>
          <w:sz w:val="28"/>
          <w:szCs w:val="28"/>
          <w:lang w:val="be-BY"/>
        </w:rPr>
        <w:br/>
      </w:r>
      <w:r>
        <w:rPr>
          <w:color w:val="000000"/>
          <w:sz w:val="28"/>
          <w:szCs w:val="28"/>
        </w:rPr>
        <w:t xml:space="preserve">В.П. Яковлева. – М.: Литтерра, 2003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0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ациональная фармакотерапия ревматологических заболеваний / Под ред. В.А. Насонова. – М., 2003. – 5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ациональная фармакотерапия заболеваний органов дыхания: Руководство для практических врачей / Под.ред. А.Г. Чучалина. – М.: Литтерра, 2004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87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циональная фармакотерапия заболеваний органов пищеварения / Под. ред. В.Г. Ивашкина. - М.: Литтерра, 2003. – 10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циональная фармакотерапия ревматических заболеваний / Под ред. Е.Л. Насонова. - М.: Литтерра, 2003. – 50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Справочник по гастроэнтерологии и гепатологии: пер. с англ. под ред. В.Т.Ивашкина [и др.] / С. Блум, Дж. Вебстер. – М., 2010. – 5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Управление и экономика фармации: учебник / под ред. В.Л. Багировой. - М.: ОАО «Издательство «Медицина», 2004. – 7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sz w:val="28"/>
          <w:szCs w:val="28"/>
        </w:rPr>
        <w:t>Фидельман, Ф.И. Курс лекций по учету и отчетности хозяйственно-финансовой деятельности аптечных организаций: учебное пособие / Ф.И. Фидельман. – Витебск: ВГМУ, 2006. – 206 с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6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6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Научно-практическая работа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у научно-практической работы провизора-интерна составляют собственные наблюдения. Провизор-интерн должен приобретать навыки научно-исследовательской работы, учиться анализировать ошибки, определять </w:t>
      </w:r>
      <w:r>
        <w:rPr>
          <w:sz w:val="28"/>
        </w:rPr>
        <w:t xml:space="preserve">оптимальные варианты решения трудностей в профессиональной </w:t>
      </w:r>
      <w:r>
        <w:rPr>
          <w:sz w:val="28"/>
          <w:lang w:val="be-BY"/>
        </w:rPr>
        <w:t>деятельност</w:t>
      </w:r>
      <w:r>
        <w:rPr>
          <w:sz w:val="28"/>
        </w:rPr>
        <w:t>и,</w:t>
      </w:r>
      <w:r>
        <w:rPr>
          <w:color w:val="000000"/>
          <w:sz w:val="28"/>
        </w:rPr>
        <w:t xml:space="preserve"> уметь методически работать с научной и профессиональной литературо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ы научно-практической работы могут быть реализованы в подготовке реферата по анализируемой тем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Примерный перечень тем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научно-практической работ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Использование информационных технологий в работе провизор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Справочно-информационная деятельность аптечной организации, ее инновационные аспек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Использование автоматизированных систем учета в аптечных организац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>Пути повышения экономической эффективности деятельности аптечной организ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/>
      </w:pPr>
      <w:r>
        <w:rPr>
          <w:color w:val="000000"/>
          <w:szCs w:val="28"/>
        </w:rPr>
        <w:t xml:space="preserve">Ассортиментная политика аптечной организаци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 товарным ассортиментом аптечной организации. Категорийный менеджмен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Ценообразование и проблемы регулирования цен на лекарственные средства в Республике Беларусь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Роль фармацевтической информации в лекарственном обеспечении насел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Приемка товаров в аптеке и ее документальное оформл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Правила выписки рецепта врача в Республике Беларус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  <w:szCs w:val="28"/>
        </w:rPr>
        <w:t>Организация хранения светочувствительных и термолабильных лекарственных средств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Организация наличного денежного обращения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Организация предметно-количественного учета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  <w:szCs w:val="28"/>
        </w:rPr>
        <w:t>Экономический анализ деятельности аптечной организ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Особенности регулирования трудовых отношений работников апте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Мерчандайзинг в аптечной организ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Реклама и информация о лекарственных сред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Психологические и деонтологические аспекты работы провизора в торговом зал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Биологически активные добавки к пище в ассортименте апте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Анализ ассортимента лекарственных средств безрецептурного отпус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Анализ ассортимента медицинских изделий на рынке Республики Беларус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Анализ ассортимента медицинской техники на рынке Республики Беларус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Инвентаризация активов и обязательств апте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Кадровая политика аптечной организ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Роль руководителя организации в управлении конфликтами и стресс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Фармацевтическое консультирование в системе оказания фармацевтической помощи насе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оизводители медицинских изделий и товаров аптечного ассортимента на рынке Республики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ое кодирование това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метры медицинские: ртутный, электронный, инфракрасный. Правила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бщая характеристика и классификация ортопедических товаров, правила хранения и эксплуа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Тонометры, классификация, правила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Глюкометры, классификация, правила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нгаляторы, классификация, правила рабо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rPr>
          <w:color w:val="000000"/>
        </w:rPr>
      </w:pPr>
      <w:r>
        <w:rPr>
          <w:szCs w:val="28"/>
        </w:rPr>
        <w:t>Фармацевтическое консультирование при жалобах на боль в горл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Фармацевтическое консультирование при ринит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Фармацевтическое консультирование при жалобах на кашель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лихорадк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остудных заболеваний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запорах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изжог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диаре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метеоризме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Фармацевтическое консультирование при заболеваниях печени  и желчевыводящих путей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Фармацевтическое консультирование при функциональной диспепсии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жалобах на головную боль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709" w:hanging="0"/>
        <w:jc w:val="both"/>
        <w:rPr/>
      </w:pPr>
      <w:r>
        <w:rPr>
          <w:sz w:val="28"/>
          <w:szCs w:val="28"/>
        </w:rPr>
        <w:t>Фармацевтическое консультирование при аллергия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rPr/>
      </w:pPr>
      <w:r>
        <w:rPr>
          <w:color w:val="000000"/>
          <w:szCs w:val="28"/>
        </w:rPr>
        <w:t>Биофармацевтические факторы и их влияние на терапевтическую активность лекарственной форм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418" w:leader="none"/>
        </w:tabs>
        <w:ind w:left="0" w:firstLine="709"/>
        <w:rPr>
          <w:color w:val="000000"/>
        </w:rPr>
      </w:pPr>
      <w:r>
        <w:rPr>
          <w:color w:val="000000"/>
        </w:rPr>
        <w:t>Понятие биологической доступности лекарственных средств и методы ее определ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Биофармацевтические аспекты производства суппозиторие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Биофармацевтические аспекты производства маз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Биофармацевтические аспекты производства сироп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Биофармацевтические аспекты производства таблет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Новые лекарственные форм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Создание асептических условий работы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Изготовление и анализ лекарственных средств для детей в условиях апте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Стабилизация инъекционных раст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Стерилизация в фармацевтической технолог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Основы производства косметических средст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>
          <w:color w:val="000000"/>
        </w:rPr>
      </w:pPr>
      <w:r>
        <w:rPr>
          <w:color w:val="000000"/>
        </w:rPr>
        <w:t>Массо-объемный способ изготовления жидких лекарственных средств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Анализ технологической схемы производства порошк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Анализ технологической схемы производства маз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Анализ технологической схемы производства суппозиторие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Анализ технологической схемы производства инъекционных растворов в аптек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rPr/>
      </w:pPr>
      <w:r>
        <w:rPr>
          <w:color w:val="000000"/>
        </w:rPr>
        <w:t>Совершенствование качества и технологии изготовления мягких лекарственных фор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Основы биотехн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качества лекарственных средств в рамках стандартов надлежащих практи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стема обеспечения качества лекарственных средств в апте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еспечения качества лекарственных средств в аптечных скла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проверки качества лекарственных средств в испытательных лаборатор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блемы фальсификации и забраковки лекарственных средств в Республике Беларусь и странах-членах ЕАЭ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ти повышения качества лекарственных средств в условиях промышлен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игинальные и генерические лекарственные средства: основные причины терапевтической неэквивален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качества биологически активных добавок к пище в аптечных организац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рядок проведения регистрации и проверки качества биологически активных добавок к пище в странах-членах ЕАЭ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стема обеспечения и проверки качества лекарственных средств в Республике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регистрации лекарственных средств в Республике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конодательное обеспечение разработки оригинальных и генерических лекарственных средств в Республике Беларус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Лекарственные растения и лекарственное растительное сырье, используемые в лечении гипо- и авитаминоз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Лекарственные растения и лекарственное растительное сырье, используемые в лечении острой сердечной недостат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хронической сердечной недостат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для лечения верхних дыхательных пу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в дермат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в офтальм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гипотензивно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арственные растения и лекарственное растительное сырье кровоостанавливающе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– адаптог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отхаркивающе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седативно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тонизирующего и возбуждающе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используемые для лечения ново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с желчегонным дейст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холециститах и холанги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 применяемые в медицине при мочекаменной боле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с противоязвенным дейст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гипогликемическо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ранозаживляюще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гриппе и простудных заболева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ишемической болезни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слабительного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метеориз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желчекаменной боле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гастри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бронхи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 применяемые при лечении бронхиальной аст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обладающие диуретическим дейст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лечении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различных воспалительных явлениях слизистой оболочки полости 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лечении обмор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в лечении лучевых пора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 с антитоксическим дейст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, применяемые в косме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обладающие лактогенным действ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, применяемые при инфекционно-воспалительных заболеваниях мочевых пу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растения и лекарственное растительное сырье, применяемые при лечении хронического нефрита и пиелонефр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Лекарственные сборы, составление, приготовление,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Растительные чаи, анализ, применение в медицин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езюме о приеме на рабо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заявления о приеме на рабо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ичного листка по учету кад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автобиограф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еседования при приеме на рабо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говора о материальной ответственности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должностных инструкций работников апте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андартных операционных процедур и рабочих инструкций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личной гигиены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аптеки в лекарственных средствах, медицинских изделиях, товарах аптечного ассорти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ссортимента лекарственных средств аптеки с учетом обязательных переч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ребования-заказа на аптечный скла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но-материальных ценностей в аптеке и ее документальное оформ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маркировки и информационных знаков на упаковке лекарственных средств, медицинских изделий и товаров аптечного ассорти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лассификационной принадлежности медицинских товар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резиновых изделий и изделий из полимерных матери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медицинской тех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биологически активных добавок к пищ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парфюмерно-косметическ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средств дезинфекции и дезинсе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предметов детского обих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очковой оп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ая экспертиза перевязоч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линности лекарственного растительного сырья по результатам макроскопического и микроскопического анали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ий анализ лекарственного растительного сыр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оварно-материальных ценностей в аптеке по местам 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пературы, относительной влажности воздуха в помещениях 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трины в торговом зале апте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экспертиза рецепта вра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ологии электронного рецеп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лекарственных средств аптечного изготовления в рецептурные номера и определение стоимости услуги по аптечному изготовлению лекарственного сре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ирование рецепта врача на лекарственное средство аптечного изгот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ирование рецепта врача на лекарственное средство промышленного произ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ецепта врача на лекарственное средство аптечного изготовления в «Рецептурном журнале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рецепта врача, выписанного с нарушением требований законодательства, в «Журнале учета неправильно выписанных рецепт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армацевтической экспертизы требований, поступающих от отделений организаций здравоо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з фармацевтических субстанций списка «А», наркотических средств, психотропных веще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пейный контроль качества воды очищен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фармацевтических субстанций и вспомогательных веществ по массе и объе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различных лекарственных форм и оформление их к реал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лекарственных форм для новорожденных и детей первого года жиз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лекарственных форм с антибиоти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лекарственных форм по затруднительным пропис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физических, физико-химических и химических несовместимостей при аптечном изготовлении лекарствен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чное изготовление лекарственных средств из полуфабрик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аптечная заготовка лекарствен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лекарственных средств аптечного изгот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преломления жидкостей и молярной рефракции вещества с помощью рефрактоме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центрации окрашенных растворов с помощью фотоэлектроколоримет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линности фармацевтических субстанций по внешнему виду и растворим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ментальных методов для идентификации фармацевтических субстан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ионов и функциональных групп согласно Государственной фармакопее Республики Беларус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фармацевтических субстанций титриметрическими метод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фармацевтических субстанций инструментальными метод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Н раствора потенциометрическим метод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екарственного средства по рецепту вра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екарственного средства без рецепта врач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аботе Инструкции по медицинскому применению лекарственного средства и листка-вкладыш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ое консультирование населения по вопросам медицинского применения лекарственных средств, правильного хранения и утилизации лекарственных средств в домашних услов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токолов фармацевтического консуль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медицинским работникам и населению о наличии и поступлении новых лекарственных средств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звещения о подозреваемой нежелательной реакции на лекарственное сред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з аптеки медицинских изделий и товаров аптечного ассорти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населения по вопросам эксплуатации медицинской техн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гарантийного талона на медицинскую техн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наличных денежных средств от нас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 покупателем с использованием банковской платежной карточ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 аптеке книги касс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в аптеке отчета касси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дачи денежной выручки аптеки в бан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армацевтической этики и деонтологии в общении с посетителями аптек, медицинскими и фармацевтическими работни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тандартов обслуживания посетителей апт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ое консультирование посетителей аптек по здоровому образу жизни и профилактике заболе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 аптеке информационных материалов по формированию здорового образа жизни и профилактике заболе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потребителей при реализации лекарственных средств, медицинских изделий, товаров аптечного ассорти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книги замечаний и предложений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поисковых систем для реализации эффективного поиска профессионально значимой информации в сети Интерн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оличества и стоимости рецептов врача на лекарственные средства аптечного изготов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количества и стоимости рецептов врача на лекарственные средства промышленного произ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ализации лекарственных средств и перевязочных материалов по бесплатным и льготным рецеп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ализации товаров по требованиям организаций здравоохра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готовленной и расфасованной в аптеке внутриаптечной заготовки в «Журнале учета лабораторных (фасовочных) работ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зультатов внутриаптечного контроля качества лекарствен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хода товаров в аптеке, не связанного с реализа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численности работников апте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бочего времени работников апте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еля учета использования рабочего времени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есячного отчета аптеки о финансово-хозяйстве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вентаризационных описей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личительных ведомостей по результатам инвентар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документальное оформление естественной убыли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 результатах инвентаризации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самоинспекции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редних товарных запасов аптеки и товарооборачиваем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о-количественный учет лекарственных средств и спирта этилового в апте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по учету и утилизации фармацевтических отх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ходящего, исходящего, внутреннего докум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принятия управленческих ре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иля руковод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стратегией и тактикой общения, навыками деловой перепис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ами разрешения конфли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хниками саморегуляции, релаксации и актив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в деятельности аптечных организаций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КУМЕНТАЦИЯ ПО ИНТЕРНАТУР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4111"/>
      </w:tblGrid>
      <w:tr>
        <w:trPr>
          <w:trHeight w:val="349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_______________________________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учреждения образования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(должность руководителя базы интернатуры) </w:t>
            </w: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</w:rPr>
              <w:t>(название базы интернатур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   </w:t>
            </w:r>
            <w:r>
              <w:rPr/>
              <w:t>(название учреждения образования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»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И.О.Фамилия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2018 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олжность методического руководителя интернатур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ДИВИДУАЛЬНЫЙ ПЛАН ПРОВИЗОРА-ИНТЕР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/>
      </w:pPr>
      <w:r>
        <w:rPr/>
        <w:t>(фамилия, собственное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интернатуры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за интернатуры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842"/>
        <w:gridCol w:w="180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подразде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х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</w:t>
        <w:tab/>
        <w:t>__________________</w:t>
      </w:r>
    </w:p>
    <w:p>
      <w:pPr>
        <w:pStyle w:val="Normal"/>
        <w:jc w:val="both"/>
        <w:rPr/>
      </w:pPr>
      <w:r>
        <w:rPr/>
        <w:t>должность руководителя интернатуры</w:t>
        <w:tab/>
        <w:tab/>
        <w:tab/>
        <w:tab/>
        <w:t>(подпись)</w:t>
        <w:tab/>
        <w:t>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визор-интерн</w:t>
        <w:tab/>
        <w:tab/>
        <w:tab/>
        <w:tab/>
        <w:tab/>
        <w:tab/>
        <w:t>________</w:t>
        <w:tab/>
        <w:t>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подпись)</w:t>
        <w:tab/>
        <w:t>(инициалы, фамилия)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i/>
          <w:i/>
          <w:color w:val="000000"/>
          <w:sz w:val="28"/>
          <w:szCs w:val="22"/>
          <w:lang w:eastAsia="en-US"/>
        </w:rPr>
      </w:pPr>
      <w:r>
        <w:rPr>
          <w:rFonts w:eastAsia="Calibri"/>
          <w:i/>
          <w:color w:val="000000"/>
          <w:sz w:val="28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Форма</w:t>
      </w: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ЗДРАВООХРАНЕНИЯ РЕСПУБЛИКИ БЕЛАРУС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НЕВНИК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  <w:t>ПРОВИЗОРА-ИНТЕРНА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Ф.И.О. провизора-интерна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База интернатуры __________________________________________________</w:t>
      </w:r>
    </w:p>
    <w:p>
      <w:pPr>
        <w:pStyle w:val="Normal"/>
        <w:rPr/>
      </w:pPr>
      <w:r>
        <w:rPr>
          <w:color w:val="000000"/>
          <w:sz w:val="28"/>
        </w:rPr>
        <w:t>Сроки прохождения интернатуры ______________________________________</w:t>
      </w:r>
    </w:p>
    <w:p>
      <w:pPr>
        <w:pStyle w:val="Normal"/>
        <w:rPr/>
      </w:pPr>
      <w:r>
        <w:rPr>
          <w:color w:val="000000"/>
          <w:sz w:val="28"/>
        </w:rPr>
        <w:t>Ф.И.О. руководителя базы интернатуры _________________________________</w:t>
      </w:r>
    </w:p>
    <w:p>
      <w:pPr>
        <w:pStyle w:val="Normal"/>
        <w:rPr/>
      </w:pPr>
      <w:r>
        <w:rPr>
          <w:sz w:val="28"/>
        </w:rPr>
        <w:t>Ф.И.О. руководителя  интернатуры______________________________________</w:t>
      </w:r>
    </w:p>
    <w:p>
      <w:pPr>
        <w:pStyle w:val="Normal"/>
        <w:rPr/>
      </w:pPr>
      <w:r>
        <w:rPr>
          <w:sz w:val="28"/>
        </w:rPr>
        <w:t>Ф.И.О. методического руководителя  интернатуры ________________________</w:t>
      </w:r>
    </w:p>
    <w:p>
      <w:pPr>
        <w:pStyle w:val="22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</w:rPr>
        <w:t xml:space="preserve">В дневнике описывается вся выполненная провизором-интерном работа. </w:t>
      </w:r>
      <w:r>
        <w:rPr>
          <w:sz w:val="28"/>
        </w:rPr>
        <w:t>Ежедневно руководитель интернатуры проверяет качество выполненной</w:t>
      </w:r>
      <w:r>
        <w:rPr>
          <w:color w:val="000000"/>
          <w:sz w:val="28"/>
        </w:rPr>
        <w:t xml:space="preserve"> работы, время выполнения работы и отмечает все это в дневнике провизора-интерна.</w:t>
      </w:r>
    </w:p>
    <w:p>
      <w:pPr>
        <w:pStyle w:val="Heading7"/>
        <w:spacing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мерная схема</w:t>
      </w:r>
    </w:p>
    <w:p>
      <w:pPr>
        <w:pStyle w:val="Style1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940"/>
        <w:gridCol w:w="1980"/>
      </w:tblGrid>
      <w:tr>
        <w:trPr>
          <w:trHeight w:val="1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ень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</w:rPr>
              <w:t xml:space="preserve">Учет основной работы провизора-интерна на рабочем месте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</w:rPr>
              <w:t>(в соответствии с индивидуальным план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интернатуры</w:t>
            </w:r>
          </w:p>
        </w:tc>
      </w:tr>
    </w:tbl>
    <w:p>
      <w:pPr>
        <w:pStyle w:val="Heading6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color w:val="000000"/>
          <w:sz w:val="28"/>
        </w:rPr>
      </w:pPr>
      <w:r>
        <w:rPr>
          <w:i/>
          <w:color w:val="000000"/>
          <w:sz w:val="28"/>
        </w:rPr>
        <w:t>Форм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ХАРАКТЕРИСТИ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на провизора-интерна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8"/>
        </w:rPr>
        <w:t>Фамилия, имя, отчество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color w:val="000000"/>
          <w:sz w:val="28"/>
        </w:rPr>
        <w:t>Год рождения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натура по специальности 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сто прохождения интернатуры 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роки прохождения интернатуры 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6. Представление провизора-интерна руководителем интернатуры по схеме: результативность деятельности провизора-интерна, деловые и профессиональные качества (ответственность, требовательность, соблюдение производственной дисциплины, выполнения индивидуального плана и программы интернатуры, качество освоения навыков, участие в общественной жизни коллектива организации, знание и использование в работе принципов профессиональной этики и деонтологии и др.).</w:t>
      </w:r>
    </w:p>
    <w:p>
      <w:pPr>
        <w:pStyle w:val="Style1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7. Вывод о готовности провизора-интерна к квалификационному экзамену и самостоятельной работе по специальност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интернатуры   _________________    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>(подпись)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базы интернатуры  ______________    ______________________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ab/>
        <w:tab/>
        <w:tab/>
        <w:t>(подпись)                      (инициалы, фамилия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98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8" w:hanging="0"/>
        <w:rPr>
          <w:color w:val="000000"/>
        </w:rPr>
      </w:pPr>
      <w:r>
        <w:rPr>
          <w:color w:val="000000"/>
        </w:rPr>
        <w:t>Примечание: Объем характеристики не должен превышать одной печатной страницы формата А-4.</w:t>
      </w:r>
      <w:r>
        <w:br w:type="page"/>
      </w:r>
    </w:p>
    <w:p>
      <w:pPr>
        <w:pStyle w:val="Normal"/>
        <w:shd w:fill="FFFFFF" w:val="clear"/>
        <w:ind w:right="98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опросы к квалификационному экзамен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  <w:t>О</w:t>
      </w:r>
      <w:r>
        <w:rPr>
          <w:rFonts w:cs="Times New Roman" w:ascii="Times New Roman" w:hAnsi="Times New Roman"/>
          <w:i w:val="false"/>
          <w:color w:val="000000"/>
        </w:rPr>
        <w:t>рганизация, экономика и управление фарм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управления субъектами хозяйствования фармацевтического рынка Республики Беларус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инистерство здравоохранения Республики Беларусь, его задачи и функции в области лекарственного обеспечения на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ицензирование деятельности аптечных организаций. Лицензионные требования и условия. Грубые нарушения законодательства о лицензир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аты аптек. Виды материальной ответственности, документальное оформ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овой договор (контракт). Документы, предъявляемые при заключении договора (контракт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941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снования прекращения трудового договора (контракта). Гарантии продления либо заключения нового контракта для отдельных категорий рабо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шение квалификации фармацевтических работников. Аттестация на соответствие занимаемой должности. Присвоение квалификационных катег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тегории аптек. Порядок открытия апте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60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е требования к устройству, оборудованию и оснащению ап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нитарно-эпидемиологические требования для апт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е правила выписки рецепта врача на лекарствен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ы бланков рецептов врача. Таксирование рецеп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оки действия рецепта врача. Сроки хранения рецепта врача в аптеке. Порядок уничтожения рецепта вра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работы аптеки по изготовлению лекарственных средств, их оформлению и реализации (отпуску). С</w:t>
      </w:r>
      <w:r>
        <w:rPr>
          <w:sz w:val="28"/>
          <w:szCs w:val="28"/>
        </w:rPr>
        <w:t>анитарно-гигиенические требования при изготовлении лекарственных средств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рядок выписки рецепта врача и реализации из аптек лекарственных средств и перевязочных материалов, выдаваемых на льготных условиях и бесплат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т и документальное оформление льготного и бесплатного отпуска лекарственных средств и перевязочного материа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 реализации лекарственных средств из аптеки в соответствии с требованиями Надлежащей аптечной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варные запасы аптеки и их классифика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оварооборачиваемость и методы ее расчета. Факторы, влияющие на размер товарных запасов. Анализ и нормирование товарных зап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рядок формирования и подачи заявки аптекой на аптечный склад. Документальное оформление заказа това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приемки лекарственных средств, медицинских изделий и товаров аптечного ассортимента в апте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ты аптеки (аптечного склада) по хранению различных групп лекарственных средств и медицинских изделий. Общие требования к устройству и эксплуатации помещений хранения. Особенности хранения и транспортировки иммунобиологических лекарстве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хранения в аптеках (аптечных складах) наркотических средств, психотропных веществ и их прекурсоров, лекарственных средств списка «А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ебования к технической укрепленности и оснащению техническими системами охраны помещений, предназначенных для хранения наркотических средств и психотропных веще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приема наличных денежных средств и банковских платежных карточек при реализации товаров. Порядок использования кассового оборудования, платежных терминалов. Ведение книги касси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ведения кассовых операций и расчетов наличными денежными средствами. Учет и документальное оформление приходных и расходных кассовых операций в аптеке. Кассовая книга и порядок ее 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ы и системы оплаты труда и их применение в аптек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ет численности фармацевтических работников. Критерии установления должностных окладов работникам аптек (аптечных складов). Доплаты и надбавки к тарифным оклад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ее время. Нормирование рабочего времени. Время отды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вентаризация. Виды инвентаризаций. Задачи инвентар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чины, сроки и периодичность проведения инвентаризации. Общий порядок проведения инвентаризации в апте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 надзор за деятельностью аптечной организации. Фармацевтическое инспектирование. Самоинспекция в аптеке (на аптечном склад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, характеризующие финансово-хозяйственную деятельность аптечной организации.</w:t>
      </w:r>
      <w:r>
        <w:rPr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Ценовая политика аптечной организации. Порядок формирования цен на лекарственные средства,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медицинские </w:t>
      </w:r>
      <w:r>
        <w:rPr>
          <w:rFonts w:cs="Times New Roman" w:ascii="Times New Roman" w:hAnsi="Times New Roman"/>
          <w:b w:val="false"/>
          <w:i w:val="false"/>
        </w:rPr>
        <w:t>изделия, товары аптечного ассортимента.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Меры ответственности за нарушение дисциплины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  <w:tab w:val="left" w:pos="194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формление торгового зала (зоны обслуживания посетителей) аптеки в соответствии с требованиями законодательства и правилами мерчандайзинга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86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Ассортиментная политика аптечной организации. Факторы, влияющие на формирование ассортимента. Обеспечение наличия в аптеке лекарственных средств, входящих в обязательные переч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>
          <w:color w:val="000000"/>
        </w:rPr>
        <w:t xml:space="preserve">Охрана труда в аптечных организациях. Виды инструктажей по </w:t>
      </w:r>
      <w:r>
        <w:rPr>
          <w:szCs w:val="28"/>
        </w:rPr>
        <w:t>безопасным методам и приемам работы</w:t>
      </w:r>
      <w:r>
        <w:rPr>
          <w:color w:val="000000"/>
        </w:rPr>
        <w:t xml:space="preserve">, порядок проведения и оформлени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>
          <w:color w:val="000000"/>
        </w:rPr>
        <w:t>Источники информации о лекарственных средствах. Реклама лекарственных средств и биологически активных добавок к пищ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>
          <w:color w:val="000000"/>
        </w:rPr>
      </w:pPr>
      <w:r>
        <w:rPr/>
        <w:t xml:space="preserve">Медицинская этика и деонтология в работе провизор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 xml:space="preserve">Защита прав потребителей в деятельности аптечных организац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>
          <w:color w:val="000000"/>
        </w:rPr>
      </w:pPr>
      <w:r>
        <w:rPr/>
        <w:t xml:space="preserve">Организация работы аптеки с обращениями граждан. Порядок выдачи, ведения и хранения Книги замечаний и предложений. </w:t>
      </w:r>
    </w:p>
    <w:p>
      <w:pPr>
        <w:pStyle w:val="TextBody"/>
        <w:tabs>
          <w:tab w:val="clear" w:pos="708"/>
          <w:tab w:val="left" w:pos="1260" w:leader="none"/>
        </w:tabs>
        <w:ind w:left="709" w:hanging="0"/>
        <w:rPr>
          <w:b/>
          <w:b/>
        </w:rPr>
      </w:pPr>
      <w:r>
        <w:rPr>
          <w:b/>
        </w:rPr>
        <w:t>Фармацевтическая помощ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 xml:space="preserve">Роль фармацевтического работника в рациональной фармакотерапии. Сбор, анализ и представление информации о выявленных побочных реакциях на лекарственные средств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ий алгоритм фармацевтического консультирования при реализации в аптеке лекарственного средства по рецепту врач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ий алгоритм фармацевтического консультирования при реализации в аптеке лекарственного средства без рецепта врача. Выявление неотложных состояний и симптомов, угрожающих жизни пациента, требующих немедленного обращения за медицинской помощью к врач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Алгоритмы фармацевтического консультирования при простудных заболеваниях (боль в горле, ринит, кашель, повышение температуры тел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Алгоритмы фармацевтического консультирования при симптоматическом лечении нарушений  функций желудочно-кишечного тракта (диарея, запор, изжога, метеоризм, дисбактериоз, функциональная диспепси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 xml:space="preserve">Алгоритмы фармацевтического консультирования при симптоматическом лечении нарушений деятельности нервной системы (головная боль, стресс, бессонница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Фармацевтическое консультирование в дерматологии (герпетическое поражение губ, угревая сыпь, микротравмы кожи, ожоги и обморожения, грибковые заболевания кожи, себорея и перхоть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редоставление населению информации о применении различных групп медицинских изделий, товаров аптечного ассортимен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Формы работы с населением по формированию здорового образа жизни и профилактике заболеваний, ответственности за собственное здоровье и здоровье окружающих. Профилактика злоупотребления лекарственными средствами.</w:t>
      </w:r>
    </w:p>
    <w:p>
      <w:pPr>
        <w:pStyle w:val="TextBody"/>
        <w:tabs>
          <w:tab w:val="clear" w:pos="708"/>
          <w:tab w:val="left" w:pos="1260" w:leader="none"/>
        </w:tabs>
        <w:ind w:firstLine="709"/>
        <w:rPr>
          <w:b/>
          <w:b/>
          <w:color w:val="000000"/>
        </w:rPr>
      </w:pPr>
      <w:r>
        <w:rPr>
          <w:b/>
        </w:rPr>
        <w:t>Медицинское и фармацевтическое товароведен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медицинских изделий из латекса и резины, правила хранения и эксплуа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перевязочных средств и изделий из них, правила хранения и эксплуа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изделий медицинских эластичных трикотажных, правила хранения и эксплуа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средств для инъекций и инфузий, правила хран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Термометры медицинские, виды, правила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ортопедических товаров, правила хранения и эксплуа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Измерители артериального давления (тонометры), классификация, правила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Системы для определения уровня глюкозы в крови (глюкометры), правила работы. Тест-полоски для глюкомет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Аппараты для ингаляционной терапии (ингаляторы), классификация, правила работ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 xml:space="preserve">Общая характеристика, классификация биологически активных добавок к пище, подтверждение качества, хранение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минеральных вод, подтверждение качества, хра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, классификация косметической продукции, реализуемой из аптек, подтверждение кач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средств гигиены полости рта, подтверждение кач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бщая характеристика и классификация предметов детского обихода, предметов личной гигиены для новорожденных и детей, подтверждение качеств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линическая фармаколог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Номенклатура лекарственных средств. Понятие о международном непатентованном наименовании лекарственных средств. Аналоги и синонимы лекарственных средств. Биоэквивалентность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ути введения лекарственных средств. Всасывание лекарственных веществ. Биодоступность и распределение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Элиминация лекарственных средств. Режимы дозирования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Механизм действия лекарственных средств. Избирательность действия. Дозы лекарственных средств. Критерии оценки эффективности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заимодействие лекарственных средств: фармакокинетическое, фармакодинамическое. Лекарственная несовместимость. Основные принципы выбора рациональной комбинации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Особенности применения лекарственных средств в педиатрии, гериатрии, у беременны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обочные реакции на лекарственные средства, классификация. Причины возникновения и методы прогнозирования нежелательных реакций на лекар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ингибиторов ангиотензинпревращающего фермента, блокаторов рецепторов ангиотензина I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диуретиков (петлевые, тиазидные, тиазидоподобные, К-сберегающ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центральных α2-адренергических агонистов и селективных агонистов имидазолиновых рецеп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итратов и нитратоподобн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антагонистов каль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α-адреноблокаторов и β-адреноблока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антиаритмиков I и III клас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сердечных гликози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антиагрегантов (ингибиторы циклооксигеназы, антагонисты пуриновых рецепторов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епрямых антикоагулянтов (антагонисты витамина К), новых пероральных антикоагулянтов (дабигатран, ривароксабан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гиполипидемических лекарственных средств (статины, фибраты, ингибиторы абсорбции холестерина в тонком кишечнике, никотиновая кислота, омега-полиненасыщенные жирные кислот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β-лактамных антибиотиков (пенициллины, цефалоспорин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тетрациклинов, макролидов, линкозами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фторхинолон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итрофуранов и нитроимидазол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противогрибковых лекарственных средств (полиены, азолы, аллиламины, эхинокандин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противовирусных лекарственных средств (противогерпетических, противогриппозных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антигельминтн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естероидных противовоспалитель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глюкокортикостерои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аркотических анальгети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ненаркотических анальгети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базисных противовоспалительных лекарственных средств для лечения бронхиальной астмы (ингаляционные глюкокортикостероиды, стабилизаторы мембран тучных клеток, антилейкотриеновые лекарственные средств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 xml:space="preserve">Клинико-фармакологическая характеристика бронхолитиков            </w:t>
        <w:br/>
        <w:t>(β-адреномиметики, М-холиноблокаторы, метилксантин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противокашлевых (центрального и периферического действия), отхаркивающих лекарственных средств, муколитиков и мукорегуля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противоязвенных лекарственных средств (антисекреторные, антихеликобактерные, антацидные, гастроцитопротектор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гепатопротекторов и желчегонн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инико-фармакологическая характеристика ферментных лекарственных средств, улучшающих процессы пищевар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Клинико-фармакологическая характеристика слабительных и антидиарейных лекар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армацевтическая технолог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Способы дозирования, применяемые при изготовлении лекарственных средств в аптеках, средства измер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Аптечное изготовление простых и сложных порош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ехнология изготовления порошков из готов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Водные растворы в современной рецептуре аптек, особенности их изготов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Характеристика и технология изготовления стандартных фармакопейных раст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Аптечное изготовление растворов на летучих и нелетучих растворителях. Современная номенклатура неводных раст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Изготовление водно-спиртовых растворов различной концент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Классификация и свойства высокомолекулярных соединений, используемых в фармации, их характерист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обенности изготовления растворов высокомолекулярных соедин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ехнология коллоидных раст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Суспензии в современной рецептуре аптек. Характеристика фармацевтических субстанций и вспомогательных веществ, используемых в технологии изготовления суспензий, определяющая необходимость их стабилиз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Технология изготовления суспензий из гидрофильных и гидрофобных фармацевтических субстан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ехнология изготовления масляных эмульсий. Особенности введения фармацевтических субстанций в состав эмульс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Особенности аптечного изготовления водных извлечений из различных видов лекарственного растительного сыр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Мягкие лекарственные средства в современной рецептуре аптек, классификация. Характеристика мазевых основ, их влияние на биодоступность фармацевтических субстан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ехнология изготовления различных типов мазей: мазей-сплавов, мазей-растворов, мазей-суспенз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Технология изготовления различных типов мазей: мазей-эмульсий,  комбинированных маз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Технология изготовления дерматологических пас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Суппозитории. Характеристика различных суппозиторных осн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Методы получения суппозиторие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Характеристика дисперсионных сред, используемых в технологии аптечного изготовления инъекционных растворов. Характеристика фармацевтических субстанций и вспомогательных веществ для изготовления стерильных растворов, требования, предъявляемые к ни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ехнология изготовления инъекционных и инфузионных растворов в аптеках, постадийный и заключительный контроль кач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Изготовление в условиях аптек офтальмологических лекарственных форм (глазные капли, глазные маз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ребования, предъявляемые к лекарственным формам для новорожденных и детей первого года жиз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обенности технологии твердых, мягких и жидких лекарственных форм для новорожденных и детей первого года жизн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труднительные случаи и случаи несовместимых сочетаний в различных лекарственных формах. Пути предотвращения несовместимостей в лекарственных форма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Характеристика внутриаптечной заготовки, ее классификация и номенклатура. Особенности технологии изготовления внутриаптечной загото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Биофармация. Биофармацевтические аспекты создания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Биодоступность и терапевтическая эквивалентность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Фармацевтические факторы и их роль в получении терапевтически эквивалентн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Лекарственные формы с контролируемым высвобождением лекарственных веще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Пролонгированные лекарственные формы. Лекарственные формы депо и ретар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аблетки, характеристика, классификация, стандартиз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Медицинские капсулы, характеристика, классификация, стандартиз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Водные и спиртовые извлечения из лекарственного растительного сырь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онтроль качества лекарственных средст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Система государственных учреждений, обеспечивающих качество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новные задачи и функции лаборатории фармакопейного и фармацевтического анализа РУП «Центр экспертиз и испытаний в здравоохранен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новные задачи и функции Республиканской контрольно-аналитической лаборатории РУП «Центр экспертиз и испытаний в здравоохранен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новные задачи и функции Республиканской клинико-фармакологической лаборатории РУП «Центр экспертиз и испытаний в здравоохранен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Основные этапы проведения государственной регистрации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Структура регистрационного досье на лекарственное средство. Содержание модулей «качество», «безопасность», «эффективность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Структура фармакопейной статьи на фармацевтическую субстанцию и лекарственное средство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Порядок разработки и утверждения фармакопейных стат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Роль приемного отдела аптечного склада в обеспечении качества лекарственных средств. Порядок отбора проб, обращение с забракованной продукци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Порядок изъятия из обращения некачественных и фальсифицированны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Разработка оригинальных лекарственных средств в рамках Надлежащей лабораторной прак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Исследование биоэквивалентности генерических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Виды внутриаптечного контроля качества. Приемочный контрол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Экспресс-анализ  лекарственных средств аптечного изготов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Инспектирование аптек представителями контрольно-аналитической лаборатор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Разработка и валидация аналитических методи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Химические методы контроля качества лекарственных средств в апте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Инструментальные методы контроля качества лекарственных средств в испытательных лаборатор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Контроль качества воды очищенной и воды для инъекций в аптеке и испытательных лаборатори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Факторы, влияющие на стабильность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>Испытания стабильности лекарственных средст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 xml:space="preserve"> </w:t>
      </w:r>
      <w:r>
        <w:rPr/>
        <w:t xml:space="preserve">Обеспечение качества при хранении лекарственных средств в аптеках. </w:t>
      </w:r>
    </w:p>
    <w:p>
      <w:pPr>
        <w:pStyle w:val="Normal"/>
        <w:shd w:fill="FFFFFF" w:val="clear"/>
        <w:spacing w:lineRule="exact" w:line="317"/>
        <w:ind w:left="70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гноз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Нормативная документация на лекарственное растительное сырь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Фармакогностический анализ, цели и задачи. Методы определения подлинности лекарственного растительного сыр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Качественный химический анализ лекарственного растительного сыр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Хроматографические методы в анализе лекарственного растительного сыр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Приемка лекарственного растительного сырья. Правила и техника отбора проб. Виды проб и их назнач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Возможные примеси лекарственного растительного сырья, их классифик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Числовые показатели лекарственного растительного сырья. Методики их опреде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Требования, предъявляемые к хранению различных групп лекарственного растительного сыр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витамины. Применение лекарственных средств из растительного сырья, содержащего витами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полисахариды. Применение лекарственных средств из растительного сырья, содержащего полисахар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эфирные масла. Применение лекарственных средств из растительного сырья, содержащего эфирные масл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иридоиды. Применение лекарственных средств из растительного сырья, содержащего иридо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сердечные гликозиды. Применение лекарственных средств из растительного сырья, содержащего сердечные гликоз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сапонины. Применение лекарственных средств из растительного сырья, содержащего сапони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фенольные гликозиды. Применение лекарственных средств из растительного сырья, содержащего фенольные гликоз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антраценпроизводные. Применение лекарственных средств из растительного сырья, содержащего антраценпроизводны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флавоноиды. Применение лекарственных средств из растительного сырья, содержащего флавоно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дубильные вещества. Применение лекарственных средств из растительного сырья, содержащего дубильные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Заготовка, сушка и хранение лекарственного растительного сырья, содержащего алкалоиды. Применение лекарственных средств из растительного сырья, содержащего алкалои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rPr/>
      </w:pPr>
      <w:r>
        <w:rPr/>
        <w:t>Сборы. Изготовление, анализ и применение сборов из растительного сыр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Квалификационные требования к провизору-специалисту, прошедшему подготовку в интернатуре по СПЕЦИАЛЬНОСТИ «ФАРМАЦ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овизор-специалист, прошедший подготовку в интернатуре, должен</w:t>
      </w:r>
      <w:r>
        <w:rPr>
          <w:b/>
          <w:color w:val="000000"/>
          <w:sz w:val="28"/>
        </w:rPr>
        <w:t xml:space="preserve"> 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>
          <w:b/>
          <w:color w:val="000000"/>
          <w:sz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положения нормативных правовых актов Республики Беларусь, регулирующих фармацевтическую деятельность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анитарно-эпидемиологические требования для аптек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временные технологии изготовления лекарствен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методы испытания лекарственных средств;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истему контроля качества лекарственных средств в аптечных организац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правила приемки, хранения и реализации лекарственных средств, медицинских изделий и товаров аптечного ассортимента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ы фармацевтического консультир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систему сертификации лекарственных средств, медицинских изделий и товаров аптечного ассортимента для применения в медицин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номенклатуру лекарственного растительного сырья и лекарственных средств растительного и животного происхождения, разрешенных для применения в медицине и к использованию в промышленном производстве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методы макроскопического и микроскопического анализов цельного и измельченного лекарственного растительного сырья, анализ сбо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новные пути и формы использования лекарственного растительного сырья в фармации и промышленном производств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клинико-фармакологическую характеристику фармакотерапевтических групп лекарствен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классификацию и общую характеристику отдельных групп медицинских  изделий и товаров аптечного ассортимент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автоматизированные базы данных и программные продукты, используемые в системе лекарственного обеспечения населения и организаций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едицинскую этику и деонтологию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сихологию профессионального общ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 основы использования современных технических средств, коммуникаций и связи, вычислительной техник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ы законодательства о труде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и нормы охраны труда и пожарной безопас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</w:rPr>
        <w:t>уметь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оводить фармацевтическую экспертизу и таксирование рецепта врач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гистрировать рецепты врача, выписанные с нарушением требований законодательства о правилах выписки рецепта врач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существлять предметно-количественный учет лекарственных средств, спирта этилового, рассчитывать естественную убыль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использовать в работе справочно-информационные фонды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оводить аналитико-синтетическую обработку информационных материало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едоставлять фармацевтическую информацию врачам организаций здравоохранени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- консультировать население по вопросам применения и хранения </w:t>
      </w:r>
      <w:r>
        <w:rPr>
          <w:sz w:val="28"/>
        </w:rPr>
        <w:t>лекарственных средств в домашних условиях, использования медицинских изделий и медицинской техник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работать на кассовом оборудовании, оформлять кассовые документы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выполнять химические реакции идентификации лекарственных вещест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пределять физические и физико-химические константы (температуру плавления, температуру кипения, удельное вращение, удельный показатель поглощения и др.), плотность (концентрацию этилового спирта по плотности)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пределять количественное содержание вещества титриметрическими, рефрактометрическим, фотометрическим и другими методами, использовать формулы расчета при указанных методах анализ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пределять рН раствора с использованием индикаторов и потенциометрического метод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именять элементы метрологии в фармацевтическом анализ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определять по морфологическим признакам лекарственные растения в живом и гербаризированном вид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оводить технологическую экспертизу рецепта врач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изготавливать в условиях аптеки лекарственные средства с учетом совместимости входящих ингредиенто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пределять влияние условий хранения и вида упаковки на стабильность лекарственных средст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кументально регистрировать все проводимые в аптеке работы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</w:rPr>
        <w:t>владеть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рациональной организацией рабочих мест в аптек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рганизацией хранения товарно-материальных ценност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емами экспертизы рецепта врач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ологией изготовления различных лекарственных форм в аптек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 проведением необходимых расчетов и приготовлением концентрированных растворо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иготовлением полуфабрикатов, внутриаптечных заготовок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семи видами внутриаптечного контрол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 методами идентификации неорганических и органических лекарственных веществ (индивидуальных и входящих в сложные лекарственные формы)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существлением контроля за сроками годности лекарственных средств в помещениях хранения и отделах аптеки; пополнением запасов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оформлением приготовленных в аптечных условиях лекарственных средств к реализации (отпуску)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иемами и методами фармацевтического маркетинга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емами работы с населением в торговом зале и медицинскими работникам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 методами информационной работы среди медицинских и фармацевтических работников и населени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color w:val="000000"/>
          <w:sz w:val="28"/>
        </w:rPr>
        <w:t>- приемами проведения экономического анализа деятельности аптечных организаци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98" w:hanging="0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caps/>
          <w:color w:val="000000"/>
          <w:spacing w:val="-4"/>
          <w:sz w:val="28"/>
        </w:rPr>
      </w:pPr>
      <w:r>
        <w:rPr>
          <w:b/>
          <w:caps/>
          <w:color w:val="000000"/>
          <w:spacing w:val="-4"/>
          <w:sz w:val="28"/>
        </w:rPr>
      </w:r>
    </w:p>
    <w:p>
      <w:pPr>
        <w:pStyle w:val="TextBody"/>
        <w:tabs>
          <w:tab w:val="clear" w:pos="708"/>
          <w:tab w:val="left" w:pos="126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81420" cy="879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92" t="7347" r="2272" b="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drawing>
          <wp:inline distT="0" distB="0" distL="0" distR="0">
            <wp:extent cx="6024245" cy="840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621" t="5653" r="4977" b="1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drawing>
          <wp:inline distT="0" distB="0" distL="0" distR="0">
            <wp:extent cx="6076950" cy="849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21" t="5067" r="719" b="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5"/>
        </w:tabs>
        <w:ind w:left="22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Нижний колонтитул Знак"/>
    <w:basedOn w:val="Style5"/>
    <w:qFormat/>
    <w:rPr/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C3E44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MSGENFONTSTYLENAMETEMPLATEROLENUMBERMSGENFONTSTYLENAMEBYROLETEXT2MSGENFONTSTYLEMODIFERSPACING2">
    <w:name w:val="MSG_EN_FONT_STYLE_NAME_TEMPLATE_ROLE_NUMBER MSG_EN_FONT_STYLE_NAME_BY_ROLE_TEXT 2 + MSG_EN_FONT_STYLE_MODIFER_SPACING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C3E44"/>
      <w:spacing w:val="4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ind w:left="360" w:hanging="0"/>
      <w:jc w:val="righ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before="60" w:after="0"/>
      <w:jc w:val="both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35274.html" TargetMode="External"/><Relationship Id="rId4" Type="http://schemas.openxmlformats.org/officeDocument/2006/relationships/hyperlink" Target="http://www.studmedlib.ru/book/ISBN9785970427811.htm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5:00Z</dcterms:created>
  <dc:creator>ОЭФ</dc:creator>
  <dc:description/>
  <cp:keywords/>
  <dc:language>en-US</dc:language>
  <cp:lastModifiedBy>User</cp:lastModifiedBy>
  <cp:lastPrinted>2018-06-06T10:42:00Z</cp:lastPrinted>
  <dcterms:modified xsi:type="dcterms:W3CDTF">2018-07-25T11:54:00Z</dcterms:modified>
  <cp:revision>22</cp:revision>
  <dc:subject/>
  <dc:title>МИНИСТЕРСТВО ЗДРАВООХРАНЕНИЯ РЕСПУБЛИКИ БЕЛАРУСЬ</dc:title>
</cp:coreProperties>
</file>