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5103" w:leader="none"/>
        </w:tabs>
        <w:ind w:firstLine="5220"/>
        <w:rPr>
          <w:b/>
          <w:b/>
          <w:color w:val="FFFFFF"/>
          <w:sz w:val="30"/>
          <w:szCs w:val="30"/>
        </w:rPr>
      </w:pPr>
      <w:r>
        <w:rPr>
          <w:b/>
          <w:color w:val="FFFFFF"/>
          <w:sz w:val="30"/>
          <w:szCs w:val="30"/>
        </w:rPr>
        <w:t>Проект в редакции от 03.08.2017</w:t>
      </w:r>
    </w:p>
    <w:p>
      <w:pPr>
        <w:pStyle w:val="Style21"/>
        <w:tabs>
          <w:tab w:val="clear" w:pos="708"/>
          <w:tab w:val="left" w:pos="5103" w:leader="none"/>
        </w:tabs>
        <w:ind w:firstLine="5220"/>
        <w:rPr>
          <w:b/>
          <w:b/>
          <w:color w:val="FFFFFF"/>
          <w:sz w:val="30"/>
          <w:szCs w:val="30"/>
        </w:rPr>
      </w:pPr>
      <w:r>
        <w:rPr>
          <w:b/>
          <w:color w:val="FFFFFF"/>
          <w:sz w:val="30"/>
          <w:szCs w:val="30"/>
        </w:rPr>
      </w:r>
    </w:p>
    <w:p>
      <w:pPr>
        <w:pStyle w:val="Style21"/>
        <w:tabs>
          <w:tab w:val="clear" w:pos="708"/>
          <w:tab w:val="left" w:pos="5103" w:leader="none"/>
        </w:tabs>
        <w:ind w:firstLine="522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auto" w:line="480"/>
        <w:ind w:left="5220" w:hanging="0"/>
        <w:rPr>
          <w:sz w:val="30"/>
          <w:szCs w:val="30"/>
        </w:rPr>
      </w:pPr>
      <w:r>
        <w:rPr>
          <w:sz w:val="30"/>
          <w:szCs w:val="30"/>
        </w:rPr>
        <w:t>11.10.2017 № 91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1530" w:hRule="atLeast"/>
        </w:trPr>
        <w:tc>
          <w:tcPr>
            <w:tcW w:w="4608" w:type="dxa"/>
            <w:tcBorders/>
          </w:tcPr>
          <w:p>
            <w:pPr>
              <w:pStyle w:val="Heading4"/>
              <w:spacing w:lineRule="exact" w:line="280" w:before="0" w:after="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Санитарные нормы и правила «</w:t>
            </w:r>
            <w:r>
              <w:rPr>
                <w:b w:val="false"/>
                <w:sz w:val="30"/>
                <w:szCs w:val="30"/>
              </w:rPr>
              <w:t>Требования к санитарно-защитным зонам организаций, сооружений и иных объектов, оказывающих воздействие на здоровье человека и окружающую среду»</w:t>
            </w:r>
          </w:p>
        </w:tc>
        <w:tc>
          <w:tcPr>
            <w:tcW w:w="5220" w:type="dxa"/>
            <w:tcBorders/>
          </w:tcPr>
          <w:p>
            <w:pPr>
              <w:pStyle w:val="23"/>
              <w:shd w:fill="FFFFFF" w:val="clear"/>
              <w:autoSpaceDE w:val="false"/>
              <w:snapToGrid w:val="false"/>
              <w:ind w:right="849" w:firstLine="993"/>
              <w:jc w:val="center"/>
              <w:rPr>
                <w:b w:val="false"/>
                <w:b w:val="false"/>
                <w:kern w:val="2"/>
                <w:sz w:val="28"/>
                <w:szCs w:val="28"/>
                <w:lang w:val="ru-RU"/>
              </w:rPr>
            </w:pPr>
            <w:r>
              <w:rPr>
                <w:b w:val="false"/>
                <w:kern w:val="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23"/>
        <w:spacing w:lineRule="exact" w:line="28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БЩИЕ ПОЛОЖЕНИЯ</w:t>
      </w:r>
    </w:p>
    <w:p>
      <w:pPr>
        <w:pStyle w:val="23"/>
        <w:spacing w:lineRule="auto" w:line="360"/>
        <w:ind w:hanging="0"/>
        <w:jc w:val="center"/>
        <w:rPr>
          <w:kern w:val="2"/>
          <w:sz w:val="30"/>
          <w:szCs w:val="30"/>
          <w:lang w:val="ru-RU"/>
        </w:rPr>
      </w:pPr>
      <w:r>
        <w:rPr>
          <w:kern w:val="2"/>
          <w:sz w:val="30"/>
          <w:szCs w:val="30"/>
          <w:lang w:val="ru-RU"/>
        </w:rPr>
      </w:r>
    </w:p>
    <w:p>
      <w:pPr>
        <w:pStyle w:val="Heading2"/>
        <w:keepNext w:val="false"/>
        <w:widowControl w:val="false"/>
        <w:shd w:fill="FFFFFF" w:val="clear"/>
        <w:snapToGrid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>1.</w:t>
      </w:r>
      <w:r>
        <w:rPr>
          <w:b w:val="false"/>
          <w:sz w:val="30"/>
          <w:szCs w:val="30"/>
          <w:lang w:val="en-US"/>
        </w:rPr>
        <w:t> </w:t>
      </w:r>
      <w:r>
        <w:rPr>
          <w:b w:val="false"/>
          <w:sz w:val="30"/>
          <w:szCs w:val="30"/>
        </w:rPr>
        <w:t>Настоящие Санитарные нормы и правила устанавливают требования к санитарно-защитны</w:t>
      </w:r>
      <w:r>
        <w:rPr>
          <w:b w:val="false"/>
          <w:sz w:val="30"/>
          <w:szCs w:val="30"/>
          <w:lang w:val="ru-RU"/>
        </w:rPr>
        <w:t>м</w:t>
      </w:r>
      <w:r>
        <w:rPr>
          <w:b w:val="false"/>
          <w:sz w:val="30"/>
          <w:szCs w:val="30"/>
        </w:rPr>
        <w:t xml:space="preserve"> зон</w:t>
      </w:r>
      <w:r>
        <w:rPr>
          <w:b w:val="false"/>
          <w:sz w:val="30"/>
          <w:szCs w:val="30"/>
          <w:lang w:val="ru-RU"/>
        </w:rPr>
        <w:t>ам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(далее, если не указано иное, – СЗЗ) </w:t>
      </w:r>
      <w:r>
        <w:rPr>
          <w:b w:val="false"/>
          <w:sz w:val="30"/>
          <w:szCs w:val="30"/>
        </w:rPr>
        <w:t xml:space="preserve">действующих, проектируемых, строящихся </w:t>
      </w:r>
      <w:r>
        <w:rPr>
          <w:b w:val="false"/>
          <w:sz w:val="30"/>
          <w:szCs w:val="30"/>
          <w:lang w:val="ru-RU"/>
        </w:rPr>
        <w:t>организаций</w:t>
      </w:r>
      <w:r>
        <w:rPr>
          <w:b w:val="false"/>
          <w:sz w:val="30"/>
          <w:szCs w:val="30"/>
        </w:rPr>
        <w:t xml:space="preserve">, сооружений и иных объектов, </w:t>
      </w:r>
      <w:r>
        <w:rPr>
          <w:b w:val="false"/>
          <w:sz w:val="30"/>
          <w:szCs w:val="30"/>
          <w:lang w:val="ru-RU"/>
        </w:rPr>
        <w:t xml:space="preserve">оказывающих воздействие на здоровье человека и </w:t>
      </w:r>
      <w:r>
        <w:rPr>
          <w:b w:val="false"/>
          <w:sz w:val="30"/>
          <w:szCs w:val="30"/>
        </w:rPr>
        <w:t xml:space="preserve">окружающую среду (далее, если </w:t>
      </w:r>
      <w:r>
        <w:rPr>
          <w:b w:val="false"/>
          <w:sz w:val="30"/>
          <w:szCs w:val="30"/>
          <w:lang w:val="ru-RU"/>
        </w:rPr>
        <w:t>не указано иное,</w:t>
      </w:r>
      <w:r>
        <w:rPr>
          <w:b w:val="false"/>
          <w:sz w:val="30"/>
          <w:szCs w:val="30"/>
        </w:rPr>
        <w:t xml:space="preserve"> – объекты), за исключением объектов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проектирование</w:t>
      </w:r>
      <w:r>
        <w:rPr>
          <w:b w:val="false"/>
          <w:sz w:val="30"/>
          <w:szCs w:val="30"/>
          <w:lang w:val="ru-RU"/>
        </w:rPr>
        <w:t xml:space="preserve"> и</w:t>
      </w:r>
      <w:r>
        <w:rPr>
          <w:b w:val="false"/>
          <w:sz w:val="30"/>
          <w:szCs w:val="30"/>
        </w:rPr>
        <w:t xml:space="preserve"> строительство которых </w:t>
      </w:r>
      <w:r>
        <w:rPr>
          <w:b w:val="false"/>
          <w:sz w:val="30"/>
          <w:szCs w:val="30"/>
          <w:lang w:val="ru-RU"/>
        </w:rPr>
        <w:t>началось</w:t>
      </w:r>
      <w:r>
        <w:rPr>
          <w:b w:val="false"/>
          <w:sz w:val="30"/>
          <w:szCs w:val="30"/>
        </w:rPr>
        <w:t xml:space="preserve"> до вступления в силу настоящих Санитарных норм и правил</w:t>
      </w:r>
      <w:r>
        <w:rPr>
          <w:b w:val="false"/>
          <w:sz w:val="30"/>
          <w:szCs w:val="30"/>
          <w:lang w:val="ru-RU"/>
        </w:rPr>
        <w:t>.</w:t>
      </w:r>
    </w:p>
    <w:p>
      <w:pPr>
        <w:pStyle w:val="Heading2"/>
        <w:keepNext w:val="false"/>
        <w:widowControl w:val="false"/>
        <w:shd w:fill="FFFFFF" w:val="clear"/>
        <w:snapToGrid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bCs w:val="false"/>
          <w:sz w:val="30"/>
          <w:szCs w:val="30"/>
          <w:lang w:val="ru-RU"/>
        </w:rPr>
        <w:t>2. </w:t>
      </w:r>
      <w:r>
        <w:rPr>
          <w:b w:val="false"/>
          <w:bCs w:val="false"/>
          <w:sz w:val="30"/>
          <w:szCs w:val="30"/>
        </w:rPr>
        <w:t xml:space="preserve">Для </w:t>
      </w:r>
      <w:r>
        <w:rPr>
          <w:b w:val="false"/>
          <w:sz w:val="30"/>
          <w:szCs w:val="30"/>
        </w:rPr>
        <w:t>целей</w:t>
      </w:r>
      <w:r>
        <w:rPr>
          <w:b w:val="false"/>
          <w:kern w:val="2"/>
          <w:sz w:val="30"/>
          <w:szCs w:val="30"/>
        </w:rPr>
        <w:t xml:space="preserve"> настоящих </w:t>
      </w:r>
      <w:r>
        <w:rPr>
          <w:b w:val="false"/>
          <w:sz w:val="30"/>
          <w:szCs w:val="30"/>
        </w:rPr>
        <w:t xml:space="preserve">Санитарных норм и правил </w:t>
      </w:r>
      <w:r>
        <w:rPr>
          <w:b w:val="false"/>
          <w:kern w:val="2"/>
          <w:sz w:val="30"/>
          <w:szCs w:val="30"/>
        </w:rPr>
        <w:t xml:space="preserve">используются </w:t>
      </w:r>
      <w:r>
        <w:rPr>
          <w:b w:val="false"/>
          <w:kern w:val="2"/>
          <w:sz w:val="30"/>
          <w:szCs w:val="30"/>
          <w:lang w:val="ru-RU"/>
        </w:rPr>
        <w:t xml:space="preserve">основные </w:t>
      </w:r>
      <w:r>
        <w:rPr>
          <w:b w:val="false"/>
          <w:kern w:val="2"/>
          <w:sz w:val="30"/>
          <w:szCs w:val="30"/>
        </w:rPr>
        <w:t>термины и их определения</w:t>
      </w:r>
      <w:r>
        <w:rPr>
          <w:b w:val="false"/>
          <w:kern w:val="2"/>
          <w:sz w:val="30"/>
          <w:szCs w:val="30"/>
          <w:lang w:val="ru-RU"/>
        </w:rPr>
        <w:t xml:space="preserve"> в значениях</w:t>
      </w:r>
      <w:r>
        <w:rPr>
          <w:b w:val="false"/>
          <w:kern w:val="2"/>
          <w:sz w:val="30"/>
          <w:szCs w:val="30"/>
        </w:rPr>
        <w:t>, установленны</w:t>
      </w:r>
      <w:r>
        <w:rPr>
          <w:b w:val="false"/>
          <w:kern w:val="2"/>
          <w:sz w:val="30"/>
          <w:szCs w:val="30"/>
          <w:lang w:val="ru-RU"/>
        </w:rPr>
        <w:t>х</w:t>
      </w:r>
      <w:r>
        <w:rPr>
          <w:b w:val="false"/>
          <w:kern w:val="2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 8, 2/1892), а также следующие </w:t>
      </w:r>
      <w:r>
        <w:rPr>
          <w:b w:val="false"/>
          <w:kern w:val="2"/>
          <w:sz w:val="30"/>
          <w:szCs w:val="30"/>
        </w:rPr>
        <w:t>термины и их опред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томобильная стоянка – место стоянки автотранспортных средств, представляющее собой специально оборудованное одно- или многоуровневое инженерное сооружение (паркинг), предназначенное для хранения авто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томобильная парковка – место стоянки автотранспортных средств, представляющее собой участок проезжей части автомобильной дороги, улицы и дороги населенного пункта или прилегающей к ним территор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азовый размер СЗЗ – размер санитарно-защитной зоны, обеспечивающий достаточный уровень безопасности для здоровья населения от вредного воздействия (химического, биологического, физического) объектов, установленный согласно приложению 1 к настоящим Санитарным нормам и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зона ограничения застройки (далее – ЗОЗ) – территория, где на высоте более двух метров от поверхности земли уровень электромагнитных полей превышает предельно-допустимый уровень (внешняя граница ЗОЗ определяется по максимальной высоте зданий перспективной застройки, на высоте верхнего этажа которых уровень электромагнитных полей не превышает предельно-допустимый уровень)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кты по производству пищевых продуктов – организации, осуществляющие промышленное производство пищевых продуктов в готовом виде или в виде полуфабрикатов, а также напитки, табачные изделия, за исключением объектов общественного питания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30"/>
          <w:szCs w:val="30"/>
        </w:rPr>
        <w:t xml:space="preserve">расчетный размер СЗЗ – размер санитарно-защитной зоны, установленный на основании проекта СЗЗ объекта с расчетами рассеивания выбросов загрязняющих веществ в атмосферном воздухе </w:t>
        <w:br/>
        <w:t>(с учетом фона), уровней физического воздействия и оценки риска для жизни и здоровья населения и обеспечивающий соблюдение нормативов загрязняющих веществ в атмосферном воздухе, допустимых уровней физических воздействий и приемлемых уровней риска для жизни и здоровья населения на ее границе и за 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реконструкция объекта – совокупность работ и мероприятий, направленных на улучшение функционирования и (или) использование по новому назначению объекта, вызывающих изменение строительного объема или общей площади объекта (вместимости) или назначения (включая отдельные помещения) с изменением нормативных требований</w:t>
      </w:r>
      <w:r>
        <w:rPr>
          <w:sz w:val="30"/>
          <w:szCs w:val="30"/>
          <w:lang w:val="be-BY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о-защитная зона – территория с особым режимом использования, размер которой обеспечивает достаточный уровень безопасности для здоровья населения от вредного воздействия (химического, биологического, физического) объектов на ее границе и за н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разрыв – расстояние от объекта с особым режимом использования, которое обеспечивает достаточный уровень безопасности для здоровья населения от вредного воздействия (химического, биологического, физического) на его границе и за ним, имеет режим СЗЗ за исключением требования по разработке проекта СЗЗ.</w:t>
      </w:r>
    </w:p>
    <w:p>
      <w:pPr>
        <w:pStyle w:val="Heading2"/>
        <w:keepNext w:val="false"/>
        <w:widowControl w:val="false"/>
        <w:shd w:fill="FFFFFF" w:val="clear"/>
        <w:snapToGrid w:val="false"/>
        <w:ind w:firstLine="709"/>
        <w:jc w:val="both"/>
        <w:rPr>
          <w:b w:val="false"/>
          <w:b w:val="false"/>
          <w:bCs w:val="false"/>
          <w:i/>
          <w:i/>
          <w:kern w:val="2"/>
          <w:sz w:val="30"/>
          <w:szCs w:val="30"/>
        </w:rPr>
      </w:pPr>
      <w:r>
        <w:rPr>
          <w:b w:val="false"/>
          <w:sz w:val="30"/>
          <w:szCs w:val="30"/>
          <w:lang w:val="ru-RU"/>
        </w:rPr>
        <w:t>3. </w:t>
      </w:r>
      <w:r>
        <w:rPr>
          <w:b w:val="false"/>
          <w:sz w:val="30"/>
          <w:szCs w:val="30"/>
        </w:rPr>
        <w:t>Требования</w:t>
      </w:r>
      <w:r>
        <w:rPr>
          <w:b w:val="false"/>
          <w:bCs w:val="false"/>
          <w:sz w:val="30"/>
          <w:szCs w:val="30"/>
        </w:rPr>
        <w:t xml:space="preserve"> настоящих </w:t>
      </w:r>
      <w:r>
        <w:rPr>
          <w:b w:val="false"/>
          <w:sz w:val="30"/>
          <w:szCs w:val="30"/>
        </w:rPr>
        <w:t xml:space="preserve">Санитарных норм и правил </w:t>
      </w:r>
      <w:r>
        <w:rPr>
          <w:b w:val="false"/>
          <w:bCs w:val="false"/>
          <w:kern w:val="2"/>
          <w:sz w:val="30"/>
          <w:szCs w:val="30"/>
        </w:rPr>
        <w:t>обязательны для соблюдения государственными органами, иными организациями, физическими лицами, в том числе индивидуальными предпринимателями</w:t>
      </w:r>
      <w:r>
        <w:rPr>
          <w:b w:val="false"/>
          <w:bCs w:val="false"/>
          <w:sz w:val="30"/>
          <w:szCs w:val="30"/>
        </w:rPr>
        <w:t>.</w:t>
      </w:r>
    </w:p>
    <w:p>
      <w:pPr>
        <w:pStyle w:val="Heading2"/>
        <w:keepNext w:val="false"/>
        <w:widowControl w:val="false"/>
        <w:shd w:fill="FFFFFF" w:val="clear"/>
        <w:snapToGrid w:val="false"/>
        <w:ind w:firstLine="709"/>
        <w:jc w:val="both"/>
        <w:rPr/>
      </w:pPr>
      <w:r>
        <w:rPr>
          <w:b w:val="false"/>
          <w:sz w:val="30"/>
          <w:szCs w:val="30"/>
          <w:lang w:val="ru-RU"/>
        </w:rPr>
        <w:t>4. </w:t>
      </w:r>
      <w:r>
        <w:rPr>
          <w:b w:val="false"/>
          <w:sz w:val="30"/>
          <w:szCs w:val="30"/>
        </w:rPr>
        <w:t>Государственный</w:t>
      </w:r>
      <w:r>
        <w:rPr>
          <w:b w:val="false"/>
          <w:spacing w:val="-4"/>
          <w:sz w:val="30"/>
          <w:szCs w:val="30"/>
        </w:rPr>
        <w:t xml:space="preserve"> санитарный надзор за соблюдением настоящих </w:t>
      </w:r>
      <w:r>
        <w:rPr>
          <w:b w:val="false"/>
          <w:sz w:val="30"/>
          <w:szCs w:val="30"/>
        </w:rPr>
        <w:t xml:space="preserve">Санитарных норм и правил </w:t>
      </w:r>
      <w:r>
        <w:rPr>
          <w:b w:val="false"/>
          <w:spacing w:val="-4"/>
          <w:sz w:val="30"/>
          <w:szCs w:val="30"/>
        </w:rPr>
        <w:t>осуществляется в порядке, установленном законодательством Республики Беларусь.</w:t>
      </w:r>
    </w:p>
    <w:p>
      <w:pPr>
        <w:pStyle w:val="Heading2"/>
        <w:keepNext w:val="false"/>
        <w:widowControl w:val="false"/>
        <w:shd w:fill="FFFFFF" w:val="clear"/>
        <w:snapToGrid w:val="false"/>
        <w:ind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5. </w:t>
      </w:r>
      <w:r>
        <w:rPr>
          <w:b w:val="false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exact" w:line="28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ГЛАВА 2</w:t>
      </w:r>
    </w:p>
    <w:p>
      <w:pPr>
        <w:pStyle w:val="23"/>
        <w:spacing w:lineRule="exact" w:line="280"/>
        <w:ind w:hanging="0"/>
        <w:jc w:val="center"/>
        <w:rPr/>
      </w:pPr>
      <w:r>
        <w:rPr>
          <w:sz w:val="30"/>
          <w:szCs w:val="30"/>
        </w:rPr>
        <w:t xml:space="preserve">ТРЕБОВАНИЯ К УСТАНОВЛЕНИЮ </w:t>
      </w:r>
      <w:r>
        <w:rPr>
          <w:sz w:val="30"/>
          <w:szCs w:val="30"/>
          <w:lang w:val="ru-RU"/>
        </w:rPr>
        <w:t xml:space="preserve">РАЗМЕРОВ </w:t>
      </w:r>
      <w:r>
        <w:rPr>
          <w:sz w:val="30"/>
          <w:szCs w:val="30"/>
        </w:rPr>
        <w:t xml:space="preserve">СЗЗ И </w:t>
      </w:r>
    </w:p>
    <w:p>
      <w:pPr>
        <w:pStyle w:val="23"/>
        <w:spacing w:lineRule="exact" w:line="28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</w:rPr>
        <w:t>САНИТАРНЫХ РАЗРЫВОВ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 </w:t>
      </w:r>
      <w:r>
        <w:rPr>
          <w:sz w:val="30"/>
          <w:szCs w:val="30"/>
        </w:rPr>
        <w:t>Для организаций, сооружений и иных объектов, оказывающих воздействие на здоровье человека и окружающую среду должна быть организована СЗЗ и установлен ее базовый или расчетный разме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7. Базовый размер СЗЗ объектов устанавливается в соответствии с приложением 1 к настоящим Санитарным нормам и правила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8. Расчетный размер СЗЗ устанавливается для </w:t>
      </w:r>
      <w:r>
        <w:rPr>
          <w:sz w:val="30"/>
          <w:szCs w:val="30"/>
        </w:rPr>
        <w:t xml:space="preserve">объектов не указанных в </w:t>
      </w:r>
      <w:r>
        <w:rPr>
          <w:color w:val="000000"/>
          <w:sz w:val="30"/>
          <w:szCs w:val="30"/>
        </w:rPr>
        <w:t>приложении 1 к настоящим Санитарным нормам и правилам</w:t>
      </w:r>
      <w:r>
        <w:rPr>
          <w:sz w:val="30"/>
          <w:szCs w:val="30"/>
        </w:rPr>
        <w:t>, а также при изменении базовых размеров СЗЗ объект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30"/>
          <w:szCs w:val="30"/>
        </w:rPr>
        <w:t>9. Установление расчетного размера СЗЗ объекта выполняется на основании проекта СЗЗ объекта с расчетами рассеивания выбросов загрязняющих веществ в атмосферном воздухе, уровней физического воздействия и оценки риска для жизни и здоровья населения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10. При необходимости изменения размеров СЗЗ объектов, размещенных в производственной и коммунально-складской зонах, оценка риска здоровью населения не выполняется, при условии, что граница базовой или расчетной СЗЗ объекта не выходит за границы функциональной зон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 Проект СЗЗ объекта разрабатывается в случае установления расчетного размера СЗЗ объекта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/>
      </w:pPr>
      <w:r>
        <w:rPr>
          <w:b w:val="false"/>
          <w:sz w:val="30"/>
          <w:szCs w:val="30"/>
          <w:lang w:val="ru-RU"/>
        </w:rPr>
        <w:t>12.</w:t>
      </w:r>
      <w:r>
        <w:rPr>
          <w:sz w:val="30"/>
          <w:szCs w:val="30"/>
          <w:lang w:val="ru-RU"/>
        </w:rPr>
        <w:t> </w:t>
      </w:r>
      <w:r>
        <w:rPr>
          <w:b w:val="false"/>
          <w:sz w:val="30"/>
          <w:szCs w:val="30"/>
        </w:rPr>
        <w:t xml:space="preserve">Проекты </w:t>
      </w:r>
      <w:r>
        <w:rPr>
          <w:b w:val="false"/>
          <w:sz w:val="30"/>
          <w:szCs w:val="30"/>
          <w:lang w:val="ru-RU"/>
        </w:rPr>
        <w:t>СЗЗ</w:t>
      </w:r>
      <w:r>
        <w:rPr>
          <w:b w:val="false"/>
          <w:sz w:val="30"/>
          <w:szCs w:val="30"/>
        </w:rPr>
        <w:t xml:space="preserve"> объект</w:t>
      </w:r>
      <w:r>
        <w:rPr>
          <w:b w:val="false"/>
          <w:sz w:val="30"/>
          <w:szCs w:val="30"/>
          <w:lang w:val="ru-RU"/>
        </w:rPr>
        <w:t>ов, подлежат</w:t>
      </w:r>
      <w:r>
        <w:rPr>
          <w:b w:val="false"/>
          <w:sz w:val="30"/>
          <w:szCs w:val="30"/>
        </w:rPr>
        <w:t xml:space="preserve"> государственной санитарно-гигиенический экспертиз</w:t>
      </w:r>
      <w:r>
        <w:rPr>
          <w:b w:val="false"/>
          <w:sz w:val="30"/>
          <w:szCs w:val="30"/>
          <w:lang w:val="ru-RU"/>
        </w:rPr>
        <w:t>е</w:t>
      </w:r>
      <w:r>
        <w:rPr>
          <w:b w:val="false"/>
          <w:sz w:val="30"/>
          <w:szCs w:val="30"/>
        </w:rPr>
        <w:t xml:space="preserve">. 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/>
      </w:pPr>
      <w:r>
        <w:rPr>
          <w:b w:val="false"/>
          <w:sz w:val="30"/>
          <w:szCs w:val="30"/>
        </w:rPr>
        <w:t xml:space="preserve">Санитарно-гигиеническое заключение о соответствии (несоответствии) требованиям законодательства в области санитарно-эпидемиологического благополучия населения выдается в соответствии с пунктом 10.25 </w:t>
      </w:r>
      <w:r>
        <w:rPr>
          <w:b w:val="false"/>
          <w:sz w:val="30"/>
          <w:szCs w:val="30"/>
          <w:lang w:val="ru-RU"/>
        </w:rPr>
        <w:t>единого</w:t>
      </w:r>
      <w:r>
        <w:rPr>
          <w:b w:val="false"/>
          <w:sz w:val="30"/>
          <w:szCs w:val="30"/>
        </w:rPr>
        <w:t xml:space="preserve">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 г., № 35, 5/35330)</w:t>
      </w:r>
      <w:r>
        <w:rPr>
          <w:b w:val="false"/>
          <w:sz w:val="30"/>
          <w:szCs w:val="30"/>
          <w:lang w:val="ru-RU"/>
        </w:rPr>
        <w:t xml:space="preserve"> </w:t>
        <w:br/>
        <w:t>(далее – санитарно-гигиеническое заключение)</w:t>
      </w:r>
      <w:r>
        <w:rPr>
          <w:b w:val="false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30"/>
          <w:szCs w:val="30"/>
        </w:rPr>
        <w:t>13. </w:t>
      </w:r>
      <w:r>
        <w:rPr>
          <w:sz w:val="30"/>
          <w:szCs w:val="30"/>
        </w:rPr>
        <w:t xml:space="preserve">Для групп объектов, объединенных в </w:t>
      </w:r>
      <w:r>
        <w:rPr>
          <w:rStyle w:val="Applestylespan"/>
          <w:sz w:val="30"/>
          <w:szCs w:val="30"/>
        </w:rPr>
        <w:t>территориальный промышленный комплекс (промышленный узел)</w:t>
      </w:r>
      <w:r>
        <w:rPr>
          <w:sz w:val="30"/>
          <w:szCs w:val="30"/>
        </w:rPr>
        <w:t xml:space="preserve"> может </w:t>
      </w:r>
      <w:r>
        <w:rPr>
          <w:rStyle w:val="Applestylespan"/>
          <w:sz w:val="30"/>
          <w:szCs w:val="30"/>
        </w:rPr>
        <w:t xml:space="preserve">устанавливаться расчетный размер СЗЗ с учетом суммарных выбросов </w:t>
      </w:r>
      <w:r>
        <w:rPr>
          <w:sz w:val="30"/>
          <w:szCs w:val="30"/>
        </w:rPr>
        <w:t>загрязняющих веществ в атмосферный воздух</w:t>
      </w:r>
      <w:r>
        <w:rPr>
          <w:rStyle w:val="Applestylespan"/>
          <w:sz w:val="30"/>
          <w:szCs w:val="30"/>
        </w:rPr>
        <w:t xml:space="preserve"> и физического воздействия объектов, входящих в территориальный промышленный комплекс (промышленный узел)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/>
      </w:pPr>
      <w:r>
        <w:rPr>
          <w:b w:val="false"/>
          <w:sz w:val="30"/>
          <w:szCs w:val="30"/>
          <w:lang w:val="ru-RU"/>
        </w:rPr>
        <w:t>14. Базовый и расчетный размер</w:t>
      </w:r>
      <w:r>
        <w:rPr>
          <w:b w:val="false"/>
          <w:sz w:val="30"/>
          <w:szCs w:val="30"/>
        </w:rPr>
        <w:t xml:space="preserve"> СЗЗ</w:t>
      </w:r>
      <w:r>
        <w:rPr>
          <w:b w:val="false"/>
          <w:sz w:val="30"/>
          <w:szCs w:val="30"/>
          <w:lang w:val="ru-RU"/>
        </w:rPr>
        <w:t xml:space="preserve"> объектов</w:t>
      </w:r>
      <w:r>
        <w:rPr>
          <w:b w:val="false"/>
          <w:sz w:val="30"/>
          <w:szCs w:val="30"/>
        </w:rPr>
        <w:t xml:space="preserve"> устанавливается, если иное не предусмотрено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настоящими Санитарными нормами и правилами, от:</w:t>
      </w:r>
    </w:p>
    <w:p>
      <w:pPr>
        <w:pStyle w:val="23"/>
        <w:ind w:firstLine="709"/>
        <w:rPr/>
      </w:pPr>
      <w:r>
        <w:rPr>
          <w:sz w:val="30"/>
          <w:szCs w:val="30"/>
        </w:rPr>
        <w:t>границы территории объекта, в случае если объем выбросов загрязняющих веществ в атмосферный воздух от неорганизованных стационарных источников</w:t>
      </w:r>
      <w:r>
        <w:rPr>
          <w:sz w:val="30"/>
          <w:szCs w:val="30"/>
          <w:lang w:val="ru-RU"/>
        </w:rPr>
        <w:t xml:space="preserve"> объекта </w:t>
      </w:r>
      <w:r>
        <w:rPr>
          <w:sz w:val="30"/>
          <w:szCs w:val="30"/>
        </w:rPr>
        <w:t>составляет более 30% от суммарного выброса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ованных стационарных источников выбросов загрязняющих веществ в атмосферный воздух, оборудованных устройствами, посредством которых производится их локализация, и источников физических факторов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left="709" w:hanging="0"/>
        <w:jc w:val="both"/>
        <w:rPr/>
      </w:pPr>
      <w:r>
        <w:rPr>
          <w:b w:val="false"/>
          <w:sz w:val="30"/>
          <w:szCs w:val="30"/>
          <w:lang w:val="ru-RU"/>
        </w:rPr>
        <w:t>15. </w:t>
      </w:r>
      <w:r>
        <w:rPr>
          <w:b w:val="false"/>
          <w:sz w:val="30"/>
          <w:szCs w:val="30"/>
        </w:rPr>
        <w:t xml:space="preserve">Граница СЗЗ </w:t>
      </w:r>
      <w:r>
        <w:rPr>
          <w:b w:val="false"/>
          <w:sz w:val="30"/>
          <w:szCs w:val="30"/>
          <w:lang w:val="ru-RU"/>
        </w:rPr>
        <w:t xml:space="preserve">объекта </w:t>
      </w:r>
      <w:r>
        <w:rPr>
          <w:b w:val="false"/>
          <w:sz w:val="30"/>
          <w:szCs w:val="30"/>
        </w:rPr>
        <w:t>устанавливается до:</w:t>
      </w:r>
    </w:p>
    <w:p>
      <w:pPr>
        <w:pStyle w:val="23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границ земельных участков при усадебном типе застройки;</w:t>
      </w:r>
    </w:p>
    <w:p>
      <w:pPr>
        <w:pStyle w:val="23"/>
        <w:ind w:firstLine="709"/>
        <w:rPr/>
      </w:pPr>
      <w:r>
        <w:rPr>
          <w:bCs/>
          <w:sz w:val="30"/>
          <w:szCs w:val="30"/>
        </w:rPr>
        <w:t xml:space="preserve">окон жилых домов при мало-, средне-, многоэтажной и </w:t>
      </w:r>
      <w:r>
        <w:rPr>
          <w:sz w:val="30"/>
          <w:szCs w:val="30"/>
        </w:rPr>
        <w:t>повышенной этажности</w:t>
      </w:r>
      <w:r>
        <w:rPr>
          <w:bCs/>
          <w:sz w:val="30"/>
          <w:szCs w:val="30"/>
        </w:rPr>
        <w:t xml:space="preserve"> жилой застройк</w:t>
      </w:r>
      <w:r>
        <w:rPr>
          <w:bCs/>
          <w:sz w:val="30"/>
          <w:szCs w:val="30"/>
          <w:lang w:val="ru-RU"/>
        </w:rPr>
        <w:t>и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30"/>
          <w:szCs w:val="30"/>
        </w:rPr>
        <w:t xml:space="preserve">границ территорий </w:t>
      </w:r>
      <w:r>
        <w:rPr>
          <w:sz w:val="30"/>
          <w:szCs w:val="30"/>
        </w:rPr>
        <w:t>учреждений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границ санаторно-курортных и оздоровительных организаций, организаций здравоохранения, за исключением организаций здравоохранения, оказывающих медицинскую помощь в амбулаторных условиях и в условиях отделения дневного пребы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границ открытых и полуоткрытых физкультурно-спортивных сооружений, объектов оздоровления, туризма и отдыха, за исключением гостиниц, кемпинг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границ территории садоводческих товариществ и дачных кооперативов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/>
      </w:pPr>
      <w:r>
        <w:rPr>
          <w:b w:val="false"/>
          <w:color w:val="000000"/>
          <w:sz w:val="30"/>
          <w:szCs w:val="30"/>
          <w:lang w:val="ru-RU"/>
        </w:rPr>
        <w:t>16. </w:t>
      </w:r>
      <w:r>
        <w:rPr>
          <w:b w:val="false"/>
          <w:color w:val="000000"/>
          <w:sz w:val="30"/>
          <w:szCs w:val="30"/>
        </w:rPr>
        <w:t>Границы</w:t>
      </w:r>
      <w:r>
        <w:rPr>
          <w:b w:val="false"/>
          <w:sz w:val="30"/>
          <w:szCs w:val="30"/>
        </w:rPr>
        <w:t xml:space="preserve"> СЗЗ должны представляться в проекте СЗЗ</w:t>
      </w:r>
      <w:r>
        <w:rPr>
          <w:b w:val="false"/>
          <w:sz w:val="30"/>
          <w:szCs w:val="30"/>
          <w:lang w:val="ru-RU"/>
        </w:rPr>
        <w:t xml:space="preserve"> объекта</w:t>
      </w:r>
      <w:r>
        <w:rPr>
          <w:b w:val="false"/>
          <w:sz w:val="30"/>
          <w:szCs w:val="30"/>
        </w:rPr>
        <w:t xml:space="preserve"> в виде текстового описания трассировки границ по восьми румбам с указанием расстояний </w:t>
      </w:r>
      <w:r>
        <w:rPr>
          <w:b w:val="false"/>
          <w:sz w:val="30"/>
          <w:szCs w:val="30"/>
          <w:lang w:val="ru-RU"/>
        </w:rPr>
        <w:t>до</w:t>
      </w:r>
      <w:r>
        <w:rPr>
          <w:b w:val="false"/>
          <w:sz w:val="30"/>
          <w:szCs w:val="30"/>
        </w:rPr>
        <w:t xml:space="preserve"> расчетных точек от источников выбросов</w:t>
      </w:r>
      <w:r>
        <w:rPr>
          <w:b w:val="false"/>
          <w:sz w:val="30"/>
          <w:szCs w:val="30"/>
          <w:lang w:val="ru-RU"/>
        </w:rPr>
        <w:t xml:space="preserve"> и/или источников </w:t>
      </w:r>
      <w:r>
        <w:rPr>
          <w:b w:val="false"/>
          <w:sz w:val="30"/>
          <w:szCs w:val="30"/>
        </w:rPr>
        <w:t xml:space="preserve">физического воздействия и обозначаться на графических материалах, выполненных в масштабе </w:t>
      </w:r>
      <w:r>
        <w:rPr>
          <w:b w:val="false"/>
          <w:sz w:val="30"/>
          <w:szCs w:val="30"/>
          <w:lang w:val="ru-RU"/>
        </w:rPr>
        <w:t>на топографической основе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/>
      </w:pPr>
      <w:r>
        <w:rPr>
          <w:b w:val="false"/>
          <w:color w:val="000000"/>
          <w:sz w:val="30"/>
          <w:szCs w:val="30"/>
          <w:lang w:val="ru-RU"/>
        </w:rPr>
        <w:t>17. </w:t>
      </w:r>
      <w:r>
        <w:rPr>
          <w:b w:val="false"/>
          <w:color w:val="000000"/>
          <w:sz w:val="30"/>
          <w:szCs w:val="30"/>
        </w:rPr>
        <w:t xml:space="preserve">В </w:t>
      </w:r>
      <w:r>
        <w:rPr>
          <w:b w:val="false"/>
          <w:sz w:val="30"/>
          <w:szCs w:val="30"/>
        </w:rPr>
        <w:t>проекте</w:t>
      </w:r>
      <w:r>
        <w:rPr>
          <w:b w:val="false"/>
          <w:color w:val="000000"/>
          <w:sz w:val="30"/>
          <w:szCs w:val="30"/>
        </w:rPr>
        <w:t xml:space="preserve"> СЗЗ проектируемых объектов должно быть предусмотрено озеленение территории СЗЗ. Степень озеленения территории СЗЗ</w:t>
      </w:r>
      <w:r>
        <w:rPr>
          <w:b w:val="false"/>
          <w:color w:val="000000"/>
          <w:sz w:val="30"/>
          <w:szCs w:val="30"/>
          <w:lang w:val="ru-RU"/>
        </w:rPr>
        <w:t xml:space="preserve"> проектируемого объекта</w:t>
      </w:r>
      <w:r>
        <w:rPr>
          <w:b w:val="false"/>
          <w:color w:val="000000"/>
          <w:sz w:val="30"/>
          <w:szCs w:val="30"/>
        </w:rPr>
        <w:t xml:space="preserve"> должна быть не менее 30% ее общей площади. 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тепень озеленения территории СЗЗ </w:t>
      </w:r>
      <w:r>
        <w:rPr>
          <w:sz w:val="30"/>
          <w:szCs w:val="30"/>
        </w:rPr>
        <w:t>объектов сельскохозяйственного назначения, включая животноводческие, свиноводческие, звероводческие, птицеводческие фермы и комплексы</w:t>
      </w:r>
      <w:r>
        <w:rPr>
          <w:color w:val="000000"/>
          <w:sz w:val="30"/>
          <w:szCs w:val="30"/>
        </w:rPr>
        <w:t xml:space="preserve">, свободной от застройки, должна составлять не менее 15%, а при коэффициенте застройки территории СЗЗ объекта более 50% </w:t>
      </w:r>
      <w:r>
        <w:rPr>
          <w:iCs/>
          <w:color w:val="000000"/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не менее 10% территории СЗЗ объекта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Style w:val="Applestylespan"/>
          <w:sz w:val="30"/>
          <w:szCs w:val="30"/>
        </w:rPr>
        <w:t xml:space="preserve">18. Расчетный размер СЗЗ </w:t>
      </w:r>
      <w:r>
        <w:rPr>
          <w:sz w:val="30"/>
          <w:szCs w:val="30"/>
        </w:rPr>
        <w:t xml:space="preserve">объекта, </w:t>
      </w:r>
      <w:r>
        <w:rPr>
          <w:rStyle w:val="Applestylespan"/>
          <w:sz w:val="30"/>
          <w:szCs w:val="30"/>
        </w:rPr>
        <w:t xml:space="preserve">подтверждается </w:t>
      </w:r>
      <w:r>
        <w:rPr>
          <w:sz w:val="30"/>
          <w:szCs w:val="30"/>
        </w:rPr>
        <w:t>результатами аналитического лабораторного контроля и измерений физических факторов</w:t>
      </w:r>
      <w:r>
        <w:rPr>
          <w:rStyle w:val="Applestylespan"/>
          <w:sz w:val="30"/>
          <w:szCs w:val="30"/>
        </w:rPr>
        <w:t xml:space="preserve"> в процессе эксплуатации объекта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/>
      </w:pPr>
      <w:r>
        <w:rPr>
          <w:b w:val="false"/>
          <w:sz w:val="30"/>
          <w:szCs w:val="30"/>
          <w:lang w:val="ru-RU"/>
        </w:rPr>
        <w:t>19. </w:t>
      </w:r>
      <w:r>
        <w:rPr>
          <w:b w:val="false"/>
          <w:sz w:val="30"/>
          <w:szCs w:val="30"/>
        </w:rPr>
        <w:t>Санитарные разрывы созд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19.1. от республиканских автомобильных дорог, железнодорожных путей, метрополитена, а также вдоль границ полос воздушных подходов к аэродромам, аэропортам, их размер определяется в каждом конкретном случае на основании расчетов рассеивания выбросов загрязняющих веществ в атмосферном воздухе и уровней физического воздейств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 xml:space="preserve">19.2. от воздушных линий электропередачи (далее – ВЛЭП) вдоль трассы высоковольтной линии в соответствии с пунктом </w:t>
      </w:r>
      <w:r>
        <w:rPr>
          <w:color w:val="000000"/>
          <w:sz w:val="30"/>
          <w:szCs w:val="30"/>
        </w:rPr>
        <w:t>34</w:t>
      </w:r>
      <w:r>
        <w:rPr>
          <w:sz w:val="30"/>
          <w:szCs w:val="30"/>
        </w:rPr>
        <w:t xml:space="preserve"> настоящих Санитарных норм и прави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19.3. от автомобильных стоянок и автомобильных парковок в соответствии с приложением 2 к настоящим Санитарным нормам и правил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19.4. от предприятий автосервиса по ремонту и/или техническому обслуживанию легковых автомобилей до 10 постов без малярных, сварочных, жестяных работ до жилых домов – не менее 15 м, до границ участков учреждений образования всех типов для детей в возрасте до 18 лет, санаторно-курортных и оздоровительных организаций для детей и детей с родителями и организаций здравоохранения, оказывающих медицинскую помощь в стационарных условиях – 50 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19.5. размером 50 метров от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бъектов культового назначения (церкви, костелы, монастыри, молитвенные дома, синагоги и другое) до фасадов жилых зданий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ьно расположенных зданий управлений (отделов) внутренних дел, в том числе управлений (отделов) государственной автомобильной инспекции, военных комиссариатов, следственных изоляторов до фасадов жилых зданий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9.6. размером 50 метров от зрелищных учреждений, зверинцев, зоопарков, зоосадов до фасадов жилых зданий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разрыв от объектов, указанных в подпункте 19.5 настоящего пункта, может быть уменьшен при условии обеспечения на территории жилой застройки нормативов ПДК, ОБУВ загрязняющих веществ в атмосферном воздухе и ДУ, ПДУ физических воздействий, подтвержденных расчетами рассеивания выбросов загрязняющих веществ в атмосферном воздухе, уровней физического воздействия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20. </w:t>
      </w:r>
      <w:r>
        <w:rPr>
          <w:b w:val="false"/>
          <w:sz w:val="30"/>
          <w:szCs w:val="30"/>
        </w:rPr>
        <w:t xml:space="preserve">В </w:t>
      </w:r>
      <w:r>
        <w:rPr>
          <w:b w:val="false"/>
          <w:color w:val="000000"/>
          <w:sz w:val="30"/>
          <w:szCs w:val="30"/>
        </w:rPr>
        <w:t>случае</w:t>
      </w:r>
      <w:r>
        <w:rPr>
          <w:b w:val="false"/>
          <w:sz w:val="30"/>
          <w:szCs w:val="30"/>
        </w:rPr>
        <w:t xml:space="preserve"> размещения подземных</w:t>
      </w: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</w:rPr>
        <w:t>автомобильных стоянок</w:t>
      </w:r>
      <w:r>
        <w:rPr>
          <w:b w:val="false"/>
          <w:sz w:val="30"/>
          <w:szCs w:val="30"/>
          <w:lang w:val="ru-RU"/>
        </w:rPr>
        <w:t>,</w:t>
      </w:r>
      <w:r>
        <w:rPr>
          <w:b w:val="false"/>
          <w:sz w:val="30"/>
          <w:szCs w:val="30"/>
        </w:rPr>
        <w:t xml:space="preserve"> расположенных под жилыми и общественными зданиями</w:t>
      </w:r>
      <w:r>
        <w:rPr>
          <w:b w:val="false"/>
          <w:sz w:val="30"/>
          <w:szCs w:val="30"/>
          <w:lang w:val="ru-RU"/>
        </w:rPr>
        <w:t xml:space="preserve"> санитарный разрыв</w:t>
      </w:r>
      <w:r>
        <w:rPr>
          <w:b w:val="false"/>
          <w:sz w:val="30"/>
          <w:szCs w:val="30"/>
        </w:rPr>
        <w:t xml:space="preserve"> от въезда-выезда до </w:t>
      </w:r>
      <w:r>
        <w:rPr>
          <w:b w:val="false"/>
          <w:sz w:val="30"/>
          <w:szCs w:val="30"/>
          <w:lang w:val="ru-RU"/>
        </w:rPr>
        <w:t>данных зданий</w:t>
      </w:r>
      <w:r>
        <w:rPr>
          <w:b w:val="false"/>
          <w:sz w:val="30"/>
          <w:szCs w:val="30"/>
        </w:rPr>
        <w:t xml:space="preserve"> не нормируется</w:t>
      </w:r>
      <w:r>
        <w:rPr>
          <w:b w:val="false"/>
          <w:sz w:val="30"/>
          <w:szCs w:val="30"/>
          <w:lang w:val="ru-RU"/>
        </w:rPr>
        <w:t>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>21. </w:t>
      </w:r>
      <w:r>
        <w:rPr>
          <w:b w:val="false"/>
          <w:sz w:val="30"/>
          <w:szCs w:val="30"/>
        </w:rPr>
        <w:t>Выезд-въезд из автомобильных стоянок, размещаемых на территории жилой застройки, должны быть организованы на улично-дорожную сеть.</w:t>
      </w:r>
    </w:p>
    <w:p>
      <w:pPr>
        <w:pStyle w:val="Heading2"/>
        <w:keepNext w:val="false"/>
        <w:widowControl w:val="false"/>
        <w:shd w:fill="FFFFFF" w:val="clear"/>
        <w:tabs>
          <w:tab w:val="clear" w:pos="708"/>
          <w:tab w:val="left" w:pos="2365" w:leader="none"/>
        </w:tabs>
        <w:snapToGrid w:val="fals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ru-RU"/>
        </w:rPr>
        <w:t>22. </w:t>
      </w:r>
      <w:r>
        <w:rPr>
          <w:b w:val="false"/>
          <w:sz w:val="30"/>
          <w:szCs w:val="30"/>
        </w:rPr>
        <w:t xml:space="preserve">В случае размещения на смежных участках нескольких автомобильных парковок или автомобильных стоянок, расположенных </w:t>
      </w:r>
      <w:r>
        <w:rPr>
          <w:b w:val="false"/>
          <w:sz w:val="30"/>
          <w:szCs w:val="30"/>
          <w:lang w:val="ru-RU"/>
        </w:rPr>
        <w:t>на расстоянии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  <w:lang w:val="ru-RU"/>
        </w:rPr>
        <w:t xml:space="preserve">друг от друга не более </w:t>
      </w:r>
      <w:r>
        <w:rPr>
          <w:b w:val="false"/>
          <w:sz w:val="30"/>
          <w:szCs w:val="30"/>
        </w:rPr>
        <w:t>15 м, санитарный разрыв от них определяется с учетом количества машино-мест на смежных автомобильных парковках или автомобильных стоянках.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ЕЖИМ ИСПОЛЬЗОВАНИЯ ТЕРРИТОРИИ СЗЗ </w:t>
      </w:r>
    </w:p>
    <w:p>
      <w:pPr>
        <w:pStyle w:val="Normal"/>
        <w:widowControl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 В границах СЗЗ и территории объекта, от которого организуется СЗЗ, должен быть обеспечен особый режим использования территории СЗЗ, при котором не допускается размещать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ую застройку;</w:t>
      </w:r>
    </w:p>
    <w:p>
      <w:pPr>
        <w:pStyle w:val="ConsPlusNormal"/>
        <w:ind w:firstLine="709"/>
        <w:jc w:val="both"/>
        <w:rPr/>
      </w:pPr>
      <w:r>
        <w:rPr/>
        <w:t>озелененные территории общего пользования в населенных пунктах, предназначенные для массового отдыха населения, объекты туризма и отдыха (за исключением гостиниц, кемпингов, мемориальных комплексов), площадки (зоны) отдыха, детские площад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ткрытые и полуоткрытые физкультурно-спортивные сооружения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рритории садоводческих товариществ и дачных кооперативов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реждения образ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санаторно-курортные и оздоровительные организации, организации здравоохранения с круглосуточным пребыванием паци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комплексы водопроводных сооружений для водоподготовки и хранения питьевой воды (за исключением обеспечивающих водой данный объект)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кты по выращиванию сельскохозяйственных культур, используемых для питания населения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/>
        <w:t>24. В границах санитарно-защитной зоны допускается размещать:</w:t>
      </w:r>
    </w:p>
    <w:p>
      <w:pPr>
        <w:pStyle w:val="ConsPlusNormal"/>
        <w:ind w:firstLine="709"/>
        <w:jc w:val="both"/>
        <w:rPr/>
      </w:pPr>
      <w:r>
        <w:rPr/>
        <w:t>предприятия, сооружения с меньшими размерами СЗЗ, чем основное производство при условии соблюдения нормативов ПДК (ОБУВ) и уровней физических воздействий на границе СЗЗ при суммарном учете;</w:t>
      </w:r>
    </w:p>
    <w:p>
      <w:pPr>
        <w:pStyle w:val="ConsPlusNormal"/>
        <w:ind w:firstLine="709"/>
        <w:jc w:val="both"/>
        <w:rPr/>
      </w:pPr>
      <w:r>
        <w:rPr/>
        <w:t>здания и сооружения для обслуживания работников объекта и для обеспечения его деятельности (в том числе нежилые помещения для дежурного персонала аварийной службы), помещения для пребывания работающих по вахтовому методу при условии работы не более двух недель подряд;</w:t>
      </w:r>
    </w:p>
    <w:p>
      <w:pPr>
        <w:pStyle w:val="ConsPlusNormal"/>
        <w:ind w:firstLine="709"/>
        <w:jc w:val="both"/>
        <w:rPr/>
      </w:pPr>
      <w:r>
        <w:rPr/>
        <w:t>административные здания, сооружения;</w:t>
      </w:r>
    </w:p>
    <w:p>
      <w:pPr>
        <w:pStyle w:val="ConsPlusNormal"/>
        <w:ind w:firstLine="709"/>
        <w:jc w:val="both"/>
        <w:rPr/>
      </w:pPr>
      <w:r>
        <w:rPr/>
        <w:t>аптеки пятой категории, зуботехнические лаборатории, микробиологические лаборатории, работающие с условно-патогенными микроорганизмами и патогенными биологическими агентами первой и второй групп риска, включая лаборатории полимеразной цепной реакции с учетом обеспечения нормативного расстояния в соответствии с требованиями законодательства;</w:t>
      </w:r>
    </w:p>
    <w:p>
      <w:pPr>
        <w:pStyle w:val="ConsPlusNormal"/>
        <w:ind w:firstLine="709"/>
        <w:jc w:val="both"/>
        <w:rPr/>
      </w:pPr>
      <w:r>
        <w:rPr/>
        <w:t>объекты бытового и коммунального обслуживания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товые склады продовольственного сырья и пищевых продуктов, упакованных в герметичную упаковку (при условии обеспечения безопасности продовольственного сырья и пищевых продуктов);</w:t>
      </w:r>
    </w:p>
    <w:p>
      <w:pPr>
        <w:pStyle w:val="ConsPlusNormal"/>
        <w:ind w:firstLine="709"/>
        <w:jc w:val="both"/>
        <w:rPr/>
      </w:pPr>
      <w:r>
        <w:rPr/>
        <w:t>торговые объекты и объекты общественного питания;</w:t>
      </w:r>
    </w:p>
    <w:p>
      <w:pPr>
        <w:pStyle w:val="ConsPlusNormal"/>
        <w:ind w:firstLine="709"/>
        <w:jc w:val="both"/>
        <w:rPr/>
      </w:pPr>
      <w:r>
        <w:rPr/>
        <w:t>производственные объекты малой мощности, осуществляющие изготовление пищевой продукции;</w:t>
      </w:r>
    </w:p>
    <w:p>
      <w:pPr>
        <w:pStyle w:val="ConsPlusNormal"/>
        <w:ind w:firstLine="709"/>
        <w:jc w:val="both"/>
        <w:rPr/>
      </w:pPr>
      <w:r>
        <w:rPr/>
        <w:t>объекты придорожного сервиса;</w:t>
      </w:r>
    </w:p>
    <w:p>
      <w:pPr>
        <w:pStyle w:val="ConsPlusNormal"/>
        <w:ind w:firstLine="709"/>
        <w:jc w:val="both"/>
        <w:rPr/>
      </w:pPr>
      <w:r>
        <w:rPr/>
        <w:t>конструкторские бюро и научно-исследовательские лаборатории;</w:t>
      </w:r>
    </w:p>
    <w:p>
      <w:pPr>
        <w:pStyle w:val="ConsPlusNormal"/>
        <w:ind w:firstLine="709"/>
        <w:jc w:val="both"/>
        <w:rPr/>
      </w:pPr>
      <w:r>
        <w:rPr/>
        <w:t>пожарные депо, местные и транзитные коммуникации, линии электропередачи, электроподстанции, нефте- и газопроводы;</w:t>
      </w:r>
    </w:p>
    <w:p>
      <w:pPr>
        <w:pStyle w:val="ConsPlusNormal"/>
        <w:ind w:firstLine="709"/>
        <w:jc w:val="both"/>
        <w:rPr/>
      </w:pPr>
      <w:r>
        <w:rPr/>
        <w:t>подземные источники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;</w:t>
      </w:r>
    </w:p>
    <w:p>
      <w:pPr>
        <w:pStyle w:val="ConsPlusNormal"/>
        <w:ind w:firstLine="709"/>
        <w:jc w:val="both"/>
        <w:rPr/>
      </w:pPr>
      <w:r>
        <w:rPr/>
        <w:t>подземные источники хозяйственно-бытового водоснабжения, обеспечивающие водой данный объект, при соблюдении зон санитарной охраны подземного источника;</w:t>
      </w:r>
    </w:p>
    <w:p>
      <w:pPr>
        <w:pStyle w:val="ConsPlusNormal"/>
        <w:ind w:firstLine="709"/>
        <w:jc w:val="both"/>
        <w:rPr/>
      </w:pPr>
      <w:r>
        <w:rPr/>
        <w:t>автозаправочные станции, станции технического обслуживания автомобилей;</w:t>
      </w:r>
    </w:p>
    <w:p>
      <w:pPr>
        <w:pStyle w:val="ConsPlusNormal"/>
        <w:ind w:firstLine="709"/>
        <w:jc w:val="both"/>
        <w:rPr/>
      </w:pPr>
      <w:r>
        <w:rPr/>
        <w:t>питомники растений для озеленения территории предприятия и территории СЗЗ;</w:t>
      </w:r>
    </w:p>
    <w:p>
      <w:pPr>
        <w:pStyle w:val="ConsPlusNormal"/>
        <w:ind w:firstLine="709"/>
        <w:jc w:val="both"/>
        <w:rPr/>
      </w:pPr>
      <w:r>
        <w:rPr/>
        <w:t>объекты по выращиванию сельскохозяйственных культур, не используемых для производства пищевых продуктов;</w:t>
      </w:r>
    </w:p>
    <w:p>
      <w:pPr>
        <w:pStyle w:val="ConsPlusNormal"/>
        <w:ind w:firstLine="709"/>
        <w:jc w:val="both"/>
        <w:rPr/>
      </w:pPr>
      <w:r>
        <w:rPr/>
        <w:t>автомобильные стоянки и парковки для хранения общественного и индивидуального транспор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 В СЗЗ объектов </w:t>
      </w:r>
      <w:r>
        <w:rPr>
          <w:rStyle w:val="Applestylespan"/>
          <w:sz w:val="30"/>
          <w:szCs w:val="30"/>
        </w:rPr>
        <w:t xml:space="preserve">могут размещаться </w:t>
      </w:r>
      <w:r>
        <w:rPr>
          <w:sz w:val="30"/>
          <w:szCs w:val="30"/>
        </w:rPr>
        <w:t xml:space="preserve">объекты по производству пищевых продуктов, оптовые склады продовольственного сырья и пищевой продукции, </w:t>
      </w:r>
      <w:r>
        <w:rPr>
          <w:rStyle w:val="Applestylespan"/>
          <w:sz w:val="30"/>
          <w:szCs w:val="30"/>
        </w:rPr>
        <w:t>объекты по производству лекарственных средств, склады сырья и полупродуктов лекарственных средств</w:t>
      </w:r>
      <w:r>
        <w:rPr>
          <w:sz w:val="30"/>
          <w:szCs w:val="30"/>
        </w:rPr>
        <w:t xml:space="preserve"> при исключении их взаимного негативного воздействия на продукцию, окружающую среду и организм человек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ЗМЕНЕНИЕ УСТАНОВЛЕННЫХ РАЗМЕРОВ СЗЗ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 Для действующих и проектируемых объектов основанием для уменьшения базового размера СЗЗ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соблюдение нормативов ПДК, ОБУВ загрязняющих веществ в атмосферном воздухе, нормативов ДУ, ПДУ физических воздействий на границе расчетной СЗЗ объекта и за ее пределами, подтвержденное результатами аналитического лабораторного контроля и измерения физических факторов, приемлемого уровня риска для жизни и здоровья населения;</w:t>
      </w:r>
    </w:p>
    <w:p>
      <w:pPr>
        <w:pStyle w:val="TextBodyIndent"/>
        <w:widowControl w:val="false"/>
        <w:ind w:right="0" w:firstLine="709"/>
        <w:rPr/>
      </w:pPr>
      <w:r>
        <w:rPr>
          <w:color w:val="000000"/>
          <w:sz w:val="30"/>
          <w:szCs w:val="30"/>
        </w:rPr>
        <w:t>уменьшени</w:t>
      </w:r>
      <w:r>
        <w:rPr>
          <w:color w:val="000000"/>
          <w:sz w:val="30"/>
          <w:szCs w:val="30"/>
          <w:lang w:val="ru-RU"/>
        </w:rPr>
        <w:t>е</w:t>
      </w:r>
      <w:r>
        <w:rPr>
          <w:color w:val="000000"/>
          <w:sz w:val="30"/>
          <w:szCs w:val="30"/>
        </w:rPr>
        <w:t xml:space="preserve"> мощности</w:t>
      </w:r>
      <w:r>
        <w:rPr>
          <w:color w:val="000000"/>
          <w:sz w:val="30"/>
          <w:szCs w:val="30"/>
          <w:lang w:val="ru-RU"/>
        </w:rPr>
        <w:t xml:space="preserve"> объекта;</w:t>
      </w:r>
    </w:p>
    <w:p>
      <w:pPr>
        <w:pStyle w:val="TextBodyIndent"/>
        <w:widowControl w:val="false"/>
        <w:ind w:right="0" w:firstLine="709"/>
        <w:rPr/>
      </w:pPr>
      <w:r>
        <w:rPr>
          <w:color w:val="000000"/>
          <w:sz w:val="30"/>
          <w:szCs w:val="30"/>
        </w:rPr>
        <w:t>реконструкци</w:t>
      </w:r>
      <w:r>
        <w:rPr>
          <w:color w:val="000000"/>
          <w:sz w:val="30"/>
          <w:szCs w:val="30"/>
          <w:lang w:val="ru-RU"/>
        </w:rPr>
        <w:t>я</w:t>
      </w:r>
      <w:r>
        <w:rPr>
          <w:color w:val="000000"/>
          <w:sz w:val="30"/>
          <w:szCs w:val="30"/>
        </w:rPr>
        <w:t xml:space="preserve"> объект</w:t>
      </w:r>
      <w:r>
        <w:rPr>
          <w:color w:val="000000"/>
          <w:sz w:val="30"/>
          <w:szCs w:val="30"/>
          <w:lang w:val="ru-RU"/>
        </w:rPr>
        <w:t>а</w:t>
      </w:r>
      <w:r>
        <w:rPr>
          <w:color w:val="000000"/>
          <w:sz w:val="30"/>
          <w:szCs w:val="30"/>
        </w:rPr>
        <w:t xml:space="preserve"> со снижением объемов выбросов загрязняющих веществ в атмосферный воздух и значений приземных концентраций, создаваемых этими выбросами;</w:t>
      </w:r>
    </w:p>
    <w:p>
      <w:pPr>
        <w:pStyle w:val="TextBodyIndent"/>
        <w:widowControl w:val="false"/>
        <w:ind w:right="-82" w:firstLine="709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реализаци</w:t>
      </w:r>
      <w:r>
        <w:rPr>
          <w:color w:val="000000"/>
          <w:sz w:val="30"/>
          <w:szCs w:val="30"/>
          <w:lang w:val="ru-RU"/>
        </w:rPr>
        <w:t>я</w:t>
      </w:r>
      <w:r>
        <w:rPr>
          <w:color w:val="000000"/>
          <w:sz w:val="30"/>
          <w:szCs w:val="30"/>
        </w:rPr>
        <w:t xml:space="preserve"> мероприятий, предусмотренных проектом СЗЗ</w:t>
      </w:r>
      <w:r>
        <w:rPr>
          <w:color w:val="000000"/>
          <w:sz w:val="30"/>
          <w:szCs w:val="30"/>
          <w:lang w:val="ru-RU"/>
        </w:rPr>
        <w:t xml:space="preserve"> (при их наличии)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уменьшение базового размера СЗЗ объектов сельскохозяйственного назначения, включая животноводческие, свиноводческие, звероводческие, птицеводческие фермы и комплексы, более чем на 50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 Изменение установленных базовых размеров СЗЗ объектов осуществляется путем получения положительного санитарно-гигиенического заключения на проект СЗЗ объекта на основан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санитарных норм и правил, гигиенических норматив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прогнозируемых значений приземных концентраций загрязняющих веществ в атмосферном воздухе, определенных на основании расчета рассеивания выбросов загрязняющих веществ (с учетом фона), уровней физического воздействия на границе расчетной СЗЗ объекта и за ее пределами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и риска для жизни и здоровья насе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 Базовый размер СЗЗ объекта считается измененным пр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наличии положительного санитарно-гигиенического заключения на проект СЗЗ объе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реализации всех мероприятий, предусмотренных проектом СЗЗ объекта (при их налич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наличии результатов аналитического (лабораторного) контроля загрязняющих веществ в атмосферном воздухе и измерений физических факторов, подтверждающих расчетные размеры СЗЗ объек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9. Временное сокращение объема производства не является основанием к пересмотру установленного базового размера СЗЗ объекта при максимальной проектной или фактически достигнутой мощ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 Размер СЗЗ объекта должен быть увеличен по сравнению с базовым при невозможности обеспечения техническими и технологическими средствами на границе СЗЗ нормативных уровней по любому фактору воздействия, полученному расчетным путем и (или) по результатам аналитического (лабораторного) контроля, измерений физических фак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31. При </w:t>
      </w:r>
      <w:r>
        <w:rPr>
          <w:bCs/>
          <w:sz w:val="30"/>
          <w:szCs w:val="30"/>
        </w:rPr>
        <w:t>изменении</w:t>
      </w:r>
      <w:r>
        <w:rPr>
          <w:color w:val="000000"/>
          <w:sz w:val="30"/>
          <w:szCs w:val="30"/>
        </w:rPr>
        <w:t xml:space="preserve"> базового размера СЗЗ объекта и установлении (изменении) расчетного размера СЗЗ объекта: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ет веществ, обладающих эффектом суммации, выполняется в случае, если все вещества, входящие в рассматриваемую группу суммации, присутствуют в выбросах объек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учет фонового загрязнения атмосферного воздуха не требуется, если значение приземной концентрации загрязняющего вещества, создаваемой выбросами рассматриваемого объекта на границе СЗЗ и за ней, меньше 0,1 долей предельно допустимой максимальной разовой концентрации.</w:t>
      </w:r>
    </w:p>
    <w:p>
      <w:pPr>
        <w:pStyle w:val="TextBody"/>
        <w:widowControl w:val="false"/>
        <w:spacing w:lineRule="auto" w:line="360"/>
        <w:ind w:right="0" w:hanging="0"/>
        <w:jc w:val="center"/>
        <w:rPr>
          <w:caps/>
          <w:color w:val="000000"/>
          <w:sz w:val="30"/>
          <w:szCs w:val="30"/>
          <w:lang w:val="ru-RU"/>
        </w:rPr>
      </w:pPr>
      <w:r>
        <w:rPr>
          <w:caps/>
          <w:color w:val="000000"/>
          <w:sz w:val="30"/>
          <w:szCs w:val="30"/>
          <w:lang w:val="ru-RU"/>
        </w:rPr>
      </w:r>
    </w:p>
    <w:p>
      <w:pPr>
        <w:pStyle w:val="TextBody"/>
        <w:widowControl w:val="false"/>
        <w:spacing w:lineRule="exact" w:line="280"/>
        <w:ind w:right="0" w:hanging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ГЛАВА 5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ФИЗИЧЕСКИМ ВОЗДЕЙСТВИЯМ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НА ЗДОРОВЬЕ НАСЕЛЕНИЯ ПРИ УСТАНОВЛЕНИИ СЗЗ, ЗОЗ И САНИТАРНЫХ РАЗРЫВ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 Размеры СЗЗ и (или) ЗОЗ для объектов, являющихся источниками физических воздействий на здоровье населения, устанавливаются на основании расчетов с учетом места расположения источников и характера создаваемого ими шума, вибрации, электромагнитных излучений, инфразвука и других физических факторов. Для установления размеров СЗЗ и (или) ЗОЗ расчетные параметры должны быть подтверждены результатами аналитического (лабораторного) контроля и измерения уровней физического воздейств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 Размеры СЗЗ и (или) ЗОЗ определяются в соответствии с нормативами ДУ, ПДУ электромагнитных излучений, ДУ шума, инфразвука, рассеянного лазерного излучения и других физических факторов на внешней границе СЗЗ объек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4. В целях защиты населения от воздействия электрических и магнитных полей тока промышленной частоты 50 Гц, создаваемых ВЛЭП, устанавливаются санитарные разрывы вдоль трассы высоковольтной линии, за пределами которых напряженность электрического поля не должна превышать 1 кВ/м, а напряженность магнитного поля не должна превышать 8 А/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5. Для ВЛЭП, а также зданий и сооружений допускается принимать границы санитарных разрывов вдоль трассы ВЛЭП с горизонтальным расположением проводов и без средств сниж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апряженности электрического и магнитного полей тока промышленной частоты 50 Гц по обе стороны от нее на следующих расстояниях от проекции на землю крайних фазных проводов в направлении, перпендикулярном к ВЛЭП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 м – для ВЛЭП с напряжением 330 кВ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0 м – для ВЛЭП с напряжением 500 кВ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0 м – для ВЛЭП с напряжением 750 кВ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5 м – для ВЛЭП с напряжением 1150 кВ.</w:t>
      </w:r>
    </w:p>
    <w:p>
      <w:pPr>
        <w:pStyle w:val="Heading2"/>
        <w:keepNext w:val="false"/>
        <w:widowControl w:val="false"/>
        <w:shd w:fill="FFFFFF" w:val="clear"/>
        <w:snapToGrid w:val="false"/>
        <w:ind w:firstLine="709"/>
        <w:jc w:val="both"/>
        <w:rPr/>
      </w:pPr>
      <w:r>
        <w:rPr>
          <w:b w:val="false"/>
          <w:sz w:val="30"/>
          <w:szCs w:val="30"/>
          <w:lang w:val="ru-RU"/>
        </w:rPr>
        <w:t>36. </w:t>
      </w:r>
      <w:r>
        <w:rPr>
          <w:b w:val="false"/>
          <w:sz w:val="30"/>
          <w:szCs w:val="30"/>
        </w:rPr>
        <w:t xml:space="preserve">В пределах санитарных разрывов ВЛЭП </w:t>
      </w:r>
      <w:r>
        <w:rPr>
          <w:b w:val="false"/>
          <w:sz w:val="30"/>
          <w:szCs w:val="30"/>
          <w:lang w:val="ru-RU"/>
        </w:rPr>
        <w:t>не допускается</w:t>
      </w:r>
      <w:r>
        <w:rPr>
          <w:b w:val="false"/>
          <w:sz w:val="30"/>
          <w:szCs w:val="30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размещение жилых и общественных зданий и сооружений, площадок для стоянки и остановки всех видов транспорта, организаций по обслуживанию автотранспорта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жим территорий санитарных разрывов от ВЛЭП должен соответствовать Санитарным нормам и правилам, устанавливающим требования к защите населения от воздействия электрических и магнитных полей, создаваемого ВЛЭП переменного тока промышленной часто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7. Установление размера СЗЗ и ЗОЗ в местах размещения передающих радиотехнических объектов проводится в соответствии с действующими норматив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  <w:r>
        <w:br w:type="page"/>
      </w:r>
    </w:p>
    <w:p>
      <w:pPr>
        <w:pStyle w:val="Normal"/>
        <w:ind w:left="3431" w:firstLine="1814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372" w:hRule="atLeast"/>
        </w:trPr>
        <w:tc>
          <w:tcPr>
            <w:tcW w:w="4643" w:type="dxa"/>
            <w:tcBorders/>
          </w:tcPr>
          <w:p>
            <w:pPr>
              <w:pStyle w:val="Normal"/>
              <w:spacing w:lineRule="exact" w:line="280"/>
              <w:ind w:left="74" w:hanging="0"/>
              <w:jc w:val="both"/>
              <w:rPr/>
            </w:pPr>
            <w:r>
              <w:rPr>
                <w:sz w:val="30"/>
                <w:szCs w:val="30"/>
              </w:rPr>
              <w:t>к Санитарным нормам и правилам «Требования к санитарно-защитным зонам организаций, сооружений и иных объектов, оказывающих воздействие на здоровье человека и окружающую среду»</w:t>
            </w:r>
          </w:p>
        </w:tc>
      </w:tr>
    </w:tbl>
    <w:p>
      <w:pPr>
        <w:pStyle w:val="24"/>
        <w:spacing w:lineRule="auto" w:line="360" w:before="0" w:after="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БАЗОВЫЕ РАЗМЕРЫ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АНИТАРНО-ЗАЩИТНЫХ ЗОН ОБЪЕКТОВ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ЕЛЬСКОЕ ХОЗЯЙСТВО, ОХОТА И ЛЕСНОЕ ХОЗЯЙСТВО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иноводческие комплексы от 12 тыс. голов в год и боле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тицефабрики более 1 млн. посадочного поголовья цыплят-бройлеров, молодняка кур, гусей, уток, индюков с периодом содержания до 170 дн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Птицефабрики более 400 тыс. посадочного поголовья кур-несушек, петухов, гусей, уток, индюков с периодом содержания </w:t>
        <w:br/>
        <w:t>более 170 дн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Фермы крупного рогатого скота более 3 тыс. коров и более 6 тыс. скотомест молодняка.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Свиноводческие комплексы до 12 тыс. голов в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Фермы крупного рогатого скота от 1,2 тыс. до 3 тыс. коров </w:t>
        <w:br/>
        <w:t>и от 3 тыс. до 6 тыс. скотомест молодня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тицефабрики от 500 тыс. до 1 млн. посадочного поголовья цыплят-бройлеров, молодняка кур, гусей, уток, индюков с периодом содержания до 17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тицефабрики от 100 тыс. до 400 тыс. посадочного поголовья кур-несушек, петухов, гусей, уток, индюков с периодом содержания более 17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Фермы звероводческие (норки, лисы, нутрии, соболи, хорьки, песц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крытые хранилища (накопители) навоза (кроме свиноводческих комплексов от 54 тыс. голов в год и более) и пом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Склады для хранения средства защиты растений </w:t>
        <w:br/>
        <w:t>и минеральных удобрений свыше 500 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изводства по обработке и протравливанию сем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лады сжиженного аммиака.</w:t>
      </w:r>
    </w:p>
    <w:p>
      <w:pPr>
        <w:pStyle w:val="Normal"/>
        <w:spacing w:lineRule="auto" w:line="360"/>
        <w:ind w:hanging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Открытые хранилища биологически обработанной жидкой фракции нав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Фермы крупного рогатого скота менее 1,2 тыс. голов </w:t>
        <w:br/>
        <w:t>(всех специализаций) и до 3 тыс. скотомест молодняка, фермы коневодческие, овцеводческие до 3 тыс. голов и летние лагеря для содержания ск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тицеводческие фермы до 500 тыс. посадочного поголовья цыплят-бройлеров, молодняка кур, гусей, уток, индюков с периодом содержания до 17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тицеводческие фермы до 100 тыс. посадочного поголовья кур-несушек, петухов, гусей, уток, индюков с периодом содержания </w:t>
        <w:br/>
        <w:t>более 17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ойни мелких животных и птиц, а также скотобойные объекты сменной мощностью до 10 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Склады для хранения средств защиты растений и минеральных удобрений от 50 т. до 500 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ощадки для карантинирования подстилочного навоза, компоста и твердой фракции нав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июты временного содержания домашних </w:t>
      </w:r>
      <w:r>
        <w:rPr>
          <w:color w:val="000000"/>
          <w:sz w:val="30"/>
          <w:szCs w:val="30"/>
        </w:rPr>
        <w:t>и безнадзорных</w:t>
      </w:r>
      <w:r>
        <w:rPr>
          <w:sz w:val="30"/>
          <w:szCs w:val="30"/>
        </w:rPr>
        <w:t xml:space="preserve"> животных, пункты передержки животных более 100 голов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30"/>
          <w:szCs w:val="30"/>
        </w:rPr>
        <w:t>Крестьянские (фермерские) хозяйства</w:t>
      </w:r>
      <w:r>
        <w:rPr>
          <w:sz w:val="30"/>
          <w:szCs w:val="30"/>
        </w:rPr>
        <w:t xml:space="preserve"> с содержанием животных и птиц (свинарники, коровники, конюшни, зверофермы, птичники, кролиководческие фермы) от 50 до 100 голов в су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Ветеринарные лечебницы с содержанием животных, виварии, кинологические центры, приюты временного содержания домашних </w:t>
        <w:br/>
      </w:r>
      <w:r>
        <w:rPr>
          <w:color w:val="000000"/>
          <w:sz w:val="30"/>
          <w:szCs w:val="30"/>
        </w:rPr>
        <w:t>и безнадзорных</w:t>
      </w:r>
      <w:r>
        <w:rPr>
          <w:sz w:val="30"/>
          <w:szCs w:val="30"/>
        </w:rPr>
        <w:t xml:space="preserve"> животных, пункты передержки животных до 100 го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плицы и парники промышленного производства, предприятия по выращиванию шампиньонов и других гриб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лады для хранения минеральных удобрений, средств защиты растений до 50 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лады сухих минеральных удобрений и средств защиты рас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лиоративные объекты с использованием животноводческих сто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ражи и парки по ремонту, технологическому обслуживанию и хранению автомобилей и сельскохозяйственной тех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лады горюче-смазоч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лексы зерноочистительно-сушиль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ы для обработки и протравливания семян, функционирующие ограниченный период времени (до 1 месяца), использующие препараты 3 и 4 классов 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ощадки вынужденного убоя скота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 м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лады для хранения минеральных удобрений, средств защиты растений до 5 т, содержащих вещества 3 и 4 классов 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илища картофеля, зер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довольственные и непродовольственные скл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sz w:val="30"/>
          <w:szCs w:val="30"/>
        </w:rPr>
        <w:t>Крестьянские (фермерские) хозяйства</w:t>
      </w:r>
      <w:r>
        <w:rPr>
          <w:sz w:val="30"/>
          <w:szCs w:val="30"/>
        </w:rPr>
        <w:t xml:space="preserve"> с содержанием животных и птиц (свинарники, коровники, конюшни, зверофермы, птичники) до 50 голов в су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кубатории птицеводческих предприятий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ОРНОДОБЫВАЮЩАЯ ПРОМЫШЛЕННОСТЬ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едприятия по добыче нефти при выбросе сероводорода </w:t>
        <w:br/>
        <w:t>от 0,5 до 1 т/сутки, а также с высоким содержанием летучих углеводо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едприятия по добыче горных пород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XI</w:t>
      </w:r>
      <w:r>
        <w:rPr>
          <w:sz w:val="30"/>
          <w:szCs w:val="30"/>
        </w:rPr>
        <w:t xml:space="preserve"> категорий открытой разработ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рно-обогатительные комбинаты.</w:t>
      </w:r>
    </w:p>
    <w:p>
      <w:pPr>
        <w:pStyle w:val="Normal"/>
        <w:spacing w:lineRule="auto" w:line="276" w:before="0" w:after="20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едприятия по добыче нефти при выбросе сероводорода </w:t>
        <w:br/>
        <w:t>до 0,5 т/сутки с высоким содержанием летучих углеводор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Шахтные терриконы без мероприятий по подавлению самовозгор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добыче гипс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Предприятия по добыче горных пород открытой разработкой, </w:t>
        <w:br/>
        <w:t>в том числе карьеры нерудных стройматериало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Предприятия по добыче нефти при выбросе сероводорода </w:t>
        <w:br/>
        <w:t>до 0,5 т/сутки с малым содержанием летучих углеводор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добыче торфа, каменного, бурого и других углей, по добыче доломитов открытой разработк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производству брикета из торфа и уг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добыче каменной поваренной со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добыче торфа фрезерным способом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Предприятия, в том числе карьеры, по добыче мрамора, песка, супеси, гравия, щебня, суглинка, глины открытой разработкой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добыче карбоната калия открытой разработкой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РАБАТЫВАЮЩАЯ ПРОМЫШЛЕННОСТЬ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ОИЗВОДСТВО ХИМИЧЕСКИХ ПРОДУК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вязанного азота (аммиака, азотной кислоты, азотно-туковых и других удобр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Комбинаты по производству аммиака, азотосодержащих соединений (мочевина, тиомочевина, гидразин и его производные </w:t>
        <w:br/>
        <w:t>и другое), азотно-туковых, фосфатных, концентрированных минеральных удобрений, азотной кислоты и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родуктов и полупродуктов анилино-красочной промышленности бензольного и эфирного ряда – анилина, нитробензола, нитроанилина, алкилбензола, нитрохлорбензола, фенола, ацетона, хлорбензола и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лупродуктов нафтолового и антраценового рядов – бетанафтола, аш-кислоты, фенилперикислоты, перикислоты, антрахинона, фталиевого ангидрида и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, а также производство целлюлозы по сульфатному способу (сульфат-целлюлоз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хлора электролитическим путем, полупродуктов и продуктов на основе хл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изводство искусственных и синтетических волокон (вискозного, капронового, лавсана, нитрона, целлофана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диметилтерефтал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апролакта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ероугле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родуктов и полупродуктов для синтетических полимер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ышьяка и его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по переработке нефти, попутного нефтяного </w:t>
        <w:br/>
        <w:t>и природного г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икриновой кисл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фтора, фтористого водорода, полупродуктов </w:t>
        <w:br/>
        <w:t>и продуктов на их основе (органических, неорганически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уперфосфатных удобр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арбида кальция, ацетилена из карбида кальция и производных на основе ацетил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скусственного и синтетического каучу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изводство синильной кислоты, органических полупродуктов и продуктов на ее основе (ацетонциангидрина, этиленциан-гидрина, эфиров метакриловой и акриловой кислот, диизоцианатов и другое); производство цианистых солей (калия, натрия, меди и другое), цианплава, дицианамида, цианамида каль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ацетилена из углеводородных газов и продуктов на его ос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синтетических химико-фармацевтических </w:t>
        <w:br/>
        <w:t>и лекарственных препар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интетических жирных кислот, высших жирных спиртов прямым окислением кислор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еркаптанов, централизованные установки одорирования газа меркаптанами, склады одора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хрома, хромового ангидрида и солей на их ос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ложных эфи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енолформальдегидных, полиэфирных, эпоксидных и других искусственных см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етион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арбонилов мет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битума и других продуктов из остатков перегона каменноугольного дегтя, нефти, хвои (гудрона, полугудрона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берил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интетических спиртов (бутилового, пропилового, изопропилового, амилово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рмовых аминокислот (кормового лизина, премикс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естици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боеприпасов, взрывчатых веще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алифатических аминов (моно-ди-три-метиламины, диэтилтриэтиламины и другое) и продуктов на их основе (симазина и другое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ство магнезита, доломита и шамота с обжигом </w:t>
        <w:br/>
        <w:t>в шахтных, вращающихся и других печ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асбеста и изделий из него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изводство брома, полупродуктов и продуктов на его основе (органических, неорганически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газов (светильного, водяного, генераторного, нефтяно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рганических растворителей и масел (бензола, толуола, ксилола, нафтола, крезола, антрацена, фенантрена, акридина, карбозола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химической переработке тор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ерной кислоты, олеума, сернистого г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оляной кисл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синтетического этилового спирта </w:t>
        <w:br/>
        <w:t>по сернокислотному способу или способу прямой гидра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фосгена и продуктов на его основе (парофоров </w:t>
        <w:br/>
        <w:t>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ислот: аминоэнантовой, аминоундекановой, аминопеларгоновой, тиодивалериановой, изофталев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нитрита натрия, тионилхлорида, углеаммонийных солей, аммония углекисл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диметилформам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этиловой жидк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атализ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ернистых органических крас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алийных с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скусственной кожи с применением летучих органических раство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кубовых красителей всех классов азотолов </w:t>
        <w:br/>
        <w:t>и азоами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киси этилена, окиси пропилена, полиэтилена, полипропил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изводство    3,3-ди(хлорметил)оксоциклобутана, поликарбоната, сополимеров этилена с пропиленом, полимеров высших полиолефинов на базе нефтяных попутных га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ластифик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ластмасс на основе хлорвини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ы очистки, промывки и пропарки цистерн (при перевозке нефти и нефтепродукт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изводство товаров бытовой химии при наличии производства исходных проду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бора и его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араф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дегтя, жидких и летучих погонов из древесины, метилового спирта, уксусной кислоты, скипидара, терпетинных масел, ацетона, креоз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уксусной кисл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ацетилцеллюлозы с сырьевыми производствами уксусной кислоты и уксусного ангидр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дролизное производство на основе переработки растительного сырья пентозансоединения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Производство изоактилового спирта, масляного альдегида, масляной кислоты, винилтолуола, пенопласта, поливинилтолуола, полиформальдегида, регенерации органических кислот (уксусной, масляной и другое), метилпирролидона, поливинилпирролидона, </w:t>
        <w:br/>
        <w:t>пентаэритрита, уротропина, формальдег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апроновой и лавсановой ткан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изводство цемента (портланд-шлакопортланд-пуццолан-цемента и другое), а также местных цементов (глинитцемента, </w:t>
        <w:br/>
        <w:t>роман-цемента, гипсошлакового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асфальтобетона на стационарных зав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гипса (алебаст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звести (известковые заводы с шахтными и вращающимися печами).</w:t>
      </w:r>
    </w:p>
    <w:p>
      <w:pPr>
        <w:pStyle w:val="Normal"/>
        <w:spacing w:lineRule="auto" w:line="360" w:before="0" w:after="2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альцинированной соды по аммиачному способ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аммиачной, калиевой, натриевой, кальциевой селит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химических ре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ластических масс из эфиров целлюло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ру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бария и его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ультрамар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рмовых дрожжей и фурфурола из древесины и сельскохозяйственных отходов методом гидро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никот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интетической камфары изомеризацион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еламина и циануровой кисл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ликарбон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инеральных солей, за исключением солей мышьяка, фосфора, хрома, свинца и рт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ластмасс (карболи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енолформальдегидных пресс-материалов, прессованных и намоточных изделий из бумаги, тканей на основе фенолформальдегидных см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скусственных минеральных крас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регенерации резины и каучу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изготовлению шин, резинотехнических изделий, эбонита, клееной обуви, а также резиновых смесей для 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табачно-махорочные (табачно-ферментационные, табачные и сигаретно-махорочные фабри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угольных изделий для электропромышленности (щетки, электроугли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вулканизации рез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 базисные склады аммиачной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ацетальдегида парофазным способом </w:t>
        <w:br/>
        <w:t>(без применения металлической рту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листирола и сополимеров стиро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ремнийорганических лаков, жидкостей и см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iCs/>
          <w:sz w:val="30"/>
          <w:szCs w:val="30"/>
        </w:rPr>
      </w:pPr>
      <w:r>
        <w:rPr>
          <w:sz w:val="30"/>
          <w:szCs w:val="30"/>
        </w:rPr>
        <w:t>Газораспределительные станции магистральных газопроводов с одоризационными установками от меркапт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ебациновой кисл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винилацетата и продуктов на его основе (полвинилацетата, поливинилацетатной эмульсии, поливинилового спирта, винифлекса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лаков (масляного, спиртового, типографского, изолирующего, для резиновой промышленности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жатых и сжиженных продуктов раз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технического саломаса (с получением водорода неэлектролитическим способо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скусственной кожи на основе поливинилхлоридных и других смол без применения летучих органических раство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эпихлоргидр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жатого азота, кисло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по переработке нефтепродуктов на установках </w:t>
        <w:br/>
        <w:t xml:space="preserve">с паровым испарением и производительностью не более 0,5 т/час </w:t>
        <w:br/>
        <w:t>по перерабатываемому сыр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Производство синтетических смол производительностью</w:t>
        <w:br/>
        <w:t>до 400 тыс. т/год в натуральном исчис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Производство формалина на окисном катализаторе </w:t>
        <w:br/>
        <w:t>до 200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художественного литья и хруста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еклянной ваты и шлаковой шер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щебенки, гравия и песка, обогащение кварцевого пе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толя, рубероида и рулонных кровель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ерри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роительных полимер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сыпка сыпучих грузов кранов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железобетонных и бетонных изделий, с термообработ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ство искусственных заполнителей (керамзита </w:t>
        <w:br/>
        <w:t>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скусственных кам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роительных материалов из отходов теплоэлектростан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арфоровых и фаянсов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мнелитейные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обработке естественных кам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добыче камня не взрыв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ство фибролита, камышита, соломита, дифферента </w:t>
        <w:br/>
        <w:t>и другое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тукосме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переработке фторопла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бумаги из готовой целлюлозы и тряп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глицер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галалита и других белковых пластиков (аминопласты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эмалей на конденсационных смол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ыла и моющих средств, чистящих и полирующи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солеваренные и солеразмоль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армацевтических солей калия (хлористого, сернокислого, поташ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минеральных естественных (мела, охры </w:t>
        <w:br/>
        <w:t>и другое) крас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арфюмерно-косметической продук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дубильного экс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ванилина и сахар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 полиграфических крас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 фотохимическое (фотобумага, фотопластинки, фото- и киноплен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лиф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екловолок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едицинского стекла (без применения рту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а по переработке пластмасс (литье, экструзия, прессование, вакуум-формов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лиурета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ирпича (красного, силикатного), черепицы, огнеупорн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глиняных (керамических)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гипсовых изделий, м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еклодувное, зеркальное производство, шлифовка и травка сте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ая обработка мрам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ек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роительных материалов и бетонных изделий холодным способом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товаров бытовой химии из готовых исходных продуктов и склады их 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готовых лекарственных форм (без изготовления составляющи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изводство изделий из пластмасс, синтетических смол, резиновых технических изделий (механическая переработ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углекислоты и «сухого ль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скусственного жемч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пичек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ЕТАЛЛУРГИЧЕСКОЕ ПРОИЗВОДСТВО И ПРОИЗВОДСТВО ГОТОВЫХ МЕТАЛЛИЧЕСКИХ ИЗДЕЛИЙ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ОИЗВОДСТВО МАШИН И ОБОРУДОВАНИЯ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асонного цветного литья под давлением, мощностью более 10 тыс. т/год (более 9,5 тыс. т/год литья под давлением из алюминиевых сплавов и более 500 т/год литья из цинковых сплав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вторичной переработке цветных металлов (меди, свинца, цинка и другое) в количестве более 3 тыс. т/год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Производство по выплавке чугуна при общем объеме доменных печей от 500 до 1500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бинат черной металлургии с полным металлургическим циклом мощностью до 1 млн. т/год чугуна и ста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стали мартеновским, электроплавильным </w:t>
        <w:br/>
        <w:t xml:space="preserve">и конвертерным способами с цехами по переработке отходов (размол томасшлака и другое) при выпуске основной продукции в количестве </w:t>
        <w:br/>
        <w:t>до 1 млн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агния (всеми способами, кроме хлоридног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чугунного и стального фасонного литья </w:t>
        <w:br/>
        <w:t>с суммарной мощностью более 50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выжигу кок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винцовых аккумуля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воздушных судов, техническое обслужи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автомобильной промыш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альных конструкций с литейным производством мощностью более 100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вагонов с литейным и покрасочным цехами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цветных металлов в количестве от 100 </w:t>
        <w:br/>
        <w:t>до 2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вторичной переработке цветных металлов (меди, свинца, цинка и другое) в количестве от 1 до 3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размолу томасшла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   сурьмы   пирометаллургическим   и электролитическим способ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чугунного и стального фасонного литья </w:t>
        <w:br/>
        <w:t>с суммарной мощностью от 20 до 50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цинка, меди, никеля, кобальта способом электролиза водных раст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еталлических электродов (с использованием марганц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фасонного цветного литья под давлением мощностью до 10 тыс. т/год (менее 9,5 тыс. т/год литья под давлением </w:t>
        <w:br/>
        <w:t>из алюминиевых сплавов и менее 500 т/год литья из цинковых сплав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люминоф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тизное произво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анитарно-технически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 оборудования мясомолочной промышл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шахтной авто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Шрифтолитейные заводы (при возможных выбросах свинц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твердых сплавов и тугоплавких металлов при отсутствии цехов химической обработки ру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 по выплавке чугуна при общем объеме доменных печей менее 500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по вторичной переработке алюминия </w:t>
        <w:br/>
        <w:t xml:space="preserve">до 30 тыс. т/год с использованием барабанных печей для плавки алюминия и роторных печей для плавки алюминиевой стружки </w:t>
        <w:br/>
        <w:t>и алюминиевых шла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едприятия металлообрабатывающей промышленности </w:t>
        <w:br/>
        <w:t xml:space="preserve">с чугунным, стальным (с суммарным количеством более 10 тыс. т/год) </w:t>
        <w:br/>
        <w:t>и цветным (в количестве более 100 т/год) литьем, без литейных цехов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212" w:hanging="503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о по переработке ртутьсодержащих отходов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приятия по переработке отходов металлургического производств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обогащению металлов без горячей об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абеля освинцованного или с резиновой изоля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чугунного фасонного литья в количестве </w:t>
        <w:br/>
        <w:t>от 10 до 20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мышленные объекты по вторичной переработке цветных металлов (меди, свинца, цинка и др.) в количестве до 1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тяжелых пре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ашин и приборов электротехнической промышленности (динамомашин, конденсаторов, трансформаторов, прожекторов и другое) при наличии небольших литейных и других горячих цехов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изводство   приборов   для   электротехнической промышленности (электроламп, фонарей и другое) и э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лектротехнические предприятия (производство микросхем, чипов и другое) </w:t>
      </w:r>
      <w:r>
        <w:rPr>
          <w:rFonts w:cs="Times New Roman" w:ascii="Times New Roman" w:hAnsi="Times New Roman"/>
          <w:sz w:val="30"/>
          <w:szCs w:val="30"/>
        </w:rPr>
        <w:t>при отсутствии литейных цехов и без применения рт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щелочных аккумуля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ремонту дорожных машин, автомобилей, кузо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ремонту подвижного состава железнодорожного транспорта и метрополит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ординатно-расточных ст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едприятия металлообрабатывающей промышленности </w:t>
        <w:br/>
        <w:t xml:space="preserve">с чугунным, стальным (в количестве до 10 тыс. т/год) и цветным </w:t>
        <w:br/>
        <w:t>(в количестве до 100 т/год) литьем, без литейных цех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еталлических элект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Шрифтолитейные заводы (без выбросов свинц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играфические комбин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Фабрика офсетной печ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ипографии с применением сви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ашиностроительные предприятия с металлообработкой, покраской, без лит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удостроительные, судоремонтные предприятия.</w:t>
      </w:r>
    </w:p>
    <w:p>
      <w:pPr>
        <w:pStyle w:val="Normal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т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невмоавто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ипографии без применения свинца (офсетный, компьютерный набор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производству ювелирных изделий.</w:t>
      </w:r>
    </w:p>
    <w:p>
      <w:pPr>
        <w:pStyle w:val="11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приятия металлообрабатывающей промышленности </w:t>
        <w:br/>
        <w:t>без окраски и литья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/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РАБОТКА ДРЕВЕСИНЫ И ПРОИЗВОДСТВО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ЗДЕЛИЙ ИЗ ДЕРЕВА</w:t>
      </w:r>
    </w:p>
    <w:p>
      <w:pPr>
        <w:pStyle w:val="Normal"/>
        <w:spacing w:lineRule="auto" w:line="360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Лесохимические комплексы (производство по химической переработке дерева и получение древесного угля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древесного угля (углетомильные печи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едприятия по консервированию древесины (пропитко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по производству шпал и их пропит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зделий из древесной шерсти: древесностружечных плит, древесноволокнистых плит, с использованием в качестве связующих синтетических смол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ревообрабатывающее производство с пилорамой, наличие техпроцессов с применением формальдег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 хвойно-витаминной муки, хлорофилло-каротиновой пасты, хвойного экс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лесопильное, фанерное и деталей деревянных стандартных зданий с лакировкой и окраской, изготовление срубов из дер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удостроительные верфи для изготовления деревянных судов (катеров, лод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древесной шер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борка мебели с лакировкой и окраской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боз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бондарных изделий из готовой кле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рогожно-ткацк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едприятия по консервированию древесины солевыми </w:t>
        <w:br/>
        <w:t>и водными растворами (без солей мышьяка) с суперобмаз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монт (реставрация) и сборка мебели из готовых изделий без лакирования и окрас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олярно-плотничное, мебельное, паркетное, ящичное без лакирования и окрас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Деревообрабатывающее производство без пилорамы </w:t>
        <w:br/>
        <w:t>(с использованием обрезных деревообрабатывающих станк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ЕКСТИЛЬНОЕ И ШВЕЙНОЕ ПРОИЗВОДСТВО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ИЗВОДСТВО КОЖИ, ИЗДЕЛИЙ ИЗ КОЖИ И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ОИЗВОДСТВО ОБУВ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первичной обработке растительного волокна: хлопка, льна, конопли, кенды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скусственной кожи и пленочных материалов, клеенки, пласткожи с применением летучих раство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химической пропитке и обработке тканей сероуглеродом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непрерывной пропитке тканей и бумаги масляными, масляно-асфальтовыми, бакелитовыми и другими ла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пропитке и обработке тканей (дерматина, гранитоля и другое) химическими веществами, за исключением сероуглер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   поливинилхлоридных   односторонне армированных пленок, пленок из совмещенных полимеров, резин для низа обуви, регенерата с применением раство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ядильно-ткацкое произво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буви с капроновым и другим лить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бельные и красильно-аппретурные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ряжи и тканей из шерсти, хлопка, льна, а также в смеси с синтетическими и искусственными волокнами при наличии красильных и отбельных цех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галантерейно-кожевенного картона с отделкой полимерами с применением органических раство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ункты по приемке хлопка-сыр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ашение ме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Чулочное произво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портивных изделий (инвентар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итценабивное произво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урнитуры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Швейное произво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 обуви без лит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тонин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а коконоразварочные и шелкоразмот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пенько-джутокрутильные, канатные, шпагатные, веревочные и по обработке конц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скусственного караку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пряжи и тканей из хлопка, льна, шерсти </w:t>
        <w:br/>
        <w:t>при отсутствии красильных и отбельных цех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трикотажные и кружев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Шелкоткацкое произво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в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бувных картонов на кожевенном и кожевенно-целлюлозном волокне без применения раство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30"/>
          <w:szCs w:val="30"/>
        </w:rPr>
      </w:pPr>
      <w:r>
        <w:rPr>
          <w:sz w:val="30"/>
          <w:szCs w:val="30"/>
        </w:rPr>
        <w:t>Шпульно-катушечное производ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боев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РАБОТКА ЖИВОТНЫХ ПРОДУКТОВ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клееварочные, по изготовлению клея из остатков кожи, полевой и свалочной кости и других животны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технического желатина из полевой загнившей кости, мездры, остатков кожи и других животных отходов и отбросов </w:t>
        <w:br/>
        <w:t>с хранением их на скла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мышленные объекты по переработке павших животных, рыбы, их частей и других животных отходов и отбросов (превращение </w:t>
        <w:br/>
        <w:t>в жиры, корм для животных, удобрения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костеобжигательные и костемольные.</w:t>
      </w:r>
    </w:p>
    <w:p>
      <w:pPr>
        <w:pStyle w:val="Normal"/>
        <w:spacing w:lineRule="auto" w:line="276" w:before="0" w:after="2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 w:before="0" w:after="2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 w:before="0" w:after="20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салотопенные (производство технического сала)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нтральные склады по сбору вторичного сыр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а по обработке сырых меховых шкур животных </w:t>
        <w:br/>
        <w:t>и крашению (овчинно-шубные, овчинно-дубильные, меховые), производство замши, сафья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по обработке сырых кож животных: кожевенно-сыромятные, кожевенно-дубильные (производство подошвенного материала, полувала, выростки, опойки) с переработкой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келетов и наглядных пособий из трупов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едприятия по производству кормов для животных </w:t>
        <w:br/>
        <w:t>из пищевых остатков.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размером 100 м</w:t>
      </w:r>
    </w:p>
    <w:p>
      <w:pPr>
        <w:pStyle w:val="Normal"/>
        <w:spacing w:lineRule="auto" w:line="36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ъекты по мойке шер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клады временного хранения мокросоленых и необработанных ко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а по обработке волоса, щетины, пуха, пера, рогов </w:t>
        <w:br/>
        <w:t>и копы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валяльное, войло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лакированных ко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кишечно-струнные и кетгутовые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размером 5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изделий из выделанной ко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о щеток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из щетины и волоса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ОИЗВОДСТВО ПИЩЕВЫХ ПРОДУКТОВ</w:t>
      </w:r>
    </w:p>
    <w:p>
      <w:pPr>
        <w:pStyle w:val="Normal"/>
        <w:spacing w:lineRule="auto" w:line="36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Мясокомбинаты и мясохладобойни сменной мощностью </w:t>
        <w:br/>
        <w:t>от 50 т и выше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по вытапливанию жира из морских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рыбьего ж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кишечно-мое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анции и пункты очистки и промывки вагонов после перевозки скота (дезопромывочные станции и пунк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Мясокомбинаты и мясохладобойни сменной мощностью </w:t>
        <w:br/>
        <w:t>от 10 до 50 т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ива с солодовнями, кваса и безалкогольных напитков, кроме производства на основе концентратов и эссен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льницы производительность более 2 т/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по варке товарного солода и приготовления пищевых дрожж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о розливу природных минеральных вод с выделением пахучих веще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ыбокомбинаты, рыбоконсервные и рыбофилейные предприятия с цехами для вторичного сыр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ясоперерабатывающие и птицеперерабатывающие производства, производства мясных консервов и консервов из птицы сменной мощностью от 5 до 10 т/су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ясо-рыбокоптильные производства методом холодного и горячего коп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свеклосахарны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Элеват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а кофеобжаро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олеомаргарина и маргар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ищевого спи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укурузно-крахмальные, кукурузно-паточные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рахм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молока и молочных продуктов со сменной мощностью переработки молока более 10 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льницы производительностью от 0,5 до 2 т/час, крупорушки, зернообдирочные предприятия и комбикормовые за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Хлебозаводы, хлебопекарные и кондитерские производства производительностью более 2,5 т/су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мышленные установки для низкотемпературного хранения пищевых продуктов (холодильники) вместимостью 600 т и бол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работка мяса, птицы и выработка полуфабрикатов и копченостей сменной мощностью от 2,5 до 5 т/сутки; производство мясных консервов и консервов из птицы сменной мощностью от 2,5 до 5 т/сутки; переработка рыбы, включая копчение, сменной мощностью </w:t>
        <w:br/>
        <w:t>до 5 т/су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декстрина, глюкозы и пат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аслобойные производства (производства растительного масла)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Чаеразвесочные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ньячного спи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кероводочные за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ервичного в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столового уксу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ака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лбасных изделий, без коп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работка мяса и птицы, выработка полуфабрикатов и копченостей от 0,5 до 2,5 т/сутки; переработка молока сменной мощностью до 10 т; производство хлеба и хлебобулочных изделий в объеме от 0,5 до 2,5 т/сутки; рыбы (без копчения) до 10 т/сутки; производство кондитерских изделий от 0,5 до 2,5 т/сутки; мельницы и крупорушки производительностью до 0,5 т/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мышленные установки для низкотемпературного хранения пищевых продуктов (холодильники) вместимостью до 600 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руктовых, овощных соков и консервов, производство виноградного с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роизводство сахарорафинад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по переработке и хранению фруктов и овощей (сушке, засолке, маринованию и кваш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по доготовке и розливу в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пива, кваса и безалкогольных напитков </w:t>
        <w:br/>
        <w:t>на основе концентратов и эссенций, питьевой бутилированной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майоне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а  меланжевые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ИКРОБИОЛОГИЧЕСКАЯ ПРОМЫШЛЕННОСТЬ</w:t>
      </w:r>
    </w:p>
    <w:p>
      <w:pPr>
        <w:pStyle w:val="Normal"/>
        <w:spacing w:lineRule="auto" w:line="360"/>
        <w:ind w:firstLine="567"/>
        <w:jc w:val="center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   белково-витаминных   концентратов </w:t>
        <w:br/>
        <w:t>из углеводородов (парафинов нефти, этанола, метанола, природного газ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оизводства, использующие в технологии микроорганизмы третьей и четвертой групп риска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30"/>
          <w:szCs w:val="30"/>
        </w:rPr>
      </w:pPr>
      <w:r>
        <w:rPr>
          <w:sz w:val="30"/>
          <w:szCs w:val="30"/>
        </w:rPr>
        <w:t>Производство кормового бацитрац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кормовых аминокислот методом микробиоло</w:t>
        <w:softHyphen/>
        <w:t>гического синт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антибиот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ферментов различного назначения с </w:t>
        <w:br/>
        <w:t>поверхностным способом культив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пектинов из растительного сырья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биопрепаратов (трихограмм и другое) </w:t>
        <w:br/>
        <w:t>для защиты сельскохозяйственных раст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Производство средств защиты растений методом </w:t>
        <w:br/>
        <w:t>микробиологического синт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ъекты микробиологического профи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вакцин и сывороток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о ферментов различного назначения с глубинным способом культивирования.</w:t>
      </w:r>
    </w:p>
    <w:p>
      <w:pPr>
        <w:pStyle w:val="Normal"/>
        <w:spacing w:lineRule="auto" w:line="360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ОИЗВОДСТВО И РАСПРЕДЕЛЕНИЕ ЭЛЕКТРОЭНЕРГИИ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пловые электрические станции (далее – ТЭС) эквивалентные электрической мощности 600 МВт и выше, использующие в качестве топлива уголь и мазут, должны иметь СЗЗ не менее 1 тыс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ТЭС эквивалентные электрической мощности 600 МВт и выше, работающие на газовом и газомазутном топливе, должны иметь СЗЗ </w:t>
        <w:br/>
        <w:t>не менее 500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Тепловые электроцентрали и районные котельные тепловой мощностью 200 Гкал/ч и выше, работающие на угольном и мазутном топливе, должны иметь СЗЗ не менее 300 м; на газовом топливе – </w:t>
        <w:br/>
        <w:t>не менее 100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suppressAutoHyphens w:val="true"/>
        <w:ind w:left="0" w:right="-57" w:firstLine="709"/>
        <w:jc w:val="both"/>
        <w:rPr>
          <w:i/>
          <w:i/>
          <w:sz w:val="30"/>
          <w:szCs w:val="30"/>
        </w:rPr>
      </w:pPr>
      <w:r>
        <w:rPr>
          <w:color w:val="000000"/>
          <w:sz w:val="30"/>
          <w:szCs w:val="30"/>
        </w:rPr>
        <w:t xml:space="preserve">Для </w:t>
      </w:r>
      <w:r>
        <w:rPr>
          <w:sz w:val="30"/>
          <w:szCs w:val="30"/>
        </w:rPr>
        <w:t xml:space="preserve">котельных </w:t>
      </w:r>
      <w:r>
        <w:rPr>
          <w:color w:val="000000"/>
          <w:sz w:val="30"/>
          <w:szCs w:val="30"/>
        </w:rPr>
        <w:t xml:space="preserve">всех типов, работающих на твердом, жидком </w:t>
        <w:br/>
        <w:t xml:space="preserve">и газообразном топливе, расчетный размер СЗЗ определяется на основании проекта СЗЗ с расчетами рассеивания выбросов загрязняющих веществ </w:t>
        <w:br/>
      </w:r>
      <w:r>
        <w:rPr>
          <w:sz w:val="30"/>
          <w:szCs w:val="30"/>
        </w:rPr>
        <w:t>в приземном слое атмосферного воздуха и по вертикали с учетом высоты жилых зданий в зоне максимального загрязнения атмосферного воздуха (10-40 высот дымовой трубы)</w:t>
      </w:r>
      <w:r>
        <w:rPr>
          <w:color w:val="000000"/>
          <w:sz w:val="30"/>
          <w:szCs w:val="30"/>
        </w:rPr>
        <w:t>, уровней физического воз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Для </w:t>
      </w:r>
      <w:r>
        <w:rPr>
          <w:sz w:val="30"/>
          <w:szCs w:val="30"/>
        </w:rPr>
        <w:t xml:space="preserve">котельных общей тепловой мощностью до 200 кВт </w:t>
      </w:r>
      <w:r>
        <w:rPr>
          <w:color w:val="000000"/>
          <w:sz w:val="30"/>
          <w:szCs w:val="30"/>
        </w:rPr>
        <w:t xml:space="preserve">размер расчетной СЗЗ определяется на основании расчетов рассеивания выбросов загрязняющих веществ в атмосферном воздухе (с учетом фона), уровней физического воздействия. Разработка проекта СЗЗ для </w:t>
      </w:r>
      <w:r>
        <w:rPr>
          <w:sz w:val="30"/>
          <w:szCs w:val="30"/>
        </w:rPr>
        <w:t xml:space="preserve">котельных общей тепловой мощностью до 200 кВт </w:t>
      </w:r>
      <w:r>
        <w:rPr>
          <w:color w:val="000000"/>
          <w:sz w:val="30"/>
          <w:szCs w:val="30"/>
        </w:rPr>
        <w:t>не требу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Минимальная СЗЗ от золоотвала ТЭС должна быть </w:t>
        <w:br/>
        <w:t>не менее 300 м с посадкой деревьев и кустарников по перимет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на расстоянии 50 метров и меньше от котельной жилых домов, устье дымовой трубы должно располагаться не менее чем на 1,5 метра выше конька кровли самого высокого жилого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Минимальный размер СЗЗ от резервуаров и сливных эстакад для нефтепродуктов, используемых в качестве топлива для котельных, устанавливается в соответствии с государственными строительными нормами Республики Беларусь «Склады нефти и нефтепродуктов» </w:t>
        <w:br/>
        <w:t xml:space="preserve">(СНБ 3.02.01-98), утвержденными приказом Министерства архитектуры </w:t>
        <w:br/>
        <w:t>и строительства Республики Беларусь от 23 июня 1998 г. № 229.</w:t>
      </w:r>
    </w:p>
    <w:p>
      <w:pPr>
        <w:pStyle w:val="Normal"/>
        <w:spacing w:lineRule="auto" w:line="360"/>
        <w:ind w:left="72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72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ГЛАВА 11</w:t>
        <w:br/>
        <w:t>ТРАНСПОРТНАЯ ДЕЯТЕЛЬНОСТЬ, СТРОИТЕЛЬСТВО И СВЯЗЬ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ОСТАВЛЕНИЕ КОММУНАЛЬНЫХ,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ОЦИАЛЬНЫХ И ПЕРСОНАЛЬНЫХ УСЛУГ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ОРГОВЛЯ И РЕМОНТ АВТОМОБИЛЕЙ, БЫТОВЫХ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ЗДЕЛИЙ И ПРЕДМЕТОВ ЛИЧНОГО ПОЛЬЗОВАНИЯ</w:t>
      </w:r>
    </w:p>
    <w:p>
      <w:pPr>
        <w:pStyle w:val="Normal"/>
        <w:spacing w:lineRule="auto" w:line="36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30"/>
          <w:szCs w:val="30"/>
        </w:rPr>
        <w:t>Предприятия по утилизации трупов животных и продуктов животного  происх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гоны опасных отходов производства, не подлежащих вторичной переработ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ематории при количестве печей более од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Мусоросжигательные   и   мусороперерабатывающие предприятия мощностью свыше 40 тыс. т/год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Скотомогильники для захоронения трупов животных </w:t>
        <w:br/>
        <w:t>в земляных ямах (траншеях)</w:t>
      </w:r>
      <w:r>
        <w:rPr>
          <w:color w:val="000000"/>
          <w:sz w:val="30"/>
          <w:szCs w:val="30"/>
        </w:rPr>
        <w:t>, биотермических ямах (ямах Беккар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Мусоросжигательные   и   мусороперерабатывающие предприятия мощностью менее 40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игоны твердых коммунальных отходов и полигоны неопасных отходов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стки компостирования твердых коммунальны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Крематории без подготовительных и обрядовых процессов </w:t>
        <w:br/>
        <w:t>с одной однокамерной печ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товые рынки.</w:t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Станции сортировки коммунальных отходов и пункты досортировки (вторичных материальных ресурсов, отходов бытовой техники, отходов упаковки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Участки для парникового и тепличных хозяйств </w:t>
        <w:br/>
        <w:t>с использованием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Мини-полигоны, участки с компостированием отходов </w:t>
        <w:br/>
        <w:t>без навоза и фекал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82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приятия автосервиса по ремонту и (или) техническому обслуживанию грузовых автомобилей более 10 пост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82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>Домостроительный комбинат</w:t>
      </w:r>
      <w:r>
        <w:rPr>
          <w:sz w:val="30"/>
          <w:szCs w:val="30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82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>Элеваторы цементов и других пылящих строительных материалов</w:t>
      </w:r>
      <w:r>
        <w:rPr>
          <w:sz w:val="30"/>
          <w:szCs w:val="30"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82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>Битумные установки</w:t>
      </w:r>
    </w:p>
    <w:p>
      <w:pPr>
        <w:pStyle w:val="TextBodyIndent"/>
        <w:spacing w:lineRule="auto" w:line="360"/>
        <w:ind w:right="-82" w:firstLine="993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Механизированные транспортные парки по очистке города </w:t>
        <w:br/>
        <w:t>без ремонтной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Автомобильные стоянки, парковки для хранения грузового автотранспорта, грузовые терминалы.</w:t>
      </w:r>
    </w:p>
    <w:p>
      <w:pPr>
        <w:pStyle w:val="Style20"/>
        <w:numPr>
          <w:ilvl w:val="0"/>
          <w:numId w:val="2"/>
        </w:numPr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заправочные станции для заправки грузового и легкового автотранспорта жидким и газовым топливом, производительностью </w:t>
        <w:br/>
        <w:t xml:space="preserve">более 500 автомобилей в су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Мойки грузовых автомобилей портального типа (размещаются в границах производственных и коммунально-складских зон, на магистралях на въезде в город, на территории автотранспортных предприятий) и легковых автомобилей с количеством постов 10 и боле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Химчистки мощностью более 20 кг/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Открытые и полуоткрытые физкультурно-спортивные сооружения со стационарными трибунами вместимостью более 3000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Автобусные и троллейбусные парки, трамвайное деп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усороперегрузочные ста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Предприятия автосервиса по ремонту и (или) техническому обслуживанию грузовых автомобилей до 10 постов включительно; легковых автомобилей свыше 10 постов (с выполнением малярных, сварочных, жестяных работ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849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сомоторный пар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ртировочно-прессовальные станции твердых коммунальных от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аможенные терминалы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Логистические центры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втодромы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тонно-растворный узе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30"/>
          <w:szCs w:val="30"/>
        </w:rPr>
      </w:pPr>
      <w:r>
        <w:rPr>
          <w:sz w:val="30"/>
          <w:szCs w:val="30"/>
        </w:rPr>
        <w:t>Мойка легковых автомобилей с количеством постов до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Банно-прачечные комбинаты, бани общественные, </w:t>
        <w:br/>
        <w:t>за исключением работающих на электрических тэнах, прачечны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ини-химчистки, производительностью не более 20 кг/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жарное деп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Автобусные вокз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ногофункциональные комплексы, мелкооптовые рынки, продовольственные рынки и рынки промышленных товаров, о</w:t>
      </w:r>
      <w:r>
        <w:rPr>
          <w:rStyle w:val="Applestylespan"/>
          <w:sz w:val="30"/>
          <w:szCs w:val="30"/>
        </w:rPr>
        <w:t xml:space="preserve">тдельно стоящие </w:t>
      </w:r>
      <w:r>
        <w:rPr>
          <w:sz w:val="30"/>
          <w:szCs w:val="30"/>
        </w:rPr>
        <w:t>супермаркеты, гипермаркеты торговой площадью от 5 тыс. м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Станции «Скорой медицинской помощ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Автоматические телефонные станции общей площадью </w:t>
        <w:br/>
        <w:t>более 10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Разворотно-отстойные площадки общественного 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автосервиса по ремонту и (или) техническому обслуживанию легковых автомобилей до 10 постов (с выполнением малярных, сварочных, жестяных работ).</w:t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заправочные станции для заправки грузового и легкового автотранспорта жидким и газовым топливом, производительностью </w:t>
        <w:br/>
        <w:t xml:space="preserve">до 500 автомобилей в сутки включительно. </w:t>
      </w:r>
    </w:p>
    <w:p>
      <w:pPr>
        <w:pStyle w:val="33"/>
        <w:spacing w:lineRule="auto" w:line="360" w:before="0" w:after="0"/>
        <w:ind w:left="284" w:firstLine="709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33"/>
        <w:spacing w:lineRule="exact" w:line="280" w:before="0" w:after="0"/>
        <w:ind w:left="284" w:firstLine="709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ГЛАВА</w:t>
      </w:r>
      <w:r>
        <w:rPr>
          <w:sz w:val="30"/>
          <w:szCs w:val="30"/>
        </w:rPr>
        <w:t xml:space="preserve"> 1</w:t>
      </w:r>
      <w:r>
        <w:rPr>
          <w:sz w:val="30"/>
          <w:szCs w:val="30"/>
          <w:lang w:val="ru-RU"/>
        </w:rPr>
        <w:t>2</w:t>
      </w:r>
    </w:p>
    <w:p>
      <w:pPr>
        <w:pStyle w:val="33"/>
        <w:spacing w:lineRule="exact" w:line="280" w:before="0" w:after="0"/>
        <w:ind w:left="284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КАНАЛИЗАЦИОННЫЕ ОЧИСТНЫЕ СООРУЖЕНИЯ</w:t>
      </w:r>
    </w:p>
    <w:p>
      <w:pPr>
        <w:pStyle w:val="33"/>
        <w:spacing w:lineRule="auto" w:line="360"/>
        <w:ind w:left="284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ры СЗЗ для канализационных очистных сооружений </w:t>
      </w:r>
      <w:r>
        <w:rPr>
          <w:sz w:val="30"/>
          <w:szCs w:val="30"/>
          <w:lang w:val="ru-RU"/>
        </w:rPr>
        <w:t xml:space="preserve">устанавливаются </w:t>
      </w:r>
      <w:r>
        <w:rPr>
          <w:sz w:val="30"/>
          <w:szCs w:val="30"/>
        </w:rPr>
        <w:t xml:space="preserve">в соответствии с </w:t>
      </w:r>
      <w:r>
        <w:rPr>
          <w:sz w:val="30"/>
          <w:szCs w:val="30"/>
          <w:lang w:val="ru-RU"/>
        </w:rPr>
        <w:t>приложением 3 настоящих Санитарных норм и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Для полей фильтрации площадью до 0,5 га, полей орошения коммунального типа площадью до 1,0 га, сооружений механической </w:t>
        <w:br/>
        <w:t xml:space="preserve">и биологической очистки сточных вод производительностью </w:t>
        <w:br/>
        <w:t>до 50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сутки, СЗЗ должна быть размером не менее 100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мер СЗЗ от сливных станций должен быть не менее 300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р СЗЗ от очистных сооружений поверхностных сточных вод открытого типа (в том числе от прудов испарителей) до жилой территории должен быть не менее 100 м, закрытого типа – 15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 очистных сооружений и насосных станций производственной канализации, расположенных на территории промышленных предприятий и за ее пределами, при самостоятельной очистке и перекачке производственных сточных вод, при совместной их очистке с хозяйственно-бытовыми водами, размер СЗЗ должен быть таким же, как для производств, от которых поступают сточные воды,</w:t>
        <w:br/>
        <w:t>но не менее указанных в</w:t>
      </w:r>
      <w:bookmarkStart w:id="0" w:name="_GoBack"/>
      <w:bookmarkEnd w:id="0"/>
      <w:r>
        <w:rPr>
          <w:sz w:val="30"/>
          <w:szCs w:val="30"/>
        </w:rPr>
        <w:t xml:space="preserve"> приложении 3 настоящих Санитарных норм и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мер СЗЗ от площадок для таяния снега и снегосплавных пунктов до жилой территории должен быть не менее 100 м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ГЛАВА 13</w:t>
        <w:br/>
        <w:t>СКЛАДЫ, ПРИЧАЛЫ И МЕСТА ПЕРЕГРУЗКИ И ХРАНЕНИЯ ГРУЗОВ, ПРОИЗВОДСТВА ФУМИГАЦИИ ГРУЗОВ И СУДОВ, ГАЗОВОЙ ДЕЗИНФЕКЦИИ, ДЕРАТИЗАЦИИ И ДЕЗИНСЕКЦИИ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крытые склады и места разгрузки апатитного концентрата, фосфоритной муки, цементов и других пылящих грузов при грузообороте более 150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Места перегрузки и хранения жидких химических грузов </w:t>
        <w:br/>
        <w:t>из сжиженных газов (метан, пропан, аммиак, хлор и другое), производственных соединений галогенов, серы, азота, углеводородов (метанол, бензол, толуол и другое), спиртов, альдегидов и других соеди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Зачистные   и   промывочно-пропарочные   станции, дезинфекционно-промывочные предприятия, пункты зачистки судов, цистерн, приемно-очистные соору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i/>
          <w:i/>
          <w:iCs/>
          <w:sz w:val="30"/>
          <w:szCs w:val="30"/>
        </w:rPr>
      </w:pPr>
      <w:r>
        <w:rPr>
          <w:sz w:val="30"/>
          <w:szCs w:val="30"/>
        </w:rPr>
        <w:t>Причалы и места производства фумигации грузов и судов, газовой дезинфекции, дератизации и дезинсекции.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30"/>
          <w:szCs w:val="30"/>
        </w:rPr>
      </w:pPr>
      <w:r>
        <w:rPr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spacing w:lineRule="auto" w:line="360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spacing w:lineRule="auto" w:line="360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крытые склады и места разгрузки апатитного концентрата, фосфоритной муки, цементов и других пылящих грузов при грузообороте менее 150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крытые склады и места перегрузки уг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Открытые склады и места перегрузки минеральных удобрений, асбеста, извести, руд (кроме радиоактивных) и других минералов </w:t>
        <w:br/>
        <w:t>(серы, серного колчедана, гипса и друг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Места перегрузки и хранения сырой нефти, битума, мазута </w:t>
        <w:br/>
        <w:t>и других вязких нефтепродуктов и химических гру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Открытые и закрытые склады и места перегрузки пека </w:t>
        <w:br/>
        <w:t>и пекосодержащих груз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ста хранения и перегрузки деревянных шпал, пропитанных антисепт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анитарно-карантинные станции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300 м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крытые склады и места разгрузки и погрузки пылящих грузов (апатитного концентрата, фосфоритной муки, цемента и другое) при грузообороте менее 5 тыс. т/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крытые наземные склады и открытые места отгрузки (разгрузки) магнезита, доломита и других пылящих грузов, сухого песка, гравия, камня и других минерально-строитель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крытые склады, склады пылящих и жидких грузов (аммиачной воды, удобрений, кальцинированной соды, лакокрасочных материалов и другое), места перегрузки и хранения затаренного химического груза (удобрений, органических растворителей, кислот </w:t>
        <w:br/>
        <w:t>и других вещест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клады и участки перегрузки шрота, жмыха, копры и другой пылящей растительной продукции открыт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клады, перегрузка и хранение мокросоленых необработанных кож (более 200 шт.) и другого сырья животного происхо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стки постоянной перегрузки скота, животных и пт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клады и перегрузка рыбы, рыбопродукт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100 м</w:t>
      </w:r>
    </w:p>
    <w:p>
      <w:pPr>
        <w:pStyle w:val="33"/>
        <w:spacing w:lineRule="auto" w:line="360" w:before="0" w:after="0"/>
        <w:jc w:val="center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клады и перегрузка кожсырья (в том числе мокросоленых кож до 200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клады и открытые места разгрузки зер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Склады и открытые места разгрузки поваренной соли</w:t>
      </w:r>
      <w:r>
        <w:rPr>
          <w:color w:val="000000"/>
          <w:sz w:val="30"/>
          <w:szCs w:val="30"/>
        </w:rPr>
        <w:t xml:space="preserve">, </w:t>
        <w:br/>
        <w:t>песко-соляных смесей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Склады и открытые места разгрузки шерсти, волоса, щетины </w:t>
        <w:br/>
        <w:t>и другой аналогичн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Транспортно-технологические схемы перегрузки и хранения апатитового концентрата, фосфоритной муки, цемента и других пылящих грузов, перевозимых навалом с применением складских элеваторов </w:t>
        <w:br/>
        <w:t>и пневмотранспортных или других установок и хранилищ, исключающих вынос пыли во внешнюю среду.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ая зона 50 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Открытые склады и перегрузка увлажненных минерально-строительных материалов (песка, гравия, щебня, камней и другое)</w:t>
      </w:r>
      <w:r>
        <w:rPr>
          <w:color w:val="000000"/>
          <w:sz w:val="30"/>
          <w:szCs w:val="30"/>
        </w:rPr>
        <w:t>, материалов деревообработки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стки хранения и перегрузки прессованного жмыха, сена, соломы, табачно-махорочных изделий и друг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30"/>
          <w:szCs w:val="30"/>
        </w:rPr>
        <w:t xml:space="preserve">Склады </w:t>
      </w:r>
      <w:r>
        <w:rPr>
          <w:sz w:val="30"/>
          <w:szCs w:val="30"/>
        </w:rPr>
        <w:t xml:space="preserve">хранения и перегрузки продовольственных </w:t>
        <w:br/>
        <w:t>и непродовольственных товаров, лекарственных средств, фруктохранилища и овощехранилищ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Участки хранения и налива пищевых грузов (вино, </w:t>
        <w:br/>
        <w:t>масло, со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стки разгрузки и погрузки рефрижераторных ваг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чные прич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Склады, перегрузка и хранение вторичного сырья </w:t>
        <w:br/>
        <w:t>без переработки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0"/>
        <w:spacing w:lineRule="exact" w:line="280"/>
        <w:ind w:left="1069" w:firstLine="29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3933" w:firstLine="3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 Санитарным нормам и правилам «</w:t>
      </w:r>
      <w:r>
        <w:rPr>
          <w:sz w:val="30"/>
          <w:szCs w:val="30"/>
        </w:rPr>
        <w:t>Требования к санитарно-защитным зонам организаций, сооружений и иных объектов, оказывающих воздействие на здоровье человека и окружающую среду</w:t>
      </w:r>
      <w:r>
        <w:rPr>
          <w:color w:val="000000"/>
          <w:sz w:val="30"/>
          <w:szCs w:val="30"/>
        </w:rPr>
        <w:t>»</w:t>
      </w:r>
    </w:p>
    <w:p>
      <w:pPr>
        <w:pStyle w:val="Style20"/>
        <w:spacing w:lineRule="auto" w:line="360"/>
        <w:ind w:left="10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й разрыв от автомобильных стоянок и автомобильных парковок до объектов различного назначения</w:t>
      </w:r>
    </w:p>
    <w:p>
      <w:pPr>
        <w:pStyle w:val="Style20"/>
        <w:spacing w:lineRule="exact" w:line="280"/>
        <w:ind w:left="10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16"/>
        <w:gridCol w:w="937"/>
        <w:gridCol w:w="847"/>
        <w:gridCol w:w="988"/>
        <w:gridCol w:w="84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, до которых исчисляется расстоя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(м)</w:t>
            </w:r>
          </w:p>
          <w:p>
            <w:pPr>
              <w:pStyle w:val="Normal"/>
              <w:spacing w:lineRule="exact" w:line="3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09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местимость, машино-мест*</w:t>
            </w:r>
          </w:p>
          <w:p>
            <w:pPr>
              <w:pStyle w:val="Normal"/>
              <w:spacing w:lineRule="exact" w:line="320"/>
              <w:ind w:firstLine="709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и менее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100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300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500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ы жилых домов и торцы с окнам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цы жилых домов без окон, границы земельных участков (при усадебном типе застройки)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территорий учреждений дошкольного образования, общего среднего образования, площадки (зоны) отдыха, детские площадки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Границы территорий организаций здравоохранения, оказывающих медицинскую помощь в стационарных условиях, открытых и полуоткрытых физкультурно-спортивных сооружений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</w:t>
            </w:r>
          </w:p>
        </w:tc>
      </w:tr>
    </w:tbl>
    <w:p>
      <w:pPr>
        <w:pStyle w:val="Style20"/>
        <w:ind w:left="106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2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38100</wp:posOffset>
                </wp:positionH>
                <wp:positionV relativeFrom="paragraph">
                  <wp:posOffset>4445</wp:posOffset>
                </wp:positionV>
                <wp:extent cx="1870075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-3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*Расчет машино-мест приведен на легковые автомобили.</w:t>
      </w:r>
    </w:p>
    <w:p>
      <w:pPr>
        <w:pStyle w:val="Style2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**Расстояние от автомобильных стоянок и автомобильных парковок до объектов различного назначения определяется на основании расчетов рассеивания выбросов загрязняющих веществ в атмосферном воздухе и уровней физического воздействия, с учетом пропускной способности автомобильных стоянок и автомобильных парковок не менее 40% от общей вместим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lineRule="exact" w:line="280"/>
        <w:ind w:left="1069" w:firstLine="29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3933" w:firstLine="3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 Санитарным нормам и правилам «</w:t>
      </w:r>
      <w:r>
        <w:rPr>
          <w:sz w:val="30"/>
          <w:szCs w:val="30"/>
        </w:rPr>
        <w:t>Требования к санитарно-защитным зонам организаций, сооружений и иных объектов, оказывающих воздействие на здоровье человека и окружающую среду</w:t>
      </w:r>
      <w:r>
        <w:rPr>
          <w:color w:val="000000"/>
          <w:sz w:val="30"/>
          <w:szCs w:val="30"/>
        </w:rPr>
        <w:t>»</w:t>
      </w:r>
    </w:p>
    <w:p>
      <w:pPr>
        <w:pStyle w:val="Style20"/>
        <w:spacing w:lineRule="auto" w:line="360"/>
        <w:ind w:left="107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961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защитные зоны для канализационных очистных сооружений хозяйственно-бытовых и производственных сточных вод</w:t>
      </w:r>
    </w:p>
    <w:p>
      <w:pPr>
        <w:pStyle w:val="Normal"/>
        <w:tabs>
          <w:tab w:val="clear" w:pos="708"/>
          <w:tab w:val="left" w:pos="7961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69"/>
        <w:gridCol w:w="1490"/>
        <w:gridCol w:w="1490"/>
        <w:gridCol w:w="1279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для очистки сточных вод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тояние в метрах при расчетной производительности очистных сооружений в 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ки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,2 до 5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,0 до 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,0 до 2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ые станции и аварийно-регулирующие резервуары, локальные очистные сооружения компактного типа с полной биологической очисткой с аэробной стабилизацией ил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12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для механической и биологической очистки с иловыми площадками для сброженных осадков, а также иловые площад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для механической и биологической очистки с термомеханической обработкой осадка в закрытых помещен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филь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ош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пру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2" w:hanging="360"/>
      </w:pPr>
      <w:rPr>
        <w:dstrike w:val="false"/>
        <w:strike w:val="false"/>
        <w:sz w:val="30"/>
        <w:i w:val="false"/>
        <w:b w:val="false"/>
        <w:szCs w:val="3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  <w:color w:val="000000"/>
      <w:sz w:val="30"/>
      <w:szCs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  <w:sz w:val="30"/>
      <w:szCs w:val="3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Calibri" w:cs="Times New Roman"/>
      <w:color w:val="000000"/>
      <w:sz w:val="28"/>
      <w:szCs w:val="28"/>
      <w:shd w:fill="FFFFFF" w:val="clear"/>
      <w:lang w:val="en-US"/>
    </w:rPr>
  </w:style>
  <w:style w:type="character" w:styleId="Style13">
    <w:name w:val="Основной текст Знак"/>
    <w:qFormat/>
    <w:rPr>
      <w:rFonts w:ascii="Times New Roman" w:hAnsi="Times New Roman" w:eastAsia="Calibri" w:cs="Times New Roman"/>
      <w:color w:val="000000"/>
      <w:sz w:val="29"/>
      <w:szCs w:val="29"/>
      <w:shd w:fill="FFFFFF" w:val="clear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color w:val="000000"/>
      <w:sz w:val="28"/>
      <w:szCs w:val="28"/>
      <w:shd w:fill="FFFFFF" w:val="clear"/>
      <w:lang w:val="en-US"/>
    </w:rPr>
  </w:style>
  <w:style w:type="character" w:styleId="Applestylespan">
    <w:name w:val="apple-style-span"/>
    <w:basedOn w:val="Style11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849" w:hanging="0"/>
      <w:jc w:val="both"/>
    </w:pPr>
    <w:rPr>
      <w:color w:val="000000"/>
      <w:sz w:val="29"/>
      <w:szCs w:val="2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autoSpaceDE w:val="false"/>
      <w:ind w:right="849" w:firstLine="993"/>
      <w:jc w:val="both"/>
    </w:pPr>
    <w:rPr>
      <w:color w:val="00000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ind w:right="4675" w:hanging="0"/>
    </w:pPr>
    <w:rPr>
      <w:color w:val="000000"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4:00:00Z</dcterms:created>
  <dc:creator>Admin</dc:creator>
  <dc:description/>
  <dc:language>en-US</dc:language>
  <cp:lastModifiedBy>user1</cp:lastModifiedBy>
  <cp:lastPrinted>2017-10-10T09:50:00Z</cp:lastPrinted>
  <dcterms:modified xsi:type="dcterms:W3CDTF">2018-08-02T14:00:00Z</dcterms:modified>
  <cp:revision>2</cp:revision>
  <dc:subject/>
  <dc:title/>
</cp:coreProperties>
</file>