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648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autoSpaceDE w:val="false"/>
        <w:spacing w:lineRule="exact" w:line="280"/>
        <w:ind w:left="6480" w:right="-710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autoSpaceDE w:val="false"/>
        <w:spacing w:lineRule="exact" w:line="280"/>
        <w:ind w:left="6480" w:right="-710" w:hanging="0"/>
        <w:rPr>
          <w:sz w:val="30"/>
          <w:szCs w:val="30"/>
        </w:rPr>
      </w:pPr>
      <w:r>
        <w:rPr>
          <w:sz w:val="30"/>
          <w:szCs w:val="30"/>
        </w:rPr>
        <w:t>Национального</w:t>
      </w:r>
    </w:p>
    <w:p>
      <w:pPr>
        <w:pStyle w:val="Normal"/>
        <w:autoSpaceDE w:val="false"/>
        <w:spacing w:lineRule="exact" w:line="280"/>
        <w:ind w:left="6480" w:right="-710" w:hanging="0"/>
        <w:rPr>
          <w:sz w:val="30"/>
          <w:szCs w:val="30"/>
        </w:rPr>
      </w:pPr>
      <w:r>
        <w:rPr>
          <w:sz w:val="30"/>
          <w:szCs w:val="30"/>
        </w:rPr>
        <w:t>статистического комитета</w:t>
      </w:r>
    </w:p>
    <w:p>
      <w:pPr>
        <w:pStyle w:val="Normal"/>
        <w:autoSpaceDE w:val="false"/>
        <w:spacing w:lineRule="exact" w:line="280"/>
        <w:ind w:left="6480" w:right="-71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80"/>
        <w:ind w:left="6480" w:hanging="0"/>
        <w:rPr>
          <w:sz w:val="30"/>
          <w:szCs w:val="30"/>
        </w:rPr>
      </w:pPr>
      <w:r>
        <w:rPr>
          <w:sz w:val="30"/>
          <w:szCs w:val="30"/>
        </w:rPr>
        <w:t>25.10.2018  № 118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КАЗАНИЯ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spacing w:lineRule="exact" w:line="280"/>
        <w:ind w:right="4341" w:hanging="0"/>
        <w:jc w:val="both"/>
        <w:rPr/>
      </w:pPr>
      <w:r>
        <w:rPr>
          <w:bCs/>
          <w:sz w:val="30"/>
          <w:szCs w:val="30"/>
        </w:rPr>
        <w:t>по заполнению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</w:t>
      </w:r>
    </w:p>
    <w:p>
      <w:pPr>
        <w:pStyle w:val="Normal"/>
        <w:autoSpaceDE w:val="false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. Государственную статистическую отчетность по </w:t>
      </w:r>
      <w:hyperlink r:id="rId2">
        <w:r>
          <w:rPr>
            <w:rStyle w:val="InternetLink"/>
            <w:sz w:val="30"/>
            <w:szCs w:val="30"/>
          </w:rPr>
          <w:t>форме</w:t>
          <w:br/>
          <w:t>1-психиатрия (Минздрав)</w:t>
        </w:r>
      </w:hyperlink>
      <w:r>
        <w:rPr>
          <w:sz w:val="30"/>
          <w:szCs w:val="30"/>
        </w:rPr>
        <w:t xml:space="preserve">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 (далее – отчет) представляют государственные организации здравоохранения, оказывающие медицинскую помощь в стационарных и амбулаторных условиях (далее – организации здравоохранения), подчиненные республиканским органам государственного управления, местным исполнительным и распорядительным органам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. </w:t>
      </w:r>
      <w:r>
        <w:rPr>
          <w:sz w:val="30"/>
        </w:rPr>
        <w:t xml:space="preserve">Отчет заполняется на основании данных первичных учетных </w:t>
        <w:br/>
        <w:t>и медицинских документов по формам: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sz w:val="30"/>
            <w:szCs w:val="30"/>
          </w:rPr>
          <w:t>001-2/у-17</w:t>
        </w:r>
      </w:hyperlink>
      <w:r>
        <w:rPr>
          <w:sz w:val="30"/>
          <w:szCs w:val="30"/>
        </w:rPr>
        <w:t xml:space="preserve"> «Журнал госпитализации пациентов в психиатрический стационар», </w:t>
      </w:r>
      <w:hyperlink r:id="rId4">
        <w:r>
          <w:rPr>
            <w:rStyle w:val="InternetLink"/>
            <w:sz w:val="30"/>
            <w:szCs w:val="30"/>
          </w:rPr>
          <w:t>030-1/у-17</w:t>
        </w:r>
      </w:hyperlink>
      <w:r>
        <w:rPr>
          <w:sz w:val="30"/>
          <w:szCs w:val="30"/>
        </w:rPr>
        <w:t xml:space="preserve"> «Контрольная карта диспансерного наблюдения за пациентом, страдающим психическим расстройством (заболеванием)» (далее – форма </w:t>
      </w:r>
      <w:hyperlink r:id="rId5">
        <w:r>
          <w:rPr>
            <w:rStyle w:val="InternetLink"/>
            <w:sz w:val="30"/>
            <w:szCs w:val="30"/>
          </w:rPr>
          <w:t>030-1/у-17</w:t>
        </w:r>
      </w:hyperlink>
      <w:r>
        <w:rPr>
          <w:sz w:val="30"/>
          <w:szCs w:val="30"/>
        </w:rPr>
        <w:t xml:space="preserve">), </w:t>
      </w:r>
      <w:hyperlink r:id="rId6">
        <w:r>
          <w:rPr>
            <w:rStyle w:val="InternetLink"/>
            <w:sz w:val="30"/>
            <w:szCs w:val="30"/>
          </w:rPr>
          <w:t>066-1/у-17</w:t>
        </w:r>
      </w:hyperlink>
      <w:r>
        <w:rPr>
          <w:sz w:val="30"/>
          <w:szCs w:val="30"/>
        </w:rPr>
        <w:t xml:space="preserve"> «Карта пациента, выбывшего из психиатрического стационара» (далее – форма </w:t>
      </w:r>
      <w:hyperlink r:id="rId7">
        <w:r>
          <w:rPr>
            <w:rStyle w:val="InternetLink"/>
            <w:sz w:val="30"/>
            <w:szCs w:val="30"/>
          </w:rPr>
          <w:t>066-1/у-17</w:t>
        </w:r>
      </w:hyperlink>
      <w:r>
        <w:rPr>
          <w:sz w:val="30"/>
          <w:szCs w:val="30"/>
        </w:rPr>
        <w:t xml:space="preserve">), 025-п/у-17 «Карта учета пациента, обратившегося за оказанием психиатрической помощи в амбулаторных условиях» согласно приложениям 1, 3-5 к постановлению Министерства здравоохранения Республики Беларусь от 25 августа 2017 г. № 83 «Об установлении форм медицинских документов при оказании психиатрической помощи» (Национальный правовой Интернет-портал Республики Беларусь, 23.09.2017, 8/32409);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№ </w:t>
      </w:r>
      <w:r>
        <w:rPr>
          <w:sz w:val="30"/>
          <w:szCs w:val="30"/>
        </w:rPr>
        <w:t>025/у-07 «Медицинская карта амбулаторного больного» согласно приложению 1 к</w:t>
      </w:r>
      <w:r>
        <w:rPr>
          <w:spacing w:val="-4"/>
          <w:sz w:val="30"/>
          <w:szCs w:val="30"/>
        </w:rPr>
        <w:t xml:space="preserve"> приказу Министерства здравоохранения Республики Беларусь от 30 августа 2007 г.</w:t>
      </w:r>
      <w:r>
        <w:rPr>
          <w:sz w:val="30"/>
          <w:szCs w:val="30"/>
        </w:rPr>
        <w:t xml:space="preserve"> № 710 «Об утверждении форм первичной медицинской документации в амбулаторно-поликлинических организациях»;</w:t>
      </w:r>
    </w:p>
    <w:p>
      <w:pPr>
        <w:pStyle w:val="Normal"/>
        <w:autoSpaceDE w:val="false"/>
        <w:jc w:val="both"/>
        <w:rPr/>
      </w:pPr>
      <w:r>
        <w:rPr>
          <w:sz w:val="30"/>
        </w:rPr>
        <w:t>№ </w:t>
      </w:r>
      <w:r>
        <w:rPr>
          <w:sz w:val="30"/>
        </w:rPr>
        <w:t>003/у-07 «Медицинская карта стационарного пациента»</w:t>
      </w:r>
      <w:r>
        <w:rPr>
          <w:sz w:val="30"/>
          <w:szCs w:val="30"/>
        </w:rPr>
        <w:t xml:space="preserve"> согласно приложению 1 к</w:t>
      </w:r>
      <w:r>
        <w:rPr>
          <w:sz w:val="30"/>
        </w:rPr>
        <w:t xml:space="preserve"> приказу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</w:t>
      </w:r>
      <w:r>
        <w:rPr>
          <w:sz w:val="30"/>
          <w:szCs w:val="30"/>
        </w:rPr>
        <w:t>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. Данные отражаются в целых числах, кроме числа должностей по штату и фактически занятых должностей, которые отражаются с двумя знаками после запятой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. В отчете отражаются данные о пациентах с установленным врачом-психиатром-наркологом (врачом-психотерапевтом, врачом-сексологом) диагнозом психического расстройства, обратившихся хотя бы один раз в течение отчетного года за оказанием психиатрической помощи в организацию здравоохранения, о пациентах, осмотренных в домах ребенка, а также о пациентах, которым была оказана психиатрическая помощь вне организации здравоохранения (на дому, в домах-интернатах для детей-инвалидов с особенностями психофизического развития, в детских домах и школах-интернатах для детей-сирот и детей, оставшихся без попечения родителей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5. Если изменившие место жительства или умершие пациенты были на приеме у врача-психиатра-нарколога в течение отчетного года, то данные о них должны отражаться в отчете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6. В отчете не отражаются данные о пациентах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обратившихся за консультацией, при этом состоящих под диспансерным наблюдением в организации здравоохранения по месту жительства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ных при обследованиях населения, если диагноз не был </w:t>
        <w:br/>
        <w:t>в дальнейшем уточнен в организации здравоохранения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направленных на психиатрическое освидетельствование до установления окончательного диагноза психического расстройства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наблюдавшихся в течение отчетного года у врача-психиатра-нарколога в другой организации здравоохранения (сменившие место жительства), если они обращались в организацию здравоохранения по месту своего прежнего места жительства в течение отчетного года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олучивших в организации здравоохранения, оказывающей психиатрическую помощь в амбулаторных условиях, разовую консультацию (в случае направления пациента на консультацию для уточнения диагноза, экспертизы, корректировки лечения и так далее) и наблюдавшихся в течение отчетного года у врача-психиатра (психотерапевта) в других психиатрических (психоневрологических) организациях здравоохранения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7. Перечень психических расстройств, имеющих двойную кодировку, приведен согласно приложению 1 к настоящим Указаниям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РАЗДЕЛА I </w:t>
      </w:r>
    </w:p>
    <w:p>
      <w:pPr>
        <w:pStyle w:val="Normal"/>
        <w:ind w:right="42" w:hanging="0"/>
        <w:jc w:val="center"/>
        <w:rPr/>
      </w:pPr>
      <w:r>
        <w:rPr>
          <w:sz w:val="30"/>
          <w:szCs w:val="30"/>
        </w:rPr>
        <w:t>«</w:t>
      </w:r>
      <w:r>
        <w:rPr>
          <w:caps/>
          <w:sz w:val="30"/>
          <w:szCs w:val="30"/>
        </w:rPr>
        <w:t>Численность пациентов с психическими расстройствами, зарегистрированных государственной организацией здравоохранения</w:t>
      </w:r>
      <w:r>
        <w:rPr>
          <w:sz w:val="30"/>
          <w:szCs w:val="30"/>
        </w:rPr>
        <w:t xml:space="preserve">» И </w:t>
      </w:r>
      <w:r>
        <w:rPr>
          <w:caps/>
          <w:sz w:val="30"/>
          <w:szCs w:val="30"/>
        </w:rPr>
        <w:t>РАЗДЕЛА II «Численность пациентов с психическими расстройствами, зарегистрированных государственной организацией здравоохранения впервые в жизни»</w:t>
      </w:r>
    </w:p>
    <w:p>
      <w:pPr>
        <w:pStyle w:val="Normal"/>
        <w:autoSpaceDE w:val="fals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8. По всем графам раздела I отражается общая численность зарегистрированных пациентов с психическими расстройствами с разбивкой по полу и возрасту, обратившихся в государственные организации здравоохранения, оказывающие психиатрическую помощь в амбулаторных условиях, в течение отчетного года, в том числе данные о пациентах, находившихся под диспансерным наблюдением. В эту численность не должны включаться пациенты, снятые с учета и ни разу не посетившие врача-психиатра-нарколога в течение отчетного года (включая умерших и выбывших пациентов, находившихся под диспансерным наблюдением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9. В разделе II отражаются данные о пациентах с впервые в жизни установленным диагнозом психического расстройства, который указан в разделе I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 К пациентам с впервые в жизни установленным диагнозом психического расстройства следует относить пациентов, обратившихся в государственную организацию здравоохранения, оказывающую психиатрическую помощь в амбулаторных условиях, впервые в жизни и ранее не наблюдавшихся у врача-психиатра-нарколога (врача-психотерапевта) в других организациях здравоохранения.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Данные о пациентах, в течение какого-то периода наблюдавшихся в негосударственных организациях здравоохранения, а в отчетном году обратившихся в государственную организацию здравоохранения, следует отражать в графах как данные о пациентах с впервые в жизни установленным диагнозом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1. Если пациент в отчетном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году обратился в государственную организацию здравоохранения, а ранее наблюдался в другой государственной организации здравоохранения, то он не является пациентом с впервые в жизни установленным диагнозом. Данные о таком пациенте отражаются в разделе I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2. При заполнении раздело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II следует руководствоваться кодировкой заболеваний по </w:t>
      </w:r>
      <w:r>
        <w:rPr>
          <w:sz w:val="30"/>
        </w:rPr>
        <w:t xml:space="preserve">Международной статистической классификации болезней и проблем, связанных со здоровьем, десятого пересмотра, принятой в 1989 году сорок третьей сессией Всемирной </w:t>
      </w:r>
      <w:r>
        <w:rPr>
          <w:sz w:val="30"/>
          <w:szCs w:val="30"/>
        </w:rPr>
        <w:t>ассамблеи</w:t>
      </w:r>
      <w:r>
        <w:rPr>
          <w:sz w:val="30"/>
        </w:rPr>
        <w:t xml:space="preserve"> здравоохранения (далее – МКБ-10)</w:t>
      </w:r>
      <w:r>
        <w:rPr>
          <w:sz w:val="30"/>
          <w:szCs w:val="30"/>
        </w:rPr>
        <w:t xml:space="preserve"> по соответствующим строкам по перечню кодов заболеваний по МКБ-10 по строкам разделов I, II и таблицы 5 раздела I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согласно приложению 2 к настоящим Указаниям. При наличии у пациента более одного психического расстройства (заболевания) данные о нем отражаются один раз по основному заболеванию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3. По строке 001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по строке 030 раздела II отражается общая численность пациентов, страдающих психическими расстройствами, кроме пациентов с расстройствами, вызванными употреблением психоактивных веществ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4. По строке 002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по строке 031 раздела II отражается общая численность пациентов, страдающих органическими психическими расстройствами (F00-F09) независимо от ведущего синдрома (психоз, деменция, сочетанные состояния психоза с деменцией, расстройства непсихотического уровня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5. По строке 003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по строке 032 раздела II отражаются данные о пациентах с дементными состояниями (F00-F03), органическими амнестическими синдромами (F04) и делириозными состояниями (F05), не вызванными алкоголем или другими психоактивными веществами, органическими психозами (F06.0-F06.2), органическими аффективными психозами (F06.30-F06.33), а также другими и неуточненными органическими или симптоматическими психозами (F06.81; F06.91; F09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о строкам с 0</w:t>
      </w:r>
      <w:hyperlink r:id="rId8">
        <w:r>
          <w:rPr>
            <w:rStyle w:val="InternetLink"/>
            <w:sz w:val="30"/>
            <w:szCs w:val="30"/>
          </w:rPr>
          <w:t>01</w:t>
        </w:r>
      </w:hyperlink>
      <w:r>
        <w:rPr>
          <w:sz w:val="30"/>
          <w:szCs w:val="30"/>
        </w:rPr>
        <w:t xml:space="preserve"> по 0</w:t>
      </w:r>
      <w:hyperlink r:id="rId9">
        <w:r>
          <w:rPr>
            <w:rStyle w:val="InternetLink"/>
            <w:sz w:val="30"/>
            <w:szCs w:val="30"/>
          </w:rPr>
          <w:t>03</w:t>
        </w:r>
      </w:hyperlink>
      <w:r>
        <w:rPr>
          <w:sz w:val="30"/>
          <w:szCs w:val="30"/>
        </w:rPr>
        <w:t xml:space="preserve">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с 030 по 032 раздела II, а также по </w:t>
      </w:r>
      <w:hyperlink r:id="rId10">
        <w:r>
          <w:rPr>
            <w:rStyle w:val="InternetLink"/>
            <w:sz w:val="30"/>
            <w:szCs w:val="30"/>
          </w:rPr>
          <w:t>строкам 004</w:t>
        </w:r>
      </w:hyperlink>
      <w:r>
        <w:rPr>
          <w:sz w:val="30"/>
          <w:szCs w:val="30"/>
        </w:rPr>
        <w:t>, 0</w:t>
      </w:r>
      <w:hyperlink r:id="rId11">
        <w:r>
          <w:rPr>
            <w:rStyle w:val="InternetLink"/>
            <w:sz w:val="30"/>
            <w:szCs w:val="30"/>
          </w:rPr>
          <w:t>06,</w:t>
        </w:r>
      </w:hyperlink>
      <w:r>
        <w:rPr>
          <w:sz w:val="30"/>
          <w:szCs w:val="30"/>
        </w:rPr>
        <w:t xml:space="preserve"> 007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033, 035, 036 раздела II по альтернативному коду (F00* и F02*) отражаются данные о пациентах, страдающих психическими расстройствами, кодируемыми по МКБ-10 двумя кодами (дементные состояния при болезни Альцгеймера, Пика, при эпилепсии) согласно </w:t>
      </w:r>
      <w:hyperlink r:id="rId12">
        <w:r>
          <w:rPr>
            <w:rStyle w:val="InternetLink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 xml:space="preserve"> к настоящим Указаниям, и другими расстройствам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7. По строке 004 раздела I и по строке 033 раздела II отражаются данные о пациентах, страдающих деменцией вследствие болезни Альцгеймера (F0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 xml:space="preserve">30+))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8. По строке 006 раздела I и по строке 035 раздела II отражаются данные о пациентах, страдающих деменцией при болезнях Пика (F02.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31.0+), Крейтцфельдта-Якоба (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81.0+), деменцией при болезни Гентингтона (F02.2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10+)), Паркинсона (F02.3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0+)), деменцией, вызванной вирусом иммунодефицита человека (F02.4*(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22.0+)), деменцией при других уточненных болезнях, классифицируемых в других разделах (F02.8*), а также сенильной и пресенильной деменцией неуточненной (F03.1-F03.2), сенильным и пресенильным психозом неуточненным (F03.3 - F03.4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19. По строке 007 раздела I и по строке 036 раздела II отражаются данные о пациентах, страдающих дементными состояниями и амнестическим синдромом при эпилепсии (F02.802*-F02.842* и F04.2), а также эпилептическими психозами независимо от их синдромальной структуры (F05.02; F05.12; F05.82; F05.92; F06.02; F06.12; F06.22; F06.302; F06.312; F06.322; F06.332; F06.812; F06.912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0. По строке 008 раздела I и по строке 037 раздела II отражаются данные о пациентах, страдающих органическими расстройствами непсихотического уровня: аффективные непсихотические расстройства (F06.34-F06.37), тревожные расстройства органической природы (F06.4), органические диссоциативные расстройства (F06.5), органические эмоционально-лабильные (астенические) расстройства (F06.6), легкие когнитивные расстройства вследствие органического заболевания или какого-либо соматического заболевания (F06.7), другие и неуточненные непсихотические органические расстройства </w:t>
        <w:br/>
        <w:t xml:space="preserve">(F06.82; F06.92; F06.99), органические расстройства личности (F07.0), постэнцефалитический и постконтузионный синдромы (F07.1-F07.2), </w:t>
        <w:br/>
        <w:t>а также другие и неуточненные органические расстройства личности и поведения (F07.8-F07.9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1. По строке 009 раздела I и по строке 038 раздела II отражаются данные о пациентах, страдающих различными непсихотическими расстройствами, вызванными эпилепсией: аффективные, тревожные, астенические, легкие когнитивные, а также расстройства личности вследствие эпилепсии (F06.342; F06.352; F06.362; F06.372; F06.42; F06.52; F06.62; F06.72; F06.822; F06.922; F06.992; F07.02; F07.82; F07.92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22. По строке 014 раздела I и по строке 043 раздела II отражаются данные о пациентах с острыми и транзиторными (преходящими) неорганическими психозами с шизофреноподобной, бредовой и полиморфной симптоматикой 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23), а также о пациентах с индуцированными психозами 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24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3. По строке 016 раздела I и по строке 045 раздела II отражаются данные о пациентах, страдающих аффективными расстройствами настроения (кроме органических заболеваний, шизофрении и шизоаффективных расстройств), протекающими с психотической симптоматикой: аффективно-бредовые расстройства, аффективные расстройства с другими симптомами психотического уровня (например, маниакальный ступор). Этим состояниям соответствуют коды </w:t>
        <w:br/>
      </w:r>
      <w:r>
        <w:rPr>
          <w:spacing w:val="-8"/>
          <w:sz w:val="30"/>
          <w:szCs w:val="30"/>
        </w:rPr>
        <w:t>F30.23-F30.28; F31.23-F31.28; F31.53-F31.58; F32.33-F32.38; F33.33-F33.38; F39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4. По строке 022 раздела I и по строке 051 раздела II отражаются данные о пациентах, страдающих всеми возможными расстройствами личности и поведения в зрелом возрасте (F60-F69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5. По строке 023 раздела I и по строке 052 раздела II отражаются данные о пациентах, страдающих патологическим влечением к азартным играм (F63.0), в том числе игровой и компьютерной зависимостью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6. По строке 025 раздела I и по строке 054 раздела II отражаются данные о пациентах с умеренной, тяжелой и глубокой формами умственной отсталости, а также о пациентах с умственной отсталостью по каким-либо причинам неуточненной по степени тяжести (F71-F79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7. По строке 026 раздела I и по строке 055 раздела II отражаются данные о пациентах, страдающих расстройствами психологического (психического) развития (F80-F89), эмоциональными расстройствами и расстройствами поведения, начинающимися обычно в детском и подростковом возрасте (F90-F99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8. По строке 027 раздела I и по строке 056 раздела II отражаются данные о пациентах, страдающих детскими психозами (F80.31, F84.0-F84.4) и психотическим расстройством без дополнительных уточнений (F99.1)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29. По строке 029 и в графах 13, 14 раздела I отражается численность сельских жителей, страдающих психическими расстройствами, зарегистрированных организацией здравоохранения в течение отчетного года, кроме пациентов с расстройствами, вызванными употреблением психоактивных веществ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0. По строке 058 и в графах 13, 14 раздела II отражается численность сельских жителей, страдающих психическими расстройствами, зарегистрированных организацией здравоохранения в течение отчетного года впервые в жизни, кроме пациентов с расстройствами, вызванными употреблением психоактивных веществ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1. Данные в графе 1 раздела I и раздела II по всем строкам должны быть меньше или равны сумме данных в графах 3, 7, 11 раздела I и раздела II соответственно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2. Данные в графе 2 раздела I и раздела II по всем строкам должны быть меньше или равны сумме данных в графах 5, 9, 12 раздела I и раздела II соответственно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3. Данные по строке 001 раздела I во всех графах должны быть равны сумме данных по строкам 002, 010, 015, 020, 021, 022, 024, 025, 026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4. Данные по строке 002 раздела I во всех графах должны быть равны сумме данных по строкам 003 и 008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5. Данные по строке 003 раздела I во всех графах должны быть больше или равны сумме данных по строкам 004, 005, 006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6. Данные по строке 003 раздела I во всех графах должны быть больше или равны данным по строке 007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7. Данные по строке 015 раздела I во всех графах должны быть больше или равны данным по строке 016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8. Данные по строке 015 раздела I во всех графах должны быть больше или равны сумме данных по строкам 017, 018, 019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39. Данные по строке 026 раздела I во всех графах должны быть больше или равны данным по строке 027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0. Данные по строке 026 раздела I во всех графах должны быть больше или равны данным по строке 028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1. Данные по строке 001 в графе 13 раздела I должны быть равны данным по строке 029 в графе 1, а данные по строке 001 в графе 14 должны быть равны данным по строке 029 в графе 2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2. Данные по строке 030 раздела II во всех графах должны быть равны сумме данных по строкам 031, 039, 044, 049, 050, 051, 053, 054, 055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3. Данные по строке 031 раздела II во всех графах должны быть равны сумме данных по строкам 032 и 037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4. Данные по строке 032 раздела II во всех графах должны быть больше или равны сумме данных по строкам 033, 034, 035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5. Данные по строке 032 раздела II во всех графах должны быть больше или равны данным по строке 036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6. Данные по строке 044 раздела II во всех графах должны быть больше или равны данным по строке 045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7. Данные по строке 044 раздела II во всех графах должны быть больше или равны сумме данных по строкам 046, 047, 048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8. Данные по строке 055 раздела II во всех графах должны быть больше или равны данным по строке 056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49. Данные по строке 055 раздела II во всех графах должны быть больше или равны данным по строке 057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50. Данные по строке 030 в графе 13 раздела II должны быть равны данным по строке 058 в графе 1, а данные по строке 030 в графе 14 должны быть равны данным по строке 058 в графе 2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РАЗДЕЛА III «КОНТИНГЕНТ </w:t>
        <w:br/>
        <w:t>ПАЦИЕНТОВ, НАХОДЯЩИХСЯ ПОД ДИСПАНСЕРНЫМ НАБЛЮДЕНИЕМ»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51. Для заполнения </w:t>
      </w:r>
      <w:hyperlink r:id="rId13">
        <w:r>
          <w:rPr>
            <w:rStyle w:val="InternetLink"/>
            <w:sz w:val="30"/>
            <w:szCs w:val="30"/>
          </w:rPr>
          <w:t>раздела III</w:t>
        </w:r>
      </w:hyperlink>
      <w:r>
        <w:rPr>
          <w:sz w:val="30"/>
          <w:szCs w:val="30"/>
        </w:rPr>
        <w:t xml:space="preserve"> используются данные, содержащиеся в форме</w:t>
      </w:r>
      <w:hyperlink r:id="rId14">
        <w:r>
          <w:rPr>
            <w:rStyle w:val="InternetLink"/>
            <w:sz w:val="30"/>
            <w:szCs w:val="30"/>
          </w:rPr>
          <w:t xml:space="preserve"> 030-1/у-17</w:t>
        </w:r>
      </w:hyperlink>
      <w:r>
        <w:rPr>
          <w:sz w:val="30"/>
          <w:szCs w:val="30"/>
        </w:rPr>
        <w:t xml:space="preserve">. В </w:t>
      </w:r>
      <w:hyperlink r:id="rId15">
        <w:r>
          <w:rPr>
            <w:rStyle w:val="InternetLink"/>
            <w:sz w:val="30"/>
            <w:szCs w:val="30"/>
          </w:rPr>
          <w:t>разделе I</w:t>
        </w:r>
        <w:r>
          <w:rPr>
            <w:rStyle w:val="InternetLink"/>
            <w:sz w:val="30"/>
            <w:szCs w:val="30"/>
            <w:lang w:val="en-US"/>
          </w:rPr>
          <w:t>I</w:t>
        </w:r>
        <w:r>
          <w:rPr>
            <w:rStyle w:val="InternetLink"/>
            <w:sz w:val="30"/>
            <w:szCs w:val="30"/>
          </w:rPr>
          <w:t>I</w:t>
        </w:r>
      </w:hyperlink>
      <w:r>
        <w:rPr>
          <w:sz w:val="30"/>
          <w:szCs w:val="30"/>
        </w:rPr>
        <w:t xml:space="preserve"> отражаются данные о пациентах с психическими расстройствами, состоящих под диспансерным наблюдением, в том числе и о пациентах, находящихся на конец отчетного года в психиатрических</w:t>
      </w:r>
      <w:r>
        <w:rPr>
          <w:color w:val="FFFFFF"/>
          <w:sz w:val="30"/>
          <w:szCs w:val="30"/>
        </w:rPr>
        <w:t xml:space="preserve">. </w:t>
      </w:r>
      <w:r>
        <w:rPr>
          <w:sz w:val="30"/>
          <w:szCs w:val="30"/>
        </w:rPr>
        <w:t>(психосоматических, психоневрологических и других) стационарах, а также о детях с психическими расстройствами, постоянно проживающих в специализированных домах ребенка, детских домах и школах-интернатах для детей-сирот и детей, оставшихся без попечения родителей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5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ри заполнении раздел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ледует руководствоваться кодировкой заболеваний по МКБ-10 по соответствующим строкам по перечню кодов заболеваний по МКБ-10 по строкам таблицы 3 раздела 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 согласно приложению 3 к настоящим Указаниям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5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59 </w:t>
      </w:r>
      <w:hyperlink r:id="rId1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3 отражаются данные о пациентах, страдающих всеми расстройствами психотического уровня, за исключением расстройств, вызванных употреблением психоактивных веществ (F10-F19). К ним относятся органические психозы и состояния слабоумия, в том числе соматогенные (F00-F05; F06.0-F06.2; F06.30-33; F06.81, 91; F09); шизофрения (F20); шизотипические расстройства (F21); хронические неорганические психозы (F22); острые и преходящие неорганические психозы (F23, 24); шизоаффективные расстройства (F25); другие и неуточненные неорганические психозы (F28, F29); аффективные расстройства, протекающие с психозом (F30.23-28; F31.23-28; F31.53-58; F32.33-38; F33.33-38; F39); детские психозы (F80.31; F84.0-4); психотическое расстройство без дополнительных уточнений (F99.1)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5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60 </w:t>
      </w:r>
      <w:hyperlink r:id="rId1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с деменцией при болезни Альцгеймера (F00* (G30+)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5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62 </w:t>
      </w:r>
      <w:hyperlink r:id="rId1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, страдающих деменцией при болезнях Пика (F02.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31.0+), Крейтцфельдта-Якоба (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81.0+), деменцией при болезни Гентингтона (F02.2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10+)), Паркинсона (F02.3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0+)), деменцией, вызванной вирусом иммунодефицита человека (F02.4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2.0+)), деменцией при других уточненных болезнях, классифицируемых в других разделах (F02.8*), а также сенильной и пресенильной деменцией неуточненной (F03.1-F03.2), сенильным и пресенильным психозом неуточненным (F03.3 - F03.4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56. По строке 065 </w:t>
      </w:r>
      <w:hyperlink r:id="rId1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3 отражаются данные о пациентах с расстройствами непсихотического характера: органические непсихотические расстройства (аффективные расстройства без психоза, тревожные, диссоциативные, астенические, легкие когнитивные, расстройства личности и поведения и другие состояния – коды </w:t>
        <w:br/>
        <w:t xml:space="preserve">F06.34-F06.37; F06.4; F06.5; F06.6; F06.7; F06.82, F06.92; F07.0-F07.2; F07.0-F07.9); аффективные расстройства, не сопровождающиеся бредом, галлюцинациями или каким-либо иным психозом (F30.0-F30.1; </w:t>
        <w:br/>
      </w:r>
      <w:r>
        <w:rPr>
          <w:spacing w:val="-14"/>
          <w:sz w:val="30"/>
          <w:szCs w:val="30"/>
        </w:rPr>
        <w:t>F30.8-F30.9; F31.0-F31.1; F31.30-F31.4; F31.6-F31.9; F32.00-F32.2; F32.8-F32.9;</w:t>
      </w:r>
      <w:r>
        <w:rPr>
          <w:sz w:val="30"/>
          <w:szCs w:val="30"/>
        </w:rPr>
        <w:t xml:space="preserve"> F33.00-F33.2; F33.4-F38.8); невротические, связанные со стрессом и соматоформные расстройства (F40-F48); поведенческие синдромы, связанные с физиологическими нарушениями и физическими факторами (F50-F59); расстройство личности и поведения в зрелом возрасте </w:t>
        <w:br/>
        <w:t>(F60-F69); непсихотические расстройства детского и подросткового возраста (F80.0-2, F80.32-F83, F84.5-F89), эмоциональные расстройства, начинающиеся обычно в детском или подростковом возрасте (F90-F98), а также непсихотические расстройства без дополнительных уточнений (F99.2-F99.9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5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20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067 </w:t>
      </w:r>
      <w:hyperlink r:id="rId2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ется общая численность пациентов, страдающих психическими расстройствами, кроме пациентов с расстройствами, вызванными употреблением психоактивных веществ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58. Данные по строке 067 </w:t>
      </w:r>
      <w:hyperlink r:id="rId2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во всех графах должны быть равны сумме данных по строкам 059, 065, 066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59. По строкам с 070 по 079 </w:t>
      </w:r>
      <w:hyperlink r:id="rId2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контингентах наблюдаемых женщин из общего числа пациентов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60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1 </w:t>
      </w:r>
      <w:hyperlink r:id="rId2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ется общая численность пациентов всех возрастов, взятых под диспансерное наблюдение впервые в отчетном году. В их число входят пациенты, обратившиеся за психиатрической помощью впервые в жизни и обратившиеся повторно из числа ранее находившихся под диспансерным наблюдением врача-психиатра-нарколога, в отношении которых ранее по каким-либо причинам (выздоровление, стойкое улучшение, переезд на другое место жительства и др.) диспансерное наблюдение было прекращено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6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Если пациент, ранее наблюдавшийся в психоневрологическом отделении (кабинете) организаций здравоохранения, подчиненных республиканским органам государственного управления (кроме подчиненных Министерству здравоохранения Республики Беларусь), в текущем году обратился в государственную организацию здравоохранения, подчиненную Министерству здравоохранения Республики Беларусь, местному исполнительному и распорядительному органу, то данные о таком пациенте отражаются в графе 1 </w:t>
      </w:r>
      <w:hyperlink r:id="rId2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как о пациенте с ранее установленным диагнозом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Если пациент ранее наблюдался в негосударственных организациях здравоохранения, то данные о таком пациенте отражаются в графе 1 </w:t>
      </w:r>
      <w:hyperlink r:id="rId2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как о пациенте с впервые установленным диагнозом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6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2 </w:t>
      </w:r>
      <w:hyperlink r:id="rId2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всех возрастов, взятых под диспансерное наблюдение в отчетном году, обратившиеся за психиатрической помощью впервые в жизни.</w:t>
      </w:r>
    </w:p>
    <w:p>
      <w:pPr>
        <w:pStyle w:val="Normal"/>
        <w:jc w:val="both"/>
        <w:rPr/>
      </w:pPr>
      <w:r>
        <w:rPr>
          <w:sz w:val="30"/>
          <w:szCs w:val="30"/>
        </w:rPr>
        <w:t>6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3 </w:t>
      </w:r>
      <w:hyperlink r:id="rId2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3 отражаются данные о пациентах, снятых </w:t>
        <w:br/>
        <w:t>с диспансерного наблюдения в отчетном году в связи с выздоровлением либо стойким улучшением состояния психического здоровья, изменением постоянного места жительства со сменой обслуживающей организации здравоохранения, осуждением к наказанию в виде ареста или лишения свободы на срок более 1 года, объявлением умершим либо признанием безвестно отсутствующим, а также в случае смерти пациента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6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4 </w:t>
      </w:r>
      <w:hyperlink r:id="rId2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3 отражаются данные о пациентах, снятых </w:t>
        <w:br/>
        <w:t>с диспансерного наблюдения в отчетном году в связи с выздоровлением либо стойким улучшением состояния психического здоровья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6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5 </w:t>
      </w:r>
      <w:hyperlink r:id="rId3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ется фактическая численность пациентов, состоящих на конец отчетного года под диспансерным наблюдением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6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ах 6 и 7 </w:t>
      </w:r>
      <w:hyperlink r:id="rId3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ется фактическая численность детей с психическими расстройствами, состоящих на конец отчетного года под диспансерным наблюдением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озраст следует определять по числу полных лет, исполнившихся на конец отчетного года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67. Сумма данных по строкам 068 и 069 таблицы 3 во всех графах должна быть меньше или равна сумме данных по строкам 059 и 065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68. Сумма данных по строкам 078 и 079 таблицы 3 во всех графах должна быть меньше или равна сумме данных по строкам 070 и 076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69. По строкам 080 и 081 </w:t>
      </w:r>
      <w:hyperlink r:id="rId3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4 отражаются данные о пациентах, совершивших общественно опасные деяния, предусмотренные </w:t>
        <w:br/>
        <w:t>Уголовным кодексом Республики Беларусь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70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083 по 086 </w:t>
      </w:r>
      <w:hyperlink r:id="rId3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 пациентах, находившихся на принудительном амбулаторном лечении по решению суда с целью реализации принудительных мер безопасности и лечения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7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87 </w:t>
      </w:r>
      <w:hyperlink r:id="rId3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б умерших пациентах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7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088 по 090 </w:t>
      </w:r>
      <w:hyperlink r:id="rId3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 пациентах трудоспособного возраста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7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091 и 092 </w:t>
      </w:r>
      <w:hyperlink r:id="rId3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 пациентах, являющихся сельскими жителям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7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093 и 094 </w:t>
      </w:r>
      <w:hyperlink r:id="rId3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 пациентах, совершивших суицидальные попытки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7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095 и 096 </w:t>
      </w:r>
      <w:hyperlink r:id="rId3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4 отражается число дней и случаев по закрытым листкам нетрудоспособности у диспансерных пациентов и лиц, обратившихся за оказанием психиатрической помощи, </w:t>
      </w:r>
      <w:r>
        <w:rPr>
          <w:color w:val="000000"/>
          <w:kern w:val="2"/>
          <w:sz w:val="30"/>
          <w:szCs w:val="30"/>
        </w:rPr>
        <w:t>включая данные по листкам нетрудоспособности, полученным пациентами в психиатрическом стационаре.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>ПОРЯДОК ЗАПОЛНЕНИЯ РАЗДЕЛА I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«</w:t>
      </w:r>
      <w:r>
        <w:rPr>
          <w:caps/>
          <w:sz w:val="30"/>
          <w:szCs w:val="30"/>
        </w:rPr>
        <w:t>КОНТИНГЕНТ ПАЦИЕНТОВ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 ПСИХИАТРИЧЕСКОМ СТАЦИОНАРЕ»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7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</w:t>
      </w:r>
      <w:hyperlink r:id="rId39">
        <w:r>
          <w:rPr>
            <w:rStyle w:val="InternetLink"/>
            <w:sz w:val="30"/>
            <w:szCs w:val="30"/>
          </w:rPr>
          <w:t>разделе I</w:t>
        </w:r>
        <w:r>
          <w:rPr>
            <w:rStyle w:val="InternetLink"/>
            <w:sz w:val="30"/>
            <w:szCs w:val="30"/>
            <w:lang w:val="en-US"/>
          </w:rPr>
          <w:t>V</w:t>
        </w:r>
        <w:r>
          <w:rPr>
            <w:rStyle w:val="InternetLink"/>
            <w:sz w:val="30"/>
            <w:szCs w:val="30"/>
          </w:rPr>
          <w:t xml:space="preserve"> </w:t>
        </w:r>
      </w:hyperlink>
      <w:r>
        <w:rPr>
          <w:sz w:val="30"/>
          <w:szCs w:val="30"/>
        </w:rPr>
        <w:t xml:space="preserve">отражаются данные о пациентах, получивших психиатрическую помощь в условиях психиатрических (психоневрологических) стационарных организаций (подразделений). </w:t>
      </w:r>
      <w:hyperlink r:id="rId40">
        <w:r>
          <w:rPr>
            <w:rStyle w:val="InternetLink"/>
            <w:sz w:val="30"/>
            <w:szCs w:val="30"/>
          </w:rPr>
          <w:t>Раздел I</w:t>
        </w:r>
        <w:r>
          <w:rPr>
            <w:rStyle w:val="InternetLink"/>
            <w:sz w:val="30"/>
            <w:szCs w:val="30"/>
            <w:lang w:val="en-US"/>
          </w:rPr>
          <w:t>V</w:t>
        </w:r>
        <w:r>
          <w:rPr>
            <w:rStyle w:val="InternetLink"/>
            <w:sz w:val="30"/>
            <w:szCs w:val="30"/>
          </w:rPr>
          <w:t xml:space="preserve"> </w:t>
        </w:r>
      </w:hyperlink>
      <w:r>
        <w:rPr>
          <w:sz w:val="30"/>
          <w:szCs w:val="30"/>
        </w:rPr>
        <w:t>заполняется по данным, содержащимся в форме</w:t>
      </w:r>
      <w:hyperlink r:id="rId41">
        <w:r>
          <w:rPr>
            <w:rStyle w:val="InternetLink"/>
            <w:sz w:val="30"/>
            <w:szCs w:val="30"/>
          </w:rPr>
          <w:t xml:space="preserve"> 066-1/у</w:t>
        </w:r>
      </w:hyperlink>
      <w:r>
        <w:rPr>
          <w:sz w:val="30"/>
          <w:szCs w:val="30"/>
        </w:rPr>
        <w:t>-17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7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ри заполнении строк с 097 по 124 таблицы 5 следует руководствоваться кодировкой заболеваний по МКБ-10 согласно приложению 2 к настоящим Указаниям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78. По </w:t>
      </w:r>
      <w:hyperlink r:id="rId42">
        <w:r>
          <w:rPr>
            <w:rStyle w:val="InternetLink"/>
            <w:sz w:val="30"/>
            <w:szCs w:val="30"/>
          </w:rPr>
          <w:t>строке 1</w:t>
        </w:r>
      </w:hyperlink>
      <w:r>
        <w:rPr>
          <w:sz w:val="30"/>
          <w:szCs w:val="30"/>
        </w:rPr>
        <w:t xml:space="preserve">25 </w:t>
      </w:r>
      <w:hyperlink r:id="rId4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 отражаются данные о поступивших и лечившихся пациентах с психическими расстройствами, вызванными употреблением психоактивных веществ (независимо от того, имеются в психиатрическом стационаре специализированные наркологические койки или нет)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79. Из общей численности пациентов наркологического профиля </w:t>
        <w:br/>
        <w:t xml:space="preserve">(из данных по строке 125 </w:t>
      </w:r>
      <w:hyperlink r:id="rId4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) по </w:t>
      </w:r>
      <w:hyperlink r:id="rId45">
        <w:r>
          <w:rPr>
            <w:rStyle w:val="InternetLink"/>
            <w:sz w:val="30"/>
            <w:szCs w:val="30"/>
          </w:rPr>
          <w:t>строке 1</w:t>
        </w:r>
      </w:hyperlink>
      <w:r>
        <w:rPr>
          <w:sz w:val="30"/>
          <w:szCs w:val="30"/>
        </w:rPr>
        <w:t xml:space="preserve">26 таблицы 5 выделяется численность пациентов, страдающих алкогольными психозами </w:t>
        <w:br/>
        <w:t xml:space="preserve">(F10.4-F10.7), а по </w:t>
      </w:r>
      <w:hyperlink r:id="rId46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27 </w:t>
      </w:r>
      <w:hyperlink r:id="rId4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5 – наркоманией и токсикоманией (F11-F19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80. По </w:t>
      </w:r>
      <w:hyperlink r:id="rId48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28 </w:t>
      </w:r>
      <w:hyperlink r:id="rId4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 отражаются данные о лицах, признанных психически здоровыми и с заболеваниями, не вошедшими в данные по строкам </w:t>
      </w:r>
      <w:hyperlink r:id="rId50">
        <w:r>
          <w:rPr>
            <w:rStyle w:val="InternetLink"/>
            <w:sz w:val="30"/>
            <w:szCs w:val="30"/>
          </w:rPr>
          <w:t>09</w:t>
        </w:r>
      </w:hyperlink>
      <w:r>
        <w:rPr>
          <w:sz w:val="30"/>
          <w:szCs w:val="30"/>
        </w:rPr>
        <w:t xml:space="preserve">7 и </w:t>
      </w:r>
      <w:hyperlink r:id="rId51">
        <w:r>
          <w:rPr>
            <w:rStyle w:val="InternetLink"/>
            <w:sz w:val="30"/>
            <w:szCs w:val="30"/>
          </w:rPr>
          <w:t>125</w:t>
        </w:r>
      </w:hyperlink>
      <w:r>
        <w:rPr>
          <w:sz w:val="30"/>
          <w:szCs w:val="30"/>
        </w:rPr>
        <w:t xml:space="preserve"> </w:t>
      </w:r>
      <w:hyperlink r:id="rId5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5 (все заболевания, кроме класса психических и поведенческих расстройств): лица, поступившие для проведения психиатрического освидетельствования и признанные психически здоровыми; лица, поступившие для проведения психиатрического освидетельствования, но диагноз психического заболевания на момент составления отчета не установлен; пациенты с заболеваниями, не относящимися к психическим расстройствам, но находящиеся в психиатрическом стационаре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81. Из общей численности пациентов (из суммы данных по </w:t>
      </w:r>
      <w:hyperlink r:id="rId53">
        <w:r>
          <w:rPr>
            <w:rStyle w:val="InternetLink"/>
            <w:sz w:val="30"/>
            <w:szCs w:val="30"/>
          </w:rPr>
          <w:t xml:space="preserve">строкам </w:t>
        </w:r>
      </w:hyperlink>
      <w:r>
        <w:rPr>
          <w:sz w:val="30"/>
          <w:szCs w:val="30"/>
        </w:rPr>
        <w:t xml:space="preserve">097 и </w:t>
      </w:r>
      <w:hyperlink r:id="rId54">
        <w:r>
          <w:rPr>
            <w:rStyle w:val="InternetLink"/>
            <w:sz w:val="30"/>
            <w:szCs w:val="30"/>
          </w:rPr>
          <w:t>1</w:t>
        </w:r>
      </w:hyperlink>
      <w:r>
        <w:rPr>
          <w:sz w:val="30"/>
          <w:szCs w:val="30"/>
        </w:rPr>
        <w:t xml:space="preserve">25 </w:t>
      </w:r>
      <w:hyperlink r:id="rId5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) по </w:t>
      </w:r>
      <w:hyperlink r:id="rId56">
        <w:r>
          <w:rPr>
            <w:rStyle w:val="InternetLink"/>
            <w:sz w:val="30"/>
            <w:szCs w:val="30"/>
          </w:rPr>
          <w:t xml:space="preserve">строкам </w:t>
        </w:r>
      </w:hyperlink>
      <w:r>
        <w:rPr>
          <w:sz w:val="30"/>
          <w:szCs w:val="30"/>
        </w:rPr>
        <w:t xml:space="preserve">129 и 130 </w:t>
      </w:r>
      <w:hyperlink r:id="rId5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 выделяются данные о пациентах, находящихся в стационаре на принудительном лечении по решению суда с целью реализации принудительных мер безопасности и лечения. По строке 129 </w:t>
      </w:r>
      <w:hyperlink r:id="rId58">
        <w:r>
          <w:rPr>
            <w:rStyle w:val="InternetLink"/>
            <w:sz w:val="30"/>
            <w:szCs w:val="30"/>
          </w:rPr>
          <w:t>таблицы</w:t>
        </w:r>
      </w:hyperlink>
      <w:r>
        <w:rPr>
          <w:sz w:val="30"/>
          <w:szCs w:val="30"/>
        </w:rPr>
        <w:t xml:space="preserve"> 5 отражается общая численность пациентов, находящихся на принудительном лечении в стационаре общего типа </w:t>
      </w:r>
      <w:r>
        <w:rPr>
          <w:spacing w:val="-6"/>
          <w:sz w:val="30"/>
          <w:szCs w:val="30"/>
        </w:rPr>
        <w:t>и в стационаре специализированного</w:t>
      </w:r>
      <w:r>
        <w:rPr>
          <w:sz w:val="30"/>
          <w:szCs w:val="30"/>
        </w:rPr>
        <w:t xml:space="preserve"> типа с усиленным и строгим наблюдением; по </w:t>
      </w:r>
      <w:hyperlink r:id="rId59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30 </w:t>
      </w:r>
      <w:hyperlink r:id="rId6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 – численность пациентов, находящихся в стационаре специализированного типа с усиленным и строгим наблюдением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8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6 таблицы 5 отражаются данные о пациентах, госпитализированных принудительно по статье 36 Закона Республики Беларусь от 7 января 2012 года «Об оказании психиатрической помощи» (Национальный реестр правовых актов Республики Беларусь, 2012 г., </w:t>
        <w:br/>
        <w:t>№ 10, 2/1901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83. В графе 8 </w:t>
      </w:r>
      <w:hyperlink r:id="rId6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5 отражается число койко-дней, проведенных в психиатрическом стационаре выбывшими пациентами (выписанными, умершими). День поступления и день выписки пациента из стационара следует считать за один день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8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Данные по </w:t>
      </w:r>
      <w:hyperlink r:id="rId62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>097 таблицы 5 во всех графах должны быть равны сумме данных по строкам 98, 106, 111, 116, 117, 118, 120, 121, 122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8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Данные по строке 98 таблицы 5 во всех графах должны быть равны сумме данных по строкам 99 и 104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86. Данные по строке 99 таблицы 5 во всех графах должны быть больше или равны сумме данных по строкам 100, 101, 102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87. Данные по строке 99 таблицы 5 во всех графах должны быть больше или равны данным по строке 103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88. Данные по строке 111 таблицы 5 во всех графах должны быть больше или равны данным по строке 112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89. Данные по строке 111 таблицы 5 во всех графах должны быть больше или равны сумме данных по строкам 113, 114, 115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90. Данные по строке 122 таблицы 5 во всех графах должны быть больше или равны данным по строке 123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91. Данные по строке 122 таблицы 5 во всех графах должны быть больше или равны данным по строке 124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9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131 по 133 </w:t>
      </w:r>
      <w:hyperlink r:id="rId6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6 отражаются данные об умерших пациентах из общего числа выбывших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9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134 по 136 </w:t>
      </w:r>
      <w:hyperlink r:id="rId6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6 отражаются данные о пациентах из общей численности выбывших, переведенных в другие психиатрические стационары и в стационарные учреждения социального обслуживания Министерства труда и социальной защиты Республики Беларусь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94. По строкам с 137 по 140 </w:t>
      </w:r>
      <w:hyperlink r:id="rId6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6 отражаются данные о поступивших пациентах, переведенных из других психиатрических стационаров (строка 137), поступивших по скорой психиатрической помощи (строка 138), поступивших по направлению специализированной амбулаторно-поликлинической организации (строка 139), госпитализированных с целью принудительного психиатрического освидетельствования по статье 29 Закона Республики Беларусь </w:t>
        <w:br/>
        <w:t>«Об оказании психиатрической помощи» (строка 140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9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41 </w:t>
      </w:r>
      <w:hyperlink r:id="rId6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6 отражаются данные о пациентах, госпитализированных принудительно по статье 36 Закона Республики Беларусь «Об оказании психиатрической помощи», в отношении которых получено решение суда о принудительной госпитализаци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96. Из общей численности пациентов, находившихся в психиатрическом стационаре на конец отчетного года (из суммы данных по строкам 097, 125, 128 в графах 9-11 таблицы 5), по строке 146 </w:t>
      </w:r>
      <w:hyperlink r:id="rId67">
        <w:r>
          <w:rPr>
            <w:rStyle w:val="InternetLink"/>
            <w:sz w:val="30"/>
            <w:szCs w:val="30"/>
          </w:rPr>
          <w:t>таблицы </w:t>
        </w:r>
      </w:hyperlink>
      <w:r>
        <w:rPr>
          <w:sz w:val="30"/>
          <w:szCs w:val="30"/>
        </w:rPr>
        <w:t>6 выделяется численность пациентов, которые пребывали в нем более одного года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9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147 по 150 </w:t>
      </w:r>
      <w:hyperlink r:id="rId6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6 отражается число дней и случаев нетрудоспособности по закрытым листкам нетрудоспособности в психиатрическом стационаре, в том числе по заболеваниям, связанным с употреблением психоактивных веществ.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РАЗДЕЛА V «КОНТИНГЕНТ </w:t>
        <w:br/>
        <w:t>ПАЦИЕНТОВ, ИМЕЮЩИХ ГРУППУ ИНВАЛИДНОСТИ»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98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</w:t>
      </w:r>
      <w:hyperlink r:id="rId69">
        <w:r>
          <w:rPr>
            <w:rStyle w:val="InternetLink"/>
            <w:sz w:val="30"/>
            <w:szCs w:val="30"/>
          </w:rPr>
          <w:t>разделе V</w:t>
        </w:r>
      </w:hyperlink>
      <w:r>
        <w:rPr>
          <w:sz w:val="30"/>
          <w:szCs w:val="30"/>
        </w:rPr>
        <w:t xml:space="preserve"> отражаются данные о пациентах, имеющих группу инвалидности в связи с психическим заболеванием, из числа состоящих под диспансерным наблюдением по состоянию на конец отчетного года (из данных по строке 067 в графах 5-7 таблицы 3 раздела 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), в том числе проживающие в стационарных учреждениях социального обслуживания Министерства труда и социальной защиты Республики Беларусь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9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ри заполнении раздела V следует руководствоваться кодировкой заболеваний по МКБ-10 по соответствующим строкам по перечню кодов заболеваний по МКБ-10 по строкам таблицы 7 раздела V согласно приложению 4 к настоящим Указаниям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00. По </w:t>
      </w:r>
      <w:hyperlink r:id="rId70">
        <w:r>
          <w:rPr>
            <w:rStyle w:val="InternetLink"/>
            <w:sz w:val="30"/>
            <w:szCs w:val="30"/>
          </w:rPr>
          <w:t>строке 1</w:t>
        </w:r>
      </w:hyperlink>
      <w:r>
        <w:rPr>
          <w:sz w:val="30"/>
          <w:szCs w:val="30"/>
        </w:rPr>
        <w:t xml:space="preserve">51 </w:t>
      </w:r>
      <w:hyperlink r:id="rId7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психическим расстройством (F00-F09; F20-F99), кроме заболеваний, связанных с употреблением психоактивных веществ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01. По строке 152 </w:t>
      </w:r>
      <w:hyperlink r:id="rId7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общая численность пациентов, имеющих инвалидность в связи с органическими психическими расстройствами (F00-F09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0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53 </w:t>
      </w:r>
      <w:hyperlink r:id="rId7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деменцией вследствие болезни Альцгеймера (F0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 xml:space="preserve">30+))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0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55 </w:t>
      </w:r>
      <w:hyperlink r:id="rId7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деменцией при болезнях Пика (F02.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31.0+), Крейтцфельдта-Якоба (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81.0+), деменцией при болезни Гентингтона (F02.2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10+)), Паркинсона (F02.3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0+)), деменцией, вызванной вирусом иммунодефицита человека (F02.4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2.0+)), деменцией при других уточненных болезнях, классифицируемых в других разделах (F02.8*), а также сенильной и пресенильной деменцией неуточненной (F03.1-F03.2), сенильным и пресенильным психозом неуточненным (F03.3 - F03.4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0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75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56 </w:t>
      </w:r>
      <w:hyperlink r:id="rId7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следствие психических расстройств при эпилепсии (F02.802*-F02.842*; F04.2; F05.02; F05.12; F05.82; F05.92; F06.02; F06.12; F06.22; F06.302; F06.312; F06.322; F06.332; F06.342; F06.352; F06.362; F06.372; F06.42; F06.52; F06.62; F06.72; F06.812; F06.822; F06.912; F06.922; F06.992; F07.02; F07.82; F07.92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0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77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57 </w:t>
      </w:r>
      <w:hyperlink r:id="rId7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шизофренией, шизотипическими и бредовыми расстройствами (F20-F29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0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61 </w:t>
      </w:r>
      <w:hyperlink r:id="rId7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расстройствами психологического развития (F80-F89), эмоциональными расстройствами и расстройствами поведения, начинающимися обычно в детском и подростковом возрасте (F90-F99)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07. По строке 162 </w:t>
      </w:r>
      <w:hyperlink r:id="rId8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страдающих детскими психозами (F80.31, F84.0-F84.4) и психотическим расстройством без дополнительных уточнений F99.1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08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ах 1-6 </w:t>
      </w:r>
      <w:hyperlink r:id="rId8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7 отражаются данные о пациентах, впервые признанных инвалидами: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е 1 – общая численность пациентов, впервые признанных инвалидами; </w:t>
      </w:r>
    </w:p>
    <w:p>
      <w:pPr>
        <w:pStyle w:val="Normal"/>
        <w:autoSpaceDE w:val="false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графе 3 – численность пациентов, признанных инвалидами III группы;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е 5 – численность детей-инвалидов;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 графах 2, 4, 6 – численность женщин-инвалидов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0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ах 7-12 </w:t>
      </w:r>
      <w:hyperlink r:id="rId8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ются данные о пациентах всех возрастов, имеющих инвалидность на конец отчетного года, в том числе находящихся в стационарных учреждениях социального обслуживания Министерства труда и социальной защиты Республики Беларусь, включая пациентов, впервые признанных инвалидами в отчетном году: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е 7 – общая численность пациентов, имеющих инвалидность на конец отчетного года;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е 9 – численность пациентов, имеющих III группу инвалидности;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е 11 – численность детей-инвалидов. 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в графах 8, 10, 12 – численность женщин-инвалидов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110. Данные по строке 152 таблицы 7 во всех графах должны быть больше или равны сумме данных по строкам 153, 154, 155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111. Данные по строке 152 таблицы 7 во всех графах должны быть больше или равны данным по строке 156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112. Данные по строке 161 таблицы 7 во всех графах должны быть больше или равны данным по строке 162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113. Данные по строке 161 таблицы 7 во всех графах должны быть больше или равны данным по строке 163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ЗАПОЛНЕНИЯ РАЗДЕЛА 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br/>
        <w:t>«</w:t>
      </w:r>
      <w:r>
        <w:rPr>
          <w:caps/>
          <w:sz w:val="30"/>
          <w:szCs w:val="30"/>
        </w:rPr>
        <w:t xml:space="preserve">Сведения о работе ВРАЧЕБНО-КОНСУЛЬТАЦИОННОЙ </w:t>
      </w:r>
      <w:r>
        <w:rPr>
          <w:caps/>
          <w:spacing w:val="-2"/>
          <w:sz w:val="30"/>
          <w:szCs w:val="30"/>
        </w:rPr>
        <w:t>КОМИССИИ по психиатрическОМУ ОСВИДЕТЕЛЬСТВОВАНИЮ</w:t>
      </w:r>
      <w:r>
        <w:rPr>
          <w:spacing w:val="-2"/>
          <w:sz w:val="30"/>
          <w:szCs w:val="30"/>
        </w:rPr>
        <w:t>»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>И РАЗДЕЛА 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 «ОТДЕЛЕНИЯ ДНЕВНОГО ПРЕБЫВАНИЯ ДЛЯ ПАЦИЕНТОВ С ПСИХИЧЕСКИМИ РАССТРОЙСТВАМИ»</w:t>
      </w:r>
    </w:p>
    <w:p>
      <w:pPr>
        <w:pStyle w:val="Normal"/>
        <w:autoSpaceDE w:val="false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14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 xml:space="preserve">В </w:t>
      </w:r>
      <w:hyperlink r:id="rId83">
        <w:r>
          <w:rPr>
            <w:rStyle w:val="InternetLink"/>
            <w:sz w:val="30"/>
            <w:szCs w:val="30"/>
          </w:rPr>
          <w:t>разделе V</w:t>
        </w:r>
      </w:hyperlink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отражаются данные о лицах, прошедших только психиатрическое освидетельствование как в условиях стационара, так и амбулаторно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1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о строке 170 раздела 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отражаются данные о пациентах, в отношении которых проведено принудительное психиатрическое освидетельствование по статье 29 Закона Республики Беларусь «Об оказании психиатрической помощи»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16. В </w:t>
      </w:r>
      <w:hyperlink r:id="rId84">
        <w:r>
          <w:rPr>
            <w:rStyle w:val="InternetLink"/>
            <w:sz w:val="30"/>
            <w:szCs w:val="30"/>
          </w:rPr>
          <w:t>разделе V</w:t>
        </w:r>
        <w:r>
          <w:rPr>
            <w:rStyle w:val="InternetLink"/>
            <w:sz w:val="30"/>
            <w:szCs w:val="30"/>
            <w:lang w:val="en-US"/>
          </w:rPr>
          <w:t>I</w:t>
        </w:r>
        <w:r>
          <w:rPr>
            <w:rStyle w:val="InternetLink"/>
            <w:sz w:val="30"/>
            <w:szCs w:val="30"/>
          </w:rPr>
          <w:t>I</w:t>
        </w:r>
      </w:hyperlink>
      <w:r>
        <w:rPr>
          <w:sz w:val="30"/>
          <w:szCs w:val="30"/>
        </w:rPr>
        <w:t xml:space="preserve"> отражаются данные о работе отделений дневного пребывания, оказывающих медицинскую помощь в стационарных и амбулаторных условиях, для пациентов с психическими расстройствами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1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2 </w:t>
      </w:r>
      <w:hyperlink r:id="rId85">
        <w:r>
          <w:rPr>
            <w:rStyle w:val="InternetLink"/>
            <w:sz w:val="30"/>
            <w:szCs w:val="30"/>
          </w:rPr>
          <w:t>раздела V</w:t>
        </w:r>
        <w:r>
          <w:rPr>
            <w:rStyle w:val="InternetLink"/>
            <w:sz w:val="30"/>
            <w:szCs w:val="30"/>
            <w:lang w:val="en-US"/>
          </w:rPr>
          <w:t>I</w:t>
        </w:r>
        <w:r>
          <w:rPr>
            <w:rStyle w:val="InternetLink"/>
            <w:sz w:val="30"/>
            <w:szCs w:val="30"/>
          </w:rPr>
          <w:t>I</w:t>
        </w:r>
      </w:hyperlink>
      <w:r>
        <w:rPr>
          <w:sz w:val="30"/>
          <w:szCs w:val="30"/>
        </w:rPr>
        <w:t xml:space="preserve"> отражается среднегодовое число мест по количеству фактически развернутых мест. Сначала подсчитываются среднемесячные показатели как отношение суммы числа развернутых мест за все рабочие дни каждого месяца к числу рабочих дней в месяце. Затем из среднемесячных показателей определяется среднегодовое количество развернутых мест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18. В графе </w:t>
      </w:r>
      <w:hyperlink r:id="rId86">
        <w:r>
          <w:rPr>
            <w:rStyle w:val="InternetLink"/>
            <w:sz w:val="30"/>
            <w:szCs w:val="30"/>
          </w:rPr>
          <w:t>раздела V</w:t>
        </w:r>
        <w:r>
          <w:rPr>
            <w:rStyle w:val="InternetLink"/>
            <w:sz w:val="30"/>
            <w:szCs w:val="30"/>
            <w:lang w:val="en-US"/>
          </w:rPr>
          <w:t>I</w:t>
        </w:r>
        <w:r>
          <w:rPr>
            <w:rStyle w:val="InternetLink"/>
            <w:sz w:val="30"/>
            <w:szCs w:val="30"/>
          </w:rPr>
          <w:t>I</w:t>
        </w:r>
      </w:hyperlink>
      <w:r>
        <w:rPr>
          <w:sz w:val="30"/>
          <w:szCs w:val="30"/>
        </w:rPr>
        <w:t xml:space="preserve"> отражается число дней, проведенных в отделении дневного пребывания всеми </w:t>
      </w:r>
      <w:r>
        <w:rPr>
          <w:spacing w:val="-2"/>
          <w:sz w:val="30"/>
          <w:szCs w:val="30"/>
        </w:rPr>
        <w:t>пациентами (выписанными и оставшимися на конец отчетного года)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>ПОРЯДОК ЗАПОЛНЕНИЯ РАЗДЕЛА V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I «ЧИСЛО ДОЛЖНОСТЕЙ (ШТАТНЫХ, ЗАНЯТЫХ) И ЧИСЛЕННОСТЬ ВРАЧЕЙ-ПСИХИАТРОВ-НАРКОЛОГОВ, ВРАЧЕЙ-ПСИХОТЕРАПЕВТОВ, ЛИЦ С ОБРАЗОВАНИЕМ, КРОМЕ ПРОФИЛЯ «ЗДРАВООХРАНЕНИЕ», В ОРГАНИЗАЦИЯХ ЗДРАВООХРАНЕНИЯ, 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КАЗЫВАЮЩИХ ПСИХИАТРИЧЕСКУЮ ПОМОЩЬ»</w:t>
      </w:r>
    </w:p>
    <w:p>
      <w:pPr>
        <w:pStyle w:val="Normal"/>
        <w:autoSpaceDE w:val="false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19.</w:t>
      </w:r>
      <w:r>
        <w:rPr>
          <w:sz w:val="30"/>
          <w:szCs w:val="30"/>
          <w:lang w:val="en-US"/>
        </w:rPr>
        <w:t> </w:t>
      </w:r>
      <w:hyperlink r:id="rId87">
        <w:r>
          <w:rPr>
            <w:rStyle w:val="InternetLink"/>
            <w:sz w:val="30"/>
            <w:szCs w:val="30"/>
          </w:rPr>
          <w:t>Раздел</w:t>
        </w:r>
      </w:hyperlink>
      <w:r>
        <w:rPr>
          <w:sz w:val="30"/>
          <w:szCs w:val="30"/>
        </w:rPr>
        <w:t xml:space="preserve"> V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I заполняется в соответствии со штатным расписанием и платежной ведомостью за декабрь месяц отчетного года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20. В графах 7-9 раздела V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I отражаются данные о персонале, занятом в отделениях дневного пребывания, в графах 1-6 указанные данные не отражаются.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21. Областные клинические центры «Психиатрия-наркология» раздел 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I заполняют по данным о должностях по штату, фактически занятых должностях и численности врачей, обеспечивающих оказание психиатрической помощи, а также по данным о должностях по штату, фактически занятых должностях и численности специалистов с образованием, кроме профиля «Зравоохранение», участвующих в оказании психиатрической помощи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ЗАПОЛНЕНИЯ РАЗДЕЛА IX</w:t>
        <w:br/>
        <w:t xml:space="preserve">«ЛЕЧЕБНО-ПРОИЗВОДСТВЕННЫЕ (ТРУДОВЫЕ) МАСТЕРСКИЕ ДЛЯ ПАЦИЕНТОВ С ПСИХИЧЕСКИМИ РАССТРОЙСТВАМ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2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</w:t>
      </w:r>
      <w:hyperlink r:id="rId88">
        <w:r>
          <w:rPr>
            <w:rStyle w:val="InternetLink"/>
            <w:sz w:val="30"/>
            <w:szCs w:val="30"/>
          </w:rPr>
          <w:t>разделе IX</w:t>
        </w:r>
      </w:hyperlink>
      <w:r>
        <w:rPr>
          <w:sz w:val="30"/>
          <w:szCs w:val="30"/>
        </w:rPr>
        <w:t xml:space="preserve"> отражаются данные обо всех пациентах, включая пациентов наркологического профиля, работающих в лечебно-производственных (трудовых) мастерских (далее – ЛТМ) и на дому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123. По строке 183 отражается численность пациентов, прекративших в течение года работу в ЛТМ, исходя из того, что один и тот же пациент может оформляться на работу в ЛТМ несколько раз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Например, пациент на начало отчетного года работал в ЛТМ при психоневрологическом диспансере. В феврале, в связи с ухудшением состояния, он был госпитализирован и в ЛТМ при психиатрической больнице работал в марте. С мая по июнь работал вновь в ЛТМ при психоневрологическом диспансере, но в октябре вновь был госпитализирован и с ноября до конца года работал в ЛТМ при психиатрической больнице. В этом случае по </w:t>
      </w:r>
      <w:hyperlink r:id="rId89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83 в графе 1 данные об этом пациенте будут отражены один раз, в графе 2 – два раза. По </w:t>
      </w:r>
      <w:hyperlink r:id="rId90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>185 данные об этом пациенте будут отражены в графе 1, так как на конец отчетного года он работал в ЛТМ при психиатрической больнице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124. Данные по </w:t>
      </w:r>
      <w:hyperlink r:id="rId91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85 могут быть больше или равны данным по </w:t>
      </w:r>
      <w:hyperlink r:id="rId92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>186 за счет данных о пациентах, работающих на дому.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>125. </w:t>
      </w:r>
      <w:hyperlink r:id="rId93">
        <w:r>
          <w:rPr>
            <w:rStyle w:val="InternetLink"/>
            <w:sz w:val="30"/>
            <w:szCs w:val="30"/>
          </w:rPr>
          <w:t xml:space="preserve">Строка </w:t>
        </w:r>
      </w:hyperlink>
      <w:r>
        <w:rPr>
          <w:sz w:val="30"/>
          <w:szCs w:val="30"/>
        </w:rPr>
        <w:t>186 заполняется в соответствии с тем, при какой организации (диспансерной или стационарной) созданы ЛТМ. В связи</w:t>
        <w:br/>
        <w:t>с тем, что в ЛТМ при больничных организациях могут работать амбулаторные пациенты, в графе 2 в таких случаях заполняются строки</w:t>
        <w:br/>
        <w:t xml:space="preserve">с </w:t>
      </w:r>
      <w:hyperlink r:id="rId94">
        <w:r>
          <w:rPr>
            <w:rStyle w:val="InternetLink"/>
            <w:sz w:val="30"/>
            <w:szCs w:val="30"/>
          </w:rPr>
          <w:t>183</w:t>
        </w:r>
      </w:hyperlink>
      <w:r>
        <w:rPr>
          <w:sz w:val="30"/>
          <w:szCs w:val="30"/>
        </w:rPr>
        <w:t xml:space="preserve"> по </w:t>
      </w:r>
      <w:hyperlink r:id="rId95">
        <w:r>
          <w:rPr>
            <w:rStyle w:val="InternetLink"/>
            <w:sz w:val="30"/>
            <w:szCs w:val="30"/>
          </w:rPr>
          <w:t>185</w:t>
        </w:r>
      </w:hyperlink>
      <w:r>
        <w:rPr>
          <w:sz w:val="30"/>
          <w:szCs w:val="30"/>
        </w:rPr>
        <w:t xml:space="preserve">, а по </w:t>
      </w:r>
      <w:hyperlink r:id="rId96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>186 ставится прочерк, если приказом по организации здравоохранения не выделены места для амбулаторных пациентов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97"/>
          <w:headerReference w:type="first" r:id="rId98"/>
          <w:footerReference w:type="default" r:id="rId99"/>
          <w:footerReference w:type="first" r:id="rId100"/>
          <w:type w:val="nextPage"/>
          <w:pgSz w:w="11906" w:h="16838"/>
          <w:pgMar w:left="1701" w:right="567" w:gutter="0" w:header="567" w:top="1021" w:footer="454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120" w:after="0"/>
        <w:jc w:val="both"/>
        <w:rPr/>
      </w:pPr>
      <w:r>
        <w:rPr/>
        <w:t xml:space="preserve">Примечание. Терминология, применяемая в настоящих Указаниях, используется только для заполнения отчета. </w:t>
      </w:r>
    </w:p>
    <w:p>
      <w:pPr>
        <w:pStyle w:val="Normal"/>
        <w:spacing w:lineRule="exact" w:line="280"/>
        <w:ind w:left="4321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4321" w:hanging="0"/>
        <w:jc w:val="both"/>
        <w:rPr>
          <w:sz w:val="30"/>
          <w:szCs w:val="30"/>
        </w:rPr>
      </w:pPr>
      <w:r>
        <w:rPr>
          <w:sz w:val="30"/>
          <w:szCs w:val="30"/>
        </w:rPr>
        <w:t>к Указаниям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</w:t>
      </w:r>
    </w:p>
    <w:p>
      <w:pPr>
        <w:pStyle w:val="Normal"/>
        <w:spacing w:lineRule="exact" w:line="280"/>
        <w:ind w:right="-143" w:hanging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exact" w:line="280"/>
        <w:ind w:left="-851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еречень </w:t>
      </w:r>
    </w:p>
    <w:p>
      <w:pPr>
        <w:pStyle w:val="Normal"/>
        <w:spacing w:lineRule="exact" w:line="280"/>
        <w:ind w:left="-851" w:hanging="0"/>
        <w:rPr>
          <w:sz w:val="30"/>
          <w:szCs w:val="30"/>
        </w:rPr>
      </w:pPr>
      <w:r>
        <w:rPr>
          <w:sz w:val="30"/>
          <w:szCs w:val="30"/>
        </w:rPr>
        <w:t>психических расстройств, имеющих двойную кодировку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10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160"/>
        <w:gridCol w:w="2367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ие рас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код (код соматического заболевания) (+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й код (код психического расстройства) (*)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болезни Альцгеймера с ранним нач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0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.0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болезни Альцгеймера с поздним нач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0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.1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болезни  Альцгеймера  атипичная или смешан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0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.2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болезни Альцгеймера  неуточн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0.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.9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болезни П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1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0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болезни Крейтцфельдта –Якоба (губчатом  энцефалит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81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1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болезни Гентинг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2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болезни Паркинс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3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2476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1.95pt" to="210.25pt,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Деменция при болезни, вызванной вирусом иммунодефицита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2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2.4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в связи с травмой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0-S09,T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2.8x0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в связи с эпилепс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40.0-G40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2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в связи с опухолью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0-С72,D32-D34</w:t>
            </w:r>
          </w:p>
          <w:p>
            <w:pPr>
              <w:pStyle w:val="Normal"/>
              <w:spacing w:lineRule="exact" w:line="200" w:before="20" w:after="0"/>
              <w:ind w:right="-2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42-D4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3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в связи с нейросифили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2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2.8x5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в связи с другими вирусными и бактериальными нейроинфек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94.1,B94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6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в связи с другими</w:t>
            </w:r>
          </w:p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ми:</w:t>
            </w:r>
          </w:p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отравлении окисью угле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5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0" w:after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церебральном липидо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75.0-E75.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гепатолентикулярной дегенерации</w:t>
              <w:br/>
              <w:t>(болезнь Вильсо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83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2.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гиперкальцие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83.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2.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гипотиреоидизме приобретен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00.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2.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интоксик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36-T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множественном склеро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дефиците никотиновой кислоты (пеллагр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5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узелковом полиартр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30.0-M30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трипаносомоз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56,B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 при дефиците витамина В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230620</wp:posOffset>
                      </wp:positionH>
                      <wp:positionV relativeFrom="paragraph">
                        <wp:posOffset>186690</wp:posOffset>
                      </wp:positionV>
                      <wp:extent cx="466090" cy="374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9.5pt;mso-wrap-distance-left:9.05pt;mso-wrap-distance-right:9.05pt;mso-wrap-distance-top:0pt;mso-wrap-distance-bottom:0pt;margin-top:14.7pt;mso-position-vertical-relative:text;margin-left:49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53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w="11906" w:h="16838"/>
          <w:pgMar w:left="1701" w:right="567" w:gutter="0" w:header="567" w:top="1079" w:footer="454" w:bottom="899"/>
          <w:pgNumType w:start="17"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exact" w:line="280"/>
        <w:ind w:left="4321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4321" w:hanging="0"/>
        <w:jc w:val="both"/>
        <w:rPr>
          <w:sz w:val="30"/>
          <w:szCs w:val="30"/>
        </w:rPr>
      </w:pPr>
      <w:r>
        <w:rPr>
          <w:sz w:val="30"/>
          <w:szCs w:val="30"/>
        </w:rPr>
        <w:t>к Указаниям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</w:t>
      </w:r>
    </w:p>
    <w:p>
      <w:pPr>
        <w:pStyle w:val="Normal"/>
        <w:ind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exact" w:line="280"/>
        <w:ind w:left="-851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еречень </w:t>
      </w:r>
    </w:p>
    <w:p>
      <w:pPr>
        <w:pStyle w:val="Normal"/>
        <w:spacing w:lineRule="exact" w:line="280"/>
        <w:ind w:left="-851" w:hanging="0"/>
        <w:rPr>
          <w:sz w:val="30"/>
          <w:szCs w:val="30"/>
        </w:rPr>
      </w:pPr>
      <w:r>
        <w:rPr>
          <w:sz w:val="30"/>
          <w:szCs w:val="30"/>
        </w:rPr>
        <w:t>кодов заболеваний по МКБ-10 по строкам разделов I, II и таблицы 5 раздела IV</w:t>
      </w:r>
    </w:p>
    <w:p>
      <w:pPr>
        <w:pStyle w:val="Normal"/>
        <w:spacing w:lineRule="exact" w:line="120"/>
        <w:ind w:right="-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4819"/>
      </w:tblGrid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боле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строки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20" w:after="0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заболеваний по МКБ-10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ие расстройства  −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, 030, 0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0-F09, F20-F9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заболевания, включая симптоматические(соматогенные) психические рас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2, 031, 098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00-F09 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психозы и (или) дем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, 032, 0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00.00-F06.339, F06.810-819, F06.910-918, F09 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болезни Альцгейм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4, 033, 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*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удистая демен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5, 034, 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ем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, 035, 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зы и (или) деменция вследствие эпилеп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7, 036, 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0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1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2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3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4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4.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5.0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5.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5.8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5.9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2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0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2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3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6.912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непсихотические рас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8, 037, 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06.340-79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06.820-829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06.920-F07.9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бусловленные эпилепс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9, 038, 1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4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6.342, F06.352, F06.362, F06.372, F06.42,</w:t>
              <w:br/>
              <w:t>F06.52, F06.62, F06.72, F06.822, F06.922, F07.02, F07.82, F07.92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френия, шизотипические и бредовые рас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, 039, 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44" w:hanging="0"/>
              <w:rPr/>
            </w:pPr>
            <w:r>
              <w:rPr>
                <w:sz w:val="24"/>
                <w:szCs w:val="24"/>
                <w:lang w:val="en-US"/>
              </w:rPr>
              <w:t>F20-F2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изоф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, 040, 1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0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изотипическ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с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, 041, 1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1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изоаффектив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с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, 042, 1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5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и преходящие неорганические псих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, 043,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3, F24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настро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, 044, 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-F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аффективные псих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, 045, 1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0.23-28, F31.23-28, F31.53-58, F32.33-38, F33.33-38, F3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акальный эпиз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, 046, 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олярное аффективное рас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, 047, 1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рессивные рас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, 048, 1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0, 049, 116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0 -F48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ческие синдромы, связанные с физиологическими нарушениями и физическими факторам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, 050, 1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4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50-F5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личности и поведения в зрелом возра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, 051, 1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0-F6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атологическое влечение к азартным иг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, 052, 1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3.0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твенная отсталость легкой степ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, 053,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70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формы умственной отстал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, 054, 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71-F7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психологического развития, эмоциональные расстройства и расстройства п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, 055, 1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0-F89, F90-F99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псих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, 056, 1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0.31, F84.0-F84.4, F99.1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аутистического спек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, 057, 1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4.0-F84.3, F84.5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числа пациентов сельских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, 0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0-F09, F20-F99</w:t>
            </w:r>
          </w:p>
        </w:tc>
      </w:tr>
    </w:tbl>
    <w:p>
      <w:pPr>
        <w:pStyle w:val="Normal"/>
        <w:spacing w:lineRule="exact" w:line="280"/>
        <w:ind w:left="360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3600" w:hanging="0"/>
        <w:jc w:val="both"/>
        <w:rPr>
          <w:sz w:val="30"/>
          <w:szCs w:val="30"/>
        </w:rPr>
      </w:pPr>
      <w:r>
        <w:rPr>
          <w:sz w:val="30"/>
          <w:szCs w:val="30"/>
        </w:rPr>
        <w:t>к Указаниям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992" w:hanging="0"/>
        <w:jc w:val="both"/>
        <w:rPr/>
      </w:pPr>
      <w:r>
        <w:rPr>
          <w:caps/>
          <w:sz w:val="30"/>
          <w:szCs w:val="30"/>
        </w:rPr>
        <w:t>Перечень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-992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дов заболеваний по МКБ-10 по строкам таблицы 3 раздела </w:t>
      </w:r>
      <w:r>
        <w:rPr>
          <w:sz w:val="30"/>
          <w:szCs w:val="30"/>
          <w:lang w:val="en-US"/>
        </w:rPr>
        <w:t>III</w:t>
      </w:r>
    </w:p>
    <w:p>
      <w:pPr>
        <w:pStyle w:val="Normal"/>
        <w:spacing w:lineRule="exact" w:line="280"/>
        <w:ind w:left="-99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1"/>
        <w:gridCol w:w="879"/>
        <w:gridCol w:w="5580"/>
      </w:tblGrid>
      <w:tr>
        <w:trPr>
          <w:trHeight w:val="706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заболева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spacing w:lineRule="exact" w:line="220" w:before="20" w:after="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20" w:after="0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МКБ-10</w:t>
            </w:r>
          </w:p>
        </w:tc>
      </w:tr>
      <w:tr>
        <w:trPr>
          <w:trHeight w:val="937" w:hRule="exact"/>
          <w:cantSplit w:val="true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82" w:leader="dot"/>
              </w:tabs>
              <w:spacing w:before="40" w:after="0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зы и (или) демен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3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10-81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910-91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0.23-2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.23-2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.53-58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32.33-38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33.33-38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39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80.31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84.01-4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99.1 </w:t>
            </w:r>
          </w:p>
        </w:tc>
      </w:tr>
      <w:tr>
        <w:trPr>
          <w:trHeight w:val="690" w:hRule="exact"/>
          <w:cantSplit w:val="true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82" w:leader="dot"/>
              </w:tabs>
              <w:spacing w:before="4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из них деменция при болезни Альцгеймера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00*</w:t>
            </w:r>
          </w:p>
        </w:tc>
      </w:tr>
      <w:tr>
        <w:trPr>
          <w:trHeight w:val="690" w:hRule="exact"/>
          <w:cantSplit w:val="true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удистая деменция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  <w:cantSplit w:val="true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емен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46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righ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изофрения, шизотипические и бредовые расстро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right="566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746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 них шизофр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right="56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241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right="5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ие расстройства непсихотического  характе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right="31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40-7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20-82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6.9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7.9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0.0-1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0.8-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.0-1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.30-4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,6-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2.00-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2.8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3.00-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3.4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8.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40.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4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50.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5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60.01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6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80.0-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0.32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83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4.5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98.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99.2-9</w:t>
            </w:r>
          </w:p>
        </w:tc>
      </w:tr>
      <w:tr>
        <w:trPr>
          <w:trHeight w:val="695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right="5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мственная отстал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right="31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7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695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right="5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695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рок 059, 065 расстройства настро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right="3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741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рок 059, 065 расстройства аутистического спект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84.0-F84.3, F84.5</w: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w="11906" w:h="16838"/>
          <w:pgMar w:left="1701" w:right="567" w:gutter="0" w:header="567" w:top="1079" w:footer="454" w:bottom="899"/>
          <w:pgNumType w:start="18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80"/>
        <w:ind w:left="36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60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3600" w:hanging="0"/>
        <w:jc w:val="both"/>
        <w:rPr>
          <w:sz w:val="30"/>
          <w:szCs w:val="30"/>
        </w:rPr>
      </w:pPr>
      <w:r>
        <w:rPr>
          <w:sz w:val="30"/>
          <w:szCs w:val="30"/>
        </w:rPr>
        <w:t>к Указаниям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веществ) и контингентах наблюдаемых пациентов»</w:t>
      </w:r>
    </w:p>
    <w:p>
      <w:pPr>
        <w:pStyle w:val="Normal"/>
        <w:shd w:fill="FFFFFF" w:val="clea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80"/>
        <w:ind w:left="-709" w:hanging="0"/>
        <w:rPr/>
      </w:pPr>
      <w:r>
        <w:rPr>
          <w:caps/>
          <w:spacing w:val="-1"/>
          <w:sz w:val="30"/>
          <w:szCs w:val="30"/>
        </w:rPr>
        <w:t>Перечень</w:t>
      </w:r>
      <w:r>
        <w:rPr>
          <w:spacing w:val="-1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280"/>
        <w:ind w:left="-709" w:hanging="0"/>
        <w:rPr>
          <w:spacing w:val="-1"/>
          <w:sz w:val="30"/>
          <w:szCs w:val="30"/>
        </w:rPr>
      </w:pPr>
      <w:r>
        <w:rPr>
          <w:sz w:val="30"/>
          <w:szCs w:val="30"/>
        </w:rPr>
        <w:t>кодов заболеваний по МКБ-10</w:t>
      </w:r>
      <w:r>
        <w:rPr>
          <w:spacing w:val="-1"/>
          <w:sz w:val="30"/>
          <w:szCs w:val="30"/>
        </w:rPr>
        <w:t xml:space="preserve"> по строкам таблицы 7 раздела </w:t>
      </w:r>
      <w:r>
        <w:rPr>
          <w:spacing w:val="-1"/>
          <w:sz w:val="30"/>
          <w:szCs w:val="30"/>
          <w:lang w:val="en-US"/>
        </w:rPr>
        <w:t>V</w:t>
      </w:r>
    </w:p>
    <w:p>
      <w:pPr>
        <w:pStyle w:val="Normal"/>
        <w:shd w:fill="FFFFFF" w:val="clear"/>
        <w:jc w:val="center"/>
        <w:rPr>
          <w:spacing w:val="-1"/>
          <w:sz w:val="22"/>
          <w:szCs w:val="30"/>
        </w:rPr>
      </w:pPr>
      <w:r>
        <w:rPr>
          <w:spacing w:val="-1"/>
          <w:sz w:val="22"/>
          <w:szCs w:val="30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1134"/>
        <w:gridCol w:w="4295"/>
      </w:tblGrid>
      <w:tr>
        <w:trPr>
          <w:trHeight w:val="546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-108" w:hanging="0"/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20" w:after="0"/>
              <w:jc w:val="center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МКБ-10</w:t>
            </w:r>
          </w:p>
        </w:tc>
      </w:tr>
      <w:tr>
        <w:trPr>
          <w:trHeight w:val="582" w:hRule="exact"/>
          <w:cantSplit w:val="true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ие расстройства −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right="14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582" w:hRule="exact"/>
          <w:cantSplit w:val="true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397" w:hRule="exact"/>
          <w:cantSplit w:val="true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при болезни Альцгейм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right="-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97" w:hRule="exact"/>
          <w:cantSplit w:val="true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ая деме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right="-51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397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еме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right="-51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03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сихические расстройства вследствие </w:t>
            </w:r>
          </w:p>
          <w:p>
            <w:pPr>
              <w:pStyle w:val="Normal"/>
              <w:spacing w:before="40" w:after="2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пилеп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2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0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1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2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32*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2.842*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4.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5.0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5.1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5.8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5.9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0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1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2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0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1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2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3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4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5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6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7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4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5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6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7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2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9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92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99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7.0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7.8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7.92</w:t>
            </w:r>
          </w:p>
        </w:tc>
      </w:tr>
      <w:tr>
        <w:trPr>
          <w:trHeight w:val="564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френия, шизотипические и бредовые расстро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0-F29</w:t>
            </w:r>
          </w:p>
        </w:tc>
      </w:tr>
      <w:tr>
        <w:trPr>
          <w:trHeight w:val="391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шизоф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0</w:t>
            </w:r>
          </w:p>
        </w:tc>
      </w:tr>
      <w:tr>
        <w:trPr>
          <w:trHeight w:val="391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настро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0-F39</w:t>
            </w:r>
          </w:p>
        </w:tc>
      </w:tr>
      <w:tr>
        <w:trPr>
          <w:trHeight w:val="466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ственная отстал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7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904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психологического развития, эмоциональные расстройства и расстройства по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0-F89, F90-F99</w:t>
            </w:r>
          </w:p>
        </w:tc>
      </w:tr>
      <w:tr>
        <w:trPr>
          <w:trHeight w:val="466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етские и неуточненные психо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0.31, F84.0-F84.4, F99.1</w:t>
            </w:r>
          </w:p>
        </w:tc>
      </w:tr>
      <w:tr>
        <w:trPr>
          <w:trHeight w:val="418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аутистического спек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4.0-F84.3, F84.5</w:t>
            </w:r>
          </w:p>
        </w:tc>
      </w:tr>
      <w:tr>
        <w:trPr>
          <w:trHeight w:val="718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числа пациентов лица в трудоспособном возра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0-F09, F20-F9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headerReference w:type="default" r:id="rId105"/>
      <w:footerReference w:type="default" r:id="rId106"/>
      <w:type w:val="nextPage"/>
      <w:pgSz w:w="11906" w:h="16838"/>
      <w:pgMar w:left="1800" w:right="851" w:gutter="0" w:header="709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pacing w:val="2"/>
      <w:sz w:val="26"/>
      <w:szCs w:val="20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pacing w:val="2"/>
      <w:sz w:val="28"/>
      <w:szCs w:val="20"/>
      <w:lang w:val="be-BY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pacing w:val="2"/>
      <w:sz w:val="24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pacing w:val="2"/>
      <w:sz w:val="26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Arial Unicode MS" w:cs="Times New Roman"/>
      <w:bCs/>
      <w:sz w:val="28"/>
      <w:szCs w:val="20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color w:val="FFFFFF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pacing w:val="2"/>
      <w:sz w:val="26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pacing w:val="2"/>
      <w:sz w:val="26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хема документа Знак"/>
    <w:basedOn w:val="Style5"/>
    <w:qFormat/>
    <w:rPr>
      <w:rFonts w:ascii="Tahoma" w:hAnsi="Tahoma" w:eastAsia="Times New Roman" w:cs="Times New Roman"/>
      <w:sz w:val="28"/>
      <w:szCs w:val="20"/>
      <w:shd w:fill="000080" w:val="clear"/>
      <w:lang w:val="en-US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концевой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4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Цитата"/>
    <w:basedOn w:val="Normal"/>
    <w:qFormat/>
    <w:pPr>
      <w:ind w:left="-57" w:right="-57" w:hanging="0"/>
    </w:pPr>
    <w:rPr>
      <w:sz w:val="1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64666;fld=134;dst=100015" TargetMode="External"/><Relationship Id="rId3" Type="http://schemas.openxmlformats.org/officeDocument/2006/relationships/hyperlink" Target="consultantplus://offline/belorus?base=BELAW;n=73069;fld=134;dst=100013" TargetMode="External"/><Relationship Id="rId4" Type="http://schemas.openxmlformats.org/officeDocument/2006/relationships/hyperlink" Target="consultantplus://offline/belorus?base=BELAW;n=73069;fld=134;dst=100031" TargetMode="External"/><Relationship Id="rId5" Type="http://schemas.openxmlformats.org/officeDocument/2006/relationships/hyperlink" Target="consultantplus://offline/belorus?base=BELAW;n=73069;fld=134;dst=100031" TargetMode="External"/><Relationship Id="rId6" Type="http://schemas.openxmlformats.org/officeDocument/2006/relationships/hyperlink" Target="consultantplus://offline/belorus?base=BELAW;n=73069;fld=134;dst=100072" TargetMode="External"/><Relationship Id="rId7" Type="http://schemas.openxmlformats.org/officeDocument/2006/relationships/hyperlink" Target="consultantplus://offline/belorus?base=BELAW;n=73069;fld=134;dst=100072" TargetMode="External"/><Relationship Id="rId8" Type="http://schemas.openxmlformats.org/officeDocument/2006/relationships/hyperlink" Target="consultantplus://offline/belorus?base=BELAW;n=64666;fld=134;dst=100107" TargetMode="External"/><Relationship Id="rId9" Type="http://schemas.openxmlformats.org/officeDocument/2006/relationships/hyperlink" Target="consultantplus://offline/belorus?base=BELAW;n=64666;fld=134;dst=100120" TargetMode="External"/><Relationship Id="rId10" Type="http://schemas.openxmlformats.org/officeDocument/2006/relationships/hyperlink" Target="consultantplus://offline/belorus?base=BELAW;n=64666;fld=134;dst=100127" TargetMode="External"/><Relationship Id="rId11" Type="http://schemas.openxmlformats.org/officeDocument/2006/relationships/hyperlink" Target="consultantplus://offline/belorus?base=BELAW;n=64666;fld=134;dst=100133" TargetMode="External"/><Relationship Id="rId12" Type="http://schemas.openxmlformats.org/officeDocument/2006/relationships/hyperlink" Target="consultantplus://offline/belorus?base=BELAW;n=64666;fld=134;dst=101284" TargetMode="External"/><Relationship Id="rId13" Type="http://schemas.openxmlformats.org/officeDocument/2006/relationships/hyperlink" Target="consultantplus://offline/belorus?base=BELAW;n=64666;fld=134;dst=100633" TargetMode="External"/><Relationship Id="rId14" Type="http://schemas.openxmlformats.org/officeDocument/2006/relationships/hyperlink" Target="consultantplus://offline/belorus?base=BELAW;n=73069;fld=134;dst=100031" TargetMode="External"/><Relationship Id="rId15" Type="http://schemas.openxmlformats.org/officeDocument/2006/relationships/hyperlink" Target="consultantplus://offline/belorus?base=BELAW;n=64666;fld=134;dst=100633" TargetMode="External"/><Relationship Id="rId16" Type="http://schemas.openxmlformats.org/officeDocument/2006/relationships/hyperlink" Target="consultantplus://offline/belorus?base=BELAW;n=64666;fld=134;dst=100107" TargetMode="External"/><Relationship Id="rId17" Type="http://schemas.openxmlformats.org/officeDocument/2006/relationships/hyperlink" Target="consultantplus://offline/belorus?base=BELAW;n=64666;fld=134;dst=100107" TargetMode="External"/><Relationship Id="rId18" Type="http://schemas.openxmlformats.org/officeDocument/2006/relationships/hyperlink" Target="consultantplus://offline/belorus?base=BELAW;n=64666;fld=134;dst=100107" TargetMode="External"/><Relationship Id="rId19" Type="http://schemas.openxmlformats.org/officeDocument/2006/relationships/hyperlink" Target="consultantplus://offline/belorus?base=BELAW;n=64666;fld=134;dst=100107" TargetMode="External"/><Relationship Id="rId20" Type="http://schemas.openxmlformats.org/officeDocument/2006/relationships/hyperlink" Target="consultantplus://offline/belorus?base=BELAW;n=64666;fld=134;dst=100692" TargetMode="External"/><Relationship Id="rId21" Type="http://schemas.openxmlformats.org/officeDocument/2006/relationships/hyperlink" Target="consultantplus://offline/belorus?base=BELAW;n=64666;fld=134;dst=100107" TargetMode="External"/><Relationship Id="rId22" Type="http://schemas.openxmlformats.org/officeDocument/2006/relationships/hyperlink" Target="consultantplus://offline/belorus?base=BELAW;n=64666;fld=134;dst=100107" TargetMode="External"/><Relationship Id="rId23" Type="http://schemas.openxmlformats.org/officeDocument/2006/relationships/hyperlink" Target="consultantplus://offline/belorus?base=BELAW;n=64666;fld=134;dst=100107" TargetMode="External"/><Relationship Id="rId24" Type="http://schemas.openxmlformats.org/officeDocument/2006/relationships/hyperlink" Target="consultantplus://offline/belorus?base=BELAW;n=64666;fld=134;dst=100107" TargetMode="External"/><Relationship Id="rId25" Type="http://schemas.openxmlformats.org/officeDocument/2006/relationships/hyperlink" Target="consultantplus://offline/belorus?base=BELAW;n=64666;fld=134;dst=100107" TargetMode="External"/><Relationship Id="rId26" Type="http://schemas.openxmlformats.org/officeDocument/2006/relationships/hyperlink" Target="consultantplus://offline/belorus?base=BELAW;n=64666;fld=134;dst=100107" TargetMode="External"/><Relationship Id="rId27" Type="http://schemas.openxmlformats.org/officeDocument/2006/relationships/hyperlink" Target="consultantplus://offline/belorus?base=BELAW;n=64666;fld=134;dst=100107" TargetMode="External"/><Relationship Id="rId28" Type="http://schemas.openxmlformats.org/officeDocument/2006/relationships/hyperlink" Target="consultantplus://offline/belorus?base=BELAW;n=64666;fld=134;dst=100107" TargetMode="External"/><Relationship Id="rId29" Type="http://schemas.openxmlformats.org/officeDocument/2006/relationships/hyperlink" Target="consultantplus://offline/belorus?base=BELAW;n=64666;fld=134;dst=100107" TargetMode="External"/><Relationship Id="rId30" Type="http://schemas.openxmlformats.org/officeDocument/2006/relationships/hyperlink" Target="consultantplus://offline/belorus?base=BELAW;n=64666;fld=134;dst=100107" TargetMode="External"/><Relationship Id="rId31" Type="http://schemas.openxmlformats.org/officeDocument/2006/relationships/hyperlink" Target="consultantplus://offline/belorus?base=BELAW;n=64666;fld=134;dst=100107" TargetMode="External"/><Relationship Id="rId32" Type="http://schemas.openxmlformats.org/officeDocument/2006/relationships/hyperlink" Target="consultantplus://offline/belorus?base=BELAW;n=64666;fld=134;dst=100107" TargetMode="External"/><Relationship Id="rId33" Type="http://schemas.openxmlformats.org/officeDocument/2006/relationships/hyperlink" Target="consultantplus://offline/belorus?base=BELAW;n=64666;fld=134;dst=100107" TargetMode="External"/><Relationship Id="rId34" Type="http://schemas.openxmlformats.org/officeDocument/2006/relationships/hyperlink" Target="consultantplus://offline/belorus?base=BELAW;n=64666;fld=134;dst=100107" TargetMode="External"/><Relationship Id="rId35" Type="http://schemas.openxmlformats.org/officeDocument/2006/relationships/hyperlink" Target="consultantplus://offline/belorus?base=BELAW;n=64666;fld=134;dst=100107" TargetMode="External"/><Relationship Id="rId36" Type="http://schemas.openxmlformats.org/officeDocument/2006/relationships/hyperlink" Target="consultantplus://offline/belorus?base=BELAW;n=64666;fld=134;dst=100107" TargetMode="External"/><Relationship Id="rId37" Type="http://schemas.openxmlformats.org/officeDocument/2006/relationships/hyperlink" Target="consultantplus://offline/belorus?base=BELAW;n=64666;fld=134;dst=100107" TargetMode="External"/><Relationship Id="rId38" Type="http://schemas.openxmlformats.org/officeDocument/2006/relationships/hyperlink" Target="consultantplus://offline/belorus?base=BELAW;n=64666;fld=134;dst=100107" TargetMode="External"/><Relationship Id="rId39" Type="http://schemas.openxmlformats.org/officeDocument/2006/relationships/hyperlink" Target="consultantplus://offline/belorus?base=BELAW;n=64666;fld=134;dst=100748" TargetMode="External"/><Relationship Id="rId40" Type="http://schemas.openxmlformats.org/officeDocument/2006/relationships/hyperlink" Target="consultantplus://offline/belorus?base=BELAW;n=64666;fld=134;dst=100748" TargetMode="External"/><Relationship Id="rId41" Type="http://schemas.openxmlformats.org/officeDocument/2006/relationships/hyperlink" Target="consultantplus://offline/belorus?base=BELAW;n=73069;fld=134;dst=100072" TargetMode="External"/><Relationship Id="rId42" Type="http://schemas.openxmlformats.org/officeDocument/2006/relationships/hyperlink" Target="consultantplus://offline/belorus?base=BELAW;n=64666;fld=134;dst=100837" TargetMode="External"/><Relationship Id="rId43" Type="http://schemas.openxmlformats.org/officeDocument/2006/relationships/hyperlink" Target="consultantplus://offline/belorus?base=BELAW;n=64666;fld=134;dst=100107" TargetMode="External"/><Relationship Id="rId44" Type="http://schemas.openxmlformats.org/officeDocument/2006/relationships/hyperlink" Target="consultantplus://offline/belorus?base=BELAW;n=64666;fld=134;dst=100107" TargetMode="External"/><Relationship Id="rId45" Type="http://schemas.openxmlformats.org/officeDocument/2006/relationships/hyperlink" Target="consultantplus://offline/belorus?base=BELAW;n=64666;fld=134;dst=100851" TargetMode="External"/><Relationship Id="rId46" Type="http://schemas.openxmlformats.org/officeDocument/2006/relationships/hyperlink" Target="consultantplus://offline/belorus?base=BELAW;n=64666;fld=134;dst=100856" TargetMode="External"/><Relationship Id="rId47" Type="http://schemas.openxmlformats.org/officeDocument/2006/relationships/hyperlink" Target="consultantplus://offline/belorus?base=BELAW;n=64666;fld=134;dst=100107" TargetMode="External"/><Relationship Id="rId48" Type="http://schemas.openxmlformats.org/officeDocument/2006/relationships/hyperlink" Target="consultantplus://offline/belorus?base=BELAW;n=64666;fld=134;dst=100860" TargetMode="External"/><Relationship Id="rId49" Type="http://schemas.openxmlformats.org/officeDocument/2006/relationships/hyperlink" Target="consultantplus://offline/belorus?base=BELAW;n=64666;fld=134;dst=100107" TargetMode="External"/><Relationship Id="rId50" Type="http://schemas.openxmlformats.org/officeDocument/2006/relationships/hyperlink" Target="consultantplus://offline/belorus?base=BELAW;n=64666;fld=134;dst=100833" TargetMode="External"/><Relationship Id="rId51" Type="http://schemas.openxmlformats.org/officeDocument/2006/relationships/hyperlink" Target="consultantplus://offline/belorus?base=BELAW;n=64666;fld=134;dst=100843" TargetMode="External"/><Relationship Id="rId52" Type="http://schemas.openxmlformats.org/officeDocument/2006/relationships/hyperlink" Target="consultantplus://offline/belorus?base=BELAW;n=64666;fld=134;dst=100107" TargetMode="External"/><Relationship Id="rId53" Type="http://schemas.openxmlformats.org/officeDocument/2006/relationships/hyperlink" Target="consultantplus://offline/belorus?base=BELAW;n=64666;fld=134;dst=100833" TargetMode="External"/><Relationship Id="rId54" Type="http://schemas.openxmlformats.org/officeDocument/2006/relationships/hyperlink" Target="consultantplus://offline/belorus?base=BELAW;n=64666;fld=134;dst=100843" TargetMode="External"/><Relationship Id="rId55" Type="http://schemas.openxmlformats.org/officeDocument/2006/relationships/hyperlink" Target="consultantplus://offline/belorus?base=BELAW;n=64666;fld=134;dst=100107" TargetMode="External"/><Relationship Id="rId56" Type="http://schemas.openxmlformats.org/officeDocument/2006/relationships/hyperlink" Target="consultantplus://offline/belorus?base=BELAW;n=64666;fld=134;dst=100866" TargetMode="External"/><Relationship Id="rId57" Type="http://schemas.openxmlformats.org/officeDocument/2006/relationships/hyperlink" Target="consultantplus://offline/belorus?base=BELAW;n=64666;fld=134;dst=100107" TargetMode="External"/><Relationship Id="rId58" Type="http://schemas.openxmlformats.org/officeDocument/2006/relationships/hyperlink" Target="consultantplus://offline/belorus?base=BELAW;n=64666;fld=134;dst=100107" TargetMode="External"/><Relationship Id="rId59" Type="http://schemas.openxmlformats.org/officeDocument/2006/relationships/hyperlink" Target="consultantplus://offline/belorus?base=BELAW;n=64666;fld=134;dst=100873" TargetMode="External"/><Relationship Id="rId60" Type="http://schemas.openxmlformats.org/officeDocument/2006/relationships/hyperlink" Target="consultantplus://offline/belorus?base=BELAW;n=64666;fld=134;dst=100107" TargetMode="External"/><Relationship Id="rId61" Type="http://schemas.openxmlformats.org/officeDocument/2006/relationships/hyperlink" Target="consultantplus://offline/belorus?base=BELAW;n=64666;fld=134;dst=100107" TargetMode="External"/><Relationship Id="rId62" Type="http://schemas.openxmlformats.org/officeDocument/2006/relationships/hyperlink" Target="consultantplus://offline/belorus?base=BELAW;n=86171;fld=134;dst=100679" TargetMode="External"/><Relationship Id="rId63" Type="http://schemas.openxmlformats.org/officeDocument/2006/relationships/hyperlink" Target="consultantplus://offline/belorus?base=BELAW;n=64666;fld=134;dst=100107" TargetMode="External"/><Relationship Id="rId64" Type="http://schemas.openxmlformats.org/officeDocument/2006/relationships/hyperlink" Target="consultantplus://offline/belorus?base=BELAW;n=64666;fld=134;dst=100107" TargetMode="External"/><Relationship Id="rId65" Type="http://schemas.openxmlformats.org/officeDocument/2006/relationships/hyperlink" Target="consultantplus://offline/belorus?base=BELAW;n=64666;fld=134;dst=100107" TargetMode="External"/><Relationship Id="rId66" Type="http://schemas.openxmlformats.org/officeDocument/2006/relationships/hyperlink" Target="consultantplus://offline/belorus?base=BELAW;n=64666;fld=134;dst=100107" TargetMode="External"/><Relationship Id="rId67" Type="http://schemas.openxmlformats.org/officeDocument/2006/relationships/hyperlink" Target="consultantplus://offline/belorus?base=BELAW;n=64666;fld=134;dst=100107" TargetMode="External"/><Relationship Id="rId68" Type="http://schemas.openxmlformats.org/officeDocument/2006/relationships/hyperlink" Target="consultantplus://offline/belorus?base=BELAW;n=64666;fld=134;dst=100107" TargetMode="External"/><Relationship Id="rId69" Type="http://schemas.openxmlformats.org/officeDocument/2006/relationships/hyperlink" Target="consultantplus://offline/belorus?base=BELAW;n=64666;fld=134;dst=100887" TargetMode="External"/><Relationship Id="rId70" Type="http://schemas.openxmlformats.org/officeDocument/2006/relationships/hyperlink" Target="consultantplus://offline/belorus?base=BELAW;n=64666;fld=134;dst=100903" TargetMode="External"/><Relationship Id="rId71" Type="http://schemas.openxmlformats.org/officeDocument/2006/relationships/hyperlink" Target="consultantplus://offline/belorus?base=BELAW;n=64666;fld=134;dst=100107" TargetMode="External"/><Relationship Id="rId72" Type="http://schemas.openxmlformats.org/officeDocument/2006/relationships/hyperlink" Target="consultantplus://offline/belorus?base=BELAW;n=64666;fld=134;dst=100107" TargetMode="External"/><Relationship Id="rId73" Type="http://schemas.openxmlformats.org/officeDocument/2006/relationships/hyperlink" Target="consultantplus://offline/belorus?base=BELAW;n=64666;fld=134;dst=100107" TargetMode="External"/><Relationship Id="rId74" Type="http://schemas.openxmlformats.org/officeDocument/2006/relationships/hyperlink" Target="consultantplus://offline/belorus?base=BELAW;n=64666;fld=134;dst=100107" TargetMode="External"/><Relationship Id="rId75" Type="http://schemas.openxmlformats.org/officeDocument/2006/relationships/hyperlink" Target="consultantplus://offline/belorus?base=BELAW;n=64666;fld=134;dst=100924" TargetMode="External"/><Relationship Id="rId76" Type="http://schemas.openxmlformats.org/officeDocument/2006/relationships/hyperlink" Target="consultantplus://offline/belorus?base=BELAW;n=64666;fld=134;dst=100107" TargetMode="External"/><Relationship Id="rId77" Type="http://schemas.openxmlformats.org/officeDocument/2006/relationships/hyperlink" Target="consultantplus://offline/belorus?base=BELAW;n=64666;fld=134;dst=100909" TargetMode="External"/><Relationship Id="rId78" Type="http://schemas.openxmlformats.org/officeDocument/2006/relationships/hyperlink" Target="consultantplus://offline/belorus?base=BELAW;n=64666;fld=134;dst=100107" TargetMode="External"/><Relationship Id="rId79" Type="http://schemas.openxmlformats.org/officeDocument/2006/relationships/hyperlink" Target="consultantplus://offline/belorus?base=BELAW;n=64666;fld=134;dst=100107" TargetMode="External"/><Relationship Id="rId80" Type="http://schemas.openxmlformats.org/officeDocument/2006/relationships/hyperlink" Target="consultantplus://offline/belorus?base=BELAW;n=64666;fld=134;dst=100107" TargetMode="External"/><Relationship Id="rId81" Type="http://schemas.openxmlformats.org/officeDocument/2006/relationships/hyperlink" Target="consultantplus://offline/belorus?base=BELAW;n=64666;fld=134;dst=100107" TargetMode="External"/><Relationship Id="rId82" Type="http://schemas.openxmlformats.org/officeDocument/2006/relationships/hyperlink" Target="consultantplus://offline/belorus?base=BELAW;n=64666;fld=134;dst=100107" TargetMode="External"/><Relationship Id="rId83" Type="http://schemas.openxmlformats.org/officeDocument/2006/relationships/hyperlink" Target="consultantplus://offline/belorus?base=BELAW;n=64666;fld=134;dst=100949" TargetMode="External"/><Relationship Id="rId84" Type="http://schemas.openxmlformats.org/officeDocument/2006/relationships/hyperlink" Target="consultantplus://offline/belorus?base=BELAW;n=64666;fld=134;dst=100961" TargetMode="External"/><Relationship Id="rId85" Type="http://schemas.openxmlformats.org/officeDocument/2006/relationships/hyperlink" Target="consultantplus://offline/belorus?base=BELAW;n=64666;fld=134;dst=100961" TargetMode="External"/><Relationship Id="rId86" Type="http://schemas.openxmlformats.org/officeDocument/2006/relationships/hyperlink" Target="consultantplus://offline/belorus?base=BELAW;n=64666;fld=134;dst=100961" TargetMode="External"/><Relationship Id="rId87" Type="http://schemas.openxmlformats.org/officeDocument/2006/relationships/hyperlink" Target="consultantplus://offline/belorus?base=BELAW;n=64666;fld=134;dst=101004" TargetMode="External"/><Relationship Id="rId88" Type="http://schemas.openxmlformats.org/officeDocument/2006/relationships/hyperlink" Target="consultantplus://offline/belorus?base=BELAW;n=64666;fld=134;dst=101020" TargetMode="External"/><Relationship Id="rId89" Type="http://schemas.openxmlformats.org/officeDocument/2006/relationships/hyperlink" Target="consultantplus://offline/belorus?base=BELAW;n=64666;fld=134;dst=101028" TargetMode="External"/><Relationship Id="rId90" Type="http://schemas.openxmlformats.org/officeDocument/2006/relationships/hyperlink" Target="consultantplus://offline/belorus?base=BELAW;n=64666;fld=134;dst=101033" TargetMode="External"/><Relationship Id="rId91" Type="http://schemas.openxmlformats.org/officeDocument/2006/relationships/hyperlink" Target="consultantplus://offline/belorus?base=BELAW;n=64666;fld=134;dst=101033" TargetMode="External"/><Relationship Id="rId92" Type="http://schemas.openxmlformats.org/officeDocument/2006/relationships/hyperlink" Target="consultantplus://offline/belorus?base=BELAW;n=64666;fld=134;dst=101036" TargetMode="External"/><Relationship Id="rId93" Type="http://schemas.openxmlformats.org/officeDocument/2006/relationships/hyperlink" Target="consultantplus://offline/belorus?base=BELAW;n=64666;fld=134;dst=101036" TargetMode="External"/><Relationship Id="rId94" Type="http://schemas.openxmlformats.org/officeDocument/2006/relationships/hyperlink" Target="consultantplus://offline/belorus?base=BELAW;n=64666;fld=134;dst=101028" TargetMode="External"/><Relationship Id="rId95" Type="http://schemas.openxmlformats.org/officeDocument/2006/relationships/hyperlink" Target="consultantplus://offline/belorus?base=BELAW;n=64666;fld=134;dst=101033" TargetMode="External"/><Relationship Id="rId96" Type="http://schemas.openxmlformats.org/officeDocument/2006/relationships/hyperlink" Target="consultantplus://offline/belorus?base=BELAW;n=64666;fld=134;dst=101036" TargetMode="External"/><Relationship Id="rId97" Type="http://schemas.openxmlformats.org/officeDocument/2006/relationships/header" Target="header1.xml"/><Relationship Id="rId98" Type="http://schemas.openxmlformats.org/officeDocument/2006/relationships/header" Target="header2.xml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header" Target="header3.xml"/><Relationship Id="rId102" Type="http://schemas.openxmlformats.org/officeDocument/2006/relationships/footer" Target="footer3.xml"/><Relationship Id="rId103" Type="http://schemas.openxmlformats.org/officeDocument/2006/relationships/header" Target="header4.xml"/><Relationship Id="rId104" Type="http://schemas.openxmlformats.org/officeDocument/2006/relationships/footer" Target="footer4.xml"/><Relationship Id="rId105" Type="http://schemas.openxmlformats.org/officeDocument/2006/relationships/header" Target="header5.xml"/><Relationship Id="rId106" Type="http://schemas.openxmlformats.org/officeDocument/2006/relationships/footer" Target="footer5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23:00Z</dcterms:created>
  <dc:creator>strekha</dc:creator>
  <dc:description/>
  <dc:language>en-US</dc:language>
  <cp:lastModifiedBy>strekha</cp:lastModifiedBy>
  <dcterms:modified xsi:type="dcterms:W3CDTF">2018-12-18T14:25:00Z</dcterms:modified>
  <cp:revision>1</cp:revision>
  <dc:subject/>
  <dc:title/>
</cp:coreProperties>
</file>