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2667"/>
        <w:gridCol w:w="1273"/>
        <w:gridCol w:w="1040"/>
        <w:gridCol w:w="1666"/>
        <w:gridCol w:w="674"/>
        <w:gridCol w:w="2282"/>
        <w:gridCol w:w="601"/>
        <w:gridCol w:w="1809"/>
        <w:gridCol w:w="236"/>
        <w:gridCol w:w="3"/>
        <w:gridCol w:w="1787"/>
        <w:gridCol w:w="1092"/>
        <w:gridCol w:w="239"/>
      </w:tblGrid>
      <w:tr>
        <w:trPr/>
        <w:tc>
          <w:tcPr>
            <w:tcW w:w="12535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0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TextBody"/>
              <w:spacing w:lineRule="exact" w:line="20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остановление </w:t>
            </w:r>
          </w:p>
          <w:p>
            <w:pPr>
              <w:pStyle w:val="TextBody"/>
              <w:spacing w:lineRule="exact" w:line="20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ционального статистического комитета</w:t>
            </w:r>
          </w:p>
          <w:p>
            <w:pPr>
              <w:pStyle w:val="TextBody"/>
              <w:spacing w:lineRule="exact" w:line="20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и Беларусь</w:t>
              <w:br/>
              <w:t>25.10.2018  № 1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ГОСУДАРСТВЕННАЯ СТАТИСТИЧЕСКАЯ ОТЧЕТ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" w:hRule="atLeast"/>
        </w:trPr>
        <w:tc>
          <w:tcPr>
            <w:tcW w:w="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80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85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НФИДЕНЦИАЛЬНОСТЬ ГАРАНТИРУЕТСЯ ПОЛУЧАТЕЛЕМ ИНФОРМ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" w:hRule="atLeast"/>
        </w:trPr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54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авление искаженных данных государственной статистической отчетности, несвоевременное представление  или  непредставление 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" w:hRule="exact"/>
        </w:trPr>
        <w:tc>
          <w:tcPr>
            <w:tcW w:w="295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88" w:hRule="atLeast"/>
        </w:trPr>
        <w:tc>
          <w:tcPr>
            <w:tcW w:w="2954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о доходах и расходах на здравоохранение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за </w:t>
            </w:r>
            <w:r>
              <w:rPr>
                <w:sz w:val="24"/>
                <w:lang w:val="ru-RU" w:eastAsia="ru-RU"/>
              </w:rPr>
              <w:t>20</w:t>
            </w:r>
            <w:r>
              <w:rPr>
                <w:sz w:val="24"/>
                <w:u w:val="single"/>
                <w:lang w:val="ru-RU" w:eastAsia="ru-RU"/>
              </w:rPr>
              <w:t>__</w:t>
            </w:r>
            <w:r>
              <w:rPr>
                <w:sz w:val="22"/>
                <w:szCs w:val="22"/>
                <w:lang w:val="ru-RU" w:eastAsia="ru-RU"/>
              </w:rPr>
              <w:t xml:space="preserve"> год</w:t>
            </w:r>
          </w:p>
        </w:tc>
        <w:tc>
          <w:tcPr>
            <w:tcW w:w="2882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54" w:type="dxa"/>
            <w:gridSpan w:val="2"/>
            <w:tcBorders/>
          </w:tcPr>
          <w:p>
            <w:pPr>
              <w:pStyle w:val="TextBody"/>
              <w:snapToGrid w:val="false"/>
              <w:spacing w:lineRule="exact" w:line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lineRule="exact" w:line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                    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60" w:after="60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60" w:after="60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60" w:after="60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88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20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Форма 1-ссз (Минздра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6" w:hRule="atLeast"/>
        </w:trPr>
        <w:tc>
          <w:tcPr>
            <w:tcW w:w="104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00" w:before="20" w:after="0"/>
              <w:ind w:hanging="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>государственные организации здравоохранения, подчиненные Министерству здравоохранения Республики Беларусь и местным исполнительным и распорядительным органам; государственные учреждения образования, осуществляющие подготовку, повышение квалификации и (или) переподготовку специалистов с высшим или средним специальным медицинским, фармацевтическим образованием; государственные медицинские, фармацевтические научные организации; негосударственные организации здравоохранения и другие организации, которые наряду с основной деятельностью также осуществляют медицинскую, фармацевтическую деятельность в порядке, установленном законодательством Республики Беларусь,</w:t>
            </w:r>
          </w:p>
          <w:p>
            <w:pPr>
              <w:pStyle w:val="TextBody"/>
              <w:spacing w:lineRule="exact" w:line="200" w:before="20" w:after="0"/>
              <w:ind w:left="284" w:hanging="0"/>
              <w:rPr>
                <w:lang w:val="ru-RU" w:eastAsia="ru-RU"/>
              </w:rPr>
            </w:pPr>
            <w:r>
              <w:rPr>
                <w:rStyle w:val="FontStyle22"/>
                <w:sz w:val="20"/>
                <w:lang w:val="ru-RU" w:eastAsia="ru-RU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 февраля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формы по ОКУ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61556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00" w:before="20" w:after="0"/>
              <w:rPr>
                <w:rStyle w:val="FontStyle22"/>
                <w:sz w:val="20"/>
                <w:szCs w:val="20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20" w:after="0"/>
              <w:jc w:val="center"/>
              <w:rPr>
                <w:rStyle w:val="FontStyle22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72" w:hRule="atLeast"/>
        </w:trPr>
        <w:tc>
          <w:tcPr>
            <w:tcW w:w="104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00" w:before="20" w:after="0"/>
              <w:rPr>
                <w:rStyle w:val="FontStyle22"/>
                <w:sz w:val="20"/>
                <w:szCs w:val="20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20" w:after="0"/>
              <w:jc w:val="center"/>
              <w:rPr>
                <w:rStyle w:val="FontStyle22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дов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62" w:hRule="atLeast"/>
        </w:trPr>
        <w:tc>
          <w:tcPr>
            <w:tcW w:w="104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00" w:before="2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 xml:space="preserve">главные управления (управления) здравоохранения областных (Комитет по здравоохранению Минского городского) исполнительных комитетов – </w:t>
            </w:r>
            <w:r>
              <w:rPr>
                <w:sz w:val="20"/>
                <w:szCs w:val="20"/>
              </w:rPr>
              <w:t>агрегированные первичные статистические данные</w:t>
            </w:r>
          </w:p>
          <w:p>
            <w:pPr>
              <w:pStyle w:val="TextBody"/>
              <w:spacing w:lineRule="exact" w:line="200" w:before="20" w:after="0"/>
              <w:ind w:left="284" w:firstLine="10"/>
              <w:rPr>
                <w:lang w:val="ru-RU" w:eastAsia="ru-RU"/>
              </w:rPr>
            </w:pPr>
            <w:r>
              <w:rPr>
                <w:rStyle w:val="FontStyle22"/>
                <w:sz w:val="20"/>
                <w:lang w:val="ru-RU" w:eastAsia="ru-RU"/>
              </w:rPr>
              <w:t>Министерству здравоохранения Республики Беларусь;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 март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3" w:hRule="atLeast"/>
        </w:trPr>
        <w:tc>
          <w:tcPr>
            <w:tcW w:w="104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00" w:before="20" w:after="0"/>
              <w:ind w:hanging="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>государственные организации здравоохранения, подчиненные республиканским органам государственного управления (кроме подчиненных Министерству здравоохранения Республики Беларусь),</w:t>
            </w:r>
          </w:p>
          <w:p>
            <w:pPr>
              <w:pStyle w:val="TextBody"/>
              <w:spacing w:lineRule="exact" w:line="200" w:before="20" w:after="0"/>
              <w:ind w:firstLine="308"/>
              <w:rPr>
                <w:lang w:val="ru-RU" w:eastAsia="ru-RU"/>
              </w:rPr>
            </w:pPr>
            <w:r>
              <w:rPr>
                <w:rStyle w:val="FontStyle22"/>
                <w:sz w:val="20"/>
                <w:lang w:val="ru-RU" w:eastAsia="ru-RU"/>
              </w:rPr>
              <w:t>республиканскому органу государственного управления (медицинской службе);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 феврал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7" w:hRule="atLeast"/>
        </w:trPr>
        <w:tc>
          <w:tcPr>
            <w:tcW w:w="104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00" w:before="20" w:after="0"/>
              <w:ind w:hanging="0"/>
              <w:jc w:val="both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 xml:space="preserve">республиканские органы государственного управления (медицинские службы) – </w:t>
            </w:r>
            <w:r>
              <w:rPr>
                <w:sz w:val="20"/>
                <w:szCs w:val="20"/>
              </w:rPr>
              <w:t>агрегированные первичные статистические данные</w:t>
            </w:r>
          </w:p>
          <w:p>
            <w:pPr>
              <w:pStyle w:val="TextBody"/>
              <w:spacing w:lineRule="exact" w:line="200" w:before="20" w:after="0"/>
              <w:ind w:firstLine="308"/>
              <w:rPr>
                <w:lang w:val="ru-RU" w:eastAsia="ru-RU"/>
              </w:rPr>
            </w:pPr>
            <w:r>
              <w:rPr>
                <w:rStyle w:val="FontStyle22"/>
                <w:sz w:val="20"/>
                <w:lang w:val="ru-RU" w:eastAsia="ru-RU"/>
              </w:rPr>
              <w:t>Министерству здравоохранения Республики Беларусь;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 март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8" w:hRule="atLeast"/>
        </w:trPr>
        <w:tc>
          <w:tcPr>
            <w:tcW w:w="1049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00" w:before="20" w:after="0"/>
              <w:ind w:hanging="0"/>
              <w:jc w:val="both"/>
              <w:rPr/>
            </w:pPr>
            <w:r>
              <w:rPr>
                <w:rStyle w:val="FontStyle22"/>
                <w:sz w:val="20"/>
                <w:szCs w:val="20"/>
              </w:rPr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TextBody"/>
              <w:spacing w:lineRule="exact" w:line="200"/>
              <w:ind w:left="539" w:hanging="204"/>
              <w:rPr/>
            </w:pPr>
            <w:r>
              <w:rPr>
                <w:rStyle w:val="FontStyle22"/>
                <w:sz w:val="20"/>
                <w:lang w:val="ru-RU" w:eastAsia="ru-RU"/>
              </w:rPr>
              <w:t>Национальному статистическому комитету Республики Беларус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20" w:after="0"/>
              <w:jc w:val="center"/>
              <w:rPr/>
            </w:pPr>
            <w:r>
              <w:rPr>
                <w:lang w:val="ru-RU" w:eastAsia="ru-RU"/>
              </w:rPr>
              <w:t>25 апрел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8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ное наименование юридического лица  </w:t>
            </w:r>
            <w:r>
              <w:rPr>
                <w:u w:val="single"/>
                <w:lang w:val="ru-RU" w:eastAsia="ru-RU"/>
              </w:rPr>
              <w:t>__________________________________________________________________________________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41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чтовый адрес (фактический)  </w:t>
            </w:r>
            <w:r>
              <w:fldChar w:fldCharType="begin">
                <w:ffData>
                  <w:name w:val="Т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__________________________________________________________________________________________________________________________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54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rPr/>
            </w:pPr>
            <w:r>
              <w:rPr>
                <w:lang w:val="ru-RU" w:eastAsia="ru-RU"/>
              </w:rPr>
              <w:t>Электронный адрес (</w:t>
            </w:r>
            <w:r>
              <w:rPr>
                <w:lang w:val="en-US" w:eastAsia="ru-RU"/>
              </w:rPr>
              <w:t>e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mail</w:t>
            </w:r>
            <w:r>
              <w:rPr>
                <w:lang w:val="ru-RU" w:eastAsia="ru-RU"/>
              </w:rPr>
              <w:t xml:space="preserve">) 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_________________________________________________________________________________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 w:before="20" w:after="0"/>
              <w:jc w:val="center"/>
              <w:rPr/>
            </w:pPr>
            <w:r>
              <w:rPr/>
              <w:t>Регистрационный номер респондента в статистическом регистре (ОКПО)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четный номер плательщика (УНП)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" w:hRule="atLeast"/>
        </w:trPr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7" w:hRule="atLeast"/>
        </w:trPr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fldChar w:fldCharType="begin">
                <w:ffData>
                  <w:name w:val="УНП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0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79" w:type="dxa"/>
            <w:gridSpan w:val="2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РАЗДЕЛ I</w:t>
        <w:br/>
        <w:t>ИНФОРМАЦИЯ О ДОХОДАХ, ПОЛУЧЕННЫХ ОТ ПРИНОСЯЩЕЙ ДОХОДЫ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ходы от оказания платных медицинских услуг, оплаченных населением, и их распределение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ублей</w:t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13"/>
        <w:gridCol w:w="1470"/>
        <w:gridCol w:w="614"/>
        <w:gridCol w:w="709"/>
        <w:gridCol w:w="551"/>
        <w:gridCol w:w="717"/>
        <w:gridCol w:w="617"/>
        <w:gridCol w:w="666"/>
        <w:gridCol w:w="709"/>
        <w:gridCol w:w="567"/>
        <w:gridCol w:w="567"/>
        <w:gridCol w:w="617"/>
        <w:gridCol w:w="584"/>
        <w:gridCol w:w="518"/>
        <w:gridCol w:w="683"/>
      </w:tblGrid>
      <w:tr>
        <w:trPr>
          <w:tblHeader w:val="true"/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blHeader w:val="true"/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blHeader w:val="true"/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06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олучено средств – всего…………….……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170" w:right="-17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услуг:</w:t>
            </w:r>
          </w:p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сультаций врачами-специалистами………………………….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(ультразвуковые исследования, функциональная диагностика и другие)………………….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лабораторной диагностика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логическая диагностика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рапия……………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изация……………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ологии……………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еская эстетическая хирургия…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отерапии…………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опатия, фитотерапия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альная диагностика и терапия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физкультура……………………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баротерапия…………………………….…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ия……………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психиатрическая, психотерапевтическая помощь …………….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сологическая помощь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дицинских осмотров граждан……………………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свидетельствование состояния здоровья граждан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я……………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реабилитация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тво…………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я………………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я……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социальная помощь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венерология……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леотерапия и галотерапия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………………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морфологические исследования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услуги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свидетельствования водителей …………………………………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екарственных средств, не входящих в перечень, по желанию граждан……………………………………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дезинфекционные, дезинсекционные и дератизационные работы………………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ировка пациентов в сопровождении медицинского персонала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ервисных услуг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бывание в круглосуточном стационаре………………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логия………………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(перечислить)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sz w:val="24"/>
          <w:szCs w:val="24"/>
        </w:rPr>
        <w:t>Доходы от оказания платных медицинских услуг, оплаченных юридическими лицами, и их распред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13"/>
        <w:gridCol w:w="1470"/>
        <w:gridCol w:w="614"/>
        <w:gridCol w:w="709"/>
        <w:gridCol w:w="551"/>
        <w:gridCol w:w="717"/>
        <w:gridCol w:w="617"/>
        <w:gridCol w:w="666"/>
        <w:gridCol w:w="709"/>
        <w:gridCol w:w="567"/>
        <w:gridCol w:w="567"/>
        <w:gridCol w:w="617"/>
        <w:gridCol w:w="584"/>
        <w:gridCol w:w="518"/>
        <w:gridCol w:w="683"/>
      </w:tblGrid>
      <w:tr>
        <w:trPr>
          <w:tblHeader w:val="true"/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blHeader w:val="true"/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781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blHeader w:val="true"/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средств – всего………………….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услуг:</w:t>
            </w:r>
          </w:p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сультаций врачами-специалистами ………………..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(ультразвуковые исследования, функциональная диагностика и другие).…..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лабораторной диагностика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логическая диагностика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рапия……………….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изация ……………….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ологии…………….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ческая эстетическая хирургия………………………….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отерапии………...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опатия, фитотерапия……………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альная диагностика и терапия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физкультура…...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отерапия…………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ия……………………………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ическая, психотерапевтическая помощь…………………...……………….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сологическая помощь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дицинских осмотров граждан……………………………….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свидетельствование состояния здоровья граждан…………………..…………..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я……………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реабилитация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тво…………………..…….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я………………….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я……………….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социальная помощь…..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венерология……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леотерапия и галотерапия…….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…………………………..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морфологические исследования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услуги…………..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свидетельствования водителей …………………………………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/>
              <w:autoSpaceDE w:val="true"/>
              <w:ind w:lef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екарственных средств, не входящих в перечень, по желанию граждан……………………….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онные, дезинсекционные и дератизационные работы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 xml:space="preserve">транспортировка пациентов в сопровождении медицинского персонала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ервисных услуг……………..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бывание в круглосуточном стационаре……………………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логия…………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 (перечислить) ……...….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/>
      </w:pPr>
      <w:r>
        <w:rPr>
          <w:sz w:val="24"/>
          <w:szCs w:val="24"/>
        </w:rPr>
        <w:t>Доходы от оказания платных медицинских услуг, оплаченных страховыми организациями, и их распреде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913"/>
        <w:gridCol w:w="1470"/>
        <w:gridCol w:w="614"/>
        <w:gridCol w:w="709"/>
        <w:gridCol w:w="551"/>
        <w:gridCol w:w="717"/>
        <w:gridCol w:w="617"/>
        <w:gridCol w:w="666"/>
        <w:gridCol w:w="709"/>
        <w:gridCol w:w="567"/>
        <w:gridCol w:w="567"/>
        <w:gridCol w:w="617"/>
        <w:gridCol w:w="584"/>
        <w:gridCol w:w="518"/>
        <w:gridCol w:w="683"/>
      </w:tblGrid>
      <w:tr>
        <w:trPr>
          <w:tblHeader w:val="true"/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8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статьям</w:t>
            </w:r>
          </w:p>
        </w:tc>
      </w:tr>
      <w:tr>
        <w:trPr>
          <w:tblHeader w:val="true"/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тьи расходов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9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татьи расходов</w:t>
            </w:r>
          </w:p>
        </w:tc>
      </w:tr>
      <w:tr>
        <w:trPr>
          <w:tblHeader w:val="true"/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средств – всего………………….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услуг:</w:t>
            </w:r>
          </w:p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проведение консультаций врачами-специалистами………………………..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(ультразвуковые исследования, функциональная диагностика и другие) ……………….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лабораторная диагностика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логическая диагностика……………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терапия……………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изация ……………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ологии……………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пластическая эстетическая хирургия.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отерапии…………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опатия, фитотерапия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мануальная диагностика и терапия…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ая физкультура……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отерапия……………………………….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офтальмология………..………………….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психиатрическая, психотерапевтическая помощь …………………..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сологическая помощь…………….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дицинских осмотров граждан……………………………...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свидетельствование состояния здоровья граждан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я……………………..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медицинская реабилитация….………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тво……………………….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я…………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ия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социальная помощь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венерология…………..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спелеотерапия и галотерапия…..……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………………………….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морфологические исследования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услуги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свидетельствования водителей………………………………....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екарственных средств, не входящих в перечень, по желанию граждан……………………...…………….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дезинфекционные, дезинсекционные и дератизационные работы…………….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ировка пациентов в сопровождении медицинского персонала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ервисных услуг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бывание в круглосуточном стационаре…………………………..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наркология ………………….………..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прочие услуги (перечислить) …………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jc w:val="center"/>
        <w:rPr/>
      </w:pPr>
      <w:r>
        <w:rPr>
          <w:sz w:val="24"/>
          <w:szCs w:val="24"/>
        </w:rPr>
        <w:t>Доходы от других видов деятельности и прочие доходы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913"/>
        <w:gridCol w:w="2508"/>
        <w:gridCol w:w="3543"/>
        <w:gridCol w:w="3539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лученных средств, всего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з них оплачено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м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ми лицами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средств – всего………………….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деятельности:</w:t>
            </w:r>
          </w:p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линических испытаний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помещений в аренду…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здравпунктов....................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образовательных услуг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онно-издательская деятельность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ничная торговля..................................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……..……………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банковский процент, сдача металлолома, драгметаллов и т. п. ………………….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ая (спонсорская) помощь, полученная от резидентов Республики Беларусь………………………………….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(перечислить)……………………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О РАСХОДАХ НА ЗДРАВООХРАНЕНИЕ, ФИНАНСИРОВАНИЕ КОТОРЫХ </w:t>
        <w:br/>
        <w:t>ОСУЩЕСТВЛЕНО ИЗ СРЕДСТВ РЕСПУБЛИКАНСКОГО И МЕСТНЫХ БЮДЖЕ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медицинские услуги, оказываемые в стационарных услов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916"/>
        <w:gridCol w:w="1213"/>
        <w:gridCol w:w="570"/>
        <w:gridCol w:w="709"/>
        <w:gridCol w:w="571"/>
        <w:gridCol w:w="850"/>
        <w:gridCol w:w="567"/>
        <w:gridCol w:w="709"/>
        <w:gridCol w:w="709"/>
        <w:gridCol w:w="567"/>
        <w:gridCol w:w="567"/>
        <w:gridCol w:w="709"/>
        <w:gridCol w:w="567"/>
        <w:gridCol w:w="516"/>
        <w:gridCol w:w="476"/>
        <w:gridCol w:w="708"/>
      </w:tblGrid>
      <w:tr>
        <w:trPr>
          <w:tblHeader w:val="true"/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53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blHeader w:val="true"/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…………………………………….….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ационарная помощь, всего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общая хирургия………………...……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общая терапия………………….…...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общая педиатрия……………….....…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общая гинекология и акушерство..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специализированная стационарная помощь, всего……………………...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ях хирургического профиля, всего……………..….……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хирургия……………..……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иохирургия (сосудистая хирургия)……………………….…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ия и ортопедия…........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ия……………......……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нейрохирургия………..........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оториноларингология…......……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урология …………………….…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челюстно-лицевая хирургия..…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торакальная хирургия………..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комбустиология……………..…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проктология………………….…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трансплантология………….....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9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907" w:hanging="0"/>
              <w:rPr/>
            </w:pPr>
            <w:r>
              <w:rPr>
                <w:sz w:val="24"/>
                <w:szCs w:val="24"/>
              </w:rPr>
              <w:t>пересадка сердца…………….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907" w:hanging="0"/>
              <w:rPr/>
            </w:pPr>
            <w:r>
              <w:rPr>
                <w:sz w:val="24"/>
                <w:szCs w:val="24"/>
              </w:rPr>
              <w:t>пересадка почки……….…….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907" w:hanging="0"/>
              <w:rPr/>
            </w:pPr>
            <w:r>
              <w:rPr>
                <w:sz w:val="24"/>
                <w:szCs w:val="24"/>
              </w:rPr>
              <w:t>пересадка костного мозга….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907" w:hanging="0"/>
              <w:rPr/>
            </w:pPr>
            <w:r>
              <w:rPr>
                <w:sz w:val="24"/>
                <w:szCs w:val="24"/>
              </w:rPr>
              <w:t>пересадка печени……………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9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дка комплекса органов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907" w:hanging="0"/>
              <w:rPr/>
            </w:pPr>
            <w:r>
              <w:rPr>
                <w:sz w:val="24"/>
                <w:szCs w:val="24"/>
              </w:rPr>
              <w:t>прочие медицинские услуги в трансплантологии…….….….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протезирование………….....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дицинские услуги, оказываемые в отделениях хирургического профиля……...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в отделениях терапевтического профиля, всего…………….....….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кардиология……………..…….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пульмонология ………….…………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ология……………...……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гастроэнтерология………....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ия ………………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нефрология………………....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эндокринология ……………..…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гематология………………...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ревматология……..………...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/>
            </w:pPr>
            <w:r>
              <w:rPr>
                <w:sz w:val="24"/>
                <w:szCs w:val="24"/>
              </w:rPr>
              <w:t>токсикология………...…………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дицинские услуги, оказываемые в отделениях терапевтического профиля………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ология-реанимация и интенсивная терапия………….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акушерство и гинекология, всего…..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акушерство………………..……..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гинекология………………….…..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онкологических заболеваний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3" w:hanging="0"/>
              <w:rPr/>
            </w:pPr>
            <w:r>
              <w:rPr>
                <w:sz w:val="24"/>
                <w:szCs w:val="24"/>
              </w:rPr>
              <w:t>лечение инфекционных заболеваний, всего……………………………….....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еза……………….…...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вируса иммунодефицита человека / синдрома приобретенного иммунодефицита………………..……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54" w:hanging="0"/>
              <w:rPr/>
            </w:pPr>
            <w:r>
              <w:rPr>
                <w:sz w:val="24"/>
                <w:szCs w:val="24"/>
              </w:rPr>
              <w:t>инфекций, передающихся половым путем……………………………..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инфекционных заболеваний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психических расстройств…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педиатрия…………………..…………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наркология………………………….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3" w:right="-113" w:hanging="0"/>
              <w:rPr/>
            </w:pPr>
            <w:r>
              <w:rPr>
                <w:sz w:val="24"/>
                <w:szCs w:val="24"/>
              </w:rPr>
              <w:t>прочие медицинские услуги, оказываемые в стационарных условиях..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/>
      </w:pPr>
      <w:r>
        <w:rPr>
          <w:sz w:val="24"/>
          <w:szCs w:val="24"/>
        </w:rPr>
        <w:t>Расходы на медицинск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луги по долгосрочному сестринскому и паллиативному уходу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916"/>
        <w:gridCol w:w="1213"/>
        <w:gridCol w:w="570"/>
        <w:gridCol w:w="709"/>
        <w:gridCol w:w="571"/>
        <w:gridCol w:w="850"/>
        <w:gridCol w:w="567"/>
        <w:gridCol w:w="709"/>
        <w:gridCol w:w="709"/>
        <w:gridCol w:w="567"/>
        <w:gridCol w:w="567"/>
        <w:gridCol w:w="709"/>
        <w:gridCol w:w="567"/>
        <w:gridCol w:w="516"/>
        <w:gridCol w:w="476"/>
        <w:gridCol w:w="708"/>
      </w:tblGrid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расходов </w:t>
              <w:br/>
            </w:r>
          </w:p>
        </w:tc>
        <w:tc>
          <w:tcPr>
            <w:tcW w:w="87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111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медицинские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 по:</w:t>
            </w:r>
          </w:p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му уходу……………………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лиативному уходу, всего…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/>
              <w:autoSpaceDE w:val="true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ационарных условиях...................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му…………………………………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33" w:hanging="0"/>
              <w:rPr/>
            </w:pPr>
            <w:r>
              <w:rPr>
                <w:sz w:val="24"/>
                <w:szCs w:val="24"/>
              </w:rPr>
              <w:t>в амбулаторных условиях…….………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333" w:hanging="0"/>
              <w:rPr/>
            </w:pPr>
            <w:r>
              <w:rPr>
                <w:sz w:val="24"/>
                <w:szCs w:val="24"/>
              </w:rPr>
              <w:t>в отделениях (палатах) дневного пребывания……………………………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Расходы на медицинск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луги, оказываемые в отделениях (палатах) дневного пребы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916"/>
        <w:gridCol w:w="1213"/>
        <w:gridCol w:w="570"/>
        <w:gridCol w:w="709"/>
        <w:gridCol w:w="571"/>
        <w:gridCol w:w="850"/>
        <w:gridCol w:w="567"/>
        <w:gridCol w:w="709"/>
        <w:gridCol w:w="709"/>
        <w:gridCol w:w="567"/>
        <w:gridCol w:w="567"/>
        <w:gridCol w:w="709"/>
        <w:gridCol w:w="567"/>
        <w:gridCol w:w="516"/>
        <w:gridCol w:w="476"/>
        <w:gridCol w:w="708"/>
      </w:tblGrid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362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невная лечебная помощь…..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гемодиализ……………......................…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прочие медицинские услуги, оказываемые в отделениях (палатах) дневного пребывания….......................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80" w:after="0"/>
              <w:ind w:lef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……………………….………..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80" w:after="0"/>
              <w:ind w:left="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8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медицинские услуги, оказываемые в стационарных условиях в диспансера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916"/>
        <w:gridCol w:w="1213"/>
        <w:gridCol w:w="570"/>
        <w:gridCol w:w="709"/>
        <w:gridCol w:w="571"/>
        <w:gridCol w:w="850"/>
        <w:gridCol w:w="567"/>
        <w:gridCol w:w="709"/>
        <w:gridCol w:w="709"/>
        <w:gridCol w:w="567"/>
        <w:gridCol w:w="567"/>
        <w:gridCol w:w="709"/>
        <w:gridCol w:w="567"/>
        <w:gridCol w:w="516"/>
        <w:gridCol w:w="476"/>
        <w:gridCol w:w="708"/>
      </w:tblGrid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21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диспансерах:</w:t>
            </w:r>
          </w:p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х……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туберкулезных……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ческих……………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логических…………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логических…………………..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эндокринологических…………….……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о-венерологических – всего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лечение:</w:t>
            </w:r>
          </w:p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а иммунодефицита человека / синдрома приобретенного иммунодефицита……….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й, передающихся половым путем…………………….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других инфекционных заболеваний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диспансерах……………….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медицинские услуги, оказываемые в амбулаторных условиях в диспансера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916"/>
        <w:gridCol w:w="1213"/>
        <w:gridCol w:w="570"/>
        <w:gridCol w:w="709"/>
        <w:gridCol w:w="571"/>
        <w:gridCol w:w="850"/>
        <w:gridCol w:w="567"/>
        <w:gridCol w:w="709"/>
        <w:gridCol w:w="709"/>
        <w:gridCol w:w="567"/>
        <w:gridCol w:w="567"/>
        <w:gridCol w:w="709"/>
        <w:gridCol w:w="567"/>
        <w:gridCol w:w="516"/>
        <w:gridCol w:w="476"/>
        <w:gridCol w:w="708"/>
      </w:tblGrid>
      <w:tr>
        <w:trPr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210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диспансерах:</w:t>
            </w:r>
          </w:p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х……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туберкулезных………………….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ческих……………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логических…………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логических…………………..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эндокринологических…………….….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о-венерологических – всего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лечение:</w:t>
            </w:r>
          </w:p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а иммунодефицита человека / синдрома приобретенного иммунодефицита……….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й, передающихся половым путем…………………….………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других инфекционных заболеваний.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диспансерах……………….……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медицинские услуги, оказываемые в амбулаторных условиях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916"/>
        <w:gridCol w:w="1213"/>
        <w:gridCol w:w="570"/>
        <w:gridCol w:w="709"/>
        <w:gridCol w:w="571"/>
        <w:gridCol w:w="850"/>
        <w:gridCol w:w="567"/>
        <w:gridCol w:w="709"/>
        <w:gridCol w:w="709"/>
        <w:gridCol w:w="567"/>
        <w:gridCol w:w="567"/>
        <w:gridCol w:w="709"/>
        <w:gridCol w:w="567"/>
        <w:gridCol w:w="516"/>
        <w:gridCol w:w="476"/>
        <w:gridCol w:w="708"/>
      </w:tblGrid>
      <w:tr>
        <w:trPr>
          <w:tblHeader w:val="true"/>
          <w:trHeight w:val="255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55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973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blHeader w:val="true"/>
          <w:trHeight w:val="255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медицинские услуги, оказываемые в амбулаторно-поликлинических организациях (кроме стоматологического лечения), всего.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казываемые:</w:t>
            </w:r>
          </w:p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тских поликлиниках…..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иклиниках для взрослого населения…………………..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профильных поликлиниках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7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му населению……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7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ому населению…..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иклинических подразделениях стационаров………………..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ах амбулаторного лечения (консультативно-диагностических, лечебно-диагностических центрах и других) ………………..……………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по стоматологическому лечению, всего..… 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казываемые:</w:t>
            </w:r>
          </w:p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матологических поликлиниках..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в стоматологических отделениях (кабинетах) …………………..……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пециализированные медицинские услуги, всего…..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казываемые:</w:t>
            </w:r>
          </w:p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ах планирования семьи (медико-генетических центрах и других) ………………..……………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в женских консультациях.………...…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дицинские услуги, оказываемые в амбулаторных услов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ходы на оказание услуг по медицинской реабилит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773"/>
        <w:gridCol w:w="1213"/>
        <w:gridCol w:w="570"/>
        <w:gridCol w:w="709"/>
        <w:gridCol w:w="571"/>
        <w:gridCol w:w="850"/>
        <w:gridCol w:w="567"/>
        <w:gridCol w:w="709"/>
        <w:gridCol w:w="709"/>
        <w:gridCol w:w="567"/>
        <w:gridCol w:w="567"/>
        <w:gridCol w:w="709"/>
        <w:gridCol w:w="567"/>
        <w:gridCol w:w="516"/>
        <w:gridCol w:w="476"/>
        <w:gridCol w:w="708"/>
      </w:tblGrid>
      <w:tr>
        <w:trPr>
          <w:trHeight w:val="255" w:hRule="atLeast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Код стро-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  <w:tc>
          <w:tcPr>
            <w:tcW w:w="87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плата труда работников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используемые материалы и услуг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основного капитал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2973" w:hRule="atLeast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чих и служащих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прочие затраты, </w:t>
              <w:br/>
              <w:t>связанные с работниками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услуг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е това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ие товар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ицинское оборуд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………………………………………..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слуги, оказываемые в:</w:t>
            </w:r>
          </w:p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ых условиях………………...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ых условиях……………......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" w:right="-57" w:firstLine="264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делениях (палатах) дневного пребывания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му………………………………….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екущие расходы на вспомогательные услуг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2"/>
        <w:gridCol w:w="1243"/>
        <w:gridCol w:w="2420"/>
      </w:tblGrid>
      <w:tr>
        <w:trPr>
          <w:trHeight w:val="640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:</w:t>
            </w:r>
          </w:p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клинико-лабораторной диагностике……………………………………………………………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адиологической диагностике, всего…………………………………………………………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о-резонансная томография…………………………………………………………………….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вская компьютерная томография…………………………………………………………….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вская диагностика…………………………………………………………………………...…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нуклиидная диагностика………………………………………………………………………...……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ая диагностика……………………………………………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рганизаций и структурных подразделений скорой (неотложной) медицинской помощи…..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иды дополнительных услуг для медицинского лечения, всего………………………………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рочей диагностике…………………………………………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тделений медицинской реабилитации и физиотерапии……………………………………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ереливанию, хранению и переработке крови…………………………………………...…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…………………………………………………………………………………………………....…………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Текущие расходы на профилактические и иные медицинские услуг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2"/>
        <w:gridCol w:w="1243"/>
        <w:gridCol w:w="2609"/>
      </w:tblGrid>
      <w:tr>
        <w:trPr>
          <w:tblHeader w:val="true"/>
          <w:trHeight w:val="640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blHeader w:val="true"/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храну здоровья матери и ребенка, планирование семьи и семейные консультации, всего…………….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офилактические мероприятия по:</w:t>
            </w:r>
          </w:p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е материнства……………………………………………………………………………………………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ью новорожденных и детей…………………………………………………………………………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ю семьи…………………………………..……………………………………………………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родуктивным услугам……………..………………………………………………………………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……………………………………………………..……………………………………………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казание медицинских услуг в школах………………………………………………………………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программы по раннему выявлению заболеваний, всего………………………………………………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инфекционные заболевания, всего…………………………………………………………………….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616" w:hanging="0"/>
              <w:rPr/>
            </w:pPr>
            <w:r>
              <w:rPr>
                <w:sz w:val="24"/>
                <w:szCs w:val="24"/>
              </w:rPr>
              <w:t>на раннее выявление инфекций, передающихся половым путем……………………………………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16" w:hanging="0"/>
              <w:rPr/>
            </w:pPr>
            <w:r>
              <w:rPr>
                <w:sz w:val="24"/>
                <w:szCs w:val="24"/>
              </w:rPr>
              <w:t>на раннее выявление вируса иммунодефицита человека/синдрома приобретенного иммунодефицита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16" w:hanging="0"/>
              <w:rPr/>
            </w:pPr>
            <w:r>
              <w:rPr>
                <w:sz w:val="24"/>
                <w:szCs w:val="24"/>
              </w:rPr>
              <w:t>на раннее выявление туберкулеза……………………………………………………….............................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16" w:hanging="0"/>
              <w:rPr/>
            </w:pPr>
            <w:r>
              <w:rPr>
                <w:sz w:val="24"/>
                <w:szCs w:val="24"/>
              </w:rPr>
              <w:t>на раннее выявление прочих инфекционных заболеваний………………………………...……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/>
            </w:pPr>
            <w:r>
              <w:rPr>
                <w:sz w:val="24"/>
                <w:szCs w:val="24"/>
              </w:rPr>
              <w:t>неинфекционные заболевания, всего………………..……………………………………..............................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616" w:hanging="0"/>
              <w:rPr/>
            </w:pPr>
            <w:r>
              <w:rPr>
                <w:sz w:val="24"/>
                <w:szCs w:val="24"/>
              </w:rPr>
              <w:t>на раннее выявление онкологических заболеваний..……………………………………………...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16" w:hanging="0"/>
              <w:rPr/>
            </w:pPr>
            <w:r>
              <w:rPr>
                <w:sz w:val="24"/>
                <w:szCs w:val="24"/>
              </w:rPr>
              <w:t>на раннее выявление болезней системы кровообращения…………………………………………....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616" w:hanging="0"/>
              <w:rPr/>
            </w:pPr>
            <w:r>
              <w:rPr>
                <w:sz w:val="24"/>
                <w:szCs w:val="24"/>
              </w:rPr>
              <w:t>на раннее выявление прочих неинфекционных заболеваний……………………………………..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1" w:hanging="0"/>
              <w:rPr/>
            </w:pPr>
            <w:r>
              <w:rPr>
                <w:sz w:val="24"/>
                <w:szCs w:val="24"/>
              </w:rPr>
              <w:t>программы мониторинга состояния здоровья………………………………………………………….....…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инфекционных заболеваний, всего……………………………………………….…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иммунизаций………………..…………………………………………………………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инфекций, передающихся половым путем……………………………………...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вируса иммунодефицита человека/синдрома приобретенного иммунодефицита….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туберкулеза……………………………………………………………………………..…….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прочих инфекционных заболеваний……………………………………………….……….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неинфекционных заболеваний, всего………………..……………………………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онкологических заболеваний..……………………………………………………….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болезней системы кровообращения………………………………………………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я скрининга крови………………………………………………………………………….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филактику прочих неинфекционных заболеваний…………………………………………..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храну здоровья на производстве…………………………………………………………..………....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, образовательные и консультационные программы………………………………...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контроля за продуктами питания, питьевой водой и соблюдением правил гигиены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чие медицинские услуги………………………………………………………………………..….……….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асходы на фармацевтические препараты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2"/>
        <w:gridCol w:w="1243"/>
        <w:gridCol w:w="2609"/>
      </w:tblGrid>
      <w:tr>
        <w:trPr>
          <w:trHeight w:val="76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:</w:t>
            </w:r>
          </w:p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лекарственные средства и изделия медицинского назначения………………………………………………..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firstLine="480"/>
              <w:rPr/>
            </w:pPr>
            <w:r>
              <w:rPr>
                <w:sz w:val="24"/>
                <w:szCs w:val="24"/>
              </w:rPr>
              <w:t>лекарственные средства и изделия медицинского назначения, отпускаемые по рецепту врача……...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/>
            </w:pPr>
            <w:r>
              <w:rPr>
                <w:sz w:val="24"/>
                <w:szCs w:val="24"/>
              </w:rPr>
              <w:t>лекарственные средства и изделия медицинского назначения, входящие в протокол лечения………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/>
            </w:pPr>
            <w:r>
              <w:rPr>
                <w:sz w:val="24"/>
                <w:szCs w:val="24"/>
              </w:rPr>
              <w:t>терапевтические препараты………………………………………………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очки и прочая продукция для зрения……………………………………………………………………...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слуховые аппараты………………………………………………………………………………………..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прочие ортопедические приспособления и протезы (за исключением очков и слуховых аппаратов)…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74" w:hanging="0"/>
              <w:rPr/>
            </w:pPr>
            <w:r>
              <w:rPr>
                <w:sz w:val="24"/>
                <w:szCs w:val="24"/>
              </w:rPr>
              <w:t>все остальные медицинские товары длительного пользования, включая медицинские технические устройства……………………………………………………………………………………………………….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sz w:val="24"/>
          <w:szCs w:val="24"/>
        </w:rPr>
        <w:t>Таблица 15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Расходы на деятельность, связанную со здравоохранением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2"/>
        <w:gridCol w:w="1243"/>
        <w:gridCol w:w="2609"/>
      </w:tblGrid>
      <w:tr>
        <w:trPr>
          <w:trHeight w:val="76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:</w:t>
            </w:r>
          </w:p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обучение медицинского персонала…………………………………………………………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ых исследований и разработок в здравоохранении………………………………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ых вложений, всего………………………………………………………………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риобритение: </w:t>
            </w:r>
          </w:p>
          <w:p>
            <w:pPr>
              <w:pStyle w:val="Normal"/>
              <w:widowControl/>
              <w:autoSpaceDE w:val="true"/>
              <w:ind w:firstLine="4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го оборудования………………………….………………………….…………………………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: </w:t>
            </w:r>
          </w:p>
          <w:p>
            <w:pPr>
              <w:pStyle w:val="Normal"/>
              <w:widowControl/>
              <w:autoSpaceDE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ых средств республиканского бюджета………………………………………..………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/>
            </w:pPr>
            <w:r>
              <w:rPr>
                <w:sz w:val="24"/>
                <w:szCs w:val="24"/>
              </w:rPr>
              <w:t>централизованных средств местных бюджетов……………………………………………............…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едусмотренных бюджетной сметой…………………………………………………</w:t>
            </w:r>
            <w:r>
              <w:rPr>
                <w:sz w:val="24"/>
                <w:szCs w:val="24"/>
                <w:lang w:val="en-US"/>
              </w:rPr>
              <w:t>…….</w:t>
            </w:r>
            <w:r>
              <w:rPr>
                <w:sz w:val="24"/>
                <w:szCs w:val="24"/>
              </w:rPr>
              <w:t>….....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анспортного оборудования……………………………………………………………………………..……</w:t>
            </w: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/>
            </w:pPr>
            <w:r>
              <w:rPr>
                <w:sz w:val="24"/>
                <w:szCs w:val="24"/>
              </w:rPr>
              <w:t>информационно-коммуникационного и телекоммуникационного оборудования……………………...……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/>
            </w:pPr>
            <w:r>
              <w:rPr>
                <w:sz w:val="24"/>
                <w:szCs w:val="24"/>
              </w:rPr>
              <w:t>компьютерного программного обеспечения и баз данных……………………..……………………….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/>
            </w:pPr>
            <w:r>
              <w:rPr>
                <w:sz w:val="24"/>
                <w:szCs w:val="24"/>
              </w:rPr>
              <w:t>продуктов интеллектуальной собственности……………………………………………………………..…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80"/>
              <w:rPr/>
            </w:pPr>
            <w:r>
              <w:rPr>
                <w:sz w:val="24"/>
                <w:szCs w:val="24"/>
              </w:rPr>
              <w:t>прочего немедицинского оборудования……………………………..…………………………………..……</w:t>
            </w:r>
            <w:r>
              <w:rPr>
                <w:sz w:val="24"/>
                <w:szCs w:val="24"/>
                <w:lang w:val="en-US"/>
              </w:rPr>
              <w:t>.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…………………………………………………………………………………………....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………………………………………………………………………...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расходы на государственное управление здравоохранением……………………………………….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widowControl/>
        <w:autoSpaceDE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Таблица 16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рочие расход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2"/>
        <w:gridCol w:w="1243"/>
        <w:gridCol w:w="2609"/>
      </w:tblGrid>
      <w:tr>
        <w:trPr>
          <w:trHeight w:val="76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рублей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……………………………………………………………………………………………………….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содержание:</w:t>
            </w:r>
          </w:p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оанатомических бюро (отделений)……………………………………………………………………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 хранения медицинской техники и имущества……………………………………………………………..…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в экспертиз и испытаний в здравоохранении………………………………………………………….…..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……………………………………………………………………………………………………………..….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widowControl/>
        <w:autoSpaceDE w:val="tru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СРЕДСТВАХ, ПОЛУЧЕННЫХ ОТ МЕЖДУНАРОДНЫХ ОРГАНИЗАЦИЙ</w:t>
        <w:br/>
        <w:t>НА ЗДРАВООХРАНЕНИЕ РЕСПУБЛИКИ БЕЛАРУС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lang w:val="en-US"/>
        </w:rPr>
      </w:pPr>
      <w:r>
        <w:rPr>
          <w:sz w:val="24"/>
          <w:szCs w:val="24"/>
        </w:rPr>
        <w:t>Таблица 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260"/>
        <w:gridCol w:w="3060"/>
        <w:gridCol w:w="2160"/>
        <w:gridCol w:w="3960"/>
      </w:tblGrid>
      <w:tr>
        <w:trPr>
          <w:trHeight w:val="78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р/субполучатель/ суб-субполучатель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</w:t>
            </w:r>
          </w:p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, куда направлена международная помощь</w:t>
            </w:r>
          </w:p>
        </w:tc>
      </w:tr>
      <w:tr>
        <w:trPr>
          <w:trHeight w:val="315" w:hRule="atLeast"/>
        </w:trPr>
        <w:tc>
          <w:tcPr>
            <w:tcW w:w="4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sz w:val="8"/>
        </w:rPr>
      </w:pPr>
      <w:r>
        <w:rPr>
          <w:sz w:val="8"/>
        </w:rPr>
      </w:r>
    </w:p>
    <w:tbl>
      <w:tblPr>
        <w:tblW w:w="1529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2856"/>
        <w:gridCol w:w="3696"/>
      </w:tblGrid>
      <w:tr>
        <w:trPr>
          <w:trHeight w:val="812" w:hRule="atLeast"/>
        </w:trPr>
        <w:tc>
          <w:tcPr>
            <w:tcW w:w="87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респондента или уполномоче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оставление и представление первичных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атистических данных работник </w:t>
              <w:br/>
              <w:t xml:space="preserve">респондента </w:t>
            </w:r>
            <w:r>
              <w:fldChar w:fldCharType="begin">
                <w:ffData>
                  <w:name w:val="П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____________________________________________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pacing w:before="460" w:after="0"/>
              <w:rPr/>
            </w:pPr>
            <w:r>
              <w:rPr>
                <w:sz w:val="24"/>
                <w:szCs w:val="24"/>
              </w:rPr>
              <w:t>_____________________</w:t>
            </w:r>
          </w:p>
        </w:tc>
        <w:tc>
          <w:tcPr>
            <w:tcW w:w="36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______________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746" w:type="dxa"/>
            <w:tcBorders/>
          </w:tcPr>
          <w:p>
            <w:pPr>
              <w:pStyle w:val="Normal"/>
              <w:ind w:left="1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2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ind w:left="1132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2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6556"/>
      </w:tblGrid>
      <w:tr>
        <w:trPr>
          <w:trHeight w:val="270" w:hRule="atLeast"/>
        </w:trPr>
        <w:tc>
          <w:tcPr>
            <w:tcW w:w="88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________________________________________________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</w:rPr>
              <w:t xml:space="preserve">»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90" w:hRule="atLeast"/>
        </w:trPr>
        <w:tc>
          <w:tcPr>
            <w:tcW w:w="88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амилия, собственное имя, отчество контактного лица, номер телефона, 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)</w:t>
            </w:r>
          </w:p>
        </w:tc>
        <w:tc>
          <w:tcPr>
            <w:tcW w:w="655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та составления государственной 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ой отчетност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3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spacing w:lineRule="exact" w:line="231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32"/>
      <w:ind w:firstLine="223"/>
    </w:pPr>
    <w:rPr>
      <w:sz w:val="24"/>
      <w:szCs w:val="24"/>
    </w:rPr>
  </w:style>
  <w:style w:type="paragraph" w:styleId="11">
    <w:name w:val="Знак Знак Знак Знак Знак Знак1 Знак Знак Знак Знак Знак Знак Знак Знак Знак Знак Знак Знак Знак"/>
    <w:basedOn w:val="Normal"/>
    <w:qFormat/>
    <w:pPr>
      <w:widowControl/>
      <w:ind w:firstLine="720"/>
      <w:jc w:val="both"/>
    </w:pPr>
    <w:rPr>
      <w:sz w:val="30"/>
      <w:szCs w:val="30"/>
      <w:lang w:val="en-Z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9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9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9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18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widowControl/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widowControl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right"/>
      <w:textAlignment w:val="top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1:00Z</dcterms:created>
  <dc:creator>strekha</dc:creator>
  <dc:description/>
  <dc:language>en-US</dc:language>
  <cp:lastModifiedBy>strekha</cp:lastModifiedBy>
  <cp:lastPrinted>2017-08-14T15:59:00Z</cp:lastPrinted>
  <dcterms:modified xsi:type="dcterms:W3CDTF">2018-12-19T08:01:00Z</dcterms:modified>
  <cp:revision>1</cp:revision>
  <dc:subject/>
  <dc:title/>
</cp:coreProperties>
</file>