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10773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pacing w:lineRule="exact" w:line="280"/>
        <w:ind w:firstLine="10773"/>
        <w:rPr/>
      </w:pPr>
      <w:r>
        <w:rPr/>
        <w:t>к приказу</w:t>
      </w:r>
    </w:p>
    <w:p>
      <w:pPr>
        <w:pStyle w:val="Normal"/>
        <w:spacing w:lineRule="exact" w:line="280"/>
        <w:ind w:firstLine="10773"/>
        <w:rPr/>
      </w:pPr>
      <w:r>
        <w:rPr/>
        <w:t>Министерства здравоохранения</w:t>
      </w:r>
    </w:p>
    <w:p>
      <w:pPr>
        <w:pStyle w:val="Normal"/>
        <w:spacing w:lineRule="exact" w:line="280"/>
        <w:ind w:firstLine="10773"/>
        <w:rPr/>
      </w:pPr>
      <w:r>
        <w:rPr/>
        <w:t>Республики Беларусь</w:t>
      </w:r>
    </w:p>
    <w:p>
      <w:pPr>
        <w:pStyle w:val="Normal"/>
        <w:spacing w:lineRule="exact" w:line="280"/>
        <w:ind w:firstLine="10773"/>
        <w:rPr/>
      </w:pPr>
      <w:r>
        <w:rPr/>
        <w:t>от</w:t>
      </w:r>
      <w:r>
        <w:rPr>
          <w:lang w:val="en-US"/>
        </w:rPr>
        <w:t xml:space="preserve"> 21.10.</w:t>
      </w:r>
      <w:r>
        <w:rPr/>
        <w:t>2010 г. № 1129</w:t>
      </w:r>
    </w:p>
    <w:p>
      <w:pPr>
        <w:pStyle w:val="Normal"/>
        <w:spacing w:lineRule="exact" w:line="280"/>
        <w:ind w:firstLine="10773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План закупок изделий медицинского назначения, медицинской техники и других основных средств за счет средств республиканского бюджета, предусмотренных Министерству здравоохранения Республики Беларусь на 2011 год в порядке, установленном законодательством Республики Беларусь</w:t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"/>
        <w:gridCol w:w="5177"/>
        <w:gridCol w:w="4"/>
        <w:gridCol w:w="536"/>
        <w:gridCol w:w="5"/>
        <w:gridCol w:w="721"/>
        <w:gridCol w:w="5"/>
        <w:gridCol w:w="913"/>
        <w:gridCol w:w="5"/>
        <w:gridCol w:w="1169"/>
        <w:gridCol w:w="5"/>
        <w:gridCol w:w="721"/>
        <w:gridCol w:w="5"/>
        <w:gridCol w:w="465"/>
        <w:gridCol w:w="5"/>
        <w:gridCol w:w="592"/>
        <w:gridCol w:w="5"/>
        <w:gridCol w:w="593"/>
        <w:gridCol w:w="5"/>
        <w:gridCol w:w="592"/>
        <w:gridCol w:w="5"/>
        <w:gridCol w:w="593"/>
        <w:gridCol w:w="5"/>
        <w:gridCol w:w="464"/>
        <w:gridCol w:w="5"/>
        <w:gridCol w:w="593"/>
        <w:gridCol w:w="5"/>
        <w:gridCol w:w="1389"/>
        <w:gridCol w:w="5"/>
      </w:tblGrid>
      <w:tr>
        <w:trPr>
          <w:tblHeader w:val="true"/>
          <w:trHeight w:val="309" w:hRule="atLeast"/>
        </w:trPr>
        <w:tc>
          <w:tcPr>
            <w:tcW w:w="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1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-1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ая стоимость изделия, млн.руб.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ая сумма, млн.руб.</w:t>
            </w:r>
          </w:p>
        </w:tc>
        <w:tc>
          <w:tcPr>
            <w:tcW w:w="46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личество по регионам: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а-тегория ОКРБ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-2007</w:t>
            </w:r>
          </w:p>
        </w:tc>
      </w:tr>
      <w:tr>
        <w:trPr>
          <w:tblHeader w:val="true"/>
          <w:trHeight w:val="1972" w:hRule="atLeast"/>
        </w:trPr>
        <w:tc>
          <w:tcPr>
            <w:tcW w:w="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е учреждения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 область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 область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 область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 область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 область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 область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53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" w:right="-108" w:hanging="0"/>
              <w:jc w:val="center"/>
              <w:rPr/>
            </w:pPr>
            <w:r>
              <w:rPr/>
              <w:t>I. МЕДИЦИНСКАЯ ТЕХНИКА</w:t>
            </w:r>
          </w:p>
        </w:tc>
      </w:tr>
      <w:tr>
        <w:trPr>
          <w:trHeight w:val="348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естезиология и реанимация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4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наркозно-дыхательный высокого класса с газовым и гемодинамическим мониторингом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8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73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наркозно-дыхательный среднего класса с газовым и гемодинамическим мониторингом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наркозно-дыхательный среднего класс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Аппарат ИВЛ высокого класс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7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Монитор гемодинам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0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бораторное оборудование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9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нализатор биохимический автомат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51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атор гематологический с полной дифференцировкой лейкоцитарной формулы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нализатор иммуноферментный автомат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62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анализатор ДНК-РНК методом количественной ПЦР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нализатор осадка моч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истема для высокоэфективной жидкостной хроматографи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отометр автоматизирован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502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емокоагулометр 4-х каналь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Билирубинометр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фролог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"искусственная почка" высокого класс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7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"искусственная почка" среднего класс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43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61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приготовления концентрата диализирующего раствора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 212</w:t>
            </w:r>
          </w:p>
        </w:tc>
      </w:tr>
      <w:tr>
        <w:trPr>
          <w:trHeight w:val="389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истема водоподготовки для гемодиализ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 242</w:t>
            </w:r>
          </w:p>
        </w:tc>
      </w:tr>
      <w:tr>
        <w:trPr>
          <w:trHeight w:val="356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иклер для перитонеального диализ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ориноларинголог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слуховой цифрой: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средней потери слух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тяжелой потери слух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тяжелых потерь слуха для детей-инвалидов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43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31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я средних потерь слуха для детей-инвалидов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2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25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Аппарат слуховой аналоговый (карманный) 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нтгенолог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нейный ускоритель со средним уровнем энерги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 xml:space="preserve">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6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Томограф магнитно-резонанс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5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2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2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омограф рентгеновский компьютер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6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4.*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омограф рентгеновский компьютер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5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ангиограф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19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6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Аппарат рентгеновский цифровой передвижн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9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7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мулятор рентгеновский компьютеризированный</w:t>
            </w:r>
          </w:p>
          <w:p>
            <w:pPr>
              <w:pStyle w:val="Normal"/>
              <w:spacing w:lineRule="exact" w:line="240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28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8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имулятор рентгенотопометрический компьютеризирован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8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9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Аппарат рентгеновский универсаль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63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0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рентгеновский универсальный на 3 р.м. с функцией томографи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50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1.</w:t>
            </w:r>
          </w:p>
        </w:tc>
        <w:tc>
          <w:tcPr>
            <w:tcW w:w="5181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ентгенодиагностический цифровой с усилителем рентгеновского изображения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6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2.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рентгенодиагностический с усилителем рентгеновского изображен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00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4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Аппарат рентгенофлюорографический цифровой стационар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8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Аппарат рентгенофлюорографический цифровой передвижн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7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6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ентгенодиагностический  универсальный на 2 р.м.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0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6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аммограф передвижн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7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ентгенодиагностический на 3 р.м.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32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8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рентгенодиагностический цифров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49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9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ентгеновский универсальный на 3 р.м.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6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9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0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ентгеновский универсальный на 3 р.м.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</w:t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9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/>
            </w:pPr>
            <w:r>
              <w:rPr>
                <w:sz w:val="26"/>
                <w:szCs w:val="26"/>
              </w:rPr>
              <w:t>Аппарат рентгенодиагностический на 3 р.м. с оборудованием для создания компьютерной сети для получения, обработки, хранения и визуализации цифровых медицинских диагностических изображен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506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ппарат рентгенографический компьютерный 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8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бинет рентгенографический компьютерный перевозим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3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аммограф рентгенографический цифров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3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579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5.2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мограф рентгенографический цифров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е кабинета рентгеновского перевозимого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7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6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ренгендиагностический денталь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51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7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рентгендиагностический стационар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61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8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рентгендиагностический стационар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8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9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ентгендиагностический стационарный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51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5.30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рентгеновский передвижной палат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Аппарат гамматерапевтический с планирующей систем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4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Комплекс брахитерапевт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98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Аппарат короткофокусной рентгенотерапи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476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Комплект дозиметрического оборудован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201</w:t>
            </w:r>
          </w:p>
        </w:tc>
      </w:tr>
      <w:tr>
        <w:trPr>
          <w:trHeight w:val="397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Оборудование для централизованного</w:t>
              <w:br/>
              <w:t>разведения химиопрепаратов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128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матолог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мплекс стоматолог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9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мплекс стоматолог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74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альная диагностик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508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ультразвуковой цифровой многофункциональ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558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канер ультразвуковой многофункциональный экспертного класс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7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УЗИ стационарный экспертного класса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есс-система диагностическая компьютерна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7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кардиологический многофункциональный усиленной наружной контрпульсаци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5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терап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оаппарат одноместный для отделений (кабинетов) ГБО республик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92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одводного вытяжения позвоночника с автоматическим гидромассажем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8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Галоингалятор сухой солевой спелеотерапии стационар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266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ирург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рий хирургический для детской кардиохирургии (комплект)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66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ерилизатор паровой объемом 100 (90) литров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43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ерилизатор паровой объемом 355  литров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85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отриптор электроразряд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232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мплекс лазерный универсаль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ппарат лазерны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333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ультразвуковой сварки магистралей контейнеров крови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330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доскопия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Видеоколоноскоп с набором биопсийных щипцов 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2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идеогастроскоп с набором биопсийных щипцов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4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3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идеобронхоскоп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3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4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идеодуоденоскоп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4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5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Сигмоскоп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45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6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Фибробронхоскоп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67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7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Фибробронхоскоп с эндосонотомографической приставко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54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8.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Фиброгастроскоп с набором биопсийных щипцов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33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9.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мплекс видеоторакоскопический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660" w:hRule="atLeast"/>
        </w:trPr>
        <w:tc>
          <w:tcPr>
            <w:tcW w:w="598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-108" w:hanging="0"/>
              <w:rPr/>
            </w:pPr>
            <w:r>
              <w:rPr>
                <w:sz w:val="26"/>
                <w:szCs w:val="26"/>
              </w:rPr>
              <w:t>ВСЕГО по разделу I «МЕДИЦИНСКАЯ ТЕХНИКА»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573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98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7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98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по программе «Онкология»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color w:val="000000"/>
                <w:sz w:val="26"/>
                <w:szCs w:val="26"/>
              </w:rPr>
              <w:t xml:space="preserve"> 780,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98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рограмме «Туберкулез»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370,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98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программные расходы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423,4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98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39 598,4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5988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рограмме «Белмедтехника»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(8)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 825,0</w:t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7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57" w:leader="none"/>
        </w:tabs>
        <w:rPr>
          <w:lang w:val="en-US"/>
        </w:rPr>
      </w:pPr>
      <w:r>
        <w:rPr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73"/>
        <w:gridCol w:w="279"/>
        <w:gridCol w:w="971"/>
        <w:gridCol w:w="971"/>
        <w:gridCol w:w="1124"/>
        <w:gridCol w:w="1109"/>
        <w:gridCol w:w="835"/>
        <w:gridCol w:w="838"/>
        <w:gridCol w:w="977"/>
        <w:gridCol w:w="989"/>
        <w:gridCol w:w="836"/>
        <w:gridCol w:w="986"/>
        <w:gridCol w:w="838"/>
        <w:gridCol w:w="1072"/>
      </w:tblGrid>
      <w:tr>
        <w:trPr>
          <w:tblHeader w:val="true"/>
          <w:trHeight w:val="168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ая стоимость изделия, млн.руб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ая сумма, млн.руб.</w:t>
            </w:r>
          </w:p>
        </w:tc>
        <w:tc>
          <w:tcPr>
            <w:tcW w:w="7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личество по регионам: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а-тегория ОКРБ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-2007</w:t>
            </w:r>
          </w:p>
        </w:tc>
      </w:tr>
      <w:tr>
        <w:trPr>
          <w:tblHeader w:val="true"/>
          <w:trHeight w:val="200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е учреж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 обла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 обла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 обла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 обла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 област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 область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3" w:hRule="atLeast"/>
        </w:trPr>
        <w:tc>
          <w:tcPr>
            <w:tcW w:w="15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left="-1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ИЗДЕЛИЯ МЕДИЦИНСКОГО НАЗНАЧЕНИЯ</w:t>
            </w:r>
          </w:p>
          <w:p>
            <w:pPr>
              <w:pStyle w:val="Normal"/>
              <w:spacing w:lineRule="exact" w:line="240"/>
              <w:ind w:left="-1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иохирург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системы диагностики ИМ-тропонин, миоглобин, КФК-М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генты для определения микроальбуминури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реактивный белок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-реактивный белок высокой чувствительност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ур физиологический искусственного кровообращения и кардиопротекци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12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юли для подключения контура физиологического искусственного кровообращения и кардиопротекции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лапан сердца искусственный механически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Клапан сердца искусственный механический высокотехнологичны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пан сердца искусственный  биологически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ез-корректор клапана сердц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ля аннулопластики клапано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Хирургический шовный материал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ез сосудисты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ез сосудистый (детская  кардиохирургия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та перикардиальн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истемы стабилизации и позиционирован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для коронарографи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т коронарны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баллонный коронарны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коронарный направляющи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ник коронарны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т периферический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 периферический направляющи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ы высокого давлен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-фильтр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вушка для удаления инородных тел из сердечно-сосудистой систем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ы-датчики для внутрисосудистого УЗ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ы-датчики для внутрисердечного УЗ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ы-датчики для оптического когерентного томограф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стимулятор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иовертер-дефибриллятор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одный материал для лечения тахиаритмий (аблационные электроды, управляемые и неуправляемые диагностические электроды, референтные электроды, управляемые и неуправляемые транссептальные интродьюсеры, интродьюсеры с гемостатическим клапаном, проводники, соединительные кабели, трубки для насоса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для закрытия  ДМПП, ДМЖП, ОАП (окклюдеры) с системой доставк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али для закрытия ОАП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али для эмболизации фистул коронарных артерий с системой доставк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ты для стентирования при ВПС с системой доставк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теры баллонные для вальвулопластики при ВПС у дете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25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лог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иализатор типа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-3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-4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-5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-6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-7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0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-8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FX-4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X-5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X-6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Магистраль кровопроводящая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риальная типа МА-12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3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озная типа МB-120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3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риальная типа МА-121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озная типа МB-121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риальная типа МА-123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озная типа МB-123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риальная с диаметром сегмента 4,4 мм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озная с диаметром сегмента 4,4 мм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Игла диализная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артериальн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енозна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ртериальная типа 16 G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енозная типа 16 G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дноигольного диализа типа 16 G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риноларинголог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хлеарной имплантаци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имплантации среднего ух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слуховой имплантируемые костной проводимост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опротез среднего ух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31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педопротез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очка-имплант для дренажа и аэрации барабанной полост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т для восстановления проходимости слезных путе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фиксации подъязычной кост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ролог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баллонной ангиопластики и стентирования брахиоцефальных артери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эндоваскулярной эмболизации артериальных аневризм головного мозг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эндоваскулярной эмболизации артериовенозных мальформаций головного мозг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каротидной  ангиографи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узиолог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Диагностические тест-системы ИФА (скрининговые) на маркеры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bsAg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-ВГ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-ВИЧ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дной спирохет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итражные тест-системы ИФА (подтверждающие) на маркеры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HbsAg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-ВГ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-ВИЧ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дной спирохет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системы ИХЛ (скрининговые) на маркеры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bsAg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-ВГ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9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-ВИЧ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дной спирохет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 для заготовки крови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двойного плазмаферез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строенны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ные для приготовления эритроцитарной взвес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сдвоенны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ля автоматического плазмацитофереза и плазмафереза для сбора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зм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ромбоцито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кон для бактериологического анализа гемопродукто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система для ПЦР на ВИЧ, ВГС, ВГ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Травматология и ортопед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опротез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 бедра типа Остин-Мур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обедренного сустава бесцементной фиксаци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2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зобедренного сустава цементной фиксации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ного сустава (первичный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ного сустава (ревизионный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чевого суста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тевого суста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еностопного сустав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протрузионное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конструкции для накостного и трансоссального остеосинтеза (кол-во операций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3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Реагенты и расходные материалы для санитарно-гигиенической служб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Питательные среды, селективные добавки для бактериологических исследований (03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Питательные среды и их основы, культуры клеток для вирусологических исследований, наборов для сбора и концентрирования вирусов из воды, пищевых продуктов, концентратора гидробиологического для обнаружения возбудителей паразитных болезней (04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Системы диагностические иммуноферментные для диагностики инфекционных заболеваний (05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Иммуноглобулины флуоресцентные, диагностикумы для реакции иммунофлюоресценции (06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глютинирующие  сыворотки, диагностикумы, иммуноглобулины, бактериофаги и кореагенты серологические для диагностики инфекционных заболеваний (07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ы для идентификации микроорганизмов и тестирования чувствительности к антибиотикам, реагенты для анализаторам </w:t>
            </w:r>
            <w:r>
              <w:rPr>
                <w:sz w:val="26"/>
                <w:szCs w:val="26"/>
                <w:lang w:val="en-US"/>
              </w:rPr>
              <w:t>Vitek</w:t>
            </w:r>
            <w:r>
              <w:rPr>
                <w:sz w:val="26"/>
                <w:szCs w:val="26"/>
              </w:rPr>
              <w:t xml:space="preserve"> 2 </w:t>
            </w:r>
            <w:r>
              <w:rPr>
                <w:sz w:val="26"/>
                <w:szCs w:val="26"/>
                <w:lang w:val="en-US"/>
              </w:rPr>
              <w:t>compact</w:t>
            </w:r>
            <w:r>
              <w:rPr>
                <w:sz w:val="26"/>
                <w:szCs w:val="26"/>
              </w:rPr>
              <w:t xml:space="preserve"> (08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для идентификации микроорганизмов и тестирования чувствительности к антибиотикам к анализаторам, АТВ-expression (09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(стрипы) ручные для идентификации микроорганизмов (10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1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культуры стандартные (контрольные штаммы микроорганизмов) (14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1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системы для диагностики ВИЧ/СПИД (16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1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системы ИФА для арбитража первичноположительных проб в диагностике парентеральных гепатитов В и С, краснухи (18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21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кология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онизирующего излучения для контактной лучевой терапии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00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золотых маркеров для проведения IMRT/IGRT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102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ая диагностик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й материал для проведения внешнего контроля качества лабораторных исследований (контрольная кровь, плазма, моча, сыворотка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генты для скрининга на врожденный гипотиреоз, верификации диагноза и лабораторного мониторинга лечения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-системы для пренатального скрининга беременных I триместра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генты и расходные материалы для молекулярно-цитогенетических исследовани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ы культуральные, реагенты  для обработки клеточных культур и приготовления хромосомных препарато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ный материал для инвазивной пренатальной диагностики и цитогене-тических исследований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генты для селективного скрининга и ДНК-диагностики наследственных болезней обмена веществ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8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ный материал для селективного скрининга наследственных болезней обмена веществ и ДНК-диагностики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генты для тандемной масс-спектрометрии (набор)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генты для проведения массового скрининга новорожденных на фенилкетонурию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лантология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69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вор консервирующий для защиты трансплантата (л.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СЕГО по разделу 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"ИЗДЕЛИЯ МЕДИЦИНСКОГО НАЗНАЧЕНИЯ":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ind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80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рограмме "Онкология"</w:t>
            </w:r>
          </w:p>
          <w:p>
            <w:pPr>
              <w:pStyle w:val="Normal"/>
              <w:spacing w:lineRule="exact" w:line="240"/>
              <w:ind w:left="-17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программные расходы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0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75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10" w:top="567" w:footer="0" w:bottom="56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30"/>
      <w:szCs w:val="30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FooterChar">
    <w:name w:val="Footer Char"/>
    <w:basedOn w:val="Style14"/>
    <w:qFormat/>
    <w:rPr>
      <w:rFonts w:cs="Times New Roman"/>
      <w:sz w:val="30"/>
      <w:szCs w:val="3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3:00Z</dcterms:created>
  <dc:creator>user</dc:creator>
  <dc:description/>
  <cp:keywords/>
  <dc:language>en-US</dc:language>
  <cp:lastModifiedBy>USER</cp:lastModifiedBy>
  <cp:lastPrinted>2010-11-16T11:48:00Z</cp:lastPrinted>
  <dcterms:modified xsi:type="dcterms:W3CDTF">2010-11-16T14:13:00Z</dcterms:modified>
  <cp:revision>2</cp:revision>
  <dc:subject/>
  <dc:title>О внесении изменений и дополнений в приказ Министерства здравоохранения Республики Беларусь от 31 октября 2008 г</dc:title>
</cp:coreProperties>
</file>