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ноября 2011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251" w:hanging="0"/>
        <w:jc w:val="both"/>
        <w:rPr/>
      </w:pPr>
      <w:r>
        <w:rPr/>
        <w:t>Об утверждении формы государственной статистической отчетности</w:t>
        <w:br/>
        <w:t xml:space="preserve">1-помощь беременным (Минздрав) </w:t>
        <w:br/>
        <w:t xml:space="preserve">«Отчет о медицинской помощи </w:t>
      </w:r>
      <w:r>
        <w:rPr>
          <w:spacing w:val="-2"/>
        </w:rPr>
        <w:t xml:space="preserve">беременным, роженицам и родильницам» </w:t>
      </w:r>
      <w:r>
        <w:rPr/>
        <w:t>и указаний по ее заполнению</w:t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auto" w:line="240"/>
        <w:rPr>
          <w:sz w:val="30"/>
        </w:rPr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.1. форму государственной статистической отчетности </w:t>
        <w:br/>
        <w:t xml:space="preserve">1-помощь беременным (Минздрав) «Отчет о медицинской помощи </w:t>
      </w:r>
      <w:r>
        <w:rPr>
          <w:spacing w:val="-2"/>
          <w:sz w:val="30"/>
        </w:rPr>
        <w:t xml:space="preserve">беременным, роженицам и родильницам» </w:t>
      </w:r>
      <w:r>
        <w:rPr>
          <w:sz w:val="30"/>
        </w:rPr>
        <w:t>годовой периодичности и ввести ее в действие начиная с отчета за 2011 год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.2. Указания по заполнению формы государственной статистической отчетности 1-помощь беременным (Минздрав) </w:t>
        <w:br/>
        <w:t xml:space="preserve">«Отчет о медицинской помощи </w:t>
      </w:r>
      <w:r>
        <w:rPr>
          <w:spacing w:val="-2"/>
          <w:sz w:val="30"/>
        </w:rPr>
        <w:t xml:space="preserve">беременным, роженицам и родильницам» </w:t>
      </w:r>
      <w:r>
        <w:rPr>
          <w:sz w:val="30"/>
        </w:rPr>
        <w:t>и ввести их в действие начиная с отчета за 2011 год.</w:t>
      </w:r>
    </w:p>
    <w:p>
      <w:pPr>
        <w:pStyle w:val="Normal"/>
        <w:ind w:firstLine="720"/>
        <w:jc w:val="both"/>
        <w:rPr/>
      </w:pPr>
      <w:r>
        <w:rPr>
          <w:sz w:val="30"/>
        </w:rPr>
        <w:t>2. Распространить указанную в подпункте 1.1 пункта 1 настоящего постановления форму государственной статистической отчетности на 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, республиканским органам государственного управления</w:t>
      </w:r>
      <w:r>
        <w:rPr>
          <w:sz w:val="30"/>
          <w:szCs w:val="30"/>
        </w:rPr>
        <w:t>.</w:t>
      </w:r>
      <w:r>
        <w:rPr>
          <w:sz w:val="30"/>
        </w:rPr>
        <w:t xml:space="preserve">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3. 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постановление Министерства статистики и анализа Республики Беларусь от 1 ноября 2007 г. № 390 «Об утверждении формы государственной статистической отчетности 1-помощь беременным (Минздрав) «Отчет о медицинской помощи </w:t>
      </w:r>
      <w:r>
        <w:rPr>
          <w:spacing w:val="-2"/>
          <w:sz w:val="30"/>
        </w:rPr>
        <w:t xml:space="preserve">беременным, роженицам и родильницам» </w:t>
      </w:r>
      <w:r>
        <w:rPr>
          <w:sz w:val="30"/>
        </w:rPr>
        <w:t>и указаний по ее заполнению»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постановление Национального статистического комитета Республики Беларусь от 21 октября 2008 г. № 314 «О внесении изменений и дополнения в постановление Министерства статистики и анализа Республики Беларусь от 1 ноября 2007 г. № 390»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 Настоящее постановление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>В.И.Зино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560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36:00Z</dcterms:created>
  <dc:creator>Буцкая Г.М.</dc:creator>
  <dc:description/>
  <cp:keywords/>
  <dc:language>en-US</dc:language>
  <cp:lastModifiedBy>USER</cp:lastModifiedBy>
  <cp:lastPrinted>2011-08-09T08:58:00Z</cp:lastPrinted>
  <dcterms:modified xsi:type="dcterms:W3CDTF">2013-01-31T14:36:00Z</dcterms:modified>
  <cp:revision>2</cp:revision>
  <dc:subject/>
  <dc:title>Аб зацвярджэнні формы дзяржаўнай статыстычнай </dc:title>
</cp:coreProperties>
</file>