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0"/>
        <w:ind w:firstLine="126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spacing w:lineRule="exact" w:line="200" w:before="0" w:after="0"/>
        <w:ind w:firstLine="126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 </w:t>
      </w:r>
    </w:p>
    <w:p>
      <w:pPr>
        <w:pStyle w:val="Normal"/>
        <w:spacing w:lineRule="exact" w:line="200" w:before="0" w:after="0"/>
        <w:ind w:firstLine="126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ционального </w:t>
      </w:r>
    </w:p>
    <w:p>
      <w:pPr>
        <w:pStyle w:val="Normal"/>
        <w:spacing w:lineRule="exact" w:line="200" w:before="0" w:after="0"/>
        <w:ind w:firstLine="126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истического комитета</w:t>
      </w:r>
    </w:p>
    <w:p>
      <w:pPr>
        <w:pStyle w:val="Normal"/>
        <w:spacing w:lineRule="exact" w:line="200" w:before="0" w:after="0"/>
        <w:ind w:firstLine="126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и Беларусь</w:t>
      </w:r>
    </w:p>
    <w:p>
      <w:pPr>
        <w:pStyle w:val="Normal"/>
        <w:spacing w:lineRule="exact" w:line="200" w:before="0" w:after="0"/>
        <w:ind w:firstLine="126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10.2016 № 157</w:t>
      </w:r>
    </w:p>
    <w:p>
      <w:pPr>
        <w:pStyle w:val="Normal"/>
        <w:spacing w:lineRule="exact" w:line="100" w:before="0" w:after="0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tbl>
      <w:tblPr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0"/>
      </w:tblGrid>
      <w:tr>
        <w:trPr/>
        <w:tc>
          <w:tcPr>
            <w:tcW w:w="1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ГОСУДАРСТВЕННАЯ СТАТИСТИЧЕСКАЯ ОТЧЕТНОСТЬ</w:t>
            </w:r>
          </w:p>
        </w:tc>
      </w:tr>
    </w:tbl>
    <w:p>
      <w:pPr>
        <w:pStyle w:val="Normal"/>
        <w:spacing w:lineRule="exact" w:line="100" w:before="0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4"/>
      </w:tblGrid>
      <w:tr>
        <w:trPr/>
        <w:tc>
          <w:tcPr>
            <w:tcW w:w="1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100" w:before="0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5"/>
      </w:tblGrid>
      <w:tr>
        <w:trPr/>
        <w:tc>
          <w:tcPr>
            <w:tcW w:w="1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ставление искаженных данных государственной статистической отчетности, несвоевременное представление  или  непредставление  такой  отчетности влекут применение мер административной или уголовной ответственности в порядке, установленном законодательством Республики Беларусь</w:t>
            </w:r>
          </w:p>
        </w:tc>
      </w:tr>
    </w:tbl>
    <w:p>
      <w:pPr>
        <w:pStyle w:val="Normal"/>
        <w:spacing w:lineRule="exact" w:line="100" w:before="0" w:after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9"/>
      </w:tblGrid>
      <w:tr>
        <w:trPr>
          <w:trHeight w:val="807" w:hRule="atLeast"/>
        </w:trPr>
        <w:tc>
          <w:tcPr>
            <w:tcW w:w="10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tabs>
                <w:tab w:val="clear" w:pos="708"/>
              </w:tabs>
              <w:spacing w:lineRule="exact" w:line="200"/>
              <w:rPr/>
            </w:pPr>
            <w:r>
              <w:rPr/>
              <w:t>ОТЧЕТ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 проведенных профилактических прививках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 январь – ___________ 20 __ года</w:t>
            </w:r>
          </w:p>
          <w:p>
            <w:pPr>
              <w:pStyle w:val="Normal"/>
              <w:spacing w:lineRule="exact" w:line="20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месяц)</w:t>
            </w:r>
          </w:p>
        </w:tc>
      </w:tr>
    </w:tbl>
    <w:p>
      <w:pPr>
        <w:pStyle w:val="Normal"/>
        <w:spacing w:lineRule="exact" w:line="100" w:before="0" w:after="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tbl>
      <w:tblPr>
        <w:tblW w:w="1535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  <w:gridCol w:w="1985"/>
        <w:gridCol w:w="283"/>
        <w:gridCol w:w="1310"/>
        <w:gridCol w:w="1354"/>
      </w:tblGrid>
      <w:tr>
        <w:trPr>
          <w:trHeight w:val="286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</w:tabs>
              <w:spacing w:lineRule="exact" w:line="200"/>
              <w:rPr/>
            </w:pPr>
            <w:r>
              <w:rPr/>
              <w:t>Представляю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</w:tabs>
              <w:spacing w:lineRule="exact" w:line="200"/>
              <w:rPr/>
            </w:pPr>
            <w:r>
              <w:rPr/>
              <w:t>Срок представления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</w:tabs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</w:tabs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2-прививки (Минздрав)</w:t>
            </w:r>
          </w:p>
        </w:tc>
      </w:tr>
      <w:tr>
        <w:trPr>
          <w:trHeight w:val="286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</w:tabs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государственные организации здравоохранения, оказывающие медицинскую помощь в стационарных и амбулаторных условиях, подчиненные Министерству здравоохранения Республики Беларусь, дома ребенка </w:t>
            </w:r>
          </w:p>
          <w:p>
            <w:pPr>
              <w:pStyle w:val="Style14"/>
              <w:tabs>
                <w:tab w:val="clear" w:pos="708"/>
              </w:tabs>
              <w:ind w:left="284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районному, зональному, городскому центру гигиены и эпидемиологии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го числа после отчетного периода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</w:tabs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</w:tabs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формы по ОКУ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</w:tabs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5504</w:t>
            </w:r>
          </w:p>
        </w:tc>
      </w:tr>
      <w:tr>
        <w:trPr>
          <w:trHeight w:val="286" w:hRule="atLeast"/>
        </w:trPr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</w:tabs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районные, зональные, городские центры гигиены и эпидемиологии – агрегированные первичные статистические данные</w:t>
            </w:r>
          </w:p>
          <w:p>
            <w:pPr>
              <w:pStyle w:val="Style14"/>
              <w:tabs>
                <w:tab w:val="clear" w:pos="708"/>
              </w:tabs>
              <w:ind w:left="284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бластному центру гигиены, эпидемиологии и общественного здоровья (Минскому городскому центру гигиены и эпидемиологии);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го числа после отчетного периода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</w:tabs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</w:tabs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</w:tabs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иные организации здравоохранения, оказывающие медицинскую помощь в стационарных и амбулаторных условиях</w:t>
            </w:r>
          </w:p>
          <w:p>
            <w:pPr>
              <w:pStyle w:val="Style14"/>
              <w:tabs>
                <w:tab w:val="clear" w:pos="708"/>
              </w:tabs>
              <w:ind w:left="284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бластному центру гигиены, эпидемиологии и общественного здоровья (Минскому городскому центру гигиены и эпидемиологии);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го числа после отчетного периода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</w:tabs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</w:tabs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</w:tabs>
              <w:jc w:val="lef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бластные центры гигиены, эпидемиологии и общественного здоровья (Минский городской центр гигиены и эпидемиологии) – агрегированные первичные статистические данные</w:t>
            </w:r>
          </w:p>
          <w:p>
            <w:pPr>
              <w:pStyle w:val="Style14"/>
              <w:tabs>
                <w:tab w:val="clear" w:pos="708"/>
              </w:tabs>
              <w:ind w:left="284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государственному учреждению «Республиканский центр гигиены, эпидемиологии и общественного здоровья»;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го числа после отчетного периода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</w:tabs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</w:tabs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</w:tabs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рганизации гигиены и эпидемиологии, подчиненные Министерству обороны Республики Беларусь, Министерству внутренних дел Республики Беларусь, Комитету государственной безопасности Республики Беларусь, Государственному пограничному комитету Республики Беларусь</w:t>
            </w:r>
          </w:p>
          <w:p>
            <w:pPr>
              <w:pStyle w:val="Style14"/>
              <w:ind w:left="284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Министерству обороны Республики Беларусь, Министерству внутренних дел Республики Беларусь, Комитету государственной безопасности Республики Беларусь, Государственному пограничному комитету Республики Беларусь (медицинским службам);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го числа после отчетного периода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</w:tabs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</w:tabs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годовая</w:t>
            </w:r>
          </w:p>
        </w:tc>
      </w:tr>
      <w:tr>
        <w:trPr>
          <w:trHeight w:val="1403" w:hRule="atLeast"/>
        </w:trPr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</w:tabs>
              <w:jc w:val="lef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государственное учреждение «Центр гигиены и эпидемиологии» Управления делами Президента Республики Беларусь</w:t>
            </w:r>
          </w:p>
          <w:p>
            <w:pPr>
              <w:pStyle w:val="Style14"/>
              <w:tabs>
                <w:tab w:val="clear" w:pos="708"/>
              </w:tabs>
              <w:jc w:val="lef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государственное учреждение «Республиканский центр гигиены, эпидемиологии и общественного здоровья» – агрегированные первичные статистические данные</w:t>
            </w:r>
          </w:p>
          <w:p>
            <w:pPr>
              <w:pStyle w:val="Style14"/>
              <w:tabs>
                <w:tab w:val="clear" w:pos="708"/>
              </w:tabs>
              <w:jc w:val="lef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Министерство обороны Республики Беларусь, Министерство внутренних дел Республики Беларусь, Комитет государственной безопасности Республики Беларусь, Государственный пограничный комитет Республики Беларусь (медицинские службы) – агрегированные первичные статистические данные</w:t>
            </w:r>
          </w:p>
          <w:p>
            <w:pPr>
              <w:pStyle w:val="Style14"/>
              <w:tabs>
                <w:tab w:val="clear" w:pos="708"/>
              </w:tabs>
              <w:ind w:left="284" w:hanging="0"/>
              <w:jc w:val="lef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Министерству здравоохранения Республики Беларусь;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го числа после отчетного периода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</w:tabs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</w:tabs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0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</w:tabs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Министерство здравоохранения Республики Беларусь – официальную статистическую информацию</w:t>
            </w:r>
          </w:p>
          <w:p>
            <w:pPr>
              <w:pStyle w:val="Style14"/>
              <w:tabs>
                <w:tab w:val="clear" w:pos="708"/>
              </w:tabs>
              <w:ind w:left="284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ациональному статистическому комитету Республики Беларусь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январь-декабрь – 25 марта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</w:tabs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</w:tabs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spacing w:lineRule="exact" w:line="100" w:before="0" w:after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541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2908"/>
        <w:gridCol w:w="8221"/>
      </w:tblGrid>
      <w:tr>
        <w:trPr>
          <w:trHeight w:val="631" w:hRule="atLeast"/>
          <w:cantSplit w:val="true"/>
        </w:trPr>
        <w:tc>
          <w:tcPr>
            <w:tcW w:w="15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лное наименование </w:t>
            </w:r>
            <w:bookmarkStart w:id="0" w:name="OLE_LINK1"/>
            <w:r>
              <w:rPr>
                <w:rFonts w:cs="Times New Roman" w:ascii="Times New Roman" w:hAnsi="Times New Roman"/>
                <w:sz w:val="18"/>
                <w:szCs w:val="18"/>
              </w:rPr>
              <w:t>юридического лица</w:t>
            </w:r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чтовый адрес (фактический)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адрес (www, e-mail)_________________________________________________________________________________________________________________________________________</w:t>
            </w:r>
          </w:p>
        </w:tc>
      </w:tr>
      <w:tr>
        <w:trPr>
          <w:trHeight w:val="445" w:hRule="atLeast"/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онный номер респондента в статистическом регистре (ОКПО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тный номер плательщика (УНП)</w:t>
            </w:r>
          </w:p>
        </w:tc>
        <w:tc>
          <w:tcPr>
            <w:tcW w:w="8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851" w:gutter="0" w:header="284" w:top="340" w:footer="0" w:bottom="24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ЧИСЛЕ ЛИЦ, ПРИВИТЫХ СВОЕВРЕМЕННО, В ВОЗРАСТЕ ДО ОДНОГО ГОДА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ВОЗРАСТЕ ОДИН ГОД И СТАРШЕ В СООТВЕТСТВИИ С НАЦИОНАЛЬНЫМ КАЛЕНДАРЕ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ФИЛАКТИЧЕСКИХ ПРИВИВОК И ПО ИНДИВИДУАЛЬНОЙ СХЕМЕ</w:t>
      </w:r>
    </w:p>
    <w:p>
      <w:pPr>
        <w:pStyle w:val="Normal"/>
        <w:spacing w:lineRule="auto" w:line="240" w:before="0" w:after="0"/>
        <w:ind w:right="-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spacing w:lineRule="auto" w:line="240" w:before="0" w:after="0"/>
        <w:ind w:right="-12" w:hanging="0"/>
        <w:jc w:val="right"/>
        <w:rPr/>
      </w:pPr>
      <w:r>
        <w:rPr/>
        <w:t>человек</w:t>
      </w:r>
    </w:p>
    <w:tbl>
      <w:tblPr>
        <w:tblW w:w="15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523"/>
        <w:gridCol w:w="1850"/>
        <w:gridCol w:w="1430"/>
        <w:gridCol w:w="2218"/>
        <w:gridCol w:w="1134"/>
        <w:gridCol w:w="1134"/>
        <w:gridCol w:w="1170"/>
        <w:gridCol w:w="1240"/>
        <w:gridCol w:w="1276"/>
        <w:gridCol w:w="1288"/>
      </w:tblGrid>
      <w:tr>
        <w:trPr/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инфекций, против которых проводятся профилактические прививки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раст в соответствии с Национальным календарем профилактических прививок и по индивидуальной схеме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вакцинации 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одлежащих вакцинации в соответствии с Национальным календарем профилактических прививок и по индивидуальной схеме</w:t>
            </w:r>
          </w:p>
        </w:tc>
        <w:tc>
          <w:tcPr>
            <w:tcW w:w="7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графы 1</w:t>
            </w:r>
          </w:p>
        </w:tc>
      </w:tr>
      <w:tr>
        <w:trPr>
          <w:trHeight w:val="454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ировано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ют противопоказания </w:t>
              <w:br/>
              <w:t>к вакцинации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азались от вакцинации</w:t>
            </w:r>
          </w:p>
        </w:tc>
      </w:tr>
      <w:tr>
        <w:trPr>
          <w:trHeight w:val="997" w:hRule="atLeast"/>
          <w:cantSplit w:val="true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-реме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озрасте до 1 го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озрасте 1 год  и старш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длите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остоянные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русный гепатит 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ые 12 часов жизни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месяц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месяц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месяцев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месяцев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еркулез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5 день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евмококковая инфекци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месяц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месяц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месяцев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год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терия, столбняк, коклюш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месяц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месяц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месяцев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 месяцев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омиелит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месяц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месяц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месяцев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лет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ЧИСЛЕ ЛИЦ, ПРИВИТЫХ В СООТВЕТСТВИИ С НАЦИОНАЛЬНЫМ КАЛЕНДАРЕМ </w:t>
        <w:br/>
        <w:t xml:space="preserve">ПРОФИЛАКТИЧЕСКИХ ПРИВИВОК, ПО ИНДИВИДУАЛЬНОЙ СХЕМЕ И В ВОЗРАСТЕ, НЕ СООТВЕТСТВУЮЩЕ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ОМУ КАЛЕНДАРЮ ПРОФИЛАКТИЧЕСКИХ ПРИВИВО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spacing w:lineRule="auto" w:line="240" w:before="0" w:after="0"/>
        <w:jc w:val="right"/>
        <w:rPr/>
      </w:pPr>
      <w:r>
        <w:rPr/>
        <w:t>человек</w:t>
      </w:r>
    </w:p>
    <w:tbl>
      <w:tblPr>
        <w:tblW w:w="15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530"/>
        <w:gridCol w:w="1523"/>
        <w:gridCol w:w="1418"/>
        <w:gridCol w:w="1701"/>
        <w:gridCol w:w="1559"/>
        <w:gridCol w:w="1276"/>
        <w:gridCol w:w="1559"/>
        <w:gridCol w:w="1276"/>
        <w:gridCol w:w="1276"/>
        <w:gridCol w:w="1146"/>
      </w:tblGrid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инфекций, против которых проводятся профилактические прививки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 в соответствии с Национальным календарем профилакти-ческих прививок и по индивидуаль-ной схем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вакцинац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одлежащих вакцинации в соответствии с Национальным календарем профилактичес-ких прививок и по индивидуаль-ной схеме</w:t>
            </w:r>
          </w:p>
        </w:tc>
        <w:tc>
          <w:tcPr>
            <w:tcW w:w="8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графы 1</w:t>
            </w:r>
          </w:p>
        </w:tc>
      </w:tr>
      <w:tr>
        <w:trPr>
          <w:trHeight w:val="636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ирован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ют противопоказания </w:t>
              <w:br/>
              <w:t>к вакцинации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тказались от вакцинации</w:t>
            </w:r>
          </w:p>
        </w:tc>
      </w:tr>
      <w:tr>
        <w:trPr>
          <w:trHeight w:val="1357" w:hRule="atLeast"/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Национальным календарем профилак-тических приви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индиви-дуа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й сх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возрасте, </w:t>
              <w:br/>
              <w:t>не соответ-ствующем Националь-ному календарю профилакти-ческих приви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длите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остоянные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мофильная инфек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я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меся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ь, эпидемический паротит, краснух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месяце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терия, столбняк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- 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7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 - 6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8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17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лет и стар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тер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лет и стар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пп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17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36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9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1328" w:hanging="11328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ЧИСЛЕ ЛИЦ, ПРИВИТЫХ ПО ЭПИДЕМИЧЕСКИМ ПОКАЗАНИЯМ</w:t>
      </w:r>
    </w:p>
    <w:p>
      <w:pPr>
        <w:pStyle w:val="Normal"/>
        <w:spacing w:lineRule="exact" w:line="240" w:before="0" w:after="0"/>
        <w:ind w:right="-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spacing w:lineRule="exact" w:line="240" w:before="0" w:after="0"/>
        <w:ind w:right="-12" w:hanging="0"/>
        <w:jc w:val="right"/>
        <w:rPr/>
      </w:pPr>
      <w:r>
        <w:rPr/>
        <w:t>человек</w:t>
      </w:r>
    </w:p>
    <w:tbl>
      <w:tblPr>
        <w:tblW w:w="15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"/>
        <w:gridCol w:w="4820"/>
        <w:gridCol w:w="1417"/>
        <w:gridCol w:w="1417"/>
        <w:gridCol w:w="1418"/>
        <w:gridCol w:w="1477"/>
        <w:gridCol w:w="1760"/>
      </w:tblGrid>
      <w:tr>
        <w:trPr>
          <w:trHeight w:val="71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инфекций, против которых проводятся профилактические привив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физических лиц, подлежащие профилактическим прививка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одлежащих вакцинации в возрасте, лет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число вакцинированных лиц в возрасте, лет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и старш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-17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и старш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шен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00"/>
              <w:ind w:hanging="0"/>
              <w:rPr/>
            </w:pPr>
            <w:r>
              <w:rPr>
                <w:rFonts w:cs="Times New Roman" w:ascii="Times New Roman" w:hAnsi="Times New Roman"/>
              </w:rPr>
              <w:t>Лица, выполняющие работу по отлову и содержанию безнадзорных животных; ветеринары, охотники, лесники, работники боен, таксидермисты, егери; лица, работающие с диким вирусом бешенства; лица, имеющие медицинские показания к иммунизации по причине контакта с живот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2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ца, подлежащие лечебно-профилактической </w:t>
              <w:br/>
              <w:t>(постконтактной) вакцин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5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7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8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9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прошедшие кур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ы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уцелле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2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аботники животноводческих комплексов (ферм) – до полной ликвидации в хозяйствах животных, зараженных бруцеллами козье-овечьего вида; лица, выполняющие работы по заготовке, хранению, переработке сырья и продуктов животноводства – до полной ликвидации зараженных животных бруцеллезом козье-овечьего типа в хозяйствах, из которых поступил скот, сырье и продукты животноводства; работники бактериологи-ческих лабораторий, работающие с живыми культурами бруцелл, а также с материалом, инфицированным возбудителем бруцеллеза; лица, выполняющие работы по убою скота, больного бруцеллезом козье-овечьего типа, заготовке и переработке полученных от него животноводческих продуктов; животноводы, зоовет-работники в хозяйствах, энзоотичных по бруцеллезу козье-овечьего типа, занятые непосредственным обслуживанием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3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1328" w:right="9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28" w:right="98" w:firstLine="708"/>
        <w:jc w:val="right"/>
        <w:rPr/>
      </w:pPr>
      <w:r>
        <w:rPr/>
        <w:t>человек</w:t>
      </w:r>
    </w:p>
    <w:tbl>
      <w:tblPr>
        <w:tblW w:w="15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"/>
        <w:gridCol w:w="4820"/>
        <w:gridCol w:w="1417"/>
        <w:gridCol w:w="1417"/>
        <w:gridCol w:w="1418"/>
        <w:gridCol w:w="1477"/>
        <w:gridCol w:w="1760"/>
      </w:tblGrid>
      <w:tr>
        <w:trPr>
          <w:trHeight w:val="71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инфекций, против которых проводятся профилактические привив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физических лиц, подлежащие профилактическим прививка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одлежащих вакцинации в возрасте, лет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число вакцинированных лиц в возрасте, лет</w:t>
            </w:r>
          </w:p>
        </w:tc>
      </w:tr>
      <w:tr>
        <w:trPr>
          <w:trHeight w:val="42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и старш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1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и старш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ряная ос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, которым планируется проведение операции по трансплан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5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при отсутствии антител или через 2 года после окончания иммуносупрессивной терапии после проведенной трансплан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русный гепатит 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8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а, находящиеся в контакте с пациентом, страдающим вирусным гепатитом 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9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русный гепатит 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а, получающие медицинскую помощь с использованием крови и (или) ее компонентов, а также находящиеся на гемодиализе, с онкогематологическими заболева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русный гепатит 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а, у которых произошел контакт с материалом, контаминированным вирусом гепатита 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5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6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7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кие работники, имеющие контакт с  кровью и другой биологической жидкостью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8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9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а, занятые в производстве иммунобиологических лекарственных средств из донорской и плацентарной кро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2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3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в учреждениях образования по профилю образования «Здравоохране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6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а, контактировавшие в очагах вирусного гепатита 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7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8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132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28" w:firstLine="708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1328" w:firstLine="708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1328" w:firstLine="708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1328" w:right="98" w:firstLine="708"/>
        <w:jc w:val="right"/>
        <w:rPr/>
      </w:pPr>
      <w:r>
        <w:rPr/>
        <w:t>человек</w:t>
      </w:r>
    </w:p>
    <w:tbl>
      <w:tblPr>
        <w:tblW w:w="15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"/>
        <w:gridCol w:w="4820"/>
        <w:gridCol w:w="1417"/>
        <w:gridCol w:w="1417"/>
        <w:gridCol w:w="1418"/>
        <w:gridCol w:w="1477"/>
        <w:gridCol w:w="1760"/>
      </w:tblGrid>
      <w:tr>
        <w:trPr>
          <w:trHeight w:val="71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инфекций, против которых проводятся профилактические привив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физических лиц, подлежащие профилактическим прививка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одлежащих вакцинации в возрасте, лет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число вакцинированных лиц в возрасте, лет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и старш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1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и старш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те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9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актные лица в очагах инфек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</w:t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а, не привитые против дифтер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, у которых настал срок очередной профилактической приви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рослые, у которых согласно медицинским документам от последней профилактической прививки против дифтерии </w:t>
              <w:br/>
              <w:t>прошло 5 и более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ца, у которых при серологическом обследовании противодифтерийные антитела выявлены в титре менее 1:40 </w:t>
              <w:br/>
              <w:t>(0,01 МЕ/м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тая лихора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а, выезжающие за рубеж в эндемичные по желтой лихорадке ст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щевой энцефали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5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и лесоустроительных организаций, выполняющие работы на территориях национального парка «Беловежская пуща», Березинского биосферного заповедника и других энзоотичных территор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6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7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клю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8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а, контактировавшие с пациентом, которому установлен диагноз «коклюш» в очагах коклюшной инфекции, не болевшие коклюшем и не имеющие документально подтвержденных сведений о прививках против коклюша или лабораторно подтвержденных результатов наличия защитного иммунитета против коклю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9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а, контактировавшие с пациентом, которому установлен диагноз «корь» в возрасте от 9 месяцев до 40 лет, не болевшие корью и не имеющие документально подтвержденных сведений о прививках против кори или лабораторно подтвержденных результатов наличия защитного иммунитета против ко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ух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а, контактировавшие с пациентом, которому установлен диагноз «краснуха» в очагах краснушной инфекции, не болевшие краснухой и не имеющие документально подтвержденных сведений о прививках против краснухи или лабораторно подтвержденных результатов наличия защитного иммунитета против краснух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/>
        <w:t>человек</w:t>
      </w:r>
    </w:p>
    <w:tbl>
      <w:tblPr>
        <w:tblW w:w="15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622"/>
        <w:gridCol w:w="4820"/>
        <w:gridCol w:w="1417"/>
        <w:gridCol w:w="1417"/>
        <w:gridCol w:w="1418"/>
        <w:gridCol w:w="1559"/>
        <w:gridCol w:w="1678"/>
      </w:tblGrid>
      <w:tr>
        <w:trPr>
          <w:trHeight w:val="715" w:hRule="atLeast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инфекций, против которых проводятся профилактические прививки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физических лиц, подлежащие профилактическим прививка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одлежащих вакцинации в возрасте, лет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число вакцинированных лиц в возрасте, лет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и стар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1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и старше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1151" w:hRule="atLeast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тоспироз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а, выполняющие работы по заготовке, хранению, переработке сырья и продуктов животноводства и птицеводства, полученных из неблагополучных по лептоспирозу хозяйств либо хозяйств, расположенных на энзоотичных по лептоспирозу территориях; убою скота, больного лептоспирозом, заготовке и переработке мяса и мясопродуктов, полученных от больных лептоспирозом животных; лица, работающие с живыми культурами возбудителя лептоспиро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омиели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а, контактировавшие с пациентом, которому установлен диагноз «полиомиелит», не имеющие документально подтвержденных сведений о прививках против полиомиелита или лабораторно подтвержденных результатов наличия защитного иммунитета против полиомиелита, в очаге полиомиелитной инфе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а, не привитые против полиомиелита, прибывшие из эпидемически неблагополучных по полиомиелиту стран или выезжающие в эпидемически неблагополучную по полиомиелиту стр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бирская язв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5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а, выполняющие работы в неблагополучных пунктах по сибирской яз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6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7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них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8</w:t>
            </w:r>
          </w:p>
        </w:tc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убою скота, заготовке, хранению и переработке полученных от него мяса и мясопродук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9</w:t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вотноводы, зооветработники и зоотехники, занятые непосредственным обслуживанием животны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1328" w:firstLine="708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132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28" w:firstLine="708"/>
        <w:jc w:val="right"/>
        <w:rPr/>
      </w:pPr>
      <w:r>
        <w:rPr/>
        <w:t>человек</w:t>
      </w:r>
    </w:p>
    <w:tbl>
      <w:tblPr>
        <w:tblW w:w="15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621"/>
        <w:gridCol w:w="4823"/>
        <w:gridCol w:w="1417"/>
        <w:gridCol w:w="1417"/>
        <w:gridCol w:w="1418"/>
        <w:gridCol w:w="1559"/>
        <w:gridCol w:w="1678"/>
      </w:tblGrid>
      <w:tr>
        <w:trPr>
          <w:trHeight w:val="715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инфекций, против которых проводятся профилактические прививки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6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физических лиц, подлежащие профилактическим прививка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одлежащих вакцинации в возрасте, лет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число вакцинированных лиц в возрасте, лет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и стар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1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и старше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548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бирская язв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4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язанные с выемкой и перемещением грунта (ликвидация аварийных ситуаций на инженерных коммуникациях, благоустройство сибиреязвенных захоронений, отбор проб почвы для исследования на наличие возбудителей сибирской язвы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4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бору, хранению и первичной переработке сырья животного происхождения (в том числе в кожевенном производств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4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а, работающие с живыми культурами возбудителя сибирской язвы, с зараженными сибирской язвой лабораторными животными или исследующие материал, инфицированный возбудителем сибирской яз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3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бняк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4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а, обратившиеся за медицинской помощью в случаях травм с нарушением целостности кожных покровов и слизистых; обморожений и ожогов (термических, химических, радиационных) второй, третьей и четвертой степени; проникающих повреждений желудочно-кишечного тракта; проведения оперативных вмешательств на желудочно-кишечном тракте; искусственного прерывания беременности (аборта) и родов вне организаций здравоохранения; гангрены и некроза тканей; укусов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лярем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4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а, проживающие на территории активных природных очагов туляремии, а также прибывшие на эти территории и выполняющие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48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ые, гидромелиоративные, строительные, другие работы по выемке и перемещению грунта, заготовительные, промысловые, геологические, изыскательские, экспедиционные, дезинсекционные, дератизационные и дезинфекционны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4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2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132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28" w:firstLine="708"/>
        <w:jc w:val="right"/>
        <w:rPr/>
      </w:pPr>
      <w:r>
        <w:rPr/>
        <w:t>человек</w:t>
      </w:r>
    </w:p>
    <w:tbl>
      <w:tblPr>
        <w:tblW w:w="152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621"/>
        <w:gridCol w:w="4823"/>
        <w:gridCol w:w="1417"/>
        <w:gridCol w:w="1417"/>
        <w:gridCol w:w="1418"/>
        <w:gridCol w:w="1559"/>
        <w:gridCol w:w="1560"/>
      </w:tblGrid>
      <w:tr>
        <w:trPr>
          <w:trHeight w:val="715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инфекций, против которых проводятся профилактические прививки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6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физических лиц, подлежащие профилактическим прививка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подлежащих вакцинации в возрасте, лет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число вакцинированных лиц в возрасте, лет</w:t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и стар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и старше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33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лярем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4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лесозаготовке, расчистке и благоустройству ле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4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отлову грызунов и  кровососущих насекомы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4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а, работающие с живыми культурами возбудителя тулярем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м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ца, выезжающие на энзоотичные по чуме территори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идемический пароти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а, контактировавшие с пациентом, которому установлен диагноз «эпидемический паротит» (несовершеннолетние) в очагах эпидемического паротита, ранее не болевшие эпидемическим паротитом, не имеющие документально подтвержденных сведений о прививках против эпидемического паротита или лабораторно подтвержденных результатов наличия защитного иммунитета против эпидемического парот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ь, эпидемический паротит, краснух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ца, контактировавшие с пациентом, которому установлен </w:t>
              <w:br/>
              <w:t>диагноз «эпидемический паротит», «корь» или «краснуха» в очагах эпидемического паротита, кори или краснухи, ранее не болевшие эпидемическим паротитом, корью или краснухой, не имеющие документально подтвержденных сведений о прививках против эпидемического паротита, кори или краснухи или лабораторно подтвержденных результатов наличия защитного иммунитета против эпидемического паротита, кори или краснух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ЧИСЛЕ ЛИЦ, ПРИВИТЫХ НА ПЛАТНОЙ ОСНОВЕ</w:t>
      </w:r>
    </w:p>
    <w:p>
      <w:pPr>
        <w:pStyle w:val="Normal"/>
        <w:spacing w:lineRule="exact" w:line="2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Normal"/>
        <w:spacing w:lineRule="exact" w:line="200" w:before="0" w:after="0"/>
        <w:jc w:val="right"/>
        <w:rPr/>
      </w:pPr>
      <w:r>
        <w:rPr/>
        <w:t>человек</w:t>
      </w:r>
    </w:p>
    <w:tbl>
      <w:tblPr>
        <w:tblW w:w="152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1843"/>
        <w:gridCol w:w="3047"/>
        <w:gridCol w:w="3474"/>
      </w:tblGrid>
      <w:tr>
        <w:trPr/>
        <w:tc>
          <w:tcPr>
            <w:tcW w:w="6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инфек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вакцинированных лиц в возрасте, лет</w:t>
            </w:r>
          </w:p>
        </w:tc>
      </w:tr>
      <w:tr>
        <w:trPr/>
        <w:tc>
          <w:tcPr>
            <w:tcW w:w="6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-17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и старше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ряная ос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русный гепатит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русный гепатит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мофильная инф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п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щевой энцефали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ух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ингококковая инф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илломавирусная инф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132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28" w:firstLine="708"/>
        <w:jc w:val="right"/>
        <w:rPr/>
      </w:pPr>
      <w:r>
        <w:rPr/>
        <w:t>человек</w:t>
      </w:r>
    </w:p>
    <w:tbl>
      <w:tblPr>
        <w:tblW w:w="1527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1843"/>
        <w:gridCol w:w="3047"/>
        <w:gridCol w:w="3474"/>
      </w:tblGrid>
      <w:tr>
        <w:trPr/>
        <w:tc>
          <w:tcPr>
            <w:tcW w:w="6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инфек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вакцинированных лиц в возрасте, лет</w:t>
            </w:r>
          </w:p>
        </w:tc>
      </w:tr>
      <w:tr>
        <w:trPr/>
        <w:tc>
          <w:tcPr>
            <w:tcW w:w="6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-17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и старше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евмококковая инф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тавирусная инф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еркуле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идемический пароти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терия, столбняк, коклю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омиели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ь, эпидемический паротит, краснух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ИММУНОБИОЛОГИЧЕСКИХ ЛЕКАРСТВЕННЫХ СРЕДСТ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567"/>
        <w:gridCol w:w="1134"/>
        <w:gridCol w:w="1559"/>
        <w:gridCol w:w="1559"/>
        <w:gridCol w:w="1560"/>
        <w:gridCol w:w="1275"/>
        <w:gridCol w:w="1560"/>
      </w:tblGrid>
      <w:tr>
        <w:trPr>
          <w:trHeight w:val="2009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мунобиологического лекарственного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аток иммуно-биологических лекарственных средств </w:t>
              <w:br/>
              <w:t>на начало отчет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о иммуно-биологических лекарственных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о иммуно-биологических лекарствен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ано профилак-тических приви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иммуно-биологических лекарственных средств</w:t>
              <w:br/>
              <w:t>на конец отчетного периода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 против туберкулеза (БЦЖ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д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 против туберкулеза с уменьшенным содержанием антигена  (БЦЖ-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д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активированная полиомиелитная вакцина  (ИП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д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 против вирусного гепатита В детская  однодозовая (ВГ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д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 против вирусного гепатита В детская  многодозовая (ВГ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д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 против вирусного гепатита В  взрослая однодозовая (ВГ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д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 против коклюша, дифтерии, столбняка  (АКД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д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 против коклюша, дифтерии, столбняка  (АаКД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д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 против коклюша, дифтерии, столбняка, полиомиелита (АаКДС + ИП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д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 против коклюша, дифтерии, столбняка, полиомиелита, гемофильной инфекции (АаКДС + ИПВ + ХИ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д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 против коклюша, дифтерии, столбняка, полиомиелита, гемофильной инфекции, гепатита В (АаКДС+ИПВ+ХИБ+гепатит 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д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ксин против дифтерии и столбняка (АД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д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ксин против дифтерии, столбняка  с уменьшенным содержанием антигена (АДС-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д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ксин против дифтерии с уменьшенным содержанием антигена  (АД-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д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ксин против столбняка  (А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д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 против кори, эпидемического паротита, краснух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д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 против ко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д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 против эпидемического парот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д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1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567"/>
        <w:gridCol w:w="1276"/>
        <w:gridCol w:w="1559"/>
        <w:gridCol w:w="1559"/>
        <w:gridCol w:w="1381"/>
        <w:gridCol w:w="1454"/>
        <w:gridCol w:w="1381"/>
      </w:tblGrid>
      <w:tr>
        <w:trPr>
          <w:trHeight w:val="1841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мунобиологического лекарственного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иммуно-биологических лекарственных средств</w:t>
              <w:br/>
              <w:t>на начало отчет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о иммуно-биологических лекарственныхсредст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о иммуно-биологи-ческих лекарствен-ных средст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ано профилак-</w:t>
              <w:br/>
              <w:t>тических привив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иммуно-биологи-ческих лекарственных средств</w:t>
              <w:br/>
              <w:t>на конец отчетного периода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 против краснух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д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 против пневмококковой инфекции конъюгирован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д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 против пневмококковой инфекции полисахарид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д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 против гемофильной инфекции (ХИ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д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 для профилактики ветряной ос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д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 против ротавирусной инф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д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 против папилломавирусной инф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д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 туляремий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д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 бруцеллез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д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  против бешен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компл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 против сибирской яз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д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 против гриппа 0,5 мл – 1 до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д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 против гриппа 0,25 мл – 1 до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д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 против клещевого энцефал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д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 против желтой лихорад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д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 лептоспироз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д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 чум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д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 против менингококковой инф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д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 против вирусного гепатита  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д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лерген туберкулезный (туберкулин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д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муноглобулин антирабиче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муноглобулин против клещевого энцефал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муноглобулин человека нормаль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д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муноглобулин человека противостолбнячны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д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11328" w:firstLine="1713"/>
        <w:jc w:val="both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1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567"/>
        <w:gridCol w:w="1276"/>
        <w:gridCol w:w="1559"/>
        <w:gridCol w:w="1559"/>
        <w:gridCol w:w="1381"/>
        <w:gridCol w:w="1276"/>
        <w:gridCol w:w="1559"/>
      </w:tblGrid>
      <w:tr>
        <w:trPr>
          <w:trHeight w:val="1841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мунобиологического лекарственного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иммуно-биологических лекарственных средств</w:t>
              <w:br/>
              <w:t>на начало отчет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о иммуно-биологических лекарственныхсредст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о иммуно-биологи-ческих лекарствен-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ано профилак-тических приви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иммуно-биологи-ческих лекарственных средств</w:t>
              <w:br/>
              <w:t>на конец отчетного периода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воротка противостолбнячная лошади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п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воротка противодифтерийная лошади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п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воротка противогангренозная поливалентная лошади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п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воротка против яда гадюки обыкновенной лошади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д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воротка противоботулиническая типа 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п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воротка противоботулиническая типа 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п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воротка противоботулиническая типа 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п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лерген туберкулезный рекомбинант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д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(указат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1132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8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0"/>
        <w:gridCol w:w="3516"/>
        <w:gridCol w:w="3516"/>
      </w:tblGrid>
      <w:tr>
        <w:trPr>
          <w:trHeight w:val="812" w:hRule="atLeast"/>
        </w:trPr>
        <w:tc>
          <w:tcPr>
            <w:tcW w:w="83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уководитель респондента или уполномоч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 составление и представление первич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истических данных работник респондента _________________________________________</w:t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pacing w:lineRule="auto" w:line="240" w:before="46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_________________________________</w:t>
            </w:r>
          </w:p>
        </w:tc>
        <w:tc>
          <w:tcPr>
            <w:tcW w:w="3516" w:type="dxa"/>
            <w:tcBorders/>
            <w:vAlign w:val="bottom"/>
          </w:tcPr>
          <w:p>
            <w:pPr>
              <w:pStyle w:val="Normal"/>
              <w:spacing w:lineRule="auto" w:line="240" w:before="46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_________________________________</w:t>
            </w:r>
          </w:p>
        </w:tc>
      </w:tr>
      <w:tr>
        <w:trPr/>
        <w:tc>
          <w:tcPr>
            <w:tcW w:w="8350" w:type="dxa"/>
            <w:tcBorders/>
          </w:tcPr>
          <w:p>
            <w:pPr>
              <w:pStyle w:val="Normal"/>
              <w:spacing w:lineRule="auto" w:line="240" w:before="0" w:after="0"/>
              <w:ind w:left="396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лжность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ind w:left="1132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2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3"/>
        <w:gridCol w:w="6427"/>
      </w:tblGrid>
      <w:tr>
        <w:trPr>
          <w:trHeight w:val="270" w:hRule="atLeast"/>
        </w:trPr>
        <w:tc>
          <w:tcPr>
            <w:tcW w:w="8663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_______________________</w:t>
            </w:r>
          </w:p>
        </w:tc>
        <w:tc>
          <w:tcPr>
            <w:tcW w:w="642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_____» _________________________________ 20 ___г.</w:t>
            </w:r>
          </w:p>
        </w:tc>
      </w:tr>
      <w:tr>
        <w:trPr>
          <w:trHeight w:val="390" w:hRule="atLeast"/>
        </w:trPr>
        <w:tc>
          <w:tcPr>
            <w:tcW w:w="8663" w:type="dxa"/>
            <w:tcBorders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фамилия, собственное имя, отчество контактного лица, номер телефона,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рес электронной почты)</w:t>
            </w:r>
          </w:p>
        </w:tc>
        <w:tc>
          <w:tcPr>
            <w:tcW w:w="6427" w:type="dxa"/>
            <w:tcBorders/>
          </w:tcPr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дата составления государственной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истической отчетности)</w:t>
            </w:r>
          </w:p>
        </w:tc>
      </w:tr>
    </w:tbl>
    <w:p>
      <w:pPr>
        <w:pStyle w:val="Normal"/>
        <w:spacing w:lineRule="auto" w:line="240" w:before="0" w:after="0"/>
        <w:ind w:left="1132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1134" w:right="536" w:gutter="0" w:header="284" w:top="993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310" w:before="0" w:after="0"/>
      <w:ind w:firstLine="720"/>
      <w:jc w:val="both"/>
      <w:outlineLvl w:val="3"/>
    </w:pPr>
    <w:rPr>
      <w:rFonts w:ascii="Times New Roman" w:hAnsi="Times New Roman" w:eastAsia="Times New Roman"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Times New Roman" w:hAnsi="Times New Roman" w:cs="Times New Roman"/>
      <w:sz w:val="30"/>
      <w:szCs w:val="30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Times New Roman" w:hAnsi="Times New Roman" w:cs="Times New Roman"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basedOn w:val="Style9"/>
    <w:qFormat/>
    <w:rPr>
      <w:sz w:val="22"/>
      <w:szCs w:val="22"/>
    </w:rPr>
  </w:style>
  <w:style w:type="character" w:styleId="Style11">
    <w:name w:val="Нижний колонтитул Знак"/>
    <w:basedOn w:val="Style9"/>
    <w:qFormat/>
    <w:rPr>
      <w:sz w:val="22"/>
      <w:szCs w:val="22"/>
    </w:rPr>
  </w:style>
  <w:style w:type="character" w:styleId="31">
    <w:name w:val="Основной текст 3 Знак"/>
    <w:basedOn w:val="Style9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с отступом 2 Знак"/>
    <w:basedOn w:val="Style9"/>
    <w:qFormat/>
    <w:rPr>
      <w:sz w:val="22"/>
      <w:szCs w:val="2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9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Знак Знак1 Знак Знак Знак1"/>
    <w:basedOn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ZA"/>
    </w:rPr>
  </w:style>
  <w:style w:type="paragraph" w:styleId="12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4">
    <w:name w:val="Обычный + По центру"/>
    <w:basedOn w:val="32"/>
    <w:qFormat/>
    <w:pPr>
      <w:autoSpaceDE w:val="true"/>
      <w:spacing w:before="0" w:after="0"/>
      <w:jc w:val="center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3:12:00Z</dcterms:created>
  <dc:creator>user1</dc:creator>
  <dc:description/>
  <cp:keywords/>
  <dc:language>en-US</dc:language>
  <cp:lastModifiedBy>Yuliya.Panasenko</cp:lastModifiedBy>
  <cp:lastPrinted>2016-10-28T14:52:00Z</cp:lastPrinted>
  <dcterms:modified xsi:type="dcterms:W3CDTF">2016-10-31T07:17:00Z</dcterms:modified>
  <cp:revision>14</cp:revision>
  <dc:subject/>
  <dc:title/>
</cp:coreProperties>
</file>