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668"/>
        <w:gridCol w:w="1273"/>
        <w:gridCol w:w="1041"/>
        <w:gridCol w:w="1665"/>
        <w:gridCol w:w="675"/>
        <w:gridCol w:w="2282"/>
        <w:gridCol w:w="598"/>
        <w:gridCol w:w="1808"/>
        <w:gridCol w:w="236"/>
        <w:gridCol w:w="1791"/>
        <w:gridCol w:w="1091"/>
        <w:gridCol w:w="236"/>
      </w:tblGrid>
      <w:tr>
        <w:trPr/>
        <w:tc>
          <w:tcPr>
            <w:tcW w:w="12534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left"/>
              <w:rPr/>
            </w:pPr>
            <w:r>
              <w:rPr>
                <w:color w:val="auto"/>
                <w:sz w:val="24"/>
                <w:szCs w:val="24"/>
              </w:rPr>
              <w:t>УТВЕРЖДЕНО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left"/>
              <w:rPr/>
            </w:pPr>
            <w:r>
              <w:rPr>
                <w:color w:val="auto"/>
                <w:sz w:val="24"/>
                <w:szCs w:val="24"/>
              </w:rPr>
              <w:t xml:space="preserve">Постановление 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left"/>
              <w:rPr/>
            </w:pPr>
            <w:r>
              <w:rPr>
                <w:color w:val="auto"/>
                <w:sz w:val="24"/>
                <w:szCs w:val="24"/>
              </w:rPr>
              <w:t>Национального статистического комитета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left"/>
              <w:rPr/>
            </w:pPr>
            <w:r>
              <w:rPr>
                <w:color w:val="auto"/>
                <w:sz w:val="24"/>
                <w:szCs w:val="24"/>
              </w:rPr>
              <w:t>Республики Беларусь</w:t>
              <w:br/>
              <w:t>08.10.2014 № 172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5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auto"/>
              </w:rPr>
              <w:t>ГОСУДАРСТВЕННАЯ СТАТИСТИЧЕСКАЯ ОТЧЕТНОСТЬ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16"/>
                <w:szCs w:val="16"/>
              </w:rPr>
            </w:pPr>
            <w:r>
              <w:rPr>
                <w:color w:val="auto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5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КОНФИДЕНЦИАЛЬНОСТЬ ГАРАНТИРУЕТСЯ ПОЛУЧАТЕЛЕМ ИНФОРМАЦИ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9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Представление искаженных данных государственной статистической отчетности, несвоевременное представление  или  непредставление 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exact"/>
        </w:trPr>
        <w:tc>
          <w:tcPr>
            <w:tcW w:w="29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956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9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40" w:before="40" w:after="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40" w:before="40" w:after="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 доходах и расходах на здравоохранение </w:t>
            </w:r>
          </w:p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2"/>
                <w:szCs w:val="22"/>
              </w:rPr>
              <w:t>за 20__ год</w:t>
            </w:r>
          </w:p>
        </w:tc>
        <w:tc>
          <w:tcPr>
            <w:tcW w:w="2882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12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Форма 1-ссз (Минздрав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 xml:space="preserve">государственные организации здравоохранения, подчиненные Министерству здравоохранения Республики Беларусь и местным исполнительным и распорядительным органам; государственные учреждения образования, осуществляющие подготовку, повышение квалификации и (или) переподготовку специалистов с высшим или средним специальным медицинским, фармацевтическим образованием; государственные медицинские, фармацевтические научные организации, 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284" w:right="0" w:hanging="0"/>
              <w:rPr/>
            </w:pPr>
            <w:r>
              <w:rPr>
                <w:rStyle w:val="FontStyle22"/>
                <w:color w:val="auto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center"/>
              <w:rPr/>
            </w:pPr>
            <w:r>
              <w:rPr>
                <w:color w:val="auto"/>
              </w:rPr>
              <w:t>25 февраля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00" w:before="12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Код формы по ОКУ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0615566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rPr>
                <w:rStyle w:val="FontStyle22"/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00" w:before="12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rPr>
                <w:rStyle w:val="FontStyle22"/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center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Годовая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rPr/>
            </w:pPr>
            <w:r>
              <w:rPr>
                <w:rStyle w:val="FontStyle22"/>
                <w:sz w:val="20"/>
                <w:szCs w:val="20"/>
              </w:rPr>
              <w:t xml:space="preserve">главные управления (управления) здравоохранения областных (Комитет по здравоохранению Минского городского) исполнительных комитетов – </w:t>
            </w:r>
            <w:r>
              <w:rPr>
                <w:sz w:val="20"/>
                <w:szCs w:val="20"/>
              </w:rPr>
              <w:t>агрегированные первичные статистические данные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284" w:right="0" w:firstLine="10"/>
              <w:rPr/>
            </w:pPr>
            <w:r>
              <w:rPr>
                <w:rStyle w:val="FontStyle22"/>
                <w:color w:val="auto"/>
              </w:rPr>
              <w:t>Министерству здравоохранения Республики Беларусь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center"/>
              <w:rPr/>
            </w:pPr>
            <w:r>
              <w:rPr>
                <w:color w:val="auto"/>
              </w:rPr>
              <w:t>25 март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>государственные организации здравоохранения, подчиненные республиканским органам государственного управления (кроме подчиненных Министерству здравоохранения Республики Беларусь),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firstLine="308"/>
              <w:rPr/>
            </w:pPr>
            <w:r>
              <w:rPr>
                <w:rStyle w:val="FontStyle22"/>
                <w:color w:val="auto"/>
              </w:rPr>
              <w:t>республиканскому органу государственного управления (медицинской службе)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center"/>
              <w:rPr/>
            </w:pPr>
            <w:r>
              <w:rPr>
                <w:color w:val="auto"/>
              </w:rPr>
              <w:t>25 феврал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04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 xml:space="preserve">республиканские органы государственного управления (медицинские службы) – </w:t>
            </w:r>
            <w:r>
              <w:rPr>
                <w:sz w:val="20"/>
                <w:szCs w:val="20"/>
              </w:rPr>
              <w:t>агрегированные первичные статистические данные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firstLine="308"/>
              <w:rPr/>
            </w:pPr>
            <w:r>
              <w:rPr>
                <w:rStyle w:val="FontStyle22"/>
                <w:color w:val="auto"/>
              </w:rPr>
              <w:t>Министерству здравоохранения Республики Беларусь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center"/>
              <w:rPr/>
            </w:pPr>
            <w:r>
              <w:rPr>
                <w:color w:val="auto"/>
              </w:rPr>
              <w:t>25 март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rPr/>
            </w:pPr>
            <w:r>
              <w:rPr>
                <w:rStyle w:val="FontStyle22"/>
              </w:rPr>
              <w:t>организации здравоохранения негосударственной формы собственности и иные организации, осуществляющие деятельность по оказанию медицинских услуг,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540" w:right="0" w:hanging="218"/>
              <w:rPr/>
            </w:pPr>
            <w:r>
              <w:rPr>
                <w:rStyle w:val="FontStyle22"/>
                <w:color w:val="auto"/>
              </w:rPr>
              <w:t>Министерству здравоохранения Республики Беларусь</w:t>
            </w:r>
            <w:r>
              <w:rPr>
                <w:rStyle w:val="FontStyle22"/>
                <w:color w:val="auto"/>
                <w:lang w:val="en-US"/>
              </w:rPr>
              <w:t>;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center"/>
              <w:rPr/>
            </w:pPr>
            <w:r>
              <w:rPr>
                <w:color w:val="auto"/>
              </w:rPr>
              <w:t>25 марта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 xml:space="preserve">Министерство здравоохранения Республики Беларусь – официальную статистическую информацию по формам собственности </w:t>
            </w:r>
          </w:p>
          <w:p>
            <w:pPr>
              <w:pStyle w:val="TextBody"/>
              <w:tabs>
                <w:tab w:val="clear" w:pos="708"/>
              </w:tabs>
              <w:bidi w:val="0"/>
              <w:spacing w:lineRule="exact" w:line="200"/>
              <w:ind w:left="539" w:right="0" w:hanging="204"/>
              <w:rPr/>
            </w:pPr>
            <w:r>
              <w:rPr>
                <w:rStyle w:val="FontStyle22"/>
                <w:color w:val="auto"/>
              </w:rPr>
              <w:t>Национальному статистическому комитету Республики Беларусь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00" w:before="20" w:after="0"/>
              <w:ind w:left="0" w:right="0" w:hanging="0"/>
              <w:jc w:val="center"/>
              <w:rPr/>
            </w:pPr>
            <w:r>
              <w:rPr>
                <w:color w:val="auto"/>
              </w:rPr>
              <w:t>25 апрел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8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Полное наименование юридического лица___________________________________________________________________________________________________________________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Почтовый адрес (фактический)______________________________________________________________________________________________________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before="0" w:after="20"/>
              <w:ind w:left="0" w:right="0" w:hanging="0"/>
              <w:rPr/>
            </w:pPr>
            <w:r>
              <w:rPr>
                <w:color w:val="auto"/>
              </w:rPr>
              <w:t>Электронный адрес (</w:t>
            </w:r>
            <w:r>
              <w:rPr>
                <w:color w:val="auto"/>
                <w:lang w:val="en-US"/>
              </w:rPr>
              <w:t>e</w:t>
            </w:r>
            <w:r>
              <w:rPr>
                <w:color w:val="auto"/>
              </w:rPr>
              <w:t>-</w:t>
            </w:r>
            <w:r>
              <w:rPr>
                <w:color w:val="auto"/>
                <w:lang w:val="en-US"/>
              </w:rPr>
              <w:t>mail</w:t>
            </w:r>
            <w:r>
              <w:rPr>
                <w:color w:val="auto"/>
              </w:rPr>
              <w:t>)_________________________________________________________________________________________________________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40" w:before="20" w:after="0"/>
              <w:ind w:left="0" w:right="0" w:hanging="0"/>
              <w:jc w:val="center"/>
              <w:rPr/>
            </w:pPr>
            <w:r>
              <w:rPr/>
              <w:t>Регистрационный номер респондента в статистическом регистре (ОКПО)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Учетный номер плательщика (УНП)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808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808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808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TextBody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tbl>
      <w:tblPr>
        <w:tblW w:w="15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12"/>
        <w:gridCol w:w="1471"/>
        <w:gridCol w:w="614"/>
        <w:gridCol w:w="708"/>
        <w:gridCol w:w="551"/>
        <w:gridCol w:w="718"/>
        <w:gridCol w:w="616"/>
        <w:gridCol w:w="666"/>
        <w:gridCol w:w="710"/>
        <w:gridCol w:w="566"/>
        <w:gridCol w:w="567"/>
        <w:gridCol w:w="617"/>
        <w:gridCol w:w="585"/>
        <w:gridCol w:w="518"/>
        <w:gridCol w:w="679"/>
      </w:tblGrid>
      <w:tr>
        <w:trPr>
          <w:trHeight w:val="510" w:hRule="atLeast"/>
        </w:trPr>
        <w:tc>
          <w:tcPr>
            <w:tcW w:w="15191" w:type="dxa"/>
            <w:gridSpan w:val="16"/>
            <w:tcBorders/>
          </w:tcPr>
          <w:p>
            <w:pPr>
              <w:pStyle w:val="Normal"/>
              <w:pageBreakBefore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ЗДЕЛ I</w:t>
              <w:br/>
              <w:t>ИНФОРМАЦИЯ О ДОХОДАХ, ПОЛУЧЕННЫХ ОТ ПРИНОСЯЩЕЙ ДОХОДЫ ДЕЯТЕЛЬНОСТИ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ходы от оказания платных медицинских услуг, оплаченных населением, и их распределение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лучено средств – всего…………….…….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консультаций врачами-специалистами…………………………..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иагностика (ультразвуковые исследования, функциональная диагностика и другие)…………………..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линико-лабораторной диагностика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радиологическая диагностика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физиотерапия………………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иммунизация……………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осметологии………………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ластическая эстетическая хирургия….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рефлексотерапии……………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гомеопатия, фитотерапия…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ануальная диагностика и терапия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лечебная физкультура……………………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Продолже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баротерапия…………………………….….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фтальмология………………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сихиатрическая, психотерапевтическая помощь …………….……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ексологическая помощь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медицинских осмотров граждан………………………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цинское освидетельствование состояния здоровья граждан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томатология……………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цинская реабилитация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акушерство………………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гинекология…………………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ториноларингология………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ко-социальная помощь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ерматовенерология……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пелеотерапия и галотерапия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ассаж……………………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атоморфологические исследования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филактические услуги……………….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освидетельствования водителей …………………………………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едоставление лекарственных средств, не входящих в перечень, по желанию граждан………………………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езинфекционные, дезинсекционные и дератизационные работы……………….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 xml:space="preserve">транспортировка пациентов в сопровождении медицинского персонал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казание сервисных услуг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ебывание в круглосуточном стационаре………………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наркология…………………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е услуги (перечислить)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67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ходы от оказания платных медицинских услуг, оплаченных юридическими лицами, и их распределение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лучено средств – всего…………………..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консультаций врачами-специалистами ………………..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иагностика (ультразвуковые исследования, функциональная диагностика и другие).…..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линико-лабораторной диагностика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радиологическая диагностика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физиотерапия……………….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иммунизация ……………….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осметологии…………….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ластическая эстетическая хирургия………………………….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рефлексотерапии………...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гомеопатия, фитотерапия…………….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ануальная диагностика и терапия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лечебная физкультура…...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баротерапия………………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фтальмология………………………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Продолже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сихиатрическая, психотерапевтическая помощь…………………...………………..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ексологическая помощь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медицинских осмотров граждан……………………………….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цинское освидетельствование состояния здоровья граждан…………………..…………..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томатология……………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цинская реабилитация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акушерство…………………..…….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гинекология………………….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ториноларингология……………….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ко-социальная помощь…..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ерматовенерология……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пелеотерапия и галотерапия…….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ассаж…………………………..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атоморфологические исследования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филактические услуги…………..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освидетельствования водителей …………………………………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едоставление лекарственных средств, не входящих в перечень, по желанию граждан……………………….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езинфекционные, дезинсекционные и дератизационные работы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 xml:space="preserve">транспортировка пациентов в сопровождении медицинского персонал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казание сервисных услуг……………..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ебывание в круглосуточном стационаре……………………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наркология………………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е услуги (перечислить) ……...…..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67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15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12"/>
        <w:gridCol w:w="1471"/>
        <w:gridCol w:w="614"/>
        <w:gridCol w:w="708"/>
        <w:gridCol w:w="551"/>
        <w:gridCol w:w="718"/>
        <w:gridCol w:w="616"/>
        <w:gridCol w:w="666"/>
        <w:gridCol w:w="710"/>
        <w:gridCol w:w="566"/>
        <w:gridCol w:w="567"/>
        <w:gridCol w:w="617"/>
        <w:gridCol w:w="585"/>
        <w:gridCol w:w="518"/>
        <w:gridCol w:w="679"/>
      </w:tblGrid>
      <w:tr>
        <w:trPr>
          <w:trHeight w:val="255" w:hRule="atLeast"/>
        </w:trPr>
        <w:tc>
          <w:tcPr>
            <w:tcW w:w="15191" w:type="dxa"/>
            <w:gridSpan w:val="16"/>
            <w:tcBorders/>
          </w:tcPr>
          <w:p>
            <w:pPr>
              <w:pStyle w:val="Normal"/>
              <w:pageBreakBefore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3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ходы от оказания платных медицинских услуг, оплаченных страховыми организациями, и их распределение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94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лучено средств – всего…………………..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 по видам услуг: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консультаций врачами-специалистами………………………..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иагностика (ультразвуковые исследования, функциональная диагностика и другие) ………………..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линико-лабораторная диагностика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радиологическая диагностика……………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физиотерапия………………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иммунизация ………………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осметологии………………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ластическая эстетическая хирургия..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рефлексотерапии……………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гомеопатия, фитотерапия…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ануальная диагностика и терапия….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лечебная физкультура………………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баротерапия……………………………….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Продолже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фтальмология………..…………………..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сихиатрическая, психотерапевтическая помощь …………………..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ексологическая помощь……………..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медицинских осмотров граждан……………………………...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цинское освидетельствование состояния здоровья граждан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томатология……………………..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цинская реабилитация….……….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акушерство……………………….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гинекология………………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ториноларингология……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ко-социальная помощь…………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ерматовенерология…………..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пелеотерапия и галотерапия…..…….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ассаж………………………….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атоморфологические исследования……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филактические услуги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освидетельствования водителей………………………………....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91" w:type="dxa"/>
            <w:gridSpan w:val="16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едоставление лекарственных средств, не входящих в перечень, по желанию граждан……………………...……………..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езинфекционные, дезинсекционные и дератизационные работы…………….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 xml:space="preserve">транспортировка пациентов в сопровождении медицинского персонала 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казание сервисных услуг…………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ебывание в круглосуточном стационаре…………………………..……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наркология ………………….………..…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е услуги (перечислить) …………...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15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913"/>
        <w:gridCol w:w="2507"/>
        <w:gridCol w:w="3544"/>
        <w:gridCol w:w="3539"/>
      </w:tblGrid>
      <w:tr>
        <w:trPr>
          <w:trHeight w:val="255" w:hRule="atLeast"/>
        </w:trPr>
        <w:tc>
          <w:tcPr>
            <w:tcW w:w="15195" w:type="dxa"/>
            <w:gridSpan w:val="5"/>
            <w:tcBorders/>
          </w:tcPr>
          <w:p>
            <w:pPr>
              <w:pStyle w:val="Normal"/>
              <w:pageBreakBefore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4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ходы от других видов деятельности и прочие доходы</w:t>
            </w:r>
          </w:p>
        </w:tc>
      </w:tr>
      <w:tr>
        <w:trPr>
          <w:trHeight w:val="255" w:hRule="atLeast"/>
        </w:trPr>
        <w:tc>
          <w:tcPr>
            <w:tcW w:w="151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з них оплачено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населением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юридическими лицами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лучено средств – всего………………….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 по видам деятельности: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ведение клинических испытаний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дача помещений в аренду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деятельность здравпунктов....................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казание образовательных услуг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редакционно-издательская деятельность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розничная торговля.................................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бщественное питание……..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банковский процент, сдача металлолома, драгметаллов и т. п. …………………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безвозмездная (спонсорская) помощь, полученная от резидентов Республики Беларусь…………………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е (перечислить)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first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first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first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42"/>
        <w:gridCol w:w="773"/>
        <w:gridCol w:w="1213"/>
        <w:gridCol w:w="571"/>
        <w:gridCol w:w="708"/>
        <w:gridCol w:w="572"/>
        <w:gridCol w:w="849"/>
        <w:gridCol w:w="568"/>
        <w:gridCol w:w="708"/>
        <w:gridCol w:w="710"/>
        <w:gridCol w:w="566"/>
        <w:gridCol w:w="568"/>
        <w:gridCol w:w="708"/>
        <w:gridCol w:w="568"/>
        <w:gridCol w:w="515"/>
        <w:gridCol w:w="476"/>
        <w:gridCol w:w="709"/>
      </w:tblGrid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RANGE_A2_R270"/>
            <w:bookmarkEnd w:id="0"/>
            <w:r>
              <w:rPr>
                <w:sz w:val="24"/>
                <w:szCs w:val="24"/>
              </w:rPr>
              <w:t>РАЗДЕЛ II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ИНФОРМАЦИЯ О РАСХОДАХ НА ЗДРАВООХРАНЕНИЕ, ФИНАНСИРОВАНИЕ КОТОРЫХ </w:t>
              <w:br/>
              <w:t>ОСУЩЕСТВЛЕНО ИЗ СРЕДСТВ РЕСПУБЛИКАНСКОГО И МЕСТНЫХ БЮДЖЕТОВ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5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ходы на медицинские услуги, оказываемые в стационарных условиях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3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…………………………………….…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бщая стационарная помощь, всего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общая хирургия………………...……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общая терапия………………….…....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общая педиатрия……………….....…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общая гинекология и акушерство..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пециализированная стационарная помощь, всего……………………...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в отделениях хирургического профиля, всего……………..….…….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кардиохирургия……………..……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ангиохирургия (сосудистая хирургия)……………………….…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травматология и ортопедия….........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Продолже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3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офтальмология……………......…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нейрохирургия………..........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оториноларингология…......……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урология …………………….…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челюстно-лицевая хирургия..…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торакальная хирургия……….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комбустиология……………..…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проктология………………….…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трансплантология…………....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907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907" w:right="0" w:hanging="0"/>
              <w:rPr/>
            </w:pPr>
            <w:r>
              <w:rPr>
                <w:sz w:val="24"/>
                <w:szCs w:val="24"/>
              </w:rPr>
              <w:t>пересадка сердца…………….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907" w:right="0" w:hanging="0"/>
              <w:rPr/>
            </w:pPr>
            <w:r>
              <w:rPr>
                <w:sz w:val="24"/>
                <w:szCs w:val="24"/>
              </w:rPr>
              <w:t>пересадка почки……….…….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907" w:right="0" w:hanging="0"/>
              <w:rPr/>
            </w:pPr>
            <w:r>
              <w:rPr>
                <w:sz w:val="24"/>
                <w:szCs w:val="24"/>
              </w:rPr>
              <w:t>пересадка костного мозга…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907" w:right="0" w:hanging="0"/>
              <w:rPr/>
            </w:pPr>
            <w:r>
              <w:rPr>
                <w:sz w:val="24"/>
                <w:szCs w:val="24"/>
              </w:rPr>
              <w:t>пересадка печени……………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907" w:right="0" w:hanging="0"/>
              <w:rPr/>
            </w:pPr>
            <w:r>
              <w:rPr>
                <w:sz w:val="24"/>
                <w:szCs w:val="24"/>
              </w:rPr>
              <w:t>пересадка комплекса органов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907" w:right="0" w:hanging="0"/>
              <w:rPr/>
            </w:pPr>
            <w:r>
              <w:rPr>
                <w:sz w:val="24"/>
                <w:szCs w:val="24"/>
              </w:rPr>
              <w:t>прочие медицинские услуги в трансплантологии…….….….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протезирование………….....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прочие медицинские услуги, оказываемые в отделениях хирургического профиля……......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333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Продолже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3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в отделениях терапевтического профиля, всего…………….....….…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кардиология……………..……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пульмонология ………….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аллергология……………...…….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гастроэнтерология………....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неврология ………………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нефрология………………....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эндокринология ……………..…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гематология………………...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ревматология……..………...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токсикология………...…………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0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80" w:right="0" w:hanging="0"/>
              <w:rPr/>
            </w:pPr>
            <w:r>
              <w:rPr>
                <w:sz w:val="24"/>
                <w:szCs w:val="24"/>
              </w:rPr>
              <w:t>прочие медицинские услуги, оказываемые в отделениях терапевтического профиля………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1"/>
              <w:rPr/>
            </w:pPr>
            <w:r>
              <w:rPr>
                <w:sz w:val="24"/>
                <w:szCs w:val="24"/>
              </w:rPr>
              <w:t>анестезиология-реанимация и интенсивная терапия………….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акушерство и гинекология, всего…..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акушерство………………..…….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гинекология………………….…..……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3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3" w:right="0" w:hanging="0"/>
              <w:rPr/>
            </w:pPr>
            <w:r>
              <w:rPr>
                <w:sz w:val="24"/>
                <w:szCs w:val="24"/>
              </w:rPr>
              <w:t>лечение онкологических заболеваний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3" w:right="0" w:hanging="0"/>
              <w:rPr/>
            </w:pPr>
            <w:r>
              <w:rPr>
                <w:sz w:val="24"/>
                <w:szCs w:val="24"/>
              </w:rPr>
              <w:t>лечение инфекционных заболеваний, всего……………………………….....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туберкулеза……………….…..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вируса иммунодефицита человека / синдрома приобретенного иммунодефицита……………….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инфекций, передающихся половым путем…………………………….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54" w:right="0" w:hanging="0"/>
              <w:rPr/>
            </w:pPr>
            <w:r>
              <w:rPr>
                <w:sz w:val="24"/>
                <w:szCs w:val="24"/>
              </w:rPr>
              <w:t>других инфекционных заболеваний.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3" w:right="0" w:hanging="0"/>
              <w:rPr/>
            </w:pPr>
            <w:r>
              <w:rPr>
                <w:sz w:val="24"/>
                <w:szCs w:val="24"/>
              </w:rPr>
              <w:t>лечение психических расстройств…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едиатрия…………………..…………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наркология………………………….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3" w:right="-113" w:hanging="0"/>
              <w:rPr/>
            </w:pPr>
            <w:r>
              <w:rPr>
                <w:sz w:val="24"/>
                <w:szCs w:val="24"/>
              </w:rPr>
              <w:t>прочие медицинские услуги, оказываемые в стационарных условиях...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6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ходы на медицински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по долгосрочному сестринскому и паллиативному уходу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расходов </w:t>
              <w:br/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111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 медицинские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по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сестринскому уходу……………………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аллиативному уходу, всего…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333" w:right="0" w:hanging="0"/>
              <w:rPr/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333" w:right="0" w:hanging="0"/>
              <w:rPr/>
            </w:pPr>
            <w:r>
              <w:rPr>
                <w:sz w:val="24"/>
                <w:szCs w:val="24"/>
              </w:rPr>
              <w:t>в стационарных условиях....................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333" w:right="0" w:hanging="0"/>
              <w:rPr/>
            </w:pPr>
            <w:r>
              <w:rPr>
                <w:sz w:val="24"/>
                <w:szCs w:val="24"/>
              </w:rPr>
              <w:t>на дому………………………………….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333" w:right="0" w:hanging="0"/>
              <w:rPr/>
            </w:pPr>
            <w:r>
              <w:rPr>
                <w:sz w:val="24"/>
                <w:szCs w:val="24"/>
              </w:rPr>
              <w:t>в амбулаторных условиях…….………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333" w:right="0" w:hanging="0"/>
              <w:rPr/>
            </w:pPr>
            <w:r>
              <w:rPr>
                <w:sz w:val="24"/>
                <w:szCs w:val="24"/>
              </w:rPr>
              <w:t>в отделениях (палатах) дневного пребывания……………………………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2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7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ходы на медицински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, оказываемые в отделениях (палатах) дневного пребывания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362" w:hRule="atLeast"/>
        </w:trPr>
        <w:tc>
          <w:tcPr>
            <w:tcW w:w="4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бщая дневная лечебная помощь…..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гемодиализ……………......................…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е медицинские услуги, оказываемые в отделениях (палатах) дневного пребывания…........................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before="80" w:after="0"/>
              <w:ind w:left="193" w:right="0" w:hanging="0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……………………….………..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before="80" w:after="0"/>
              <w:ind w:left="193" w:right="0" w:hanging="0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1" w:type="dxa"/>
            <w:gridSpan w:val="7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8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ходы на медицинские услуги, оказываемые в стационарных условиях в диспансерах</w:t>
            </w:r>
          </w:p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21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 в диспансерах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сихоневрологических……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тивотуберкулезных……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нкологических……………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ардиологических…………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наркологических…………………..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эндокринологических…………….……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ожно-венерологических – всего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том числе на лечени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ируса иммунодефицита человека / синдрома приобретенного иммунодефицита……….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инфекций, передающихся половым путем…………………….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других инфекционных заболеваний.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х диспансерах……………….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9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ходы на медицинские услуги, оказываемые в амбулаторных условиях в диспансерах</w:t>
            </w:r>
          </w:p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21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 в диспансерах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сихоневрологических……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 xml:space="preserve">противотуберкулезных…………………. 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онкологических……………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ардиологических…………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наркологических…………………..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эндокринологических…………….….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кожно-венерологических – всего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том числе на лечени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ируса иммунодефицита человека / синдрома приобретенного иммунодефицита……….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инфекций, передающихся половым путем…………………….………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других инфекционных заболеваний.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х диспансерах……………….……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0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ходы на медицинские услуги, оказываемые в амбулаторных условиях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973" w:hRule="atLeast"/>
        </w:trPr>
        <w:tc>
          <w:tcPr>
            <w:tcW w:w="4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медицинские услуги, оказываемые в амбулаторно-поликлинических организациях (кроме стоматологического лечения), всего.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том числе оказываемы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детских поликлиниках…..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поликлиниках для взрослого населения…………………..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многопрофильных поликлиниках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758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758" w:right="0" w:hanging="0"/>
              <w:rPr/>
            </w:pPr>
            <w:r>
              <w:rPr>
                <w:sz w:val="24"/>
                <w:szCs w:val="24"/>
              </w:rPr>
              <w:t>детскому населению……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758" w:right="0" w:hanging="0"/>
              <w:rPr/>
            </w:pPr>
            <w:r>
              <w:rPr>
                <w:sz w:val="24"/>
                <w:szCs w:val="24"/>
              </w:rPr>
              <w:t>взрослому населению…..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поликлинических подразделениях стационаров………………..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центрах амбулаторного лечения (консультативно-диагностических, лечебно-диагностических центрах и других) ………………..………………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973" w:hRule="atLeast"/>
        </w:trPr>
        <w:tc>
          <w:tcPr>
            <w:tcW w:w="4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 xml:space="preserve">медицинские услуги по стоматологическому лечению, всего..…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том числе оказываемы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стоматологических поликлиниках..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стоматологических отделениях (кабинетах) …………………..……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е специализированные медицинские услуги, всего…..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том числе оказываемые: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центрах планирования семьи (медико-генетических центрах и других) ………………..……………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женских консультациях.………...…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чие медицинские услуги, оказываемые в амбулаторных условиях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21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1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18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на оказание услуг по медицинской реабилитации </w:t>
            </w:r>
          </w:p>
          <w:p>
            <w:pPr>
              <w:pStyle w:val="Normal"/>
              <w:widowControl/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-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973" w:hRule="atLeast"/>
        </w:trPr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в том числе услуги, оказываемые в: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стационарных условиях………………...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амбулаторных условиях……………......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" w:right="-57" w:firstLine="264"/>
              <w:rPr/>
            </w:pPr>
            <w:r>
              <w:rPr>
                <w:spacing w:val="-6"/>
                <w:sz w:val="24"/>
                <w:szCs w:val="24"/>
              </w:rPr>
              <w:t>отделениях (палатах) дневного пребывания</w:t>
            </w:r>
          </w:p>
        </w:tc>
        <w:tc>
          <w:tcPr>
            <w:tcW w:w="77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на дому………………………………….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1"/>
        <w:gridCol w:w="1243"/>
        <w:gridCol w:w="2610"/>
      </w:tblGrid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2</w:t>
            </w:r>
          </w:p>
        </w:tc>
      </w:tr>
      <w:tr>
        <w:trPr>
          <w:trHeight w:val="434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екущие расходы на вспомогательные услуги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в том числе на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услуги по клинико-лабораторной диагностике……………………………………………………………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услуги по радиологической диагностике, всего…………………………………………………………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магнитно-резонансная томография…………………………………………………………………….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рентгеновская компьютерная томография……………………………………………………………..………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</w:tc>
      </w:tr>
      <w:tr>
        <w:trPr>
          <w:trHeight w:val="640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рентгеновская диагностика…………………………………………………………………………...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радионуклиидная диагностика………………………………………………………………………...……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ультразвуковая диагностика……………………………………………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содержание организаций и структурных подразделений скорой (неотложной) медицинской помощи…..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прочие виды дополнительных услуг для медицинского лечения, всего………………………………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услуги по прочей диагностике…………………………………………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услуги отделений медицинской реабилитации и физиотерапии……………………………………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услуги по переливанию, хранению и переработке крови…………………………………………...…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прочее…………………………………………………………………………………………………....…………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3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екущие расходы на профилактические и иные медицинские услуги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на охрану здоровья матери и ребенка, планирование семьи и семейные консультации, всего…………….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в том числе профилактические мероприятия по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охране материнства……………………………………………………………………………………………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здоровью новорожденных и детей…………………………………………………………………………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планированию семьи…………………………………..……………………………………………………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репродуктивным услугам……………..………………………………………………………………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прочее……………………………………………………..……………………………………………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на оказание медицинских услуг в школах………………………………………………………………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программы по раннему выявлению заболеваний, всего………………………………………………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инфекционные заболевания, всего…………………………………………………………………….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на раннее выявление инфекций, передающихся половым путем…………………………………….…….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</w:tc>
      </w:tr>
      <w:tr>
        <w:trPr>
          <w:trHeight w:val="640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на раннее выявление вируса иммунодефицита человека/синдрома приобретенного иммунодефицита..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на раннее выявление туберкулеза……………………………………………………….............................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на раннее выявление прочих инфекционных заболеваний………………………………...……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еинфекционные заболевания, всего………………..……………………………………..............................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на раннее выявление онкологических заболеваний..……………………………………………...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на раннее выявление болезней системы кровообращения…………………………………………....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616" w:right="0" w:hanging="0"/>
              <w:rPr/>
            </w:pPr>
            <w:r>
              <w:rPr>
                <w:sz w:val="24"/>
                <w:szCs w:val="24"/>
              </w:rPr>
              <w:t>на раннее выявление прочих неинфекционных заболеваний……………………………………..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191" w:right="0" w:hanging="0"/>
              <w:rPr/>
            </w:pPr>
            <w:r>
              <w:rPr>
                <w:sz w:val="24"/>
                <w:szCs w:val="24"/>
              </w:rPr>
              <w:t>программы мониторинга состояния здоровья………………………………………………………….....…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на профилактику инфекционных заболеваний, всего……………………………………………….…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ведение иммунизаций………………..…………………………………………………………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филактику инфекций, передающихся половым путем……………………………………...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филактику вируса иммунодефицита человека/синдрома приобретенного иммунодефицита….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филактику туберкулеза……………………………………………………………………………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филактику прочих инфекционных заболеваний………………………………………………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на профилактику неинфекционных заболеваний, всего………………..……………………………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филактику онкологических заболеваний..……………………………………………………….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филактику болезней системы кровообращения………………………………………………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ведения скрининга крови………………………………………………………………………….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73"/>
              <w:rPr/>
            </w:pPr>
            <w:r>
              <w:rPr>
                <w:sz w:val="24"/>
                <w:szCs w:val="24"/>
              </w:rPr>
              <w:t>на профилактику прочих неинфекционных заболеваний…………………………………………..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на охрану здоровья на производстве…………………………………………………………..……….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информационные, образовательные и консультационные программы………………………………..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на осуществление контроля за продуктами питания, питьевой водой и соблюдением правил гигиены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1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на прочие медицинские услуги………………………………………………………………………..….……….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4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ходы на фармацевтические препараты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в том числе на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лекарственные средства и изделия медицинского назначения………………………………………………..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лекарственные средства и изделия медицинского назначения, отпускаемые по рецепту врача……...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лекарственные средства и изделия медицинского назначения, входящие в протокол лечения………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терапевтические препараты………………………………………………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очки и прочая продукция для зрения……………………………………………………………………...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слуховые аппараты………………………………………………………………………………………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прочие ортопедические приспособления и протезы (за исключением очков и слуховых аппаратов)…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474" w:right="0" w:hanging="0"/>
              <w:rPr/>
            </w:pPr>
            <w:r>
              <w:rPr>
                <w:sz w:val="24"/>
                <w:szCs w:val="24"/>
              </w:rPr>
              <w:t>все остальные медицинские товары длительного пользования, включая медицинские технические устройства……………………………………………………………………………………………………….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5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сходы на деятельность, связанную со здравоохранением</w:t>
            </w:r>
          </w:p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в том числе на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образование и обучение медицинского персонала………………………………………………………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проведение научных исследований и разработок в здравоохранении…………………………………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осуществление капитальных вложений, всего………………………………………………………………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 xml:space="preserve">в том числе приобритение: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46"/>
              <w:rPr/>
            </w:pPr>
            <w:r>
              <w:rPr>
                <w:sz w:val="24"/>
                <w:szCs w:val="24"/>
              </w:rPr>
              <w:t>медицинского оборудования………………………….………………………….…………………………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 xml:space="preserve">в том числе за счет: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централизованных средств республиканского бюджета………………………………………..……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</w:tc>
      </w:tr>
      <w:tr>
        <w:trPr>
          <w:trHeight w:val="76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централизованных средств местных бюджетов……………………………………………............………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sz w:val="24"/>
                <w:szCs w:val="24"/>
              </w:rPr>
              <w:t>счет средств, предусмотренных бюджетной сметой……………………………………………………..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транспортного оборудования……………………………………………………………………………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информационно-коммуникационного и телекоммуникационного оборудования……………………...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компьютерного программного обеспечения и баз данных……………………..………………………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продуктов интеллектуальной собственности…………………………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480"/>
              <w:rPr/>
            </w:pPr>
            <w:r>
              <w:rPr>
                <w:sz w:val="24"/>
                <w:szCs w:val="24"/>
              </w:rPr>
              <w:t>прочего немедицинского оборудования……………………………..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190"/>
              <w:rPr/>
            </w:pPr>
            <w:r>
              <w:rPr>
                <w:sz w:val="24"/>
                <w:szCs w:val="24"/>
              </w:rPr>
              <w:t>капитальный ремонт…………………………………………………………………………………………..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190"/>
              <w:rPr/>
            </w:pPr>
            <w:r>
              <w:rPr>
                <w:sz w:val="24"/>
                <w:szCs w:val="24"/>
              </w:rPr>
              <w:t>строительство и реконструкция………………………………………………………………………...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роме того, расходы на государственное управление здравоохранением……………………………………….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6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3"/>
            <w:tcBorders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</w:tr>
      <w:tr>
        <w:trPr>
          <w:trHeight w:val="76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в том числе на содержание: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патологоанатомических бюро (отделений)……………………………………………………………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баз хранения медицинской техники и имущества……………………………………………………………..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центров экспертиз и испытаний в здравоохранении…………………………………………………………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firstLine="240"/>
              <w:rPr/>
            </w:pPr>
            <w:r>
              <w:rPr>
                <w:sz w:val="24"/>
                <w:szCs w:val="24"/>
              </w:rPr>
              <w:t>прочее……………………………………………………………………………………………………………..…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tbl>
      <w:tblPr>
        <w:tblW w:w="149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261"/>
        <w:gridCol w:w="3060"/>
        <w:gridCol w:w="2160"/>
        <w:gridCol w:w="3600"/>
      </w:tblGrid>
      <w:tr>
        <w:trPr>
          <w:trHeight w:val="360" w:hRule="atLeast"/>
        </w:trPr>
        <w:tc>
          <w:tcPr>
            <w:tcW w:w="14956" w:type="dxa"/>
            <w:gridSpan w:val="5"/>
            <w:tcBorders/>
          </w:tcPr>
          <w:p>
            <w:pPr>
              <w:pStyle w:val="Normal"/>
              <w:pageBreakBefore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ИНФОРМАЦИЯ О СРЕДСТВАХ, ПОЛУЧЕННЫХ ОТ МЕЖДУНАРОДНЫХ ОРГАНИЗАЦИЙ</w:t>
              <w:br/>
              <w:t>НА ЗДРАВООХРАНЕНИЕ РЕСПУБЛИКИ БЕЛАРУСЬ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17</w:t>
            </w:r>
          </w:p>
        </w:tc>
      </w:tr>
      <w:tr>
        <w:trPr>
          <w:trHeight w:val="91" w:hRule="atLeast"/>
        </w:trPr>
        <w:tc>
          <w:tcPr>
            <w:tcW w:w="149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100"/>
              <w:ind w:left="0" w:right="0" w:hanging="0"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нор/субполучатель/ суб-субполучатель средст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 расходов,</w:t>
            </w:r>
          </w:p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фера деятельности, куда направлена международная помощь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…………………………………………………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……………………………………………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………………………………………………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rFonts w:ascii="Times New Roman" w:hAnsi="Times New Roman"/>
          <w:sz w:val="8"/>
        </w:rPr>
      </w:pPr>
      <w:r>
        <w:rPr>
          <w:sz w:val="8"/>
        </w:rPr>
      </w:r>
    </w:p>
    <w:tbl>
      <w:tblPr>
        <w:tblW w:w="1546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4177"/>
        <w:gridCol w:w="4176"/>
      </w:tblGrid>
      <w:tr>
        <w:trPr>
          <w:trHeight w:val="812" w:hRule="atLeast"/>
        </w:trPr>
        <w:tc>
          <w:tcPr>
            <w:tcW w:w="7111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уководитель респондента или уполномоченный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 составление и представление первичных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статистических данных работник </w:t>
              <w:br/>
              <w:t>респондента _________________________________________</w:t>
            </w:r>
          </w:p>
        </w:tc>
        <w:tc>
          <w:tcPr>
            <w:tcW w:w="417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460" w:after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460" w:after="0"/>
              <w:ind w:left="0" w:right="0" w:hanging="0"/>
              <w:rPr/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1134" w:right="0" w:hanging="0"/>
              <w:jc w:val="center"/>
              <w:rPr/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417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bidi w:val="0"/>
        <w:ind w:left="11328" w:right="0" w:firstLine="708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28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  <w:gridCol w:w="6427"/>
      </w:tblGrid>
      <w:tr>
        <w:trPr>
          <w:trHeight w:val="270" w:hRule="atLeast"/>
        </w:trPr>
        <w:tc>
          <w:tcPr>
            <w:tcW w:w="86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</w:t>
            </w:r>
          </w:p>
        </w:tc>
        <w:tc>
          <w:tcPr>
            <w:tcW w:w="64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«_____» _________________________________ 20 ___г.</w:t>
            </w:r>
          </w:p>
        </w:tc>
      </w:tr>
      <w:tr>
        <w:trPr>
          <w:trHeight w:val="390" w:hRule="atLeast"/>
        </w:trPr>
        <w:tc>
          <w:tcPr>
            <w:tcW w:w="86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(фамилия, собственное имя, отчество контактного лица, номер телефона,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адрес электронной почты)</w:t>
            </w:r>
          </w:p>
        </w:tc>
        <w:tc>
          <w:tcPr>
            <w:tcW w:w="64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(дата составления государственной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атистической отчетности)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567" w:gutter="0" w:header="709" w:top="766" w:footer="0" w:bottom="45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8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20" w:after="120"/>
      <w:jc w:val="center"/>
      <w:outlineLvl w:val="0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/>
      <w:sz w:val="1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spacing w:lineRule="exact" w:line="231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32"/>
      <w:ind w:firstLine="223"/>
    </w:pPr>
    <w:rPr>
      <w:sz w:val="24"/>
      <w:szCs w:val="24"/>
    </w:rPr>
  </w:style>
  <w:style w:type="paragraph" w:styleId="11">
    <w:name w:val="Знак Знак Знак Знак Знак Знак1 Знак Знак Знак Знак Знак Знак Знак Знак Знак Знак Знак Знак Знак"/>
    <w:basedOn w:val="Normal"/>
    <w:autoRedefine/>
    <w:qFormat/>
    <w:pPr>
      <w:widowControl/>
      <w:ind w:firstLine="720"/>
      <w:jc w:val="both"/>
    </w:pPr>
    <w:rPr>
      <w:sz w:val="30"/>
      <w:szCs w:val="30"/>
      <w:lang w:val="en-ZA" w:eastAsia="en-ZA"/>
    </w:rPr>
  </w:style>
  <w:style w:type="paragraph" w:styleId="TableGrid">
    <w:name w:val="Table Grid"/>
    <w:basedOn w:val="NormalTable"/>
    <w:qFormat/>
    <w:pPr>
      <w:pBdr/>
    </w:pPr>
    <w:rPr/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9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spacing w:beforeAutospacing="1" w:afterAutospacing="1"/>
      <w:jc w:val="center"/>
      <w:textAlignment w:val="top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spacing w:beforeAutospacing="1" w:afterAutospacing="1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9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9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18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widowControl/>
      <w:spacing w:beforeAutospacing="1" w:afterAutospacing="1"/>
      <w:jc w:val="right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widowControl/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spacing w:beforeAutospacing="1" w:afterAutospacing="1"/>
      <w:jc w:val="right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99</Pages>
  <Words>6265</Words>
  <Characters>41893</Characters>
  <CharactersWithSpaces>35711</CharactersWithSpaces>
  <Company>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3:00Z</dcterms:created>
  <dc:creator>Economist</dc:creator>
  <dc:description/>
  <dc:language>en-US</dc:language>
  <cp:lastModifiedBy/>
  <cp:lastPrinted>2017-08-14T15:59:00Z</cp:lastPrinted>
  <dcterms:modified xsi:type="dcterms:W3CDTF">2017-08-14T16:00:00Z</dcterms:modified>
  <cp:revision>114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насенко Юлия Владимировна</vt:lpwstr>
  </property>
</Properties>
</file>