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 ноября 2011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1" w:hanging="0"/>
        <w:jc w:val="both"/>
        <w:rPr/>
      </w:pPr>
      <w:r>
        <w:rPr/>
        <w:t>Об утверждении формы государственной статистической отчетности</w:t>
        <w:br/>
        <w:t>1-злокачественные новообразования (Минздрав) «Отчет о заболеваниях злокачественными новообразованиями»  и 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5102" w:hanging="0"/>
        <w:jc w:val="both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auto" w:line="240"/>
        <w:rPr>
          <w:sz w:val="30"/>
        </w:rPr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1.1. форму государственной статистической отчетности </w:t>
        <w:br/>
        <w:t>1-злокачественные новообразования (Минздрав) «Отчет о заболеваниях злокачественными новообразованиями» годовой периодичности и ввести ее в действие начиная с отчета за 2011 год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.2. Указания по заполнению формы государственной статистической отчетности 1-злокачественные новообразования (Минздрав) «Отчет о заболеваниях злокачественными новообразованиями» и ввести их в действие начиная с отчета за 2011 год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2. Распространить указанную в подпункте 1.1 пункта 1 настоящего постановления форму государственной статистической отчетности на межрайонные, областные, Минский городской онкологические диспансеры, </w:t>
      </w:r>
      <w:r>
        <w:rPr>
          <w:sz w:val="30"/>
          <w:szCs w:val="30"/>
        </w:rPr>
        <w:t>государственное учреждение «Республиканский научно-практический центр онкологии и медицинской радиологии</w:t>
        <w:br/>
        <w:t xml:space="preserve">им. Н.Н.Александрова», </w:t>
      </w:r>
      <w:r>
        <w:rPr>
          <w:sz w:val="30"/>
        </w:rPr>
        <w:t>центральные районные и городские больницы (поликлиники), оказывающие онкологическую помощь</w:t>
      </w:r>
      <w:r>
        <w:rPr>
          <w:sz w:val="30"/>
          <w:szCs w:val="30"/>
        </w:rPr>
        <w:t>.</w:t>
      </w:r>
      <w:r>
        <w:rPr>
          <w:sz w:val="30"/>
        </w:rPr>
        <w:t xml:space="preserve">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3. Признать утратившим силу постановление Национального статистического комитета Республики Беларусь от 11 августа 2010 г. </w:t>
        <w:br/>
        <w:t xml:space="preserve">№ 162 «Об утверждении формы государственной статистической отчетности 1-злокачественные новообразования (Минздрав) «Отчет о заболеваниях злокачественными новообразованиями»  и  указаний по ее заполнению»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 Настоящее постановление вступает в силу через пятнадцать рабочих дней после его подпис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56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18:00Z</dcterms:created>
  <dc:creator>Буцкая Г.М.</dc:creator>
  <dc:description/>
  <cp:keywords/>
  <dc:language>en-US</dc:language>
  <cp:lastModifiedBy>USER</cp:lastModifiedBy>
  <cp:lastPrinted>2011-10-13T15:06:00Z</cp:lastPrinted>
  <dcterms:modified xsi:type="dcterms:W3CDTF">2013-01-31T14:18:00Z</dcterms:modified>
  <cp:revision>2</cp:revision>
  <dc:subject/>
  <dc:title>Аб зацвярджэнні формы дзяржаўнай статыстычнай </dc:title>
</cp:coreProperties>
</file>