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20" w:before="0" w:after="0"/>
        <w:ind w:left="1309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ТВЕРЖДЕНО </w:t>
      </w:r>
    </w:p>
    <w:p>
      <w:pPr>
        <w:pStyle w:val="Normal"/>
        <w:spacing w:lineRule="exact" w:line="220"/>
        <w:ind w:left="13090" w:hanging="0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spacing w:lineRule="exact" w:line="220"/>
        <w:ind w:left="13090" w:hanging="0"/>
        <w:rPr>
          <w:sz w:val="22"/>
          <w:szCs w:val="22"/>
        </w:rPr>
      </w:pPr>
      <w:r>
        <w:rPr>
          <w:sz w:val="22"/>
          <w:szCs w:val="22"/>
        </w:rPr>
        <w:t>Национального</w:t>
      </w:r>
    </w:p>
    <w:p>
      <w:pPr>
        <w:pStyle w:val="Normal"/>
        <w:spacing w:lineRule="exact" w:line="220"/>
        <w:ind w:left="13090" w:hanging="0"/>
        <w:rPr>
          <w:sz w:val="22"/>
          <w:szCs w:val="22"/>
        </w:rPr>
      </w:pPr>
      <w:r>
        <w:rPr>
          <w:sz w:val="22"/>
          <w:szCs w:val="22"/>
        </w:rPr>
        <w:t>статистического комитета</w:t>
      </w:r>
    </w:p>
    <w:p>
      <w:pPr>
        <w:pStyle w:val="Normal"/>
        <w:spacing w:lineRule="exact" w:line="220"/>
        <w:ind w:left="13090" w:hanging="0"/>
        <w:rPr>
          <w:sz w:val="22"/>
          <w:szCs w:val="22"/>
        </w:rPr>
      </w:pPr>
      <w:r>
        <w:rPr>
          <w:sz w:val="22"/>
          <w:szCs w:val="22"/>
        </w:rPr>
        <w:t>Республики Беларусь</w:t>
      </w:r>
    </w:p>
    <w:p>
      <w:pPr>
        <w:pStyle w:val="Normal"/>
        <w:spacing w:lineRule="exact" w:line="220"/>
        <w:ind w:left="13090" w:hanging="0"/>
        <w:rPr>
          <w:sz w:val="22"/>
          <w:szCs w:val="22"/>
        </w:rPr>
      </w:pPr>
      <w:r>
        <w:rPr>
          <w:sz w:val="22"/>
          <w:szCs w:val="22"/>
        </w:rPr>
        <w:t>30.10.2015 № 164</w:t>
      </w:r>
    </w:p>
    <w:p>
      <w:pPr>
        <w:pStyle w:val="Normal"/>
        <w:spacing w:lineRule="exact" w:line="120"/>
        <w:ind w:left="10404" w:firstLine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8"/>
      </w:tblGrid>
      <w:tr>
        <w:trPr>
          <w:trHeight w:val="356" w:hRule="atLeast"/>
        </w:trPr>
        <w:tc>
          <w:tcPr>
            <w:tcW w:w="1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jc w:val="center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8"/>
      </w:tblGrid>
      <w:tr>
        <w:trPr/>
        <w:tc>
          <w:tcPr>
            <w:tcW w:w="1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8"/>
      </w:tblGrid>
      <w:tr>
        <w:trPr/>
        <w:tc>
          <w:tcPr>
            <w:tcW w:w="1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Представление искаженных данных государственной статистической отчетности, несвоевременное представление  или  непредставление  такой  отчетности влекут </w:t>
              <w:br/>
              <w:t>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</w:tblGrid>
      <w:tr>
        <w:trPr/>
        <w:tc>
          <w:tcPr>
            <w:tcW w:w="10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underscore"/>
              </w:tabs>
              <w:spacing w:lineRule="exact" w:line="240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</w:t>
            </w:r>
          </w:p>
          <w:p>
            <w:pPr>
              <w:pStyle w:val="1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underscore"/>
              </w:tabs>
              <w:spacing w:lineRule="exact" w:line="24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об отдельных инфекционных, паразитарных заболеваниях и их носителях </w:t>
            </w:r>
          </w:p>
          <w:p>
            <w:pPr>
              <w:pStyle w:val="1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underscore"/>
              </w:tabs>
              <w:spacing w:lineRule="exact" w:line="240" w:before="0" w:after="20"/>
              <w:jc w:val="center"/>
              <w:outlineLvl w:val="0"/>
              <w:rPr>
                <w:smallCap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а _______________ </w:t>
            </w:r>
            <w:r>
              <w:rPr>
                <w:smallCaps/>
                <w:sz w:val="24"/>
                <w:szCs w:val="24"/>
              </w:rPr>
              <w:t xml:space="preserve">20___ </w:t>
            </w:r>
            <w:r>
              <w:rPr>
                <w:sz w:val="24"/>
                <w:szCs w:val="24"/>
              </w:rPr>
              <w:t>г</w:t>
            </w:r>
            <w:r>
              <w:rPr>
                <w:smallCaps/>
                <w:sz w:val="24"/>
                <w:szCs w:val="24"/>
              </w:rPr>
              <w:t>.</w:t>
            </w:r>
          </w:p>
          <w:p>
            <w:pPr>
              <w:pStyle w:val="1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underscore"/>
              </w:tabs>
              <w:spacing w:lineRule="exact" w:line="240" w:before="0" w:after="20"/>
              <w:ind w:firstLine="4510"/>
              <w:outlineLvl w:val="0"/>
              <w:rPr/>
            </w:pPr>
            <w:r>
              <w:rPr>
                <w:sz w:val="24"/>
                <w:szCs w:val="24"/>
              </w:rPr>
              <w:t>(месяц)</w:t>
            </w:r>
          </w:p>
        </w:tc>
      </w:tr>
    </w:tbl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  <w:gridCol w:w="3205"/>
        <w:gridCol w:w="239"/>
        <w:gridCol w:w="1286"/>
        <w:gridCol w:w="1026"/>
      </w:tblGrid>
      <w:tr>
        <w:trPr>
          <w:trHeight w:val="480" w:hRule="atLeast"/>
          <w:cantSplit w:val="true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Форма 12-инфекции (Минздрав)</w:t>
            </w:r>
          </w:p>
        </w:tc>
      </w:tr>
      <w:tr>
        <w:trPr>
          <w:trHeight w:val="668" w:hRule="atLeast"/>
          <w:cantSplit w:val="true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8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районные, зональные, городские центры гигиены и эпидемиологии, подчиненные Министерству здравоохранения 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284" w:hanging="0"/>
              <w:jc w:val="both"/>
              <w:rPr>
                <w:color w:val="000000"/>
              </w:rPr>
            </w:pPr>
            <w:r>
              <w:rPr/>
              <w:t>областному центру гигиены, эпидемиологии и общественного здоровья, Минскому городскому центру гигиены и эпидемиологии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color w:val="000000"/>
              </w:rPr>
              <w:t>3 числа после отчетного период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Код формы по ОКУ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br/>
              <w:t>0615501</w:t>
            </w:r>
          </w:p>
        </w:tc>
      </w:tr>
      <w:tr>
        <w:trPr>
          <w:cantSplit w:val="true"/>
        </w:trPr>
        <w:tc>
          <w:tcPr>
            <w:tcW w:w="10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/>
              <w:rPr/>
            </w:pPr>
            <w:r>
              <w:rPr/>
              <w:t>областные центры гигиены, эпидемиологии и общественного здоровья, Минский городской центр гигиены и эпидемиологии – агрегированные первичные статистические данные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284" w:hanging="0"/>
              <w:jc w:val="both"/>
              <w:rPr>
                <w:color w:val="000000"/>
              </w:rPr>
            </w:pPr>
            <w:r>
              <w:rPr/>
              <w:t>государственному учреждению «Республиканский центр гигиены, эпидемиологии и общественного здоровья»;</w:t>
            </w:r>
          </w:p>
        </w:tc>
        <w:tc>
          <w:tcPr>
            <w:tcW w:w="3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/>
              <w:t>8 числа после отчетного период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8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осударственное учреждение «Республиканский центр гигиены, эпидемиологии и общественного здоровья» – агрегированные первичные статистические данные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284" w:hanging="0"/>
              <w:jc w:val="both"/>
              <w:rPr>
                <w:color w:val="000000"/>
              </w:rPr>
            </w:pPr>
            <w:r>
              <w:rPr/>
              <w:t>Министерству здравоохранения Республики Беларусь;</w:t>
            </w:r>
          </w:p>
        </w:tc>
        <w:tc>
          <w:tcPr>
            <w:tcW w:w="3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 числа после отчетного период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Месячная</w:t>
            </w:r>
          </w:p>
        </w:tc>
      </w:tr>
      <w:tr>
        <w:trPr>
          <w:cantSplit w:val="true"/>
        </w:trPr>
        <w:tc>
          <w:tcPr>
            <w:tcW w:w="10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rPr/>
            </w:pPr>
            <w:r>
              <w:rPr/>
              <w:t>организации гигиены и эпидемиологии, подчиненные Министерству обороны Республики Беларусь, Министерству внутренних дел Республики Беларусь, Комитету государственной безопасности Республики Беларусь, Государственному пограничному комитету Республики Беларусь</w:t>
            </w:r>
          </w:p>
          <w:p>
            <w:pPr>
              <w:pStyle w:val="2"/>
              <w:spacing w:lineRule="exact" w:line="18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у обороны Республики Беларусь, Министерству внутренних дел Республики Беларусь, Комитету государственной безопасности Республики Беларусь, Государственному пограничному комитету Республики Беларусь (медицинским службам);</w:t>
            </w:r>
          </w:p>
        </w:tc>
        <w:tc>
          <w:tcPr>
            <w:tcW w:w="3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color w:val="000000"/>
              </w:rPr>
              <w:t>3 числа после отчетного период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rPr>
                <w:spacing w:val="-4"/>
              </w:rPr>
            </w:pPr>
            <w:r>
              <w:rPr/>
              <w:t>государственное учреждение «Центр гигиены и эпидемиологии» Управления делами Президента Республики Беларусь</w:t>
            </w:r>
          </w:p>
        </w:tc>
        <w:tc>
          <w:tcPr>
            <w:tcW w:w="3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 числа после отчетного период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rPr/>
            </w:pPr>
            <w:r>
              <w:rPr>
                <w:spacing w:val="-4"/>
              </w:rPr>
              <w:t>Министерство обороны Республики Беларусь, Министерство внутренних дел Республики Беларусь, Комитет государственной безопасности Республики Беларусь, Государственный пограничный комитет Республики Беларусь (медицинские службы) – агрегированные первичные статистические данные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284" w:hanging="0"/>
              <w:jc w:val="both"/>
              <w:rPr>
                <w:color w:val="000000"/>
              </w:rPr>
            </w:pPr>
            <w:r>
              <w:rPr/>
              <w:t>Министерству здравоохранения Республики Беларусь;</w:t>
            </w:r>
          </w:p>
        </w:tc>
        <w:tc>
          <w:tcPr>
            <w:tcW w:w="3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5 числа после отчетного период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Министерство здравоохранения Республики Беларусь – официальную статистическую информацию </w:t>
            </w:r>
            <w:r>
              <w:rPr>
                <w:spacing w:val="-2"/>
              </w:rPr>
              <w:t>за год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20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ому статистическому комитету Республики Беларусь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5 мар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685"/>
        <w:gridCol w:w="1984"/>
        <w:gridCol w:w="7733"/>
      </w:tblGrid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Полное наименование юридического лица 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Почтовый адрес (фактический) 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Электронный адрес (</w:t>
            </w:r>
            <w:r>
              <w:rPr>
                <w:lang w:val="en-US"/>
              </w:rPr>
              <w:t>www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 ____________________________________________________________________________________________________________________________</w:t>
            </w:r>
          </w:p>
        </w:tc>
      </w:tr>
      <w:tr>
        <w:trPr>
          <w:trHeight w:val="472" w:hRule="atLeast"/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Регистрационный номер респондента в статистическом регистре (ОКПО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четный номер плательщика (УНП)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2817" w:firstLine="28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2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22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20" w:top="776" w:footer="0" w:bottom="45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I</w:t>
      </w:r>
    </w:p>
    <w:p>
      <w:pPr>
        <w:pStyle w:val="Heading2"/>
        <w:rPr/>
      </w:pPr>
      <w:r>
        <w:rPr/>
        <w:t>ИНФЕКЦИОННЫЕ И ПАРАЗИТАРНЫЕ ЗАБОЛЕВА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jc w:val="right"/>
        <w:rPr/>
      </w:pPr>
      <w:r>
        <w:rPr/>
        <w:t>единиц</w:t>
      </w:r>
    </w:p>
    <w:tbl>
      <w:tblPr>
        <w:tblW w:w="15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13"/>
        <w:gridCol w:w="813"/>
        <w:gridCol w:w="855"/>
        <w:gridCol w:w="994"/>
        <w:gridCol w:w="1194"/>
        <w:gridCol w:w="1074"/>
        <w:gridCol w:w="1276"/>
        <w:gridCol w:w="1134"/>
        <w:gridCol w:w="992"/>
        <w:gridCol w:w="1134"/>
        <w:gridCol w:w="992"/>
        <w:gridCol w:w="1070"/>
      </w:tblGrid>
      <w:tr>
        <w:trPr>
          <w:trHeight w:val="450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болеван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-10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>Номер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6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заболевани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>Из них зарегистрировано случаев заболеваний у сельских жителе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смерт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 до 1 год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1 года до 3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3 лет до 7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7 лет </w:t>
              <w:br/>
              <w:t xml:space="preserve">до 15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color w:val="000000"/>
              </w:rPr>
              <w:t>Брюшной тиф……………………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01.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Паратиф А, В, С и неуточненны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color w:val="000000"/>
              </w:rPr>
              <w:t>A0l.1, 2 ,3, 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Другие сальмонеллезные инфекции…………………………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 xml:space="preserve">Бактериальная дизентерия (шигеллез)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из нее:</w:t>
            </w:r>
          </w:p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вызванная шигеллами Флекснера……………………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03.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>
                <w:color w:val="000000"/>
              </w:rPr>
              <w:t>вызванная шигеллами Зонне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03.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Энтерит, вызванный иерсиния энтероколитика…………………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04.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color w:val="000000"/>
              </w:rPr>
              <w:t>Псевдотуберкулез………………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28.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Энтериты, колиты, гастроэнтериты, пищевые токсикоинфекции, вызванные другими установленными возбудителями………………….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spacing w:val="-12"/>
              </w:rPr>
            </w:pPr>
            <w:r>
              <w:rPr>
                <w:color w:val="000000"/>
                <w:spacing w:val="-12"/>
              </w:rPr>
              <w:t xml:space="preserve">А04.0, 1, 2, 3, 4, 5, 7, 8 </w:t>
              <w:br/>
              <w:t>А05.0, 2, 3, 4, 8</w:t>
              <w:br/>
              <w:t>A08.0, l, 2, 3, 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 энтерит ротавирусный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08.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rPr/>
            </w:pPr>
            <w:r>
              <w:rPr>
                <w:color w:val="000000"/>
              </w:rPr>
              <w:t>Острые кишечные инфекции, пищевые токсикоинфекции, вызванные неуста</w:t>
              <w:softHyphen/>
              <w:t>новленными возбудителями и неточно обозначенные………………….…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>
                <w:color w:val="000000"/>
              </w:rPr>
              <w:t>А04.9, А05.9 А08.4, А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Холера……………………………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Туляремия………………………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Сибирская язва…………………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rPr/>
            </w:pPr>
            <w:r>
              <w:rPr>
                <w:color w:val="000000"/>
              </w:rPr>
              <w:t>Бруцеллез впервые диагностированный …………….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2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p>
      <w:pPr>
        <w:pStyle w:val="Normal"/>
        <w:widowControl w:val="false"/>
        <w:autoSpaceDE w:val="false"/>
        <w:spacing w:lineRule="exact" w:line="200"/>
        <w:jc w:val="right"/>
        <w:rPr/>
      </w:pPr>
      <w:r>
        <w:rPr/>
        <w:t>единиц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205"/>
        <w:gridCol w:w="880"/>
        <w:gridCol w:w="894"/>
        <w:gridCol w:w="994"/>
        <w:gridCol w:w="1084"/>
        <w:gridCol w:w="1210"/>
        <w:gridCol w:w="1210"/>
        <w:gridCol w:w="1174"/>
        <w:gridCol w:w="992"/>
        <w:gridCol w:w="1134"/>
        <w:gridCol w:w="992"/>
        <w:gridCol w:w="1096"/>
      </w:tblGrid>
      <w:tr>
        <w:trPr>
          <w:trHeight w:val="450" w:hRule="atLeast"/>
          <w:cantSplit w:val="true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болеван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о 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>Номер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заболевани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>Из них зарегистрировано случаев заболеваний у сельских жителе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смерт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 до 1 год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1 года до 3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3 лет до 7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7 лет </w:t>
              <w:br/>
              <w:t xml:space="preserve">до 15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Листериоз……………………….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20" w:after="20"/>
              <w:rPr/>
            </w:pPr>
            <w:r>
              <w:rPr/>
              <w:t>Дифтерия………………………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color w:val="000000"/>
              </w:rPr>
              <w:t>Коклюш………………………….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>
                <w:color w:val="000000"/>
              </w:rPr>
              <w:t>А37.0, 8, 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color w:val="000000"/>
              </w:rPr>
              <w:t>Паракоклюш…………………….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37.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color w:val="000000"/>
              </w:rPr>
              <w:t>Скарлатина…………………….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Менингококковая инфекция…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3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ее генерализованные формы………………………..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>
                <w:color w:val="000000"/>
              </w:rPr>
              <w:t xml:space="preserve">А39.0, 1, </w:t>
              <w:br/>
              <w:t>2, 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Столбняк………………………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Острый полиомиелит…………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spacing w:val="-10"/>
              </w:rPr>
            </w:pPr>
            <w:r>
              <w:rPr>
                <w:color w:val="000000"/>
                <w:spacing w:val="-10"/>
              </w:rPr>
              <w:t>А80.0, 1, 2, 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из него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острый паралитический полиомиелит, вызванный диким вирусом………………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80.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острый паралитический полиомиелит, ассоциированный с вакциной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80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острый паралитический полиомиелит, другой и неуточненный....…………….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80.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color w:val="000000"/>
              </w:rPr>
              <w:t>Острые вялые параличи.</w:t>
            </w:r>
            <w:r>
              <w:rPr/>
              <w:t xml:space="preserve"> …...…..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 xml:space="preserve">04, </w:t>
              <w:br/>
            </w:r>
            <w:r>
              <w:rPr>
                <w:color w:val="000000"/>
                <w:spacing w:val="-6"/>
                <w:lang w:val="en-US"/>
              </w:rPr>
              <w:t>G</w:t>
            </w:r>
            <w:r>
              <w:rPr>
                <w:color w:val="000000"/>
                <w:spacing w:val="-6"/>
              </w:rPr>
              <w:t>04, 08, 09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 xml:space="preserve">56, 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 xml:space="preserve">57, </w:t>
              <w:br/>
              <w:t>G61.0, 8, 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color w:val="000000"/>
              </w:rPr>
              <w:t>Ветряная оспа</w:t>
            </w:r>
            <w:r>
              <w:rPr/>
              <w:t>……………….......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rPr/>
            </w:pPr>
            <w:r>
              <w:rPr>
                <w:color w:val="000000"/>
              </w:rPr>
              <w:t>Инфекция, вызванная вирусом простого герпеса</w:t>
            </w:r>
            <w:r>
              <w:rPr/>
              <w:t>………………...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из нее генерализованные формы………………...…...…...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B00.3, 4, 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left="8800" w:hanging="4552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left="8800" w:hanging="4552"/>
        <w:jc w:val="right"/>
        <w:rPr/>
      </w:pPr>
      <w:r>
        <w:rPr/>
      </w:r>
    </w:p>
    <w:p>
      <w:pPr>
        <w:pStyle w:val="Normal"/>
        <w:tabs>
          <w:tab w:val="clear" w:pos="708"/>
          <w:tab w:val="left" w:pos="132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p>
      <w:pPr>
        <w:pStyle w:val="Normal"/>
        <w:widowControl w:val="false"/>
        <w:autoSpaceDE w:val="false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>единиц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204"/>
        <w:gridCol w:w="880"/>
        <w:gridCol w:w="898"/>
        <w:gridCol w:w="996"/>
        <w:gridCol w:w="1083"/>
        <w:gridCol w:w="1214"/>
        <w:gridCol w:w="1209"/>
        <w:gridCol w:w="1173"/>
        <w:gridCol w:w="991"/>
        <w:gridCol w:w="1133"/>
        <w:gridCol w:w="991"/>
        <w:gridCol w:w="1092"/>
      </w:tblGrid>
      <w:tr>
        <w:trPr>
          <w:trHeight w:val="450" w:hRule="atLeast"/>
          <w:cantSplit w:val="true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болеван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КБ-1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>Номер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6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заболевани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зарегистрировано случаев заболеваний у сельских жителе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смерт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 до 1 год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1 года до 3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3 лет до 7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7 лет </w:t>
              <w:br/>
              <w:t xml:space="preserve">до 15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Цитомегаловирусная инфекция.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color w:val="000000"/>
              </w:rPr>
              <w:t>B25, P35.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Корь……………………………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B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color w:val="000000"/>
              </w:rPr>
              <w:t>Краснуха…………………………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B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Синдром врожденной краснухи.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P35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Клещевой энцефалит……………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A84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rPr/>
            </w:pPr>
            <w:r>
              <w:rPr>
                <w:color w:val="000000"/>
              </w:rPr>
              <w:t>Вирусные геморрагические лихорадки ………………………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>
                <w:color w:val="000000"/>
              </w:rPr>
              <w:t>A95, 96, 9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из них с почечным синдромом…………………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A98.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Вирусный гепатит………………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>
                <w:color w:val="000000"/>
                <w:lang w:val="en-US"/>
              </w:rPr>
              <w:t>B15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B16, B17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 xml:space="preserve">из него: </w:t>
            </w:r>
          </w:p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острый гепатит А……………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острый гепатит Е……………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17.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острый гепатит В……………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острый гепатит С……………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17.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 xml:space="preserve">острый гепатит </w:t>
            </w:r>
            <w:r>
              <w:rPr>
                <w:lang w:val="en-US"/>
              </w:rPr>
              <w:t>D</w:t>
            </w:r>
            <w:r>
              <w:rPr/>
              <w:t>……………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17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Впервые выявленный хронический вирусный гепатит.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из него:</w:t>
            </w:r>
          </w:p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 xml:space="preserve">хронический вирусный </w:t>
              <w:br/>
              <w:t>гепатит В……………………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color w:val="000000"/>
              </w:rPr>
              <w:t>В18.0, 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 xml:space="preserve">хронический вирусный </w:t>
              <w:br/>
              <w:t>гепатит С…………………….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color w:val="000000"/>
              </w:rPr>
              <w:t>В18.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Бешенство………………………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Инфекции, вызываемые хламидиями пситачи……………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Инфекционный мононуклеоз….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Эпидемический паротит……….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Риккетсиозы…………………….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75, А78, А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2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p>
      <w:pPr>
        <w:pStyle w:val="Normal"/>
        <w:widowControl w:val="false"/>
        <w:autoSpaceDE w:val="false"/>
        <w:spacing w:lineRule="exact" w:line="200"/>
        <w:ind w:left="8800" w:hanging="4552"/>
        <w:jc w:val="right"/>
        <w:rPr>
          <w:sz w:val="24"/>
          <w:szCs w:val="24"/>
        </w:rPr>
      </w:pPr>
      <w:r>
        <w:rPr>
          <w:sz w:val="24"/>
          <w:szCs w:val="24"/>
        </w:rPr>
        <w:t>единиц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7"/>
        <w:gridCol w:w="1279"/>
        <w:gridCol w:w="802"/>
        <w:gridCol w:w="898"/>
        <w:gridCol w:w="996"/>
        <w:gridCol w:w="1083"/>
        <w:gridCol w:w="1214"/>
        <w:gridCol w:w="1209"/>
        <w:gridCol w:w="1209"/>
        <w:gridCol w:w="989"/>
        <w:gridCol w:w="1104"/>
        <w:gridCol w:w="991"/>
        <w:gridCol w:w="1092"/>
      </w:tblGrid>
      <w:tr>
        <w:trPr>
          <w:trHeight w:val="450" w:hRule="atLeast"/>
          <w:cantSplit w:val="true"/>
        </w:trPr>
        <w:tc>
          <w:tcPr>
            <w:tcW w:w="3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болеван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КБ-10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>Номер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6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заболевани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>Из них зарегистрировано случаев заболеваний у сельских жителе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смерт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 до 1 год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1 года до 3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3 лет до 7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7 лет </w:t>
              <w:br/>
              <w:t xml:space="preserve">до 15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эпидемический вшивый тиф, вызываемый риккетсией Провачека………………..…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75.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рецидивирующий тиф (болезнь Брилла)……………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75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лихорадка Ку………………..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7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Болезнь Лайма………………….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69.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Малярия впервые диагностированная …………….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50-В5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Лептоспироз……………………..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2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Острые инфекции верхних дыхательных путей множественной и неуточненной локализации……………………..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J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Болезнь легионеров…………….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48.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Грипп…………………………….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J10-J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Туберкулез активный (впервые выяв</w:t>
              <w:softHyphen/>
              <w:t>ленный)………………….…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spacing w:val="-16"/>
              </w:rPr>
              <w:t>А15, А16, А17, А18, А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из него органов дыхания……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15, А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67" w:hanging="0"/>
              <w:rPr/>
            </w:pPr>
            <w:r>
              <w:rPr/>
              <w:t>из него с бацилло-выделением……...…….…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15.0, 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Аскаридоз……………………….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7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Трихоцефалез……………………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7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Энтеробиоз………………………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Гименолепидоз………………….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71.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Описторхоз………………………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66.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Тениидозы……………………….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6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Дифиллоботриоз…………………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70.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Трихинеллез……………………..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00"/>
        <w:ind w:left="8800" w:hanging="4552"/>
        <w:jc w:val="right"/>
        <w:rPr>
          <w:sz w:val="24"/>
          <w:szCs w:val="24"/>
        </w:rPr>
      </w:pPr>
      <w:r>
        <w:rPr>
          <w:sz w:val="24"/>
          <w:szCs w:val="24"/>
        </w:rPr>
        <w:t>Окончание табл.</w:t>
      </w:r>
    </w:p>
    <w:p>
      <w:pPr>
        <w:pStyle w:val="Normal"/>
        <w:widowControl w:val="false"/>
        <w:autoSpaceDE w:val="false"/>
        <w:spacing w:lineRule="exact" w:line="200"/>
        <w:ind w:left="8800" w:hanging="4552"/>
        <w:jc w:val="right"/>
        <w:rPr>
          <w:sz w:val="24"/>
          <w:szCs w:val="24"/>
        </w:rPr>
      </w:pPr>
      <w:r>
        <w:rPr>
          <w:sz w:val="24"/>
          <w:szCs w:val="24"/>
        </w:rPr>
        <w:t>единиц</w:t>
      </w:r>
    </w:p>
    <w:tbl>
      <w:tblPr>
        <w:tblW w:w="15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"/>
        <w:gridCol w:w="1276"/>
        <w:gridCol w:w="807"/>
        <w:gridCol w:w="880"/>
        <w:gridCol w:w="1008"/>
        <w:gridCol w:w="1084"/>
        <w:gridCol w:w="1211"/>
        <w:gridCol w:w="1210"/>
        <w:gridCol w:w="1210"/>
        <w:gridCol w:w="990"/>
        <w:gridCol w:w="1100"/>
        <w:gridCol w:w="992"/>
        <w:gridCol w:w="1095"/>
        <w:gridCol w:w="6"/>
      </w:tblGrid>
      <w:tr>
        <w:trPr>
          <w:trHeight w:val="450" w:hRule="atLeast"/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болеван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КБ-10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>Номер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6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заболевани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>Из них зарегистрировано случаев заболеваний у сельских жителе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смерт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 до 1 год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1 года до 3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3 лет до 7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7 лет </w:t>
              <w:br/>
              <w:t xml:space="preserve">до 15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Сифилис (впервые выявленный) все формы……………………….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50-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Гонорея (острая и хроническая).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Другие хламидийные болезни, передающиеся половым путем…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Урогенитальный трихомоноз…..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59.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Чесотка…………………………..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Педикулез………………………..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8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Микроспория……………………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20" w:after="20"/>
              <w:jc w:val="center"/>
              <w:rPr/>
            </w:pPr>
            <w:r>
              <w:rPr/>
              <w:t>В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20" w:after="20"/>
              <w:jc w:val="center"/>
              <w:rPr/>
            </w:pPr>
            <w:r>
              <w:rPr/>
              <w:t>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Трихофития………………………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Энтеровирусная  инфекция…….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85.0, А87.0, А88.0, В08.4, В08.5, В30.3, В34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из нее энтеровирусный менингит……………………..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87.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Бактериальные менингиты……..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lang w:val="en-US"/>
              </w:rPr>
              <w:t>G00,</w:t>
            </w:r>
            <w:r>
              <w:rPr/>
              <w:t xml:space="preserve"> </w:t>
            </w:r>
            <w:r>
              <w:rPr>
                <w:lang w:val="en-US"/>
              </w:rPr>
              <w:t>G00.0,</w:t>
            </w:r>
            <w:r>
              <w:rPr/>
              <w:t xml:space="preserve"> </w:t>
            </w:r>
            <w:r>
              <w:rPr>
                <w:lang w:val="en-US"/>
              </w:rPr>
              <w:t>G00.</w:t>
            </w:r>
            <w:r>
              <w:rPr/>
              <w:t xml:space="preserve">1, </w:t>
            </w:r>
            <w:r>
              <w:rPr>
                <w:lang w:val="en-US"/>
              </w:rPr>
              <w:t>G00.2, G00.3, G00.8, G00.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before="20" w:after="20"/>
              <w:ind w:left="284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пневмококковый менингит…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G00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 xml:space="preserve">гриппозный  менингит (вызванный возбудителем гемофильной </w:t>
            </w:r>
            <w:r>
              <w:rPr>
                <w:lang w:val="en-US"/>
              </w:rPr>
              <w:t>b</w:t>
            </w:r>
            <w:r>
              <w:rPr/>
              <w:t xml:space="preserve"> инфекции).....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G00.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20" w:after="20"/>
              <w:rPr/>
            </w:pPr>
            <w:r>
              <w:rPr/>
              <w:t xml:space="preserve">Гриппозный менингоэнцефалит (вызванный возбудителем гемофильной </w:t>
            </w:r>
            <w:r>
              <w:rPr>
                <w:lang w:val="en-US"/>
              </w:rPr>
              <w:t>b</w:t>
            </w:r>
            <w:r>
              <w:rPr/>
              <w:t xml:space="preserve"> инфекции) …......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G04.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2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II </w:t>
      </w:r>
    </w:p>
    <w:p>
      <w:pPr>
        <w:pStyle w:val="Normal"/>
        <w:widowControl w:val="false"/>
        <w:autoSpaceDE w:val="false"/>
        <w:spacing w:before="2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НОСИТЕЛИ ИНФЕКЦИОННЫХ И ПАРАЗИТАРНЫХ ЗАБОЛЕВАНИЙ</w:t>
      </w:r>
    </w:p>
    <w:p>
      <w:pPr>
        <w:pStyle w:val="Normal"/>
        <w:spacing w:lineRule="exact" w:line="200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widowControl w:val="false"/>
        <w:autoSpaceDE w:val="false"/>
        <w:spacing w:lineRule="exact" w:line="200"/>
        <w:jc w:val="right"/>
        <w:rPr>
          <w:color w:val="000000"/>
          <w:sz w:val="24"/>
        </w:rPr>
      </w:pPr>
      <w:r>
        <w:rPr>
          <w:color w:val="000000"/>
          <w:sz w:val="24"/>
        </w:rPr>
        <w:t>единиц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"/>
        <w:gridCol w:w="1276"/>
        <w:gridCol w:w="807"/>
        <w:gridCol w:w="1319"/>
        <w:gridCol w:w="1134"/>
        <w:gridCol w:w="1276"/>
        <w:gridCol w:w="1276"/>
        <w:gridCol w:w="1275"/>
        <w:gridCol w:w="1418"/>
        <w:gridCol w:w="1417"/>
        <w:gridCol w:w="1560"/>
      </w:tblGrid>
      <w:tr>
        <w:trPr>
          <w:trHeight w:val="450" w:hRule="atLeast"/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болеван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КБ-10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>Номер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заболевани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 xml:space="preserve">Из них зарегистрировано случаев заболеваний </w:t>
              <w:br/>
              <w:t>у сельских жителе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 до 1 год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1 года до 3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3 лет до 7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7 лет </w:t>
              <w:br/>
              <w:t xml:space="preserve">до 15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Бактерионосители брюшного тифа и паратифов А, В, С..……..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Z22.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Бактерионосители других сальмонеллезных инфекций……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22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Бактерионосители дизентерии…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Z22.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Вибриононосители………………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22.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Бактерионосители токсигенных штаммов дифтерии ……….…….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Z22.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Носители возбудителя вирусного гепатита В……………………….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22.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Носители возбудителя вирусного гепатита С……………………….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22.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Паразитоносители малярии…….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Z22.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2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spacing w:before="2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III </w:t>
      </w:r>
    </w:p>
    <w:p>
      <w:pPr>
        <w:pStyle w:val="Normal"/>
        <w:widowControl w:val="false"/>
        <w:autoSpaceDE w:val="false"/>
        <w:spacing w:before="2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ВНУТРИБОЛЬНИЧНЫЕ ИНФЕКЦИИ</w:t>
      </w:r>
    </w:p>
    <w:p>
      <w:pPr>
        <w:pStyle w:val="Normal"/>
        <w:spacing w:lineRule="exact" w:line="200"/>
        <w:jc w:val="right"/>
        <w:rPr>
          <w:sz w:val="24"/>
        </w:rPr>
      </w:pPr>
      <w:r>
        <w:rPr>
          <w:sz w:val="24"/>
        </w:rPr>
        <w:t>Таблица 3</w:t>
      </w:r>
    </w:p>
    <w:p>
      <w:pPr>
        <w:pStyle w:val="Normal"/>
        <w:widowControl w:val="false"/>
        <w:autoSpaceDE w:val="false"/>
        <w:spacing w:lineRule="exact" w:line="200"/>
        <w:jc w:val="right"/>
        <w:rPr>
          <w:sz w:val="24"/>
        </w:rPr>
      </w:pPr>
      <w:r>
        <w:rPr>
          <w:sz w:val="24"/>
        </w:rPr>
        <w:t>единиц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851"/>
        <w:gridCol w:w="1417"/>
        <w:gridCol w:w="1134"/>
        <w:gridCol w:w="1418"/>
        <w:gridCol w:w="1559"/>
        <w:gridCol w:w="1417"/>
        <w:gridCol w:w="1418"/>
        <w:gridCol w:w="1417"/>
      </w:tblGrid>
      <w:tr>
        <w:trPr>
          <w:trHeight w:val="471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болевания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КБ-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>Номер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, всего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color w:val="000000"/>
              </w:rPr>
              <w:t>В том числе связанных с инфицированием в (из графы 1)</w:t>
            </w:r>
          </w:p>
        </w:tc>
      </w:tr>
      <w:tr>
        <w:trPr>
          <w:trHeight w:val="846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леваний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р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льных домах (отделениях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ирургических стационарах (отделениях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х стационарах (отделениях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х стационарах (отделениях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мбулаторно-поликлини-ческих организациях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Гнойно-септические инфекции новорожденных……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P36, P38, P39, P39.0, P39.1, L00, L01, L02, L03, L08, G00, G04, М86, М86.0, М86.1, М86.2, М86.8, H60.0, Н65.0, Н66.0, H70.0, </w:t>
            </w:r>
            <w:r>
              <w:rPr>
                <w:spacing w:val="-8"/>
              </w:rPr>
              <w:t>J13, J14, J15, J16, T80.2, Т8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сепсис…………………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Р36, М86.0, М86.1, М8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остеомиелит……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Н70.0, М86, М86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омфалит…………………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Р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пиодермия………………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L08.0, L08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мастит…………………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Р3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постинъекционные абсцессы………………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Т80.2, Т8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другие абсцессы различной локализации 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L02, L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конъюнктивит..................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Р39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 w:before="20" w:after="20"/>
              <w:rPr/>
            </w:pPr>
            <w:r>
              <w:rPr/>
              <w:t>Гнойно-септические инфекции родильниц………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spacing w:val="-14"/>
              </w:rPr>
            </w:pPr>
            <w:r>
              <w:rPr>
                <w:color w:val="000000"/>
                <w:spacing w:val="-14"/>
              </w:rPr>
              <w:t>О85, О91.0, О91.1, Т80.2, О86.1, О86.2, О86.3, О86.8, О0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сепсис ………………..…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color w:val="000000"/>
              </w:rPr>
              <w:t>О85, О0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мастит………………..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91.0, О9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инфекции родовых путей……………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86.1, О8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нагноение хирургических, акушерских ран………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86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br/>
              <w:t>X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постиньекционные     абсцессы………………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Т8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b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  <w:t>Окончание табл.</w:t>
      </w:r>
    </w:p>
    <w:p>
      <w:pPr>
        <w:pStyle w:val="Normal"/>
        <w:spacing w:lineRule="exact" w:line="200"/>
        <w:jc w:val="right"/>
        <w:rPr>
          <w:sz w:val="24"/>
        </w:rPr>
      </w:pPr>
      <w:r>
        <w:rPr>
          <w:sz w:val="24"/>
        </w:rPr>
        <w:t>единиц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851"/>
        <w:gridCol w:w="1417"/>
        <w:gridCol w:w="1134"/>
        <w:gridCol w:w="1418"/>
        <w:gridCol w:w="1559"/>
        <w:gridCol w:w="1417"/>
        <w:gridCol w:w="1418"/>
        <w:gridCol w:w="1417"/>
      </w:tblGrid>
      <w:tr>
        <w:trPr>
          <w:trHeight w:val="471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болевания</w:t>
            </w:r>
          </w:p>
          <w:p>
            <w:pPr>
              <w:pStyle w:val="Normal"/>
              <w:widowControl w:val="false"/>
              <w:autoSpaceDE w:val="false"/>
              <w:spacing w:before="30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о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МКБ-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</w:rPr>
              <w:t>Номер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, всего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связанных с инфицированием в (из графы 1)</w:t>
            </w:r>
          </w:p>
        </w:tc>
      </w:tr>
      <w:tr>
        <w:trPr>
          <w:trHeight w:val="846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леваний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р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льных домах (отделениях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ирургических стационарах (отделениях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х стационарах (отделениях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х стационарах (отделениях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мбулаторно-поликлини-ческих организациях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Гнойно-септические инфекции у других групп больных, всего………………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spacing w:val="-6"/>
              </w:rPr>
              <w:t>L02, L03, Т81.3, Т81.4, Т82.6, Т82.7, Т83.5, Т83.6, Т84.5, Т84.6, Т84.7, Т85.7, Т87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 xml:space="preserve">из них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нагноения послеоперационных ран…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Т81.3, Т82.6, Т82.7, Т83.5, Т83.6, Т84.5, Т84.6, Т84.7, Т85.7, Т87.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постинъекционные абсцессы………………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Т80.2, Т8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другие абсцессы различной локализации 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L02, L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left="284" w:hanging="0"/>
              <w:rPr/>
            </w:pPr>
            <w:r>
              <w:rPr/>
              <w:t>сепсис…………………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Т8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Инфекции мочевыводящих путей…………………………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30.0, N39.0, N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Острые кишечные инфекции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04, А05, А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Сальмонеллезные инфекции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01, А02, А0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Вирусный гепатит В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Вирусный гепатит С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1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Воздушно-капельные инфекции…………………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А36, А37, А38, А39, </w:t>
              <w:br/>
              <w:t xml:space="preserve">В01, В05, В06, В26, B27, </w:t>
              <w:br/>
              <w:t>J06, J10, J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2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Руководитель (уполномоченный заместитель</w:t>
        <w:tab/>
        <w:tab/>
        <w:tab/>
        <w:tab/>
        <w:tab/>
        <w:tab/>
        <w:t xml:space="preserve">        ______________                _______________________</w:t>
      </w:r>
    </w:p>
    <w:p>
      <w:pPr>
        <w:pStyle w:val="Normal"/>
        <w:jc w:val="both"/>
        <w:rPr/>
      </w:pPr>
      <w:r>
        <w:rPr/>
        <w:t>руководителя) юридического лица</w:t>
        <w:tab/>
        <w:tab/>
        <w:tab/>
        <w:tab/>
        <w:tab/>
        <w:tab/>
        <w:tab/>
        <w:t xml:space="preserve">              (подпись)</w:t>
        <w:tab/>
        <w:t xml:space="preserve">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</w:t>
        <w:tab/>
        <w:tab/>
        <w:tab/>
        <w:tab/>
        <w:tab/>
        <w:tab/>
        <w:tab/>
      </w:r>
      <w:r>
        <w:rPr>
          <w:rFonts w:cs="Arial" w:ascii="Arial" w:hAnsi="Arial"/>
        </w:rPr>
        <w:t>«</w:t>
      </w:r>
      <w:r>
        <w:rPr/>
        <w:t>____</w:t>
      </w:r>
      <w:r>
        <w:rPr>
          <w:rFonts w:cs="Arial" w:ascii="Arial" w:hAnsi="Arial"/>
        </w:rPr>
        <w:t>»</w:t>
      </w:r>
      <w:r>
        <w:rPr/>
        <w:t>________________________ 20____ г.</w:t>
      </w:r>
    </w:p>
    <w:p>
      <w:pPr>
        <w:pStyle w:val="Normal"/>
        <w:jc w:val="both"/>
        <w:rPr/>
      </w:pPr>
      <w:r>
        <w:rPr/>
        <w:t xml:space="preserve">(фамилия, собственное имя, отчество контактного </w:t>
        <w:tab/>
        <w:tab/>
        <w:tab/>
        <w:tab/>
        <w:tab/>
        <w:tab/>
        <w:t xml:space="preserve">      (дата составления государственной </w:t>
      </w:r>
    </w:p>
    <w:p>
      <w:pPr>
        <w:pStyle w:val="Normal"/>
        <w:jc w:val="both"/>
        <w:rPr/>
      </w:pPr>
      <w:r>
        <w:rPr/>
        <w:t>лица, номер телефона, адрес электронной почты)</w:t>
        <w:tab/>
        <w:tab/>
        <w:tab/>
        <w:tab/>
        <w:tab/>
        <w:tab/>
        <w:t xml:space="preserve">                           статистической отчетности)</w:t>
      </w:r>
    </w:p>
    <w:p>
      <w:pPr>
        <w:pStyle w:val="Normal"/>
        <w:ind w:left="1132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72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16"/>
      <w:szCs w:val="20"/>
      <w:u w:val="single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200" w:before="20" w:after="20"/>
      <w:ind w:left="170" w:hanging="0"/>
    </w:pPr>
    <w:rPr/>
  </w:style>
  <w:style w:type="paragraph" w:styleId="31">
    <w:name w:val="Основной текст с отступом 3"/>
    <w:basedOn w:val="Normal"/>
    <w:qFormat/>
    <w:pPr>
      <w:spacing w:lineRule="exact" w:line="200"/>
      <w:ind w:left="12208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1 03.10.07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3:00Z</dcterms:created>
  <dc:creator>C464</dc:creator>
  <dc:description/>
  <cp:keywords/>
  <dc:language>en-US</dc:language>
  <cp:lastModifiedBy>Yuliya.Panasenko</cp:lastModifiedBy>
  <cp:lastPrinted>2015-10-22T13:27:00Z</cp:lastPrinted>
  <dcterms:modified xsi:type="dcterms:W3CDTF">2015-10-30T13:29:00Z</dcterms:modified>
  <cp:revision>57</cp:revision>
  <dc:subject/>
  <dc:title>УТВЕРЖДЕНО</dc:title>
</cp:coreProperties>
</file>