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7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в форму государственной статистической отчетности 1-дом ребенка (Минздрав) «Отчет дома ребенка» и указания по ее заполнению 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>
          <w:sz w:val="30"/>
          <w:lang w:val="ru-RU"/>
        </w:rPr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постановление Национального статистического комитета Республики Беларусь от </w:t>
        <w:br/>
        <w:t>8 октября 2014 г. № 173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6-06T14:34:00Z</cp:lastPrinted>
  <dcterms:modified xsi:type="dcterms:W3CDTF">2017-07-24T11:40:00Z</dcterms:modified>
  <cp:revision>58</cp:revision>
  <dc:subject/>
  <dc:title>НАЦИОНАЛЬНЫЙ СТАТИСТИЧЕСКИЙ КОМИТЕТ</dc:title>
</cp:coreProperties>
</file>