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 октября 2012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3" w:hanging="0"/>
        <w:jc w:val="both"/>
        <w:rPr/>
      </w:pPr>
      <w:r>
        <w:rPr/>
        <w:t>Об утверждении формы государственной статистической отчетности</w:t>
        <w:br/>
        <w:t>1-инвалидность взрослые (Минздрав) «Отчет об освидетельствовании взрослого населения медико-реабилитационными экспертными комиссиями» и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3" w:hanging="0"/>
        <w:jc w:val="both"/>
        <w:rPr/>
      </w:pPr>
      <w:r>
        <w:rPr/>
      </w:r>
    </w:p>
    <w:p>
      <w:pPr>
        <w:pStyle w:val="Normal"/>
        <w:spacing w:lineRule="exact" w:line="330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exact" w:line="330"/>
        <w:rPr>
          <w:sz w:val="30"/>
        </w:rPr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pacing w:val="2"/>
          <w:sz w:val="30"/>
        </w:rPr>
        <w:t xml:space="preserve">1.1. форму государственной статистической отчетности </w:t>
        <w:br/>
        <w:t>1-инвалидность взрослые (Минздрав) «Отчет об освидетельствовании взрослого населения медико-реабилитационными экспертными комиссиями» годовой периодичности и ввести ее в действие начиная с отчета за 2012 год;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pacing w:val="2"/>
          <w:sz w:val="30"/>
        </w:rPr>
        <w:t>1.2. Указания по заполнению формы государственной статистической отчетности 1-инвалидность взрослые (Минздрав) «Отчет об освидетельствовании взрослого населения медико-реабилитационными экспертными комиссиями» и ввести их в действие начиная с отчета за 2012 год.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pacing w:val="2"/>
          <w:sz w:val="30"/>
        </w:rPr>
        <w:t>2. Распространить указанную в подпункте 1.1 пункта 1 настоящего постановления форму государственной статистической отчетности на межрайонные (</w:t>
      </w:r>
      <w:r>
        <w:rPr>
          <w:sz w:val="30"/>
        </w:rPr>
        <w:t>районные, городские), специализированные, центральные медико-реабилитационные экспертные комиссии и организации здравоохранения, подчиненные республиканским органам государственного управления, в которых созданы медико-реабилитационные экспертные комиссии.</w:t>
      </w:r>
    </w:p>
    <w:p>
      <w:pPr>
        <w:pStyle w:val="Normal"/>
        <w:ind w:firstLine="720"/>
        <w:jc w:val="both"/>
        <w:rPr/>
      </w:pPr>
      <w:r>
        <w:rPr>
          <w:sz w:val="30"/>
        </w:rPr>
        <w:t>3. 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30"/>
        </w:rPr>
        <w:t>постановление Министерства статистики и анализа Республики Беларусь от 1 ноября 2007 г. № 372 «Об утверждении формы государственной статистической отчетности 1-инвалидность взрослые (Минздрав) «Отчет об освидетельствовании взрослого нас</w:t>
      </w:r>
      <w:r>
        <w:rPr>
          <w:spacing w:val="2"/>
          <w:sz w:val="30"/>
        </w:rPr>
        <w:t>еления медико-реабилитационными экспертными комиссиями»</w:t>
      </w:r>
      <w:r>
        <w:rPr>
          <w:spacing w:val="-8"/>
          <w:sz w:val="30"/>
        </w:rPr>
        <w:t xml:space="preserve"> </w:t>
      </w:r>
      <w:r>
        <w:rPr>
          <w:sz w:val="30"/>
        </w:rPr>
        <w:t>и указаний по ее заполнению»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постановление Национального статистического комитета Республики Беларусь от 23 октября 2008 г. № 366 «О внесении изменений и дополнений в постановление Министерства статистики и анализа Республики Беларусь от 1 ноября 2007 г. № 372»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Е.И.Кухаревич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3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планирования и организации государственных статистических наблюдений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1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О.В.Завад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0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статистики услуг и демографической статистики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С.Шестаков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07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Юридического отдел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П.Жигаре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2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1:00Z</dcterms:created>
  <dc:creator>Буцкая Г.М.</dc:creator>
  <dc:description/>
  <cp:keywords/>
  <dc:language>en-US</dc:language>
  <cp:lastModifiedBy>Егорова М.А.</cp:lastModifiedBy>
  <cp:lastPrinted>2012-09-10T17:34:00Z</cp:lastPrinted>
  <dcterms:modified xsi:type="dcterms:W3CDTF">2012-10-08T08:37:00Z</dcterms:modified>
  <cp:revision>27</cp:revision>
  <dc:subject/>
  <dc:title>Аб зацвярджэнні формы дзяржаўнай статыстычнай </dc:title>
</cp:coreProperties>
</file>