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Национальн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статистическ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64" w:firstLine="456"/>
        <w:outlineLvl w:val="0"/>
        <w:rPr>
          <w:sz w:val="30"/>
          <w:szCs w:val="30"/>
        </w:rPr>
      </w:pPr>
      <w:r>
        <w:rPr>
          <w:sz w:val="30"/>
          <w:szCs w:val="30"/>
        </w:rPr>
        <w:t>08.10.2014 № 172</w:t>
      </w:r>
    </w:p>
    <w:p>
      <w:pPr>
        <w:pStyle w:val="Normal"/>
        <w:numPr>
          <w:ilvl w:val="0"/>
          <w:numId w:val="0"/>
        </w:numPr>
        <w:autoSpaceDE w:val="false"/>
        <w:ind w:right="441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441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right="531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p>
      <w:pPr>
        <w:pStyle w:val="Normal"/>
        <w:spacing w:lineRule="exact" w:line="280"/>
        <w:ind w:right="5318" w:hanging="0"/>
        <w:jc w:val="both"/>
        <w:rPr>
          <w:sz w:val="30"/>
          <w:szCs w:val="30"/>
        </w:rPr>
      </w:pPr>
      <w:r>
        <w:rPr>
          <w:sz w:val="30"/>
          <w:szCs w:val="30"/>
        </w:rPr>
        <w:t>по заполнению формы государственной статистической отчетности 1-ссз (Минздрав) «Отчет о доходах и расходах на здравоохранение»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осударственную статистическую отчетность по форме </w:t>
        <w:br/>
        <w:t xml:space="preserve">1-ссз (Минздрав) «Отчет о доходах и расходах на здравоохранение» </w:t>
        <w:br/>
        <w:t>(далее – отчет) представляют организации здравоохранения и иные организации, осуществляющие деятельность по оказанию медицинских услуг; государственные учреждения образования, осуществляющие подготовку, повышение квалификации и (или) переподготовку специалистов с высшим или средним специальным медицинским, фармацевтическим образованием; государственные медицинские, фармацевтические научные орган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>2. Данные в рублях отражаются с двумя знаками после запят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3. Отчет составляется на основании данны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товарно-транспортной накладной и товарной накладной по формам согласно приложениям 1 и 2 к постановлению Министерства финансов Республики Беларусь от 30 июня 2016 г. № 58 «Об установлении форм товарно-транспортной накладной, товарной накладной и утверждении Инструкции о порядке заполнения товарно-транспортной накладной, товарной накладной, внесении дополнений и изменения в постановление Министерства финансов Республики Беларусь от 22 апреля 2011 г. </w:t>
        <w:br/>
        <w:t>№ 23» (Национальный правовой Интернет-портал Республики Беларусь, 01.09.2016, 8/31227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ходного кассового ордера, приходного кассового ордера (валютного), расходного кассового ордера и расходного кассового ордера (валютного) по формам согласно приложениям 1-4 к постановлению Министерства финансов Республики Беларусь от 29 марта 2010 г. № 38 «Об установлении форм первичных учетных документов по оформлению кассовых операций и Инструкции по заполнению форм первичных учетных документов по оформлению кассовых операций» (Национальный реестр правовых актов Республики Беларусь, 2010 г., № 95, 8/22186; Национальный правовой Интернет-портал Республики Беларусь, 01.07.2016, 8/31071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акта о приеме-передаче основных средств, акта о приеме-передаче нематериальных активов по формам согласно приложениям 1 и 2 к постановлению Министерства финансов Республики Беларусь </w:t>
        <w:br/>
        <w:t xml:space="preserve">от 22 апреля 2011 г. № 23 «Об установлении форм акта о приеме-передаче основных средств, акта о приеме-передаче нематериальных активов и утверждении Инструкции о порядке заполнения акта о приеме-передаче основных средств и акта о приеме-передаче нематериальных активов» (Национальный реестр правовых актов Республики Беларусь, 2011 г., </w:t>
        <w:br/>
        <w:t>№ 56, 8/23625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С-17а «Акт о передаче затрат, произведенных при создании объектов инженерной, транспортной, социальной инфраструктуры и их благоустройства» и С-2, С2а, С2б, С2в «Акт сдачи-приемки выполненных строительных и иных специальных монтажных работ»  по формам согласно приложениям 2-6 к постановлению Министерства архитектуры и строительства Республики Беларусь от 29 апреля 2011 г. № 13 «Об установлении форм первичных учетных документов в строительстве» (Национальный реестр правовых актов Республики Беларусь, 2011 г., </w:t>
        <w:br/>
        <w:t>№ 61, 8/23671; Национальный правовой Интернет-портал Республики Беларусь, 31.01.2015, 8/29524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книги журнал-главная формы 308, книги учета ассигнований, кассовых и фактических расходов формы 294, книги количественно-суммового учета материальных ценностей формы 296, книги учета ассигнований и фактических расходов формы 309, карточки аналитического учета поступления денежных средств формы 294А и карточки аналитического учета кассовых расходов формы 294Б по формам согласно приложениям 18, 20, 21, 24, 28 и 29 к постановлению Министерства финансов Республики Беларусь от 8 февраля 2005 г. </w:t>
        <w:br/>
        <w:t xml:space="preserve">№ 15 «Об утверждении Инструкции о порядке организации бухгалтерского учета бюджетными организациями и централизованными бухгалтериями, обслуживающими бюджетные организации» (Национальный реестр правовых актов Республики Беларусь, 2005 г., </w:t>
        <w:br/>
        <w:t>№ 39, 8/12209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ых первичных учетных документов, формы которых утверждаются в соответствии с Законом Республики Беларусь от 12 июля 2013 года «О бухгалтерском учете и отчетности» (Национальный правовой Интернет-портал Республики Беларусь, 24.07.2013, 2/2055);</w:t>
      </w:r>
    </w:p>
    <w:p>
      <w:pPr>
        <w:pStyle w:val="Point"/>
        <w:ind w:firstLine="709"/>
        <w:rPr>
          <w:strike/>
          <w:sz w:val="30"/>
          <w:szCs w:val="30"/>
        </w:rPr>
      </w:pPr>
      <w:r>
        <w:rPr>
          <w:sz w:val="30"/>
        </w:rPr>
        <w:t xml:space="preserve">бюджетной сметы по форме согласно приложению 1 к Инструкции о порядке составления, рассмотрения и утверждения бюджетных смет, смет доходов и расходов внебюджетных средств бюджетных организаций, бюджетных смет государственных внебюджетных фондов, а также внесения в них изменений и (или) дополнений, утвержденной постановлением Министерства финансов Республики Беларусь от 30 января 2009 г. № 8 </w:t>
      </w:r>
      <w:r>
        <w:rPr>
          <w:sz w:val="30"/>
          <w:szCs w:val="30"/>
        </w:rPr>
        <w:t xml:space="preserve">«О порядке составления, рассмотрения и утверждения бюджетных смет, смет доходов и расходов внебюджетных средств бюджетных организаций, бюджетных смет государственных внебюджетных фондов, а также внесения в них изменений и (или) дополнений» </w:t>
      </w:r>
      <w:r>
        <w:rPr>
          <w:sz w:val="30"/>
        </w:rPr>
        <w:t>(Национальный реестр правовых актов Республики Беларусь, 2009 г., № 66, 8/20522; Национальный правовой Интернет-портал Республики Беларусь, 26.06.2014, 8/28786)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угих первичных учетных и иных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>4. В отчете не отражаются расходы на содержание домов ребе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 xml:space="preserve">5. Организации здравоохранения негосударственной формы собственности и </w:t>
      </w:r>
      <w:r>
        <w:rPr>
          <w:rStyle w:val="FontStyle22"/>
          <w:sz w:val="30"/>
          <w:szCs w:val="30"/>
        </w:rPr>
        <w:t xml:space="preserve">медицинские службы организации, осуществляющие деятельность по оказанию медицинских услуг, заполняют только раздел </w:t>
      </w:r>
      <w:r>
        <w:rPr>
          <w:rStyle w:val="FontStyle22"/>
          <w:sz w:val="30"/>
          <w:szCs w:val="30"/>
          <w:lang w:val="en-US"/>
        </w:rPr>
        <w:t>I</w:t>
      </w:r>
      <w:r>
        <w:rPr>
          <w:rStyle w:val="FontStyle22"/>
          <w:sz w:val="30"/>
          <w:szCs w:val="30"/>
        </w:rPr>
        <w:t xml:space="preserve"> «Информация о доходах, полученных от приносящей доходы деятельности»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rStyle w:val="FontStyle22"/>
          <w:sz w:val="30"/>
          <w:szCs w:val="30"/>
        </w:rPr>
      </w:pPr>
      <w:r>
        <w:rPr>
          <w:rStyle w:val="FontStyle22"/>
          <w:sz w:val="30"/>
          <w:szCs w:val="30"/>
        </w:rPr>
        <w:t>6. Санатории заполняют отчет только в части данных о медицинских услугах, оказываемых этими организациями здравоохран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rStyle w:val="FontStyle22"/>
          <w:sz w:val="30"/>
          <w:szCs w:val="3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/>
      </w:pPr>
      <w:r>
        <w:rPr>
          <w:sz w:val="30"/>
          <w:szCs w:val="30"/>
        </w:rPr>
        <w:t>ГЛАВА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ПОРЯДОК ЗАПОЛНЕНИЯ РАЗДЕЛА 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/>
      </w:pPr>
      <w:r>
        <w:rPr>
          <w:sz w:val="30"/>
          <w:szCs w:val="30"/>
        </w:rPr>
        <w:t>«ИНФОРМАЦИЯ О ДОХОДАХ, ПОЛУЧЕННЫХ ОТ ПРИНОСЯЩЕЙ ДОХОДЫ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2"/>
        <w:rPr>
          <w:rStyle w:val="FontStyle22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 xml:space="preserve">7. В таблице 1 отражаются средства, полученные от населения, за оказанные организацией здравоохранения платные медицинские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 xml:space="preserve">8. В таблице 2 отражаются средства, полученные от юридических лиц, за оказанные организацией здравоохранения платные медицинские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 xml:space="preserve">9. В таблице 3 отражаются средства, полученные от страховых организаций, за оказанные организацией здравоохранения платные медицинские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>10. Средства, полученные от оказания платных медицинских услуг иностранным гражданам (кроме иностранных граждан, имеющих равные с гражданами Республики Беларусь права на предоставление медицинской помощи в соответствии с законодательством и международными договорами Республики Беларусь), в таблицах 1-3 не отража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1. В таблице 4 отражаются средства, полученные от других видов деятельности, приносящей доходы (проведение клинических испытаний, доходы от сдачи помещений в аренду и другое), безвозмездная (спонсорская) помощь от резидентов Республики Беларусь и прочие доход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/>
      </w:pPr>
      <w:r>
        <w:rPr>
          <w:sz w:val="30"/>
          <w:szCs w:val="30"/>
        </w:rPr>
        <w:t xml:space="preserve">ПОРЯДОК ЗАПОЛНЕНИЯ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/>
      </w:pPr>
      <w:r>
        <w:rPr>
          <w:sz w:val="30"/>
          <w:szCs w:val="30"/>
        </w:rPr>
        <w:t>«ИНФОРМАЦИЯ О РАСХО</w:t>
      </w:r>
      <w:r>
        <w:rPr>
          <w:caps/>
          <w:sz w:val="30"/>
          <w:szCs w:val="30"/>
        </w:rPr>
        <w:t>ДАХ НА ЗДРАВООХРАНЕНИЕ, финансирование которых осуществлено из средств РЕСПУБЛИКАНСКОГО</w:t>
      </w:r>
      <w:r>
        <w:rPr>
          <w:sz w:val="30"/>
          <w:szCs w:val="30"/>
        </w:rPr>
        <w:t xml:space="preserve"> И МЕСТНЫХ БЮДЖЕТ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 xml:space="preserve">12. В разделе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отражаются данные о расходах бюджетных средств, выделенных и направленных на содержание учреждений, включая расходы по разделам 01 «Общегосударственная деятельность», </w:t>
        <w:br/>
        <w:t xml:space="preserve">07 «Здравоохранение» и 09 «Образование» функциональной </w:t>
      </w:r>
      <w:hyperlink r:id="rId2">
        <w:r>
          <w:rPr>
            <w:rStyle w:val="InternetLink"/>
            <w:sz w:val="30"/>
            <w:szCs w:val="30"/>
          </w:rPr>
          <w:t>классификации</w:t>
        </w:r>
      </w:hyperlink>
      <w:r>
        <w:rPr>
          <w:sz w:val="30"/>
          <w:szCs w:val="30"/>
        </w:rPr>
        <w:t xml:space="preserve"> расходов бюджета по видам согласно приложению 2, по параграфам 556 «Гранты руководителям и специалистам организаций, осуществляющих деятельность в науке, образовании, здравоохранении, культуре, за счет средств резервного фонда Президента Республики Беларусь» и 950 «Страхование дорогостоящего и уникального государственного имущества» функциональной классификации расходов бюджета по параграфам согласно приложению 3 к постановлению Министерства финансов Республики Беларусь от 31 декабря 2008 г. № 208 «О бюджетной классификации Республики Беларусь» (Национальный реестр правовых актов Республики Беларусь, 2009 г., № 45, 8/20467), и другие расх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3. В таблице 5 отражаются данные о расходах на медицинские услуги, оказываемые в стационарных условиях (в том числе лечение, диагностика, медицинская реабилитация) по профиля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ам 141-145 отражаются расходы на медицинские услуги, представляющие собой рутинные обследования, медицинские заключения, назначения фармацевтических препаратов, консультирования паци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 строке 148 отражаются расходы на кардиохирургию, включая расходы на лечение больных с инфарктом миокар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151 отражаются расходы на офтальмологию, включая расходы на микрохирургию глаз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173 отражаются расходы на неврологию, включая расходы на лечение больных, перенесших инсуль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 строке 191 отражаются расходы на педиатрию, включая расходы на медицинское обслуживание новорожде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4. В таблице 6 отражаются данные о расходах по долгосрочному сестринскому и паллиативному уходу (хосписы, больницы сестринского ухода, койки сестринского ухода и проче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5. В таблице 7 отражаются данные о расходах на медицинские услуги, оказываемые в отделениях (палатах) дневного пребы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 строке 212 отражаются расходы на обслуживание пациентов с заболеванием почки с использованием специального медицинского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>16. В таблице 8 отражаются данные о расходах на медицинские услуги, оказываемые в диспансерах по профилям (психоневрологический диспансер, противотуберкулезный диспансер и так далее) в стационарных услов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>17. В таблице 9 отражаются данные о расходах на медицинские услуги, оказываемые в диспансерах по профилям (психоневрологический диспансер, противотуберкулезный диспансер и так далее) в амбулаторных услов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8. В таблице 10 отражаются данные о расходах на медицинские услуги, оказываемые в амбулаторных условиях (за исключением расходов, отраженных в таблице 9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9. По строкам 268, 273 и 274 таблицы 10 отражаются данные только о расходах консультационно-диагностических, лечебно-диагностических, медико-генетических центров и женских консультаций, являющихся юридическими лица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Организации здравоохранения, в состав которых входят консультационно-диагностические, лечебно-диагностические, медико-генетические центры и женские консультации, строки 268, 273 и 274 таблицы 10 не заполня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0. В таблице 11 отражаются данные о расходах на оказание услуг по медицинской реабилитации в стационарных и амбулаторных условиях, в дневном стационаре и на дому. К таким расходам относятся средства, выделяемые на содержание организаций здравоохранения, оказывающих услуги по медицинской реабилитации (центры, больницы медицинской реабилитации и тому подобн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1. В таблице 12 отражаются данные о текущих расходах на вспомогательные услуги для медицинского лечения, такие как диагностика, медицинская реабилитация и тому подобное, которые не представляется возможным отнести на лечение конкретного заболевания по профилю, в том числе на проведение диагностики пациентам, направляемым из других организаций здравоохранения. Расходы на вспомогательные услуги, входящие в протокол лечения, в данной таблице не отражаются, а включаются в расходы леч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В таблице 12 также отражаются текущие расходы н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содержание организаций и структурных подразделений скорой (неотложной) медицинской помощи (строка 298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содержание организаций и структурных подразделений, осуществляющих деятельность по переливанию, хранению и переработке крови (строка 302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2. В таблице 13 отражаются данные о текущих расходах на профилактические и иные медицинские услуги общественного здравоохранения, включая расходы на информационную работу (акции, кампании, тематические лекционные курсы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40 отражаются данные о текущих расходах на охрану здоровья на производстве, включая профессиональные осмотры, вакцинацию в целях предупреждения профессиональных заболеван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 строке 342 отражаются данные о текущих расходах на содержание санитарно-эпидемиологических организаций и подразде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3. В таблице 14 отражаются данные о расходах на фармацевтические препарат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52 отражаются расходы на лекарственные средства и изделия медицинского назначения, отпускаемы по рецепту врача (трансферты населению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53 отражаются расходы на лекарственные средства и изделия медицинского назначения, входящие в протокол лечения (сумма данных по строкам 140, 200, 210, 220, 240, 260, 280 в графе 8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 строке 354 отражаются расходы на медицинские товары длительного поль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24. В таблице 15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61 отражаются данные о текущих расходах на содержание учреждений образования, реализующих образовательные программы высшего и среднего специального образования по профилю образования «Здравоохранение», учреждений дополнительного образования взрослых, реализующих образовательные программы дополнительного образования взрослых по профилю образования «Здравоохранение», а также данные о расходах на осуществление подготовки в клинической ординатуре, на подготовку научных кадров высшей квалификации, данные о расходах, связанных с направлением медицинских работников на курсы по переподготовке и повышению квалификац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62 отражаются данные о расходах на проведение научных исследований и разработок в здравоохранении, включая расходы на содержание научных организаци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 строке 363 отражается данные о капитальных расходах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65 отражаются данные о капитальных расходах на медицинское оборудование, поставленного в организацию здравоохранения за счет централизованных средств республиканского бюдже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 строке 366 отражаются данные о капитальных расходах на медицинское оборудование, поставленного в организацию здравоохранения за счет централизованных средств местных бюджет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 строке 367 отражаются данные о капитальных расходах на медицинское оборудование, приобретенное организацией за счет средств, предусмотренных бюджетной смето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роке 373 отражаются данные о расходах на осуществление капитального ремонта (сумма данных по строкам 140, 200, 210, 220, 240, 260, 280 в графе 14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 строке 374 отражаются данные о расходах на осуществление строительства и реконструкции зданий и сооружений (сумма данных по строкам 140, 200, 210, 220, 240, 260, 280 в графе 15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>25. В таблице 16 отражаются данные о прочих расходах, не указанных в предыдущих таблиц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ОРЯДОК ЗАПОЛНЕНИЯ ДАННЫХ В ГРАФАХ РАЗДЕЛО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>26. В таблицах 1-3 и 5-11 по всем строкам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3 отражаются расходы на оплату труда работников организаций системы здравоохранения независимо от того, являются они медицинскими работниками или не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4 отражаются расходы на отчисления в бюджет государственного внебюджетного фонда социальной защиты населения Республики Беларус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5 отражаются расходы на специальные стимулы в денежной и в натуральной форме, направленные на поощрение персонал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7 отражаются расходы на вспомогательные услуги, оказанные пациентам для проведения лечения, такие как диагностика, медицинская реабилитация, визуализация результатов исследований и лабораторные анализы в рамках протокола лече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8 отражаются расходы на лекарственные средства и изделия медицинского назначения, входящие в протокол лечени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9 отражаются расходы на приобретение услуг для организации лечебного процесса и обеспечения функционирования организации: на текущий ремонт зданий и оборудования, любые приобретенные услуги, такие как обучение персонала, транспорт, проживание, питание при условии предоставления данных услуг сторонними организациями и тому подобное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10 отражаются расходы на приобретение товаров для обеспечения функционирования организации (расходы на канцелярские товары, больничную кухонную утварь (если эти услуги не оказываются сторонними организациями), транспорт (например, топливо и инструменты для обеспечения работы транспорта), электроэнергия, вода и так дале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>27. В таблицах 1-3 по всем строкам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13 отражаются расходы на обязательные безвозмездные платежи в денежном или натуральном выражении, выплачиваемые субъектами экономической деятельност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14 отражаются расходы по административным взысканиям (штрафы и другие), процентные ставки и затраты на использование займов, страховые платежи на имущественное страхование и друг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outlineLvl w:val="1"/>
        <w:rPr/>
      </w:pPr>
      <w:r>
        <w:rPr>
          <w:sz w:val="30"/>
          <w:szCs w:val="30"/>
        </w:rPr>
        <w:t xml:space="preserve">ПОРЯДОК ЗАПОЛНЕНИЯ РАЗДЕЛ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«ИНФОРМАЦИЯ О СРЕДСТВАХ, ПОЛУЧЕННЫХ ОТ МЕЖДУНАРОДНЫХ ОРГАНИЗАЦИЙ НА ЗДРАВООХРАНЕНИЕ РЕСПУБЛИКИ БЕЛАРУСЬ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 xml:space="preserve">28. В разделе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указывается информация о предоставленной международной помощи, сумме расходов и направлении расходования средст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>29. Направлением расходования международной помощи считается сфера деятельности, на которую были израсходованы выделенные средства (лечение того или иного заболевания в стационарных или амбулаторных условиях, профилактика конкретных заболеваний, реабилитация или долгосрочный уход за пациентами, капитальные вложения, приобретение лекарственных средств, исследования в здравоохранении, обучение медицинского персонал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>
          <w:sz w:val="30"/>
          <w:szCs w:val="30"/>
        </w:rPr>
        <w:t>30. В случае если международная помощь предоставлена в натуральном выражении, указывается ее стоимость согласно первичным учетным и иным документам по передаче имущества, основных средств и материальных ценностей, цель ее использования и условия оказания медицинской помощи, в которых она будет использоваться (амбулаторные или стационарные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Примечание. Терминология, применяемая в настоящих Указаниях, используется только для заполнения отчет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sz w:val="38"/>
      <w:szCs w:val="38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36"/>
      <w:szCs w:val="36"/>
    </w:rPr>
  </w:style>
  <w:style w:type="character" w:styleId="FontStyle56">
    <w:name w:val="Font Style56"/>
    <w:qFormat/>
    <w:rPr>
      <w:rFonts w:ascii="Arial" w:hAnsi="Arial" w:cs="Arial"/>
      <w:b/>
      <w:bCs/>
      <w:i/>
      <w:iCs/>
      <w:w w:val="200"/>
      <w:sz w:val="8"/>
      <w:szCs w:val="8"/>
    </w:rPr>
  </w:style>
  <w:style w:type="character" w:styleId="FontStyle72">
    <w:name w:val="Font Style72"/>
    <w:qFormat/>
    <w:rPr>
      <w:rFonts w:ascii="Arial" w:hAnsi="Arial" w:cs="Arial"/>
      <w:sz w:val="18"/>
      <w:szCs w:val="18"/>
    </w:rPr>
  </w:style>
  <w:style w:type="character" w:styleId="FontStyle73">
    <w:name w:val="Font Style73"/>
    <w:qFormat/>
    <w:rPr>
      <w:rFonts w:ascii="Arial" w:hAnsi="Arial" w:cs="Arial"/>
      <w:sz w:val="16"/>
      <w:szCs w:val="16"/>
    </w:rPr>
  </w:style>
  <w:style w:type="character" w:styleId="FontStyle74">
    <w:name w:val="Font Style74"/>
    <w:qFormat/>
    <w:rPr>
      <w:rFonts w:ascii="Bookman Old Style" w:hAnsi="Bookman Old Style" w:cs="Bookman Old Style"/>
      <w:b/>
      <w:bCs/>
      <w:smallCaps/>
      <w:sz w:val="10"/>
      <w:szCs w:val="10"/>
    </w:rPr>
  </w:style>
  <w:style w:type="character" w:styleId="FontStyle75">
    <w:name w:val="Font Style75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28"/>
      <w:szCs w:val="28"/>
    </w:rPr>
  </w:style>
  <w:style w:type="character" w:styleId="FontStyle58">
    <w:name w:val="Font Style58"/>
    <w:qFormat/>
    <w:rPr>
      <w:rFonts w:ascii="Arial" w:hAnsi="Arial" w:cs="Arial"/>
      <w:smallCaps/>
      <w:sz w:val="28"/>
      <w:szCs w:val="28"/>
    </w:rPr>
  </w:style>
  <w:style w:type="character" w:styleId="FontStyle64">
    <w:name w:val="Font Style64"/>
    <w:qFormat/>
    <w:rPr>
      <w:rFonts w:ascii="Arial" w:hAnsi="Arial" w:cs="Arial"/>
      <w:b/>
      <w:bCs/>
      <w:sz w:val="24"/>
      <w:szCs w:val="24"/>
    </w:rPr>
  </w:style>
  <w:style w:type="character" w:styleId="FontStyle65">
    <w:name w:val="Font Style65"/>
    <w:qFormat/>
    <w:rPr>
      <w:rFonts w:ascii="Arial" w:hAnsi="Arial" w:cs="Arial"/>
      <w:sz w:val="24"/>
      <w:szCs w:val="24"/>
    </w:rPr>
  </w:style>
  <w:style w:type="character" w:styleId="FontStyle77">
    <w:name w:val="Font Style77"/>
    <w:qFormat/>
    <w:rPr>
      <w:rFonts w:ascii="Times New Roman" w:hAnsi="Times New Roman" w:cs="Times New Roman"/>
      <w:sz w:val="32"/>
      <w:szCs w:val="32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mallCaps/>
      <w:sz w:val="36"/>
      <w:szCs w:val="3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Arial" w:hAnsi="Arial" w:cs="Arial"/>
      <w:b/>
      <w:bCs/>
      <w:sz w:val="20"/>
      <w:szCs w:val="20"/>
    </w:rPr>
  </w:style>
  <w:style w:type="character" w:styleId="FontStyle62">
    <w:name w:val="Font Style62"/>
    <w:qFormat/>
    <w:rPr>
      <w:rFonts w:ascii="Arial" w:hAnsi="Arial" w:cs="Arial"/>
      <w:b/>
      <w:bCs/>
      <w:sz w:val="8"/>
      <w:szCs w:val="8"/>
    </w:rPr>
  </w:style>
  <w:style w:type="character" w:styleId="FontStyle76">
    <w:name w:val="Font Style76"/>
    <w:qFormat/>
    <w:rPr>
      <w:rFonts w:ascii="Arial" w:hAnsi="Arial" w:cs="Arial"/>
      <w:b/>
      <w:bCs/>
      <w:sz w:val="28"/>
      <w:szCs w:val="28"/>
    </w:rPr>
  </w:style>
  <w:style w:type="character" w:styleId="FontStyle79">
    <w:name w:val="Font Style79"/>
    <w:qFormat/>
    <w:rPr>
      <w:rFonts w:ascii="Arial" w:hAnsi="Arial" w:cs="Arial"/>
      <w:i/>
      <w:iCs/>
      <w:spacing w:val="-20"/>
      <w:sz w:val="24"/>
      <w:szCs w:val="24"/>
    </w:rPr>
  </w:style>
  <w:style w:type="character" w:styleId="FontStyle80">
    <w:name w:val="Font Style80"/>
    <w:qFormat/>
    <w:rPr>
      <w:rFonts w:ascii="Arial" w:hAnsi="Arial" w:cs="Arial"/>
      <w:b/>
      <w:bCs/>
      <w:i/>
      <w:iCs/>
      <w:w w:val="60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b/>
      <w:bCs/>
      <w:i/>
      <w:iCs/>
      <w:smallCaps/>
      <w:sz w:val="22"/>
      <w:szCs w:val="22"/>
    </w:rPr>
  </w:style>
  <w:style w:type="character" w:styleId="FontStyle85">
    <w:name w:val="Font Style85"/>
    <w:qFormat/>
    <w:rPr>
      <w:rFonts w:ascii="Times New Roman" w:hAnsi="Times New Roman" w:cs="Times New Roman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spacing w:val="-10"/>
      <w:sz w:val="40"/>
      <w:szCs w:val="40"/>
    </w:rPr>
  </w:style>
  <w:style w:type="character" w:styleId="FontStyle86">
    <w:name w:val="Font Style86"/>
    <w:qFormat/>
    <w:rPr>
      <w:rFonts w:ascii="Arial" w:hAnsi="Arial" w:cs="Arial"/>
      <w:b/>
      <w:bCs/>
      <w:i/>
      <w:iCs/>
      <w:sz w:val="10"/>
      <w:szCs w:val="10"/>
    </w:rPr>
  </w:style>
  <w:style w:type="character" w:styleId="FontStyle87">
    <w:name w:val="Font Style87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 Знак Знак Знак Знак Знак Знак Знак"/>
    <w:basedOn w:val="Normal"/>
    <w:qFormat/>
    <w:pPr>
      <w:autoSpaceDE w:val="false"/>
      <w:ind w:firstLine="720"/>
      <w:jc w:val="both"/>
    </w:pPr>
    <w:rPr>
      <w:sz w:val="30"/>
      <w:szCs w:val="30"/>
      <w:lang w:val="en-ZA"/>
    </w:rPr>
  </w:style>
  <w:style w:type="paragraph" w:styleId="Style15">
    <w:name w:val="Обычный + по ширине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  <w:szCs w:val="3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86"/>
      <w:ind w:hanging="254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6"/>
      <w:ind w:hanging="44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25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9"/>
      <w:ind w:hanging="247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7"/>
      <w:ind w:hanging="13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92"/>
      <w:ind w:hanging="259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506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722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14"/>
      <w:ind w:hanging="240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62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64"/>
      <w:ind w:hanging="247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ind w:hanging="247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181"/>
      <w:ind w:hanging="259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42"/>
      <w:ind w:hanging="257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44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182"/>
      <w:ind w:firstLine="250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61"/>
      <w:ind w:hanging="264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163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62"/>
      <w:ind w:firstLine="77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36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08"/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2"/>
      <w:ind w:firstLine="223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 Знак Знак Знак Знак Знак Знак Знак Знак Знак Знак Знак Знак Знак1"/>
    <w:basedOn w:val="Normal"/>
    <w:qFormat/>
    <w:pPr>
      <w:autoSpaceDE w:val="false"/>
      <w:ind w:firstLine="720"/>
      <w:jc w:val="both"/>
    </w:pPr>
    <w:rPr>
      <w:sz w:val="30"/>
      <w:szCs w:val="30"/>
      <w:lang w:val="en-ZA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3BA89D40FB645D60615B63B3C5A34C6896FCBB91ED721F7147C73829B515A71D4F1D4E9FAD4BEC5F909A4CBg3B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0:00Z</dcterms:created>
  <dc:creator>Кирилл Ермолович</dc:creator>
  <dc:description/>
  <cp:keywords/>
  <dc:language>en-US</dc:language>
  <cp:lastModifiedBy>Панасенко Юлия Владимировна</cp:lastModifiedBy>
  <cp:lastPrinted>2017-08-11T15:32:00Z</cp:lastPrinted>
  <dcterms:modified xsi:type="dcterms:W3CDTF">2017-08-11T12:32:00Z</dcterms:modified>
  <cp:revision>80</cp:revision>
  <dc:subject/>
  <dc:title>Членам межведомственной рабочей группы по внедрению национальных счетов здравоохранения в Республике Беларусь (по списку)</dc:title>
</cp:coreProperties>
</file>