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69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>О внесении изменений и дополнений в форму государственной статистической отчетности 1-аборты (Минздрав) «Отчет о прерывании беременности в сроке до 22 недель» и указания по ее заполнению</w:t>
            </w:r>
          </w:p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>Одобрить проект постановления Национального статистического комитета Республики Беларусь «О внесении изменений и дополнений в постановление Национального статистического комитета Республики Беларусь от 23 сентября 2013 г. № 219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7-12T11:35:00Z</dcterms:modified>
  <cp:revision>58</cp:revision>
  <dc:subject/>
  <dc:title>НАЦИОНАЛЬНЫЙ СТАТИСТИЧЕСКИЙ КОМИТЕТ</dc:title>
</cp:coreProperties>
</file>