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5940" w:hanging="0"/>
        <w:jc w:val="left"/>
        <w:rPr>
          <w:sz w:val="30"/>
        </w:rPr>
      </w:pPr>
      <w:r>
        <w:rPr>
          <w:sz w:val="30"/>
        </w:rPr>
        <w:t>УТВЕРЖДЕНО</w:t>
      </w:r>
    </w:p>
    <w:p>
      <w:pPr>
        <w:pStyle w:val="Normal"/>
        <w:spacing w:lineRule="exact" w:line="280"/>
        <w:ind w:left="5940" w:hanging="0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5940" w:hanging="0"/>
        <w:rPr/>
      </w:pPr>
      <w:r>
        <w:rPr>
          <w:sz w:val="30"/>
        </w:rPr>
        <w:t>Национального статистического комитета Республики Беларусь</w:t>
      </w:r>
    </w:p>
    <w:p>
      <w:pPr>
        <w:pStyle w:val="Normal"/>
        <w:spacing w:lineRule="exact" w:line="280"/>
        <w:ind w:left="5940" w:hanging="0"/>
        <w:rPr>
          <w:color w:val="000000"/>
          <w:sz w:val="30"/>
        </w:rPr>
      </w:pPr>
      <w:r>
        <w:rPr>
          <w:sz w:val="30"/>
        </w:rPr>
        <w:t xml:space="preserve">15.11. </w:t>
      </w:r>
      <w:r>
        <w:rPr>
          <w:sz w:val="30"/>
          <w:lang w:val="en-US"/>
        </w:rPr>
        <w:t>2011</w:t>
      </w:r>
      <w:r>
        <w:rPr>
          <w:sz w:val="30"/>
        </w:rPr>
        <w:t xml:space="preserve"> № 310</w:t>
      </w:r>
    </w:p>
    <w:p>
      <w:pPr>
        <w:pStyle w:val="Normal"/>
        <w:shd w:fill="FFFFFF" w:val="clear"/>
        <w:spacing w:lineRule="exact" w:line="280"/>
        <w:ind w:right="17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spacing w:lineRule="exact" w:line="280"/>
        <w:ind w:right="17" w:hanging="0"/>
        <w:rPr>
          <w:color w:val="000000"/>
          <w:sz w:val="30"/>
        </w:rPr>
      </w:pPr>
      <w:r>
        <w:rPr>
          <w:color w:val="000000"/>
          <w:sz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spacing w:lineRule="exact" w:line="280"/>
              <w:ind w:right="53" w:hanging="0"/>
              <w:rPr>
                <w:sz w:val="30"/>
              </w:rPr>
            </w:pPr>
            <w:r>
              <w:rPr>
                <w:color w:val="000000"/>
                <w:spacing w:val="8"/>
                <w:sz w:val="30"/>
              </w:rPr>
              <w:t>УКАЗАНИЯ</w:t>
            </w:r>
          </w:p>
          <w:p>
            <w:pPr>
              <w:pStyle w:val="Normal"/>
              <w:shd w:fill="FFFFFF" w:val="clear"/>
              <w:spacing w:lineRule="exact" w:line="280"/>
              <w:ind w:right="17" w:hanging="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по заполнению формы государственной статистической</w:t>
            </w:r>
            <w:r>
              <w:rPr>
                <w:color w:val="000000"/>
                <w:spacing w:val="-11"/>
                <w:sz w:val="30"/>
              </w:rPr>
              <w:t xml:space="preserve"> отчетности</w:t>
              <w:br/>
            </w:r>
            <w:r>
              <w:rPr>
                <w:color w:val="000000"/>
                <w:sz w:val="30"/>
              </w:rPr>
              <w:t>1-заболеваемость ЧАЭС (Минздрав) «Отчет о числе заболеваний и причинах смерти граждан, пострадавших от катастрофы на Чернобыльской АЭС, других радиационных авар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exact" w:line="280"/>
        <w:ind w:left="0" w:hanging="0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TextBodyIndent"/>
        <w:spacing w:lineRule="exact" w:line="280" w:before="0" w:after="240"/>
        <w:ind w:left="0" w:hanging="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spacing w:lineRule="exact" w:line="330"/>
        <w:ind w:firstLine="709"/>
        <w:jc w:val="both"/>
        <w:rPr>
          <w:sz w:val="30"/>
        </w:rPr>
      </w:pPr>
      <w:r>
        <w:rPr>
          <w:sz w:val="30"/>
        </w:rPr>
        <w:t xml:space="preserve">1. Государственную статистическую отчетность по форме </w:t>
        <w:br/>
      </w:r>
      <w:r>
        <w:rPr>
          <w:color w:val="000000"/>
          <w:sz w:val="30"/>
        </w:rPr>
        <w:t>1-заболеваемость ЧАЭС (Минздрав)</w:t>
      </w:r>
      <w:r>
        <w:rPr>
          <w:sz w:val="30"/>
        </w:rPr>
        <w:t xml:space="preserve"> «Отчет о числе заболеваний и причинах смерти граждан, пострадавших от катастрофы на Чернобыльской АЭС, </w:t>
      </w:r>
      <w:r>
        <w:rPr>
          <w:color w:val="000000"/>
          <w:sz w:val="30"/>
        </w:rPr>
        <w:t>других радиационных аварий</w:t>
      </w:r>
      <w:r>
        <w:rPr>
          <w:sz w:val="30"/>
        </w:rPr>
        <w:t xml:space="preserve">» (далее – отчет) представляют государственные организации здравоохранения, подчиненные Министерству здравоохранения Республики Беларусь и местным исполнительным и распорядительным органам, – центральные районные (городские) больницы, поликлиники, городские организации здравоохранения; государственные организации здравоохранения, подчиненные республиканским органам государственного управления, осуществляющие учет и наблюдение граждан, </w:t>
      </w:r>
      <w:r>
        <w:rPr>
          <w:sz w:val="30"/>
          <w:szCs w:val="30"/>
        </w:rPr>
        <w:t>пострадавших от катастрофы на Чернобыльской АЭС, других радиационных аварий.</w:t>
      </w:r>
    </w:p>
    <w:p>
      <w:pPr>
        <w:pStyle w:val="31"/>
        <w:spacing w:lineRule="exact" w:line="330"/>
        <w:ind w:firstLine="709"/>
        <w:rPr/>
      </w:pPr>
      <w:r>
        <w:rPr>
          <w:sz w:val="30"/>
        </w:rPr>
        <w:t>2. В отчете отражаются данные о числе заболеваний и причинах смерти граждан, пострадавших от катастрофы на Чернобыльской АЭС, других радиационных аварий, полученные на основании форм первичной медицинской документации: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</w:rPr>
        <w:t>№ </w:t>
      </w:r>
      <w:r>
        <w:rPr>
          <w:sz w:val="30"/>
          <w:szCs w:val="30"/>
        </w:rPr>
        <w:t xml:space="preserve">025-3/у-07 «Ведомость учета посещений, заболеваний и пролеченных больных врачом в амбулаторно-поликлинических организациях», утвержденной приказом </w:t>
      </w:r>
      <w:r>
        <w:rPr>
          <w:spacing w:val="-4"/>
          <w:sz w:val="30"/>
          <w:szCs w:val="30"/>
        </w:rPr>
        <w:t xml:space="preserve">Министерства здравоохранения Республики Беларусь </w:t>
      </w:r>
      <w:bookmarkStart w:id="0" w:name="OLE_LINK1"/>
      <w:r>
        <w:rPr>
          <w:spacing w:val="-4"/>
          <w:sz w:val="30"/>
          <w:szCs w:val="30"/>
        </w:rPr>
        <w:t>от 30 августа 2007 г</w:t>
      </w:r>
      <w:r>
        <w:rPr>
          <w:sz w:val="30"/>
          <w:szCs w:val="30"/>
        </w:rPr>
        <w:t>. № 710 «Об утверждении форм первичной медицинской документации в амбулаторно-поликлинических организациях»</w:t>
      </w:r>
      <w:bookmarkEnd w:id="0"/>
      <w:r>
        <w:rPr>
          <w:sz w:val="30"/>
          <w:szCs w:val="30"/>
        </w:rPr>
        <w:t>;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</w:rPr>
        <w:t xml:space="preserve">106/у-10 </w:t>
      </w:r>
      <w:r>
        <w:rPr>
          <w:sz w:val="30"/>
          <w:szCs w:val="30"/>
        </w:rPr>
        <w:t xml:space="preserve">«Врачебное свидетельство о смерти (мертворождении)», установленной постановлением Министерства здравоохранения Республики Беларусь от 16 декабря 2010 г. № 168 </w:t>
      </w:r>
      <w:r>
        <w:rPr>
          <w:spacing w:val="-2"/>
          <w:sz w:val="30"/>
          <w:szCs w:val="30"/>
        </w:rPr>
        <w:t>«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»</w:t>
      </w:r>
      <w:r>
        <w:rPr>
          <w:sz w:val="30"/>
          <w:szCs w:val="30"/>
        </w:rPr>
        <w:t xml:space="preserve"> (Национальный реестр правовых актов Республики Беларусь, 2011 г., </w:t>
        <w:br/>
        <w:t>№ 12, 8/23141) (далее – форма 106/у-10)</w:t>
      </w:r>
      <w:r>
        <w:rPr>
          <w:sz w:val="30"/>
        </w:rPr>
        <w:t>.</w:t>
      </w:r>
    </w:p>
    <w:p>
      <w:pPr>
        <w:pStyle w:val="31"/>
        <w:spacing w:lineRule="exact" w:line="330"/>
        <w:ind w:firstLine="709"/>
        <w:rPr>
          <w:sz w:val="30"/>
          <w:szCs w:val="30"/>
        </w:rPr>
      </w:pPr>
      <w:r>
        <w:rPr>
          <w:sz w:val="30"/>
        </w:rPr>
        <w:t>3. </w:t>
      </w:r>
      <w:r>
        <w:rPr>
          <w:sz w:val="30"/>
          <w:szCs w:val="30"/>
        </w:rPr>
        <w:t>При заполнении отчета следует руководствоваться Инструкцией о порядке организации диспансерного обследования граждан, пострадавших от катастрофы на Чернобыльской АЭС, других радиационных аварий, утвержденной постановлением Министерства здравоохранения Республики Беларусь от 16 марта 2010 г. № 28 «О порядке организации диспансерного обследования граждан, пострадавших от катастрофы на Чернобыльской АЭС, других радиационных аварий, и признании утратившими силу некоторых постановлений Министерства здравоохранения Республики Беларусь и структурного элемента нормативного правового акта» (Национальный реестр правовых актов Республики Беларусь, 2010 г., № 107, 8/22249).</w:t>
      </w:r>
    </w:p>
    <w:p>
      <w:pPr>
        <w:pStyle w:val="Normal"/>
        <w:numPr>
          <w:ilvl w:val="0"/>
          <w:numId w:val="0"/>
        </w:numPr>
        <w:spacing w:lineRule="exact" w:line="330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4. В отчете отражаются данные о числе заболеваний и причинах смерти граждан, пострадавших от катастрофы на Чернобыльской АЭС, других радиационных аварий, отнесенных к соответствующим группам первичного учета: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1. 1-я группа первичного учета – участники ликвидации последствий катастрофы на Чернобыльской АЭС: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дгруппа 1.1 – граждане, принимавшие участие в работах по ликвидации последствий катастрофы на Чернобыльской АЭС в 1986 - 1987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подгруппа 1.2: 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граждане, принимавшие участие в работах по ликвидации последствий катастрофы на Чернобыльской АЭС в 1988 - 1989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граждане, принимавшие участие в работах по дезактивации, строительству, жизнеобеспечению населения в 1986 - 1987 годах в зоне первоочередного отселения или зоне последующего отселения, включая военнослужащих и военнообязанных, призванных на специальные сборы и привлеченных к выполнению этих работ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2. 2-я группа первичного учета – граждане, эвакуированные, отселенные, самостоятельно выехавшие с территории радиоактивного загрязнения из зоны эвакуации (отчуждения) в 1986 году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3. 3-я группа первичного учета – граждане, постоянно (преимущественно) проживающие на территории радиоактивного загрязнения в зонах первоочередного отселения и зоны последующего отселения (включая детей, находившихся во внутриутробном состоянии), а также отселенные и самостоятельно выехавшие из этих зон, за исключением прибывших на данную территорию после 1 января 1990 г.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4. 4-я группа первичного учета – дети (в последующем подростки и взрослые), родившиеся от граждан 1-3-й групп первичного учета, за исключением включенных в 3-ю группу первичного учета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5. 5-я группа первичного учета – граждане, постоянно (преимущественно) проживающие на территории радиоактивного загрязнения в зоне с правом на отселение, в зоне с периодическим радиационным контролем; проживавшие на территории радиоактивного загрязнения в зоне с правом на отселение, в зоне с периодическим радиационным контролем, а также постоянно (преимущественно) проживающие (проживавшие) в населенных пунктах, выведенных из состава указанных зон в порядке, установленном законодательством Республики Беларусь, за исключением прибывших на данную территорию после 1 января 1990 г.;</w:t>
      </w:r>
    </w:p>
    <w:p>
      <w:pPr>
        <w:pStyle w:val="Normal"/>
        <w:numPr>
          <w:ilvl w:val="0"/>
          <w:numId w:val="0"/>
        </w:numPr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4.6. 6-я группа первичного учета – участники ликвидации последствий других радиационных аварий и их дети.</w:t>
      </w:r>
    </w:p>
    <w:p>
      <w:pPr>
        <w:pStyle w:val="Normal"/>
        <w:spacing w:lineRule="exact" w:line="330"/>
        <w:ind w:firstLine="709"/>
        <w:jc w:val="both"/>
        <w:rPr>
          <w:sz w:val="30"/>
        </w:rPr>
      </w:pPr>
      <w:r>
        <w:rPr>
          <w:sz w:val="30"/>
        </w:rPr>
        <w:t xml:space="preserve">5. Каждый случай острого заболевания, отраженный в текущем году, не подлежит отражению в отчете следующего года. </w:t>
      </w:r>
    </w:p>
    <w:p>
      <w:pPr>
        <w:pStyle w:val="Normal"/>
        <w:spacing w:lineRule="exact" w:line="330"/>
        <w:ind w:firstLine="709"/>
        <w:jc w:val="both"/>
        <w:rPr>
          <w:sz w:val="30"/>
        </w:rPr>
      </w:pPr>
      <w:r>
        <w:rPr>
          <w:sz w:val="30"/>
        </w:rPr>
        <w:t xml:space="preserve">Сведения о заболеваниях, выявленных у пациентов, поступивших в организацию здравоохранения, оказывающую стационарную медицинскую помощь, минуя поликлинику, следует вносить в отчет на общих основаниях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</w:rPr>
        <w:t xml:space="preserve">6. При кодировании заболеваний необходимо руководствоваться Международной классификацией болезней и проблем, связанных со здоровьем, десятого пересмотра, принятой в 1989 году сорок третьей сессией Всемирной </w:t>
      </w:r>
      <w:r>
        <w:rPr>
          <w:sz w:val="30"/>
          <w:szCs w:val="30"/>
        </w:rPr>
        <w:t>ассамблеи</w:t>
      </w:r>
      <w:r>
        <w:rPr>
          <w:sz w:val="30"/>
        </w:rPr>
        <w:t xml:space="preserve"> здравоохранения (далее – МКБ-10)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sz w:val="30"/>
        </w:rPr>
        <w:t xml:space="preserve">По классу «Беременность, роды и послеродовый период» отражаются состояния, отягощенные беременностью или являющиеся главной причиной для оказания акушерской помощи. Например: диссиминированное внутрисосудистое свертывание крови после аборта, сделанного два дня назад в другой организации здравоохранения </w:t>
        <w:br/>
        <w:t xml:space="preserve">(код О08.1); вторичная гипертензия (существовавшая ранее), осложнившая беременность, роды и послеродовый период  (код О10.4). </w:t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2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lang w:val="en-US"/>
        </w:rPr>
        <w:t>I</w:t>
      </w:r>
    </w:p>
    <w:p>
      <w:pPr>
        <w:pStyle w:val="Normal"/>
        <w:spacing w:lineRule="exact" w:line="280"/>
        <w:ind w:left="284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«Сведения о числе заболеваний и причинах смерти граждан, пострадавших от катастрофы на Чернобыльской АЭС, других радиационных аварий, подлежащих диспансеризации»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7. В графах 1-9 отражается число зарегистрированных случаев заболеваний, из них выявленных впервые, а также число умерших по причинам, зарегистрированным в отчетном году среди граждан всех групп первичного учета, по возрасту на основании формы 106/у-10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8. По строке 001 отражается число всех заболеваний, зарегистрированных у пациентов, из них установленных впервые в жизни, а также явившихся причиной смерти в отчетном году по всем группам первичного учет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001 во всех графах должны быть равны сумме данных по строкам 002, 003, 017, 018, с 028 по 030, 032, 033, с 040 по 047, 056, 057.</w:t>
      </w:r>
    </w:p>
    <w:p>
      <w:pPr>
        <w:pStyle w:val="Normal"/>
        <w:ind w:firstLine="709"/>
        <w:jc w:val="both"/>
        <w:rPr/>
      </w:pPr>
      <w:r>
        <w:rPr>
          <w:sz w:val="30"/>
        </w:rPr>
        <w:t>9. Данные по строке 003 во всех графах должны быть больше или  равны сумме данных по строкам 004 и 0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0. Данные по строке 004 во всех графах должны быть больше или  равны сумме данных по строкам с 005 по 0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. Данные по строке 014 во всех графах должны быть больше или  равны сумме данных по строкам 015 и 0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2. Данные по строке 018 во всех графах должны быть больше или  равны сумме данных по строкам 019 и 0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 Данные по строке 019 во всех графах должны быть больше или  равны сумме данных по строкам с 020 по 0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4. Данные по строке 033 во всех графах должны быть больше или  равны сумме данных по строкам 034, 035, с 037 по 039.</w:t>
      </w:r>
    </w:p>
    <w:p>
      <w:pPr>
        <w:pStyle w:val="Normal"/>
        <w:ind w:firstLine="709"/>
        <w:jc w:val="both"/>
        <w:rPr/>
      </w:pPr>
      <w:r>
        <w:rPr>
          <w:sz w:val="30"/>
        </w:rPr>
        <w:t>15. Данные по строке 047 во всех графах должны быть больше или  равны сумме данных по строкам с 048 по 055.</w:t>
      </w:r>
    </w:p>
    <w:p>
      <w:pPr>
        <w:pStyle w:val="TextBodyIndent"/>
        <w:spacing w:lineRule="exact" w:line="160"/>
        <w:ind w:left="284" w:hanging="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spacing w:lineRule="exact" w:line="160"/>
        <w:ind w:left="284" w:hanging="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3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lang w:val="en-US"/>
        </w:rPr>
        <w:t>II</w:t>
      </w:r>
    </w:p>
    <w:p>
      <w:pPr>
        <w:pStyle w:val="Normal"/>
        <w:spacing w:lineRule="exact" w:line="280"/>
        <w:jc w:val="center"/>
        <w:rPr>
          <w:sz w:val="30"/>
          <w:szCs w:val="30"/>
          <w:highlight w:val="lightGray"/>
        </w:rPr>
      </w:pPr>
      <w:r>
        <w:rPr>
          <w:caps/>
          <w:sz w:val="30"/>
          <w:szCs w:val="30"/>
        </w:rPr>
        <w:t>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1-Й ГРУППЫ ПЕРВИЧНОГО УЧЕТА</w:t>
      </w:r>
      <w:r>
        <w:rPr>
          <w:caps/>
          <w:sz w:val="30"/>
          <w:szCs w:val="30"/>
        </w:rPr>
        <w:t>»</w:t>
      </w:r>
    </w:p>
    <w:p>
      <w:pPr>
        <w:pStyle w:val="Normal"/>
        <w:ind w:firstLine="709"/>
        <w:jc w:val="center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6. По строке 101 отражается число всех заболеваний, зарегистрированных у пациентов, из них установленных впервые в жизни, а также явившихся причиной смерти в отчетном году отдельно по подгруппам первичного учета 1.1 и 1.2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101 во всех графах должны быть равны сумме данных по строкам 102, 103, 117, 118, с 128 по 130, 132, 133, с 140 по 147, 156, 1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7. Данные по строке 103 во всех графах должны быть больше или  равны сумме данных по строкам 104 и 1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8. Данные по строке 104 во всех графах должны быть больше или  равны сумме данных по строкам с 105 по 1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9. Данные по строке 114 во всех графах должны быть больше или  равны сумме данных по строкам 115 и 1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0. Данные по строке 118 во всех графах должны быть больше или  равны сумме данных по строкам 119 и 1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1. Данные по строке 119 во всех графах должны быть больше или  равны сумме данных по строкам с 120 по 1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2. Данные по строке 133 во всех графах должны быть больше или  равны сумме данных по строкам 134, 135, с 137 по 13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3. Данные по строке 147 во всех графах должны быть больше или  равны сумме данных по строкам с 148 по 155.</w:t>
      </w:r>
    </w:p>
    <w:p>
      <w:pPr>
        <w:pStyle w:val="Normal"/>
        <w:ind w:firstLine="709"/>
        <w:jc w:val="both"/>
        <w:rPr>
          <w:sz w:val="30"/>
          <w:highlight w:val="lightGray"/>
        </w:rPr>
      </w:pPr>
      <w:r>
        <w:rPr>
          <w:sz w:val="30"/>
          <w:highlight w:val="lightGray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caps/>
          <w:spacing w:val="-8"/>
          <w:sz w:val="30"/>
        </w:rPr>
        <w:t xml:space="preserve">Порядок заполнения </w:t>
      </w:r>
      <w:r>
        <w:rPr>
          <w:caps/>
          <w:sz w:val="30"/>
        </w:rPr>
        <w:t xml:space="preserve">РАЗДЕЛа </w:t>
      </w:r>
      <w:r>
        <w:rPr>
          <w:caps/>
          <w:sz w:val="30"/>
          <w:lang w:val="en-US"/>
        </w:rPr>
        <w:t>III</w:t>
      </w:r>
      <w:r>
        <w:rPr>
          <w:sz w:val="30"/>
          <w:szCs w:val="30"/>
        </w:rPr>
        <w:t xml:space="preserve"> </w:t>
        <w:br/>
        <w:t>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2-Й  ГРУППЫ ПЕРВИЧНОГО УЧЕТА</w:t>
      </w:r>
      <w:r>
        <w:rPr>
          <w:sz w:val="30"/>
          <w:szCs w:val="30"/>
        </w:rPr>
        <w:t>»</w:t>
      </w:r>
    </w:p>
    <w:p>
      <w:pPr>
        <w:pStyle w:val="Normal"/>
        <w:jc w:val="center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24. По строке 201 отражается число всех заболеваний, зарегистрированных у пациентов, из них установленных впервые в жизни, а также явившихся причиной смерти в отчетном году граждан</w:t>
        <w:br/>
        <w:t xml:space="preserve">2-й группы первичного учет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201 во всех графах должны быть равны сумме данных по строкам 202, 203, 217, 218, с 228 по 230, 232, 233, с 240 по 247, 256, 2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5. Данные по строке 203 во всех графах должны быть больше или  равны сумме данных по строкам 204 и 2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6. Данные по строке 204 во всех графах должны быть больше или  равны сумме данных по строкам с 205 по 2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7. Данные по строке 214 во всех графах должны быть больше или  равны сумме данных по строкам 215 и 2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8. Данные по строке 218 во всех графах должны быть больше или  равны сумме данных по строкам 219 и 2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9. Данные по строке 219 во всех графах должны быть больше или  равны сумме данных по строкам с 220 по 2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0. Данные по строке 233 во всех графах должны быть больше или  равны сумме данных по строкам 234, 235, с 237 по 23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1. Данные по строке 247 во всех графах должны быть больше или  равны сумме данных по строкам с 248 по 255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5</w:t>
      </w:r>
    </w:p>
    <w:p>
      <w:pPr>
        <w:pStyle w:val="Normal"/>
        <w:spacing w:lineRule="exact" w:line="280"/>
        <w:jc w:val="center"/>
        <w:rPr/>
      </w:pPr>
      <w:r>
        <w:rPr>
          <w:caps/>
          <w:spacing w:val="-8"/>
          <w:sz w:val="30"/>
        </w:rPr>
        <w:t xml:space="preserve">Порядок заполнения </w:t>
      </w:r>
      <w:r>
        <w:rPr>
          <w:caps/>
          <w:sz w:val="30"/>
        </w:rPr>
        <w:t xml:space="preserve">РАЗДЕЛа </w:t>
      </w:r>
      <w:r>
        <w:rPr>
          <w:caps/>
          <w:sz w:val="30"/>
          <w:szCs w:val="22"/>
          <w:lang w:val="en-US"/>
        </w:rPr>
        <w:t>iV</w:t>
      </w:r>
      <w:r>
        <w:rPr>
          <w:caps/>
          <w:sz w:val="30"/>
        </w:rPr>
        <w:br/>
      </w:r>
      <w:r>
        <w:rPr>
          <w:sz w:val="30"/>
          <w:szCs w:val="30"/>
        </w:rPr>
        <w:t xml:space="preserve"> 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3-Й  ГРУППЫ ПЕРВИЧНОГО УЧЕТА</w:t>
      </w:r>
      <w:r>
        <w:rPr>
          <w:sz w:val="30"/>
          <w:szCs w:val="30"/>
        </w:rPr>
        <w:t>»</w:t>
      </w:r>
    </w:p>
    <w:p>
      <w:pPr>
        <w:pStyle w:val="Normal"/>
        <w:ind w:firstLine="709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32. По строке 301 отражается число всех заболеваний, зарегистрированных у пациентов, из них установленных впервые в жизни, а также явившихся причиной смерти граждан 3-й группы первичного учета в отчетном году, по каждой возрастной группе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301 во всех графах должны быть равны сумме данных по строкам 302, 303, 317, 318, с 328 по 330, 332, 333, с 340 по 347, 356, 3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3. Данные по строке 303 во всех графах должны быть больше или  равны сумме данных по строкам 304 и 3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4. Данные по строке 304 во всех графах должны быть больше или  равны сумме данных по строкам с 305 по 3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5. Данные по строке 314 во всех графах должны быть больше или  равны сумме данных по строкам 315 и 3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6. Данные по строке 318 во всех графах должны быть больше или  равны сумме данных по строкам 319 и 3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7. Данные по строке 319 во всех графах должны быть больше или  равны сумме данных по строкам с 320 по 3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8. Данные по строке 333 во всех графах должны быть больше или  равны сумме данных по строкам 334, 335, с 337 по 33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9. Данные по строке 347 во всех графах должны быть больше или  равны сумме данных по строкам с 348 по 355.</w:t>
      </w:r>
    </w:p>
    <w:p>
      <w:pPr>
        <w:pStyle w:val="TextBodyIndent"/>
        <w:spacing w:lineRule="exact" w:line="280"/>
        <w:ind w:left="284" w:hanging="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spacing w:lineRule="exact" w:line="280"/>
        <w:ind w:left="284" w:hanging="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6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szCs w:val="22"/>
          <w:lang w:val="en-US"/>
        </w:rPr>
        <w:t>V</w:t>
      </w:r>
      <w:r>
        <w:rPr>
          <w:caps/>
          <w:sz w:val="30"/>
        </w:rPr>
        <w:br/>
      </w:r>
      <w:r>
        <w:rPr>
          <w:sz w:val="30"/>
          <w:szCs w:val="30"/>
        </w:rPr>
        <w:t xml:space="preserve"> 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4-Й  ГРУППЫ ПЕРВИЧНОГО УЧЕТА</w:t>
      </w:r>
      <w:r>
        <w:rPr>
          <w:sz w:val="30"/>
          <w:szCs w:val="30"/>
        </w:rPr>
        <w:t>»</w:t>
      </w:r>
    </w:p>
    <w:p>
      <w:pPr>
        <w:pStyle w:val="Normal"/>
        <w:ind w:firstLine="709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0. По строке 401 отражается число всех заболеваний, зарегистрированных у пациентов, из них установленных впервые в жизни, а также явившихся причиной смерти граждан 4-й группы первичного учета в отчетном году, по каждой возрастной группе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401 во всех графах должны быть равны сумме данных по строкам 402, 403, 417, 418, с 428 по 430, 432, 433, с 440 по 447, 456, 4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1. Данные по строке 403 во всех графах должны быть больше или  равны сумме данных по строкам 404 и 4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2. Данные по строке 404 во всех графах должны быть больше или  равны сумме данных по строкам с 405 по 4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3. Данные по строке 414 во всех графах должны быть больше или  равны сумме данных по строкам 415 и 4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4. Данные по строке 418 во всех графах должны быть больше или  равны сумме данных по строкам 419 и 4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5. Данные по строке 419 во всех графах должны быть больше или  равны сумме данных по строкам с 420 по 4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6. Данные по строке 433 во всех графах должны быть больше или  равны сумме данных по строкам 434, 435, с 437 по 43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7. Данные по строке 447 во всех графах должны быть больше или  равны сумме данных по строкам с 448 по 455.</w:t>
      </w:r>
    </w:p>
    <w:p>
      <w:pPr>
        <w:pStyle w:val="Normal"/>
        <w:ind w:firstLine="709"/>
        <w:jc w:val="both"/>
        <w:rPr>
          <w:sz w:val="30"/>
          <w:highlight w:val="lightGray"/>
        </w:rPr>
      </w:pPr>
      <w:r>
        <w:rPr>
          <w:sz w:val="30"/>
          <w:highlight w:val="lightGray"/>
        </w:rPr>
      </w:r>
    </w:p>
    <w:p>
      <w:pPr>
        <w:pStyle w:val="Normal"/>
        <w:ind w:firstLine="709"/>
        <w:jc w:val="both"/>
        <w:rPr>
          <w:sz w:val="30"/>
          <w:highlight w:val="lightGray"/>
        </w:rPr>
      </w:pPr>
      <w:r>
        <w:rPr>
          <w:sz w:val="30"/>
          <w:highlight w:val="lightGray"/>
        </w:rPr>
      </w:r>
    </w:p>
    <w:p>
      <w:pPr>
        <w:pStyle w:val="Normal"/>
        <w:ind w:firstLine="709"/>
        <w:jc w:val="both"/>
        <w:rPr>
          <w:sz w:val="30"/>
          <w:highlight w:val="lightGray"/>
        </w:rPr>
      </w:pPr>
      <w:r>
        <w:rPr>
          <w:sz w:val="30"/>
          <w:highlight w:val="lightGray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7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szCs w:val="22"/>
          <w:lang w:val="en-US"/>
        </w:rPr>
        <w:t>Vi</w:t>
      </w:r>
      <w:r>
        <w:rPr>
          <w:caps/>
          <w:sz w:val="30"/>
        </w:rPr>
        <w:br/>
      </w:r>
      <w:r>
        <w:rPr>
          <w:sz w:val="30"/>
          <w:szCs w:val="30"/>
        </w:rPr>
        <w:t xml:space="preserve"> 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5-Й  ГРУППЫ ПЕРВИЧНОГО УЧЕТА</w:t>
      </w:r>
      <w:r>
        <w:rPr>
          <w:sz w:val="30"/>
          <w:szCs w:val="30"/>
        </w:rPr>
        <w:t>»</w:t>
      </w:r>
    </w:p>
    <w:p>
      <w:pPr>
        <w:pStyle w:val="Normal"/>
        <w:ind w:firstLine="709"/>
        <w:jc w:val="both"/>
        <w:rPr>
          <w:sz w:val="30"/>
          <w:szCs w:val="30"/>
          <w:highlight w:val="lightGray"/>
        </w:rPr>
      </w:pPr>
      <w:r>
        <w:rPr>
          <w:sz w:val="30"/>
          <w:szCs w:val="30"/>
          <w:highlight w:val="lightGray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8. По строке 501 отражается число всех заболеваний, зарегистрированных у пациентов, из них установленных впервые в жизни, а также явившихся причиной смерти граждан 5-й группы первичного учета в отчетном году, по каждой возрастной групп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501 во всех графах должны быть равны сумме данных по строкам 502, 503, 517, 518, с 528 по 530, 532, 533, с 540 по 547, 556, 5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9. Данные по строке 503 во всех графах должны быть больше или  равны сумме данных по строкам 504 и 5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0. Данные по строке 504 во всех графах должны быть больше или  равны сумме данных по строкам с 505 по 5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1. Данные по строке 514 во всех графах должны быть больше или  равны сумме данных по строкам 515 и 5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2. Данные по строке 518 во всех графах должны быть больше или  равны сумме данных по строкам 519 и 5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3. Данные по строке 519 во всех графах должны быть больше или  равны сумме данных по строкам с 520 по 5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4. Данные по строке 533 во всех графах должны быть больше или  равны сумме данных по строкам 534, 535, с 537 по 539.</w:t>
      </w:r>
    </w:p>
    <w:p>
      <w:pPr>
        <w:pStyle w:val="Normal"/>
        <w:ind w:firstLine="709"/>
        <w:jc w:val="both"/>
        <w:rPr/>
      </w:pPr>
      <w:r>
        <w:rPr>
          <w:sz w:val="30"/>
        </w:rPr>
        <w:t>55. Данные по строке 547 во всех графах должны быть больше или  равны сумме данных по строкам с 548 по 55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exact" w:line="280"/>
        <w:ind w:left="0" w:hanging="0"/>
        <w:jc w:val="center"/>
        <w:rPr>
          <w:caps/>
          <w:sz w:val="30"/>
        </w:rPr>
      </w:pPr>
      <w:r>
        <w:rPr>
          <w:caps/>
          <w:sz w:val="30"/>
        </w:rPr>
        <w:t>Глава 8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szCs w:val="22"/>
          <w:lang w:val="en-US"/>
        </w:rPr>
        <w:t>Vii</w:t>
      </w:r>
      <w:r>
        <w:rPr>
          <w:caps/>
          <w:sz w:val="30"/>
        </w:rPr>
        <w:br/>
      </w:r>
      <w:r>
        <w:rPr>
          <w:sz w:val="30"/>
          <w:szCs w:val="30"/>
        </w:rPr>
        <w:t xml:space="preserve"> «</w:t>
      </w:r>
      <w:r>
        <w:rPr>
          <w:caps/>
          <w:color w:val="000000"/>
          <w:sz w:val="30"/>
          <w:szCs w:val="30"/>
        </w:rPr>
        <w:t xml:space="preserve">Сведения </w:t>
      </w:r>
      <w:r>
        <w:rPr>
          <w:color w:val="000000"/>
          <w:sz w:val="30"/>
          <w:szCs w:val="30"/>
        </w:rPr>
        <w:t>О ЧИСЛЕ ЗАБОЛЕВАНИЙ И ПРИЧИНАХ СМЕРТИ ГРАЖДАН 6-Й  ГРУППЫ ПЕРВИЧНОГО УЧЕТА</w:t>
      </w:r>
      <w:r>
        <w:rPr>
          <w:sz w:val="30"/>
          <w:szCs w:val="30"/>
        </w:rPr>
        <w:t>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56. По строке 601 отражается число всех заболеваний, зарегистрированных у пациентов, из них установленных впервые в жизни, а также явившихся причиной смерти граждан 6-й группы первичного учета в отчетном году, по каждой возрастной группе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нные по строке 601 во всех графах должны быть равны сумме данных по строкам 602, 603, 617, 618, с 628 по 630, 632, 633, с 640 по 647, 656, 65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7. Данные по строке 603 во всех графах должны быть больше или  равны сумме данных по строкам 604 и 614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8. Данные по строке 604 во всех графах должны быть больше или  равны сумме данных по строкам с 605 по 61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9. Данные по строке 614 во всех графах должны быть больше или  равны сумме данных по строкам 615 и 616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0. Данные по строке 618 во всех графах должны быть больше или  равны сумме данных по строкам 619 и 627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1. Данные по строке 619 во всех графах должны быть больше или  равны сумме данных по строкам с 620 по 625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2. Данные по строке 633 во всех графах должны быть больше или  равны сумме данных по строкам 634, 635, с 637 по 639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3. Данные по строке 647 во всех графах должны быть больше или  равны сумме данных по строкам с 648 по 655.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</w:r>
    </w:p>
    <w:p>
      <w:pPr>
        <w:pStyle w:val="PlainTex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ind w:left="0" w:firstLine="709"/>
        <w:rPr>
          <w:sz w:val="20"/>
        </w:rPr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567" w:top="90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first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5028" w:firstLine="552"/>
      <w:outlineLvl w:val="7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</w:pPr>
    <w:rPr/>
  </w:style>
  <w:style w:type="paragraph" w:styleId="21">
    <w:name w:val="Основной текст с отступом 2"/>
    <w:basedOn w:val="Normal"/>
    <w:qFormat/>
    <w:pPr>
      <w:ind w:left="51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9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4956" w:firstLine="708"/>
    </w:pPr>
    <w:rPr>
      <w:bCs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3:00Z</dcterms:created>
  <dc:creator>Имя</dc:creator>
  <dc:description/>
  <cp:keywords/>
  <dc:language>en-US</dc:language>
  <cp:lastModifiedBy>USER</cp:lastModifiedBy>
  <cp:lastPrinted>2011-11-15T15:09:00Z</cp:lastPrinted>
  <dcterms:modified xsi:type="dcterms:W3CDTF">2013-01-31T13:23:00Z</dcterms:modified>
  <cp:revision>2</cp:revision>
  <dc:subject/>
  <dc:title>                                                                 Утверждено</dc:title>
</cp:coreProperties>
</file>