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5527" w:hanging="0"/>
        <w:rPr>
          <w:sz w:val="30"/>
        </w:rPr>
      </w:pPr>
      <w:r>
        <w:rPr>
          <w:sz w:val="30"/>
        </w:rPr>
        <w:t xml:space="preserve">О внесении изменений в постановление Национального статистического комитета Республики Беларусь от </w:t>
        <w:br/>
        <w:t>8 октября 2014 г. № 174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 Внести по представлению Министерства здравоохранения Республики Беларусь в постановление Национального статистического комитета Республики Беларусь от 8 октября 2014 г. № 174 </w:t>
        <w:br/>
        <w:t xml:space="preserve">«Об утверждении формы государственной статистической отчетности </w:t>
        <w:br/>
        <w:t>1-иппп (Минздрав) «Отчет об инфекциях, передаваемых преимущественно половым путем, микозах и инфестациях» и указаний по ее заполнению» (Национальный правовой Интернет-портал Республики Беларусь, 16.10.2014, 7/2945; 24.11.2015, 7/3307) следующие изменения:</w:t>
      </w:r>
    </w:p>
    <w:p>
      <w:pPr>
        <w:pStyle w:val="Normal"/>
        <w:ind w:firstLine="709"/>
        <w:jc w:val="both"/>
        <w:rPr/>
      </w:pPr>
      <w:r>
        <w:rPr>
          <w:sz w:val="30"/>
        </w:rPr>
        <w:t>1.1. </w:t>
      </w: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 формы государственной статистической отчетности 1-иппп (Минздрав) «Отчет об инфекциях, передаваемых преимущественно половым путем, микозах и инфестациях», утвержденной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1276"/>
        <w:gridCol w:w="425"/>
        <w:gridCol w:w="2268"/>
      </w:tblGrid>
      <w:tr>
        <w:trPr>
          <w:trHeight w:val="80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ind w:left="-57" w:right="-57" w:hanging="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before="40" w:after="0"/>
        <w:ind w:firstLine="709"/>
        <w:jc w:val="both"/>
        <w:rPr>
          <w:sz w:val="30"/>
        </w:rPr>
      </w:pPr>
      <w:r>
        <w:rPr>
          <w:sz w:val="30"/>
        </w:rPr>
        <w:t>1.2. абзац третий пункта 2 Указаний по заполнению формы государственной статистической отчетности 1-иппп (Минздрав) «Отчет об инфекциях, передаваемых преимущественно половым путем, микозах и инфестациях», утвержденных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«карта учета прохождения диспансеризации пациентом старше </w:t>
        <w:br/>
        <w:t xml:space="preserve">18 лет по форме 131/у-ДВ, карта учета прохождения диспансеризации пациентом до 18 лет по форме 131/у-ДР согласно приложениям 2 и 3 </w:t>
        <w:br/>
        <w:t xml:space="preserve">к Инструкции о порядке проведения диспансеризации, утвержденной постановлением Министерства здравоохранения Республики Беларусь </w:t>
        <w:br/>
        <w:t>от 12 августа 2016 г. № 96 (Национальный правовой Интернет-портал Республики Беларусь, 01.10.2016, 8/31254);».</w:t>
      </w:r>
    </w:p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31T11:58:00Z</cp:lastPrinted>
  <dcterms:modified xsi:type="dcterms:W3CDTF">2017-08-11T12:00:00Z</dcterms:modified>
  <cp:revision>65</cp:revision>
  <dc:subject/>
  <dc:title>Аб зацвярджэнні формы дзяржаўнай статыстычнай </dc:title>
</cp:coreProperties>
</file>