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Национального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статистического комитета</w:t>
      </w:r>
    </w:p>
    <w:p>
      <w:pPr>
        <w:pStyle w:val="Heading3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Республики Беларусь</w:t>
      </w:r>
    </w:p>
    <w:p>
      <w:pPr>
        <w:pStyle w:val="Normal"/>
        <w:spacing w:lineRule="exact" w:line="300"/>
        <w:ind w:left="6237" w:hanging="0"/>
        <w:rPr>
          <w:sz w:val="26"/>
          <w:szCs w:val="26"/>
        </w:rPr>
      </w:pPr>
      <w:r>
        <w:rPr>
          <w:sz w:val="26"/>
          <w:szCs w:val="26"/>
        </w:rPr>
        <w:t>11.08.2010  № 163</w:t>
      </w:r>
    </w:p>
    <w:p>
      <w:pPr>
        <w:pStyle w:val="Heading4"/>
        <w:spacing w:lineRule="exact" w:line="300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exact" w:line="300"/>
        <w:ind w:right="63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КАЗАНИЯ</w:t>
      </w:r>
    </w:p>
    <w:p>
      <w:pPr>
        <w:pStyle w:val="ConsPlusTitle"/>
        <w:widowControl/>
        <w:spacing w:lineRule="exact" w:line="300" w:before="120" w:after="0"/>
        <w:ind w:right="447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 заполнению формы государственной статистической отчетности 1</w:t>
      </w:r>
      <w:r>
        <w:rPr>
          <w:rFonts w:cs="Times New Roman" w:ascii="Times New Roman" w:hAnsi="Times New Roman"/>
          <w:b w:val="false"/>
          <w:bCs w:val="false"/>
          <w:spacing w:val="4"/>
          <w:sz w:val="26"/>
          <w:szCs w:val="26"/>
        </w:rPr>
        <w:t xml:space="preserve">-скорая помощь (Минздрав) «Отчет о </w:t>
      </w:r>
      <w:r>
        <w:rPr>
          <w:rFonts w:cs="Times New Roman" w:ascii="Times New Roman" w:hAnsi="Times New Roman"/>
          <w:b w:val="false"/>
          <w:bCs w:val="false"/>
          <w:spacing w:val="-6"/>
          <w:sz w:val="26"/>
          <w:szCs w:val="26"/>
        </w:rPr>
        <w:t xml:space="preserve">деятельно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лужбы скорой (неотложной) медицинской помощи»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ЛАВА 1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TextBodyIndent"/>
        <w:spacing w:before="120" w:after="0"/>
        <w:rPr/>
      </w:pPr>
      <w:r>
        <w:rPr>
          <w:sz w:val="26"/>
          <w:szCs w:val="26"/>
        </w:rPr>
        <w:t>1. Государственную статистическую отчетность по форме 1-скорая помощь (Минздрав) «</w:t>
      </w:r>
      <w:r>
        <w:rPr>
          <w:spacing w:val="4"/>
          <w:sz w:val="26"/>
          <w:szCs w:val="26"/>
        </w:rPr>
        <w:t xml:space="preserve">Отчет о </w:t>
      </w:r>
      <w:r>
        <w:rPr>
          <w:spacing w:val="-6"/>
          <w:sz w:val="26"/>
          <w:szCs w:val="26"/>
        </w:rPr>
        <w:t xml:space="preserve">деятельности </w:t>
      </w:r>
      <w:r>
        <w:rPr>
          <w:sz w:val="26"/>
          <w:szCs w:val="26"/>
        </w:rPr>
        <w:t>службы скорой (неотложной) медицинской помощи» (далее – отчет) представляют станции скорой (неотложной) медицинской помощи, организации здравоохранения, имеющие в своем составе отделения скорой (неотложной) медицинской помощи, организации здравоохранения республиканских органов государственного управления.</w:t>
      </w:r>
    </w:p>
    <w:p>
      <w:pPr>
        <w:pStyle w:val="TextBodyIndent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2. Отчет заполняется на основании данных первичной медицинской документации по формам № 109/у-09 «Журнал записи вызовов службы скорой (неотложной) медицинской помощи» (далее – форма № 109/у-09) и № 115/у-09 «Дневник работы службы скорой (неотложной) медицинской помощи» </w:t>
        <w:br/>
        <w:t xml:space="preserve">(далее – форма № 115/у-09) согласно приложениям 1 и 7 к приказу Министерства здравоохранения Республики Беларусь от 13 августа 2009 г. № 790 </w:t>
        <w:br/>
        <w:t>«Об утверждении форм первичной медицинской документации службы скорой (неотложной) медицинской помощи».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ГЛАВА 2</w:t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ШТАТЫ СТАНЦИИ (ОТДЕЛЕНИЯ) СКОРОЙ </w:t>
        <w:br/>
        <w:t>(НЕОТЛОЖНОЙ) МЕДИЦИНСКОЙ ПОМОЩИ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Данные по строке 02 во всех графах заполняются в соответствии со штатным расписанием, утвержденным в установленном порядке руководителем организации здравоохран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Данные по строке 03 во всех графах заполняются на основании платежной ведомости за декабрь отчетного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По строке 04 во всех графах отражаются данные о физических лицах (основных работниках) на занятых должностях (кроме работников, отсутствующих в связи с отпуском по беременности и родам, в связи с усыновлением (удочерением) ребенка в возрасте до трех месяцев, находящихся в отпуске по уходу за ребенком до достижения им возраста трех лет) без учета работников, принятых на работу по совместительству из других организаций (внешних совместителей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По строкам 02-04 в графе 2 отражаются данные о врачах, включая врачей, занимающих должности руководителей и их заместителей; в графе 3 – данные о среднем медицинском персонале, без провизоров (фармацевтов); в графе 5 – данные о прочем персонале, включая провизоров (фармацевтов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 Данные по строкам 02-04 в графе 1 должны быть равны сумме данных в графах с 2 по 5. Данные по строкам 02 и 03 во всех графах заполняются с двумя знаками после запятой, данные по строке 04 – в целых числах.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8"/>
          <w:tab w:val="left" w:pos="-284" w:leader="none"/>
        </w:tabs>
        <w:jc w:val="center"/>
        <w:rPr/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I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МЕДИЦИНСКАЯ ПОМОЩЬ ПРИ ВЫЕЗДАХ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 В разделе </w:t>
      </w:r>
      <w:r>
        <w:rPr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тражаются данные об оказании медицинской помощи на основании</w:t>
      </w:r>
      <w:r>
        <w:rPr>
          <w:color w:val="000000"/>
          <w:sz w:val="26"/>
          <w:szCs w:val="26"/>
        </w:rPr>
        <w:t xml:space="preserve"> данных формы № 115/у-09. </w:t>
      </w:r>
      <w:r>
        <w:rPr>
          <w:sz w:val="26"/>
          <w:szCs w:val="26"/>
        </w:rPr>
        <w:t>Данные заполняются в целых числ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9. По</w:t>
      </w:r>
      <w:r>
        <w:rPr>
          <w:sz w:val="26"/>
          <w:szCs w:val="26"/>
        </w:rPr>
        <w:t xml:space="preserve"> строке 05 отражается количество всех обращений, поступивших как через средства связи, так и непосредственно на станцию (отделение) или к бригаде скорой (неотложной) медицинской помощи, для оказания медицинской помощи или транспортировки больных по </w:t>
      </w:r>
      <w:r>
        <w:rPr>
          <w:spacing w:val="-4"/>
          <w:sz w:val="26"/>
          <w:szCs w:val="26"/>
        </w:rPr>
        <w:t>направлениям амбулаторно-поликлинических организаций здравоохранения</w:t>
      </w:r>
      <w:r>
        <w:rPr>
          <w:sz w:val="26"/>
          <w:szCs w:val="26"/>
        </w:rPr>
        <w:t xml:space="preserve"> в стационарные организации здравоохранения, включая число безрезультатных выездов и число отказов и переадресов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 По строке 06 отражается количество всех выполненных выездов бригад скорой (неотложной) медицинской помощи по поводу оказания медицинской помощи, а также транспортировки больных по направлениям амбулаторно-поликлинических организаций здравоохранения в стационарные организации здравоохранения, включая вызовы при непосредственном обращении на станцию (отделение) или к бригаде скорой (неотложной) медицинской помощи с последующей транспортировкой в стационарные, амбулаторно-поликлинические организации здравоохран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06 не отражаются данные об отказах и переадресовках в другие организации здравоохранения, вызовы при непосредственном обращении на станцию (отделение) или к бригаде скорой (неотложной) медицинской помощи без последующей транспортировки в стационарные, амбулаторно-поликлинические организации здравоохран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 По строке 07 отражается число лиц, которым оказана медицинская помощь станцией (отделением) скорой (неотложной) медицинской помощи, включая лиц, которым оказана медицинская помощь на станции (отделении) и на попутных вызовах. По строке 07 не отражаются данные о безрезультатных выезда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путный вызов – обращение непосредственно к бригаде скорой (неотложной) медицинской помощи при выполнении ею другого вызо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 Данные по строкам 05-08 в графе 1 должны быть равны сумме данных в графах с 2 по 4, 6, 7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В справочной информ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09 отражается число отказов и переадресовок обращений для оказания скорой (неотложной) медицинской помощи (переадресовано в другие организации здравоохранения; отказано как необоснованное обращение; отказ от записанного вызова самим больным или вызывающим в связи с улучшением состояния, купированием приступа, приходом участкового врача или другое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13 отражается число безрезультатных выездов, оказавшихся ложными, по которым не найден адрес или отсутствовал пациен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строке 14 отражается число выездов для медицинского обеспечения массовых мероприятий, проводимых по решениям местных исполнительных и распорядительных органов, по заявлениям и письмам организаций культуры и спортивных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строке 16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тражается число выездов на консультации в другие организации здравоохранения.</w:t>
      </w:r>
    </w:p>
    <w:p>
      <w:pPr>
        <w:pStyle w:val="Normal"/>
        <w:tabs>
          <w:tab w:val="clear" w:pos="708"/>
          <w:tab w:val="left" w:pos="-284" w:leader="none"/>
        </w:tabs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val="en-US"/>
        </w:rPr>
        <w:t>4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ЗАПОЛНЕНИЯ РАЗДЕЛА </w:t>
      </w:r>
      <w:r>
        <w:rPr>
          <w:sz w:val="26"/>
          <w:szCs w:val="26"/>
          <w:lang w:val="en-US"/>
        </w:rPr>
        <w:t>IV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ЕЯТЕЛЬНОСТЬ БРИГАД И СМЕН СКОРОЙ (НЕОТЛОЖНОЙ) </w:t>
        <w:br/>
        <w:t>МЕДИЦИНСКОЙ ПОМОЩИ»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14. 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отражаются данные о деятельности бригад и смен скорой (неотложной) медицинской помощи по данным формы № 109/у-09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анные в графе 1 по всем строкам заполняются с одним знаком после запятой, в графе 2 – с двумя знаками после запятой, в графе 3 – в целых числа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5. Данные по строке 17 в графе 3 </w:t>
      </w:r>
      <w:r>
        <w:rPr>
          <w:color w:val="000000"/>
          <w:sz w:val="26"/>
          <w:szCs w:val="26"/>
        </w:rPr>
        <w:t xml:space="preserve">раздела </w:t>
      </w:r>
      <w:r>
        <w:rPr>
          <w:color w:val="000000"/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лжны быть равны данным по строке 07 в графе 1 раздела </w:t>
      </w:r>
      <w:r>
        <w:rPr>
          <w:color w:val="000000"/>
          <w:sz w:val="26"/>
          <w:szCs w:val="26"/>
          <w:lang w:val="en-US"/>
        </w:rPr>
        <w:t>III</w:t>
      </w:r>
      <w:r>
        <w:rPr>
          <w:sz w:val="26"/>
          <w:szCs w:val="26"/>
        </w:rPr>
        <w:t>.</w:t>
      </w:r>
    </w:p>
    <w:p>
      <w:pPr>
        <w:pStyle w:val="2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38"/>
      <w:pgMar w:left="1701" w:right="84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ind w:left="5670" w:hanging="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80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left="4962" w:hanging="0"/>
      <w:outlineLvl w:val="4"/>
    </w:pPr>
    <w:rPr>
      <w:sz w:val="30"/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709"/>
      <w:jc w:val="both"/>
    </w:pPr>
    <w:rPr>
      <w:sz w:val="30"/>
      <w:szCs w:val="3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55:00Z</dcterms:created>
  <dc:creator>Yuliya.Panasenko</dc:creator>
  <dc:description/>
  <cp:keywords/>
  <dc:language>en-US</dc:language>
  <cp:lastModifiedBy>Yuliya.Panasenko</cp:lastModifiedBy>
  <cp:lastPrinted>2015-11-13T09:09:00Z</cp:lastPrinted>
  <dcterms:modified xsi:type="dcterms:W3CDTF">2015-11-13T06:09:00Z</dcterms:modified>
  <cp:revision>42</cp:revision>
  <dc:subject/>
  <dc:title>УТВЕРЖДЕНО</dc:title>
</cp:coreProperties>
</file>