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Subtitle"/>
        <w:spacing w:lineRule="exact" w:line="280"/>
        <w:ind w:left="6237" w:hanging="0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Постановление </w:t>
      </w:r>
    </w:p>
    <w:p>
      <w:pPr>
        <w:pStyle w:val="Normal"/>
        <w:spacing w:lineRule="exact" w:line="280"/>
        <w:ind w:left="6237" w:hanging="0"/>
        <w:rPr>
          <w:sz w:val="26"/>
          <w:szCs w:val="26"/>
        </w:rPr>
      </w:pPr>
      <w:r>
        <w:rPr>
          <w:sz w:val="26"/>
          <w:szCs w:val="26"/>
        </w:rPr>
        <w:t>Национального статистического комитета Республики Беларусь</w:t>
      </w:r>
    </w:p>
    <w:p>
      <w:pPr>
        <w:pStyle w:val="Normal"/>
        <w:spacing w:lineRule="exact" w:line="280" w:before="0" w:after="40"/>
        <w:ind w:left="6237" w:hanging="0"/>
        <w:rPr>
          <w:sz w:val="26"/>
          <w:szCs w:val="26"/>
        </w:rPr>
      </w:pPr>
      <w:r>
        <w:rPr>
          <w:sz w:val="26"/>
          <w:szCs w:val="26"/>
        </w:rPr>
        <w:t>15.11.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№ 311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  <w:t>УКАЗАНИЯ</w:t>
      </w:r>
    </w:p>
    <w:p>
      <w:pPr>
        <w:pStyle w:val="TextBody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заполнению формы государственной статистической отчетности </w:t>
        <w:br/>
        <w:t xml:space="preserve">1-медобеспечение ЧАЭС (Минздрав)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тчет о медицинском обеспечении граждан, пострадавших от катастрофы на Чернобыльской АЭС, других радиационных аварий</w:t>
      </w:r>
      <w:r>
        <w:rPr>
          <w:color w:val="000000"/>
          <w:sz w:val="26"/>
          <w:szCs w:val="26"/>
        </w:rPr>
        <w:t>»</w:t>
      </w:r>
    </w:p>
    <w:p>
      <w:pPr>
        <w:pStyle w:val="Plain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 Государственную статистическую отчетность по форме </w:t>
        <w:br/>
        <w:t xml:space="preserve">1-медобеспечение ЧАЭС (Минздрав)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тчет о медицинском обеспечении граждан, пострадавших от катастрофы на Чернобыльской АЭС, других радиационных аварий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(далее – отчет) представляют государственные организации здравоохранения, подчиненные республиканским органам государственного управления и местным исполнительным и распорядительным органам, осуществляющие учет и наблюдение граждан, пострадавших от катастрофы на Чернобыльской АЭС, других радиационных аварий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 Отчет заполняется на основании данных первичной медицинской документации по формам: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6"/>
          <w:szCs w:val="26"/>
        </w:rPr>
        <w:t>№ </w:t>
      </w:r>
      <w:r>
        <w:rPr>
          <w:sz w:val="26"/>
          <w:szCs w:val="26"/>
        </w:rPr>
        <w:t xml:space="preserve">025/у-07 «Медицинская карта амбулаторного больного» согласно приложению 1 к приказу Министерства здравоохранения Республики Беларусь </w:t>
        <w:br/>
        <w:t>от 30 августа 2007 г. № 710 «Об утверждении форм первичной медицинской документации в амбулаторно-поликлинических организациях»;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6"/>
          <w:szCs w:val="26"/>
        </w:rPr>
        <w:t>№ </w:t>
      </w:r>
      <w:r>
        <w:rPr>
          <w:sz w:val="26"/>
          <w:szCs w:val="26"/>
        </w:rPr>
        <w:t xml:space="preserve">112/у «История развития ребенка» и № 111/у «Индивидуальная карта беременной и родильницы» согласно приложениям 1 и 4 к приказу Министерства здравоохранения Республики Беларусь от 26 сентября 2007 г. № 774 </w:t>
        <w:br/>
        <w:t xml:space="preserve">«Об утверждении форм первичной медицинской документации акушерской-гинекологической и педиатрической службы»;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003/у-07 «Медицинская карта стационарного больного» согласно приложению 1 к приказу Министерства здравоохранения Республики Беларусь </w:t>
        <w:br/>
        <w:t xml:space="preserve">от 1 октября 2007 г. № 792 «Об утверждении форм первичной медицинской документации в организациях здравоохранения, оказывающих стационарную помощь»; </w:t>
      </w:r>
    </w:p>
    <w:p>
      <w:pPr>
        <w:pStyle w:val="3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3/у-10 «Медицинская справка о рождении» и 106/у-10 «Врачебное свидетельство о смерти (мертворождении)» согласно приложениям 1 и 2 </w:t>
        <w:br/>
        <w:t xml:space="preserve">к постановлению Министерства здравоохранения Республики Беларусь </w:t>
        <w:br/>
        <w:t xml:space="preserve">от 16 декабря 2010 г. № 168 «Об установлении форм «Медицинская справка </w:t>
        <w:br/>
        <w:t>о рождении», «Врачебное свидетельство о смерти (мертворождении)» и утверждении инструкций о порядке их заполнения» (Национальный реестр правовых актов Республики Беларусь, 2011 г., № 12, 8/23141)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 При заполнении отчета следует руководствоваться Инструкцией о порядке организации диспансерного обследования граждан, пострадавших от катастрофы на Чернобыльской АЭС, других радиационных аварий, утвержденной постановлением Министерства здравоохранения Республики Беларусь </w:t>
        <w:br/>
        <w:t>от 16 марта 2010 г. № 28 «О порядке организации диспансерного обследования граждан, пострадавших от катастрофы на Чернобыльской АЭС, других радиационных аварий, и признании утратившими силу некоторых постановлений Министерства здравоохранения Республики Беларусь и структурного элемента нормативного правового акта» (Национальный реестр правовых актов Республики Беларусь, 2010 г., № 107, 8/22249).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4. В отчете отражаются данные о распределении граждан, пострадавших от катастрофы на Чернобыльской АЭС, других радиационных аварий, по группам первичного учета: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/>
      </w:pPr>
      <w:r>
        <w:rPr>
          <w:sz w:val="26"/>
          <w:szCs w:val="26"/>
        </w:rPr>
        <w:t>4.1. 1-я группа первичного учета – участники ликвидации последствий катастрофы на Чернобыльской АЭС: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/>
      </w:pPr>
      <w:r>
        <w:rPr>
          <w:sz w:val="26"/>
          <w:szCs w:val="26"/>
        </w:rPr>
        <w:t>подгруппа 1.1 – граждане, принимавшие участие в работах по ликвидации последствий катастрофы на Чернобыльской АЭС в 1986 - 1987 годах в зоне эвакуации (отчуждения) или занятые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;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дгруппа 1.2: 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граждане, принимавшие участие в работах по ликвидации последствий катастрофы на Чернобыльской АЭС в 1988 - 1989 годах в зоне эвакуации (отчуждения) или занятые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;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граждане, принимавшие участие в работах по дезактивации, строительству, жизнеобеспечению населения в 1986 - 1987 годах в зоне первоочередного отселения или зоне последующего отселения, включая военнослужащих и военнообязанных, призванных на специальные сборы и привлеченных к выполнению этих работ;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/>
      </w:pPr>
      <w:r>
        <w:rPr>
          <w:sz w:val="26"/>
          <w:szCs w:val="26"/>
        </w:rPr>
        <w:t>4.2. 2-я группа первичного учета – граждане, эвакуированные, отселенные, самостоятельно выехавшие с территории радиоактивного загрязнения из зоны эвакуации (отчуждения) в 1986 году;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/>
      </w:pPr>
      <w:r>
        <w:rPr>
          <w:sz w:val="26"/>
          <w:szCs w:val="26"/>
        </w:rPr>
        <w:t xml:space="preserve">4.3. 3-я группа первичного учета – граждане, постоянно (преимущественно) проживающие на территории радиоактивного загрязнения в зонах первоочередного отселения и зоны последующего отселения (включая детей, находившихся во внутриутробном состоянии), а также отселенные и самостоятельно выехавшие из этих зон, за исключением прибывших на данную территорию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после 1 января 1990 г.;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/>
      </w:pPr>
      <w:r>
        <w:rPr>
          <w:sz w:val="26"/>
          <w:szCs w:val="26"/>
        </w:rPr>
        <w:t>4.4. 4-я группа первичного учета – дети (в последующем подростки и взрослые), родившиеся от граждан 1-3-й групп первичного учета, за исключением включенных в 3-ю группу первичного учета;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/>
      </w:pPr>
      <w:r>
        <w:rPr>
          <w:sz w:val="26"/>
          <w:szCs w:val="26"/>
        </w:rPr>
        <w:t>4.5. 5-я группа первичного учета – граждане, постоянно (преимущественно) проживающие на территории радиоактивного загрязнения в зоне с правом на отселение, в зоне с периодическим радиационным контролем; проживавшие на территории радиоактивного загрязнения в зоне с правом на отселение, в зоне с периодическим радиационным контролем, а также постоянно (преимущественно) проживающие (проживавшие) в населенных пунктах, выведенных из состава указанных зон в порядке, установленном законодательством Республики Беларусь, за исключением прибывших на данную территорию после 1 января 1990 г.;</w:t>
      </w:r>
    </w:p>
    <w:p>
      <w:pPr>
        <w:pStyle w:val="Normal"/>
        <w:numPr>
          <w:ilvl w:val="0"/>
          <w:numId w:val="0"/>
        </w:numPr>
        <w:overflowPunct w:val="true"/>
        <w:ind w:firstLine="851"/>
        <w:jc w:val="both"/>
        <w:textAlignment w:val="auto"/>
        <w:outlineLvl w:val="0"/>
        <w:rPr/>
      </w:pPr>
      <w:r>
        <w:rPr>
          <w:sz w:val="26"/>
          <w:szCs w:val="26"/>
        </w:rPr>
        <w:t>4.6. 6-я группа первичного учета – участники ликвидации последствий других радиационных аварий и их дети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По строке 01 отражаются данные о численности граждан, состоящих под наблюдением на начало отчетного года. Они должны быть равны данным по соответствующей строке в соответствующих графах отчета за предыдущий год.</w:t>
      </w:r>
    </w:p>
    <w:p>
      <w:pPr>
        <w:pStyle w:val="PlainTex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 По строке 02 отражается численность всех граждан, взятых под наблюдение в отчетном году, в том числе: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ранее не учтенные и впервые взятые под наблюдение;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прибывшие из других районов, а для лечебно-профилактических организаций крупных городов – из зоны обслуживания другой поликлиники;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родившиеся в отчетном году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о строке 04 отражается численность граждан, выбывших из-под наблюдения в отчетном году, в том числе выбывших на постоянное место жительства в другие районы, выбывших по причине смерти в отчетном году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По строке 06 отражается численность умерших детей в возрасте до одного года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По строке 07 отражается численность граждан, состоящих под наблюдением на конец отчетного года. Данные по строке 07 в графе 1 должны быть равны сумме данных по строкам 01 и 02 за вычетом данных по строке 04. В остальных графах это требование не выполняется за счет перехода детей по достижении ими возраста 14 лет 11 месяцев 29 дней в категорию «15-17 лет» и по достижении возраста 17 лет 11 месяцев 29 дней в категорию «18 лет и старше»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 По строке 09 отражается численность граждан, осмотренных в отчетном году из всех граждан, состоящих под наблюдением на конец отчетного года. 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о строке 09 должны быть меньше или равны данным по строке 08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е по строке 09 должны быть равны сумме данных </w:t>
        <w:br/>
        <w:t>по строкам с 10 по 12.</w:t>
      </w:r>
    </w:p>
    <w:p>
      <w:pPr>
        <w:pStyle w:val="Newncpi"/>
        <w:ind w:firstLine="851"/>
        <w:rPr/>
      </w:pPr>
      <w:r>
        <w:rPr>
          <w:sz w:val="26"/>
          <w:szCs w:val="26"/>
        </w:rPr>
        <w:t>11. По строкам с 10 по 12 отражаются данные о распределении осмотренных граждан по группам диспансерного наблюдения:</w:t>
      </w:r>
    </w:p>
    <w:p>
      <w:pPr>
        <w:pStyle w:val="Newncpi"/>
        <w:ind w:firstLine="851"/>
        <w:rPr/>
      </w:pPr>
      <w:r>
        <w:rPr>
          <w:sz w:val="26"/>
          <w:szCs w:val="26"/>
        </w:rPr>
        <w:t>Д1 – данные по первой группе здоровья для детей до 18 лет и по первой группе диспансерного динамического наблюдения для лиц 18 лет и старше;</w:t>
      </w:r>
    </w:p>
    <w:p>
      <w:pPr>
        <w:pStyle w:val="Newncpi"/>
        <w:ind w:firstLine="851"/>
        <w:rPr/>
      </w:pPr>
      <w:r>
        <w:rPr>
          <w:sz w:val="26"/>
          <w:szCs w:val="26"/>
        </w:rPr>
        <w:t>Д2 – данные по второй группе здоровья для детей до 18 лет и по второй группе диспансерного динамического наблюдения для лиц 18 лет и старше;</w:t>
      </w:r>
    </w:p>
    <w:p>
      <w:pPr>
        <w:pStyle w:val="Newncpi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Д3 – данные по третьей и четвертой группам здоровья для детей до 18 лет и по третьей группе диспансерного динамического наблюдения для лиц </w:t>
        <w:br/>
        <w:t>18 лет и старше.</w:t>
      </w:r>
    </w:p>
    <w:p>
      <w:pPr>
        <w:pStyle w:val="PlainTex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 По строке 13 отражается общая численность инвалидов, состоящих под наблюдением на конец отчетного года (возраст инвалидов определяется на конец отчетного года). 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о строке 23 отражается численность граждан, первично признанных инвалидами в отчетном году (возраст исчисляется на момент  установления  инвалидности)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о строке 28 отражается численность граждан, у которых в отчетном году установлена причинная связь первичной инвалидности с последствиями катастрофы на Чернобыльской АЭС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ично признанными инвалидами считаются: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граждане, которые находились под наблюдением весь отчетный год; 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впервые признанные инвалидами, выбывшие из-под наблюдения, если инвалидность установлена ранее, чем он выбыл из-под наблюдения;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впервые признанные инвалидами из числа вновь взятых под наблюдение, если инвалидность наступила после взятия на учет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о строкам с 33 по 38 отражается численность граждан, нуждавшихся в лечении и получивших лечение, а не количество случаев лечения, поэтому данные по каждой из выше перечисленных строк в отдельности не могут быть больше данных по строке 09.</w:t>
      </w:r>
    </w:p>
    <w:p>
      <w:pPr>
        <w:pStyle w:val="PlainTex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 Сумма данных по строкам с 39 по 41 должна быть равна данным по строке 09.</w:t>
      </w:r>
    </w:p>
    <w:p>
      <w:pPr>
        <w:pStyle w:val="PlainText"/>
        <w:rPr>
          <w:rFonts w:ascii="Times New Roman" w:hAnsi="Times New Roman" w:cs="Times New Roman"/>
          <w:sz w:val="30"/>
          <w:szCs w:val="26"/>
        </w:rPr>
      </w:pPr>
      <w:r>
        <w:rPr>
          <w:rFonts w:cs="Times New Roman" w:ascii="Times New Roman" w:hAnsi="Times New Roman"/>
          <w:sz w:val="30"/>
          <w:szCs w:val="26"/>
        </w:rPr>
      </w:r>
    </w:p>
    <w:p>
      <w:pPr>
        <w:pStyle w:val="PlainTex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"/>
        <w:ind w:firstLine="709"/>
        <w:rPr>
          <w:sz w:val="20"/>
          <w:lang w:val="ru-RU"/>
        </w:rPr>
      </w:pPr>
      <w:r>
        <w:rPr>
          <w:sz w:val="20"/>
          <w:lang w:val="ru-RU"/>
        </w:rPr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2"/>
      <w:headerReference w:type="first" r:id="rId3"/>
      <w:type w:val="nextPage"/>
      <w:pgSz w:w="11906" w:h="16838"/>
      <w:pgMar w:left="1701" w:right="841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1980" w:firstLine="360"/>
      <w:jc w:val="center"/>
      <w:textAlignment w:val="auto"/>
      <w:outlineLvl w:val="0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4956" w:firstLine="708"/>
      <w:textAlignment w:val="auto"/>
      <w:outlineLvl w:val="6"/>
    </w:pPr>
    <w:rPr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</w:rPr>
  </w:style>
  <w:style w:type="paragraph" w:styleId="TextBody">
    <w:name w:val="Body Text"/>
    <w:basedOn w:val="Normal"/>
    <w:pPr>
      <w:spacing w:lineRule="exact" w:line="28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4956" w:firstLine="708"/>
      <w:textAlignment w:val="auto"/>
    </w:pPr>
    <w:rPr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2"/>
      <w:lang w:val="en-US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left="-420" w:hanging="0"/>
      <w:jc w:val="both"/>
      <w:textAlignment w:val="auto"/>
    </w:pPr>
    <w:rPr>
      <w:sz w:val="22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0:00Z</dcterms:created>
  <dc:creator>Станкевич</dc:creator>
  <dc:description/>
  <cp:keywords/>
  <dc:language>en-US</dc:language>
  <cp:lastModifiedBy>Yuliya.Panasenko</cp:lastModifiedBy>
  <cp:lastPrinted>2015-01-09T14:27:00Z</cp:lastPrinted>
  <dcterms:modified xsi:type="dcterms:W3CDTF">2015-11-13T07:41:00Z</dcterms:modified>
  <cp:revision>22</cp:revision>
  <dc:subject/>
  <dc:title>УТВЕРЖДЕНО</dc:title>
</cp:coreProperties>
</file>