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Аннотация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к  постановлению Министерства здравоохранения Республики Беларусь  от 21 июля 2011 г.  № 73</w:t>
      </w:r>
    </w:p>
    <w:p>
      <w:pPr>
        <w:pStyle w:val="Normal"/>
        <w:spacing w:lineRule="auto" w:line="240" w:before="0" w:after="0"/>
        <w:ind w:right="2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 xml:space="preserve">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bCs/>
          <w:sz w:val="30"/>
          <w:szCs w:val="30"/>
        </w:rPr>
        <w:t>«Г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гиенические требования </w:t>
      </w:r>
      <w:r>
        <w:rPr>
          <w:rFonts w:cs="Times New Roman" w:ascii="Times New Roman" w:hAnsi="Times New Roman"/>
          <w:bCs/>
          <w:sz w:val="30"/>
          <w:szCs w:val="30"/>
        </w:rPr>
        <w:t>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1 июля 2011 г. № 73 вводятся в действие на территории Республики Беларусь Санитарные нормы, правила и гигиенические нормативы «Гигиенические требования </w:t>
      </w:r>
      <w:r>
        <w:rPr>
          <w:bCs/>
          <w:sz w:val="30"/>
          <w:szCs w:val="30"/>
        </w:rPr>
        <w:t>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</w:t>
      </w:r>
      <w:r>
        <w:rPr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шеуказанные Санитарные нормы, правила и гигиенические нормативы (далее – Санитарные правила) разработаны во исполнение поручения Совета Министров Республики Беларусь от 13.07.2011 № 05/522-8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анные Санитарные правила  определяют единые требования для физических лиц и сельскохозяйственных организаций по санитарно-гигиеническому и санитарно-техническому содержанию объектов агроэкотуриз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е правила позволяют квалифицировать в достаточном и полном объеме выявляемые административные нарушения требований санитарно-гигиенического характера на данных объектах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И.о. заведующего отделением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коммунальной гигиен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ГУ «Республиканский центр гигиены,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7797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эпидемиологии и общественного здоровья»</w:t>
        <w:tab/>
        <w:t>И.В.Ушаков</w:t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31:00Z</dcterms:created>
  <dc:creator>user1</dc:creator>
  <dc:description/>
  <cp:keywords/>
  <dc:language>en-US</dc:language>
  <cp:lastModifiedBy>user1</cp:lastModifiedBy>
  <cp:lastPrinted>2008-09-11T11:30:00Z</cp:lastPrinted>
  <dcterms:modified xsi:type="dcterms:W3CDTF">2011-07-29T07:21:00Z</dcterms:modified>
  <cp:revision>10</cp:revision>
  <dc:subject/>
  <dc:title>ПОСТАНОВЛЕНИЕ МИНИСТЕРСТВА ЗДРАВООХРАНЕНИЯ</dc:title>
</cp:coreProperties>
</file>