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ОСТАНОВЛЕНИЕ МИНИСТЕРСТВА ЗДРАВООХРА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 октября 2008 г. № 183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Санитарных норм, правил    и    гигиенических    нормативов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Гигиенические требования к размещению, устройству, оборудованию и содержанию объектов малого предпринимательств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right="3544" w:hanging="0"/>
        <w:jc w:val="both"/>
        <w:rPr>
          <w:rFonts w:ascii="Times New Roman" w:hAnsi="Times New Roman" w:cs="Times New Roman"/>
          <w:color w:val="000000"/>
          <w:spacing w:val="-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left="14" w:firstLine="695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>года, Положения о Министерстве здравоохранения Республики Беларусь, утвержденного постановлением Совета Министров Республики Беларусь 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Утвердить прилагаемые С</w:t>
      </w:r>
      <w:r>
        <w:rPr>
          <w:rFonts w:cs="Times New Roman" w:ascii="Times New Roman" w:hAnsi="Times New Roman"/>
          <w:sz w:val="30"/>
          <w:szCs w:val="30"/>
        </w:rPr>
        <w:t>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8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изнать утратившими силу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  Санитарные правила и нормы для предприятий и производств негосударственной формы собственности и индивидуальной трудовой деятельности № 9-96-98 от 17 декабря 1997 г.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твержденные постановлением Главного государственного санитарного врача Республики Беларусь  от 31 декабря 1998 г. № 5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Настоящее постановление вступает в силу с 1 ноября 2008 г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360"/>
        <w:ind w:left="14" w:right="-18" w:firstLine="837"/>
        <w:jc w:val="right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left="14" w:right="-18" w:hanging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Министр</w:t>
        <w:tab/>
        <w:t>В.И.Жарко</w:t>
      </w:r>
    </w:p>
    <w:p>
      <w:pPr>
        <w:pStyle w:val="Normal"/>
        <w:shd w:fill="FFFFFF" w:val="clear"/>
        <w:spacing w:lineRule="auto" w:line="360"/>
        <w:ind w:left="14" w:right="-18" w:hanging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</w:r>
    </w:p>
    <w:p>
      <w:pPr>
        <w:pStyle w:val="21"/>
        <w:autoSpaceDE w:val="false"/>
        <w:spacing w:lineRule="auto" w:line="240" w:before="0" w:after="0"/>
        <w:ind w:left="5528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УТВЕРЖДЕНО</w:t>
      </w:r>
    </w:p>
    <w:p>
      <w:pPr>
        <w:pStyle w:val="21"/>
        <w:autoSpaceDE w:val="false"/>
        <w:spacing w:lineRule="exact" w:line="280" w:before="0" w:after="0"/>
        <w:ind w:left="5528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остановление</w:t>
      </w:r>
    </w:p>
    <w:p>
      <w:pPr>
        <w:pStyle w:val="21"/>
        <w:autoSpaceDE w:val="false"/>
        <w:spacing w:lineRule="exact" w:line="280" w:before="0" w:after="0"/>
        <w:ind w:left="5528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Министерства здравоохранения Республики Беларусь</w:t>
      </w:r>
    </w:p>
    <w:p>
      <w:pPr>
        <w:pStyle w:val="21"/>
        <w:autoSpaceDE w:val="false"/>
        <w:spacing w:lineRule="auto" w:line="240" w:before="0" w:after="0"/>
        <w:ind w:left="5528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31.10. 2008 № 183</w:t>
      </w:r>
    </w:p>
    <w:p>
      <w:pPr>
        <w:pStyle w:val="21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96"/>
      </w:tblGrid>
      <w:tr>
        <w:trPr>
          <w:trHeight w:val="1669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 w:before="0" w:after="200"/>
              <w:jc w:val="both"/>
              <w:rPr>
                <w:kern w:val="2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, правила    и  гигиенические нормативы «Гигиенические требования к размещению, устройству, оборудованию и содержанию объектов малого предпринимательства»</w:t>
            </w:r>
          </w:p>
        </w:tc>
        <w:tc>
          <w:tcPr>
            <w:tcW w:w="3596" w:type="dxa"/>
            <w:tcBorders/>
          </w:tcPr>
          <w:p>
            <w:pPr>
              <w:pStyle w:val="21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1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Настоящие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 (далее – Санитарные правила) устанавливают требования к размещению, устройству, оборудованию и содержанию объектов малого предпринимательства всех форм собственности (далее – объекты). 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2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 Требования настоящих Санитарных правил не распространяются на: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предприятия, сооружения, иные объект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 классов, указанные в Санитарных правилах и нормах «Санитарно-защитные зоны и санитарная классификация предприятий, сооружений и иных объектов» №10-5РБ2002, утвержденных постановлением Главного государственного санитарного врача Республики Беларусь от 9 сентября 2002 г. № 68;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объекты здравоохранения, имеющие специальное разрешение (лицензию) на осуществление медицинской деятельности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3.  Для целей настоящих Санитарных правил к объектам относятся: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объекты промышленности и транспорта со списочной численностью работников до 100 человек;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объекты сельского хозяйства, включая фермерские (крестьянские) хозяйства, со списочной численностью работников до 60 человек;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объекты строительства и оптовой торговли со списочной численностью работников до 50 человек;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объекты розничной торговли и бытового обслуживания населения со списочной численностью работников до 30 человек;</w:t>
      </w:r>
    </w:p>
    <w:p>
      <w:pPr>
        <w:pStyle w:val="11"/>
        <w:ind w:firstLine="1080"/>
        <w:rPr/>
      </w:pPr>
      <w:r>
        <w:rPr>
          <w:sz w:val="30"/>
          <w:szCs w:val="30"/>
        </w:rPr>
        <w:t>другие отрасли непроизводственной сферы со списочной численностью работников до 25 человек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4.  Для настоящих Санитарных правил применяются следующие термины и их определения: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стационарные объекты – здания или сооружения, выполненные из долговечных строительных материалов, имеющие заглубленные (стационарные) фундаменты и расположенные на земельных участках, предоставленных в постоянное пользование либо в аренду; 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временные объекты – сооружения, выполненные из облегченных строительных материалов, не имеющие заглубленных (стационарных) фундаментов. В качестве временных объектов могут быть использованы мобильные сооружения (прицепы, фургоны и другое). 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Термины «агроэкотуризм», «жилой дом (часть жилого дома)» в настоящих Санитарных правилах употребляются в значениях, установленных Указом Президента Республики Беларусь от 2 июня 2006 г. № 372 «О мерах по развитию агроэкотуризма в Республике Беларусь» (Национальный реестр правовых актов Республики Беларусь, 2006 г., № 89, 1/7647)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5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Проекты объектов, в том числе на размещение, строительство и реконструкцию, должны разрабатываться в соответствии с  требованиями технических нормативных правовых актов (далее –  ТНПА) и настоящих Санитарных правил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6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Ввод в эксплуатацию вновь построенных, реконструированных и капитально отремонтированных объектов, а также вновь размещаемых объектов жилых и общественных зданий не допускается без положительного заключения органов и учреждений, осуществляющих государственный санитарный надзор. 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7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Предприятия, сооружения, иные объекты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 классов не должны оказывать вредное воздействие на здоровье человека и окружающую среду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8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9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1"/>
        <w:ind w:firstLine="720"/>
        <w:jc w:val="center"/>
        <w:rPr>
          <w:b/>
          <w:b/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ИГИЕНИЧЕСКИЕ ТРЕБОВАНИЯ 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ЩЕНИЮ ОБЪЕКТОВ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10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Размещение объектов разрешается:  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 xml:space="preserve">в отдельно стоящих, производственных, жилых и общественных зданиях; 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spacing w:before="0" w:after="0"/>
        <w:ind w:firstLine="10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в составе комбинатов бытового обслуживания, центров красоты и здоровья, бань, гостиниц, мастерских, ателье и других при соблюдении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30"/>
        </w:rPr>
        <w:t>всех требований по их инженерному обеспечению  и наличии согласования о размещении объекта с территориальными органами и учреждениями, осуществляющими государственный санитарный надзо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30"/>
        </w:rPr>
        <w:t xml:space="preserve">Не допускается размещение в жилых домах и помещениях объектов производственной деятельности, торговли, культурно-массовой работы, </w:t>
      </w:r>
      <w:r>
        <w:rPr>
          <w:rFonts w:cs="Times New Roman" w:ascii="Times New Roman" w:hAnsi="Times New Roman"/>
          <w:color w:val="000000"/>
          <w:spacing w:val="4"/>
          <w:sz w:val="30"/>
        </w:rPr>
        <w:t>которые являю</w:t>
      </w:r>
      <w:r>
        <w:rPr>
          <w:rFonts w:cs="Times New Roman" w:ascii="Times New Roman" w:hAnsi="Times New Roman"/>
          <w:color w:val="000000"/>
          <w:spacing w:val="1"/>
          <w:sz w:val="30"/>
        </w:rPr>
        <w:t>тся источником выделения в воздушную среду жилых помещений и</w:t>
      </w:r>
      <w:r>
        <w:rPr>
          <w:rFonts w:cs="Times New Roman" w:ascii="Times New Roman" w:hAnsi="Times New Roman"/>
          <w:color w:val="000000"/>
          <w:spacing w:val="3"/>
          <w:sz w:val="30"/>
        </w:rPr>
        <w:t xml:space="preserve"> атмосферный воздух повышенных концентраций вредных </w:t>
      </w:r>
      <w:r>
        <w:rPr>
          <w:rFonts w:cs="Times New Roman" w:ascii="Times New Roman" w:hAnsi="Times New Roman"/>
          <w:color w:val="000000"/>
          <w:spacing w:val="1"/>
          <w:sz w:val="30"/>
        </w:rPr>
        <w:t>веществ, создают превышение допустимых уровней различных излучений, шума и вибрации, а также оказывают негативное влияние на микрок</w:t>
      </w:r>
      <w:r>
        <w:rPr>
          <w:rFonts w:cs="Times New Roman" w:ascii="Times New Roman" w:hAnsi="Times New Roman"/>
          <w:color w:val="000000"/>
          <w:spacing w:val="5"/>
          <w:sz w:val="30"/>
        </w:rPr>
        <w:t>лимат и другие показатели качества внутренней среды помещений, условия проживания населения, способствуют распространению</w:t>
      </w:r>
      <w:r>
        <w:rPr>
          <w:rFonts w:cs="Times New Roman" w:ascii="Times New Roman" w:hAnsi="Times New Roman"/>
          <w:color w:val="000000"/>
          <w:spacing w:val="3"/>
          <w:sz w:val="30"/>
        </w:rPr>
        <w:t xml:space="preserve"> инфекционных заболевани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1.</w:t>
      </w:r>
      <w:r>
        <w:rPr>
          <w:rFonts w:cs="Times New Roman" w:ascii="Times New Roman" w:hAnsi="Times New Roman"/>
          <w:lang w:val="en-US"/>
        </w:rPr>
        <w:t>  </w:t>
      </w:r>
      <w:r>
        <w:rPr>
          <w:rFonts w:cs="Times New Roman" w:ascii="Times New Roman" w:hAnsi="Times New Roman"/>
        </w:rPr>
        <w:t>Территория объекта и прилегающая к нему территория должны содержаться в соответствии с требованиями ТНП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Размер санитарно-защитных зон от объектов устанавливается в соответствии с Санитарными правилами и нормами «Санитарно-защитные зоны и санитарная классификация предприятий, сооружений и иных объектов» № 10-5 РБ 2002, утвержденными постановлением Главного государственного санитарного врача Республики Беларусь от 9 сентября 2002 г. № 68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  <w:lang w:val="en-US"/>
        </w:rPr>
        <w:t>  </w:t>
      </w:r>
      <w:r>
        <w:rPr>
          <w:rFonts w:cs="Times New Roman" w:ascii="Times New Roman" w:hAnsi="Times New Roman"/>
        </w:rPr>
        <w:t>Не допускается размещение в жилых зданиях следующих объектов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й общественного питания с числом посадочных мест более 50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унктов приема посуды, специализированных рыбных или овощных магазинов, а также магазинов суммарной торговой площадью более 100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ованных магазинов по продаже товаров бытовой химии, эксплуатация которых может привести к загрязнению территории и воздуха жилой застройк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предприятий бытового обслуживания, в которых применяются  легковоспламеняющиеся вещества (за исключением парикмахерских, мастерских по ремонту часов общей площадью до 30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мастерских по ремонту бытовых машин и приборов, ремонту обуви общей площадью свыше 10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ь, саун, прачечных и химчисток (кроме приемных пунктов  и прачечных самообслуживания производительностью до 75 кг белья в смену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автоматических телефонных станций, предназначенных для телефонизации жилых зданий общей площадью более 10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ронных бюро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тек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>физкультурно-оздоровительных помещений общей площадью более 15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>отделений связи общей площадью более 700 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ГИГИЕНИЧЕСКИЕ Требования </w:t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 xml:space="preserve">к производственныМ объектАМ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lang w:val="en-US"/>
        </w:rPr>
        <w:t>  </w:t>
      </w:r>
      <w:r>
        <w:rPr>
          <w:rFonts w:cs="Times New Roman" w:ascii="Times New Roman" w:hAnsi="Times New Roman"/>
        </w:rPr>
        <w:t>Здания, помещения и сооружения производственных объектов должны соответствовать требованиям Санитарных правил и норм 2.2.1.13-5-2006 «Гигиенические требования к проектированию, содержанию и эксплуатации производственных предприятий</w:t>
      </w:r>
      <w:r>
        <w:rPr>
          <w:rFonts w:cs="Times New Roman" w:ascii="Times New Roman" w:hAnsi="Times New Roman"/>
          <w:spacing w:val="1"/>
        </w:rPr>
        <w:t>», утвержденных постановлением Главного государственного санитарного врача Республики Беларусь от 3 апреля 2006 г. № 40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>15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>Для хранения запасов сырья, материалов, полуфабрикатов и готовых изделий на производственных объектах должны быть оборудованы складские помещения либо специально выделены площади в помещениях, оборудованные вентиляцией, освещением в соответствии с требованиями ТН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caps/>
          <w:sz w:val="30"/>
          <w:szCs w:val="30"/>
        </w:rPr>
        <w:t xml:space="preserve">Гигиенические требования  к объектам, 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производящим и реализующим пищевые продукты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>16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>Объекты, производящие и реализующие пищевые продукты, должны соответствовать требованиям ТНП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>17.</w:t>
      </w:r>
      <w:r>
        <w:rPr>
          <w:rFonts w:cs="Times New Roman" w:ascii="Times New Roman" w:hAnsi="Times New Roman"/>
          <w:color w:val="000000"/>
          <w:lang w:val="en-US"/>
        </w:rPr>
        <w:t>  </w:t>
      </w:r>
      <w:r>
        <w:rPr>
          <w:rFonts w:cs="Times New Roman" w:ascii="Times New Roman" w:hAnsi="Times New Roman"/>
          <w:color w:val="000000"/>
        </w:rPr>
        <w:t xml:space="preserve">На объектах, производящих и реализующих пищевые продукты, в том числе мини-пекарнях, объектах по оказанию услуг населению по отжиму соков или сушке ягод, объектах общественного питания и торговли в составе пунктов придорожного сервиса, должны соблюдаться следующие требования: 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ор складских, производственных, вспомогательных и бытовых помещений по количеству, назначению, взаимному расположению должен обеспечивать ведение технологического процесса с организацией поточного производства без перекреста движения сырья и готовой продукции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ы быть обеспечены необходимые условия для хранения сырья и готовой продукции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работников должны быть оборудованы необходимые условия труда и бытовые услови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>хранение, транспортировка и реализация пищевых продуктов должны осуществляться в соответствии с ТНП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ассортимент и объемы выпускаемой и реализуемой пищевой продукции должны соответствовать существующим возможностям объекта производящих и реализующих пищевые продукты и быть согласованными с органами и учреждениями, осуществляющими государственный санитарный надзор.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18.  На объекте по оказанию услуг населению по отжиму соков должны соблюдаться следующие санитарно-гигиенические требов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лжно приниматься только свежее плодоовощное сырье без признаков порч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ырье должно приниматься от одн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мешивание сырья и готовой продукции от разных лиц не допуск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ырье, используемое для отжима сока, должно тщательно перебираться, подвергаться мойке проточной питьевой водой,  освобождаться от несъедобных ч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бор отжатого сока должен осуществляться в чистую та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сле окончания отжима все технологическое оборудование, использованный инвентарь и тара должны подвергаться механической очистке, мойке и дезинфе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е допускается хранение отжатых соков на объекте по оказанию услуг населению по отжиму с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бор и удаление отходов должно осуществляться в отдельную, промаркированную тар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свобождение тары от отходов должно осуществляться по мере необходимости, но не реже одного раза через каждые 8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ИГИЕНИЧЕСКИЕ Требования к ОБЪЕК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АГРОЭКОТУРИЗ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9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Жилые дома (часть жилого дома) объектов агроэкотуризма по своему техническому состоянию, составу, площади, расположению и оборудованию должны обеспечивать благоприятные условия для проживания агроэкотуристов и иметь минимальный набор жилых, вспомогательных, подсобных и санитарно-бытовых помещ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Жилая площадь для проживания агроэкотуристов должна составлять не менее 9 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 одного проживающ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0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анитарно-гигиенические требования к содержанию жилых домов (части жилого дома), мебели и мест общего пользования, а также санитарно-гигиенические, противоэпидемические требования к бельевому хозяйству, санитарно-гигиенические и противоэпидемические мероприятия на объектах агроэкотуризма должны соответствовать требованиям Санитарных правил и норм 2.1.2.10-13-2004 «Содержание и эксплуатация гостиниц», утвержденных постановлением Главного государственного санитарного врача Республики Беларусь от 30 декабря 2004 г. № 16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1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>При проведении стирки постельного белья в домашних условиях должны соблюдать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олжно быть специальное помещение с установленной стиральной машиной-автома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лжна быть выделена зона утюжки чистого бе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олжны соблюдаться требования Санитарных правил и норм 2.1.2.10-14-2004 «Устройство, оборудование и содержание прачечных», утвержденных постановлением Главного государственного санитарного Республики Беларусь от 30 декабря 2004 г. № 161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2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Работники объектов агроэкотуризма должны проходить медицинские осмотры в порядке, установленном законодательством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На объектах агроэкотрузима должны соблюдаться следующие гигиенические требования к продовольственному сырью и пищевым продуктам: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анспортировка продовольственного сырья и пищевых продуктов должна осуществляться в условиях, препятствующих их химическому, биологическому и физическому загрязнению;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анспортировка скоропортящихся и особо-скоропортящихся пищевых продуктов должна осуществляться с обеспечением низких температурных режимов, для малых объемов транспортируемой продукции должна использоваться сумка-холодильник;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продукцию животного происхождения, произведенную в собственном подсобном хозяйстве, должны быть соответствующие ветеринарные свидетельства (справки), разрешающие ее использование;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выращенную на личном подворье растениеводческую продукцию должны быть представлены протоколы лабораторных испытаний аккредитованной лаборатории на соответствие установленным требованиям ТНПА по показателям безопасности.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Для приготовления блюд на объектах агроэкотуризма запрещается использовать следующее продовольственное сырье и пищевые продукты: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ясо и субпродукты всех видов сельскохозяйственных животных без клейма и справки органов, осуществляющих ветеринарно-санитарный контроль;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ыбу и раков без справки о ветеринарном благополучии водоема;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тицу и яйца без справки о ветеринарном благополучии приусадебного хозяйства;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сервы с нарушением герметичности, истинным и ложным бомбажом, с ржавчиной, деформированные, без этикетки;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упу, муку, сухофрукты и другие продукты, зараженные амбарными вредителями;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вощи и фрукты с наличием плесени и признаками гнили;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щевые продукты с истекшим сроком годности и признаками недоброкачествен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ырое молоко без предварительного кипяче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икорастущие ягоды, грибы, растения, не прошедшие радиационный контроль;</w:t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ервы грибные, рыбные и мясные домашнего приготов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Санитарная обработка оборудования, предназначенного для приготовления пищи,  должна проводиться по мере его загрязнения, но не реже одного раза в день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6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Кухни на объектах агроэкотуризма должны быть оснащены посудомоечными машинам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7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Кухонный инвентарь (ножи, разделочные доски и другое) ежедневно должен подвергаться санитарной обработке: механической очистке, мытью горячей водой с моющими средствами с последующим  ополаскиванием горячей проточной водой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Использование посуды и кухонного инвентаря с трещинами, сколами, разломами, отбитыми краями, деформированной, с поврежденной эмалью и заусеницами и другими повреждениями не допускается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9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>Для мытья посуды и кухонного инвентаря должен использоваться специализированный инвентарь (щетки, мочалки и другое)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color w:val="000000"/>
          <w:spacing w:val="-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Использование ветоши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 запрещается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30.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Для уборки жилых домов (части жилых домов), санитарно-бытовых помещений и других должен быть выделен </w:t>
      </w:r>
      <w:r>
        <w:rPr>
          <w:rFonts w:cs="Times New Roman" w:ascii="Times New Roman" w:hAnsi="Times New Roman"/>
          <w:spacing w:val="4"/>
          <w:sz w:val="30"/>
          <w:szCs w:val="30"/>
        </w:rPr>
        <w:t>специальный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 уборочный инвентарь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Уборочный инвентарь для санитарных узлов должен иметь сигнальную маркировку и храниться </w:t>
      </w:r>
      <w:r>
        <w:rPr>
          <w:rFonts w:cs="Times New Roman" w:ascii="Times New Roman" w:hAnsi="Times New Roman"/>
          <w:spacing w:val="4"/>
          <w:sz w:val="30"/>
          <w:szCs w:val="30"/>
        </w:rPr>
        <w:t xml:space="preserve">отдельно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от другого уборочного инвентаря.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31.</w:t>
      </w:r>
      <w:r>
        <w:rPr>
          <w:rFonts w:cs="Times New Roman" w:ascii="Times New Roman" w:hAnsi="Times New Roman"/>
          <w:spacing w:val="-1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На объектах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агроэкотуризма должна проводиться профилактическая обработка от насекомых и </w:t>
      </w:r>
      <w:r>
        <w:rPr>
          <w:rFonts w:cs="Times New Roman" w:ascii="Times New Roman" w:hAnsi="Times New Roman"/>
          <w:spacing w:val="-1"/>
          <w:sz w:val="30"/>
          <w:szCs w:val="30"/>
        </w:rPr>
        <w:t>грызунов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Жилые дома (части жилых домов), санитарно-бытовые помещения должны подвергаться дезинфекции, дезинсекции и дератизации в соответствии с требованиями Санитарных правил об организации и проведении мероприятий по уничтожению грызунов, бытовых насекомых, комаров подвальных помещений, утвержденных постановлением Главного государственного санитарного врача Республики Беларусь от 23 августа 2002 г. № 5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6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ГИГИЕНИЧЕСКИЕ ТРЕБОВАНИЯ К </w:t>
      </w:r>
      <w:r>
        <w:rPr>
          <w:rFonts w:cs="Times New Roman" w:ascii="Times New Roman" w:hAnsi="Times New Roman"/>
          <w:caps/>
          <w:sz w:val="30"/>
          <w:szCs w:val="30"/>
        </w:rPr>
        <w:t>водоснабжению, канализации, отоплению, вентиляции и освещению</w:t>
      </w:r>
      <w:r>
        <w:rPr>
          <w:rFonts w:cs="Times New Roman" w:ascii="Times New Roman" w:hAnsi="Times New Roman"/>
          <w:sz w:val="30"/>
          <w:szCs w:val="30"/>
        </w:rPr>
        <w:t xml:space="preserve"> ОБЪЕКТОВ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32.</w:t>
      </w:r>
      <w:r>
        <w:rPr>
          <w:rFonts w:cs="Times New Roman" w:ascii="Times New Roman" w:hAnsi="Times New Roman"/>
          <w:spacing w:val="-1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Водоснабжение объектов должно быть организовано по централизованной или нецентрализованной системе. Качество питьевой воды должно соответствовать требованиям  ТНПА.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На объектах должна быть предусмотрена подача горячей воды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 xml:space="preserve">33.  Стационарные объекты должны быть обеспечены системами водоснабжения и канализации.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 xml:space="preserve">34.  Временные объекты, при отсутствии централизованной системы, должны быть обеспечены нецентрализованным водоснабжением.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35.  Объекты должны быть обеспечены средствами для  соблюдения правил личной гигиены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 xml:space="preserve">36.  Доставка воды на объекты, не оборудованные централизованной или нецентрализованной системой водоснабжения и не связанные с реализацией пищевых продуктов, должна осуществляться в специальных промаркированных и герметично закрывающихся цистернах, флягах, бидонах, других емкостях, изготовленных из материалов, разрешенных к применению в соответствии с законодательством.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37.  На объектах, осуществляющих реализацию пищевых продуктов при отсутствии централизованной или нецентрализованной системы водоснабжения, отпуск должен проводиться в заводской упаковке с соблюдением условий их хранения и сроков реализации, установленных законодательством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3</w:t>
      </w:r>
      <w:r>
        <w:rPr>
          <w:rFonts w:cs="Times New Roman" w:ascii="Times New Roman" w:hAnsi="Times New Roman"/>
          <w:spacing w:val="-1"/>
          <w:sz w:val="30"/>
          <w:szCs w:val="30"/>
          <w:lang w:val="en-US"/>
        </w:rPr>
        <w:t>8</w:t>
      </w:r>
      <w:r>
        <w:rPr>
          <w:rFonts w:cs="Times New Roman" w:ascii="Times New Roman" w:hAnsi="Times New Roman"/>
          <w:spacing w:val="-1"/>
          <w:sz w:val="30"/>
          <w:szCs w:val="30"/>
        </w:rPr>
        <w:t>.</w:t>
      </w:r>
      <w:r>
        <w:rPr>
          <w:rFonts w:cs="Times New Roman" w:ascii="Times New Roman" w:hAnsi="Times New Roman"/>
          <w:spacing w:val="-1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На объекте общественного питания и торговли при отсутствии централизованной или нецентрализованной системы водоснабжения разрешается: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 xml:space="preserve">разогревать готовые блюда; 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готовить блюда из мясных полуфабрикатов на мангале при условии изготовления блюд и мясных полуфабрикатов на стационарных объектах и обеспечении установленных законодательством условий их хранения и сроков реализации;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 xml:space="preserve">готовить порционные блюда из пищевых концентратов быстрого приготовления, не требующих варки, а также чай, кофе (из одноразовых пакетов).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1"/>
          <w:sz w:val="30"/>
          <w:szCs w:val="30"/>
        </w:rPr>
        <w:t>Отпуск блюд, напитков должен осуществляться в одноразовую посуду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готовление блюд на объекте общественного питания и торговли, не оборудованного централизованной или нецентрализованной системой водоснабжения, запрещается.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39.</w:t>
      </w:r>
      <w:r>
        <w:rPr>
          <w:rFonts w:cs="Times New Roman" w:ascii="Times New Roman" w:hAnsi="Times New Roman"/>
          <w:color w:val="000000"/>
          <w:spacing w:val="-3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тведение производственных и хозяйственно-бытовых сточных вод на объектах должно осуществляться в систему канализационных очистных сооружений в соответствии с требованиями Санитарных правил для систем водоотведения населенных пунктов 2.1.5.12-43-2005, утвержденных  постановлением Главного государственного санитарного врача Республики Беларусь от 16 декабря 2005 г. № 227.  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отсутствии системы канализационных очистных сооружений отведение производственных и хозяйственно-бытовых вод на объектах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олжно осуществляться в систему локальных очистных сооружений по согласованию с органами и учреждениями, осуществляющими государственный санитарный надзор.</w:t>
      </w:r>
    </w:p>
    <w:p>
      <w:pPr>
        <w:pStyle w:val="Normal"/>
        <w:shd w:fill="FFFFFF" w:val="clear"/>
        <w:spacing w:lineRule="auto" w:line="240" w:before="0" w:after="0"/>
        <w:ind w:left="28" w:right="17" w:firstLine="703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/>
        </w:rPr>
        <w:t>0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Сброс неочищенных</w:t>
      </w:r>
      <w:r>
        <w:rPr>
          <w:rFonts w:cs="Times New Roman" w:ascii="Times New Roman" w:hAnsi="Times New Roman"/>
          <w:color w:val="000000"/>
          <w:spacing w:val="2"/>
          <w:sz w:val="30"/>
          <w:szCs w:val="30"/>
        </w:rPr>
        <w:t xml:space="preserve"> сточных вод</w:t>
      </w:r>
      <w:r>
        <w:rPr>
          <w:rFonts w:cs="Times New Roman" w:ascii="Times New Roman" w:hAnsi="Times New Roman"/>
          <w:sz w:val="30"/>
          <w:szCs w:val="30"/>
        </w:rPr>
        <w:t xml:space="preserve"> в открытые водоемы и на прилегающую территорию запрещается</w:t>
      </w: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1.</w:t>
      </w:r>
      <w:r>
        <w:rPr>
          <w:rFonts w:cs="Times New Roman" w:ascii="Times New Roman" w:hAnsi="Times New Roman"/>
          <w:lang w:val="en-US"/>
        </w:rPr>
        <w:t>  </w:t>
      </w:r>
      <w:r>
        <w:rPr>
          <w:rFonts w:cs="Times New Roman" w:ascii="Times New Roman" w:hAnsi="Times New Roman"/>
        </w:rPr>
        <w:t xml:space="preserve">На объекте должны находиться внутренние или экологические автономные туалеты (биотуалеты)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х устройство и содержание должны соответствовать требованиям Санитарных правил и норм 10-7-2003 «Санитарные правила содержания территорий», утвержденных постановлением Главного государственного санитарного врача Республики Беларусь от 5 июня 2003 г. № 60, в новой редакции, утвержденной постановлением Главного государственного санитарного врача Республики Беларусь от 22 ноября 2005 г.  № 18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  <w:lang w:val="en-US"/>
        </w:rPr>
        <w:t>2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Устройство систем отопления, вентиляции и кондиционирования воздуха помещений объекта должно обеспечивать соблюдение гигиенических нормативов параметров микроклимата помещений, уровней шума и вибраци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ентиляционное оборудование приточных и вытяжных систем вентиляции должно быть размещено в изолированных помещениях, на технических этажах,  подвалах объекта или </w:t>
      </w:r>
      <w:r>
        <w:rPr>
          <w:rFonts w:cs="Times New Roman" w:ascii="Times New Roman" w:hAnsi="Times New Roman"/>
          <w:sz w:val="30"/>
          <w:szCs w:val="30"/>
        </w:rPr>
        <w:t>вне объек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3.  Освещение объекта должно соответствовать санитарно-гигиеническим требованиям, установленных ТНП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  <w:lang w:val="en-US"/>
        </w:rPr>
        <w:t>4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Осветительные приборы и оконное остекление объектов должны подвергаться механической чистке по мере необходим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  <w:lang w:val="en-US"/>
        </w:rPr>
        <w:t>5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Внутренняя отделка помещений объектов должна быть выполнена из материалов, имеющих удостоверение о государственной гигиенической регистрации, выданное в порядке, установленно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ИГИЕНИЧЕСКИЕ ТРЕБОВАНИЯ 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Ю ОБЪЕК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</w:t>
      </w:r>
      <w:r>
        <w:rPr>
          <w:rFonts w:cs="Times New Roman" w:ascii="Times New Roman" w:hAnsi="Times New Roman"/>
          <w:sz w:val="30"/>
          <w:szCs w:val="30"/>
          <w:lang w:val="en-US"/>
        </w:rPr>
        <w:t>6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Оборудование и технологические процессы объектов должны соответствовать требованиям Санитарных правил и норм № 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27 января 1994 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7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Технологические процессы, оборудование, используемые на объекте сырье и материалы должны обеспечивать выпуск доброкачественной и безопасной для здоровья потребителей продукции. Сырье и материалы, подлежащие в соответствии с ТНПА государственной гигиенической регламентации и регистрации, должны иметь удостоверение государственной гигиенической регист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ИГИЕНИЧЕСКИЕ ТРЕБОВАНИЯ К СОДЕРЖАНИЮ ОБЪЕКТОВ</w:t>
      </w:r>
    </w:p>
    <w:p>
      <w:pPr>
        <w:pStyle w:val="Normal"/>
        <w:shd w:fill="FFFFFF" w:val="clear"/>
        <w:spacing w:lineRule="auto" w:line="240" w:before="0" w:after="0"/>
        <w:ind w:left="29" w:right="19" w:firstLine="701"/>
        <w:jc w:val="both"/>
        <w:rPr>
          <w:rFonts w:ascii="Times New Roman" w:hAnsi="Times New Roman" w:cs="Times New Roman"/>
          <w:color w:val="000000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>4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8</w:t>
      </w:r>
      <w:r>
        <w:rPr>
          <w:rFonts w:cs="Times New Roman" w:ascii="Times New Roman" w:hAnsi="Times New Roman"/>
          <w:spacing w:val="-2"/>
          <w:sz w:val="30"/>
          <w:szCs w:val="30"/>
        </w:rPr>
        <w:t>.</w:t>
      </w:r>
      <w:r>
        <w:rPr>
          <w:rFonts w:cs="Times New Roman" w:ascii="Times New Roman" w:hAnsi="Times New Roman"/>
          <w:spacing w:val="-2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pacing w:val="1"/>
          <w:sz w:val="30"/>
          <w:szCs w:val="30"/>
        </w:rPr>
        <w:t>Все помещения и оборудование объекта должны подвергаться генеральной</w:t>
      </w:r>
      <w:r>
        <w:rPr>
          <w:rFonts w:cs="Times New Roman" w:ascii="Times New Roman" w:hAnsi="Times New Roman"/>
          <w:b/>
          <w:spacing w:val="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уборке по мере необходимости. Текущая уборка помещений и оборудования объектов должна </w:t>
      </w:r>
      <w:r>
        <w:rPr>
          <w:rFonts w:cs="Times New Roman" w:ascii="Times New Roman" w:hAnsi="Times New Roman"/>
          <w:spacing w:val="6"/>
          <w:sz w:val="30"/>
          <w:szCs w:val="30"/>
        </w:rPr>
        <w:t xml:space="preserve">проводиться ежедневно, в том числе 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по мере необходимости в течение дня с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применением моющих и дезинфицирующих средств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29" w:right="19" w:firstLine="701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  <w:lang w:val="en-US"/>
        </w:rPr>
        <w:t>49</w:t>
      </w:r>
      <w:r>
        <w:rPr>
          <w:rFonts w:cs="Times New Roman" w:ascii="Times New Roman" w:hAnsi="Times New Roman"/>
          <w:spacing w:val="-1"/>
          <w:sz w:val="30"/>
          <w:szCs w:val="30"/>
        </w:rPr>
        <w:t>.</w:t>
      </w:r>
      <w:r>
        <w:rPr>
          <w:rFonts w:cs="Times New Roman" w:ascii="Times New Roman" w:hAnsi="Times New Roman"/>
          <w:spacing w:val="-1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Для хранения уборочного инвентаря, моющих и дезинфицирующих средств должно быть выделено и соответствующим образом оборудовано мест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lang w:val="en-US"/>
        </w:rPr>
        <w:t>0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 xml:space="preserve">На каждом объекте должна быть аптечка первой медицинской помощ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птечке первой медицинской помощи содержание лекарственных средств с истекшим сроком годности запрещается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>Санитарно-бытовое обеспечение работников объектов  должно соответствовать требованиям ТНПА и настоящих Санитарных правил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спользование санитарно-бытовых помещений объекта не по назначению не допускается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ем пищи </w:t>
      </w:r>
      <w:r>
        <w:rPr>
          <w:rFonts w:cs="Times New Roman" w:ascii="Times New Roman" w:hAnsi="Times New Roman"/>
          <w:sz w:val="30"/>
          <w:szCs w:val="30"/>
        </w:rPr>
        <w:t>и курени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 объекте вне специально оборудованных для этих целей мест не допускается. </w:t>
      </w:r>
    </w:p>
    <w:p>
      <w:pPr>
        <w:pStyle w:val="Normal"/>
        <w:shd w:fill="FFFFFF" w:val="clear"/>
        <w:spacing w:lineRule="auto" w:line="240" w:before="0" w:after="0"/>
        <w:ind w:right="57" w:firstLine="682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3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беспечение работников объектов средствами индивидуальной защиты должно осуществляться в соответствии с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ИНФОРМАЦИОННЫЕ ДАННЫЕ</w:t>
      </w:r>
    </w:p>
    <w:p>
      <w:pPr>
        <w:pStyle w:val="Normal"/>
        <w:shd w:fill="FFFFFF" w:val="clear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5"/>
          <w:sz w:val="30"/>
          <w:szCs w:val="30"/>
        </w:rPr>
        <w:t>1.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Настоящие Санитарные </w:t>
      </w:r>
      <w:r>
        <w:rPr>
          <w:rFonts w:cs="Times New Roman" w:ascii="Times New Roman" w:hAnsi="Times New Roman"/>
          <w:sz w:val="30"/>
          <w:szCs w:val="30"/>
        </w:rPr>
        <w:t xml:space="preserve">нормы, правила и гигиенические нормативы «Гигиенические требования к размещению, устройству и содержанию объектов малого предпринимательства»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переработаны и дополнены: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>
          <w:rFonts w:ascii="Times New Roman" w:hAnsi="Times New Roman" w:cs="Times New Roman"/>
          <w:spacing w:val="-5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ГУ «РНПЦ гигиены»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 (Филонов В.П., Застенская И.А., Косяченко Г.Е., Клебанов Р.Д., Суворова И.В., Тишкевич Г.И, Науменко Т.Е., Гриценко Т.Д., Пшегрода А.Е., Ключенович В.И., Федоренко Е.В.)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5"/>
          <w:sz w:val="30"/>
          <w:szCs w:val="30"/>
        </w:rPr>
        <w:t xml:space="preserve">ГУ «РЦГЭиОЗ»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(Гринь В.В., Гиндюк Н.Т., Ракевич А.В., Скуранович А.Л., Миланович И.В., Карпук Л.И.);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>Брестским областным ЦГЭиОЗ (Корчик Т.В.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>Витебским областным ЦГЭиОЗ (Седунов В.И.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>Гомельским областным ЦГЭиОЗ (Грачева В.М.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>Гродненский областным ЦГЭиОЗ (Остроух С.М., Филипчук О.В.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/>
      </w:pPr>
      <w:r>
        <w:rPr>
          <w:rFonts w:cs="Times New Roman" w:ascii="Times New Roman" w:hAnsi="Times New Roman"/>
          <w:spacing w:val="-3"/>
          <w:sz w:val="30"/>
          <w:szCs w:val="30"/>
        </w:rPr>
        <w:t>Могилевским областным ЦГЭиОЗ (Каминская Е.Ф.)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 xml:space="preserve">Минским областным ЦГЭиОЗ (Гузик Ю.Е.);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right="57" w:firstLine="710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>Минским го</w:t>
      </w:r>
      <w:r>
        <w:rPr>
          <w:rFonts w:cs="Times New Roman" w:ascii="Times New Roman" w:hAnsi="Times New Roman"/>
          <w:spacing w:val="-4"/>
          <w:sz w:val="30"/>
          <w:szCs w:val="30"/>
        </w:rPr>
        <w:t>родским ЦГЭ (Осос З.М., Куткович В.А., Кочурко Н.Г., Войтович И.И., Внукович А.В.).</w:t>
      </w:r>
    </w:p>
    <w:p>
      <w:pPr>
        <w:pStyle w:val="Normal"/>
        <w:shd w:fill="FFFFFF" w:val="clear"/>
        <w:spacing w:lineRule="auto" w:line="240" w:before="0" w:after="0"/>
        <w:ind w:right="57" w:firstLine="701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right="57" w:firstLine="701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>В рецензировании и доработке документа принимали участие:</w:t>
      </w:r>
    </w:p>
    <w:p>
      <w:pPr>
        <w:pStyle w:val="Normal"/>
        <w:shd w:fill="FFFFFF" w:val="clear"/>
        <w:spacing w:lineRule="auto" w:line="240" w:before="0" w:after="0"/>
        <w:ind w:right="57" w:firstLine="701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right="57" w:firstLine="701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  <w:t>2. Согласованы Министерством труда и социальной защиты Республики Беларусь письмом от …         №  …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3"/>
          <w:sz w:val="30"/>
          <w:szCs w:val="30"/>
        </w:rPr>
      </w:pPr>
      <w:r>
        <w:rPr>
          <w:rFonts w:cs="Times New Roman" w:ascii="Times New Roman" w:hAnsi="Times New Roman"/>
          <w:spacing w:val="-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3. Введены взамен СанПиН 9-96 РБ 98 «Санитарные правила и нормы для предприятий и производств негосударственной формы собственности и индивидуальной трудовой деятельност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cs="Times New Roman" w:ascii="Times New Roman" w:hAnsi="Times New Roman"/>
          <w:spacing w:val="1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10"/>
          <w:sz w:val="30"/>
          <w:szCs w:val="30"/>
        </w:rPr>
      </w:pPr>
      <w:r>
        <w:rPr>
          <w:rFonts w:cs="Times New Roman" w:ascii="Times New Roman" w:hAnsi="Times New Roman"/>
          <w:spacing w:val="1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32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8.3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6">
    <w:name w:val="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 Знак5"/>
    <w:basedOn w:val="Style13"/>
    <w:qFormat/>
    <w:rPr>
      <w:rFonts w:ascii="Courier New" w:hAnsi="Courier New" w:cs="Courier New"/>
      <w:sz w:val="22"/>
      <w:szCs w:val="22"/>
      <w:lang w:val="ru-RU" w:bidi="ar-SA"/>
    </w:rPr>
  </w:style>
  <w:style w:type="character" w:styleId="4">
    <w:name w:val=" Знак4"/>
    <w:basedOn w:val="Style13"/>
    <w:qFormat/>
    <w:rPr>
      <w:rFonts w:ascii="Calibri" w:hAnsi="Calibri" w:cs="Calibri"/>
      <w:sz w:val="30"/>
      <w:szCs w:val="30"/>
      <w:lang w:val="ru-RU" w:bidi="ar-SA"/>
    </w:rPr>
  </w:style>
  <w:style w:type="character" w:styleId="3">
    <w:name w:val=" Знак3"/>
    <w:basedOn w:val="Style13"/>
    <w:qFormat/>
    <w:rPr>
      <w:rFonts w:ascii="Calibri" w:hAnsi="Calibri" w:cs="Calibri"/>
      <w:sz w:val="30"/>
      <w:szCs w:val="30"/>
      <w:lang w:val="ru-RU" w:bidi="ar-SA"/>
    </w:rPr>
  </w:style>
  <w:style w:type="character" w:styleId="2">
    <w:name w:val=" Знак2"/>
    <w:basedOn w:val="Style13"/>
    <w:qFormat/>
    <w:rPr>
      <w:rFonts w:ascii="Courier New" w:hAnsi="Courier New" w:cs="Courier New"/>
      <w:sz w:val="22"/>
      <w:szCs w:val="22"/>
      <w:lang w:val="ru-RU" w:bidi="ar-SA"/>
    </w:rPr>
  </w:style>
  <w:style w:type="character" w:styleId="1">
    <w:name w:val=" Знак1"/>
    <w:basedOn w:val="Style13"/>
    <w:qFormat/>
    <w:rPr>
      <w:rFonts w:ascii="Calibri" w:hAnsi="Calibri" w:cs="Calibri"/>
      <w:sz w:val="30"/>
      <w:szCs w:val="30"/>
      <w:lang w:val="ru-RU" w:bidi="ar-SA"/>
    </w:rPr>
  </w:style>
  <w:style w:type="character" w:styleId="Style14">
    <w:name w:val=" Знак"/>
    <w:basedOn w:val="Style13"/>
    <w:qFormat/>
    <w:rPr>
      <w:rFonts w:ascii="Calibri" w:hAnsi="Calibri" w:cs="Calibri"/>
      <w:sz w:val="30"/>
      <w:szCs w:val="3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30"/>
      <w:szCs w:val="30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30"/>
      <w:szCs w:val="3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20:00Z</dcterms:created>
  <dc:creator>Slava Chip</dc:creator>
  <dc:description/>
  <dc:language>en-US</dc:language>
  <cp:lastModifiedBy>USER</cp:lastModifiedBy>
  <cp:lastPrinted>2008-10-30T16:08:00Z</cp:lastPrinted>
  <dcterms:modified xsi:type="dcterms:W3CDTF">2009-01-22T07:20:00Z</dcterms:modified>
  <cp:revision>2</cp:revision>
  <dc:subject/>
  <dc:title>УТВЕРЖДЕНО</dc:title>
</cp:coreProperties>
</file>