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нот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к постановлению Министерства здравоохранения Республики Беларусь от 14 мая 2009г. № 55 «О внесении дополнений и изменений в 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»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реализации поручений Совета Министров Республики Беларусь от 7 апреля 2009г. № 05/535-37 и от 23 апреля 2009г. № 05/204-162 по рассмотрению письма Белорусского общественного объединения «Отдых в деревне», а также для приведения в соответствие с Указом Президента Республики Беларусь от 2 июня 2006 г. N 372 «О мерах по развитию агроэкотуризма в Республике Беларусь» (в ред. Указов Президента Республики Беларусь от 01.03.2007 N 116, от 27.03.2008 N 185), с целью оптимизации требований санитарных правил и норм и гармонизации их с перечнем административных процедур, совершаемых Министерством здравоохранения и подчиненными ему государственными организациями в отношении юридических лиц и индивидуальных предпринимателей, утвержденным постановлением Совета Министров Республики Беларусь от 31.10.2007г. № 1430 (в редакции от 10.06.2008г. № 831), специалистами ГУ «Республиканский центр гигиены, эпидемиологии и общественного здоровья» внесены дополнения и изменения в 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 xml:space="preserve">Зав. отделением </w:t>
      </w:r>
    </w:p>
    <w:p>
      <w:pPr>
        <w:pStyle w:val="Normal"/>
        <w:spacing w:lineRule="exact" w:line="280"/>
        <w:jc w:val="both"/>
        <w:rPr/>
      </w:pPr>
      <w:r>
        <w:rPr/>
        <w:t>коммунальной гигиены</w:t>
      </w:r>
    </w:p>
    <w:p>
      <w:pPr>
        <w:pStyle w:val="Normal"/>
        <w:spacing w:lineRule="exact" w:line="280"/>
        <w:jc w:val="both"/>
        <w:rPr/>
      </w:pPr>
      <w:r>
        <w:rPr/>
        <w:t>ГУРЦГЭиОЗ                                                                И.В.Милан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51:00Z</dcterms:created>
  <dc:creator>okg1</dc:creator>
  <dc:description/>
  <cp:keywords/>
  <dc:language>en-US</dc:language>
  <cp:lastModifiedBy>USER</cp:lastModifiedBy>
  <cp:lastPrinted>2008-10-29T09:42:00Z</cp:lastPrinted>
  <dcterms:modified xsi:type="dcterms:W3CDTF">2009-05-20T11:51:00Z</dcterms:modified>
  <cp:revision>2</cp:revision>
  <dc:subject/>
  <dc:title>Аннотация </dc:title>
</cp:coreProperties>
</file>