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5041"/>
        <w:rPr>
          <w:rFonts w:ascii="Times New Roman" w:hAnsi="Times New Roman" w:cs="Times New Roman"/>
          <w:sz w:val="30"/>
          <w:szCs w:val="30"/>
        </w:rPr>
      </w:pPr>
      <w:r>
        <w:rPr>
          <w:rFonts w:cs="Times New Roman" w:ascii="Times New Roman" w:hAnsi="Times New Roman"/>
          <w:sz w:val="30"/>
          <w:szCs w:val="30"/>
        </w:rPr>
        <w:t>Приложение к приказу</w:t>
      </w:r>
    </w:p>
    <w:p>
      <w:pPr>
        <w:pStyle w:val="Normal"/>
        <w:spacing w:lineRule="exact" w:line="280"/>
        <w:ind w:firstLine="5041"/>
        <w:rPr>
          <w:rFonts w:ascii="Times New Roman" w:hAnsi="Times New Roman" w:cs="Times New Roman"/>
          <w:sz w:val="30"/>
          <w:szCs w:val="30"/>
        </w:rPr>
      </w:pPr>
      <w:r>
        <w:rPr>
          <w:rFonts w:cs="Times New Roman" w:ascii="Times New Roman" w:hAnsi="Times New Roman"/>
          <w:sz w:val="30"/>
          <w:szCs w:val="30"/>
        </w:rPr>
        <w:t>Министерства здравоохранения</w:t>
      </w:r>
    </w:p>
    <w:p>
      <w:pPr>
        <w:pStyle w:val="Normal"/>
        <w:spacing w:lineRule="exact" w:line="280"/>
        <w:ind w:firstLine="5041"/>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Normal"/>
        <w:spacing w:lineRule="exact" w:line="280"/>
        <w:ind w:firstLine="5041"/>
        <w:rPr>
          <w:rFonts w:ascii="Times New Roman" w:hAnsi="Times New Roman" w:cs="Times New Roman"/>
          <w:sz w:val="30"/>
          <w:szCs w:val="30"/>
        </w:rPr>
      </w:pPr>
      <w:r>
        <w:rPr>
          <w:rFonts w:cs="Times New Roman" w:ascii="Times New Roman" w:hAnsi="Times New Roman"/>
          <w:sz w:val="30"/>
          <w:szCs w:val="30"/>
        </w:rPr>
        <w:t>31 декабря 2010 г.  № 1387</w:t>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rFonts w:ascii="Times New Roman" w:hAnsi="Times New Roman" w:cs="Times New Roman"/>
          <w:sz w:val="30"/>
          <w:szCs w:val="30"/>
        </w:rPr>
      </w:pPr>
      <w:r>
        <w:rPr>
          <w:rFonts w:cs="Times New Roman" w:ascii="Times New Roman" w:hAnsi="Times New Roman"/>
          <w:sz w:val="30"/>
          <w:szCs w:val="30"/>
        </w:rPr>
        <w:t>КЛИНИЧЕСКИЙ ПРОТОКОЛ</w:t>
      </w:r>
    </w:p>
    <w:p>
      <w:pPr>
        <w:pStyle w:val="Normal"/>
        <w:spacing w:lineRule="exact" w:line="280"/>
        <w:jc w:val="center"/>
        <w:rPr>
          <w:rFonts w:ascii="Times New Roman" w:hAnsi="Times New Roman" w:cs="Times New Roman"/>
          <w:sz w:val="30"/>
          <w:szCs w:val="30"/>
        </w:rPr>
      </w:pPr>
      <w:r>
        <w:rPr>
          <w:rFonts w:cs="Times New Roman" w:ascii="Times New Roman" w:hAnsi="Times New Roman"/>
          <w:sz w:val="30"/>
          <w:szCs w:val="30"/>
        </w:rPr>
        <w:t>оказания медицинской помощи пациентам</w:t>
      </w:r>
    </w:p>
    <w:p>
      <w:pPr>
        <w:pStyle w:val="Normal"/>
        <w:spacing w:lineRule="exact" w:line="280"/>
        <w:jc w:val="center"/>
        <w:rPr>
          <w:rFonts w:ascii="Times New Roman" w:hAnsi="Times New Roman" w:cs="Times New Roman"/>
          <w:sz w:val="30"/>
          <w:szCs w:val="30"/>
        </w:rPr>
      </w:pPr>
      <w:r>
        <w:rPr>
          <w:rFonts w:cs="Times New Roman" w:ascii="Times New Roman" w:hAnsi="Times New Roman"/>
          <w:sz w:val="30"/>
          <w:szCs w:val="30"/>
        </w:rPr>
        <w:t>с психическими и поведенческими расстройствами</w:t>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t>УЧРЕЖДЕНИЕ - РАЗРАБОТЧИК:</w:t>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t>Государственное учреждение</w:t>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t>«Республиканский научно-практический</w:t>
      </w:r>
    </w:p>
    <w:p>
      <w:pPr>
        <w:pStyle w:val="Normal"/>
        <w:spacing w:lineRule="exact" w:line="28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центр психического здоровья»</w:t>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jc w:val="center"/>
        <w:rPr>
          <w:rFonts w:ascii="Times New Roman" w:hAnsi="Times New Roman" w:cs="Times New Roman"/>
          <w:sz w:val="30"/>
          <w:szCs w:val="30"/>
        </w:rPr>
      </w:pPr>
      <w:r>
        <w:rPr>
          <w:rFonts w:cs="Times New Roman" w:ascii="Times New Roman" w:hAnsi="Times New Roman"/>
          <w:sz w:val="30"/>
          <w:szCs w:val="30"/>
        </w:rPr>
        <w:t>Минск 2010</w:t>
      </w:r>
      <w:r>
        <w:br w:type="page"/>
      </w:r>
    </w:p>
    <w:p>
      <w:pPr>
        <w:pStyle w:val="Normal"/>
        <w:spacing w:lineRule="auto" w:line="240"/>
        <w:rPr>
          <w:rStyle w:val="FontStyle15"/>
          <w:rFonts w:ascii="Times New Roman" w:hAnsi="Times New Roman" w:cs="Times New Roman"/>
          <w:b/>
          <w:b/>
          <w:bCs/>
          <w:sz w:val="30"/>
          <w:szCs w:val="30"/>
        </w:rPr>
      </w:pPr>
      <w:r>
        <w:rPr>
          <w:rStyle w:val="FontStyle15"/>
          <w:rFonts w:cs="Times New Roman" w:ascii="Times New Roman" w:hAnsi="Times New Roman"/>
          <w:b/>
          <w:bCs/>
          <w:sz w:val="30"/>
          <w:szCs w:val="30"/>
        </w:rPr>
        <w:t>Организационно-методическая группа</w:t>
      </w:r>
    </w:p>
    <w:p>
      <w:pPr>
        <w:pStyle w:val="Style15"/>
        <w:spacing w:lineRule="auto" w:line="240"/>
        <w:jc w:val="left"/>
        <w:rPr/>
      </w:pPr>
      <w:r>
        <w:rPr/>
        <w:t>по подготовке клинического протокола оказания медицинской помощи пациентам с психическими и поведенческими расстройствами</w:t>
      </w:r>
    </w:p>
    <w:tbl>
      <w:tblPr>
        <w:tblW w:w="9540" w:type="dxa"/>
        <w:jc w:val="left"/>
        <w:tblInd w:w="-7" w:type="dxa"/>
        <w:tblLayout w:type="fixed"/>
        <w:tblCellMar>
          <w:top w:w="57" w:type="dxa"/>
          <w:left w:w="57" w:type="dxa"/>
          <w:bottom w:w="57" w:type="dxa"/>
          <w:right w:w="57" w:type="dxa"/>
        </w:tblCellMar>
      </w:tblPr>
      <w:tblGrid>
        <w:gridCol w:w="2700"/>
        <w:gridCol w:w="6840"/>
      </w:tblGrid>
      <w:tr>
        <w:trPr>
          <w:trHeight w:val="60" w:hRule="atLeast"/>
        </w:trPr>
        <w:tc>
          <w:tcPr>
            <w:tcW w:w="2700" w:type="dxa"/>
            <w:tcBorders>
              <w:top w:val="single" w:sz="6" w:space="0" w:color="000000"/>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оджаев В.А.</w:t>
            </w:r>
          </w:p>
        </w:tc>
        <w:tc>
          <w:tcPr>
            <w:tcW w:w="6840" w:type="dxa"/>
            <w:tcBorders>
              <w:top w:val="single" w:sz="6" w:space="0" w:color="000000"/>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вый заместитель Министра здравоохранения Республики Беларусь</w:t>
            </w:r>
          </w:p>
        </w:tc>
      </w:tr>
      <w:tr>
        <w:trPr>
          <w:trHeight w:val="415" w:hRule="atLeast"/>
        </w:trPr>
        <w:tc>
          <w:tcPr>
            <w:tcW w:w="2700" w:type="dxa"/>
            <w:tcBorders>
              <w:top w:val="single" w:sz="2" w:space="0" w:color="4C4C4C"/>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ыжко И.Н.</w:t>
            </w:r>
          </w:p>
        </w:tc>
        <w:tc>
          <w:tcPr>
            <w:tcW w:w="6840"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чальник управления специализированной медицинской помощи Министерства здравоохранения Республики Беларусь</w:t>
            </w:r>
          </w:p>
        </w:tc>
      </w:tr>
      <w:tr>
        <w:trPr>
          <w:trHeight w:val="322" w:hRule="atLeast"/>
        </w:trPr>
        <w:tc>
          <w:tcPr>
            <w:tcW w:w="2700" w:type="dxa"/>
            <w:tcBorders>
              <w:top w:val="single" w:sz="2" w:space="0" w:color="4C4C4C"/>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игаль Т.Ф.</w:t>
            </w:r>
          </w:p>
        </w:tc>
        <w:tc>
          <w:tcPr>
            <w:tcW w:w="6840"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меститель начальника управления организации медицинской помощи, начальник отдела специализированной медицинской помощи Министерства здравоохранения Республики Беларусь</w:t>
            </w:r>
          </w:p>
        </w:tc>
      </w:tr>
      <w:tr>
        <w:trPr>
          <w:trHeight w:val="60" w:hRule="atLeast"/>
        </w:trPr>
        <w:tc>
          <w:tcPr>
            <w:tcW w:w="2700" w:type="dxa"/>
            <w:tcBorders>
              <w:top w:val="single" w:sz="2" w:space="0" w:color="4C4C4C"/>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лександров А.А.</w:t>
            </w:r>
          </w:p>
        </w:tc>
        <w:tc>
          <w:tcPr>
            <w:tcW w:w="6840"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лавный нарколог Министерства здравоохранения Республики Беларусь, </w:t>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ндидат медицинских наук</w:t>
            </w:r>
          </w:p>
        </w:tc>
      </w:tr>
      <w:tr>
        <w:trPr>
          <w:trHeight w:val="322" w:hRule="atLeast"/>
        </w:trPr>
        <w:tc>
          <w:tcPr>
            <w:tcW w:w="2700" w:type="dxa"/>
            <w:tcBorders>
              <w:top w:val="single" w:sz="2" w:space="0" w:color="4C4C4C"/>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нская С.И.</w:t>
            </w:r>
          </w:p>
        </w:tc>
        <w:tc>
          <w:tcPr>
            <w:tcW w:w="6840"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лавный психиатр Министерства здравоохранения Республики Беларусь</w:t>
            </w:r>
          </w:p>
        </w:tc>
      </w:tr>
      <w:tr>
        <w:trPr>
          <w:trHeight w:val="322" w:hRule="atLeast"/>
        </w:trPr>
        <w:tc>
          <w:tcPr>
            <w:tcW w:w="2700" w:type="dxa"/>
            <w:tcBorders>
              <w:top w:val="single" w:sz="2" w:space="0" w:color="4C4C4C"/>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Чиж Г.В.</w:t>
            </w:r>
          </w:p>
        </w:tc>
        <w:tc>
          <w:tcPr>
            <w:tcW w:w="6840"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лавный радиолог Министерства здравоохранения Республики Беларусь, </w:t>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ндидат медицинских наук</w:t>
            </w:r>
          </w:p>
        </w:tc>
      </w:tr>
      <w:tr>
        <w:trPr>
          <w:trHeight w:val="322" w:hRule="atLeast"/>
        </w:trPr>
        <w:tc>
          <w:tcPr>
            <w:tcW w:w="2700" w:type="dxa"/>
            <w:tcBorders>
              <w:top w:val="single" w:sz="2" w:space="0" w:color="4C4C4C"/>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вриленко Л.Н.</w:t>
            </w:r>
          </w:p>
        </w:tc>
        <w:tc>
          <w:tcPr>
            <w:tcW w:w="6840"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лавный внештатный специалист по клинической фармакологии Министерства здравоохранения Республики Беларусь, кандидат медицинских наук</w:t>
            </w:r>
          </w:p>
        </w:tc>
      </w:tr>
      <w:tr>
        <w:trPr>
          <w:trHeight w:val="322" w:hRule="atLeast"/>
        </w:trPr>
        <w:tc>
          <w:tcPr>
            <w:tcW w:w="2700" w:type="dxa"/>
            <w:tcBorders>
              <w:top w:val="single" w:sz="2" w:space="0" w:color="4C4C4C"/>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улгак А.Г.</w:t>
            </w:r>
          </w:p>
        </w:tc>
        <w:tc>
          <w:tcPr>
            <w:tcW w:w="6840"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лавный внештатный специалист по функциональной диагностике Министерства здравоохранения Республики Беларусь, доктор медицинских наук</w:t>
            </w:r>
          </w:p>
        </w:tc>
      </w:tr>
      <w:tr>
        <w:trPr>
          <w:trHeight w:val="322" w:hRule="atLeast"/>
        </w:trPr>
        <w:tc>
          <w:tcPr>
            <w:tcW w:w="2700" w:type="dxa"/>
            <w:tcBorders>
              <w:top w:val="single" w:sz="2" w:space="0" w:color="4C4C4C"/>
              <w:left w:val="single" w:sz="6" w:space="0" w:color="000000"/>
              <w:bottom w:val="single" w:sz="2" w:space="0" w:color="4C4C4C"/>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ргейчик Н.Л.</w:t>
            </w:r>
          </w:p>
        </w:tc>
        <w:tc>
          <w:tcPr>
            <w:tcW w:w="6840"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лавный внештатный специалист по лабораторной диагностике Министерства здравоохранения Республики Беларусь, кандидат медицинских наук</w:t>
            </w:r>
          </w:p>
        </w:tc>
      </w:tr>
      <w:tr>
        <w:trPr>
          <w:trHeight w:val="498" w:hRule="atLeast"/>
        </w:trPr>
        <w:tc>
          <w:tcPr>
            <w:tcW w:w="2700" w:type="dxa"/>
            <w:tcBorders>
              <w:top w:val="single" w:sz="2" w:space="0" w:color="4C4C4C"/>
              <w:left w:val="single" w:sz="6" w:space="0" w:color="000000"/>
              <w:bottom w:val="single" w:sz="6" w:space="0" w:color="000000"/>
              <w:right w:val="single" w:sz="6" w:space="0" w:color="000000"/>
            </w:tcBorders>
          </w:tcPr>
          <w:p>
            <w:pPr>
              <w:pStyle w:val="Normal"/>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т Т.И.</w:t>
            </w:r>
          </w:p>
        </w:tc>
        <w:tc>
          <w:tcPr>
            <w:tcW w:w="6840" w:type="dxa"/>
            <w:tcBorders>
              <w:top w:val="single" w:sz="2" w:space="0" w:color="4C4C4C"/>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едущий научный сотрудник государственного учреждения «Республиканский научно-практический центр медицинских технологий, информатизации, управления и экономики здравоохранения», кандидат медицинских наук</w:t>
            </w:r>
          </w:p>
        </w:tc>
      </w:tr>
    </w:tbl>
    <w:p>
      <w:pPr>
        <w:pStyle w:val="Style15"/>
        <w:spacing w:lineRule="auto" w:line="240"/>
        <w:jc w:val="left"/>
        <w:rPr/>
      </w:pPr>
      <w:r>
        <w:rPr>
          <w:rStyle w:val="FontStyle15"/>
          <w:rFonts w:cs="Times New Roman" w:ascii="Times New Roman" w:hAnsi="Times New Roman"/>
          <w:b/>
          <w:bCs/>
          <w:sz w:val="30"/>
          <w:szCs w:val="30"/>
        </w:rPr>
        <w:t>Исполнители-разработчики</w:t>
      </w:r>
    </w:p>
    <w:p>
      <w:pPr>
        <w:pStyle w:val="Style15"/>
        <w:spacing w:lineRule="auto" w:line="240"/>
        <w:jc w:val="left"/>
        <w:rPr>
          <w:rStyle w:val="FontStyle15"/>
          <w:rFonts w:ascii="Times New Roman" w:hAnsi="Times New Roman" w:cs="Times New Roman"/>
          <w:b/>
          <w:b/>
          <w:bCs/>
          <w:sz w:val="30"/>
          <w:szCs w:val="30"/>
        </w:rPr>
      </w:pPr>
      <w:r>
        <w:rPr>
          <w:rStyle w:val="FontStyle15"/>
          <w:rFonts w:cs="Times New Roman" w:ascii="Times New Roman" w:hAnsi="Times New Roman"/>
          <w:b/>
          <w:bCs/>
          <w:sz w:val="30"/>
          <w:szCs w:val="30"/>
        </w:rPr>
        <w:t>клинического протокола оказания медицинской помощи</w:t>
      </w:r>
    </w:p>
    <w:p>
      <w:pPr>
        <w:pStyle w:val="Style15"/>
        <w:spacing w:lineRule="auto" w:line="240"/>
        <w:jc w:val="left"/>
        <w:rPr/>
      </w:pPr>
      <w:r>
        <w:rPr>
          <w:rFonts w:eastAsia="Times New Roman"/>
        </w:rPr>
        <w:t xml:space="preserve"> </w:t>
      </w:r>
      <w:r>
        <w:rPr/>
        <w:t>пациентам с психическими и поведенческими расстройствами</w:t>
      </w:r>
    </w:p>
    <w:tbl>
      <w:tblPr>
        <w:tblW w:w="9720" w:type="dxa"/>
        <w:jc w:val="left"/>
        <w:tblInd w:w="-7" w:type="dxa"/>
        <w:tblLayout w:type="fixed"/>
        <w:tblCellMar>
          <w:top w:w="57" w:type="dxa"/>
          <w:left w:w="57" w:type="dxa"/>
          <w:bottom w:w="57" w:type="dxa"/>
          <w:right w:w="57" w:type="dxa"/>
        </w:tblCellMar>
      </w:tblPr>
      <w:tblGrid>
        <w:gridCol w:w="2586"/>
        <w:gridCol w:w="7134"/>
      </w:tblGrid>
      <w:tr>
        <w:trPr>
          <w:trHeight w:val="322" w:hRule="atLeast"/>
        </w:trPr>
        <w:tc>
          <w:tcPr>
            <w:tcW w:w="2586" w:type="dxa"/>
            <w:tcBorders>
              <w:top w:val="single" w:sz="6" w:space="0" w:color="000000"/>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йзберг О.Р.</w:t>
            </w:r>
          </w:p>
        </w:tc>
        <w:tc>
          <w:tcPr>
            <w:tcW w:w="7134" w:type="dxa"/>
            <w:tcBorders>
              <w:top w:val="single" w:sz="6" w:space="0" w:color="000000"/>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цент кафедры психиатрии и наркологии государственного учреждения образования «Белорусская медицинская академия последипломного образования», кандидат медицинских наук</w:t>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айкова И.А.</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едующий кафедрой психотерапии и медицинской психологии государственного учреждения образования «Белорусская медицинская академия последипломного образования», кандидат медицинских наук</w:t>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олубович В.В.</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едующий кафедрой судебной психиатрии с курсом судебной психологии государственного учреждения «Институт повышения квалификации и переподготовки кадров государственной службы медицинских судебных экспертиз», кандидат медицинских наук</w:t>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орюшкина Е.Г.</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лог 29-го отделения государственного учреждения «Республиканский научно-практический центр психического здоровья»</w:t>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кукина Т.В.</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меститель директора по научной работе государственного учреждения «Республиканский научно-практический центр психического здоровья», доктор медицинских наук</w:t>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морацкий В.А.</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едующий кафедрой общей и клинической психологии учреждения образования «Белорусский государственный университет», доктор медицинских наук, профессор</w:t>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всегнеев Р.А.</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едующий кафедрой психиатрии и нарколог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всегнеева Е.Р.</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цент кафедры психиатрии и наркологии государственного учреждения образования «Белорусская медицинская академия последипломного образования», кандидат медицинских наук</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ремейцева СМ.</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едующий психологической лабораторией учреждения здравоохранения «Городской клинический детский психоневрологический диспансер» г. Минска</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мельянцева Т.А.</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pacing w:val="-2"/>
                <w:w w:val="98"/>
                <w:sz w:val="30"/>
                <w:szCs w:val="30"/>
              </w:rPr>
              <w:t>доцент кафедры психиатрии и медицинской психологии учреждения образования «Белорусский государственный медицинский университет», кандидат медицинских наук</w:t>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гумнов СА.</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ректор государственного учреждения «Республиканский научно-практический центр психического здоровья», доктор медицинских наук, профессор</w:t>
            </w:r>
          </w:p>
        </w:tc>
      </w:tr>
      <w:tr>
        <w:trPr>
          <w:trHeight w:val="322"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ирилюк </w:t>
            </w:r>
            <w:r>
              <w:rPr>
                <w:rFonts w:cs="Times New Roman" w:ascii="Times New Roman" w:hAnsi="Times New Roman"/>
                <w:color w:val="000000"/>
                <w:sz w:val="30"/>
                <w:szCs w:val="30"/>
                <w:lang w:val="en-US"/>
              </w:rPr>
              <w:t>B.C.</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pPr>
            <w:r>
              <w:rPr>
                <w:rFonts w:cs="Times New Roman" w:ascii="Times New Roman" w:hAnsi="Times New Roman"/>
                <w:color w:val="000000"/>
                <w:sz w:val="30"/>
                <w:szCs w:val="30"/>
              </w:rPr>
              <w:t>главный врач учреждения здравоохранения «Городской клинический детский психоневрологический диспансер» г. Минска</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роткевич Т.В.</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меститель директора по организационно-методической работе государственного учреждения «Республиканский научно-практический центр психического здоровья», кандидат медицинских наук</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лбасова О.В.</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меститель директора по медицинской части (по наркологии) государственного учреждения «Республиканский научно-практический центр психического здоровья»</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сковский О.В.</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pacing w:val="-3"/>
                <w:sz w:val="30"/>
                <w:szCs w:val="30"/>
              </w:rPr>
              <w:t>доцент кафедры психиатрии и медицинской психологии учреждения образования «Белорусский государственный медицинский университет», кандидат медицинских наук</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асый Е.В.</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цент кафедры психиатрии и наркологии государственного учреждения образования «Белорусская медицинская академия последипломного образования», кандидат медицинских наук</w:t>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аксимчук В.П.</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pPr>
            <w:r>
              <w:rPr>
                <w:rFonts w:cs="Times New Roman" w:ascii="Times New Roman" w:hAnsi="Times New Roman"/>
                <w:color w:val="000000"/>
                <w:sz w:val="30"/>
                <w:szCs w:val="30"/>
              </w:rPr>
              <w:t>заведующий сектором наркологии организационно-методического консультативного отдела государственного учреждения «Республиканский научно-практический центр психического здоровья»</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ороз СА.</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меститель главного врача государственного учреждения «Городской клинический детский психоневрологический диспансер» г. Минска</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ынков П.В.</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рач психиатр-нарколог организационно-методического консультативного отдела государственного учреждения «Республиканский научно-практический центр психического здоровья»</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кугаревский О.А.</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w w:val="99"/>
                <w:sz w:val="30"/>
                <w:szCs w:val="30"/>
              </w:rPr>
              <w:t>заведующий кафедрой психиатрии государственного учреждения образования «Белорусский государственный медицинский университет», доктор медицинских наук</w:t>
            </w:r>
          </w:p>
        </w:tc>
      </w:tr>
      <w:tr>
        <w:trPr>
          <w:trHeight w:val="60" w:hRule="atLeast"/>
        </w:trPr>
        <w:tc>
          <w:tcPr>
            <w:tcW w:w="2586"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клема В.Н.</w:t>
            </w:r>
          </w:p>
        </w:tc>
        <w:tc>
          <w:tcPr>
            <w:tcW w:w="7134" w:type="dxa"/>
            <w:tcBorders>
              <w:top w:val="single" w:sz="2" w:space="0" w:color="4C4C4C"/>
              <w:left w:val="single" w:sz="6" w:space="0" w:color="000000"/>
              <w:bottom w:val="single" w:sz="2" w:space="0" w:color="4C4C4C"/>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меститель директора по медицинской части государственного учреждения «Республиканский научно-практический центр психического здоровья»</w:t>
            </w:r>
          </w:p>
        </w:tc>
      </w:tr>
      <w:tr>
        <w:trPr>
          <w:trHeight w:val="60" w:hRule="atLeast"/>
        </w:trPr>
        <w:tc>
          <w:tcPr>
            <w:tcW w:w="2586" w:type="dxa"/>
            <w:tcBorders>
              <w:top w:val="single" w:sz="2" w:space="0" w:color="4C4C4C"/>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льская И.В.</w:t>
            </w:r>
          </w:p>
        </w:tc>
        <w:tc>
          <w:tcPr>
            <w:tcW w:w="7134" w:type="dxa"/>
            <w:tcBorders>
              <w:top w:val="single" w:sz="2" w:space="0" w:color="4C4C4C"/>
              <w:left w:val="single" w:sz="6" w:space="0" w:color="000000"/>
              <w:bottom w:val="single" w:sz="6" w:space="0" w:color="000000"/>
              <w:right w:val="single" w:sz="6" w:space="0" w:color="000000"/>
            </w:tcBorders>
          </w:tcPr>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едующий физиотерапевтическим отделением государственного учреждения «Республиканский научно-практический центр психического здоровья»</w:t>
            </w:r>
          </w:p>
        </w:tc>
      </w:tr>
    </w:tbl>
    <w:p>
      <w:pPr>
        <w:pStyle w:val="Normal"/>
        <w:spacing w:lineRule="auto" w:line="240"/>
        <w:jc w:val="right"/>
        <w:rPr>
          <w:rFonts w:ascii="Times New Roman" w:hAnsi="Times New Roman" w:cs="Times New Roman"/>
          <w:color w:val="000000"/>
          <w:sz w:val="30"/>
          <w:szCs w:val="30"/>
        </w:rPr>
      </w:pPr>
      <w:r>
        <w:br w:type="page"/>
      </w:r>
      <w:r>
        <w:rPr>
          <w:rFonts w:cs="Times New Roman" w:ascii="Times New Roman" w:hAnsi="Times New Roman"/>
          <w:color w:val="000000"/>
          <w:sz w:val="30"/>
          <w:szCs w:val="30"/>
        </w:rPr>
        <w:t>ОБЩИЕ ПОЛОЖ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стоящий клинический протокол предназначен для врачей-специалистов, к которым за оказанием медицинской помощи обращаются пациенты с психическими и поведенческими расстройствами, медицинских работников, оказывающих медицинскую помощь таким пациентам, а также иных работников здравоохранения, участвующих в организации оказания медицинской помощ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стоящий клинический протокол основан на действующей в Республике Беларусь Международной классификации психических и поведенческих расстройств 10-го пересмотра (МКБ-10, раздел F).</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аждой группе и форме психических расстройств указан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pacing w:val="-2"/>
          <w:w w:val="98"/>
          <w:sz w:val="30"/>
          <w:szCs w:val="30"/>
        </w:rPr>
        <w:t>общая характеристика и этапы лечебно-диагностических мероприят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словия оказания медицинской помощи – медицинская помощь оказывается пациентам в амбулаторных или стационарных условиях, в том числе в условиях отделения дневного пребы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pacing w:val="-4"/>
          <w:w w:val="99"/>
          <w:sz w:val="30"/>
          <w:szCs w:val="30"/>
        </w:rPr>
        <w:t>продолжительность оказания медицинской помощи в дан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ъем диагностических мероприятий – обязательных и дополнительны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фармакотерапия (лекарственные средства, дозы, схемы, алгоритмы, возможные трудности в лечении), психотерапия, реабилитационные и другие мероприятия, а также правовые ситуации, которые могут возникать в процессе оказания психиатрической помощ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жидаемые результаты.</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В каждом разделе настоящего клинического протокола указаны только те обследования, которые непосредственно относятся к диагностике психического расстройства и состоянию психической сферы пациента. Обследования, имеющие отношение к состоянию других сфер и другим формам патологии – соматической, неврологической, инфекционной и другой, если они непосредственно не связаны с психическим расстройством, проводятся по соответствующим клиническим протокола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обращении пациента в психиатрическую (наркологическую) организацию здравоохранения с целью оказания ему психиатрической (наркологической) медицинской помощи необходимо проведение общеклинического обследования.</w:t>
      </w:r>
    </w:p>
    <w:p>
      <w:pPr>
        <w:pStyle w:val="Normal"/>
        <w:keepNext w:val="true"/>
        <w:numPr>
          <w:ilvl w:val="0"/>
          <w:numId w:val="0"/>
        </w:numPr>
        <w:autoSpaceDE w:val="false"/>
        <w:spacing w:lineRule="auto" w:line="240" w:before="0" w:after="0"/>
        <w:ind w:firstLine="720"/>
        <w:jc w:val="both"/>
        <w:textAlignment w:val="center"/>
        <w:outlineLvl w:val="1"/>
        <w:rPr>
          <w:rFonts w:ascii="Times New Roman" w:hAnsi="Times New Roman" w:cs="Times New Roman"/>
          <w:b/>
          <w:b/>
          <w:bCs/>
          <w:color w:val="000000"/>
          <w:sz w:val="30"/>
          <w:szCs w:val="30"/>
        </w:rPr>
      </w:pPr>
      <w:r>
        <w:rPr>
          <w:rFonts w:cs="Times New Roman" w:ascii="Times New Roman" w:hAnsi="Times New Roman"/>
          <w:b/>
          <w:bCs/>
          <w:color w:val="000000"/>
          <w:sz w:val="30"/>
          <w:szCs w:val="30"/>
        </w:rPr>
        <w:t>Перечень обязательного общеклинического обследования в стационаре и кратность про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щие анализы крови и мочи – однократно при поступлении, далее при нормальных показаниях и отсутствии клинических симптомов, соматических расстройств – 1 раз в месяц;</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иохимическое исследование крови: определение концентрации мочевины, креатинина, глюкозы, общего белка, общего билирубина, определение активности аспартатаминотрансферазы (далее – АсАТ), аланинамино-трансферазы (далее – АлАТ) – однократно при поступлении, далее при нормальных показателях и отсутствии клинических симптомов соматических расстройств – 1 раз в месяц;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бследование на сифилитическую инфекцию: реакция микропреципитации с кардиолипиновым антигеном (далее – МРП), иммуноферментный анализ (далее – ИФА) выявления суммарных антител (или антител одного класса) к Treponema pallidum в сыворотке крови, плазме – однократно при поступлении, профилактическая флюорография органов грудной полости не реже 1 раза в 6 месяце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 (для пациентов старше 50 лет, для пациентов с патологией сердечно-сосудистой патологии в анамнезе, остальным – по показаниям) – однократно при поступлении, далее при нормальных показателях и отсутствии клинических симптомов соматических расстройств – 1 раз в месяц;</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женщин – консультация акушера-гинеколога – однократно при поступлен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мазок на кишечно-патогенную флору – однократно при поступлении, далее – по показаниям. </w:t>
      </w:r>
    </w:p>
    <w:p>
      <w:pPr>
        <w:pStyle w:val="Normal"/>
        <w:keepNext w:val="true"/>
        <w:numPr>
          <w:ilvl w:val="0"/>
          <w:numId w:val="0"/>
        </w:numPr>
        <w:autoSpaceDE w:val="false"/>
        <w:spacing w:lineRule="auto" w:line="240" w:before="0" w:after="0"/>
        <w:ind w:firstLine="720"/>
        <w:jc w:val="both"/>
        <w:textAlignment w:val="center"/>
        <w:outlineLvl w:val="3"/>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keepNext w:val="true"/>
        <w:numPr>
          <w:ilvl w:val="0"/>
          <w:numId w:val="0"/>
        </w:numPr>
        <w:autoSpaceDE w:val="false"/>
        <w:spacing w:lineRule="auto" w:line="240" w:before="0" w:after="0"/>
        <w:ind w:firstLine="720"/>
        <w:jc w:val="both"/>
        <w:textAlignment w:val="center"/>
        <w:outlineLvl w:val="3"/>
        <w:rPr/>
      </w:pPr>
      <w:r>
        <w:rPr>
          <w:rFonts w:cs="Times New Roman" w:ascii="Times New Roman" w:hAnsi="Times New Roman"/>
          <w:b/>
          <w:bCs/>
          <w:color w:val="000000"/>
          <w:sz w:val="30"/>
          <w:szCs w:val="30"/>
        </w:rPr>
        <w:t xml:space="preserve">Дополнительные обследования при наличии показаний: </w:t>
      </w:r>
      <w:r>
        <w:rPr>
          <w:rFonts w:cs="Times New Roman" w:ascii="Times New Roman" w:hAnsi="Times New Roman"/>
          <w:color w:val="000000"/>
          <w:sz w:val="30"/>
          <w:szCs w:val="30"/>
        </w:rPr>
        <w:t>консультация терапевта, невролог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еречень обязательного общеклинического обследования в отделении дневного пребывания и кратность про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щие анализы крови и мочи – однократно при поступлении, далее –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иохимическое исследование крови: определение концентрации мочевины, креатинина, глюкозы, общего белка, общего билирубина, определение активности АсАТ, АлАТ – однократно при поступлении, далее –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на сифилитическую инфекцию: реакция МРП, ИФА выявления суммарных антител (или антител одного класса) к Treponema pallidum в сыворотке крови, плазме – однократно при поступлен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pacing w:val="-5"/>
          <w:sz w:val="30"/>
          <w:szCs w:val="30"/>
        </w:rPr>
        <w:t>профилактическая флюорография органов грудной полости – 1 раз в год.</w:t>
      </w:r>
    </w:p>
    <w:p>
      <w:pPr>
        <w:pStyle w:val="Normal"/>
        <w:keepNext w:val="true"/>
        <w:numPr>
          <w:ilvl w:val="0"/>
          <w:numId w:val="0"/>
        </w:numPr>
        <w:autoSpaceDE w:val="false"/>
        <w:spacing w:lineRule="auto" w:line="240" w:before="0" w:after="0"/>
        <w:ind w:firstLine="720"/>
        <w:jc w:val="both"/>
        <w:textAlignment w:val="center"/>
        <w:outlineLvl w:val="3"/>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keepNext w:val="true"/>
        <w:numPr>
          <w:ilvl w:val="0"/>
          <w:numId w:val="0"/>
        </w:numPr>
        <w:autoSpaceDE w:val="false"/>
        <w:spacing w:lineRule="auto" w:line="240" w:before="0" w:after="0"/>
        <w:ind w:firstLine="720"/>
        <w:jc w:val="both"/>
        <w:textAlignment w:val="center"/>
        <w:outlineLvl w:val="3"/>
        <w:rPr/>
      </w:pPr>
      <w:r>
        <w:rPr>
          <w:rFonts w:cs="Times New Roman" w:ascii="Times New Roman" w:hAnsi="Times New Roman"/>
          <w:b/>
          <w:bCs/>
          <w:color w:val="000000"/>
          <w:sz w:val="30"/>
          <w:szCs w:val="30"/>
        </w:rPr>
        <w:t xml:space="preserve">Дополнительные обследования при наличии показаний: </w:t>
      </w:r>
      <w:r>
        <w:rPr>
          <w:rFonts w:cs="Times New Roman" w:ascii="Times New Roman" w:hAnsi="Times New Roman"/>
          <w:color w:val="000000"/>
          <w:sz w:val="30"/>
          <w:szCs w:val="30"/>
        </w:rPr>
        <w:t>ЭКГ, консультация терапевта, невролога, для женщин – консультация акушера-гинеколог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u w:val="thick" w:color="000000"/>
        </w:rPr>
      </w:pPr>
      <w:r>
        <w:rPr>
          <w:rFonts w:cs="Times New Roman" w:ascii="Times New Roman" w:hAnsi="Times New Roman"/>
          <w:b/>
          <w:bCs/>
          <w:color w:val="000000"/>
          <w:sz w:val="30"/>
          <w:szCs w:val="30"/>
        </w:rPr>
        <w:t>Перечень обязательного общеклинического обследования в амбулаторных условиях и кратность про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бщие анализы крови и мочи – при первичном обращении, далее кратность определяется клиническими показаниями, но не реже 1 раза в год;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pacing w:val="-5"/>
          <w:sz w:val="30"/>
          <w:szCs w:val="30"/>
        </w:rPr>
        <w:t xml:space="preserve">профилактическая флюорография органов грудной полости – 1 раз в год;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тальные обследования – по показания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чень примерных моделей экспериментально-психологических и психометрических исследований в диагностике и лечении психических и поведенческих расстройств, перечень физиотерапевтических мероприятий, проводимых в стационарных и амбулаторных условиях при лечении психических и поведенческих расстройств, приводятся в Приложениях 1 и 2 к настоящему Клиническому протоколу соответственно их разделам.</w:t>
      </w:r>
    </w:p>
    <w:p>
      <w:pPr>
        <w:pStyle w:val="Normal"/>
        <w:spacing w:lineRule="auto" w:line="240"/>
        <w:ind w:firstLine="72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ind w:firstLine="720"/>
        <w:rPr>
          <w:rFonts w:ascii="Times New Roman" w:hAnsi="Times New Roman" w:cs="Times New Roman"/>
          <w:sz w:val="30"/>
          <w:szCs w:val="30"/>
        </w:rPr>
      </w:pPr>
      <w:r>
        <w:rPr>
          <w:rFonts w:cs="Times New Roman" w:ascii="Times New Roman" w:hAnsi="Times New Roman"/>
          <w:sz w:val="30"/>
          <w:szCs w:val="30"/>
        </w:rPr>
      </w:r>
      <w:r>
        <w:br w:type="page"/>
      </w:r>
    </w:p>
    <w:p>
      <w:pPr>
        <w:pStyle w:val="Normal"/>
        <w:spacing w:lineRule="auto" w:line="240"/>
        <w:ind w:firstLine="720"/>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Органические, включая симптоматические, психические расстройства </w:t>
      </w:r>
    </w:p>
    <w:p>
      <w:pPr>
        <w:pStyle w:val="Normal"/>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00 – F09</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В данную главу раздела F МКБ-10 собраны разнородные по своей тяжести и проявлениям психические и поведенческие расстройства, которые объединяет один ключевой признак – наличие четкой причинно-следственной и временнуй связи между психическим расстройством и установленным поражением или дисфункцией головного мозга. Термин «органический» означает, что расстройства, которые к ним относятся, могут быть объяснены тем или иным установленным первично-мозговым или системным заболеванием, поражением или расстройством. Указанное поражение, дисфункция или расстройство могут быт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вичными, при этом головной мозг поражается непосредственно (травмы, мозговые опухоли, воспаления, атрофические процессы, патология мозговых сосудов и друго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торичными, когда причиной заболевания является поражение других органов и систем (например, при эндокринных заболеваниях, нарушениях обмена, инфекциях, внемозговых опухолях, системных заболеваниях соединительной ткани и другие) – такие психические расстройства названы симптоматическим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ечень и глубина симптомов органических психических расстройств разнообразны – от легких астенических и неврозоподобных проявлений до состояний глубокой демен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то же касается и степени обратного развития симптомов психических расстройств этой группы. Многие из них мало обратимы, однако среди них есть и такие, клинические проявления которых при условии своевременной, правильной диагностики и лечения вполне могут уменьшиться или исчезнут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своем значительном большинстве проявления органических психических расстройств нозологически неспецифичны и указывают не столько на причину, сколько на остроту, интенсивность и тяжесть мозгового пораж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психиатрическое, соматическое, неврологическое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имптоматическая терапия (купирование симптомов психического расстрой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иотропная терапия (в случае установления конкретной этиологии заболевания и наличия в арсенале медицины средств этиотропного действ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При постановке диагноза в стационар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 –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 при постановке диагнозов из разделов «Деменции» обязательным является психометрическое обследование с помощью методики MMSE (Mini Mental State Examination – тест Фольштейна); смотри также Приложение, раздел F00 – F09.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агниторезонансная томография (далее – МРТ) или компьютерная томография (далее – КТ) головного мозга –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терапев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офтальм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ие уровня тиреотропного гормо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бное лечение антидепрессантами для дифференциальной диагностики депрессивной псевдодеменци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иохимическое исследование крови: определение концентрации холестерина, холестерина липопротеинов высокой плотности (далее – ХЛПВП), холестерина липопротеинов низкой плотности (далее – ХЛПНП), триацилглицеринов (при сосудистой деменци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оступлении в стационар – анализ мочи на токсические вещества (медь, свинец, ртуть, толуол, бензол) при подозрении на интоксикацию;</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ализ мочи на анксиолитические средства из группы бензодиазепинов и барбитура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пинномозговая пункция – при подозрении на инфекционную этиологию заболева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пплерография сосудов головного мозга (при сосудистой демен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см. Приложение, раздел F00 – F09.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0 – F03 Деменции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00 Деменция при болезни Альцгеймера (G30)</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1 Сосудистая деменция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2 Деменции при болезнях, классифицированных в других разделах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3 Деменция неуточненная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Синдром, обусловленный хроническим или прогрессирующим поражением головного мозга, при котором нарушаются когнитивные (познавательные) способности и страдает ряд высших корковых функций – память, мышление, речь, способность к счету, ориентировке в окружающем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постановки диагноза деменции необходимо обнаружить расстройства памяти и других когнитивных функций до степени, нарушающей способность человека справляться с требованиями повседневной жизни. Указанные расстройства должны при этом присутствовать на протяжении не менее 6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проводится чаще в стационарных, реже – в отделении дневного пребывания и амбулатор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ервичной постановке диагноза деменции, установлении ее природы и подборе лечения необходимо, как правило, стационарное обследование.</w:t>
      </w:r>
    </w:p>
    <w:p>
      <w:pPr>
        <w:pStyle w:val="Normal"/>
        <w:autoSpaceDE w:val="false"/>
        <w:spacing w:lineRule="auto" w:line="240" w:before="0" w:after="0"/>
        <w:ind w:firstLine="720"/>
        <w:jc w:val="both"/>
        <w:textAlignment w:val="center"/>
        <w:rPr/>
      </w:pPr>
      <w:r>
        <w:rPr>
          <w:rFonts w:cs="Times New Roman" w:ascii="Times New Roman" w:hAnsi="Times New Roman"/>
          <w:color w:val="000000"/>
          <w:spacing w:val="2"/>
          <w:sz w:val="30"/>
          <w:szCs w:val="30"/>
        </w:rPr>
        <w:t xml:space="preserve">При обследовании и постановке диагноза важно исключить ряд состояний, внешне напоминающих деменцию, но к ней не относящихся и требующих совершенно иных, чем деменция, лечебных мероприятий – ухудшение когнитивных функций в пожилом возрасте вследствие плохого и однообразного питания, социальной изоляции, бессистемного приема лекарств (часто </w:t>
      </w:r>
      <w:r>
        <w:rPr>
          <w:rFonts w:cs="Times New Roman" w:ascii="Times New Roman" w:hAnsi="Times New Roman"/>
          <w:color w:val="000000"/>
          <w:sz w:val="30"/>
          <w:szCs w:val="30"/>
        </w:rPr>
        <w:t xml:space="preserve">анксиолитических средств из группы </w:t>
      </w:r>
      <w:r>
        <w:rPr>
          <w:rFonts w:cs="Times New Roman" w:ascii="Times New Roman" w:hAnsi="Times New Roman"/>
          <w:color w:val="000000"/>
          <w:spacing w:val="2"/>
          <w:sz w:val="30"/>
          <w:szCs w:val="30"/>
        </w:rPr>
        <w:t>бензодиазепинов и барбитуратов), нераспознанной депрессии, субдуральной гематомы и друг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ь лечения и ожидаемые результаты:</w:t>
      </w:r>
      <w:r>
        <w:rPr>
          <w:rFonts w:cs="Times New Roman" w:ascii="Times New Roman" w:hAnsi="Times New Roman"/>
          <w:color w:val="000000"/>
          <w:sz w:val="30"/>
          <w:szCs w:val="30"/>
        </w:rPr>
        <w:t xml:space="preserve"> приостановление прогрессирования деменции, поддержание как можно длительнее и на возможно более высоком уровне функциональных (социальных и бытовых) способностей пациента, упорядочение его поведения, купирование сопутствующих деменции поведенческих и иных психически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госпитализация и стационарное лечение осуществляются при развитии состояний спутанности, острых психотических и аффективных расстройств, выраженных нарушениях поведения, для решения вопросов нозологической принадлежности деменции в сложных в диагностическом отношении случаях; при необходимости решения социальных вопросов у одиноких пациентов и пациентов без определенного места жительства с деменцией средней и тяжелой степени. Во всех остальных случаях показано амбулаторное лече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определяется клинической целесообразностью (продолжительностью и тяжестью симптомат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стационаре при обследовании и постановке диагноза – от 2 недель до 1 месяц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одборе лечения и купирования сопутствующих деменции нарушений – до 2 месяце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амбулаторных условиях – до 6 месяце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состоит из 3 компоненто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упирование поведенческих и других сопутствующих деменции нарушен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тогенетическое лечение, направленное на улучшение когнитивных функц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иотропное лечение (в случае установления конкретной этиологии заболевания и наличия в арсенале медицины средств этиотропного действия).</w:t>
      </w:r>
    </w:p>
    <w:p>
      <w:pPr>
        <w:pStyle w:val="Normal"/>
        <w:autoSpaceDE w:val="false"/>
        <w:spacing w:lineRule="auto" w:line="240" w:before="0" w:after="0"/>
        <w:ind w:firstLine="720"/>
        <w:jc w:val="both"/>
        <w:textAlignment w:val="center"/>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 xml:space="preserve">Купирование поведенческих и других нарушений, которые могут сопутствовать деменции, зависит в большей степени от характера психопатологического синдрома, чем от нозологической принадлежности демен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карственные средства для лечения поведенческих и других сопутствующих деменции нарушений представлены в таблице 1. Во всех случаях следует по возможности стремиться к монотерапии.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Наиболее важными симптомами-мишенями в лечении сопутствующих нарушений при деменции являются беспокойство, психомоторное возбуждение, параноидная симптоматика, а также агрессивность, тревога и депрессия. Для этих целей чаще всего назначаются антипсихотики (антипсихотические средства), анксиолитические средства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xml:space="preserve">, антидепрессанты и нормотимики и противоэпилептические средства с нормотимическим действием. Вследствие высокой чувствительности пожилых пациентов к развитию экстрапирамидных побочных эффектов предпочтительнее использование атипичных антипсихотиков (антипсихотических средств). Следует избегать назначения лекарственных средств с выраженными холинолитическими побочными эффектами из-за их кардиотоксичности и опасности развития делирия у пожилых пациент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тогенетическое лечение, направленное на улучшение когнитивных функций, будет приведено далее при описании отдельных форм деменции – в частности, болезни Альцгеймера (F0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психообразование, психосоциальная реабилитация, работа с семьей: когнитивный тренинг, тренировка бытовых и социальных навыков пациента, стимуляция физической активности, формирование адекватной среды по месту его прожива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ое консультирование, психологическая поддержка членов семьи, осуществляющих уход, профилактика у них эмоционального «выгор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возникновении поведенческих нарушений при деменции определенную роль играют нарушения межличностных отношений. Близкие родственники могут путем критики, конфронтации, оскорблений, завышенных требований провоцировать у пациентов страх, агрессию, возбуждение, депрессию. Обучение родственников может уменьшить проявления этих поведенческих нарушений с помощью поддержки, приемов невербальной коммуникации и помощи пациентам в ориентировк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left="283"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00, F00.0, F00.1, F00.2, F00.9 Деменция при болезни Альцгеймера (G30.-G30.0, G30.1, G30, G30.9)</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гностика проводится методом исключения других причин деменции, а также внешне сходных с деменцией состоян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общую часть (F00 – F0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его цель, ожидаемые результаты, условия лечения, средняя длительность:</w:t>
      </w:r>
      <w:r>
        <w:rPr>
          <w:rFonts w:cs="Times New Roman" w:ascii="Times New Roman" w:hAnsi="Times New Roman"/>
          <w:color w:val="000000"/>
          <w:sz w:val="30"/>
          <w:szCs w:val="30"/>
        </w:rPr>
        <w:t xml:space="preserve"> смотри F00 – F0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Специфическими средствами лечения болезни Альцгеймера являются холиномиметические лекарственные средства (ингибиторы ацетилхолинэстераз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олиномиметические лекарственные средства показаны при деменции легкой и средней степени – то есть на начальных и средних этапах болезни. Целью их применения является улучшение когнитивных функций, сохранение уровня функционирования пациента и замедление прогрессирования заболевания. Они могут оказывать также положительный эффект при нарушениях поведения и психозах в рамках болезни Альцгеймера. Лечение проводится всегда в виде монотерапии одним лекарственным средством – ингибитором холинэстеразы (ипидакрин или донепезил).</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пидакрин назначают в суточной дозе 20 мг, затем повышают ее до 40 мг, при хорошей переносимости – до 60 мг/сутки. Донепезил назначают в дозе 5 мг/сутки в течение 1 месяца, затем – 10 мг/сутки при хорошей переносимост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ффект развивается не ранее, чем через несколько недель приема лекарственных средств и он тем выше, чем выше доза лекарственного средства. Для того чтобы сделать вывод об эффективности или неэффективности лекарственного средства, минимальный курс лечения должен составлять 2-3 месяца. Лекарственное средство – холиномиметик назначают на неопределенно долгий срок – до тех пор, пока сохраняется эффект от его приема (обычно это продолжается от 1 до 2-3 л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эффекта оценивают путем наблюдения за поведением пациента в повседневной жизни (память, способность к ориентировке, повседневная деятельность, способности к самообслуживанию), а также с помощью формализованных экспериментально-психологических обследований – в частности, с помощью теста Фольштейна и теста рисования часов. Их надо проводить каждые 3-4 месяца, лучше одним и тем же специалистом и в сход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отропные средства (пирацетам, фенибут и др.) и средства, улучшающие мозговой кровоток – циннаризин, винпоцетин, нимодипин, ницерголин при данном заболевании неэффективны и их назначение не рекомендова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сопутствующих поведенческих и других нарушений:</w:t>
      </w:r>
      <w:r>
        <w:rPr>
          <w:rFonts w:cs="Times New Roman" w:ascii="Times New Roman" w:hAnsi="Times New Roman"/>
          <w:color w:val="000000"/>
          <w:sz w:val="30"/>
          <w:szCs w:val="30"/>
        </w:rPr>
        <w:t xml:space="preserve"> смотри</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F00 – F03, лекарственные средства приведены в таблице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 психообразование, психосоциальная реабилитация, работа с семьей:</w:t>
      </w:r>
      <w:r>
        <w:rPr>
          <w:rFonts w:cs="Times New Roman" w:ascii="Times New Roman" w:hAnsi="Times New Roman"/>
          <w:color w:val="000000"/>
          <w:sz w:val="30"/>
          <w:szCs w:val="30"/>
        </w:rPr>
        <w:t xml:space="preserve"> смотри F00 – F03.</w:t>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Таблица 1</w:t>
      </w:r>
    </w:p>
    <w:p>
      <w:pPr>
        <w:pStyle w:val="Style14"/>
        <w:spacing w:lineRule="auto" w:line="240"/>
        <w:jc w:val="center"/>
        <w:rPr>
          <w:rFonts w:ascii="Times New Roman" w:hAnsi="Times New Roman" w:cs="Times New Roman"/>
          <w:sz w:val="30"/>
          <w:szCs w:val="30"/>
        </w:rPr>
      </w:pPr>
      <w:r>
        <w:rPr>
          <w:rFonts w:cs="Times New Roman" w:ascii="Times New Roman" w:hAnsi="Times New Roman"/>
          <w:sz w:val="30"/>
          <w:szCs w:val="30"/>
        </w:rPr>
        <w:t>Фармакотерапия поведенческих и других сопутствующих нарушений при деменции</w:t>
      </w:r>
    </w:p>
    <w:tbl>
      <w:tblPr>
        <w:tblW w:w="9720" w:type="dxa"/>
        <w:jc w:val="left"/>
        <w:tblInd w:w="-5" w:type="dxa"/>
        <w:tblLayout w:type="fixed"/>
        <w:tblCellMar>
          <w:top w:w="57" w:type="dxa"/>
          <w:left w:w="57" w:type="dxa"/>
          <w:bottom w:w="57" w:type="dxa"/>
          <w:right w:w="57" w:type="dxa"/>
        </w:tblCellMar>
      </w:tblPr>
      <w:tblGrid>
        <w:gridCol w:w="2823"/>
        <w:gridCol w:w="2217"/>
        <w:gridCol w:w="2520"/>
        <w:gridCol w:w="2160"/>
      </w:tblGrid>
      <w:tr>
        <w:trPr>
          <w:trHeight w:val="6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Группы лекарственных средств</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Симптом-мишен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Лекарственные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w:t>
            </w:r>
          </w:p>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мг/сутки</w:t>
            </w:r>
          </w:p>
        </w:tc>
      </w:tr>
      <w:tr>
        <w:trPr>
          <w:trHeight w:val="6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4</w:t>
            </w:r>
          </w:p>
        </w:tc>
      </w:tr>
      <w:tr>
        <w:trPr>
          <w:trHeight w:val="60"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психотические средства (далее – антипсихотики)</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ред, галлюцинаци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озбуждение, агрессивность,</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моциональная лабильность,</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арушения с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Рисперид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25-4</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лоперид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5</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пентикс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15</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уклопентиксо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50</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зап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100</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Хлорпротиксе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300</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Оланзап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мисульприд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800</w:t>
            </w:r>
          </w:p>
        </w:tc>
      </w:tr>
      <w:tr>
        <w:trPr>
          <w:trHeight w:val="60"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нтидепрессанты </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епрессия, возбуждение, нарушения с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ианепт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37,5</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воксам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50</w:t>
            </w:r>
          </w:p>
        </w:tc>
      </w:tr>
      <w:tr>
        <w:trPr>
          <w:trHeight w:val="60"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ParagraphStyle"/>
              <w:spacing w:lineRule="auto" w:line="240"/>
              <w:jc w:val="center"/>
              <w:textAlignment w:val="auto"/>
              <w:rPr>
                <w:rFonts w:ascii="Times New Roman" w:hAnsi="Times New Roman" w:cs="Times New Roman"/>
                <w:color w:val="000000"/>
                <w:sz w:val="30"/>
                <w:szCs w:val="30"/>
                <w:lang w:val="ru-RU"/>
              </w:rPr>
            </w:pPr>
            <w:r>
              <w:rPr>
                <w:rFonts w:cs="Times New Roman" w:ascii="Times New Roman" w:hAnsi="Times New Roman"/>
                <w:sz w:val="30"/>
                <w:szCs w:val="30"/>
              </w:rPr>
              <w:t>Депре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циталопр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tc>
      </w:tr>
      <w:tr>
        <w:trPr>
          <w:trHeight w:val="60"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ксиолитические средств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евога, возбужд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ксазеп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60</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оразеп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w:t>
            </w:r>
          </w:p>
        </w:tc>
      </w:tr>
      <w:tr>
        <w:trPr>
          <w:trHeight w:val="60"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отивоэпилептические средства с нормотимическим действием</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евога, возбужд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рбамазеп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800</w:t>
            </w:r>
          </w:p>
        </w:tc>
      </w:tr>
      <w:tr>
        <w:trPr>
          <w:trHeight w:val="60"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епараты вальпроевой кисл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0-1000</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autoSpaceDE w:val="false"/>
        <w:spacing w:lineRule="auto" w:line="240" w:before="0" w:after="0"/>
        <w:ind w:firstLine="283"/>
        <w:jc w:val="both"/>
        <w:textAlignment w:val="center"/>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p>
      <w:pPr>
        <w:pStyle w:val="Normal"/>
        <w:autoSpaceDE w:val="false"/>
        <w:spacing w:lineRule="auto" w:line="240" w:before="0" w:after="0"/>
        <w:ind w:firstLine="283"/>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удистая демен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помощи, обследование и его кратность, условия лечения, общие принципы лечения, ожидаемые результаты:</w:t>
      </w:r>
      <w:r>
        <w:rPr>
          <w:rFonts w:cs="Times New Roman" w:ascii="Times New Roman" w:hAnsi="Times New Roman"/>
          <w:color w:val="000000"/>
          <w:sz w:val="30"/>
          <w:szCs w:val="30"/>
        </w:rPr>
        <w:t xml:space="preserve"> смотри общую часть F00 – F09 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остановке диагноза сосудистой деменции необходимо максимально полно обследовать пациента в отношении факторов риска ее развития – липидный спектр, ультразвуковое исследование сердца (далее – ЭхоКГ), ЭКГ, по показаниям – УЗИ брахиоцефальных сосудов, электроэнцефалография (далее – ЭЭГ), реоэнцефалография (далее – РЭГ).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Лечение. </w:t>
      </w:r>
      <w:r>
        <w:rPr>
          <w:rFonts w:cs="Times New Roman" w:ascii="Times New Roman" w:hAnsi="Times New Roman"/>
          <w:color w:val="000000"/>
          <w:sz w:val="30"/>
          <w:szCs w:val="30"/>
        </w:rPr>
        <w:t xml:space="preserve">При уже возникшей сосудистой деменции всем пациентам показан прием антиагрегантов для профилактики повторных ишемических эпизодов. Лекарственным средством выбора среди антиагрегантов является ацетилсалициловая кислота в дозе 100-325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ротивопоказаниях к ее приему используют тиклопидин или клопидогрел. Для профилактики дальнейшего прогрессирования заболевания используют те же группы лекарственных средств, что и для первичной профилакти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улучшения когнитивных функций используют холиномиметические лекарственные средства – ипидакрин или донепезил (смотри F0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улучшения мозговой гемодинамики и обменных процессов в головном мозге используют пирацетам – 800-2400 мг/сут в течение 4-6 недель, винпоцетин – 15 мг/сут, кальция гомопантотенат – 1,5-3 г/сут, ницерголин – 30 мг/сут, циннаризин – 50-70 мг/сут, нимодипин – по 90 мг/сут, курсами по 2-3 месяц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Лечение поведенческих и других сопутствующих деменции психических нарушений:</w:t>
      </w:r>
      <w:r>
        <w:rPr>
          <w:rFonts w:cs="Times New Roman" w:ascii="Times New Roman" w:hAnsi="Times New Roman"/>
          <w:color w:val="000000"/>
          <w:sz w:val="30"/>
          <w:szCs w:val="30"/>
        </w:rPr>
        <w:t xml:space="preserve"> смотр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спользование бензодиазепинов не рекомендуется и должно быть сведено к минимуму, в связи с возможным развитием спутанности и атаксии, что может способствовать ухудшению когнитивных функц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 этим же причинам следует избегать использования барбитуратов, а также лекарственных средств, их содержащих (в виде валокордина, корвалола и други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возникновении возбуждения, расторможенности, расстройства сна целесообразнее использовать невысокие дозы антипсихотических средств (далее – антипсихотик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 психообразование, психосоциальная реабилитация, работа с семьей:</w:t>
      </w:r>
      <w:r>
        <w:rPr>
          <w:rFonts w:cs="Times New Roman" w:ascii="Times New Roman" w:hAnsi="Times New Roman"/>
          <w:color w:val="000000"/>
          <w:sz w:val="30"/>
          <w:szCs w:val="30"/>
        </w:rPr>
        <w:t xml:space="preserve"> смотри F00 – F03.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Первичная </w:t>
      </w:r>
      <w:r>
        <w:rPr>
          <w:rFonts w:cs="Times New Roman" w:ascii="Times New Roman" w:hAnsi="Times New Roman"/>
          <w:b/>
          <w:bCs/>
          <w:color w:val="000000"/>
          <w:sz w:val="30"/>
          <w:szCs w:val="30"/>
        </w:rPr>
        <w:t>профилактика</w:t>
      </w:r>
      <w:r>
        <w:rPr>
          <w:rFonts w:cs="Times New Roman" w:ascii="Times New Roman" w:hAnsi="Times New Roman"/>
          <w:color w:val="000000"/>
          <w:sz w:val="30"/>
          <w:szCs w:val="30"/>
        </w:rPr>
        <w:t xml:space="preserve"> сосудистой деменции включает в себя следующие мероприят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ние артериальной гипертензии (проводится терапевтами, кардиологами в соответствии с Протоколами диагностики и лечения данного заболевания) – целевой уровень АД должен составлять не более 140/90 мм ртутного столба (при сахарном диабете – 135/85 мм ртутного столба), при этом основными лекарственными средствами лечения гипертензии являются ингибиторы АПФ, мочегонные, бета-адреноблокаторы, блокаторы кальциевых каналов и антагонисты АТ-II-рецепторо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ние гиперлипидеми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нтроль показателей свертывающей системы кров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факторов риска (постоянная форма мерцательной аритмии, стеноз сонных артерий) – прием антикоагулянтов или антиагреган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каз от кур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циональное питание, контроль массы тела.</w:t>
      </w:r>
    </w:p>
    <w:p>
      <w:pPr>
        <w:pStyle w:val="Normal"/>
        <w:tabs>
          <w:tab w:val="clear" w:pos="708"/>
          <w:tab w:val="left" w:pos="6645"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6645"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2.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менция при болезни Пика (G31.0)</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ень оказания помощи, обследование и его кратность, условия лечения, общие принципы, ожидаемые результаты: </w:t>
      </w:r>
      <w:r>
        <w:rPr>
          <w:rFonts w:cs="Times New Roman" w:ascii="Times New Roman" w:hAnsi="Times New Roman"/>
          <w:color w:val="000000"/>
          <w:sz w:val="30"/>
          <w:szCs w:val="30"/>
        </w:rPr>
        <w:t xml:space="preserve">смотри общую часть F00 – F09 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ациенты нуждаются в уходе и надзоре на самых ранних стадиях деменции в связи с грубыми нарушениями поведения и сопутствующими эмоционально-волевыми расстройствам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поведенческих нарушений:</w:t>
      </w:r>
      <w:r>
        <w:rPr>
          <w:rFonts w:cs="Times New Roman" w:ascii="Times New Roman" w:hAnsi="Times New Roman"/>
          <w:color w:val="000000"/>
          <w:sz w:val="30"/>
          <w:szCs w:val="30"/>
        </w:rPr>
        <w:t xml:space="preserve"> смотри F00-0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 психообразование, психосоциальная реабилитация, работа с семьей:</w:t>
      </w:r>
      <w:r>
        <w:rPr>
          <w:rFonts w:cs="Times New Roman" w:ascii="Times New Roman" w:hAnsi="Times New Roman"/>
          <w:color w:val="000000"/>
          <w:sz w:val="30"/>
          <w:szCs w:val="30"/>
        </w:rPr>
        <w:t xml:space="preserve"> смотри F00 – F03. </w:t>
      </w:r>
    </w:p>
    <w:p>
      <w:pPr>
        <w:pStyle w:val="Normal"/>
        <w:suppressAutoHyphens w:val="true"/>
        <w:autoSpaceDE w:val="false"/>
        <w:spacing w:lineRule="auto" w:line="240" w:before="0" w:after="0"/>
        <w:ind w:firstLine="720"/>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F02.1</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Деменция при болезни Крейтцфельдта-Якоба (А81.0)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ень оказания помощи, обследование и его кратность, условия лечения, общие принципы, ожидаемые результаты: </w:t>
      </w:r>
      <w:r>
        <w:rPr>
          <w:rFonts w:cs="Times New Roman" w:ascii="Times New Roman" w:hAnsi="Times New Roman"/>
          <w:color w:val="000000"/>
          <w:sz w:val="30"/>
          <w:szCs w:val="30"/>
        </w:rPr>
        <w:t xml:space="preserve">смотри общую часть F00 – F09 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Заболевание вызывается особым инфекционным агентом – прионом. Он представляет собой белок, который интегрируется в клетку и провоцирует собственную репликаци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 клинической точки зрения от других деменций отличается катастрофической скоростью прогрессирования, тотальное слабоумие наступает уже через несколько месяцев после начала заболевания. Рано наступает потребность в постороннем уход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диагностики используют ЭЭГ, МРТ головного мозга и анализ спинномозговой жидкости на наличие прионового протеина. На ЭЭГ обнаруживаются бифазные и трифазные комплексы «острая волна – медленная волна» с амплитудой 150-300 милливольт и частотой 0,5-2 Гц. При проведении МРТ головного мозга выявляется усиление сигнала от базальных ганглиев в режиме Т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ерапия сопутствующих деменции психических и поведенческих нарушений проводится в соответствии с ведущим психопатологическим синдромом (F00 – F03). Для купирования миоклоний назначают клоназепам и препараты вальпроевой кислоты. Как правило, заболевание приводит к смерти в течение 6 месяце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 психообразование, психосоциальная реабилитация, работа с семьей:</w:t>
      </w:r>
      <w:r>
        <w:rPr>
          <w:rFonts w:cs="Times New Roman" w:ascii="Times New Roman" w:hAnsi="Times New Roman"/>
          <w:color w:val="000000"/>
          <w:sz w:val="30"/>
          <w:szCs w:val="30"/>
        </w:rPr>
        <w:t xml:space="preserve"> смотр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2.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менция при болезни Гентингтона (G1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уровень оказания помощи, обследование и его кратность, условия лечения, общие принципы, ожидаемые результаты: </w:t>
      </w:r>
      <w:r>
        <w:rPr>
          <w:rFonts w:cs="Times New Roman" w:ascii="Times New Roman" w:hAnsi="Times New Roman"/>
          <w:color w:val="000000"/>
          <w:sz w:val="30"/>
          <w:szCs w:val="30"/>
        </w:rPr>
        <w:t xml:space="preserve">смотри общую часть F00 – F09 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гноз ставится на основании наследственной отягощенности хореей, данных генетического исследования и соматосенсорных вызванных потенциалов на ЭЭГ (они более низкие по амплитуд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ерапия сопутствующих деменции психических и поведенческих нарушений проводится в соответствии с ведущим психопатологическим синдромом (F00 – F03). Для купирования психотических расстройств предпочтительнее назначать галоперидол или рисперидон, так как они одновременно уменьшают гиперкинезы. При плохой переносимости типичных антипсихотиков рекомендуется использование клозапина. Для коррекции агрессивного поведения рекомендуется назначение препаратов вальпроевой кислоты. Для лечения депрессивных состояний используют сульпирид и антидепрессанты из группы СИОЗС. Применения трициклических антидепрессантов следует избегать, так как они усиливают гиперкинезы и способствуют ухудшению когнитивных функций. Для лечения двигательных нарушений применяют антипсихотики (галоперидол, рисперидон, сертиндол, сульпирид) и лекарственные средства, действующие на ГАМК-бензодиазепиновые рецепторы (клоназепам, препараты вальпроевой кислоты, баклофен).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Первичная</w:t>
      </w:r>
      <w:r>
        <w:rPr>
          <w:rFonts w:cs="Times New Roman" w:ascii="Times New Roman" w:hAnsi="Times New Roman"/>
          <w:b/>
          <w:bCs/>
          <w:color w:val="000000"/>
          <w:sz w:val="30"/>
          <w:szCs w:val="30"/>
        </w:rPr>
        <w:t xml:space="preserve"> профилактика</w:t>
      </w:r>
      <w:r>
        <w:rPr>
          <w:rFonts w:cs="Times New Roman" w:ascii="Times New Roman" w:hAnsi="Times New Roman"/>
          <w:color w:val="000000"/>
          <w:sz w:val="30"/>
          <w:szCs w:val="30"/>
        </w:rPr>
        <w:t xml:space="preserve"> заключается в направлении на медико-генетическую консультацию ближайших кровных родственников пациента при решении вопроса о деторожден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 психообразование, психосоциальная реабилитация, работа с семьей:</w:t>
      </w:r>
      <w:r>
        <w:rPr>
          <w:rFonts w:cs="Times New Roman" w:ascii="Times New Roman" w:hAnsi="Times New Roman"/>
          <w:color w:val="000000"/>
          <w:sz w:val="30"/>
          <w:szCs w:val="30"/>
        </w:rPr>
        <w:t xml:space="preserve"> смотри F00 – F0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2.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менция при болезни Паркинсона (G2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помощи, обследование и его кратность, условия лечения, общие принципы, ожидаемые результаты:</w:t>
      </w:r>
      <w:r>
        <w:rPr>
          <w:rFonts w:cs="Times New Roman" w:ascii="Times New Roman" w:hAnsi="Times New Roman"/>
          <w:color w:val="000000"/>
          <w:sz w:val="30"/>
          <w:szCs w:val="30"/>
        </w:rPr>
        <w:t xml:space="preserve"> смотри общую часть F00 – F09 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еменция присоединяется на более поздних этапах болезни Паркинсона, примерно в трети случаев не возникает вообще. Среди сопутствующих деменции психических и поведенческих расстройств часто встречается депрессия. Общие правила ведения пациентов в целом сходны с сосудистой деменцией (F0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комендуется отмена лекарственных средств, которые могут ухудшить когнитивные функции, либо способствовать развитию психотических расстройств (холинолитики). Следует учитывать, что амантадин и агонисты дофаминовых рецепторов чаще, чем лекарственные средства L-ДОФА провоцируют развитие психотических расстройств у данной категории пациент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улучшения когнитивных функций и купирования психотических расстройств рекомендуют лекарственные средства холиномиметического действия (смотри F00). Следует избегать применения типичных антипсихотиков (вызывают развитие нейролептического паркинсонизма) и трициклических антидепрессантов (холинолитические побочные эффекты и негативное влияние на когнитивную функцию и психотическую симптоматику). Из антипсихотиков возможно использование клозапина или кветиапина, сертиндола. При бессоннице рекомендуются небензодиазепиновые средства, применяемые при нарушениях сна (золпидем, зопиклон) и антидепрессанты (миансерин, тианептин).</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 психообразование, психосоциальная реабилитация, работа с семьей:</w:t>
      </w:r>
      <w:r>
        <w:rPr>
          <w:rFonts w:cs="Times New Roman" w:ascii="Times New Roman" w:hAnsi="Times New Roman"/>
          <w:color w:val="000000"/>
          <w:sz w:val="30"/>
          <w:szCs w:val="30"/>
        </w:rPr>
        <w:t xml:space="preserve"> смотр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2.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менция при других уточненных болезнях, классифицированных в других разделах</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помощи, обследование и его кратность, условия лечения, общие принципы, ожидаемые результаты:</w:t>
      </w:r>
      <w:r>
        <w:rPr>
          <w:rFonts w:cs="Times New Roman" w:ascii="Times New Roman" w:hAnsi="Times New Roman"/>
          <w:color w:val="000000"/>
          <w:sz w:val="30"/>
          <w:szCs w:val="30"/>
        </w:rPr>
        <w:t xml:space="preserve"> смотри общую часть F00 – F09 и F00 – F0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менция при нейросифилисе </w:t>
      </w:r>
      <w:r>
        <w:rPr>
          <w:rFonts w:cs="Times New Roman" w:ascii="Times New Roman" w:hAnsi="Times New Roman"/>
          <w:color w:val="000000"/>
          <w:sz w:val="30"/>
          <w:szCs w:val="30"/>
        </w:rPr>
        <w:t xml:space="preserve">развивается у 15% нелеченных больных сифилисом. Для нейросифилиса характерен широкий спектр симптомов, он способен имитировать большой спектр психических и неврологических заболеваний. Может проявляться изолированной деменцией или амнестическим синдромом (F04). </w:t>
      </w:r>
    </w:p>
    <w:p>
      <w:pPr>
        <w:pStyle w:val="Normal"/>
        <w:keepNext w:val="true"/>
        <w:numPr>
          <w:ilvl w:val="0"/>
          <w:numId w:val="0"/>
        </w:numPr>
        <w:autoSpaceDE w:val="false"/>
        <w:spacing w:lineRule="auto" w:line="240" w:before="0" w:after="0"/>
        <w:ind w:firstLine="720"/>
        <w:jc w:val="both"/>
        <w:textAlignment w:val="center"/>
        <w:outlineLvl w:val="2"/>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ыми формами нейросифилиса являются: ранний сифилитический менигоэнцефалит; менинговаскулярный сифилис; прогрессивный паралич; спинная сухотка.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Диагностика и лечение сифилиса проводится дерматовенерологами согласно Протоколам диагностики и лечения данного заболевания. Диагноз ставится при исследовании спинномозговой жидкости. Спинномозговую жидкость необходимо обязательно обследовать при сочетании психопатологических и неврологических симптомов с положительными серологическими реакциями на сифилис.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 методом лечения является антибиотико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рапия сопутствующих деменции психических и поведенческих нарушений проводится в соответствии с ведущим психопатологическим синдромом (F00 – F0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 психообразование, психосоциальная реабилитация, работа с семьей:</w:t>
      </w:r>
      <w:r>
        <w:rPr>
          <w:rFonts w:cs="Times New Roman" w:ascii="Times New Roman" w:hAnsi="Times New Roman"/>
          <w:color w:val="000000"/>
          <w:sz w:val="30"/>
          <w:szCs w:val="30"/>
        </w:rPr>
        <w:t xml:space="preserve"> смотри F00 – F0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рганический амнестический синдром, не обусловленный алкоголем или другими психоактивными веществ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Амнестический синдром характеризуетс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ыраженными нарушениями памяти на недавние и отдаленные события при сохранении непосредственного воспроизвед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нижением способности к усвоению нового материала и дезориентировкой во времен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характерной чертой является наличие конфабуляций; интеллект обычно сохране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индром обусловлен заболеваниями мозга различной этиологии, преимущественно с билатеральным поражением диэнцефальных и срединных височных структур.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Наиболее частые причинные факторы:</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сосудистая патология головного мозга (инсульт), ЧМТ, церебральные опухоли, интоксикации (часто угарным газом), гипоксия вследствие остановки сердца, наркоза, при утоплении, суицидальных попытках через повешение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гноз различен – в ряде случаев, при которых состояние вызвано кратковременной гипоксией, интоксикацией или травмой, амнестические нарушения могут быть обратимы. Адекватное и активное лечение существенно увеличивает шансы на благоприятный исход. В неблагоприятных случаях амнестические нарушения переходят в деменцию.</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психиатрическое, соматическое, неврологическое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имптоматическая 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иотропная 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pacing w:val="-2"/>
          <w:w w:val="98"/>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Проводится одновременно с этапом 2, как правило, в стационарных условиях. Перечень обязательных и дополнительных обследований: смотри общий раздел F00 – F09. Кратность обследований определяется клиническими показания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смотри Приложение, раздел F00 – F09.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или полное купирование нарушений) мнестических и когнитивных функций, упорядочивание поведения, восстановление ориентиров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в психиатрическом стационаре. Госпитализация необходима при первичной постановке диагноза, установлении основного заболевания, необходимости подбора лечения. Лечение иногда может проводиться амбулаторно при условии адекватного ухода за пациентом и наличии социальной поддерж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этапа </w:t>
      </w:r>
      <w:r>
        <w:rPr>
          <w:rFonts w:cs="Times New Roman" w:ascii="Times New Roman" w:hAnsi="Times New Roman"/>
          <w:color w:val="000000"/>
          <w:sz w:val="30"/>
          <w:szCs w:val="30"/>
        </w:rPr>
        <w:t xml:space="preserve">определяется продолжительностью и тяжестью клинической симптоматики. В стационаре – от 2 недель до 2-3 месяцев, амбулаторно – до 6 месяце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хранении амнестического синдрома свыше этого срока – ведение в соответствии с протоколом ведения пациента, страдающего деменцией – смотри раздел F00-F03.</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арактер и алгоритм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ирацетам: в остром состоянии – 1-6 г/сутки внутривенно в течение 2-4 недель. При лечении ишемического инсульта дозировки лекарственного средства могут повышаться до 4-12 г/сутки на такой же период. При улучшении состояния: переход к пероральному приему лекарственного средства – 1,2-2,4-4,8 г/сутки, реже – до 4-8 г/сутки (с учетом возраста и соматоневрологического состояния пациента) до 3 месяце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енибут внутрь – 500-1500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улучшения мозговой гемодинамики и обменных процессов используют также винпоцетин – 15 мг/сутки, ницерголин – 15-30 мг/сутки, циннаризин – 50-70 мг/сутки курсами по 2-3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Возможные побочные действия. </w:t>
      </w:r>
      <w:r>
        <w:rPr>
          <w:rFonts w:cs="Times New Roman" w:ascii="Times New Roman" w:hAnsi="Times New Roman"/>
          <w:color w:val="000000"/>
          <w:sz w:val="30"/>
          <w:szCs w:val="30"/>
        </w:rPr>
        <w:t>При приеме пирацетама может отмечаться повышенная раздражительность, тревога, инсомния, обострение коронарной недостаточности у больных пожилого возраста – в этих случаях следует уменьшить дозу или отменить лекарственные средства. Следует исключить из рациона сладост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w:t>
      </w:r>
      <w:r>
        <w:rPr>
          <w:rFonts w:cs="Times New Roman" w:ascii="Times New Roman" w:hAnsi="Times New Roman"/>
          <w:color w:val="000000"/>
          <w:sz w:val="30"/>
          <w:szCs w:val="30"/>
        </w:rPr>
        <w:t xml:space="preserve">При отсутствии результатов лечения или неполном восстановлении памяти и ориентировки в течение 6 месяцев лечения – смена диагноза (перевод в группу деменций – F00 – F0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альнейшее обследование и лечение пациента:</w:t>
      </w:r>
      <w:r>
        <w:rPr>
          <w:rFonts w:cs="Times New Roman" w:ascii="Times New Roman" w:hAnsi="Times New Roman"/>
          <w:color w:val="000000"/>
          <w:sz w:val="30"/>
          <w:szCs w:val="30"/>
        </w:rPr>
        <w:t xml:space="preserve"> смотри раздел F00 – F0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поддерживающая; семейное консультирование. Упражнения по тренировке памяти и улучшению ориентировки. Психообразование, работа с семьей, психосоциальная реабилитац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лечения в детском возрасте. </w:t>
      </w:r>
      <w:r>
        <w:rPr>
          <w:rFonts w:cs="Times New Roman" w:ascii="Times New Roman" w:hAnsi="Times New Roman"/>
          <w:color w:val="000000"/>
          <w:sz w:val="30"/>
          <w:szCs w:val="30"/>
        </w:rPr>
        <w:t xml:space="preserve">У детей встречается довольно редко. Требует интенсивного лечения, поскольку у детей и лиц молодого возраста часто является обратимым. Детям назначают пирацетам, как правило, в виде таблеток или сироп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зиров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 5 лет – до 800 мг/сут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5-16 лет – до 1800 мг/сутки.</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Дозы других ноотропо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енибут: от 3 до 6 лет – от 62,5 до 125 мг/сутки; от 7 до 14 лет – от 100 до 500 мг/сутк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иотропная терапия: </w:t>
      </w:r>
      <w:r>
        <w:rPr>
          <w:rFonts w:cs="Times New Roman" w:ascii="Times New Roman" w:hAnsi="Times New Roman"/>
          <w:color w:val="000000"/>
          <w:sz w:val="30"/>
          <w:szCs w:val="30"/>
        </w:rPr>
        <w:t>по времени начала этот этап совпадает с предыдущи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компенсация патологического состояния, связанного с неврологической патологией или интоксикаци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стационаре либо амбулаторно при условии адекватного ухода за пациентом и наличии социальной поддержки. При необходимости – в специализированном стационаре, в наибольшей степени удовлетворяющем потребности лечения данного конкретного случая в зависимости от этиологической причины (терапевтического, неврологического, нейрохирургического профиля). В случае выраженной психической патологии профиль стационара (психиатрический или соматический) определяется наличием возможностей конкретного лечебного учреждения для обследования, терапии и наблюдения сопутствующей патологии. При сочетании амнестического синдрома с тяжелой соматической патологией целесообразно лечение в соматическом стационар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w:t>
      </w:r>
      <w:r>
        <w:rPr>
          <w:rFonts w:cs="Times New Roman" w:ascii="Times New Roman" w:hAnsi="Times New Roman"/>
          <w:b/>
          <w:bCs/>
          <w:color w:val="000000"/>
          <w:sz w:val="30"/>
          <w:szCs w:val="30"/>
        </w:rPr>
        <w:t xml:space="preserve">лечения </w:t>
      </w:r>
      <w:r>
        <w:rPr>
          <w:rFonts w:cs="Times New Roman" w:ascii="Times New Roman" w:hAnsi="Times New Roman"/>
          <w:color w:val="000000"/>
          <w:sz w:val="30"/>
          <w:szCs w:val="30"/>
        </w:rPr>
        <w:t>определяется продолжительностью и тяжестью симптоматики и совпадает с продолжительностью симптоматического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Начало этиотропного лечения должно быть максимально приближено к началу симптоматической терапии. Этиотропное лечение применяется в тех случаях, в которых причина органического поражения или дисфункции мозга точно установлена – нейроинфекция, новообразования мозга, сосудистая патология, ЧМТ, эпилепсия, интоксикация. Лечебные мероприятия должны быть направлены на устранение этой обнаруженной патолог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Делирий, не обусловленный алкоголем и другими психоактивными веществами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Делирий – этиологически неспецифический синдром, характеризующийся сочетанным расстройством сознания и внимания, восприятия, мышления, памяти, психомоторного поведения, эмоций и ритма сна-бодрствова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должительность делирия может варьировать от нескольких часов до нескольких месяцев, а интенсивность – от спутанности до тяжелых аментивных расстройств созна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Является частым спутником деменций при болезни Альцгеймера, сосудистой деменции, сопровождает многие инфекции, интоксикации, соматические болезни, особенно в пожилом возраст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Часто в его основе лежат соматические заболевания (пневмония, панкреатит, острое нарушение мозгового кровообращения, ЧМТ, эпилепсия и другие), а также интоксикация или побочные эффекты психотропных и других медикаментов: антипсихотиков и антидепрессантов, противоэпилептических и антипаркинсонических лекарственных средств, антибиотиков, антиаритмических и антигистаминных лекарственных средств. Поэтому требуется тщательное выявление базовой патологии и адекватного ее лечения или отмены соответствующих лекарственных средств. Как правило, лечебные мероприятия должны осуществляться в неотложном порядк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психиатрическое, соматическое, неврологическое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имптоматическая терапия – купирование делир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иотропная 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w:t>
      </w:r>
      <w:r>
        <w:rPr>
          <w:rFonts w:cs="Times New Roman" w:ascii="Times New Roman" w:hAnsi="Times New Roman"/>
          <w:color w:val="000000"/>
          <w:sz w:val="30"/>
          <w:szCs w:val="30"/>
        </w:rPr>
        <w:t>-й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2-й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проводится одновременно со вторым этапом, в стационарных условиях. Перечень обязательных обследований:</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смотри F00 – F09. Дополнительные исследования при наличии показаний (направлены на установление причины делир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Т либо МРТ головного моз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льтразвуковое исследование брахиоцефальных сосуд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ирусологические исследования (вирус герпеса, медленнотекущие инфек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нсультации эндокринолога, акушера-гинеколога, нейрохирурга, хирурга и других специалист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ратность обследований определяется клиническими показаниями до выхода пациента из острого состоя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упирование делирия начинается от момента выявления расстройства и заканчивается редукцией симптомов делир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рой психотической симптоматики, упорядочивание поведения, восстановление нарушенного сознания и ориентиров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психиатрическом стационаре или отделении интенсивной терапии и реаниматологии (далее-ОИТР) психиатрического стационара (или на койках интенсивной терапии психиатрического стационара при отсутствии ОИТР). При сочетании делирия с тяжелой соматической патологией целесообразно лечение в ОИТР соматического стационар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до выхода из болезненного состояния, как правило, 1-2 недел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Отмена лекарственных средств, принимаемых пациентом (антихолинергических, гипотензивных, психотропных, антиаритмических и других). Если по клиническим показаниям полная отмена невозможна, необходимо уменьшение дозы лекарственных средств или замена их на лекарственные средства сходного действия из других химических групп.</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делирия должно быть построено в соответствие со следующими принципами:</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лекарственными средствами выбора являются анксиолитические средства из группы бензодиазепинов и антипсихотические средства. Предпочтение отдается лекарственным средствам с наименее выраженными холинолитическими свойствами. Купирование делирия следует начинать с применения бензодиазепиновых анксиолитических средств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подключая антипсихотические средства в случае отсутствия эффекта первы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этом должны подбираться наиболее безопасные и хорошо переносимые данным пациентом психотропные лекарственные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4"/>
          <w:w w:val="98"/>
          <w:sz w:val="30"/>
          <w:szCs w:val="30"/>
        </w:rPr>
      </w:pPr>
      <w:r>
        <w:rPr>
          <w:rFonts w:cs="Times New Roman" w:ascii="Times New Roman" w:hAnsi="Times New Roman"/>
          <w:color w:val="000000"/>
          <w:spacing w:val="-4"/>
          <w:w w:val="98"/>
          <w:sz w:val="30"/>
          <w:szCs w:val="30"/>
        </w:rPr>
        <w:t>доза лекарственного средства должна быть минимальной эффективно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делирия используются: диазепам – 40 мг/сутки (высшая разовая доза – 30 мг/сутки, высшая суточная доза – 70 мг/сутки), галоперидол – 5-10 мг/сутки, рисперидон – до 4-6 мг/сутки, зуклопентиксол – 2-10 мг/сутки (реже – до 20 мг/сутки), зуклопентиксола-ацетат – в дозировке 50 мг внутримышечно 1 раз в 48-72 часа, амисульприд – внутрь 600-12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пособ введения диктуется клиническим состоянием пациента: в остром состоянии предпочтителен парентеральный способ при наличии соответствующей формы лекарственного средства (диазепам, галоперидол, зуклопентиксол) или применение раствора для приема внутрь (галоперидол, рисперидон, амисульприд).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максимально быстрого достижения эффекта рекомендуется внутривенное введение лекарственного средства (диазепам, галоперидол).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Более эффективным может оказаться комбинированное применение анксиолитического средства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xml:space="preserve"> и антипсихотика (например, диазепам + галоперидол).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мбинация лекарственных средств позволяет также снизить дозировки каждого из них, что снижает вероятность побочных эффек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Возможные побочные действия. </w:t>
      </w:r>
      <w:r>
        <w:rPr>
          <w:rFonts w:cs="Times New Roman" w:ascii="Times New Roman" w:hAnsi="Times New Roman"/>
          <w:color w:val="000000"/>
          <w:sz w:val="30"/>
          <w:szCs w:val="30"/>
        </w:rPr>
        <w:t>При парентеральном (внутривенном) введении диазепама может наблюдаться антер</w:t>
      </w:r>
      <w:r>
        <w:rPr>
          <w:rFonts w:cs="Times New Roman" w:ascii="Times New Roman" w:hAnsi="Times New Roman"/>
          <w:color w:val="000000"/>
          <w:spacing w:val="2"/>
          <w:w w:val="103"/>
          <w:sz w:val="30"/>
          <w:szCs w:val="30"/>
        </w:rPr>
        <w:t xml:space="preserve">оградная амнезия. </w:t>
      </w:r>
    </w:p>
    <w:p>
      <w:pPr>
        <w:pStyle w:val="Normal"/>
        <w:autoSpaceDE w:val="false"/>
        <w:spacing w:lineRule="auto" w:line="240" w:before="0" w:after="0"/>
        <w:ind w:firstLine="720"/>
        <w:jc w:val="both"/>
        <w:textAlignment w:val="center"/>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При передозировке диазепама возможна атаксия, сомноленция, угнетение дыхательной и сердечной деятельности. Такие состояния требуют экстренной помощи в условиях ОИТР: отмена лекарственного средства, детоксикация, мониторинг дыхания и сердечной деятель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иболее частые побочные эффекты антипсихотиков – гипотензивный эффект и коллаптоидные состояния (требуют снижения дозы, назначения глюкокортикоидов) и экстрапирамидные расстройства (паркинсонизм, острые дистонии, акатизия). Данные расстройства купируются снижением дозы лекарственного средства, при отсутствии эффекта – назначением лекарственных средств, угнетающих холинергическую передачу в ЦНС (тригексифенидил), а также бета-адреноблокаторов в случае акатиз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лечения в детском возрасте. </w:t>
      </w:r>
      <w:r>
        <w:rPr>
          <w:rFonts w:cs="Times New Roman" w:ascii="Times New Roman" w:hAnsi="Times New Roman"/>
          <w:color w:val="000000"/>
          <w:sz w:val="30"/>
          <w:szCs w:val="30"/>
        </w:rPr>
        <w:t xml:space="preserve">Делирий у детей может возникнуть при воздействии менее интенсивного, чем у взрослых, патологического фактора внешней среды. Дозировки лекарственных средств для купирования делирия должны быть адаптированы с учетом возраста ребенк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зепа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3 года – 2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7 лет – 6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тарше 7 лет – 8-10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алоперидол: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ям до 5 лет – ј дозы взрослы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т 6 до 15 лет – Ѕ дозы взрослы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исперидон: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5-14 лет – 0,5-2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14-16 лет – 2-4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исульприд: дети старше 15 лет – 200-400 мг/су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омпенсация патологического состояния, являвшегося причиной делир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специализированном стационаре, в наибольшей степени удовлетворяющем потребности этиологического и патогенетического лечения данной конкретной патологии (терапевтического, неврологического, нейрохирургического профиля). Состояния, связанные с экстренной и тяжелой патологией – в ОИТР соответствующего профиля. При сочетании делирия с тяжелой соматической патологией целесообразно лечение в соматическом стационар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и тяжестью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Начало этиотропного лечения должно быть максимально приближено к началу симптоматической 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тиотропное лечение применяется при верифицированном диагнозе органического заболевания мозга (нейроинфекция, новообразования мозга, сосудистая патология, ЧМТ, эпилепсия), соматического заболевания (пневмония, инфекционные болезни, сахарный диабет и другие) или интоксикации (гипотензивные лекарственные средства, психотропные, антигистаминные, холинолитики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бные мероприятия должны быть направлены на устранение обнаруженной патологии и проводиться согласно протоколам диагностики лечения данной патолог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5.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Делирий, не возникающий на фоне деменции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ожидаемые результаты, этапы, уровень оказания помощи, обследование, лечение:</w:t>
      </w:r>
      <w:r>
        <w:rPr>
          <w:rFonts w:cs="Times New Roman" w:ascii="Times New Roman" w:hAnsi="Times New Roman"/>
          <w:color w:val="000000"/>
          <w:sz w:val="30"/>
          <w:szCs w:val="30"/>
        </w:rPr>
        <w:t xml:space="preserve"> смотри F05.</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pPr>
      <w:r>
        <w:rPr>
          <w:rFonts w:cs="Times New Roman" w:ascii="Times New Roman" w:hAnsi="Times New Roman"/>
          <w:b/>
          <w:bCs/>
          <w:color w:val="000000"/>
          <w:sz w:val="30"/>
          <w:szCs w:val="30"/>
        </w:rPr>
        <w:t xml:space="preserve">F05.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лирий, возникающий на фоне демен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ряду с признаками делирия (смотри F05.0) имеется разной степени выраженности деменция, включая локальные выпадения высших корковых функций или тотальное когнитивно-мнестическое сниже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ожидаемые результаты, этапы, уровень оказания помощи, обследование, лечение: </w:t>
      </w:r>
      <w:r>
        <w:rPr>
          <w:rFonts w:cs="Times New Roman" w:ascii="Times New Roman" w:hAnsi="Times New Roman"/>
          <w:color w:val="000000"/>
          <w:sz w:val="30"/>
          <w:szCs w:val="30"/>
        </w:rPr>
        <w:t>смотри F05</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К особенностям купирования делирия в данном случае относится необходимость использования более низких дозировок антипсихотиков и анксиолитических средств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xml:space="preserve">.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делирия используются: диазепам – до 30 мг/сутки, галоперидол – 3-9 мг/сутки, рисперидон – до 3 мг/сутки, зуклопентиксол – 2-6 мг/сутки, зуклопентиксол-ацетат – в/м 50 мг 1 раз в 48-72 час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апе этиопатогенетического лечения присоединяется терапия, описанная в разделах по Клиническим протоколам лечения деменций (смотри раздел F00 – F03) и соответствующая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5.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ой делир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ожидаемые результаты, этапы, уровень оказания помощи, обследование, лечение:</w:t>
      </w:r>
      <w:r>
        <w:rPr>
          <w:rFonts w:cs="Times New Roman" w:ascii="Times New Roman" w:hAnsi="Times New Roman"/>
          <w:color w:val="000000"/>
          <w:sz w:val="30"/>
          <w:szCs w:val="30"/>
        </w:rPr>
        <w:t xml:space="preserve"> смотри F05.</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5.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лирий неуточненны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ожидаемые результаты, этапы, уровень оказания помощи, обследование, лечение: </w:t>
      </w:r>
      <w:r>
        <w:rPr>
          <w:rFonts w:cs="Times New Roman" w:ascii="Times New Roman" w:hAnsi="Times New Roman"/>
          <w:color w:val="000000"/>
          <w:sz w:val="30"/>
          <w:szCs w:val="30"/>
        </w:rPr>
        <w:t>смотри F05.</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Другие психические расстройства, обусловленные повреждением или дисфункцией головного мозга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либо соматическим заболевание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щая характеристи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руппа клинически разнородных состояний, причинно связанных с дисфункцией мозга вследствие первичного мозгового заболевания (ЧМТ, инсульт, эпилепсия и другие), либо соматическим заболеванием, вторично поражающим головной мозг (эндокринные болезни, системная красная волчанка и другие), либо с экзогенной интоксикацией (исключая психоактивные веще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щим для этих состояний является то, что по своим клиническим проявлениям они не относятся ни к деменции, ни к делирию;</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х клинические проявления скорее напоминают проявления тех расстройств, которые не считаются «органическими» в узком смысле – например, депрессии, тревоги, бреда, галлюцинаций, диссоциативных нарушений и других. Объединение таких разных расстройств в одну группу основано на гипотезе, что они непосредственно вызваны церебральным или соматическим заболеванием. В связи с этим к важным критериям для постановки диагноза относятс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казанное наличие основного заболевания (клинические проявления, анамнестические данные и други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ременная связь (недели или месяцы) между возникновением основного заболевания и симптомами психической патологи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дукция симптомов психического расстройства при излечении основного заболева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каких-либо иных объяснений причины возникших психических расстройств (например, психосоциального стресса или наследственной отягощен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психиатрическое, соматическое, неврологическое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имптоматическая терапия (купирование симптомов психического расстрой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иотропная 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pacing w:val="-2"/>
          <w:w w:val="98"/>
          <w:sz w:val="30"/>
          <w:szCs w:val="30"/>
        </w:rPr>
        <w:t xml:space="preserve">1-й этап </w:t>
      </w:r>
      <w:r>
        <w:rPr>
          <w:rFonts w:cs="Times New Roman" w:ascii="Times New Roman" w:hAnsi="Times New Roman"/>
          <w:color w:val="000000"/>
          <w:sz w:val="30"/>
          <w:szCs w:val="30"/>
        </w:rPr>
        <w:t>–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проводится одновременно с этапом 2, как правило, в стационарных условиях. Перечень обязательных и дополнительных обследований: смотри общий раздел F00 – F09. Кратность обследований определяется клиническими показаниями. Экспериментально-психологическое обследование: смотри раздел F00 – F09 прилож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Симптоматическая терапия </w:t>
      </w:r>
      <w:r>
        <w:rPr>
          <w:rFonts w:cs="Times New Roman" w:ascii="Times New Roman" w:hAnsi="Times New Roman"/>
          <w:color w:val="000000"/>
          <w:sz w:val="30"/>
          <w:szCs w:val="30"/>
        </w:rPr>
        <w:t>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или полное купирование) симптомов психического расстройства,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психиатрическом стационаре или амбулаторно в зависимости от тяжести расстройства и наличия социальной поддержки. Показаниями для амбулаторного лечения, как правило, являются непсихотические формы психических расстройств органической природы, сочетающиеся с относительной соматической сохранностью и отсутствием грубых неврологических нарушений. Показаниями для стационарного лечения являются психотические нарушения органической природы.</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клинической целесообразностью (продолжительностью и тяжестью симптоматики). В стационаре – от 2 недель до 1-2 месяцев, амбулаторно –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определяется симптоматикой расстройства. В зависимости от этого используют антипсихотические средства либо анксиолитические средства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xml:space="preserve">.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еобходимости к лечению добавляют также ноотропы, нормотимики и, с нормотимической целью, противоэпилептические средства, антигипертензивные и другие лекарственные средств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 принципом применения психотропных лекарственных средств является их безопасность – то есть выбор психотропных лекарственных средств с наименьшим числом и выраженностью побочных эффектов. Как правило, их дозы должны быть ниже, чем применяемые для лечения схожих синдромов из других рубрик МКБ-1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психотерапии определяется потребностями личности пациента, степенью сохранности когнитивно-мнестических функций, особенностями симптоматики. Используют различные варианты когнитивно-поведенческой терапии, семейное консультирова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Этиотропная терапия. </w:t>
      </w:r>
      <w:r>
        <w:rPr>
          <w:rFonts w:cs="Times New Roman" w:ascii="Times New Roman" w:hAnsi="Times New Roman"/>
          <w:color w:val="000000"/>
          <w:sz w:val="30"/>
          <w:szCs w:val="30"/>
        </w:rPr>
        <w:t>По времени начала этот этап совпадает с предыдущи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омпенсация патологического состояния, связанного с церебральной, соматической патологией или интоксикацией, которая расценивается как причина психического расстройств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психиатрическом стационаре или амбулаторно при условии адекватного ухода за пациентом, наличия социальной поддерж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еобходимости – в другом специализированном стационаре, в наибольшей степени удовлетворяющем потребности лечения данной конкретной патологии (терапевтического, неврологического, нейрохирургического профил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и тяжестью симптоматики. В основном совпадает с продолжительностью симптоматического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Начало этиотропного лечения должно быть максимально приближено к началу симптоматической 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тиотропное лечение применяется при верифицированном диагнозе органического заболевания мозга (нейроинфекция, новообразования мозга, сосудистая патология, ЧМТ, эпилепсия), или интоксика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бные мероприятия должны быть направлены на устранение обнаруженной патологии и проводится согласно Клиническим протоколам выявленного заболе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сихообразование, психосоциальная реабилитация, работа с семь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рганический галлюциноз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В клинической картине доминирующими являются обманы восприятия, преимущественно в форме зрительного, слухового галлюциноза (реже – тактильного и других) при ясном сознании и относительно сохранной критике, отсутствии выраженного интеллектуального снижения, при отсутствии доминирующего расстройства настроения и доминирующих бредовых ид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редукция (или полное купирование) галлюцинаторных расстройст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в психиатрическом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и тяжестью симптоматики. В стационаре – от 2 недель до 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Характер и алгоритм лечения. </w:t>
      </w:r>
      <w:r>
        <w:rPr>
          <w:rFonts w:cs="Times New Roman" w:ascii="Times New Roman" w:hAnsi="Times New Roman"/>
          <w:color w:val="000000"/>
          <w:spacing w:val="-2"/>
          <w:sz w:val="30"/>
          <w:szCs w:val="30"/>
        </w:rPr>
        <w:t xml:space="preserve">Для купирования галлюцинаторной симптоматики применяются антипсихотические средства (антипсихотики) – галоперидол, рисперидон, зуклопентиксол, амисульпирид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за их должна быть безопасной (хорошо переносимой конкретным пациентом), минимальной и эффективной. Эффективное лекарственное средство подбирается последовательной монотерапие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мбинированное применение двух антипсихотиков (антипсихотиков) допускается только как последний выбор при неэффективности 3 последовательно назначенных лекарственных средств разных химических групп в адекватной дозе на адекватный период времени (не менее 3 недель каждый), при этом один из антипсихотиков должен быть из группы атипичных антипсихотик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комендуются лекарственные средства с низким уровнем экстрапирамидных побочных эффектов (клозапин, рисперидон, сертиндол, оланзапин, амисульприд).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ледует помнить, что все антипсихотические средства снижают противоэпилептический барьер, что необходимо учитывать при лечении больных эпилепсией. В наибольшей степени противоэпилептический барьер снижается клозапином и антипсихотиками фенотиазинового ряда (хлорпромазин, трифлуоперазин и другими). Следует избегать пролонгированных форм типичных антипсихоти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комендуемые дозировки: галоперидол – 5-15 мг/сутки, рисперидон 2-4 мг/сутки, зуклопентиксол – 2-10 мг/сутки (реже – до 20 мг/сутки), трифлуоперазин – 5-15 мг/сутки, клозапин – 50-200 мг/сутки, оланзапин – 5-10 мг/сутки, амисульприд – 400-800 мг/су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Возможные побочные действия. </w:t>
      </w:r>
      <w:r>
        <w:rPr>
          <w:rFonts w:cs="Times New Roman" w:ascii="Times New Roman" w:hAnsi="Times New Roman"/>
          <w:color w:val="000000"/>
          <w:sz w:val="30"/>
          <w:szCs w:val="30"/>
        </w:rPr>
        <w:t xml:space="preserve">Наиболее частые побочные эффекты антипсихотиков – гипотензивный эффект и коллаптоидные состояния (требуют снижения дозы лекарственного средства, назначения глюкокортикоидов) и экстрапирамидные расстройства (паркинсонизм, острые дистонии, акатиз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анные расстройства купируются снижением дозы лекарственного средства, при неэффективности – назначением антихолинергических лекарственных средств (тригексифенидил), а также бета-адреноблокаторов в случае акатиз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эффекта:</w:t>
      </w:r>
      <w:r>
        <w:rPr>
          <w:rFonts w:cs="Times New Roman" w:ascii="Times New Roman" w:hAnsi="Times New Roman"/>
          <w:color w:val="000000"/>
          <w:sz w:val="30"/>
          <w:szCs w:val="30"/>
        </w:rPr>
        <w:t xml:space="preserve"> электросудорожная терапия (далее – ЭСТ) при отсутствии противопоказа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рганическое кататоническ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В настоящее время кататоническая симптоматика считается этиологически неспецифичной. Кататоническое возбуждение, ступор, а также изолированные симптомы кататонии (мутизм, негативизм, персеверативная деятельность, гипокинезия, мышечная ригидность) могут возникать как следствие церебральной патологии (сосудистая патология, эпилепсия и другие), инфекционных заболеваний (энцефалит), соматических болезней (тиреотоксикоз и других), отравлений (угарный газ, ингаляционные анестетики и другие). Поэтому большое значение имеет установление причин этого расстройства в каждом отдельном случае для его адекватного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и уровни оказания медицинской помощи, обследование и его кратность: </w:t>
      </w:r>
      <w:r>
        <w:rPr>
          <w:rFonts w:cs="Times New Roman" w:ascii="Times New Roman" w:hAnsi="Times New Roman"/>
          <w:color w:val="000000"/>
          <w:sz w:val="30"/>
          <w:szCs w:val="30"/>
        </w:rPr>
        <w:t>смотри F06.</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Симптоматическая терапия </w:t>
      </w:r>
      <w:r>
        <w:rPr>
          <w:rFonts w:cs="Times New Roman" w:ascii="Times New Roman" w:hAnsi="Times New Roman"/>
          <w:color w:val="000000"/>
          <w:sz w:val="30"/>
          <w:szCs w:val="30"/>
        </w:rPr>
        <w:t>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редукция (или полное купирование) кататонических расстройст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в психиатрическом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и тяжестью симптоматики. В стационаре – от 2 недель до 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редполагается, что кататонические симптомы могут быть следствием дисбаланса дофаминергической передачи в подкорковых ядрах и признаком гипофункции дофаминергической системы. В связи с этим антипсихотики не рекомендуются в качестве лекарственного средства первого выбора. </w:t>
      </w:r>
    </w:p>
    <w:p>
      <w:pPr>
        <w:pStyle w:val="Normal"/>
        <w:autoSpaceDE w:val="false"/>
        <w:spacing w:lineRule="auto" w:line="240" w:before="0" w:after="0"/>
        <w:ind w:firstLine="720"/>
        <w:jc w:val="both"/>
        <w:textAlignment w:val="center"/>
        <w:rPr>
          <w:rFonts w:ascii="Times New Roman" w:hAnsi="Times New Roman" w:cs="Times New Roman"/>
          <w:color w:val="000000"/>
          <w:w w:val="101"/>
          <w:sz w:val="30"/>
          <w:szCs w:val="30"/>
        </w:rPr>
      </w:pPr>
      <w:r>
        <w:rPr>
          <w:rFonts w:cs="Times New Roman" w:ascii="Times New Roman" w:hAnsi="Times New Roman"/>
          <w:color w:val="000000"/>
          <w:w w:val="101"/>
          <w:sz w:val="30"/>
          <w:szCs w:val="30"/>
        </w:rPr>
        <w:t xml:space="preserve">В качестве лекарственного средства первого выбора используют диазепам – до 40-60 мг/сутки парентерально, 4-8 мг/сутки, реже – до 15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 антипсихотиков более показаны атипичные лекарственные средства (рисперидон – 2-4 мг/сутки, клозапин – 100-200 мг/сутки, амисульприд – 400-800 мг/сут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Возможные побочные действия. </w:t>
      </w:r>
      <w:r>
        <w:rPr>
          <w:rFonts w:cs="Times New Roman" w:ascii="Times New Roman" w:hAnsi="Times New Roman"/>
          <w:color w:val="000000"/>
          <w:sz w:val="30"/>
          <w:szCs w:val="30"/>
        </w:rPr>
        <w:t xml:space="preserve">При парентеральном (внутривенном) введении диазепама – антероградная амнезия.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ри передозировке диазепама возможна атаксия, сомноленция, угнетение дыхательной и сердечной деятельности. Такие состояния требуют экстренной помощи в условиях ОИТР: отмены лекарственного средства, детоксикации, мониторинга дыхания и сердечной деятель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иболее частые побочные эффекты антипсихотических лекарственных средств – гипотензия и коллаптоидные состояния (требуют снижения дозы лекарственного средства, назначения глюкокортикоидов) и экстрапирамидные расстройства (паркинсонизм, острые дистонии, акатизия). Последние купируются снижением дозы лекарственного средства, при неэффективности назначаются антихолинергические лекарственные средства (тригексифенидил), а также бета-адреноблокаторы в случае акатиз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ЭСТ при отсутствии противопоказа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иотропная терапия: </w:t>
      </w:r>
      <w:r>
        <w:rPr>
          <w:rFonts w:cs="Times New Roman" w:ascii="Times New Roman" w:hAnsi="Times New Roman"/>
          <w:color w:val="000000"/>
          <w:sz w:val="30"/>
          <w:szCs w:val="30"/>
        </w:rPr>
        <w:t>смотри F06.</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рганическое бредовое (шизофреноподобн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В клинической картине доминируют стойкие или рецидивирующие бредовые идеи (преследования, ревности, воздействия, изобретательства, реформаторства и другие), которые могут сопровождаться галлюцинациями, синдромом психического автоматизма, расстройствами мышления шизофреноподобного типа, изолированными кататоническими симптомами при ясном сознании и сохранности мнестических и когнитивных функц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ром могут служить иктальные, постиктальные и интериктальные психозы при эпилепсии. Не следует устанавливать диагноз органического бредового расстройства, если органическая причина носит неспецефический характер. Пример: неврологические признаки минимальной мозговой дисфункции или увеличение мозговых желудочков (установленное с помощью методов нейровизуализации), являющиеся относительно частой находкой у больных шизофрени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редукция (или полное купирование) бредовых и галлюцинаторных расстройст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в психиатрическом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и тяжестью симптоматики. В стационаре – от 2 недель до 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Для купирования бредовой и галлюцинаторной симптоматики применяют антипсихотики (антипсихотические средства). Доза должна быть безопасной (хорошо переносимой конкретным пациентом), минимальной и эффективной. Эффективное лекарственное средство подбирается последовательной монотерапие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мбинированное применение антипсихотических средств допускается только как последний выбор при неэффективности 3 последовательно назначенных лекарственных средств разных химических групп в адекватной дозе на адекватное время (не менее 3 недель каждый), один из которых должен быть атипичны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комендуются лекарственные средства с низким уровнем экстрапирамидных побочных эффектов (клозапин, сертиндол, рисперидон, амисульприд). Следует помнить, что все антипсихотические средства снижают противоэпилептический барьер, что необходимо учитывать при лечении больных эпилепсией. В наибольшей степени противоэпилептический барьер снижается клозапином и антипсихотиками фенотиазинового ряда (хлорпромазин, трифлуоперазин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ледует избегать пролонгированных форм типичных антипсихоти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комендуемые дозировки: галоперидол – 5-20 мг/сутки, рисперидон – до 4-6 мг/сутки, зуклопентиксол – 2-10 мг/сутки, реже – до 20 мг/сутки (зуклопентиксол ацетат – в/м 25-50 мг 1 раз в 48-72 часа), трифлуоперазин – 5-20 мг/сутки, клозапин – 50-200 мг/сутки, амисульприд – 400-800 мг/сутки (до 1200 мг/сут).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Возможные побочные действия. </w:t>
      </w:r>
      <w:r>
        <w:rPr>
          <w:rFonts w:cs="Times New Roman" w:ascii="Times New Roman" w:hAnsi="Times New Roman"/>
          <w:color w:val="000000"/>
          <w:sz w:val="30"/>
          <w:szCs w:val="30"/>
        </w:rPr>
        <w:t>Наиболее частые побочные эффекты антипсихотиков – гипотензия и коллаптоидные состояния (требуют снижения дозы, назначения глюкокортикоидов) и экстрапирамидные расстройства (паркинсонизм, острые дистонии, акатизия). Последние купируются снижением дозы лекарственного средства, при неэффективности – назначением антихолинергических лекарственных средств (тригексифенидил), а также бета-адреноблокаторов в случае акатиз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ЭСТ при отсутствии противопоказа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иотропная терапия: </w:t>
      </w:r>
      <w:r>
        <w:rPr>
          <w:rFonts w:cs="Times New Roman" w:ascii="Times New Roman" w:hAnsi="Times New Roman"/>
          <w:color w:val="000000"/>
          <w:sz w:val="30"/>
          <w:szCs w:val="30"/>
        </w:rPr>
        <w:t>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рганические расстройства настроения (аффективные)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Широкий спектр расстройств настроения, выполняющих, с одной стороны, критерии расстройств настроения из соответствующих рубрик F30-33, а с другой стороны – критерий четкой причинной и временнуй связи с установленной органической причиной (смотри раздел F06).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Характерный пример – постинфекционная (постгриппозная) депресс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ры расстройств, не относящихся к данной рубрике: депрессивный эпизод или расстройство адаптации, являющиеся психологическим ответом на известие о болезни или постановку диагноза (онкологического заболевания, эпилепсии и других заболеваний, приводящих к инвалидности или угрожающих жизн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редукция (или полное купирование) эмоциональных расстройств, нормализация настроения,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 xml:space="preserve">в психиатрическом стационаре или амбулаторно, в зависимости от тяжести состояния и наличия социальной поддержки и адекватного медицинского обслуживания. Неглубокие аффективные колебания могут быть пролечены амбулаторно или в условиях отделения дневного пребывания. Суицидальные высказывания и намерения при депрессии являются показанием для неотложной госпитализ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и тяжестью симптоматики. Амбулаторно – до 6 месяцев, стационарно – от 2 недель до 1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зависят от текущего синдрома и клинических характеристик расстройства: смотри соответствующие подрубрики F06.30 – F06.3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Возможные побочные эффекты:</w:t>
      </w:r>
      <w:r>
        <w:rPr>
          <w:rFonts w:cs="Times New Roman" w:ascii="Times New Roman" w:hAnsi="Times New Roman"/>
          <w:color w:val="000000"/>
          <w:sz w:val="30"/>
          <w:szCs w:val="30"/>
        </w:rPr>
        <w:t xml:space="preserve"> смотри соответствующие подрубрики F06.30 – F06.3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смотри соответствующие подрубрики F06.30 – F06.3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3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Маниакальное расстройство органической природы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Выполняются критерии F30 и F06.3. Симптоматика варьирует от гипоманиакального состояния до мании с психотическими симптомам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 условия лечения, продолжительность лечения:</w:t>
      </w:r>
      <w:r>
        <w:rPr>
          <w:rFonts w:cs="Times New Roman" w:ascii="Times New Roman" w:hAnsi="Times New Roman"/>
          <w:color w:val="000000"/>
          <w:sz w:val="30"/>
          <w:szCs w:val="30"/>
        </w:rPr>
        <w:t xml:space="preserve"> смотри F06.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правила лечения маниакального эпизода (раздел F3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маниакальной (гипоманиакальной) симптоматики в целом показаны три группы лекарственных средств – противоэпилептические лекарственные средства (с нормотимической активностью), антипсихотические средства, анксиолитические средства из группы бензодиазепин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озможна комбинированная терапия лекарственными средствами из этих групп.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тивоэпилептические лекарственные средства (с нормотимической целью): карбамазепин – 200-800 мг/сутки, препараты вальпроевой кислоты – 300-1200 мг/сутки, топирамат – 200-4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психотические средства: галоперидол – 5-15 мг/сутки, рисперидон – 2-6 мг/сутки, клозапин – 100-300 мг/сутки, оланзапин – 5-20 мг/сутки, зуклопентиксол – 2-10 мг/сутки (реже до 20 мг/сутки), амисульприд 200-800 мг/су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производные бензодиазепина: диазепам – 20-60 мг/сутки, клоназепам – 2-8 мг/сут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смотри F3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3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расстройство органической природ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расстройства, которые одновременно удовлетворяют диагностическим критериям F31 и F06.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 условия лечения, продолжительность лечения:</w:t>
      </w:r>
      <w:r>
        <w:rPr>
          <w:rFonts w:cs="Times New Roman" w:ascii="Times New Roman" w:hAnsi="Times New Roman"/>
          <w:color w:val="000000"/>
          <w:sz w:val="30"/>
          <w:szCs w:val="30"/>
        </w:rPr>
        <w:t xml:space="preserve"> смотри F06.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принципы лечения биполярного аффективного расстройства (F3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маниакального эпизода:</w:t>
      </w:r>
      <w:r>
        <w:rPr>
          <w:rFonts w:cs="Times New Roman" w:ascii="Times New Roman" w:hAnsi="Times New Roman"/>
          <w:color w:val="000000"/>
          <w:sz w:val="30"/>
          <w:szCs w:val="30"/>
        </w:rPr>
        <w:t xml:space="preserve"> смотри F06.30.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депрессивного эпизода:</w:t>
      </w:r>
      <w:r>
        <w:rPr>
          <w:rFonts w:cs="Times New Roman" w:ascii="Times New Roman" w:hAnsi="Times New Roman"/>
          <w:color w:val="000000"/>
          <w:sz w:val="30"/>
          <w:szCs w:val="30"/>
        </w:rPr>
        <w:t xml:space="preserve"> смотри F06.32.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z w:val="30"/>
          <w:szCs w:val="30"/>
        </w:rPr>
        <w:t xml:space="preserve">В межприступный период показана профилактическая терапия нормотимиками, а также противоэпилептическими средствами (с нормотимической целью): соли лития – 900-1200 мг/сутки, карбамазепин – 200-600 мг/сутки, препараты вальпроевой кислоты – 300-900 мг/сутки, топирамат – 200-300 мг/сутки, ламотриджин – 100-200 мг/сутк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смотри F3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3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прессивное расстройство органической природ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Симптоматика варьирует от субдепрессивного состояния до тяжелой депрессии с психотическими симптомам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условия лечения, продолжительность: </w:t>
      </w:r>
      <w:r>
        <w:rPr>
          <w:rFonts w:cs="Times New Roman" w:ascii="Times New Roman" w:hAnsi="Times New Roman"/>
          <w:color w:val="000000"/>
          <w:sz w:val="30"/>
          <w:szCs w:val="30"/>
        </w:rPr>
        <w:t>смотри F06.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Характер и алгоритм лечения: </w:t>
      </w:r>
      <w:r>
        <w:rPr>
          <w:rFonts w:cs="Times New Roman" w:ascii="Times New Roman" w:hAnsi="Times New Roman"/>
          <w:color w:val="000000"/>
          <w:spacing w:val="-2"/>
          <w:sz w:val="30"/>
          <w:szCs w:val="30"/>
        </w:rPr>
        <w:t xml:space="preserve">смотри правила лечения депрессивного эпизода и рекуррентного депрессивного расстройства (F32 и F3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выборе антидепрессанта предпочтение отдается лекарственным средствам с наименее выраженными холинолитическими побочными действиями – тианептин, мапротилин, сертралин, циталопрам, эсциталопрам в низких и средних терапевтических дозах.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Психотерапия:</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поддерживающая, когнитивно-бихевиоральная, личностно-ориентированная, семейное консультирова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терапии: </w:t>
      </w:r>
      <w:r>
        <w:rPr>
          <w:rFonts w:cs="Times New Roman" w:ascii="Times New Roman" w:hAnsi="Times New Roman"/>
          <w:color w:val="000000"/>
          <w:sz w:val="30"/>
          <w:szCs w:val="30"/>
        </w:rPr>
        <w:t>смотри F32 и F3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3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рганическое смешанное расстройство настроения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Расстройство с одновременными диагностическими критериями F31.6 и F06.3. Характерна смешанная депрессивная и маниакальная симптоматика, либо быстрая смена аффекта (альтернирующая симптоматика от мании к депрессии и наоборо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 условия лечения, продолжительность:</w:t>
      </w:r>
      <w:r>
        <w:rPr>
          <w:rFonts w:cs="Times New Roman" w:ascii="Times New Roman" w:hAnsi="Times New Roman"/>
          <w:color w:val="000000"/>
          <w:sz w:val="30"/>
          <w:szCs w:val="30"/>
        </w:rPr>
        <w:t xml:space="preserve"> смотри F06.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Для купирования симптоматики показаны нормотимики, а также противоэпилептические лекарственные средства (с нормотимической цель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озможна комбинированная терапия нормотимиками (а также противоэпилептическими препаратами с нормотимическим действием) и антидепрессантам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рмотимики, а также противоэпилептические лекарственные средства (с нормотимической целью): соли лития – 0,9-1,2 г/сутки, карбамазепин – 200-800 мг/сутки, препараты вальпроевой кислоты – 300-1200 мг/сутки, топирамат – 100-300 мг/сутки, ламотриджин – 100-200 мг/сутки, прегабалин – 150-300 мг/сут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смотри F31.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рганическое тревожн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Характерны клинические симптомы и диагностические критерии генерализованного тревожного расстройства (F41.1) или панического расстройства (F41.0) или их комбинация в сочетании с критериями F06.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ачестве примеров органической патологии, следствием которой является тревожное расстройство, можно привести эпилепсию (височную), тиреотоксикоз, феохромоцитому. В этих случаях, наряду с лечением органического тревожного расстройства, проводится терапия основного заболевания согласно существующим Протокола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Симптоматическая терапия </w:t>
      </w:r>
      <w:r>
        <w:rPr>
          <w:rFonts w:cs="Times New Roman" w:ascii="Times New Roman" w:hAnsi="Times New Roman"/>
          <w:color w:val="000000"/>
          <w:sz w:val="30"/>
          <w:szCs w:val="30"/>
        </w:rPr>
        <w:t>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уменьшение или полное купирование генерализованной тревоги или значительное снижение частоты или полное исчезновение панических атак,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при тяжелой тревоге, вызывающей выраженную социальную и профессиональную дезадаптацию – в психиатрическом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этапа </w:t>
      </w:r>
      <w:r>
        <w:rPr>
          <w:rFonts w:cs="Times New Roman" w:ascii="Times New Roman" w:hAnsi="Times New Roman"/>
          <w:color w:val="000000"/>
          <w:sz w:val="30"/>
          <w:szCs w:val="30"/>
        </w:rPr>
        <w:t>определяется продолжительностью и тяжестью симптоматики. Амбулаторно или стационарно – от 2 недель до 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в разделе F4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ые группы лекарственных средств – анксиолитические средства, антидепрессанты, нормотимики, а также противоэпилептические лекарственные средства (с нормотимической целью): алпразолам – 0,5-3 мг/сутки, клоназепам – 2-4 мг/сутки, тофизопам – 50-150 мг/сутки, медазепам – 20-60 мг/сутки, мебикар – 600-1500 мг/сутки, этифоксин – 150-200 мг/сутки, афобазол – 30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следует назначать, постепенно повышая дозировку, на срок, не превышающий 1 месяц, с последующим перерывом такой же длительности, и затем при отмене постепенно понижая дозировку.</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кломипрамин – 100-300 мг/сутки, флуоксетин – 40-60 мг/сутки, флувоксамин – 150-300 мг/сутки, сертралин – 100-300 мг/сутки, эсциталопрам – 10-30 мг/сутки, циталопрам – 10-60 мг/сутки.</w:t>
      </w:r>
    </w:p>
    <w:p>
      <w:pPr>
        <w:pStyle w:val="Normal"/>
        <w:autoSpaceDE w:val="false"/>
        <w:spacing w:lineRule="auto" w:line="240" w:before="0" w:after="0"/>
        <w:ind w:firstLine="720"/>
        <w:jc w:val="both"/>
        <w:textAlignment w:val="center"/>
        <w:rPr>
          <w:rFonts w:ascii="Times New Roman" w:hAnsi="Times New Roman" w:cs="Times New Roman"/>
          <w:color w:val="000000"/>
          <w:spacing w:val="-4"/>
          <w:w w:val="98"/>
          <w:sz w:val="30"/>
          <w:szCs w:val="30"/>
        </w:rPr>
      </w:pPr>
      <w:r>
        <w:rPr>
          <w:rFonts w:cs="Times New Roman" w:ascii="Times New Roman" w:hAnsi="Times New Roman"/>
          <w:color w:val="000000"/>
          <w:spacing w:val="-4"/>
          <w:w w:val="98"/>
          <w:sz w:val="30"/>
          <w:szCs w:val="30"/>
        </w:rPr>
        <w:t>Нормотимики и противоэпилептические лекарственные средства с нормотимическим действием: препараты вальпроевой кислоты – 300-1800 мг/сутки, карбамазепин – 400-1600 мг/сутки, прегабалин – 150-3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когнитивно-бихевиоральная, личностно-ориентированная, групповая, семейное консультирова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зависит от клинического состояния и составляет от 1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и отсутствии эффекта от лекарственной монотерапии</w:t>
      </w:r>
      <w:r>
        <w:rPr>
          <w:rFonts w:cs="Times New Roman" w:ascii="Times New Roman" w:hAnsi="Times New Roman"/>
          <w:color w:val="000000"/>
          <w:sz w:val="30"/>
          <w:szCs w:val="30"/>
        </w:rPr>
        <w:t xml:space="preserve"> могут применяться: комбинированная терапия лекарственными средствами разных групп (например, анксиолитическое средство из группы бензодиазепинов и противоэпилептический препарат с нормотимическим действием, анксиолитическое средство из группы бензодиазепинов и антидепрессан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рганическое диссоциативное расстройство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Расстройство отвечает диагностическим критериям одного из расстройств из рубрики F44 (диссоциативное расстройство моторики или чувствительности, диссоциативная амнезия и другие) и одновременно критериям органического расстройства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редукция (или полное купирование) ведущих симптомов (например, прекращение диссоциативных судорог или амнезии),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ые; при тяжелых состояниях, вызывающих выраженную социальную и профессиональную дезадаптацию – в условиях психиатрического стационар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и тяжестью симптоматики. Амбулаторно или стационарно – от 2 недель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Основное лечение</w:t>
      </w:r>
      <w:r>
        <w:rPr>
          <w:rFonts w:cs="Times New Roman" w:ascii="Times New Roman" w:hAnsi="Times New Roman"/>
          <w:b/>
          <w:bCs/>
          <w:color w:val="000000"/>
          <w:sz w:val="30"/>
          <w:szCs w:val="30"/>
        </w:rPr>
        <w:t xml:space="preserve"> – </w:t>
      </w:r>
      <w:r>
        <w:rPr>
          <w:rFonts w:cs="Times New Roman" w:ascii="Times New Roman" w:hAnsi="Times New Roman"/>
          <w:color w:val="000000"/>
          <w:sz w:val="30"/>
          <w:szCs w:val="30"/>
        </w:rPr>
        <w:t xml:space="preserve">психотерапия: когнитивно-бихевиоральная, личностно-ориентированная, групповая, семейное консультирование. Могут добавляться антидепрессанты и анксиолитические средства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от 1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рганическое эмоциональное лабильное (астеническ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Состояние, характеризующееся выраженной и постоянной эмоциональной несдержанностью или лабильностью, утомляемостью, разнообразными неприятными физическими ощущениями и болями, предположительно возникающими вследствие органического поражения мозга. Характерны головные боли, головокружения, плаксивость, вегетативная неустойчивость, гиперестезии. Чаще возникает в связи с цереброваскулярными заболеваниями или гипертоние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редукция (или полное купирование) астенической симптоматики, стабилизация настроения, повышение трудоспособност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как правило, амбулаторные; при выраженной церебрастенической симптоматике, вызывающей социальную и профессиональную дезадаптацию – в условиях психиатрического стационар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и тяжестью симптоматики. Амбулаторно или стационарно – от 2 недель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Основные группы лекарственных средств – анксиолитические средства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xml:space="preserve">, антидепрессанты, нормотимики, а также противоэпилептические лекарственные средства с нормотимическим действием, ноотропы.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Анксиолитические средства из группы бензодиазепинов: алпразолам – 0,5-2 мг/сутки, клоназепам – 2-4 мг/сутки, тофизопам – 50-150 мг/сутки, медазепам – 20-50 мг/сутки, мебикар – 600-1500 мг/сутки, этифоксин – 150-200 мг/сутки, афобазол – 30 мг/сутки. Анксиолитические средства из группы бензодиазепинов следует назначать постепенно, повышая дозировку, на срок, не превышающий 1 месяц, с последующим перерывом такой же длительности, и затем при отмене постепенно понижая дозировку.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депрессанты: кломипрамин – 100-200 мг/сутки, флуоксетин – 20-60 мг/сутки, флувоксамин – 150-250 мг/сутки, сертралин – 100-200 мг/сутки, пароксетин – 40-60 мг/сутки, циталопрам – 10-40 мг/сутки, эсциталопрам – 10-30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ормотимики, а также противоэпилептические лекарственные средства с нормотимическим действием: препараты вальпроевой кислоты – 300-1500 мг/сутки, карбамазепин – 400-1000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выраженной эмоциональной неустойчивости, вспыльчивости, дисфорических реакциях – антипсихотики: хлорпротиксен, перициазин, сульпирид.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отропы и средства, улучшающие мозговой кровоток: пирацетам, фенибут, винпоцетин, ницерголин, кальция гомопантотенат,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оддерживающая, когнитивно-бихевиоральная, аутотренинг, техника саморегуляции, личностно-ориентированная, групповая, семейное консультирова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зависит от клинического состояния и составляет от 1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и отсутствии эффекта медикаментозной терапии:</w:t>
      </w:r>
      <w:r>
        <w:rPr>
          <w:rFonts w:cs="Times New Roman" w:ascii="Times New Roman" w:hAnsi="Times New Roman"/>
          <w:color w:val="000000"/>
          <w:sz w:val="30"/>
          <w:szCs w:val="30"/>
        </w:rPr>
        <w:t xml:space="preserve"> комбинированная терапия препаратами разных групп (например, анксиолитическое средство из группы бензодиазепинов и нормотимик, анксиолитическое средство из группы бензодиазепинов и антидепрессант) при неэффективности монотерап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7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Легкое когнитивн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Возникает как следствие перенесенного органического заболевания (дисфункции) мозга или другого соматического или инфекционного заболевания. Характеризуется снижением умственной продуктивности, легкими нарушениями памяти, снижением способности к длительной концентрации внимания, что ведет к трудностям в обучении и снижению работоспособности. Расстройства не столь значительны, чтобы пациенту мог бы быть установлен диагноз деменции (F00 – F03) или органического амнестического синдрома (F04). Могут отмечаться также утомляемость, головные боли, несдержанность и эмоциональная лабильность. Расстройство обратимо, длительность его совпадает (или несколько превышает) длительность основного заболевания, которым оно было вызва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кой диагноз не ставится, если состояние обусловлено другим психическим расстройством – например, депресси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продолжается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когнитивных функций, повышение умственной работоспособности, сглаживание аффективных колеба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при неэффективности амбулаторного лечения – в психиатрическом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симптоматики и основного заболевания. Амбулаторно или стационарно – от 2 недель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4"/>
          <w:sz w:val="30"/>
          <w:szCs w:val="30"/>
        </w:rPr>
        <w:t xml:space="preserve">Характер и алгоритм лечения. </w:t>
      </w:r>
      <w:r>
        <w:rPr>
          <w:rFonts w:cs="Times New Roman" w:ascii="Times New Roman" w:hAnsi="Times New Roman"/>
          <w:color w:val="000000"/>
          <w:spacing w:val="4"/>
          <w:sz w:val="30"/>
          <w:szCs w:val="30"/>
        </w:rPr>
        <w:t xml:space="preserve">Ноотропы внутрь: пирацетам – 1,4-2,8 г/сутки, фенибут – 500-1500 мг/сутки, кальция гомопантотенат – 1,5-3 г/сут. </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При эмоциональной лабильности – анксиолитические средства из группы бензодиазепинов: тофизопам – 50-150 мг/сутки, алпразолам – 0,25-0,5 мг/сутки, медазепам – 20-40 мг/сутки, мебикар – 600-15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тренинг когнитивных функций, семейная терап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зависит от клинического состояния и составляет от 2 недель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уточненные психические расстройства вследствие повреждения, дисфункции головного мозга и физической болезн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Расстройства, обусловленные органическими факторами, но не отвечающие критериям вышеперечисленных расстройств рубрики F06.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рами могут служить патологические аффективные состояния, возникающие в процессе терапии стероидами или психотропными препаратами, или психозы при эпилепсии, не отвечающие критериям вышеперечисленных расстройств рубрик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и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редукция симптомов расстройства,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при неэффективности амбулаторного лечения – в психиатрическом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продолжительностью симптоматики и основного заболевания. Амбулаторно или стационарно – от 2 недель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зависят от доминирующей симптоматики. Необходима отмена принимаемых ранее лекарственных средств. Антидепрессанты – в случае доминирования депрессивного синдрома. Антипсихотики – при доминировании бреда и галлюцинаций. Нормотимики – при наличии эмоциональной лабильност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7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личности и поведения, обусловленные болезнью, повреждением или дисфункцией головного мозг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зменение личности и поведения может быть резидуальным и сопутствующим расстройством при повреждении и дисфункции головного мозг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некоторых случаях различные проявления таких резидуальных или сопутствующих личностных и поведенческих симптомов могут говорить о разных типах и локализации интракраниального очага, но надежность такой диагностики не должна быть переоценена. Поэтому этиология основного заболевания или поражения должна быть установлена самостоятельными методами и зафиксирова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7.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личности и поведения вследствие болезни, повреждения и дисфункции головного мозг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щая характеристи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рганическое расстройство личности характеризуется выраженными нарушениями в поведении, сфере эмоций и влечений, снижением способности справляться с целенаправленной деятельностью, когнитивными нарушениями (не достигающими степени деменции), подозрительностью, вязкостью мышления, излишне детализированным мышлением и речью;</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радает способность предвидеть и планировать последствия своих действий, контролировать с точки зрения социальных норм свое поведение, как это бывает, в частности, при так называемом лобном синдром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можно формирование психопатоподобного поведения и антисоциальных тенденц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значительных локальных повреждениях могут обнаруживаться симптомы выпадения функций, соответствующих локализации поражения, – нарушения речи, счета, чтения, восприятия пространственных отношений и други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казанные выше нарушения расцениваются при этом расстройстве как резидуальные симптомы перенесенного органического повреждения или заболевания – эпилепсии, инсульта, опухоли, нейрохирургической операции и друг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ни оказания медицинской помощи, обследование и его кратность: </w:t>
      </w:r>
      <w:r>
        <w:rPr>
          <w:rFonts w:cs="Times New Roman" w:ascii="Times New Roman" w:hAnsi="Times New Roman"/>
          <w:color w:val="000000"/>
          <w:sz w:val="30"/>
          <w:szCs w:val="30"/>
        </w:rPr>
        <w:t>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порядочивание поведения, нормализация эмоциональной сферы, повышение уровня социальной адаптации, улучшение когнитивных функц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амбулаторные; при неэффективности амбулаторного лечения и состояниях декомпенсации и выраженных поведенческих нарушениях – в психиатрическом стационар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клинической целесообразностью – наличием и степенью выраженности симптоматики. Амбулаторно или стационарно – от 2 недель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ри преобладании эмоциональной лабильност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рмотимики и противоэпилептические лекарственные средства с нормотимическим действием: карбамазепин – 400-1200 мг/сутки, препараты вальпроевой кислоты – 600-1200 мг/сутки, топирамат – 100-200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4"/>
          <w:w w:val="97"/>
          <w:sz w:val="30"/>
          <w:szCs w:val="30"/>
        </w:rPr>
      </w:pPr>
      <w:r>
        <w:rPr>
          <w:rFonts w:cs="Times New Roman" w:ascii="Times New Roman" w:hAnsi="Times New Roman"/>
          <w:color w:val="000000"/>
          <w:spacing w:val="-4"/>
          <w:w w:val="97"/>
          <w:sz w:val="30"/>
          <w:szCs w:val="30"/>
        </w:rPr>
        <w:t xml:space="preserve">анксиолитические средства из группы бензодиазепинов: диазепам – 10-30 мг/сутки, тофизопам – 100-250 мг/сутки, клоназепам – 2-8 мг/сутки, медазепам – 20-40 мг/сутки. Анксиолитические средства из группы бензодиазепинов следует назначать на срок, не превышающий 1 месяц, ввиду возможности развития привыкания, злоупотребления и зависимост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депрессивного компонента назначают антидепрессанты со сбалансированным действием: мапротилин – 50-200 мг/сутки, кломипрамин – 50-150 мг/сутки, флуоксетин – 20-60 мг/сутки, флувоксамин – 100-200 мг/сутки, сертралин – 50-150 мг/сутки, пароксетин – 20-40 мг/сутки, тианептин – 37,5 мг/сутки, эсциталопрам – 5-10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оддерживающая, тренинг когнитивных функций, семейное консультирование. Психообразование, психосоциальная реабилитация, работа с семь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7.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Постэнцефалитический синдром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щая характеристи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зидуальные изменения после перенесенного вирусного или бактериального энцефалит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е симптомы: астения, раздражительность и эмоциональная лабильность, нетерпеливость и склонность к конфликтам, повышенная истощаемость, нарушения сна и аппетита, нарушения в сексуальной сфере, негрубое снижение когнитивных функций. Реже встречается резидуальный неврологический дефицит – параличи, парезы, афазия, апраксия, акалькулия, снижение слуха, зр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обычно обратимы, что принципиально отличает данный синдром от органического расстройства личност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pacing w:val="-2"/>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с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когнитивных функций, упорядочивание поведения, нормализация эмоциональной сферы, социальная адаптац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при неэффективности амбулаторного лечения и выраженных поведенческих нарушениях – в психиатрическом стационар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клинической целесообразностью – продолжительностью и степенью выраженности симптоматики. Амбулаторно или стационарно – от 2 недель до 3 месяце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Характер и алгоритм лечения: </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при эмоциональной лабильности: нормотимики, а также противоэпилептические лекарственные средства с нормотимическим действием: карбамазепин – 400-1200 мг/сутки, препараты вальпроевой кислоты – 600-1200 мг/сутки; анксиолитические средства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xml:space="preserve">: диазепам – 10-30 мг/сутки, клоназепам – 2-8 мг/сутки, тофизопам – 100-250 мг/сут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дисфорических реакциях назначают антипсихотики: хлорпротиксен – 100-600 мг/сутки, перициазин – 10-40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депрессивном компоненте назначают антидепрессанты со сбалансированным действием: мапротилин – 50-250 мг/сутки, кломипрамин – 50-200 мг/сутки, флуоксетин – 20-60 мг/сутки, флувоксамин – 100-200 мг/сутки, сертралин – 50-150 мг/сутки, циталопрам – 10-40 мг/сутки, эсциталопрам – 10-20 мг/сутки, тианептин – 37,5 мг/сутки; антидепрессанты с седативным действием: амитриптилин – 50-15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снижении когнитивных функц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ирацетам – 1-6 г/сутки внутривенно в течение 2-4 недель. При улучшении состояния переход к пероральному приему препарата – 1,2-4,8 г/сутки, реже – до 4-8 г/сутки (с учетом возраста и соматоневрологического состояния пациента) до 3 месяце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инпоцетин – 30 мг/сутки до 3 месяцев, ницерголин – 30 мг 1 раз в 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оддерживающая, тренинг когнитивных функций. Психообразование, психосоциальная реабилитация, работа с семь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зависит от клинического состояния и составляет от 2 недель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рубрику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07.2 Постконтузионный (посткоммоционный) синдро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бщая характеристик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тносится к резидуальным проявлениям перенесенной черепно-мозговой травмы и включает головную боль, головокружение, утомляемость, раздражительность, эмоциональную лабильность, трудности в концентрации внимания, нарушения сна, снижение памяти и други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характерно снижение толерантности к стрессу, эмоциональным нагрузкам и алкоголю;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озможно формирование на указанном фоне депрессии, тревоги, ипохондричности, фобий с опасениями неблагоприятного исхода болезн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рубрику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когнитивных функций, упорядочивание поведения, нормализация эмоциональной сферы, социальная адаптац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при неэффективности амбулаторного лечения и выраженных поведенческих нарушениях – в психиатрическом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клинической целесообразностью, продолжительностью и выраженностью симптоматики. Амбулаторно или стационарно – от 2 недель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ри эмоциональной лабильност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тивоэпилептические лекарственные средства с нормотимическим действием: карбамазепин – 400-1200 мг/сутки, препараты вальпроевой кислоты – 600-1200 мг/сутки; </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анксиолитические средства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диазепам – 10-30 мг/сутки, клоназепам – 2-8 мг/сутки, тофизопам – 100-250 мг/сутки, медазепам – 20-4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депрессивном компоненте назначают антидепрессанты со сбалансированным действием: мапротилин – 50-250 мг/сутки, кломипрамин – 50-200 мг/сутки, флуоксетин – 20-60 мг/сутки, флувоксамин – 100-200 мг/сутки, сертралин – 50-150 мг/сутки, эсциталопрам – 10-20 мг/сутки, пароксетин – 20-40 мг/сутки, тианептин – 37,5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нижение когнитивных функц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ирацетам – 1-6 г/сутки внутривенно в течение 2-4 недель. При улучшении состояния переход к пероральному приему препарата – 1,2-2,4-4,8 г/сутки, реже – до 4-8 г/сутки (с учетом возраста и соматоневрологического состояния пациента) до 3 месяце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инпоцетин – 30 мг/сутки до 3 месяцев, ницерголин – 30 мг 1 раз в 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оддерживающая, тренинг когнитивных функций, семейное консультирование. Психообразование, психосоциальная реабилитация, работа с семь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зависит от клинического состояния: от 2 недель до 6 месяцев. Амбулаторное лечение может пролонгироваться до 2 ле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pPr>
      <w:r>
        <w:rPr>
          <w:rFonts w:cs="Times New Roman" w:ascii="Times New Roman" w:hAnsi="Times New Roman"/>
          <w:b/>
          <w:bCs/>
          <w:color w:val="000000"/>
          <w:sz w:val="30"/>
          <w:szCs w:val="30"/>
        </w:rPr>
        <w:t>F07.8 Другие органические расстройства личности и поведения вследствие заболевания, повреждения или дисфункции головного мозг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Расстройства, не отвечающие критериям предыдущих подрубрик F00 – F06. Примеры: правополушарные органические аффективные расстройства; когнитивные нарушения, не достигающие степени деменции при прогрессирующих неврологических расстройствах (болезнь Альцгеймера, Паркинсона, Пика и другие). Когда при прогрессировании болезни психическое состояние достигает степени деменции, диагноз необходимо изменит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06.</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имптоматическая терапия</w:t>
      </w:r>
      <w:r>
        <w:rPr>
          <w:rFonts w:cs="Times New Roman" w:ascii="Times New Roman" w:hAnsi="Times New Roman"/>
          <w:color w:val="000000"/>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улучшение когнитивных функций, упорядочивание поведения, нормализация эмоциональной сферы, социальная адаптац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при неэффективности амбулаторного лечения и выраженных поведенческих нарушениях, а также при необходимости уточнения диагноза – в психиатрическом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пределяется клинической целесообразностью, продолжительностью и выраженностью симптоматик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зависят от качественных и количественных характеристик доминирующего синдром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оддерживающая, тренинг когнитивных функций. Психообразование, психосоциальная реабилитация, работа с семь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терапии</w:t>
      </w:r>
      <w:r>
        <w:rPr>
          <w:rFonts w:cs="Times New Roman" w:ascii="Times New Roman" w:hAnsi="Times New Roman"/>
          <w:color w:val="000000"/>
          <w:sz w:val="30"/>
          <w:szCs w:val="30"/>
        </w:rPr>
        <w:t xml:space="preserve"> зависит от клинического состояния и составляет от 2 недель до 6 месяцев. Амбулаторное лечение может пролонгироваться до 2 лет.</w:t>
      </w:r>
    </w:p>
    <w:p>
      <w:pPr>
        <w:pStyle w:val="Normal"/>
        <w:spacing w:lineRule="auto" w:line="240"/>
        <w:ind w:firstLine="720"/>
        <w:rPr/>
      </w:pPr>
      <w:r>
        <w:rPr>
          <w:rFonts w:cs="Times New Roman" w:ascii="Times New Roman" w:hAnsi="Times New Roman"/>
          <w:b/>
          <w:bCs/>
          <w:color w:val="000000"/>
          <w:sz w:val="30"/>
          <w:szCs w:val="30"/>
        </w:rPr>
        <w:t>Этиотропная терапия:</w:t>
      </w:r>
      <w:r>
        <w:rPr>
          <w:rFonts w:cs="Times New Roman" w:ascii="Times New Roman" w:hAnsi="Times New Roman"/>
          <w:color w:val="000000"/>
          <w:sz w:val="30"/>
          <w:szCs w:val="30"/>
        </w:rPr>
        <w:t xml:space="preserve"> смотри F06.</w:t>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r>
      <w:r>
        <w:br w:type="page"/>
      </w:r>
    </w:p>
    <w:p>
      <w:pPr>
        <w:pStyle w:val="Normal"/>
        <w:spacing w:lineRule="auto" w:line="240"/>
        <w:ind w:firstLine="720"/>
        <w:rPr>
          <w:rFonts w:ascii="Times New Roman" w:hAnsi="Times New Roman" w:cs="Times New Roman"/>
          <w:b/>
          <w:b/>
          <w:color w:val="000000"/>
          <w:sz w:val="30"/>
          <w:szCs w:val="30"/>
        </w:rPr>
      </w:pPr>
      <w:r>
        <w:rPr>
          <w:rFonts w:cs="Times New Roman" w:ascii="Times New Roman" w:hAnsi="Times New Roman"/>
          <w:b/>
          <w:color w:val="000000"/>
          <w:sz w:val="30"/>
          <w:szCs w:val="30"/>
        </w:rPr>
        <w:t>Психические и поведенческие расстройства вследствие употребления психоактивных веществ</w:t>
      </w:r>
    </w:p>
    <w:p>
      <w:pPr>
        <w:pStyle w:val="Normal"/>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ind w:firstLine="720"/>
        <w:rPr>
          <w:rFonts w:ascii="Times New Roman" w:hAnsi="Times New Roman" w:cs="Times New Roman"/>
          <w:b/>
          <w:b/>
          <w:bCs/>
          <w:color w:val="000000"/>
          <w:sz w:val="30"/>
          <w:szCs w:val="30"/>
        </w:rPr>
      </w:pPr>
      <w:r>
        <w:rPr>
          <w:rFonts w:cs="Times New Roman" w:ascii="Times New Roman" w:hAnsi="Times New Roman"/>
          <w:b/>
          <w:bCs/>
          <w:color w:val="000000"/>
          <w:sz w:val="30"/>
          <w:szCs w:val="30"/>
        </w:rPr>
        <w:t>F10 – F19</w:t>
      </w:r>
    </w:p>
    <w:p>
      <w:pPr>
        <w:pStyle w:val="Normal"/>
        <w:spacing w:lineRule="auto" w:line="240"/>
        <w:ind w:firstLine="72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Различные расстройства, тяжесть которых широко варьирует – от неосложненной интоксикации и употребления с вредными последствиями до выраженных психотических расстройств и деменции, но при этом все они могут быть объяснены употреблением одного или нескольких психоактивных веществ (далее – ПАВ).</w:t>
      </w:r>
      <w:r>
        <w:rPr>
          <w:rFonts w:cs="Times New Roman" w:ascii="Times New Roman" w:hAnsi="Times New Roman"/>
          <w:b/>
          <w:bCs/>
          <w:color w:val="000000"/>
          <w:sz w:val="30"/>
          <w:szCs w:val="30"/>
        </w:rPr>
        <w:t xml:space="preserve">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выявление) потребляющих ПАВ пациентов. На этом этапе проводятся постановка диагноза, определение целесообразности лечебных мероприятий, постановка целей лечения, выбор лечебной программы, формирование мотивации на лечение. с пациентом, как правило, заключают устный или письменный терапевтический договор, в котором отражены его права, обязанности и ответственность, а также права, обязанности и ответственность врача (а иногда – и других медицинских и иных работников, участвующих в оказании наркологической помощи). Для повышения мотивации пациентов может использоваться психологическое консультирование. Проводится как в амбулаторных, так и в стационарных условиях. Данный занимает от 1 до 5 дн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прекращение приема ПАВ (детоксикация). Основной целью являются лечение состояния отмены, а также усиление мотивации пациента для дальнейшего лечения синдрома зависимости. Лечение проводят как в амбулаторных, так и в стационарных условиях. Этот этап занимает от 1 недели до 1 месяца в зависимости от типа ПА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лечение синдрома зависимости включает подавление влечения к ПАВ и стабилизацию состояния трезвости путем применения индивидуальной и групповой поддерживающей психотерапии и психологической коррекции, а при необходимости и использование лекарственных средств. к данному этапу относится и назначение заместительной поддерживающей терапии. Продолжительность этапа – от 1 до 6 месяце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4-й – медицинская реабилитация, включающая психотерапию, психологическую помощь и социальную работу с пациентом после достижения воздержания от употребления ПАВ. Данный этап направлен на предупреждение рецидивов синдрома зависимости. Реализуется путем пребывания пациента как в стационарных, так и в амбулаторных реабилитационных отделениях (центрах), длительной поддерживающей психотерапии в амбулаторных условиях. Постреабилитационная фаза предусматривает посещение групп самопомощи «Анонимные алкоголики» или «Анонимные наркоманы» и других, участие в терапевтических сообществах пациентов при организациях здравоохранения. Медицинская реабилитация может проводиться и пациентам, получающим заместительную поддерживающую терапию или фармакотерапию сопутствующих психических и поведенческих расстройств. Данный этап по согласованию с пациентом может длиться неопределенно долго.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явление пациентов с психическими и поведенческими расстройствами вследствие употребления ПАВ осуществляется преимущественно на уровне районных, городских организаций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и задачами оказания помощи пациентам на этом уровне также является своевременное лечение состояния отмены и мотивация пациента на прекращение потребления ПА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данном уровне также осуществляется поддерживающее лечение синдрома зависимости – фармакотерапия и психо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межрайонных организациях здравоохранения организовываются амбулаторные реабилитационные отделения (центры), а при наличии коечного фонда – и стационарные реабилитационные отдел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рганизации здравоохранения регионального уровня (областные, городские – для г. Минска) осуществляют оказание медицинской помощи для жителей областных центров (г. Минска), а также осуществляют оказание медицинской помощи в стационарных условиях, в том числе в стационарных реабилитационных отделен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спубликанские организации здравоохранения, кроме лечения пациентов с состоянием отмены ПАВ и синдромом зависимости от ПАВ, осуществляют лечение резистентных случаев, терапию пациентов с сочетанными психическим расстройствами и синдромом зависимости от ПАВ, разработку и апробацию новых методов оказания помощи, в том числе реабилитационных программ, проводят консультирование пациентов с целью определения тактики их лечения на других уровнях.</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Обязательные обследования проводятся на всех уровнях оказания помощи и этапах лечебно-диагностических мероприятий, вне зависимости от диагноза пациента. При повторных в течение короткого времени после обследования эпизодах лечения в амбулаторных условиях по поводу нетяжелых проявлений непсихотических расстройств данные обследования проводятся при наличии показа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язательные обследования включаю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ие концентрации паров алкоголя в выдыхаемом воздухе и анализ крови (слюны) на наличие алкогол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мочи на наличие ПАВ – наркотических средств, психотропных, токсических и других одурманивающих веществ, лекарственных средств (не психотропных анксиолитических и снотворных средств) с помощью экспресс-тестов или в лаборатор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иохимическое исследование крови: определение концентрации билирубина, мочевины, креатинина, глюкозы, общего белка, калия, натрия, хлора; определение активности печеночных ферментов – АсАТ, АлАТ, ГГТП, при этом определение концентрации билирубина, мочевины, глюкозы, печеночных ферментов повторяется в течение лечения, как правило, 1 раз в месяц; далее – по показания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ые обследования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терапевта, невр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лектрокардиограф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люорография (рентгенография, рентгеноско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ие маркеров гепатитов В и С: исследование на наличие поверхностного антигена вируса гепатита В – HbsAg, определение антител к вирусу гепатита С (anti-HCV);</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акция МРП, ИФА выявления суммарных антител (или антител одного класса) к Treponema pallidum в сыворотке крови, плазме, спинномозговой жидк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декс тяжести зависимости (далее – ИТЗ) – однократно, на 3 и 4 этапе лечебно-диагностических мероприятий – не реже 1 раза в 3 месяц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логическая диагностика – в динамике для оценки восстановления эмоциональных и когнитивных функций, особенно на 4 этапе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социального работника (при необходимости – специалиста по социальной работе) прежде всего на 3 и 4 этапе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РТ или КТ головного мозга –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лектроэнцефалография после консультации невролог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ие принципы, цели лечения и ожидаемые результаты. </w:t>
      </w:r>
      <w:r>
        <w:rPr>
          <w:rFonts w:cs="Times New Roman" w:ascii="Times New Roman" w:hAnsi="Times New Roman"/>
          <w:color w:val="000000"/>
          <w:sz w:val="30"/>
          <w:szCs w:val="30"/>
        </w:rPr>
        <w:t>Цель лечения острой интоксикации ПАВ: устранение интоксикации, предупреждение развития и лечение ее осложнений. Ожидаемым результатом является достижение состояния трезвости, устранение осложнений интоксик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ели лечения при употреблении ПАВ с вредными последствиями: уменьшение негативных последствий потребления ПАВ, при невозможности достижения – полное прекращение употребление ПА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 ожидаемым результатам лечения относя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нижение частоты и объемов употребления ПА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кращение рискованных видов потребления ПА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лучшение качества жизни и социального функциониро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Цели лечения при синдроме зависимости от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екращение употребления ПАВ и коррекция поведенческих, эмоциональных и когнитивных нарушен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нижение частоты и объемов потребления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уменьшение негативных медицинских и социальных последствий потребления ПАВ, прекращение рискованных видов потребления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лучшение качества жизни и социального функционирования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 ожидаемым результатам лечения относя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стижение длительного воздержания от употребления ПА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нижение частоты и объемов употребления ПА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кращение рискованных видов потребления ПА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лучшение качества жизни и социального функциониров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ормирование мотивации на прекращение криминальной активности, труд (учебу), нормализацию отношений в семь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Цель лечения состояния отмены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упирование состояния отмены,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дупреждение развития и лечение его осложн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жидаемые результаты лечения состояния отмен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абилизация психического и соматического состоя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влечения к ПАВ, обусловленного состоянием отмен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ормирование мотивации пациента на прекращение потребления ПАВ (на снижение частоты и объемов употребления ПАВ; на прекращение рискованных видов потребления ПАВ (их сочета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Цель лечения психотических расстройств вследствие употребления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упирование симптомов и лечение осложн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 ожидаемым результатам лечения относя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бреда и галлюцинац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критики к перенесенному психотическому расстройств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ознание связи психотических расстройств и употребления ПА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Цель лечения при резидуальных и отсроченных психических расстройствах вследствие употребления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упирование симптомати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сопутствующих психических (соматических) расстройств и улучшение социального функционирования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 ожидаемым результатам лечения относя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дупреждение прогрессирования расстрой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дупреждение развития стойкой нетрудоспособ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хранение способности к самостоятельному проживанию;</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стижение стабильного упорядоченного поведения, которое может контролироваться близким окружением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Лечение острой интоксикации: при необходимости неотложная помощь оказывается врачом скорой медицинской помощи или иным врачом-специалистом, затем рекомендуется госпитализация в отделение токсикологии либо в отделение реанимации (интенсивной терапии). Длительность лечения острой интоксикации в стационаре составляет от 1 до 5-10 дн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ние при употреблении ПАВ с вредными последствиями в большинстве случаев осуществляется амбулаторно. Длительность лечения при употреблении ПАВ с вредными последствиями составля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е – определяется индивидуаль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булаторно – до 1-3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ние при синдроме зависимости от ПА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е – при наличии резидуальных психотических расстройств и желании пациента, при безуспешном амбулаторном лечении в анамнезе, наличии неблагоприятного социального окружения, отсутствие поддержки родственни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булаторно – в остальных случа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ительность лечения при синдроме зависимости составля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е – от 14 дней до 2 месяце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булаторно – до 6-12 месяце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обходимости – неограниченно долгое время.</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Лечение состояния отмены.</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Показания к лечению в стационар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поддержки со стороны родственни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исимость от двух и более ПАВ, сопутствующее употребление анксиолитических средств из группы бензодиазепинов (седативных средств из группы барбитур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зуспешность попыток лечения амбулатор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гкий доступ к ПАВ в амбулаторных услови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ругие зависимости от ПАВ в анамнез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патоподобное поведение при состоянии отмены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вторная рвота и невозможность приема жидкости внутр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грессивные и суицидальные тенден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трудняющие лечение в амбулаторных условиях сопутствующие психические расстройства, в том числе расстройства лич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компенсированные хронические соматические заболев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трое соматическое заболе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возможности частого контакта с пациенто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черепно-мозговая травма с потерей сознания в анамнез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стояние отмены ПАВ с судорогами в анамнез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состояния отмены в амбулаторных условиях проводится при отсутствии осложнений, отказе пациента от госпитализации, а также наличии медицинских или социальных противопоказа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ительность лечения состояния отмены в амбулаторных и стационарных условиях составляет от 7-14 до 28 дн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психотических расстройств осуществляется, как правило, в стационаре. Длительность лечения психотических расстройств в стационаре – до 2-4 недел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при резидуальных и отсроченных непсихотических психических расстройства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тационарное – при неоднократных неудачных попытках прекращения потребления ПАВ амбулаторно и при желании пациент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булаторное и полустационарное (отделение дневного пребывания) – в остальных случа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ительность стационарного лечения при резидуальных и отсроченных непсихотических психических расстройствах – до 2 месяцев, амбулаторного лечения – неопределенно долго.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особенности психотерапии, психологической помощи, семейной терапии. </w:t>
      </w:r>
      <w:r>
        <w:rPr>
          <w:rFonts w:cs="Times New Roman" w:ascii="Times New Roman" w:hAnsi="Times New Roman"/>
          <w:color w:val="000000"/>
          <w:sz w:val="30"/>
          <w:szCs w:val="30"/>
        </w:rPr>
        <w:t xml:space="preserve">Рекомендуется неконфронтационый подход, мотивирующий пациента к изменению стиля употребления ПАВ, сокращению негативных последствий или полному воздержани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и психологическая помощь должны быть ведущими подходами в лечении синдрома зависимости от ПА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ни включает следующие основные направ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блемно-ориентированные подходы (бихевиоральный подход, когнитивно-бихевиоральный подход, тренинг социальных навыков, методы профилактики рецидивов, тренинг стратегий совлад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чностно-ориентированные подходы (личностного роста (гештальт-терапия, экзистенциально-гуманистическая терапия, арт-терапия) и психодинамические подх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уховно-ориентированные подходы (группы самопомощи «Анонимные Алкоголики», «Анонимные Наркоманы»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циально-ориентированные подходы (терапия занятостью, спорт и общественная работа, психообразование, работа с семь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пациентов с зависимостью от ПАВ должно, как правило, завершаться их медицинской и психосоциальной реабилитаци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ические ситуации. </w:t>
      </w:r>
      <w:r>
        <w:rPr>
          <w:rFonts w:cs="Times New Roman" w:ascii="Times New Roman" w:hAnsi="Times New Roman"/>
          <w:color w:val="000000"/>
          <w:sz w:val="30"/>
          <w:szCs w:val="30"/>
        </w:rPr>
        <w:t>При лечении синдрома зависимости от ПАВ не рекомендуется использование биологически активных добавок к пищ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лечении синдрома зависимости от ПАВ не рекомендуется использование аппаратных методов воздействия на головной мозг без сочетания с поддерживающей психотерапией. Не рекомендуется использование аппаратных методов воздействия на систему крови и лимфатическую систему, сердечно-сосудистую, костно-суставную, периферическую нервную системы непосредственно для лечения синдрома зависимости от ПАВ или состояния отмены ПА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 рекомендуется при лечении состояния отмены применение методов экстракорпоральной детоксикации (гемосорбция, плазмаферез).</w:t>
      </w:r>
    </w:p>
    <w:p>
      <w:pPr>
        <w:pStyle w:val="Normal"/>
        <w:autoSpaceDE w:val="false"/>
        <w:spacing w:lineRule="auto" w:line="240" w:before="0" w:after="0"/>
        <w:ind w:firstLine="720"/>
        <w:jc w:val="both"/>
        <w:textAlignment w:val="center"/>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Не рекомендуется применение методов и методик с недоказанной эффективностью. Не допустимо при оказании помощи указывать на применение каких-либо лекарственных средств или методов (например, таблеток дисульфирама (налтрексона) для внутримышечной имплантации или электростимуляции), если при этом производится применение других лекарственных средств или методов с так называемым плацебо-эффектом (например, сульфата магния, ксантинола никотината или гипноза). Не рекомендуется также использование при лечении состояния отмены ПАВ аминокислот (глицина, триптофана).</w:t>
      </w:r>
    </w:p>
    <w:p>
      <w:pPr>
        <w:pStyle w:val="Normal"/>
        <w:autoSpaceDE w:val="false"/>
        <w:spacing w:lineRule="auto" w:line="240" w:before="0" w:after="0"/>
        <w:ind w:firstLine="720"/>
        <w:jc w:val="both"/>
        <w:textAlignment w:val="center"/>
        <w:rPr>
          <w:rFonts w:ascii="Times New Roman" w:hAnsi="Times New Roman" w:cs="Times New Roman"/>
          <w:color w:val="000000"/>
          <w:spacing w:val="4"/>
          <w:sz w:val="30"/>
          <w:szCs w:val="30"/>
        </w:rPr>
      </w:pPr>
      <w:r>
        <w:rPr>
          <w:rFonts w:cs="Times New Roman" w:ascii="Times New Roman" w:hAnsi="Times New Roman"/>
          <w:color w:val="000000"/>
          <w:spacing w:val="4"/>
          <w:sz w:val="30"/>
          <w:szCs w:val="30"/>
        </w:rPr>
        <w:t>Не рекомендуется использование ноотропных лекарственных средств, лекарственных средств, улучшающих мозговой метаболизм и мозговое кровообращение, при отсутствии когнитивны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авовые ситуации. </w:t>
      </w:r>
      <w:r>
        <w:rPr>
          <w:rFonts w:cs="Times New Roman" w:ascii="Times New Roman" w:hAnsi="Times New Roman"/>
          <w:color w:val="000000"/>
          <w:sz w:val="30"/>
          <w:szCs w:val="30"/>
        </w:rPr>
        <w:t>Для лечения несовершеннолетних до 18 лет требуется согласие родителей (родителя) или законных представителей. Трудности возникают при отсутствии единого мнения между отцом и матерью. В этом случае необходимо информировать органы опеки и попечительства, инспекцию по делам несовершеннолетни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вязи с тем, что употребление ПАВ часто сочетается с делинквентным поведением, ребенок старше 14 лет может быть направлен в специальное учебно-воспитательное учрежде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10</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следствие употребления алкогол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ая интоксикация алкоголе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Острая интоксикация алкоголем – это состояние, которое характеризуется нарушением сознания, когнитивных функций, эмоций, восприятия и поведения, вследствие употребления алкого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концентрации алкоголя в крови от 0,3 до 0,5 промилле могут отмечаться незначительные нарушения координации и внимания, особенно у несовершеннолетних, ослабленных и соматически больны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оксикация алкоголем легкой степени наблюдается при концентрации алкоголя в крови 0,5-1,5 промилле и проявляется неустойчивостью при ходьбе, смазанной речью, снижением критичности и уменьшением контроля над своими поступк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нтоксикация алкоголем средней степени возникает при концентрации алкоголя в крови 1,5-2,5 промилле и проявляется эйфорией, которая может сменяться раздражительностью и агрессие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интоксикации алкоголем тяжелой степени (концентрация алкоголя в крови от 2,5 до 4 промилле) к указанным выше симптомам присоединяются нарушение ориентации в месте и времен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лкогольная кома (концентрация алкоголя в крови более 4 промилле) проявляется угнетением сознания и является опасным для жизни состоянием – может наступить смерть из-за паралича дыхательного центра и аспирации рвотных масс.</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инические проявления интоксикации алкоголем также зависят от толерантности пациента к алкоголю и ряда иных фактор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при интоксикации алкоголем оказывается в районных и региональных организациях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Для точного установления факта алкогольной интоксикации проводится определение концентрации алкоголя в выдыхаемом воздухе и/или крови. При подозрении на смешанное отравление необходимо определение содержания алкоголя в крови и/или моче и определение лекарственных средств, угнетающе действующих на ЦНС в моче (анксиолитики, снотворные средств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Неосложненная интоксикация алкоголем легкой и средней степени не требует специального лечения. При осложненной интоксикации рекомендуется ввести 10-20 мл 40% раствора глюкозы внутривенно для предупреждения алкогольной гипогликемии и 100 мг тиамина внутримышечно. При психомоторном возбуждении по показаниям назначается фиксация пациента и введение раствора галоперидола внутривенно или внутримышечно в дозировке 5-15 мг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интоксикации алкоголем тяжелой степени с нарушением функций дыхательной и сердечно-сосудистой систем должно проводиться в отделении интенсивной терапии и реанимации либо в токсикологическом отделении организации здравоохранения любого уровня оказания помощ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07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атологическое опьянени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Патологическое опьянение представляет собой особую форму острой интоксикации алкоголем, которая может длиться от нескольких минут до нескольких часов и заканчивается длительным сном. Развивается делирий или сумеречное состояние сознания с психомоторным возбуждением, агрессивными действиями, галлюцинациями. Происходившие во время опьянения события амнезируются. в некоторых случаях патологическое опьянение проявляется галлюцинаторно-параноидным синдромом без нарушения сознания. Патологическое опьянение может развиваться при употреблении небольших доз алкоголя. Оно может возникать как у лиц с зависимостью, так и у людей до этого психически здоровых. Предрасполагающим фактором являются наличие органических психических расстройств, эпилепсии и других судорожных состояний, черепно-мозговых травм в анамнезе, астения, инсом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обязательно определение концентрации алкоголя в выдыхаемом воздухе или крови, определение в моче лекарственных средств (анксиолитики, снотворные средства), психотропных веществ (амфетамины). Другие обследования включают однократную консультацию невролога. Дополнительно при наличии показаний однократно проводятся МРТ или КТ головного мозга, иногда – ЭЭГ.</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для купирования психомоторного возбуждения используют внутривенное или внутримышечное введение диазепама в дозировке 5-10 мг и галоперидола – 5-15 мг. Следует учитывать сочетанный угнетающий эффект диазепама и алкоголя на дыхательную функцию; в случае применения диазепама должно быть обеспечено непрерывное наблюдение за пациентом с контролем функции дых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потребление алкоголя с вредными последствия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может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большинстве случаев оказания специализированной медицинской помощи в психиатрических и наркологических организациях здравоохранения не требуется. При выявлении пациента на уровне первичной медицинской помощи краткосрочное вмешательство должен проводить этот же врач или медицинская сестр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обычно помощь оказывается в амбулаторно-поликлинических организациях здравоохранения первичного звена. Госпитализация показана только при подозрении на сопутствующее психическое заболевание или у несовершеннолетн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10.2. Следует также провести диагностический поиск других психических расстройств, которые способствуют злоупотреблению алкоголем (бессонница, депрессия, тревожные расстройства, расстройства личности и другие), а также хронических соматических заболеваний (болевой синдром и друг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Лечение. </w:t>
      </w:r>
      <w:r>
        <w:rPr>
          <w:rFonts w:cs="Times New Roman" w:ascii="Times New Roman" w:hAnsi="Times New Roman"/>
          <w:color w:val="000000"/>
          <w:sz w:val="30"/>
          <w:szCs w:val="30"/>
        </w:rPr>
        <w:t>Показано краткосрочное вмешательство – короткое собеседование, которое состоит из оценки уровня потребления пациентом алкоголя, информирования пациента о негативных последствиях для здоровья чрезмерного употребления алкоголя, обсуждения факторов, стимулирующих и тормозящих употребление алкоголя, поиска факторов, способствующих воздержанию. Целью интервенции может быть не только полное воздержание от спиртного, но и уменьшение количества потребляемого алкоголя/частот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показаний могут применяться антидепрессанты из группы СИОЗС: пароксетин (20-50 мг/сутки), флувоксамин (100-300 мг/сутки), эсциталопрам (5-20 мг/сутки), сертралин (50-150 мг/сутки), циталопрам (10-60 мг/сутки), флуоксетин (40-60 мг/сутки) в течение 4-12 недел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раткосрочное вмешательство должно проводиться врачом или медицинской сестрой (фельдшером, помощником врача) той организации здравоохранения, где был выявлен данный пациент без перенаправления к психиатру-наркологу или психотерапевту.</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тояние отмены алкогол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10.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характер и алгоритм лечения:</w:t>
      </w:r>
      <w:r>
        <w:rPr>
          <w:rFonts w:cs="Times New Roman" w:ascii="Times New Roman" w:hAnsi="Times New Roman"/>
          <w:color w:val="000000"/>
          <w:sz w:val="30"/>
          <w:szCs w:val="30"/>
        </w:rPr>
        <w:t xml:space="preserve"> при неосложненном состоянии отмены алкоголя – чаще всего амбулатор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казание помощи в стационаре рекомендуется при наличии хотя бы одного из следующих призна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ложненное состояние отмены алкогол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порная рвота, препятствующая приему лекарственных сред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хикардия (частота пульса более 100 ударов/м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ртериальное давление 180/100 мм ртутного столб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вышенная температура тел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ыраженное беспокойство;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уицидальные тенден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ременнос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трое соматическое заболе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роническое соматическое заболевание при его декомпенс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знаки энцефалопатии Гайя-Венике – атаксия, нистагм, офтальмоплегия, спутаннос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путствующие психические расстройства, затрудняющие амбулаторное лечение, в том числе расстройства лич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яжело протекающие состояния отмены алкоголя в анамнез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анамнезе: безуспешные попытки амбулаторного лечения, делирии, судорожные припадки, травма головы с потерей созн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родственников, которые могут участвовать в уходе за пациентом и отсутствие возможности частого контакта с пациент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 детей</w:t>
      </w:r>
      <w:r>
        <w:rPr>
          <w:rFonts w:cs="Times New Roman" w:ascii="Times New Roman" w:hAnsi="Times New Roman"/>
          <w:color w:val="000000"/>
          <w:sz w:val="30"/>
          <w:szCs w:val="30"/>
        </w:rPr>
        <w:t xml:space="preserve"> рекомендовано лечение в стационар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логическое лечение состоит из компонентов (таблица 2):</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актика развития судорожных состояний и делирия – карбамазепин, анксиолитические средства из группы бензодиазепино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упирование вегетативной симптоматики – клонидин, бета-адреноблокаторы (пропранолол, атеноло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филактика развития энцефалопатии Гайе-Вернике и амнестического (корсаковского) синдрома – тиамин и другие витамин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сем пациентам, которые обращаются по поводу злоупотребления алкоголем, назначается тиамин. В течение трех дней его назначают внутримышечно по 100-300 мг/сутки, затем продолжают его применение перорально в течение срока до 1 недел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вегетативной симптоматики состояния отмены (потливость, артериальная гипертензия, тахикардия, тремор) назначаются бета-адреноблокаторы или клонидин. Из числа бета-адреноблокаторов применяют пропранолол в дозировке 40-80 мг/сутки или атенолол – 50-100 мг/сутки. Клонидин обладает некоторым седативным эффектом, который усиливается в сочетании с антипсихотическими и анксиолитическими средствами. Лекарственное средство назначается внутрь в дозировке 75-150 мкг 3 раза в день, затем дозу постепенно понижают. При амбулаторном лечении необходимо предупредить пациента и его родственников о недопустимости сочетания лекарственного средства с алкоголем из-за взаимного усиления токсических эффектов. Ни бета-адреноблокаторы, ни клонидин не предупреждают развития судорог и делирия, поэтому их рекомендуется назначать в комбинации с анксиолитическими средствами из группы бензодиазепинов или карбамазепино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являются основным средством в лечении состояния отмены алкоголя, они уменьшают вероятность развития судорог и делир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таблице 3 указаны схемы назначения анксиолитических средств из группы бензодиазепинов при состоянии отмены алкого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таблице 3 указана доза лекарственных средств в первый день лечения, в последующие дни она понижается на 25% ежеднев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иболее выраженных состояниях отмены алкоголя рекомендуется парентеральное применение анксиолитических средств из группы бензодиазепинов (мидазолам, диазепам, лоразепа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терапии бессонницы при состоянии отмены алкоголя рекомендуется применение снотворного лекарственного средства  – комбинации диазепама и циклобарбитала (10 мг и 100 мг в 1 таблетк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ительно действующие анксиолитические средства из группы бензодиазепинов (диазепам, клоназепам) более эффективны в предупреждении развития судорог. Недостатком данных средств является возможность кумуляции и развитие избыточного седативного эффекта, риск спутанности и падений у пожилых пациен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ксиолитические средства из группы бензодиазепинов с более коротким периодом полувыведения (оксазепам, лоразепам) необходимо предпочесть, если у пациента имеются тяжелые заболевания печен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 пациентов с алкогольной зависимостью повышена толерантность к действию анксиолитических средств из группы бензодиазепинов, поэтому для достижения эффекта требуются более высокие дозировки данных средств, чем другим категориям пациентов. Следует учитывать, что пациенты с тяжелым состоянием отмены могут требовать назначения анксиолитических средствх из группы бензодиазепинов в течение 10 дней и в более высоких дозировках. У некоторых пациентов даже при неосложненном состоянии отмены алкоголя для достижения терапевтического эффекта требуются значительно большие дозы (до 100 мг диазепама в сутки). Недостатком анксиолитических средств из группы бензодиазепинов является риск развития зависимости от них при длительном применении высоких доз. После лечения состояния отмены рекомендуется немедленно прекратить лечение ими, а пациентов предупредить о недопустимости самолечения. При лечении в амбулаторных условиях рекомендуется пероральное применение анксиолитических средств из группы бензодиазепинов (диазепам, клоназепам и другие) в течение не более 10 дней с постепенным снижением дозировки лекарственного сред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рная схема назначения диазепама при лечении состояния отмены алкоголя в амбулаторных условиях приведена в таблице 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рбамазепин эффективен в отношении всех симптомов при состоянии отмены алкоголя и может быть лекарственным средством выбора при лечении состояния отмены легкого и среднетяжелого течения. Отсутствие взаимодействия с этанолом позволяет применять его даже при наличии алкоголя в крови. Рекомендуется применять в первые 2 дня 800-1200 мг/сутки, третий и четвертый день – 600 мг/сутки, пятый и шестой день – 400 мг/сутки и на седьмой день – 200 мг/сутки. Монотерапия карбамазепином менее эффективна при тяжелом состоянии отмены алкоголя, чем терапия анксиолитическими средствами из группы бензодиазепинов. При комбинации данных лекарственных средств обычно достаточно назначение карбамазепина в дозировке 600-800 мг/сутки. Использование пролонгированных форм карбамазепина (карбамазепин-ретард) при лечении состояния отмены алкоголя не рекомендуется из-за медленного наступления терапевтического эффекта. Применение данных форм карбамазепина показано при поддерживающей терапии зависимости от алкого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фузионная терапия состояния отмены алкоголя показана лишь при упорной рвоте, выраженном обезвоживании: рекомендуется введение до 3,5 литров в сутки из них: 0,9% раствор гидрохлорида натрия или 5% раствор глюкозы до 2 литров, полиионные растворы: дисоль, трисоль, раствор Рингера – до 1,5 литр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остальных случаях инфузионная терапия нецелесообразна – достаточно оральной регидратации (обильное питье питьевой или минеральной воды в объеме до 3 л/сут). При состоянии отмены алкоголя не следует назначать мочегонные средства, коллоидные растворы (полиглюкин, реополиглюкин), ноотропы со стимулирующим эффектом (пирацетам), антипсихотические средства из группы фенотиазинов (хлорпромазин, трифлуоперази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исоединении к симптоматике состояния отмены судорог оказание помощи следует проводить согласно разделу F10.3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устранения симптомов состояния отмены алкоголя рекомендуется проведение мотивирующей беседы, при ее наличии можно рекомендовать посещение ближайшей группы самопомощи.</w:t>
      </w:r>
    </w:p>
    <w:p>
      <w:pPr>
        <w:pStyle w:val="Normal"/>
        <w:suppressAutoHyphens w:val="true"/>
        <w:autoSpaceDE w:val="false"/>
        <w:spacing w:lineRule="auto" w:line="240" w:before="0" w:after="0"/>
        <w:ind w:left="283"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left="283"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тояние отмены алкоголя с делирие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10.2. Если имеются сомнения в алкогольной этиологии делирия, то проводится такое же обследование, как и при делирии неалкогольной этиолог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характер и алгоритм лечения. </w:t>
      </w:r>
      <w:r>
        <w:rPr>
          <w:rFonts w:cs="Times New Roman" w:ascii="Times New Roman" w:hAnsi="Times New Roman"/>
          <w:color w:val="000000"/>
          <w:sz w:val="30"/>
          <w:szCs w:val="30"/>
        </w:rPr>
        <w:t>Во всех случаях состояния отмены алкоголя с делирием показана госпитализация пациента. Госпитализация осуществляется в наркологическое (психиатрическое) отделение. При утяжелении состояния, появлении соматоневрологических осложнений рекомендуется перевод в отделение интенсивной терапии (реанимации) соматического либо психиатрического стационара или отделение неотложной наркологической помощи (койки интенсивной терапии наркологического стационарного отдел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авила лечения состояния отмены алкоголя с делирием и основные лекарственные средства соответствуют таковым при состоянии отмены алкоголя, за исключением описанных ниже отлич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 средством лечения являются анксиолитические средства из группы бензодиазепинов, которые назначают в первые дни внутримышечно или внутривенно, а после купирования острого возбуждения – внутрь. Карбамазепин, при уже развившемся у пациента состоянии отмены алкоголя с делирием, неэффективе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терапии бессонницы при состоянии отмены алкоголя с делирием может применяться снотворное лекарственное средство  – комбинация диазепама и циклобарбитала (10 мг и 100 мг в 1 таблетк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дополнение к анксиолитическим средствам из группы бензодиазепинов назначают антипсихотические средства, например, галоперидол в дозе 0,5-2 мг внутрь внутримышечно или внутривенно каждые 6 часов. Обычно достаточно суточной дозы до 10 мг, в отдельных случаях возможно применение и больших доз (до 30-40 мг/сутки). Галоперидол обязательно нужно сочетать с анксиолитическими средствами из группы бензодиазепинов. Недостатком галоперидола является риск развития острых экстрапирамидных гиперкинезов, которые необходимо купировать введением диазепама или лоразепама, или антихолинэргическими препаратами центрального действия (тригексифенидил).</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антипсихотических средств из группы фенотиазинов (хлорпромазина, трифлуоперазина) противопоказано, так как эти лекарственные средства увеличивают вероятность развития соматических и неврологических осложн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роме галоперидола, для лечения состояния отмены алкоголя с делирием могут быть назначены другие антипсихотические средства, которые продемонстрировали свою эффективность в исследованиях, за исключением антипсихотических средств из группы фенотиазин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фузионную терапию 0,9% раствором натрия хлорида или полиионными растворами (дисоль, трисоль, раствор Рингера) назначают с целью регидратации в тех случаях, если пациент не принимает жидкость внутрь вследствие рвоты или тяжелого состояния: до 3,5 литров в сутки из них: 0,9% раствор хлорида натрия или 5% раствор глюкозы до 2 литров и полиионные растворы: дисоль, трисоль, раствор Рингера – до 1,5 литров. В остальных случаях рекомендуется оральная регидратация: обильное питье питьевой или минеральной воды в объеме до 3 л/су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исоединении к психотической симптоматике состояния отмены судорог лечение следует проводить согласно разделу F10.3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3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тояние отмены алкоголя с судорог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10.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генерализованных судорожных припадках в состоянии отмены алкоголя проведение ЭЭГ и МРТ головного мозга не показа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ЭГ и МРТ головного мозга назначают в следующих случа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рциальные эпилептические припад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в анамнезе черепно-мозговой травм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врологическая симптоматика, выходящая за рамки состояния отмены алкоголя (нарушения моторики, чувствительности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удорожные припадки, которые возникли более чем через 3 суток после отмены алкогол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Лечение. </w:t>
      </w:r>
      <w:r>
        <w:rPr>
          <w:rFonts w:cs="Times New Roman" w:ascii="Times New Roman" w:hAnsi="Times New Roman"/>
          <w:color w:val="000000"/>
          <w:sz w:val="30"/>
          <w:szCs w:val="30"/>
        </w:rPr>
        <w:t xml:space="preserve">Терапией выбора при развитии судорог является парентеральное введение анксиолитических средств из группы бензодиазепинов (диазепам в дозировке до 40 мг, лоразепам в дозировке до 4 мг). Карбамазепин при уже развившихся судорогах неэффективен, но его назначают для предупреждения их рецидива на 10 дней в дозировке 200-400 мг в сутки. При состоянии отмены алкоголя с делирием и судорогами рекомендуют сочетание анксиолитических средств из группы бензодиазепинов и галоперидол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ругие лекарственные средства при развитии судорог назначаются согласно общим принципам лечения, указанным в разделе F10.3, и таблицам F1-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зависимости от алкогол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Обязательны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ие алкоголя в выдыхаемом воздухе и/или кров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иохимическое исследование крови: определение концентрации мочевины, креатинина, глюкозы, общего белка, калия, натрия, хлора, определение ГГТП, АсАТ, АлА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ые обследования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декс тяжести зависимости (ИТЗ);</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бследование на сифилитическую инфекцию: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акция МРП, ИФА выявления суммарных антител (или антител одного класса) к Treponema pallidum в сыворотке крови, плазме, спинномозговой жидк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РТ головного моз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врача-невр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ализ мочи на наличие лекарственных средств (анксиолитических средств, седативных и снотворных средств), наркотических средств и психотропных веще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логическая диагности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крининговые шкалы на депрессию и факторы суицидального рис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синдрома зависимости от алкоголя включает подавление влечения и стабилизацию состояния трезвости путем применения индивидуальной и групповой поддерживающей психотерапии и психологической коррекции, а при необходимости – и использование лекарственных средств. Лечение длится обычно от 1 до 6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евтическое лечение синдрома зависимости от алкоголя включает различные методы психотерапии. Используются следующие методы: поведенческая терапия, когнитивно-бихевиоральная терапия, психодинамическая терапия, гештальт-терапия, аутогенная тренировка и прогрессивная мышечная релаксация, гипносуггестивные методы, телесно-ориентированная терапия. При наличии показаний для повышения эффективности лечения может применяться сочетание различных методов психотерапии, в том числе, в групповой форм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оведении индивидуальной психотерапии рекомендуются методики, направленные на сдерживание агрессии, психическую релаксацию, методы управления стрессом. Одна из первоочередных задач психотерапии состоит в том, чтобы преодолеть отрицание алкоголизма самим пациентом. Используют также различные виды групповой психотерапии в малых (до 10 пациентов) и больших (до 30 пациентов) группах, а также терапевтические сообщества (до 60 лиц).</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индроме зависимости от алкоголя рекомендуется применение психологического консультирования и психологической коррекции, как в индивидуальной, так и в групповой форм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ажную роль в лечении синдрома зависимости от алкоголя играют программы психологического просвещения (психообразование) для пациентов, которые могут проводиться в виде групповых лекций, обсуждений (дискуссий), ролевых игр, семинарских занят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иболее значимым эффектом при лечении синдрома зависимости от алкоголя обладает медицинская реабилитация, включающая психотерапию, психологическую помощь и социальную работу с пациентом после достижения воздержания от употребления алкоголя. Реализуется путем пребывания пациента как в стационарных (в течение 2-6 недель и более), так и в амбулаторных (в течение 4 12 недель и более) реабилитационных отделениях (центрах), длительной (до 6 месяцев) поддерживающей психотерапии в амбулатор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казания для медицинской реабилитации пациентов с синдромом зависимости от алкоголя в стационар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удачные попытки реабилитации в амбулаторных услови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лабая социальная поддерж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путствующие соматические или психические заболев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ойкое желание пациента проходить медицинскую реабилитацию в стационар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абилитационные отделения организовываются в структуре отделений дневного пребывания организаций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дним из важных компонентов лечения пациента является посещение групп самопомощи, например общества «Анонимные алкоголики». Основу программы этого общества составляют так называемые «Двенадцать шагов». Выполнение программы «Двенадцать шагов» и посещение встреч групп самопомощи общества «Анонимные алкоголики» должны рекомендоваться каждому пациенту после завершения оказания помощи в стационарных или полустационарных условиях, в сочетании с лечением у нарколога или психотерапев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ранней стадии выздоровления пациентам рекомендуется избегать существенных жизненных перемен и вступления в новые отношения. Необходимо обучать пациентов навыкам совладения с отрицательными эмоциями злости, одиночества и усталости. Пациентам рекомендуется избегать голода, одиночества и усталости, так как эти состояния часто приводят к рецидиву употребления алкого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и лекарственными средствами для лечения синдрома зависимости от алкоголя являются дисульфирам и налтрексо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сульфирам используют как дополнительное средство лечения алкоголизма. Препарат обладает способностью вызывать аверсивный эффект при приеме алкогольных напитков (в том числе пива и слабоалкогольных напитков), но не уменьшает влечение к алкоголю. В сочетании с алкоголем дисульфирам вызывает реакцию непереносимости, которая в легких случаях проявляется небольшим недомоганием, в тяжелых – чувством жара, головной болью, одышкой, тошнотой, рвотой, потливостью, болью в груди, сердцебиением, артериальной гипотонией, обмороком, головокружением, спутанностью сознания и нечеткостью зрения. В особенно тяжелых случаях возможны острая сердечная недостаточность, судороги, кома, остановка дыхания и смерть. Суточная доза лекарственного средства обычно составляет 0,5 г.</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д назначением дисульфирама пациенту объясняют цели терапии. Врач должен быть уверен, что пациент не будет употреблять спиртное в течение 12 часов перед приемом дисульфирама. Во время лечения дисульфирамом нельзя употреблять внутрь и наружно любые вещества, которые содержат этиловый спирт (кефир и кумыс, квас, безалкогольное пиво, соусы, уксус, спиртосодержащие лекарственные настойки, зубные эликсиры, лосьоны, солнцезащитные кремы, духи, дезодоранты). Если же вышеописанная реакция непереносимости развилась, то основная цель ее терапии – поддержание артериального давления и борьба с сердечной недостаточностью. Вводят 1 г аскорбиновой кислоты внутривенно, что блокирует превращение этанола в ацетальдегид, способствуя выведению неизмененного этанола; антигистаминные лекарственные средства, например, дифенгидрамин 25-50 мг внутривенно, с целью детоксикации – унитиол.</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сульфирам изменяет метаболизм многих лекарственных средств. Его назначение противопоказано пациентам с полинейропатией, циррозом печени, психотическими расстройствами, беременностью и кормящими грудью, суицидальными наклонностями, депрессией, в возрасте до 18 лет. Дисульфирам не противопоказан при приеме наркотических средств и психотропных веще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лучае других сенсибилизирующих к алкоголю лекарственных средств, если инструкции по их применению не содержат указаний на возможность их применения при синдроме алкогольной зависимости, врач может принять решение об их назначении, когда ожидаемая польза превышает ожидаемый риск для здоровья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регистрации в Республике Беларусь в установленном порядке других лекарственных средств, сенсибилизирующих к алкоголю, они должны назначаться в соответствии с инструкцией по их применени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трексон уменьшает влечение к алкоголю и выраженность эйфории при алкогольном опьянении, снижая частоту рецидивов при алкогольной зависимости. Налтрексон не является средством аверсивной терапии и не вызывает дисульфирамо-подобную негативную реакцию при употреблении опиоидов или алкого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трексон может назначаться в виде инъекций пролонгированного действия для внутримышечного введения (раствор суспензии). При одновременно существующем синдроме зависимости от опиоидов налтрексон может быть назначен не ранее чем через 7 дней после последнего приема опиоидов и при отсутствии признаков состояния отмены. Длительность лечения налтрексоном составляет не менее 6 месяцев. При хорошем эффекте налтрексона лечение рекомендуется продолжать неопределенно долго. Противопоказаниями к приему налтрексона являются острый гепатит и хронические гепатиты с повышением уровня АлАТ или АсАТ более чем в 3 раза, а также необходимость приема опиоидов с целью обезболи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трексон в виде инъекций пролонгированного действия для внутримышечного введения получают путем растворения суспензии, содержащей 380 мг налтрексона в 4 мл растворителя, и вводят 1 раз в 4 недели или 1 раз в месяц. Налтрексон нельзя вводить внутривен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трексон противопоказан при сопутствующем состоянии отмены опиоидов, а также при беременности и в детском возрасте.</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Имеющиеся клинические исследования также указывают, что карбамазепин, а также топирамат, габапентин, прегабалин, селективные ингибиторы обратного захвата серотонина (сертралин, пароксетин, эсциталопрам и другие), уменьшают влечение к алкоголю, снижая частоту рецидивов при алкогольной зависимости. В настоящее время инструкции по применению данных лекарственных средств не содержат указаний на их возможность применения при синдроме зависимости от алкоголя, однако врач, когда ожидаемая польза превышает риск, может принять решение об их назначении при получении согласии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рбамазепин назначают для уменьшения патологического влечения к алкоголю и устранения дисфории в дозах 200-600 мг/сутки. Длительность лечения – не менее 6 месяцев. При положительном эффекте лечение рекомендуется продолжать неопределенно долг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топираматом начинают с 25 мг/сутки, дозу повышают каждые 2 недели на 25 мг/сутки, доводя суточную дозу до 100-400 мг.</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габапентином начинают с 900 мг/сутки, дозу повышают ежедневно на 300 мг/сутки, доводя суточную дозу 3600 мг.</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прегабалином начинают с дозы 150 мг в сутки, дозу повышают до 300 мг/сутки через 3-7 дней и, при необходимости, до максимальной дозы 600 мг/сутки еще через 7 дн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из группы селективных ингибиторов обратного захвата серотонина применяют в следующих дозировках: пароксетин (20-50 мг/сутки), флувоксамин (100-300 мг/сутки), эсциталопрам (5-20 мг/сутки), сертралин (50-150 мг/сутки, циталопрам (10-60 мг/сутки), флуоксетин (40-60 мг/сутки), в течение 6 месяцев и бол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ажным этапом лечения синдрома зависимости от алкоголя у пациента является одновременное психологическое консультирование или психотерапия членов его семьи, иных близких родственни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одным и близким пациента рекомендуется посещение групп самопомощи («Ал-Анон»), участие в терапевтическом сообществ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отношении несовершеннолетних пациентов рекомендуется применять стационарные реабилитационные программы (от 28 дн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5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тическое расстройство в результате употребления алкогол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обследование и его кратность, длительность лечения, ожидаемый результат, характер и алгоритм лечения, дополнительные трудности:</w:t>
      </w:r>
      <w:r>
        <w:rPr>
          <w:rFonts w:cs="Times New Roman" w:ascii="Times New Roman" w:hAnsi="Times New Roman"/>
          <w:color w:val="000000"/>
          <w:sz w:val="30"/>
          <w:szCs w:val="30"/>
        </w:rPr>
        <w:t xml:space="preserve"> смотри общие указания во введении в главу F1, раздел F10.4 и раздел F20.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ебуется неотложная госпитализация пациента в наркологическое или психиатрическое отделение, а при их отсутствии – в отделение интенсивной терапии (реаним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яют сочетание антипсихотических лекарственных средств и анксиолитических средств из группы бензодиазепинов. Для лечения психотических расстройств, вызванных употреблением алкоголя, назначают галоперидол (суточная доза – от 3 до 20 мг), рисперидон (1-6 мг), зуклопентиксол (суточная доза – от 50 мг). При наличии психомоторного возбуждения, агрессии предпочтительно применение галоперидола или зуклопентиксола в виде внутримышечных инъекц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применяют в течение 2-3 недель, схемы применения и дозы соответствуют описанным в разделах F10.3 и F10.4. Если в течение 3 недель психотические симптомы сохраняются, то прекращается прием анксиолитических средств из группы бензодиазепинов и показана монотерапия антипсихотическими лекарственными средств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терапии бессонницы при психотическом расстройстве может применяться снотворное лекарственное средство  – комбинация диазепама и циклобарбитала (10 мг и 100 мг в 1 таблетк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хроническом течении заболевания у пациентов может отсутствовать критика к своему состоянию и мотивация к приему лекарственных средств. В этом случае для соблюдения схемы приема лекарственных средств рекомендуется применение пролонгированных форм антипсихотических лекарственных средств (флуфеназин деканоат, галоперидол деканоат, рисперидон пролонгированного действия, флупентиксол деканоат, зуклопентиксол деканоат и другие) в тех же дозировках, что рекомендуются при лечении шизофрении в разделе F2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6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Амнестический синдром в результате употребления алкоголя (корсаковский синдром)</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73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менция в результате употребления алкогол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Алкогольный корсаковский (амнестический) синдром является хронической формой недостаточности тиамина (гиповитаминоза) у пациентов с выраженной алкогольной зависимость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го характерным признаком является развитие фиксационной амнезии при относительной сохранности других когнитивных функций. Корсаковский синдром часто возникает как исход острой формы поражения головного мозга при недостаточности тиамина (гиповитаминоза) – энцефалопатии Гайе-Верник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 части пациентов с амнестическим синдромом происходит восстановление когнитивных функций при воздержании от алкоголя и проведении витаминотерапии. У другой части пациентов нарушение функции памяти является необратимым, и алкогольный амнестический синдром тогда переходит в деменцию вследствие употребления алкого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алкогольной деменции поражается не только память, но и другие когнитивные функции. Причиной алкогольной деменции является прямое токсическое действие алкоголя и полигиповитаминоз.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ационарная помощь, как правило, оказывается в региональных и республиканских психиатрических организациях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смотри раздел F00 – F0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Лечение. </w:t>
      </w:r>
      <w:r>
        <w:rPr>
          <w:rFonts w:cs="Times New Roman" w:ascii="Times New Roman" w:hAnsi="Times New Roman"/>
          <w:color w:val="000000"/>
          <w:sz w:val="30"/>
          <w:szCs w:val="30"/>
        </w:rPr>
        <w:t>Лекарственным средством выбора для лечения алкогольного амнестического синдрома является тиамин, который вводят в течение 7-15 дней внутримышечно в дозе 200-300 мг/сутки. Внутрь назначают поливитаминные лекарственные средства, содержащие тиамин, пиридоксин, цианокобаламин, фолаты. Лечение поведенческих нарушений при амнестическом синдроме смотри в разделе F00 – F0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алкогольной деменции проводят такое же лечение, как и при амнестическом синдроме, но продолжительностью от 3 до 6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лекарственных средств, улучшающих мозговой метаболизм и мозговое кровообращение, возможно при наличии в инструкции по применению данных лекарственных средств указаний на эффективность их применения при алкогольном амнестическом синдроме или деменции, вызванной употреблением алкого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1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следствие употребления опиоидов</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1.0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ая интоксикация опиоид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При острой интоксикации опиоидами без нарушения сознания и дыхательной функции специальных лечебных мероприятий не требуется. Острое отравление опиоидами с нарушениями дыхательной функции и сознания требует экстренной медицинской помощи в случае угнетения сознания и гиповентиля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отложная помощь оказывается врачами скорой медицинской помощи, затем рекомендуется госпитализация в отделение токсикологии либо в отделение реанимации (интенсивной терапии) ближайшей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При остром отравлении опиоидами необходима экстренная помощь, поэтому обследование ограничивается сбором анамнестических данных у родственников пациента или сопровождающих его лиц.</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ые обследования проводятся после восстановления функции дыхания или при неэффективности проводимой терапии:</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ие уровня алкоголя в выдыхаемом воздухе (крови);</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иохимическое исследование крови: определение концентрации глюкозы;</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мочи на наличие психоактивных веществ (опиоиды) и лекарственных средств (анксиолитических средств, седативных и снотворных сред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цели, ожидаемые результаты:</w:t>
      </w:r>
      <w:r>
        <w:rPr>
          <w:rFonts w:cs="Times New Roman" w:ascii="Times New Roman" w:hAnsi="Times New Roman"/>
          <w:color w:val="000000"/>
          <w:sz w:val="30"/>
          <w:szCs w:val="30"/>
        </w:rPr>
        <w:t xml:space="preserve"> смотри F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Основным лекарственным средством лечения острого отравления опиоидами является антагонист опиоидных рецепторов – налоксо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оксон вводят внутривенно в дозировке по 0,2-0,4 мг. Инъекции повторяют каждые 2-3 минуты при условии, что предыдущие были неэффективны. Суммарная доза налоксона при внутривенном введении может достигать 10 мг. При невозможности внутривенного введения можно ввести его внутримышечно или подкожно. Признаком эффективности налоксона является восстановление дыхания через 1 минуту после инъекции, затем несколько проясняется сознание, повышается артериальное давление, расширяются зрач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по достижении общей дозы в 10 мг улучшение не наступает, то тяжесть состояния обусловлена не только опиоидной интоксикаци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отсутствии эффекта от налоксона необходимо исключить другие состояния, которые могут быть причинами ком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стояние после эпилептического припад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отравление алкоголем, седативными или снотворными средствами (производные барбитуровой кислоты, производные бензодиазепи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равление комбинацией психоактивных веще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равление опиоидами с очень высокой степенью связи с опиоидными рецепторам (производные фентанил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ипоксическая энцефалопат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мы (тяжелая черепно-мозговая травма, гипогликемия, гипергликемия, острая сердечная недостаточность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после введения нескольких порций налоксона нет положительного эффекта, то показана интубация трахеи и проведение искусственной вентиляции легких до восстановления самостоятельного дыхания, а также мероприятия по устранению иных расстрой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сле введения налоксона возможно развитие выраженного состояния отмены, артериальная гипертензия, в редких случаях могут развиться пароксизм мерцательной аритмии, отек легки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йствие налоксона продолжается лишь 60-70 минут, и поэтому могут понадобиться его повторные инъекции. Пациент должен находиться под наблюдением врача ближайшей организации здравоохранения не менее суток. После нормализации состояния рекомендуется мотивирующая беседа с обсуждением негативных последствий потребления опиоидов и возможности их уменьш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1.3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зависимости от опиоид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цели, ожидаемые результаты, условия лечения, средняя длительность:</w:t>
      </w:r>
      <w:r>
        <w:rPr>
          <w:rFonts w:cs="Times New Roman" w:ascii="Times New Roman" w:hAnsi="Times New Roman"/>
          <w:color w:val="000000"/>
          <w:sz w:val="30"/>
          <w:szCs w:val="30"/>
        </w:rPr>
        <w:t xml:space="preserve"> смотри раздел введения F1 и F10.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Необходимо проводить отдельно беседу с самим пациентом и затем – с его родственниками (близкими), при их налич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процессе сбора анамнестических сведений у пациента необходимо выяснить следующие свед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вый контакт с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чало и регулярность, длительность употребления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особ употребления ПА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менявшееся ранее лечени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личие спонтанных и терапевтических ремисс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нтекст употребления данного ПАВ и других ПА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тношение к употреблению ПАВ в кругу друзе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писание состояний интоксикации (субъективно переживаемое действие ПАВ) и состояния отмены;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циальные проблемы и негативные последствия употребления ПАВ на семейную жизнь, работу или учебу;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риминальную активность (воровство, хулиганство и др.);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психопатологической и неврологической симптоматики (нарушения пищевого поведения, бред и галлюцинации, судорожные припадки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енесенные соматические заболева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огда встречается систематическое употребление опиоидов (чаще героина) интраназально или путем кур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казательством факта употребления опиоидов может быть обнаружение их самих или их дериватов (метаболитов) в моче (крови). Нередко в моче обнаруживаются не опиоиды, а анксиолитические средства из группы бензодиазепинов или каннабиноиды, которые пациенты могут употреблять параллельно, поскольку они имеют более длительный период выведения, чем героин. Однако само по себе обнаружение опиоида в моче еще не позволяет поставить диагноз синдрома зависимости от опиоида. Часто необходимы многократные анализы мочи, так как применяемые экспресс-методики не всегда достаточно чувствительны и специфичны, а концентрация в моче сильно колеблется в зависимости от режима его употребл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язательное обслед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иохимическое исследование крови: определение концентрации мочевины, креатинина, глюкозы, общего белка, калия, натрия, хлора, определение ГГТП, АсАТ, АлА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на сифилитическую инфекцию: реакция МРП, ИФА выявления суммарных антител (или антител одного класса) к Treponema pallidum в сыворотке крови, плазме, спинномозговой жидк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ие маркеров гепатитов В и С;</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 наличие ВИЧ-инфек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мочи на наличие психоактивных веществ (опиоидов: морфин/героин, метадон, кодеин, психостимуляторов – амфетамин и метамфетамин, каннабиноидов седативных и снотворных средств – бензодиазепины и барбитураты, трамадола и дифенилгидрам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ые обследования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логическая диагности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декс тяжести зависим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д взятием анализов на ВИЧ-инфекцию и гепатиты необходимо предтестовое консультирование. После объявления пациенту результатов обследования на ВИЧ-инфекцию проводится обязательное послетестовое консультирова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В</w:t>
      </w:r>
      <w:r>
        <w:rPr>
          <w:rFonts w:cs="Times New Roman" w:ascii="Times New Roman" w:hAnsi="Times New Roman"/>
          <w:b/>
          <w:bCs/>
          <w:color w:val="000000"/>
          <w:sz w:val="30"/>
          <w:szCs w:val="30"/>
        </w:rPr>
        <w:t> </w:t>
      </w:r>
      <w:r>
        <w:rPr>
          <w:rFonts w:cs="Times New Roman" w:ascii="Times New Roman" w:hAnsi="Times New Roman"/>
          <w:color w:val="000000"/>
          <w:sz w:val="30"/>
          <w:szCs w:val="30"/>
        </w:rPr>
        <w:t>терапии пациентов с синдромом зависимости от опиоидов выделяют 4 фаз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гностическая фаз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аза отнятия наркотического средств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аза реабилитаци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реабилитационная фаз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гностическая и мотивационная фазы необходимы для определения целесообразности лечебных мероприятий, постановки целей лечения, выбора лечебной программы. С пациентом заключают терапевтический договор, в котором отражены его права и обязанност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фазе наркотического средства основными целями являются купирование состояния отмены и усиление мотивации пациента для дальнейшего лечения. Лечение проводят стационарно либо амбулаторно. Этот этап занимает от 1 недели до 1 месяц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абилитационная и постреабилитационная фазы подразумевают проведение психотерапии, психологическую помощь и социальную работу с пациентом. Показано лечение в специализированных реабилитационных центрах, длительная психотерапия в амбулаторных условиях, посещение групп самопомощи «Анонимные наркоман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к дополнительное средство лечения опиоидной зависимости используют блокатор опиоидных рецепторов – налтрексон. Налтрексон блокирует эйфорический эффект вводимых извне опиоидов, но не влияет на патологическое влечение к ним. Налтрексон не вызывает негативной физиологической реакции или угрожающего состоянию здоровья расстройства при употреблении опиоид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лтрексон может назначаться в виде инъекций пролонгированного действия для внутримышечного введения (раствор суспенз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 назначения налтрексона пациент должен не менее 7 дней воздерживаться от приема опиоидов и не иметь признаков состояния отмены опиоидов. Длительность лечения налтрексоном составляет не менее 6 месяцев. При хорошем эффекте налтрексона лечение рекомендуется продолжать неопределенно долго. Противопоказаниями к приему налтрексона являются острый гепатит и хронические гепатиты с повышением уровня АлАТ или АсАТ более чем в 3 раза, а также необходимость приема опиоидов с целью обезболи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трексон в виде инъекций пролонгированного действия для внутримышечного введения получают путем растворения суспензии, содержащей 380 мг налтрексона в 4 мл растворителя, и вводят 1 раз в 4 недели или 1 раз в месяц. Налтрексон нельзя вводить внутривен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трексон противопоказан при состоянии отмены опиоидов, приеме наркотических аналгетиков для лечения болевого синдрома, тяжелых заболеваниях печени (острый гепатит и печеночная недостаточность), беременности и у пациентов в возрасте до 18 л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эффективности лечения, ориентированного на полное воздержание, в том числе и при применении налтрексона, рекомендуется проведение заместительной поддерживающей терапии с назначением опиоид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Заместительная поддерживающая терапия опиоидной зависимости</w:t>
      </w:r>
      <w:r>
        <w:rPr>
          <w:rFonts w:cs="Times New Roman" w:ascii="Times New Roman" w:hAnsi="Times New Roman"/>
          <w:color w:val="000000"/>
          <w:sz w:val="30"/>
          <w:szCs w:val="30"/>
        </w:rPr>
        <w:t xml:space="preserve"> (далее – заместительная терапия) – это назначение пациенту с опиоидной зависимостью лекарственных средств группы сильнодействующих опиоидов (метадона, бупренорфина) в постоянной суточной дозировке в течение длительного времени под контролем врача. Краткосрочное применение сильнодействующих опиоидов (метадона) в снижающейся дозировке является методом лечения состояния отмены опиоидов и подробно описано в разделе F11.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елью заместительной терапии является значительное снижение частоты употребления «уличных» опиоидов и в перспективе достижение полного воздержания от их употребления, а у части пациентов – и других психоактивных веще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ительность заместительной терапии определяется лечащим врачом по согласованию с пациентом, но, как правило, для достижения эффекта она должна длиться от одного до нескольких лет. При наличии эффекта и согласии пациента она может продолжаться неопределенно длительное время.</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Основным лекарственным средством для</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заместительной терапии является метадон в виде сиропа, раствора или таблеток, также может использоваться бупренорфин в таблетках сублингвально.</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Показаниями к заместительной поддерживающей терапии являютс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становленный диагноз синдрома зависимости от опиоид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потребление опиоидов инъекционным путе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раст старше 18 л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тивопоказаниями к заместительной поддерживающей терапии являютс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употребление опиоидов без проявлений синдрома зависимост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потребление опиоидов неинъекционным путем (курение, вдыха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пиоидная зависимость у беременных женщин служит показанием к назначению заместительной поддерживающей терапии метадоном на весь срок беременности и в течение срока до 6 месяцев после род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сопутствующих хронических психических заболеваний – шизофрении, биполярного аффективного расстройства, соматических хронических заболеваний, требующих постоянного медицинского наблюдения и лечения (например, эпилепсии, сахарного диабета), хронических инфекционных заболеваний – ВИЧ-инфекции, гепатита В, гепатита С, туберкулеза – заместительная поддерживающая терапия назначается в первую очеред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армакологической основой для проведения заместительной терапии является эффект «плато»: при повышении суточной дозы опиоида эйфорический эффект растет только до определенного уровня, после чего дальнейший рост дозы опиоида приводит только к седативному эффекту. При проведении заместительной терапии пациенту необходимо подобрать дозу, при приеме которой он будет находиться в состоянии психофизического комфор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адон гидрохлорид является сильнодействующим агонистом опиоидных рецепторов. При проведении заместительной терапии его назначают внутрь в виде раствора или сиропа со сладким вкусом, возможно применение таблетированной формы метадона. Метадон нельзя вводить внутривен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адон назначается обычно 1 раз в день, но в некоторых случаях рекомендуется его прием 2 раза в сутки. В дозе 60-150 мг/сутки при приеме внутрь метадон обеспечивает блокаду опиоидных рецепторов, и если пациент параллельно употребляет другие опиоиды, то они не оказывают эйфоризирующего эффекта. Как правило, при приеме стабильной дозы метадона пациент является работоспособным и может выполнять повседневные обязанности.</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В</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процессе</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проведения заместительной терапии различают две стадии – стадию индукции и стадию стабилизации. На стадии индукции происходит постепенное увеличение суточной дозы лекарственного средства до оптимальной. На стадии стабилизации пациент получает постоянную дозу метадона, которая в некоторых случаях может быть изменена (сопутствующие заболевания, сопутствующая терапия другими лекарственными средствами и друго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стадии индукции начальная доза метадона составляет 20-30 мг. Рекомендуется, чтобы пациент в начале лечения в амбулаторных условиях находился под наблюдением медицинских работников в течение 2-3 часов после приема метадона. В случае высокой толерантности к опиоидам начальная доза метадона может составлять до 40 мг, но не более. При этом назначают 30 мг метадона внутрь, и затем через 3 часа – еще 10 мг метадона. После назначения второй дозы метадона в амбулаторных условиях пациента необходимо наблюдать не менее 2-3 часов. Обычный темп повышения дозы составляет 5-10 мг каждые 3 дня. В случае, когда пациент испытывает выраженные явления состояния отмены или индукция осуществляется в стационарных условиях, темп повышения дозы может составлять 5-10 мг в день каждые 1-3 дня в зависимости от переносимости и эффективности. В этих условиях обеспечивается пребывание пациента в палате в течение минимум 3 часов после приема метадона.</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На стадии стабилизации средняя суточная доза метадона обычно составляет 60-150 мг. Большинство пациентов заместительной терапии нуждаются в такой суточной дозе, но некоторым необходимы более высокие дозы: до 200-300 мг/сутки и выше в 1-3 приема (если пациент является «быстрым метаболизатором»</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либо</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принимает</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лекарственные средства-индукторы</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печеночных</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ферментов, что приводит к ускоренному выведению метадона). При назначении метадона в сочетании с лекарственными средствами, ускоряющими его выведение, рекомендуется прием 2 раза в сутки. Минимальная суточная дозировка метадона при проведении заместительной терапии опиоидной зависимости для достижения эффективности должна составлять, как правило, не менее 60 мг при постоянном его приеме. Побочные действия метадона возникают примерно у 20% пациентов. Они проявляются потливостью, запорами, уменьшением полового влечения и нарушением концентрации вним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зировка метадона может быть изменена в зависимости от индивидуальной реакции пациента на лечение. Наличие тяги к употреблению опиоидов, признаков состояния отмены и сопутствующего употребления психоактивных веществ свидетельствует, как правило, о недостаточной суточной дозе метадона. Изменение дозы метадона может потребоваться в случае назначения лекарств, которые изменяют его метаболизм в организме. Если наблюдается головокружение и сонливость, то необходимо снизить дозу метадона. При подборе дозы следует учитывать, что сопутствующее употребление нелегальных опиоидов, алкоголя или седативных средств указывает, как правило, на недостаточную дозу метадона. Сочетание заместительной терапии метадоном с приемом пациентом бензодиазепинов, барбитуратов и алкоголя значительно повышает риск передозиров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заместительной терапии может также использоваться агонист/антагонист опиоидных рецепторов бупренорфин (в том числе и в сочетании с налоксоном). Антагонистический эффект проявляется при применении его в малых дозах (до 8 мг), а агонистический – в больших (от 8 до 32 мг).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упренорфин не вызывает дисфорических реакций. Из побочных действий следует отметить тошноту и рвоту, выраженное угнетение дых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упренорфин выпускается в виде раствора для инъекций по 1 мл и сублингвальной формы в таблетках по 2 мг, которая применяется для заместительной терапии в течение длительного времен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комендуется начинать заместительную терапию с дозировки бупренорфина 2-4 мг в первый прием, в первые сутки дозу можно повысить до 8 мг; во вторые сутки в зависимости от симптомов дозу можно повысить до 16 мг/сутки; затем дозу можно повышать на 8 мг через день; обычно более эффективная доза бупренорфина составляет около 32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ать бупренорфин рекомендуется не раньше, чем через 24 часа после последнего употребления опиоидов для предупреждения развития у пациента состояния отмены опиоди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кращение заместительной терапии метадоном или бупренорфином должно сопровождаться детоксификацией (лечением состояния отмены опиодиов) с применением метадона или бупренорфина (смотри F11.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именении заместительной терапии для кодирования диагноза пациента рекомендуется использование диагностического кода МКБ-10: F11.22 – Синдром зависимости от опиоидов, в настоящее время под клиническим наблюдением на поддерживающей или заместительной 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еэффективности заместительной терапии метадоном может назначаться бупренорфин, при недостаточном эффекте бупренорфина – метадон. Одновременное применение метадона и бупренорфина недопустимо!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Лечение сопутствующего синдрома зависимости от алкоголя и других психоактивных веществ у пациента, получающего заместительную терапию, производится так же, как указано в соответствующих разделах данных протоколов (смотри F10.3, F12.3, F13.3, F14.3, F15.3, F16.3, F17.3, F18.3, F 19.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1.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тояние отмены опиоид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11.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цели, ожидаемые результаты, условия лечения, средняя длительность:</w:t>
      </w:r>
      <w:r>
        <w:rPr>
          <w:rFonts w:cs="Times New Roman" w:ascii="Times New Roman" w:hAnsi="Times New Roman"/>
          <w:color w:val="000000"/>
          <w:sz w:val="30"/>
          <w:szCs w:val="30"/>
        </w:rPr>
        <w:t xml:space="preserve"> смотри общий раздел и раздел F10.4.</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оказания к стационарному лечению состояния отмен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поддержки со стороны родственни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исимость от двух и более веществ, сопутствующее употребление анксиолитических средств из группы бензодиазепин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зуспешность попыток амбулаторного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гкий доступ к наркотическому средству в амбулаторных услови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исимость от алкоголя в анамнез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патоподобное поведение при состоянии отмены;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вторная рвота и невозможность приема жидкости внутр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грессивные и суицидальные тенден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коморбидных психических заболев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компенсированные соматические заболе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купировании состояния отмены применяют следующие группы лекарственных средств в различных сочетани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редства центрального действия, уменьшающие стимулирующее влияние адренергической иннервации (агонисты альфа-1-имидазолиновых рецепторов) – клонид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иоидные аналгетики – метадон, бупренорф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алгетики – трамадо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психотические средства – хлорпротиксе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 амитриптил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 диазепам, клоназеп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новорные средства – зопиклон, диазепам и циклобарбита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редства, тормозящие перистальтику ЖКТ – лоперамид;</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иорелаксанты центрального действия – баклофе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кинетические средства – метоклопрамид;</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стероидные противовоспалительные средства – кеторолак, ибупрофе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острого или хронического активного гепатита назначение лекарственных средств проводится с большой осторожностью. От назначения антипсихотических средств из группы фенотиазинов, трициклических антидепрессантов, карбамазепина следует воздержаться. Рекомендуется трамадол и клонидин, назначение оксазепама в дозировке 30-6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деляют следующие методики лечения состояния отмены опиоид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состояния отмены с применением метадона или бупренорфи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четание клонидина и анксиолитических средств из группы бензодиазепино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четание антипсихотических средств, антидепрессантов и анксиолитических средств из группы бензодиазепинов между собо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етоксификац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 применением метадона:</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Метадон назначают внутрь в виде сиропа или раствора в</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начальной дозе 40-60</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мг/сутки, далее каждые 1-2</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дня понижают суточную дозу на 5 мг до</w:t>
      </w:r>
      <w:r>
        <w:rPr>
          <w:rFonts w:eastAsia="Times New Roman" w:cs="Times New Roman" w:ascii="Times New Roman" w:hAnsi="Times New Roman"/>
          <w:color w:val="000000"/>
          <w:sz w:val="30"/>
          <w:szCs w:val="30"/>
        </w:rPr>
        <w:t> </w:t>
      </w:r>
      <w:r>
        <w:rPr>
          <w:rFonts w:cs="Times New Roman" w:ascii="Times New Roman" w:hAnsi="Times New Roman"/>
          <w:color w:val="000000"/>
          <w:sz w:val="30"/>
          <w:szCs w:val="30"/>
        </w:rPr>
        <w:t>полной отмены. Детоксификация метадоном может проводиться стационарно или амбулатор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 применением бупренорфина:</w:t>
      </w:r>
    </w:p>
    <w:p>
      <w:pPr>
        <w:pStyle w:val="Normal"/>
        <w:autoSpaceDE w:val="false"/>
        <w:spacing w:lineRule="auto" w:line="240" w:before="0" w:after="0"/>
        <w:ind w:firstLine="720"/>
        <w:jc w:val="both"/>
        <w:textAlignment w:val="center"/>
        <w:rPr/>
      </w:pPr>
      <w:r>
        <w:rPr>
          <w:rFonts w:cs="Times New Roman" w:ascii="Times New Roman" w:hAnsi="Times New Roman"/>
          <w:color w:val="000000"/>
          <w:spacing w:val="-2"/>
          <w:sz w:val="30"/>
          <w:szCs w:val="30"/>
        </w:rPr>
        <w:t>Бупренорфин назначают сублигвально в</w:t>
      </w:r>
      <w:r>
        <w:rPr>
          <w:rFonts w:eastAsia="Times New Roman" w:cs="Times New Roman" w:ascii="Times New Roman" w:hAnsi="Times New Roman"/>
          <w:color w:val="000000"/>
          <w:spacing w:val="-2"/>
          <w:sz w:val="30"/>
          <w:szCs w:val="30"/>
        </w:rPr>
        <w:t> </w:t>
      </w:r>
      <w:r>
        <w:rPr>
          <w:rFonts w:cs="Times New Roman" w:ascii="Times New Roman" w:hAnsi="Times New Roman"/>
          <w:color w:val="000000"/>
          <w:spacing w:val="-2"/>
          <w:sz w:val="30"/>
          <w:szCs w:val="30"/>
        </w:rPr>
        <w:t>дозе 8-32</w:t>
      </w:r>
      <w:r>
        <w:rPr>
          <w:rFonts w:eastAsia="Times New Roman" w:cs="Times New Roman" w:ascii="Times New Roman" w:hAnsi="Times New Roman"/>
          <w:color w:val="000000"/>
          <w:spacing w:val="-2"/>
          <w:sz w:val="30"/>
          <w:szCs w:val="30"/>
        </w:rPr>
        <w:t> </w:t>
      </w:r>
      <w:r>
        <w:rPr>
          <w:rFonts w:cs="Times New Roman" w:ascii="Times New Roman" w:hAnsi="Times New Roman"/>
          <w:color w:val="000000"/>
          <w:spacing w:val="-2"/>
          <w:sz w:val="30"/>
          <w:szCs w:val="30"/>
        </w:rPr>
        <w:t>мг/сутки, далее каждые несколько дней понижают суточную дозу на</w:t>
      </w:r>
      <w:r>
        <w:rPr>
          <w:rFonts w:eastAsia="Times New Roman" w:cs="Times New Roman" w:ascii="Times New Roman" w:hAnsi="Times New Roman"/>
          <w:color w:val="000000"/>
          <w:spacing w:val="-2"/>
          <w:sz w:val="30"/>
          <w:szCs w:val="30"/>
        </w:rPr>
        <w:t> </w:t>
      </w:r>
      <w:r>
        <w:rPr>
          <w:rFonts w:cs="Times New Roman" w:ascii="Times New Roman" w:hAnsi="Times New Roman"/>
          <w:color w:val="000000"/>
          <w:spacing w:val="-2"/>
          <w:sz w:val="30"/>
          <w:szCs w:val="30"/>
        </w:rPr>
        <w:t>2</w:t>
      </w:r>
      <w:r>
        <w:rPr>
          <w:rFonts w:eastAsia="Times New Roman" w:cs="Times New Roman" w:ascii="Times New Roman" w:hAnsi="Times New Roman"/>
          <w:color w:val="000000"/>
          <w:spacing w:val="-2"/>
          <w:sz w:val="30"/>
          <w:szCs w:val="30"/>
        </w:rPr>
        <w:t> </w:t>
      </w:r>
      <w:r>
        <w:rPr>
          <w:rFonts w:cs="Times New Roman" w:ascii="Times New Roman" w:hAnsi="Times New Roman"/>
          <w:color w:val="000000"/>
          <w:spacing w:val="-2"/>
          <w:sz w:val="30"/>
          <w:szCs w:val="30"/>
        </w:rPr>
        <w:t>мг до</w:t>
      </w:r>
      <w:r>
        <w:rPr>
          <w:rFonts w:eastAsia="Times New Roman" w:cs="Times New Roman" w:ascii="Times New Roman" w:hAnsi="Times New Roman"/>
          <w:color w:val="000000"/>
          <w:spacing w:val="-2"/>
          <w:sz w:val="30"/>
          <w:szCs w:val="30"/>
        </w:rPr>
        <w:t> </w:t>
      </w:r>
      <w:r>
        <w:rPr>
          <w:rFonts w:cs="Times New Roman" w:ascii="Times New Roman" w:hAnsi="Times New Roman"/>
          <w:color w:val="000000"/>
          <w:spacing w:val="-2"/>
          <w:sz w:val="30"/>
          <w:szCs w:val="30"/>
        </w:rPr>
        <w:t>полной его отмены. Также может применяться лекарственная форма бупренорфин для парентерального введения: препарат вводят внутримышечно в виде раствора для инъекций в ампулах по 1 и 2 мл (1 мл содержит 0,00003 г /0,3 мг/ бупренорфина) в суточной дозе 0,9-1,8 мг на 2-3 прием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 использованием клонидина и диазепам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лонидин является α-адреномиметиком и хорошо купирует вегетативный компонент состояния отмены. Его побочными эффектами являются гипотензия, атриовентрикулярной блокада, брадикардия, запоры. При применении в больших дозах может развиться лекарственный делир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ипотензивный эффект требует мониторинга артериального давления перед приемом каждой дозы клонидина. Если на момент приема очередной дозы артериальное давление ниже 90/60 мм ртутного столба или ЧСС меньше 60 ударов в минуту, то прием следует отложить до подъема артериального давления и увеличения ЧСС.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лонидин применяют в суточной дозе 450-1500 мкг, кратность приема составляет 3-5 раз в день. Диазепам назначают внутрь 40-60 мг/сутки, при выраженной симптоматике можно прибегнуть к внутримышечным (но не внутривенным!) инъекция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оксификация проводится при помощи применения сочетания различных лекарственных средств (применяют преимущественно перораль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лонидин используется по указанной выше схеме в сочетании с трамадолом (400 мг/сутки внутрь) и диазепамом (30-60 мг/сутки внутр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место клонидина можно использовать хлорпротиксен в дозировке 100-4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бочные действия хлорпротиксена обусловлены их выраженным холиноблокирующим эффектом – делирий, запор, сухость во рту, тахикардия. Преимущество препарата в том, что он оказывает довольно выраженный седативный эффект. Обычно к проводимому лечению добавляют диазепам – 30-60 мг/сутки внутр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диареи можно использовать лоперамид, для лечения рвоты – метоклопрамид. При сильных болях в мышцах дополнительно назначают нестероидные противовоспалительные лекарственные средства (ибупрофен) и лекарственные средства, воздействующие на мышечный тонус (баклофен). Все эти лекарственные средства применяют в течение 5-7 дней, затем необходимо постепенно снизить их дозировки и полностью отменить через 10-15 дней. В случае состояния отмены метадона требуется более длительное применение лекарственных средств – до 20 дн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ение противоэпилептических препаратов с нормотимическим действием (препараты вальпроевой кислоты, карбамазепин, топирамат, габапентин, прегабалин) показано при дисфории и импульсивности для улучшения способности пациента к получению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стоянии отмены опиоидов обычно нецелесообразно применение гемодиализа, гемосорбции, форсированного диуреза, ультрафиолетового или лазерного облучения крови. Внутривенное капельное введение глюкозы и полиионных растворов проводится только при невозможности приема жидкости внутр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купирования состояния отмены опиоидов пациенты часто жалуются на бессонницу. Для купирования этих симптомов используют седативные антипсихотические средства и антидепрессанты (амитриптилин, хлорпротиксен, миансерин, миртазапин); показано применение небензодиапиновых снотворных средств (зопиклон, золпидем, залеплон) и мелатонина. Не рекомендуется длительное (более 2 недель) применение снотворных средств из группы бензодиазепин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терапии бессонницы при состоянии отмены опиоидов может применяться комбинированное снотворное лекарственное средство  – диазепам и циклобарбитал (10 мг и 100 мг в 1 таблетке соответствен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ызванные употреблением каннабиноидов</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0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ая интоксик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w:t>
      </w:r>
      <w:r>
        <w:rPr>
          <w:rFonts w:cs="Times New Roman" w:ascii="Times New Roman" w:hAnsi="Times New Roman"/>
          <w:color w:val="000000"/>
          <w:sz w:val="30"/>
          <w:szCs w:val="30"/>
        </w:rPr>
        <w:t xml:space="preserve"> смотри общий раздел F1 и F10 – F18.</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общий раздел F1 иF10 – F18.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 обязательным методам исследования относят:</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ализ мочи на наличие каннабиноидов (в случае их эпизодического употребления каннабиноиды определяются в моче в течение 1-3 дней, в случае постоянного потребления и потребления в высоких дозах – в течение 1 месяца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 и ожидаемые результаты:</w:t>
      </w:r>
      <w:r>
        <w:rPr>
          <w:rFonts w:cs="Times New Roman" w:ascii="Times New Roman" w:hAnsi="Times New Roman"/>
          <w:color w:val="000000"/>
          <w:sz w:val="30"/>
          <w:szCs w:val="30"/>
        </w:rPr>
        <w:t xml:space="preserve"> устранение интоксикации и ее осложн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 xml:space="preserve">амбулаторное – при неосложненной интоксикации. Стационарно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токсикологическом отделении, отделении интенсивной терапии и реанимации – при сопоре или ком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психиатрическом отделении – при психотических и выраженных поведенческих расстройствах, делир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1 до 7 суток.</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ри сопоре или коме лечение проводится в отделении токсикологии общесоматического стационара или отделении интенсивной терапии и реанимации. Главным методом терапии интоксикации/передозировки (отравления) является проведение дезинтоксикационных мероприятий. Специфических антидотов к каннабиноидам не существует. Показано промывание желудка. При пероральном приеме каннабиноидов – активированный уголь, применение 0,9% раствора натрия хлорида, 5% раствора глюкозы. Анксиолитические средства из группы бензодиазепинов являются основным средством в лечении возбуждения при интоксикации и психотических расстройствах. Анксиолитические средства из группы бензодиазепинов – лекарственные средства выбора для купирования панических реакций, тревоги, ажитации и кататонических расстройств. Они уменьшают вероятность развития судорог и делирия, а при уже развившемся делирии сокращают его продолжительност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ительно действующие (пролонгированные) анксиолитические средства из группы бензодиазепинов более эффективны в предупреждении эпилептических припадков. Схема их применения приведена в таблице 5.</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алоперидол показан только при наличии продуктивной психопатологической симптоматики – бреда, галлюцинации, психомоторного возбуждения. Его назначают в дозе 0,5-2 мг внутрь, внутримышечно или внутривенно каждые 2 часа. Обычно достаточно суточной дозы до 10 мг. Галоперидол обязательно нужно сочетать с анксиолитическими средствами из группы бензодиазепин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устранения интоксикации рекомендуется проведение краткосрочного вмешательства по поводу изменения или прекращения потребления каннабиноидов (подробнее смотри F10.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обочные эффекты и осложнения. </w:t>
      </w:r>
      <w:r>
        <w:rPr>
          <w:rFonts w:cs="Times New Roman" w:ascii="Times New Roman" w:hAnsi="Times New Roman"/>
          <w:color w:val="000000"/>
          <w:sz w:val="30"/>
          <w:szCs w:val="30"/>
        </w:rPr>
        <w:t>Следует избегать применения антипсихотических средств из группы фенотиазинов (хлорпромазина), так как они увеличивают вероятность развития делирия, судорог, обладают проаритмическим эффектом, особенно при парентернальном введении. Необходимо также избегать применения трициклических антидепрессантов и клозапина, так как данные лекарственные средства увеличивают вероятность развития делир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1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потребление каннабиноидов с вредными последствиями</w:t>
      </w:r>
    </w:p>
    <w:p>
      <w:pPr>
        <w:pStyle w:val="Normal"/>
        <w:suppressAutoHyphens w:val="true"/>
        <w:autoSpaceDE w:val="false"/>
        <w:spacing w:lineRule="auto" w:line="240" w:before="0" w:after="0"/>
        <w:ind w:left="283"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 и его кратность, лечение, цели, ожидаемые результаты, условия, средняя длительность лечения:</w:t>
      </w:r>
      <w:r>
        <w:rPr>
          <w:rFonts w:cs="Times New Roman" w:ascii="Times New Roman" w:hAnsi="Times New Roman"/>
          <w:color w:val="000000"/>
          <w:sz w:val="30"/>
          <w:szCs w:val="30"/>
        </w:rPr>
        <w:t xml:space="preserve"> смотри F10.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4"/>
          <w:sz w:val="30"/>
          <w:szCs w:val="30"/>
        </w:rPr>
        <w:t>Характер и алгоритм лечения.</w:t>
      </w:r>
      <w:r>
        <w:rPr>
          <w:rFonts w:cs="Times New Roman" w:ascii="Times New Roman" w:hAnsi="Times New Roman"/>
          <w:color w:val="000000"/>
          <w:spacing w:val="-4"/>
          <w:sz w:val="30"/>
          <w:szCs w:val="30"/>
        </w:rPr>
        <w:t xml:space="preserve"> Рекомендуется применение психотерапии, особенно когннитивно-поведенческой (краткосрочное вмешательство), которая эффективна в прекращении потребления каннабиноид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значение антидепрессантов показано при сохраняющейся тревожной симптоматике и стойких аффективных нарушения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ение противоэпилептических препаратов с нормотимическим действием (карбамазепина или препаратов вальпроевой кислоты) показано при дисфории и импульсивности, поскольку они улучшают настроение и способность пациента к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карственные средства, вызывающие зависимость (анксиолитические средства из группы бензодиазепинов), должны быть исключены. Следует избегать применения антипсихотических сред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2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зависимости от каннабиноид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 лечение, цели, ожидаемые результаты, условия лечения:</w:t>
      </w:r>
      <w:r>
        <w:rPr>
          <w:rFonts w:cs="Times New Roman" w:ascii="Times New Roman" w:hAnsi="Times New Roman"/>
          <w:color w:val="000000"/>
          <w:sz w:val="30"/>
          <w:szCs w:val="30"/>
        </w:rPr>
        <w:t xml:space="preserve"> смотри F10 – F18.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стационарное – при наличии резидуальных психотических расстройств и желании пациента, амбулаторное – в остальных случая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 14-28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Вмешательства должны быть очень краткими и структурированными в связи с низкой мотивацией пациентов к изменению потребления. Эффективно мотивационное вмешательство в группе или при индивидуальном консультировании. Кроме того, показана когнитивно-поведенческая психотерапия. Не доказан эффект гипносуггестивной терапии, в том числе эмоциональной стрессо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пецифические средства для подавления зависимости от каннабиноидов не разработаны. Возможным средством для подавления влечения являются антидепрессанты. Они также показаны при сохраняющейся тревожной и аффективной симптоматике. Применяются мапротилин – 75-150 мг/сутки, сертралин – 50-150 мг/сутки, пароксетин – 10-50 мг/сутки в течение 1-3 месяце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значение противоэпилептических препаратов с нормотимическим действием (препаратов вальпроевой кислоты, карбамазепина, топирамата, габапентина, прегабалина) показано при дисфории и импульсивности для улучшения способности пациента к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ксиолитические средства из группы бензодиазепинов должны быть при возможности исключен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абильное воздержание от потребления каннабиноидов может быть достигнуто при комплексной терапии в течение 2-4 недел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ледует воздерживаться от применения антипсихотических средств, особенно в пролонгированной форме, поскольку они часто вызывают экстрапирамидные симптомы, седацию и гипотензию.</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Реабилитация, психотерапия, психологическая коррекция, правовые ситуации:</w:t>
      </w:r>
      <w:r>
        <w:rPr>
          <w:rFonts w:cs="Times New Roman" w:ascii="Times New Roman" w:hAnsi="Times New Roman"/>
          <w:color w:val="000000"/>
          <w:sz w:val="30"/>
          <w:szCs w:val="30"/>
        </w:rPr>
        <w:t xml:space="preserve"> смотри F10 – F18.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3.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тояние отмены каннабиноид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ень оказания медицинской помощи, обследование и его кратность, цель лечения, ожидаемый результат: </w:t>
      </w:r>
      <w:r>
        <w:rPr>
          <w:rFonts w:cs="Times New Roman" w:ascii="Times New Roman" w:hAnsi="Times New Roman"/>
          <w:color w:val="000000"/>
          <w:sz w:val="30"/>
          <w:szCs w:val="30"/>
        </w:rPr>
        <w:t>смотри F10 – F18.</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стационарное, в психиатрическом отделении – при психотических и выраженных поведенческих расстройствах, делирии; амбулаторное – при неосложненном состоянии отмены.</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в стационаре – до 7 суток.</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Анксиолитические средства из группы бензодиазепинов являются основным средством в лечении возбуждения при состоянии отмены. Анксиолитические средства из группы бензодиазепинов – лекарственные средства выбора для купирования панических реакций, тревоги и ажитации. Схема их применения отражена в таблице 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применяют только при выраженной тревоге и бессоннице сроком до 3-5 дней, в остальных случаях пациент требует только внимания и участия. Нежелательно совместное лечение таких пациентов с пациентами с зависимостями от других психоактивных веще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значение противоэпилептических препаратов с нормотимическим действием (препаратов вальпроевой кислоты, карбамазепина, топирамата, габапентина, прегабалина) показано при дисфории и импульсивности для улучшения способности пациента к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та-адреноблокаторы назначаются для купирования вегетативной симптоматики. Обычно с этой целью применяют пропранолол в дозировке 40-80 мг/сутки или атенолол – 50-1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бессоннице показано применение небензодиапиновых снотворных средств (зопиклон, золпидем, залеплон) и мелатонина. Не рекомендуется длительное (более 2 недель) применение снотворных средств из группы бензодиазепинов (нитразепам, триазола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комендуется краткосрочное вмешательство. Расстройства обычно купируются в течение нескольких суток, возможно, до недел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ледует избегать применения антипсихотических средств из группы фенотиазинов (хлорпромазина), так как они увеличивают вероятность развития делирия, судорог, обладают проаритмическим эффектом, особенно при парентеральном введен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обходимо избегать назначения трициклических антидепрессантов и клозапина, так как данные лекарственные средства также увеличивают вероятность развития делир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5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тическое расстройство, вызванное употреблением каннабиноидов</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70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аплывы реминисценций (флэшбэк), вызванные употреблением каннабиноидов</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75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тическое расстройство с поздним дебютом вследствие употребления каннабиноид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 цель лечения, ожидаемый результат:</w:t>
      </w:r>
      <w:r>
        <w:rPr>
          <w:rFonts w:cs="Times New Roman" w:ascii="Times New Roman" w:hAnsi="Times New Roman"/>
          <w:color w:val="000000"/>
          <w:sz w:val="30"/>
          <w:szCs w:val="30"/>
        </w:rPr>
        <w:t xml:space="preserve"> смотри F10 – F18.</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в стационаре – до 2 недел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арактер и алгоритм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рганизация спокойного и безопасного окружения для возможного спонтанного разрешения симптом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анксиолитических средств из группы бензодиазепинов быстрого действия в течение суток.</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лоперидол показан при наличии продуктивной психопатологической симптоматики – бреда, галлюцинаций, психомоторного возбуждения, – которая не купировалась в течение суток после прекращения приема каннабиноидов, или при ее значительной выраженности. Галоперидол назначают в дозе 0,5-2 мг внутрь, внутримышечно или внутривенно каждые 2 часа. Обычно достаточно суточной дозы до 10 мг. Галоперидол обязательно нужно сочетать с анксиолитическими средствами из группы бензодиазепинов (мидазолам – 1-2,5 мг разово, лоразепам – в дозировке 2-4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озможно применение других антипсихотических средств (трифлуоперазина, рисперидона и други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ические расстройства могут купироваться спонтанно в течение нескольких дней, но лечение продолжают в течение недел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ические расстройства с поздним дебютом могут сохраняться на протяжении месяцев и требуют дифференциальной диагностики с шизофренией и бредовыми расстройств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именении антипсихотических средств часты экстрапирамидные побочные эффекты, седация и гипотензия. Следует избегать назначения антипсихотических средств деп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остижения седации возможно применение парентеральных форм анксиолитических средств из группы бензодиазепин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терапии бессонницы при психотическом расстройстве может применяться комбинированное снотворное лекарственное средство  – диазепам и циклобарбитал (10 мг и 100 мг в 1 таблетке соответствен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7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зидуальные и отсроченные психотические расстройства вследствие употребления каннабиноидов</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71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личности и поведения вследствие употребления каннабиноидов (амотивационный синдром)</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2.72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зидуальное аффективное расстройство вследствие употребления каннабиноид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w:t>
      </w:r>
      <w:r>
        <w:rPr>
          <w:rFonts w:cs="Times New Roman" w:ascii="Times New Roman" w:hAnsi="Times New Roman"/>
          <w:color w:val="000000"/>
          <w:sz w:val="30"/>
          <w:szCs w:val="30"/>
        </w:rPr>
        <w:t xml:space="preserve"> смотри F10 – F18.</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 ожидаемый результат:</w:t>
      </w:r>
      <w:r>
        <w:rPr>
          <w:rFonts w:cs="Times New Roman" w:ascii="Times New Roman" w:hAnsi="Times New Roman"/>
          <w:color w:val="000000"/>
          <w:sz w:val="30"/>
          <w:szCs w:val="30"/>
        </w:rPr>
        <w:t xml:space="preserve"> устранение психопатологических расстройств и восстановление социального функционирова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2-4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лечения.</w:t>
      </w:r>
      <w:r>
        <w:rPr>
          <w:rFonts w:cs="Times New Roman" w:ascii="Times New Roman" w:hAnsi="Times New Roman"/>
          <w:color w:val="000000"/>
          <w:sz w:val="30"/>
          <w:szCs w:val="30"/>
        </w:rPr>
        <w:t xml:space="preserve"> Поддерживающая психотерапия – наиболее обоснованный вид терапии зависимости от каннабиноидов. Необходимы также тренинги навыков, работа в группах и семейная психотерапия. Психосоциальная реабилитация направлена на достижение пациентом адаптации в обществ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сопутствующих психопатологических расстройств описано в разделе F12.2. Cпецифическая терапия расстройств личности и поведения, вызванных употреблением каннабиноидов, отсутствует, рекомендуется применение психотерап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длительная психотерапия и социальная адаптация в условиях реабилитационного центр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3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следствие употребления седативных и снотворных средств</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3.0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ая интоксикация седативными и снотворными средств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При острой интоксикации седативными и снотворными средствами без нарушения сознания и дыхательной функции специальных лечебных мероприятий не требуется. Острое отравление данными средствами с нарушениями дыхательной функции и сознания требует неотложной медицинской помощи врачами скорой медицинской помощи, затем рекомендуется госпитализация в отделение токсикологии либо в отделение реанимации (интенсивной терап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обследования </w:t>
      </w:r>
      <w:r>
        <w:rPr>
          <w:rFonts w:cs="Times New Roman" w:ascii="Times New Roman" w:hAnsi="Times New Roman"/>
          <w:color w:val="000000"/>
          <w:sz w:val="30"/>
          <w:szCs w:val="30"/>
        </w:rPr>
        <w:t>проводятся после восстановления сознания или при неэффективности проводимой терапии: определение уровня алкоголя в выдыхаемом воздухе, определение концентрации глюкозы в крови, исследование мочи на наличие лекарственных (седативных и снотворных), наркотических сред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Специфические средства для терапии острого отравления седативными и снотворными средствами отсутствую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казание медицинской помощи при сопоре или коме осуществляется в стационарных условиях в токсикологическом отделении, отделении интенсивной терапии (реанимации) ближайшей организации здравоохранения: районной, региональной, республиканской.</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3.2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зависимости от седативных и снотворных средств (анксиолитических и снотворных средств из группы бензодиазепинов, противоэпилептических и снотворных средств из группы барбитурат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Зависимость от седативных и снотворных средств подразделяется на два вида – низкодозную и высокодозну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пределения расчета вида зависимости и расчета дозировок лекарственных средств и ее терапии используют понятие «эквивалентные дозы» бензодиазепинов и фенобарбитала. При этом эквивалентными являются дозировки (в мг): алпразолама – 1; диазепама – 5; клоназепама – 0,5; лоразепама – 1; оксазепама – 30; темазепама – 30; триазолама – 0,25; хлордиазепоксида – 25; фенобарбитала – 3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изкодозной зависимости суточная доза анксиолитического, снотворного или противоэпилептического средства в пересчете на диазепам составляет до 40 мг (в пересчете на фенобарбитал – до 240 мг). При высокодозной зависимости суточная доза анксиолитического или снотворного средства из группы бензодиазепинов в пересчете на диазепам составляет более 40 мг (в пересчете на фенобарбитал – более 240 мг). При зависимости от седативных и снотворных средств, как правило, имеет место то или иное сопутствующее психическое расстройство (расстройство сна, алкогольная зависимость, паническое расстройство, расстройство личности и друг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цель лечения:</w:t>
      </w:r>
      <w:r>
        <w:rPr>
          <w:rFonts w:cs="Times New Roman" w:ascii="Times New Roman" w:hAnsi="Times New Roman"/>
          <w:color w:val="000000"/>
          <w:sz w:val="30"/>
          <w:szCs w:val="30"/>
        </w:rPr>
        <w:t xml:space="preserve"> смотри F10 – F18.</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кроме общих для раздела F10 – F18): при обращении определение уровня алкоголя в выдыхаемом воздухе и исследование мочи на наличие бензодиазепинов и барбитур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показаний: консультация невролога, психологическая диагности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Лечение. </w:t>
      </w:r>
      <w:r>
        <w:rPr>
          <w:rFonts w:cs="Times New Roman" w:ascii="Times New Roman" w:hAnsi="Times New Roman"/>
          <w:color w:val="000000"/>
          <w:sz w:val="30"/>
          <w:szCs w:val="30"/>
        </w:rPr>
        <w:t>После отмены седативных и снотворных средств дальнейшее лечение зависит от сопутствующих психических расстройств, выявленных у пациента. При их отсутствии показано сочетание фармакологического лечения (антидепрессанты из группы СИОЗС, противоэпилептических препаратов с анксиолитическим действием), когнитивно-бихевиоральной и групповой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путствующих тревожных расстройствах показано сочетание фармакологического лечения (антидепрессанты из группы СИОЗС, противоэпилептические препараты с анксиолитическим действием) и когнитивно-бихевиоральной психотерапии (смотри раздел F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путствующей зависимости от алкоголя рекомендуется фармакологическое лечение (дисульфирам, налтрексон), когнитивно-бихевиоральная психотерапия, групповая психотерапия или посещение групп самопомощи «Анонимные алкоголики» (смотри раздел F10.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путствующей зависимости от опиоидов рекомендуется заместительная поддерживающая терапия (смотри раздел F11.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путствующей бессоннице неорганической природы показано применение небензодиапиновых снотворных средств (зопиклон, золпидем, залеплон) и мелатонина (смотри раздел F5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филактикой</w:t>
      </w:r>
      <w:r>
        <w:rPr>
          <w:rFonts w:cs="Times New Roman" w:ascii="Times New Roman" w:hAnsi="Times New Roman"/>
          <w:color w:val="000000"/>
          <w:sz w:val="30"/>
          <w:szCs w:val="30"/>
        </w:rPr>
        <w:t xml:space="preserve"> зависимости от седативных и снотворных средств является соблюдение следующих прави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зработка четкой схемы применения лекарственного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чет пользы и возможных отрицательных последствий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формирование пациента о риске развития зависим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епенное уменьшение дозировок лекарственного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ение лекарственных средств с длительным периодом выведения (диазепам, клоназепам, хлордиазепоксид) и сочетание с назначением других лекарственных средств (антидепрессан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четание фармакотерапии с психотерапией;</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по возможности следует избегать длительного применения седативных и снотворных средств у пациентов с зависимостью от психоактивных веществ и с расстройствами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3.4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тояние отмены седативных и снотворных средств (анксиолитических и снотворных средств из группы бензодиазепинов, противоэпилептических и снотворных средств из группы барбитурат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отмене седативных и снотворных средств выделяют собственно состояние отмены и рецидив симптомов основного психического расстройства, по поводу которого были назначены данные лекарственные средства. При развитии состояния отмены наблюдаются тревога, бессонница, шум в ушах, тошнота, гиперакузия, тремор, потливость, миоклонии, судороги, делир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ледует решить, показана ли полная отмена седативного или снотворного средства. Она не показана в случае пожилого возраста пациента, у пациентов с тяжелой сердечной недостаточностью, если ожидаемое время жизни пациента составляет менее 2 лет.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Тактика лечения</w:t>
      </w:r>
      <w:r>
        <w:rPr>
          <w:rFonts w:cs="Times New Roman" w:ascii="Times New Roman" w:hAnsi="Times New Roman"/>
          <w:color w:val="000000"/>
          <w:sz w:val="30"/>
          <w:szCs w:val="30"/>
        </w:rPr>
        <w:t xml:space="preserve"> зависит от дозы принимаемого лекарственного средства, длительности его приема. При этом следует разделять лечение сопутствующего расстройства и собственно лечение состояния отмен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казаниями к лечению в амбулаторных условиях являю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уточная доза менее 40 мг/сутки в пересчете на диазеп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тяжелых сопутствующих психических расстрой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можность регулярного контакта с врачо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ороший контакт с родственниками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о всех остальных случаях показано лечение в стационар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дномоментная отмена седативного или снотворного средства возможна в случаях низкодозовой зависимости, и ее можно проводить только в условиях стационара. При этом назначают карбамазепин в дозировке 600-800 мг/сутки. Недостатком одномоментной отмены является повышенный риск развития осложненного состояния отмены с психотическими расстройствами и судорожными припадк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епенная отмена седативного или снотворного средства может проводиться как в стационарных, так и в амбулаторных условиях. Лекарственное средство, к которому сформировалась зависимость, заменяют на одно из анксиолитических средств из группы бензодиазепинов длительного действия в эквивалентной дозировке – клоназепам или диазепам. После этого начинают постепенное уменьшение дозировки (на 1-2 эквивалентных доз в неделю, смотри выш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лучаях стойкой бессонницы при состоянии отмены седативного или снотворного средства в течение короткого времени может применяться комбинированное снотворное лекарственное средство  – диазепам и циклобарбитал (10 мг и 100 мг в 1 таблетке соответствен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полной отмены седативного или снотворного средства можно использовать карбамазепин в дозе 800 мг/сутки, лучше всего в виде двукратного приема пролонгированной формы, который применяют не менее 1 месяца. Это лекарственное средство назначают с целью предотвращения развития судорожных припад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значение других противоэпилептических лекарственных средств с нормотимическим действием (препараты вальпроевой кислоты, топирамат, габапентин, прегабалин) показано при дисфории и импульсивности для улучшения способности пациента к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та-адреноблокаторы назначаются для купирования вегетативной симптоматики. Обычно с этой целью применяют пропранолол в дозировке 40-80 мг/сутки или атенолол в дозировке 50-1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онидин применяют в суточной дозе 450-1500 мкг, кратность приема составляет 3-5 раз в день под контролем артериального давления и пульса. Если на момент приема очередной дозы артериальное давление ниже 90/60 мм ртутного столба или частота сердечных сокращений меньше 60 ударов в минуту, то прием следует отложить до подъема артериального давления и увеличения частоты пульс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бессоннице назначают на ночь антидепрессант или антипсихотическое средство, обладающий седативным эффектом (хлорпротиксен, амитриптилин, миансерин, миртазапин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инфузионной терапии при зависимости от седативных или снотворных средств противопоказано, так как ведет к их ускоренному выведению из организма и утяжелению состояния отмены. Исключением являются те случаи, когда у пациентов развивается рвота, и они не могут принимать жидкость внутр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филактикой </w:t>
      </w:r>
      <w:r>
        <w:rPr>
          <w:rFonts w:cs="Times New Roman" w:ascii="Times New Roman" w:hAnsi="Times New Roman"/>
          <w:color w:val="000000"/>
          <w:sz w:val="30"/>
          <w:szCs w:val="30"/>
        </w:rPr>
        <w:t>развития состояния отмены седативных и снотворных средств является соблюдение следующих прави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 возможности следует избегать длительного терапевтического применения (более 3 месяцев) седативных и снотворных сред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ение седативных и снотворных средств с длительным периодом выведения (диазепам, клоназепам, хлордиазепоксид);</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отмене постепенно уменьшать дозировки данных сред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следствие употребления кокаина</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0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ая интоксикация кокаино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w:t>
      </w:r>
      <w:r>
        <w:rPr>
          <w:rFonts w:cs="Times New Roman" w:ascii="Times New Roman" w:hAnsi="Times New Roman"/>
          <w:color w:val="000000"/>
          <w:sz w:val="30"/>
          <w:szCs w:val="30"/>
        </w:rPr>
        <w:t xml:space="preserve"> смотри F10-F18.</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Условия лечения: </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токсикологическом отделении или отделении интенсивной терапии и реанимации – при отравлении с угнетением сознания;</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психиатрическом отделении – при психотических и выраженных поведенческих расстройствах, агрессивности, судорогах; </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тделение дневного пребывания – при тревожных и аффективных расстройствах с сохранением упорядоченного поведения; </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мбулаторное – при неосложненной интоксика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некоторых случаях может потребоваться принудительная госпитализация в психиатрический стационар.</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до 7 суток.</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и сопоре или коме лечение проводится в отделении токсикологии или интенсивной терапии и реанимации. Специфических антидотов не существует. Показано промывание желудка и активированный уголь при пероральном приеме кока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лавным методом терапии гипертермии является проведение инфузионной терапии. Применяют 0,9% раствор натрия хлорида, 5% раствор глюкозы. Возможно внешнее охлаждение с помощью льда. Повышение кислотности мочи с помощью парентерального введения аскорбиновой кислоты может ускорить экскрецию кока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являются основным лекарственным средством в лечении возбуждения при интоксикации и психотических расстройствах. При выраженном возбуждении, дисфории и судорогах начинают с внутримышечной инъекции 2-4 мл 0,5% раствора диазепама. Схема использования анксиолитических средств из группы бензодиазепинов при интоксикации приведена в таблице 5.</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ета-адреноблокаторы назначаются для купирования вегетативной симптоматики – тахикардии, артериальной гипертензии. Обычно с этой целью применяют пропранолол в дозировке 40-80 мг/сутки или атенолол в дозировке 50-100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желудочковой тахикардии назначают также лидокаин и верапамил, при гипертензии – нифедипин, клониди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лоперидол показан при наличии продуктивной психопатологической симптоматики – бреда, галлюцинаций, психомоторного возбуждения. Его назначают в дозе 0,5-2 мг внутрь, внутримышечно или внутривенно каждые 2 часа. Обычно достаточно суточной дозы до 10 мг Для предупреждения выраженных побочных действий галоперидол обязательно нужно сочетать с анксиолитическими средствами из группы бензодиазепин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бессонницы применяются седативные антидепрессанты и антипсихотические средства (амитриптилин, миансерин, хлорпротиксен), при их неэффективности – мелатонин или небензодиазепиновые снотворные средства (зопиклон, золпидем, залепло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устранения угрожающих жизни состояний проводят краткосрочное вмешательство и при согласии пациента на отказ от потребления и наличии признаков зависимости – детоксификаци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изкой мотивации пациентов к изменению поведения вмешательство должно быть недирективным и включать конкретные советы по снижению вредных последствий потребления кока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обычно купируются в течение нескольких час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потребление кокаина с вредными последствия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ень оказания медицинской помощи, обследование и его кратность, лечение (цели, ожидаемые результаты, условия лечения, средняя длительность): </w:t>
      </w:r>
      <w:r>
        <w:rPr>
          <w:rFonts w:cs="Times New Roman" w:ascii="Times New Roman" w:hAnsi="Times New Roman"/>
          <w:color w:val="000000"/>
          <w:sz w:val="30"/>
          <w:szCs w:val="30"/>
        </w:rPr>
        <w:t>смотри F10.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Психотерапия, особенно когнитивно-поведенческая (краткосрочное вмешательство), обладает доказанной эффективностью в прекращении потребления кока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кже возможно проведение психологического консультиро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значение антидепрессантов показано при сохраняющейся тревожной симптоматике и стойких аффективных нарушениях. </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Назначение противоэпилептических лекарственных средств с нормотимическим действием показано при дисфории и импульсивности, для улучшения настроения и способности пациента к участию в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зависимости от кокаин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обследование и его кратность, условия лечения, цель, ожидаемые результаты:</w:t>
      </w:r>
      <w:r>
        <w:rPr>
          <w:rFonts w:cs="Times New Roman" w:ascii="Times New Roman" w:hAnsi="Times New Roman"/>
          <w:color w:val="000000"/>
          <w:sz w:val="30"/>
          <w:szCs w:val="30"/>
        </w:rPr>
        <w:t xml:space="preserve"> смотри F10-F18.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оддерживающая психотерапия и психологическая коррекция- наиболее обоснованные виды терапии зависимости от ПАВ, в том числе кокаина (смотри F10.2). Психосоциальные подходы направлены на достижение адаптации в обществе, включают тренинги навыков, групповую и семейную психотерапию.</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лечения </w:t>
      </w:r>
      <w:r>
        <w:rPr>
          <w:rFonts w:cs="Times New Roman" w:ascii="Times New Roman" w:hAnsi="Times New Roman"/>
          <w:color w:val="000000"/>
          <w:sz w:val="30"/>
          <w:szCs w:val="30"/>
        </w:rPr>
        <w:t>в стационаре или отделениях дневного пребывания – 14-28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Фармакологическое лечение направлено на подавление влечения к кокаину, а также устранение эмоциональных расстрой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сульфирам эффективен в лечении зависимости от кокаина. Его рекомендовано применять в дозе 500 мг/сутки в течение 6-12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подавления влечения к кокаину существуют две стратегии: стратегия блокады заключается в использовании лекарственных средств, блокирующих эйфорический эффект кока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яют антипсихотические средства с мощным дофаминблокирующим эффектом (рисперидон, флупентиксол, зуклопентиксол, реже галоперидол и флуфеназин), в форме таблеток или депо-лекарственных средств. Дозировки антипсихотических средств соответствуют средним при лечении расстройств из раздела F2; стратегия замещения, заключается в использовании лекарственных средств со стимулирующим эффекто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меняют антидепрессанты: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етероциклические – мапротилин в дозировке 100-150 мг/сут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рициклические – кломипрамин или имипрамин в дозировке 150-250 мг/сут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 группы СИОЗС – пароксетин (20-50 мг/сутки), флувоксамин (100-300 мг/сутки), эсциталопрам (5-20 мг/сутки), сертралин (50-150 мг/сутки, циталопрам (10-60 мг/сутки), флуоксетин (40-6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держивающее лечение антипсихотическими средствами или антидепрессантами назначается на срок от 3-6 месяцев до года и бол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устранения эмоциональных (дисфории и импульсивности) и выраженных вегетативных расстройствах показано назначение противоэпилептических лекарственных средств с нормотимическим действием (карбамазепина или препаратов вальпроевой кислоты), в дозах: карбамазепин – 400-600 мг/сутки (в простой или ретардной форме), препараты вальпроевой кислоты – 600-900 мг в сутки (в простой или ретардной форме). Возможно назначение других противоэпилептических лекарственных средств с нормотимическим действием (топирамат, габапентин, прегабалин). Лечение продолжают 3-6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 рекомендуется применение седативных и снотворных сред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комендуют индивидуальную или групповую психотерапию, а также посещение групп самопомощи «Анонимные Наркоманы».</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показано сочетание фармако-, психо- и социотерапии или помещение пациента в реабилитационный центр для длительной терапии, госпитализация, назначение непрямых агонистов дофамина (амантадин).</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ругие трудности:</w:t>
      </w:r>
      <w:r>
        <w:rPr>
          <w:rFonts w:cs="Times New Roman" w:ascii="Times New Roman" w:hAnsi="Times New Roman"/>
          <w:color w:val="000000"/>
          <w:sz w:val="30"/>
          <w:szCs w:val="30"/>
        </w:rPr>
        <w:t xml:space="preserve"> проведение длительной поддерживающей фармакотерапии и психотерапии удается редко из-за низкой мотивации у пациента к изменению потребления кока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тояние отмены кокаин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 условия лечения, цель, ожидаемые результаты:</w:t>
      </w:r>
      <w:r>
        <w:rPr>
          <w:rFonts w:cs="Times New Roman" w:ascii="Times New Roman" w:hAnsi="Times New Roman"/>
          <w:color w:val="000000"/>
          <w:sz w:val="30"/>
          <w:szCs w:val="30"/>
        </w:rPr>
        <w:t xml:space="preserve"> смотри F10-F18.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лечения </w:t>
      </w:r>
      <w:r>
        <w:rPr>
          <w:rFonts w:cs="Times New Roman" w:ascii="Times New Roman" w:hAnsi="Times New Roman"/>
          <w:color w:val="000000"/>
          <w:sz w:val="30"/>
          <w:szCs w:val="30"/>
        </w:rPr>
        <w:t>в стационаре – 7-10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именение антидепрессантов является терапией выбора состояния отмены кокаина. Их прием продолжают после устранения проявлений состояния отмены при стойких аффективных нарушениях. Используют антидепрессанты из группы СИОЗС (флуоксетин, флувоксамин, сертралин, циталопрам, пароксетин), из группы ингибиторов обратного захвата норадреналина и серотонина (венлафаксин, милнаципран), других групп – миртазапин, миансерин в дозировках соотвествующих разделу F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устранения психомоторного возбуждения, бессонницы при состоянии отмены кокаина применяются анксиолитические средства из группы бензодиазепинов (диазепам, клоназепам), которые применяются не более 1 недели в дозировках, указанных в таблице 3. При выраженной дисфории или ажитации лечение начинают с внутримышечной инъекции 2-4 мл 0,5% раствора диазепам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вегетативной симптоматики – тахикардии, артериальной гипертензии назначаются бета-адреноблокаторы. Обычно с этой целью применяют пропранолол – 40-100 мг/сутки или атенолол – 50-100 мг/сутки. При желудочковой тахикардии назначают верапамил, при гипертензии – нифедепин, клонидин в соответствующих дозировк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тяжелой дисфории может быть использован перициазин в каплях (в виде 4% раствора, в 1 капле содержится 1 мг), начиная с 10 мг 3 раза в день (дозу можно увеличить до 20-30 мг на пр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лечения бессонницы применяются снотворные средства с коротким периодом полувыведения (золпидем, зопиклон, залепло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дисфории и импульсивности, выраженных вегетативных расстройствах показано назначение противоэпилептических средств с нормотимическим действием (карбамазепина или препаратов вальпроевой кислоты) в дозах: карбамазепин – 400-600 мг/сутки (простой или ретард), препараты вальпроевой кислоты – 600-900 мг/сутки в течение 14-28 дне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устранения состояния отмены рекомендуется проведение краткосрочного вмешательства и при получении согласия пациента на лечение от зависимости – назначение лекарственных средств по схеме, как при F14.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купирования состояния отмены</w:t>
      </w:r>
      <w:r>
        <w:rPr>
          <w:rFonts w:cs="Times New Roman" w:ascii="Times New Roman" w:hAnsi="Times New Roman"/>
          <w:color w:val="000000"/>
          <w:sz w:val="30"/>
          <w:szCs w:val="30"/>
        </w:rPr>
        <w:t xml:space="preserve"> кокаина обычно составляет 14-21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антидепрессант из другой группы, непрямые агонисты дофамина (амантадин, бромокриптин).</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обочные эффекты и осложнения.</w:t>
      </w:r>
      <w:r>
        <w:rPr>
          <w:rFonts w:cs="Times New Roman" w:ascii="Times New Roman" w:hAnsi="Times New Roman"/>
          <w:color w:val="000000"/>
          <w:sz w:val="30"/>
          <w:szCs w:val="30"/>
        </w:rPr>
        <w:t xml:space="preserve"> Следует избегать применения антипсихотических средств из группы фенотиазинов (хлорпромазин, трифлуоперазин), так как при этом увеличивается вероятность развития делирия, судорог, гипотензии и аритмий, они обладают депрессогенным действием. Антипсихотические средства из группы бутирофенонов (галоперидол) вызывают выраженные экстрапирамидные нарушения. Клозапин повышает риск развития судорожных припадков и делир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5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тическое расстройство вследствие употребления кокаина</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70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Флэшбэк вследствие употребления кокаина</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75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тическое расстройство с поздним дебютом вследствие употребления кокаина</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4.7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зидуальные и отстроченные психотические расстройства вследствие употребления кокаин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 условия лечения, цель, ожидаемые результаты:</w:t>
      </w:r>
      <w:r>
        <w:rPr>
          <w:rFonts w:cs="Times New Roman" w:ascii="Times New Roman" w:hAnsi="Times New Roman"/>
          <w:color w:val="000000"/>
          <w:sz w:val="30"/>
          <w:szCs w:val="30"/>
        </w:rPr>
        <w:t xml:space="preserve"> смотри F10-F18.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в стационаре – до 2 недел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Начальные психотерапевтические вмешательства должны быть очень кратки (сессии от 15 до 30 минут), неформальны и конкретн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рганизация спокойного и безопасного окружения для возможного спонтанного разрешения симптомов. Показано применение анксиолитических средств из группы бензодиазепинов быстрого действия в течение суток (мидазолам, лоразепам) – смотри таблицу 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алоперидол показан при наличии продуктивной психопатологической симптоматики – бреда, галлюцинации, психомоторного возбуждения, которая не купировалась в течение суток после прекращения приема кокаина или при ее значительной выраженности. Его назначают в дозе 0,5-2 мг внутрь, внутримышечно или внутривенно каждые 2 часа. Обычно достаточно суточной дозы до 10 мг. Галоперидол обязательно нужно сочетать с бензодиазепинам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терапии бессонницы при психотических расстройствах может применяться комбинированное снотворное лекарственное средство – диазепам и циклобарбитал (10 мг и 100 мг в 1 таблетке соответствен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можно применение других антипсихотических средств (трифлуоперазин, рисперидон, флупентиксол, зуклопентиксол) в дозировках, соответствующих лечению в разделе F2. Антипсихотический эффект развивается в течение нескольких дней или недел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ические расстройства могут купироваться спонтанно в течение нескольких дней. Расстройства с поздним дебютом могут сохраняться на протяжении месяцев и требуют дифференциальной диагностики с шизофренией и бредовыми расстройствам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 от проведенного лечения:</w:t>
      </w:r>
      <w:r>
        <w:rPr>
          <w:rFonts w:cs="Times New Roman" w:ascii="Times New Roman" w:hAnsi="Times New Roman"/>
          <w:color w:val="000000"/>
          <w:sz w:val="30"/>
          <w:szCs w:val="30"/>
        </w:rPr>
        <w:t xml:space="preserve"> аналогично действиям при резистентности в разделе F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5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ызванные употреблением других стимуляторов, включая кофеин</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 условия лечения, цель, ожидаемые результаты, средняя длительность, характер и алгоритм лечения, действия при отсутствии результата, побочные эффекты:</w:t>
      </w:r>
      <w:r>
        <w:rPr>
          <w:rFonts w:cs="Times New Roman" w:ascii="Times New Roman" w:hAnsi="Times New Roman"/>
          <w:color w:val="000000"/>
          <w:sz w:val="30"/>
          <w:szCs w:val="30"/>
        </w:rPr>
        <w:t xml:space="preserve"> смотри раздел F14.</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16</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ызванные употреблением галлюциноген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ень оказания медицинской помощи, обследование и его кратность, условия лечения, цель, ожидаемые результаты, средняя длительность, характер и алгоритм лечения, действия при отсутствии результата, побочные эффекты: </w:t>
      </w:r>
      <w:r>
        <w:rPr>
          <w:rFonts w:cs="Times New Roman" w:ascii="Times New Roman" w:hAnsi="Times New Roman"/>
          <w:color w:val="000000"/>
          <w:sz w:val="30"/>
          <w:szCs w:val="30"/>
        </w:rPr>
        <w:t>смотри раздел F1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17</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ызванные употреблением табака</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7.0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ая интоксикация, вызванная употреблением табака (острая никотиновая интоксик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 острой никотиновой интоксикации:</w:t>
      </w:r>
      <w:r>
        <w:rPr>
          <w:rFonts w:cs="Times New Roman" w:ascii="Times New Roman" w:hAnsi="Times New Roman"/>
          <w:color w:val="000000"/>
          <w:sz w:val="30"/>
          <w:szCs w:val="30"/>
        </w:rPr>
        <w:t xml:space="preserve"> лабильность настроения, нарушения сна, тошнота или рвота, головокружение, потливость, тахикардия, сердечная аритм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е – при неосложненной интоксикации у взрослых, при отравлении у детей – в стациона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и амбулаторно – до 24 час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пецифических антидотов при отравлении табаком не существует. При выраженной тошноте или рвоте применяется метоклопрамид, для устранения обезвоживания – промывание желудка и внутривенное введение 0,9% раствора хлорида натрия, 5% раствора глюкоз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выраженной вегетативной симптоматике назначают пропранолол в дозировке 40-80 мг/сутки или атенолол 50-1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интоксикации необходимо 2-3 час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7.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потребление табака с вредными последствия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циенты, желающие сделать попытку оставить потребление табака, должны быть обеспечены в последующем эффективным лечением. С пациентами, не желающими оставить потребление табака, необходимо провести краткосрочное вмешательство, предназначенное для увеличения мотивации прекратить потребление табачных издел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7.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зависимости от табак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требление табачных изделий включает табакокурение, использование некурительных табачных изделий (жевательного, нюхательного, сосательного табака), табачного изделия «насва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обследование и его кратность:</w:t>
      </w:r>
      <w:r>
        <w:rPr>
          <w:rFonts w:cs="Times New Roman" w:ascii="Times New Roman" w:hAnsi="Times New Roman"/>
          <w:color w:val="000000"/>
          <w:sz w:val="30"/>
          <w:szCs w:val="30"/>
        </w:rPr>
        <w:t xml:space="preserve"> раздел F10 – F18.</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должна оказываться в любых организациях здравоохранения: районных, региональных, республиканских.</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Цели лечения, ожидаемые результа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кращение табакокур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влечения к табак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странение сопутствующих поведенческих расстройств (переедание, нарушения сн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до 2-3 месяцев. Рекомендуется одномоментное прекращение потребления табака или постепенное снижение количества потребляемого табака в течение до 3-4 недел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лечения.</w:t>
      </w:r>
      <w:r>
        <w:rPr>
          <w:rFonts w:cs="Times New Roman" w:ascii="Times New Roman" w:hAnsi="Times New Roman"/>
          <w:color w:val="000000"/>
          <w:sz w:val="30"/>
          <w:szCs w:val="30"/>
        </w:rPr>
        <w:t xml:space="preserve"> Используется сочетание фармакотерапии, психотерапии и социальной поддержки (поддержка семьи и друз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иды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вет бросить курить, сделанный врачом любой специальности, с предложением информации о вреде курения; </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краткосрочные вмешательства, проводимые врачом любой специальности индивидуально в течение 4 и более недел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группового консультирования, когнитивно-бихевиоральной и бихевиоральной психотерап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лекарственных сред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паратом выбора при отказе от курения является агонист-антагонист никотиновых рецепторов вареникли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арениклин применяют в дозизровке 1 мг дважды в день после 1-недельного титрования по схеме: 0,5 мг один раз в 1-3 дни, 0,5 мг дважды в день в 4-7 дни и после этого 1 мг дважды в день (2 мг в сутки) до конца курса лечения, который составляет 12 недель. Необходимо назначить день прекращения курения (8–14-й день приема варениклина) и начать лечение за неделю до этой даты. Лечение должно продолжаться 12 недель. Для тех, кто успешно отказался от курения за 12 недель, курс лечения варениклином в дозе 2 мг в сутки может быть продлен еще на 12 недель для повышения его эффектив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икотиновой заместительной терапии: использование жевательной резинки, содержащей никотин (доза никотина 2 мг).</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Частичный агонист никотиновых рецепторов (цитизин) назначают в дозировке 1,5 мг (в 1 таблетке) в течение 25 дней по схем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начале, в течение первых 3 дней – по 1 таблетке каждые 2 часа (6 таблеток в день) – при уменьшении числа выкуренных сигарет;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 4-го по 12-й день – по 1 таблетке каждые 2,5 часа (5 таблеток в ден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 13-го по 16-й день – по 1 таблетке каждые 3 часа (4 таблетки в ден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с 17-го по 20-й день – по 1 таблетке каждые 5 часов (3 таблетки в ден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 20-го по 25-й день – по 1-2 таблетки в ден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лное прекращение курения наступает не позднее 5 дн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w:t>
      </w:r>
      <w:r>
        <w:rPr>
          <w:rFonts w:cs="Times New Roman" w:ascii="Times New Roman" w:hAnsi="Times New Roman"/>
          <w:color w:val="000000"/>
          <w:sz w:val="30"/>
          <w:szCs w:val="30"/>
        </w:rPr>
        <w:t>аверсивные вмешательства (спреи, изменяющие восприятия вкуса при курен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Другие трудности:</w:t>
      </w:r>
      <w:r>
        <w:rPr>
          <w:rFonts w:cs="Times New Roman" w:ascii="Times New Roman" w:hAnsi="Times New Roman"/>
          <w:color w:val="000000"/>
          <w:spacing w:val="-2"/>
          <w:sz w:val="30"/>
          <w:szCs w:val="30"/>
        </w:rPr>
        <w:t xml:space="preserve"> при увеличении массы тела рекомендуется диета и физические упражнения, прием лекарственных средств (топирама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лечения зависимости от табака в детском возрасте. </w:t>
      </w:r>
      <w:r>
        <w:rPr>
          <w:rFonts w:cs="Times New Roman" w:ascii="Times New Roman" w:hAnsi="Times New Roman"/>
          <w:color w:val="000000"/>
          <w:sz w:val="30"/>
          <w:szCs w:val="30"/>
        </w:rPr>
        <w:t>Педиатрам необходимо опрашивать о курении всех пациентов детского возраста и их родителей, строго рекомендуя полное воздержание от табакокурения в присутствии детей, с целью ограничения детей от пассивного вдыхания табачного дым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и поведенческие вмешательства, эффективные у взрослых, могут использоваться и у детей до 18 л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17.3</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стояние отмены табак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выраженной вегетативной симптоматике назначают пропранолол в дозировке 40-80 мг/сутки или атенолол 50-1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ой лечения является никотиновая заместительная 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блегчения прекращения потребления табака необходимо провести краткосрочное вмешательство, предназначенное для увеличения мотивации отказа от продолжения табакокур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ызванные употреблением летучих растворителей</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ая интоксикация, обусловленная употреблением летучих растворителе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 цель, ожидаемые результаты, условия лечения:</w:t>
      </w:r>
      <w:r>
        <w:rPr>
          <w:rFonts w:cs="Times New Roman" w:ascii="Times New Roman" w:hAnsi="Times New Roman"/>
          <w:color w:val="000000"/>
          <w:sz w:val="30"/>
          <w:szCs w:val="30"/>
        </w:rPr>
        <w:t xml:space="preserve"> смотри раздел F10-F18.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от 1 до 7 суток.</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лечения. </w:t>
      </w:r>
      <w:r>
        <w:rPr>
          <w:rFonts w:cs="Times New Roman" w:ascii="Times New Roman" w:hAnsi="Times New Roman"/>
          <w:color w:val="000000"/>
          <w:sz w:val="30"/>
          <w:szCs w:val="30"/>
        </w:rPr>
        <w:t>При угнетении сознания и нарушении функции дыхания лечение проводится в отделении токсикологии или интенсивной терапии и реанимации. Специфических антидотов не существует. Показана ингаляция кислорода, применение 0,9% раствора хлорида натрия, 5% раствора глюкозы. Эффективность методов экстракорпоральной детоксикации не доказана. Бета-адреноблокаторы назначаются для купирования вегетативной симптоматики – с этой целью применяют пропранолол 40-80 мг/сутки или атенолол 50-1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потребление летучих растворителей с вредными последствиям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зависимости от летучих растворителе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обследование и его кратность: </w:t>
      </w:r>
      <w:r>
        <w:rPr>
          <w:rFonts w:cs="Times New Roman" w:ascii="Times New Roman" w:hAnsi="Times New Roman"/>
          <w:color w:val="000000"/>
          <w:sz w:val="30"/>
          <w:szCs w:val="30"/>
        </w:rPr>
        <w:t xml:space="preserve">смотри раздел F10-F18.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цинская помощь, как правило, оказывается в районных, региональных или республиканских организациях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цели, ожидаемые результаты:</w:t>
      </w:r>
      <w:r>
        <w:rPr>
          <w:rFonts w:cs="Times New Roman" w:ascii="Times New Roman" w:hAnsi="Times New Roman"/>
          <w:color w:val="000000"/>
          <w:sz w:val="30"/>
          <w:szCs w:val="30"/>
        </w:rPr>
        <w:t xml:space="preserve"> прекращение употребления летучих растворителей, коррекция поведенческих, эмоциональных и когнитивных нарушений, повышение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Условия леч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тационарно – при сформировавшейся зависимости с целью изоляции от асоциальной компании и строгого контроля за поведение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булаторно – при употреблении летучих растворителей без признаков зависимости, при этом обычно достаточно изолировать ребенка от его асоциальной компании потребител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из-за накопления летучих растворителей в организме при хроническом злоупотреблении детоксификация от летучих растворителей может потребовать 3-6 недель, лечение нередко требует более длительного срока пребывания в стационаре – до 3-4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Виды лечения. </w:t>
      </w:r>
      <w:r>
        <w:rPr>
          <w:rFonts w:cs="Times New Roman" w:ascii="Times New Roman" w:hAnsi="Times New Roman"/>
          <w:color w:val="000000"/>
          <w:sz w:val="30"/>
          <w:szCs w:val="30"/>
        </w:rPr>
        <w:t>Специфические средства для лечения зависимости от летучих растворителей отсутствую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ение антипсихотических средств рекомендуется только при выраженных поведенческих расстройствах (гетеро- и аутоагрессия) и только в стационаре. Применяют перициазин в каплях (1 капля 4% раствора содержит 1 мг) по 5-10 мг 2-3 раза в д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ение антидепрессантов из группы СИОЗС показано при стойких аффективных нарушениях в следующих дозировках: пароксетин (20-50 мг/сутки), флувоксамин (100-300 мг/сутки), эсциталопрам (5-20 мг/сутки), сертралин (50-150 мг/сутки), циталопрам (10-60 мг/сутки), флуоксетин (40-6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устранения когнитивных нарушений рекомендуется нейрокогнитивная реабилитация. Не доказана эффективность лекарственных средств, улучшающих мозговой метаболизм и мозговое кровообращение, аминокислот при терапии этих расстрой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зывающие зависимость анксиолитические средства из группы бензодиазепинов не должны применяться более 2 недел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вязи с наличием у пациентов, употребляющих летучие растворители, резидуальных расстройств (аффективные, стойкие когнитивные нарушения) следует воздерживаться от лекарственных средств с высокой нейротоксичностью (антипсихотических средств, особенно в виде депо-лекарственных средств) из-за частых экстрапирамидных побочных эффектов и ухудшения когнитивных функц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психологическая коррекция, семейная терапия. </w:t>
      </w:r>
      <w:r>
        <w:rPr>
          <w:rFonts w:cs="Times New Roman" w:ascii="Times New Roman" w:hAnsi="Times New Roman"/>
          <w:color w:val="000000"/>
          <w:sz w:val="30"/>
          <w:szCs w:val="30"/>
        </w:rPr>
        <w:t>Рекомендуется неконфронтационый подход и акцент на развитии основных жизненных навыков. Рекомендуется терапия действием: арттерапия, музыкотерапия, и занятия, которые вовлекают зрительно-мануальное взаимодействие, семейная терапия, психообразование. Реабилитационные мероприятия в течение 3-6 месяцев включают психокоррецию, тренинг навыков, терапию занятостью и обуче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лечения в детском возрасте. Правовые ситуации. </w:t>
      </w:r>
      <w:r>
        <w:rPr>
          <w:rFonts w:cs="Times New Roman" w:ascii="Times New Roman" w:hAnsi="Times New Roman"/>
          <w:color w:val="000000"/>
          <w:sz w:val="30"/>
          <w:szCs w:val="30"/>
        </w:rPr>
        <w:t xml:space="preserve">Законодательной основы для обязательного лечения зависимости от летучих растворителей в настоящее время не существу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ольшинство потребляющих летучие растворители – дети, поэтому для их лечения требуется согласие родителей или заменяющих их лиц (законных представителей), которое не всегда легко получит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14 лет требуется согласие самого ребенка на обследование и лечение. В связи с тем, что употребление летучих растворителей обычно сочетается с делинквентным (антисоциальным) поведением, ребенок в возрасте старше 14 лет может быть помещен в специальное воспитательное учреждение системы Министерства образо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5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тическое расстройство вследствие употребления летучих растворителей</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70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Флэшбэк вследствие употребления летучих растворителей</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75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тическое расстройство с поздним дебютом вследствие употребления летучих растворителей. резидуальные и отсроченные психотические расстройства вследствие употребления летучих растворителе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 цели, ожидаемый результат:</w:t>
      </w:r>
      <w:r>
        <w:rPr>
          <w:rFonts w:cs="Times New Roman" w:ascii="Times New Roman" w:hAnsi="Times New Roman"/>
          <w:color w:val="000000"/>
          <w:sz w:val="30"/>
          <w:szCs w:val="30"/>
        </w:rPr>
        <w:t xml:space="preserve"> смотри раздел F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лечения </w:t>
      </w:r>
      <w:r>
        <w:rPr>
          <w:rFonts w:cs="Times New Roman" w:ascii="Times New Roman" w:hAnsi="Times New Roman"/>
          <w:color w:val="000000"/>
          <w:sz w:val="30"/>
          <w:szCs w:val="30"/>
        </w:rPr>
        <w:t>в стационаре – до 2 недел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арактер и алгоритм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рганизация спокойного и безопасного окруж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ение галоперидола при наличии продуктивной психопатологической симптоматики в дозе 0,5-2 мг внутрь, внутримышечно или внутривенно каждые 2 часа. Обычно достаточно суточной дозы до 10 мг в сочетании с анксиолитическими средствами из группы бензодиазепинов быстрого действия (лоразеп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можно применение других антипсихотических средств (трифлуоперазин, рисперидон). При применении антипсихотических средств часты экстрапирамидные побочные эффекты. Избегать назначения антипсихотических средств в виде депо-форм. Эффект антипсихотических средств обычно развивается в течение 1-3 недел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w:t>
      </w:r>
      <w:r>
        <w:rPr>
          <w:rFonts w:cs="Times New Roman" w:ascii="Times New Roman" w:hAnsi="Times New Roman"/>
          <w:color w:val="000000"/>
          <w:sz w:val="30"/>
          <w:szCs w:val="30"/>
        </w:rPr>
        <w:t>действия, аналогичные действиям при резистентности в разделе F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авовые ситуации:</w:t>
      </w:r>
      <w:r>
        <w:rPr>
          <w:rFonts w:cs="Times New Roman" w:ascii="Times New Roman" w:hAnsi="Times New Roman"/>
          <w:color w:val="000000"/>
          <w:sz w:val="30"/>
          <w:szCs w:val="30"/>
        </w:rPr>
        <w:t xml:space="preserve"> в ряде случаев может потребоваться принудительная госпитализ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6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Амнестический синдром вследствие употребления летучих растворителей</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8.7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зидуальные и отсроченные психические расстройства вследствие употребления летучих растворителе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 условия лечения, его длительность:</w:t>
      </w:r>
      <w:r>
        <w:rPr>
          <w:rFonts w:cs="Times New Roman" w:ascii="Times New Roman" w:hAnsi="Times New Roman"/>
          <w:color w:val="000000"/>
          <w:sz w:val="30"/>
          <w:szCs w:val="30"/>
        </w:rPr>
        <w:t xml:space="preserve"> смотри раздел F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Лечение, цели, ожидаемые результаты: </w:t>
      </w:r>
      <w:r>
        <w:rPr>
          <w:rFonts w:cs="Times New Roman" w:ascii="Times New Roman" w:hAnsi="Times New Roman"/>
          <w:color w:val="000000"/>
          <w:sz w:val="30"/>
          <w:szCs w:val="30"/>
        </w:rPr>
        <w:t>восстановление когнитивного дефицита и устранение сопутствующих психопатологических (поведенческих, аффективны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99"/>
          <w:sz w:val="30"/>
          <w:szCs w:val="30"/>
        </w:rPr>
        <w:t xml:space="preserve">Характер лечения. </w:t>
      </w:r>
      <w:r>
        <w:rPr>
          <w:rFonts w:cs="Times New Roman" w:ascii="Times New Roman" w:hAnsi="Times New Roman"/>
          <w:color w:val="000000"/>
          <w:spacing w:val="-2"/>
          <w:w w:val="99"/>
          <w:sz w:val="30"/>
          <w:szCs w:val="30"/>
        </w:rPr>
        <w:t xml:space="preserve">Специфические средства для лечения не разработаны. Лечение состояния отмены, медицинское и неврологическое обследования должны быть проведены до начала лечения указанных состоя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ценки нейрокогнитивных нарушений и разработки индивидуальной программы нейрокогнитивной реабилитации должна быть проведена нейропсихологическая диагности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грамма нейрокогнитивной реабилитации проводится в школе или на занятиях в стационаре по индивидуальным программа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обходима работа мультидисциплинарной команды – наркологическое и неврологическое лечение, профессиональное, физическое восстановление, психологическая помощь, образовани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помещение в реабилитационный центр на срок до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детоксификация от летучих растворителей должна быть выполнена до планирования лечения, так как молекулы летучих растворителей остаются в жировых тканях, их эффекты могут сохраняться в течение недель или месяцев, воздействуя на когнитивные функции и способность участвовать в лечении. Дефицит внимания, импульсивность и слабые социальные навыки часто препятствуют проведению групповую терапию.</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собенности для детского возраста.</w:t>
      </w:r>
      <w:r>
        <w:rPr>
          <w:rFonts w:cs="Times New Roman" w:ascii="Times New Roman" w:hAnsi="Times New Roman"/>
          <w:color w:val="000000"/>
          <w:sz w:val="30"/>
          <w:szCs w:val="30"/>
        </w:rPr>
        <w:t xml:space="preserve"> В связи с тем, что данная патология встречается преимущественно в детском возрасте, перечисленные подходы ориентированы преимущественно на дет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9 </w:t>
      </w:r>
    </w:p>
    <w:p>
      <w:pPr>
        <w:pStyle w:val="Normal"/>
        <w:suppressAutoHyphens w:val="true"/>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Психические и поведенческие расстройства, возникающие вследствие потребления нескольких психоактивных веществ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медицинской помощи, обследование и его кратность:</w:t>
      </w:r>
      <w:r>
        <w:rPr>
          <w:rFonts w:cs="Times New Roman" w:ascii="Times New Roman" w:hAnsi="Times New Roman"/>
          <w:color w:val="000000"/>
          <w:sz w:val="30"/>
          <w:szCs w:val="30"/>
        </w:rPr>
        <w:t xml:space="preserve"> смотри разделы F10-F18.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казание медицинской помощи осуществляется в региональных, республиканских организациях здравоохранения. Продолжение лечения проходит в районных организациях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Лечение, цели, ожидаемые результаты: </w:t>
      </w:r>
      <w:r>
        <w:rPr>
          <w:rFonts w:cs="Times New Roman" w:ascii="Times New Roman" w:hAnsi="Times New Roman"/>
          <w:color w:val="000000"/>
          <w:sz w:val="30"/>
          <w:szCs w:val="30"/>
        </w:rPr>
        <w:t>прекращение употребления ПАВ, коррекция психопатиологических нарушений, повышение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беспечения строгого контроля за поведением и употреблением ПАВ рекомендуется лечение в стационар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циенты с синдромом зависимости от нескольких ПАВ, как правило, нуждаются в длительной медицинской реабили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индроме зависимости от опиоидов и других ПАВ (алкоголя, седативных и снотворных средств) показано сочетание применения заместительной поддерживающей терапии и психосоциальной помощ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расстройствах вследствие потребления ПАВ, сочетающихся с тяжелыми психическими расстройствами, показано лечение в специализированных стационарных отделен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исоединении к психотической симптоматике состояния отмены судорог лечение следует проводить согласно разделу F10.31.</w:t>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 xml:space="preserve">Таблица 2 </w:t>
      </w:r>
    </w:p>
    <w:p>
      <w:pPr>
        <w:pStyle w:val="Style14"/>
        <w:spacing w:lineRule="auto" w:line="240"/>
        <w:rPr>
          <w:rFonts w:ascii="Times New Roman" w:hAnsi="Times New Roman" w:cs="Times New Roman"/>
          <w:sz w:val="30"/>
          <w:szCs w:val="30"/>
        </w:rPr>
      </w:pPr>
      <w:r>
        <w:rPr>
          <w:rFonts w:cs="Times New Roman" w:ascii="Times New Roman" w:hAnsi="Times New Roman"/>
          <w:sz w:val="30"/>
          <w:szCs w:val="30"/>
        </w:rPr>
        <w:t>Выбор лекарственных средств при состоянии отмены алкоголя</w:t>
      </w:r>
    </w:p>
    <w:tbl>
      <w:tblPr>
        <w:tblW w:w="9720" w:type="dxa"/>
        <w:jc w:val="left"/>
        <w:tblInd w:w="-5" w:type="dxa"/>
        <w:tblLayout w:type="fixed"/>
        <w:tblCellMar>
          <w:top w:w="57" w:type="dxa"/>
          <w:left w:w="57" w:type="dxa"/>
          <w:bottom w:w="57" w:type="dxa"/>
          <w:right w:w="57" w:type="dxa"/>
        </w:tblCellMar>
      </w:tblPr>
      <w:tblGrid>
        <w:gridCol w:w="2520"/>
        <w:gridCol w:w="2700"/>
        <w:gridCol w:w="4500"/>
      </w:tblGrid>
      <w:tr>
        <w:trPr>
          <w:trHeight w:val="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Показ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Группы лекарственных средст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ировки лекарственных средств</w:t>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3</w:t>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юбое состояние отме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иами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 мг/сутки</w:t>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се формы состояния отме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ксиолитические средства из группы бензодиазепино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азепам – 20-80 мг/сут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назепам – 8-16 мг/сут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ксазепам – 60-120 мг/сутки</w:t>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Выраженная вегетативная симптоматик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нид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ета-адреноблокатор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25-450 мкг/сут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опранолол – 40-80 мг/сут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тенолол – 50-100 мг/сутки</w:t>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остояние отмены неосложненн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рбамазепи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800-1200 мг/сутки</w:t>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остояние отмены с делирие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лоперид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идазол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10 мг/сут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5 мг/сутки</w:t>
            </w:r>
          </w:p>
        </w:tc>
      </w:tr>
      <w:tr>
        <w:trPr>
          <w:trHeight w:val="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ыраженная дегидратация, невозможность оральной регидра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Инфузионная терапия</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олиионными растворам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о 3,5 литров в сутки из них: 0,9% раствор гидрохлорида натрия или 5% раствор глюкозы до 2 литров и поли-ионными растворами (дисоль, трисоль, раствор Рингера) – до 1,5 литров.</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Таблица 3</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Схема применения анксиолитических средств из группы бензодиазепинов при состоянии отмены психоактивных веществ</w:t>
      </w:r>
    </w:p>
    <w:tbl>
      <w:tblPr>
        <w:tblW w:w="9658" w:type="dxa"/>
        <w:jc w:val="left"/>
        <w:tblInd w:w="-5" w:type="dxa"/>
        <w:tblLayout w:type="fixed"/>
        <w:tblCellMar>
          <w:top w:w="57" w:type="dxa"/>
          <w:left w:w="57" w:type="dxa"/>
          <w:bottom w:w="57" w:type="dxa"/>
          <w:right w:w="57" w:type="dxa"/>
        </w:tblCellMar>
      </w:tblPr>
      <w:tblGrid>
        <w:gridCol w:w="2180"/>
        <w:gridCol w:w="3600"/>
        <w:gridCol w:w="2140"/>
        <w:gridCol w:w="1738"/>
      </w:tblGrid>
      <w:tr>
        <w:trPr>
          <w:trHeight w:val="6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Лекарственное средст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Разовая доз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Интерва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Суточная доза</w:t>
            </w:r>
          </w:p>
        </w:tc>
      </w:tr>
      <w:tr>
        <w:trPr>
          <w:trHeight w:val="6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4</w:t>
            </w:r>
          </w:p>
        </w:tc>
      </w:tr>
      <w:tr>
        <w:trPr>
          <w:trHeight w:val="6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азеп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20 мг внутрь,</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нутримышечно или внутривенн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ждые 6-8 часов</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80 мг</w:t>
            </w:r>
          </w:p>
        </w:tc>
      </w:tr>
      <w:tr>
        <w:trPr>
          <w:trHeight w:val="6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оразеп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1-2 мг внутрь, внутримышечно,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или внутривенн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ждые 4 час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8 мг</w:t>
            </w:r>
          </w:p>
        </w:tc>
      </w:tr>
      <w:tr>
        <w:trPr>
          <w:trHeight w:val="6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идазол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2,5 мг внутривенно или внутримышечно начиная с 2,5 мг и далее по 1 мг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о достижения седаци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о необходимост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15 мг</w:t>
            </w:r>
          </w:p>
        </w:tc>
      </w:tr>
      <w:tr>
        <w:trPr>
          <w:trHeight w:val="6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ксазеп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30 мг внутр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ждые 4 час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120 мг</w:t>
            </w:r>
          </w:p>
        </w:tc>
      </w:tr>
      <w:tr>
        <w:trPr>
          <w:trHeight w:val="6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назепа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4 мг внутр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ждые 4 час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8-16 мг</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Таблица 4</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Схема амбулаторного лечения состояния отмены алкоголя с применением диазепама</w:t>
      </w:r>
    </w:p>
    <w:tbl>
      <w:tblPr>
        <w:tblW w:w="9540" w:type="dxa"/>
        <w:jc w:val="left"/>
        <w:tblInd w:w="-5" w:type="dxa"/>
        <w:tblLayout w:type="fixed"/>
        <w:tblCellMar>
          <w:top w:w="57" w:type="dxa"/>
          <w:left w:w="57" w:type="dxa"/>
          <w:bottom w:w="57" w:type="dxa"/>
          <w:right w:w="57" w:type="dxa"/>
        </w:tblCellMar>
      </w:tblPr>
      <w:tblGrid>
        <w:gridCol w:w="2743"/>
        <w:gridCol w:w="1037"/>
        <w:gridCol w:w="900"/>
        <w:gridCol w:w="900"/>
        <w:gridCol w:w="900"/>
        <w:gridCol w:w="1080"/>
        <w:gridCol w:w="968"/>
        <w:gridCol w:w="1012"/>
      </w:tblGrid>
      <w:tr>
        <w:trPr>
          <w:trHeight w:val="210"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1-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2-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3-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4-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5-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6-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7-й</w:t>
            </w:r>
          </w:p>
        </w:tc>
      </w:tr>
      <w:tr>
        <w:trPr>
          <w:trHeight w:val="448"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Суточная доза диазепама (мг)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пособ введ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40 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40 в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30 в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20 в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15 в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10 в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5 вн.</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 xml:space="preserve">Таблица 5 </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Применение при лечении интоксикации психоактивными веществами анксиолитических средств из группы бензодиазепинов</w:t>
      </w:r>
    </w:p>
    <w:tbl>
      <w:tblPr>
        <w:tblW w:w="9308" w:type="dxa"/>
        <w:jc w:val="left"/>
        <w:tblInd w:w="-5" w:type="dxa"/>
        <w:tblLayout w:type="fixed"/>
        <w:tblCellMar>
          <w:top w:w="57" w:type="dxa"/>
          <w:left w:w="57" w:type="dxa"/>
          <w:bottom w:w="57" w:type="dxa"/>
          <w:right w:w="57" w:type="dxa"/>
        </w:tblCellMar>
      </w:tblPr>
      <w:tblGrid>
        <w:gridCol w:w="2340"/>
        <w:gridCol w:w="3780"/>
        <w:gridCol w:w="1620"/>
        <w:gridCol w:w="1568"/>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Лекарственное сред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Разовая доза, способ вве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Интерва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Суточная доза</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азеп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20 мг внутрь или внутривен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ждые 6 часо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80 мг</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оразеп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1-2 мг внутрь,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нутривенно или внутримышеч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ждые 4 час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12 мг</w:t>
            </w:r>
          </w:p>
        </w:tc>
      </w:tr>
      <w:tr>
        <w:trPr>
          <w:trHeight w:val="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ксазеп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30 мг внутр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ждые 4 час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120 мг</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r>
        <w:br w:type="page"/>
      </w:r>
    </w:p>
    <w:p>
      <w:pPr>
        <w:pStyle w:val="Normal"/>
        <w:spacing w:lineRule="auto" w:line="240"/>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autoSpaceDE w:val="false"/>
        <w:spacing w:lineRule="auto" w:line="240" w:before="0" w:after="0"/>
        <w:ind w:firstLine="720"/>
        <w:textAlignment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Шизофрения, шизотипические </w:t>
      </w:r>
    </w:p>
    <w:p>
      <w:pPr>
        <w:pStyle w:val="Normal"/>
        <w:autoSpaceDE w:val="false"/>
        <w:spacing w:lineRule="auto" w:line="240" w:before="0" w:after="0"/>
        <w:ind w:firstLine="720"/>
        <w:textAlignment w:val="center"/>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и бредовые расстройства </w:t>
      </w:r>
    </w:p>
    <w:p>
      <w:pPr>
        <w:pStyle w:val="Normal"/>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ind w:firstLine="720"/>
        <w:rPr>
          <w:rFonts w:ascii="Times New Roman" w:hAnsi="Times New Roman" w:cs="Times New Roman"/>
          <w:b/>
          <w:b/>
          <w:bCs/>
          <w:color w:val="000000"/>
          <w:sz w:val="30"/>
          <w:szCs w:val="30"/>
        </w:rPr>
      </w:pPr>
      <w:r>
        <w:rPr>
          <w:rFonts w:cs="Times New Roman" w:ascii="Times New Roman" w:hAnsi="Times New Roman"/>
          <w:b/>
          <w:bCs/>
          <w:color w:val="000000"/>
          <w:sz w:val="30"/>
          <w:szCs w:val="30"/>
        </w:rPr>
        <w:t>F20 – F29</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фр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Шизофрения – психическое расстройство, характеризующееся сочетанием продуктивной (бред, галлюцинации, нарушенное поведение) и негативной (неадекватный и уплощенный аффект, аутистические формы поведения, снижение коммуникативной и социальной продуктивности) симптоматики, а также специфических когнитивных нарушений (ассоциативные нарушения, амбивалентность, дефицит рабочей памяти, дезорганизация внутренней речи, нарушения сенсорного фильтра и другие), которые, предположительно, лежат в основе фундаментальных негативных и многих позитивных симптомов. Часто характерны значительные аффективные нарушения, причем не только в виде уплощения и парадоксальности эмоционального реагирования, но и в виде сниженного настроения и ангедон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разных случаях может отмечаться преобладание симптоматики определенного регистра (психотического, дефицитарного, аффективного), что отражается в классификации форм шизофрении (параноидная, кататоническая, гебефренная, простая, резидуальная, постшизофреническая депрессия). Начало заболевания может быть острым, с выраженными нарушениями поведения, или постепенным, с нарастающим развитием странных идей и поведения. Течение заболевания обнаруживает значительное многообразие, которое предполагает как вероятность хронического развития или нарастания дефицита, так и полное выздоровление или стойкую ремиссию хорошего качеств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ужчины и женщины заболевают одинаково часто, но у женщин имеется тенденция к более позднему началу болезн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1-й – обследование (психиатрическое, экспериментально-психологическое, соматическое и другие) и постановка диагноз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2-й – купирующая терапия (лечение острого состоя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3-й – долечивающая и стабилизирующая терап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 xml:space="preserve">4-й – коррекция негативной симптоматики и восстановление прежнего уровня психологической, социальной и трудовой адаптаци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5-й – профилактическая (поддерживающая) 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 xml:space="preserve">проводится, как правило, одновременно с этапом 2, чаще в стационарных, реже – в амбулаторных условия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ечень необходимых обследован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 (с учетом влияния ряда антипсихотиков на длительность интервала QT, что обуславливает риск развития нарушений сердечного ритма, опасных для жизн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люкоза крови (с учетом обменных и эндокринных побочных эффектов ряда антипсихотиков и антипсихоти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обходимости уточнения диагноза: консультации врачей-специалистов по профилю предполагаемой патологии, лабораторные и инструментальные обследования согласно Протоколам диагностики и лечения предполагаемого заболев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 смотри Приложение, разделы F20 – F29 и F20.8.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ие принципы лечения. </w:t>
      </w:r>
      <w:r>
        <w:rPr>
          <w:rFonts w:cs="Times New Roman" w:ascii="Times New Roman" w:hAnsi="Times New Roman"/>
          <w:color w:val="000000"/>
          <w:sz w:val="30"/>
          <w:szCs w:val="30"/>
        </w:rPr>
        <w:t xml:space="preserve">Терапия антипсихотическими лекарственными средствами остается ведущим методом на всех этапах лечения. Основные принципы применения лекарственных средств следующи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дпочтительна монотерапия (за исключением случаев резистентности, перехода на другой антипсихотик и ряда други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декватное время ожидания лечебного эффекта до перевода на другой препарат (3-5 недел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дпочтительны пероральные формы введения лекарственного средства. Парентеральное введение лекарственного средства допускается на короткое время на этапе купирующей терапии в случае отсутствия сотрудничества пациента с родственниками, врачами и персоналом и при назначении пролонгированных антипсихотиков для поддерживающей терап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степенное увеличение дозы до минимальной терапевтической. Это позволяет избежать ряда побочных эффектов лекарственного средства и определить индивидуальную чувствительность пациента к конкретному антипсихотику;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зы антипсихотика при лечении первого эпизода шизофрении, как правило, ниже доз, применяемых в последующих эпизодах расстройства, и соответствуют нижней границе минимальной терапевтической доз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отмене антипсихотика рекомендуется постепенное снижение дозировки, чтобы избежать «рикошетных» реакций. Особенно это касается лекарственных средств с сильными холинолитическими действиями (клозапин, хлорпромаз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ход на другое антипсихотическое средство лучше осуществлять методом «перекреста» (постепенное уменьшение дозы предыдущего лекарственного средства с одновременным увеличением дозы нового антипсихотика). Как правило, достаточно 6-8-дневного периода для постепенного перехода, за исключением случаев перевода с терапевтических доз клозапина, когда период перехода необходимо увеличить до 7-8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дпочтительны лекарственные средства с наилучшим профилем безопасности для конкретного пациента;</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назначение психотропных лекарственных средств других групп (анксиолитические средства из группы </w:t>
      </w:r>
      <w:r>
        <w:rPr>
          <w:rFonts w:cs="Times New Roman" w:ascii="Times New Roman" w:hAnsi="Times New Roman"/>
          <w:color w:val="000000"/>
          <w:spacing w:val="2"/>
          <w:sz w:val="30"/>
          <w:szCs w:val="30"/>
        </w:rPr>
        <w:t>бензодиазепинов</w:t>
      </w:r>
      <w:r>
        <w:rPr>
          <w:rFonts w:cs="Times New Roman" w:ascii="Times New Roman" w:hAnsi="Times New Roman"/>
          <w:color w:val="000000"/>
          <w:sz w:val="30"/>
          <w:szCs w:val="30"/>
        </w:rPr>
        <w:t>, антидепрессанты, нормотимики и противоэпилептические средства с нормотимическим действием) при соответствующей клинической необходимости (купирование тревоги, аффективных колебаний, лечение депрессии, преодоление резистент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ряду с медикаментозной терапией используются методы нейрокогнитивной реабилитации (тренинг исполнительской функции; устойчивости и переключаемости внимания; слухоречевой, зрительно-пространственной и ассоциативной памяти; сенсомоторной реакции в зрительной и слуховой модальностях), поведенческой, когнитивной и психодинамической психотерапии, тренинг социальных навыков, психообразовательные программы, социальная и трудовая реабилитация, физиотерапия (смотри приложение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Цель лечения и ожидаемый результат. </w:t>
      </w:r>
      <w:r>
        <w:rPr>
          <w:rFonts w:cs="Times New Roman" w:ascii="Times New Roman" w:hAnsi="Times New Roman"/>
          <w:color w:val="000000"/>
          <w:sz w:val="30"/>
          <w:szCs w:val="30"/>
        </w:rPr>
        <w:t>Цели лечения варьируют в зависимости от этапа терапии. Их можно свести к следующем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упирование психо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меньшение дефицитарной симптоматики и социальной изоля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лучшение когнитивных функций и снижение выраженности аффективных наруше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филактика рецидива психо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инимизация побочных действий лекарственных сред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лучшение качества жизни пациентов как результат достижения вышеназванных целе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 купирующей терапии (лечение острого состояния)</w:t>
      </w:r>
      <w:r>
        <w:rPr>
          <w:rFonts w:cs="Times New Roman" w:ascii="Times New Roman" w:hAnsi="Times New Roman"/>
          <w:color w:val="000000"/>
          <w:sz w:val="30"/>
          <w:szCs w:val="30"/>
        </w:rPr>
        <w:t xml:space="preserve"> начинается от момента начала приступа расстройства (обострения) и заканчивается установлением ремиссии или полной редукции симптомов психоз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рой психотической симптомати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чаще всего – в стационаре, включая, если это необходимо, принудительную госпитализацию и лечение в порядке, установленном законодательством Республики Беларус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ационарное лечение необходимо при наличии выраженных психотических расстройств и нарушений поведения,при отсутствии у пациента критики и сознания болезн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в отделении дневного пребывания может проводиться при неразвернутом приступе, незначительно выраженной психотической симптоматике и сохранении социально приемлемого повед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в амбулаторных условиях является исключением и может проводиться лишь при невыраженной психотической симптоматике, отсутствии угрозы для жизни и здоровья пациента и окружающих, при наличии у пациента достаточной критики к своему состоянию и его социально упорядоченном поведении, при установившихся отношениях сотрудничества с лечащим врачом и следовании плану лечения (комплайенса), а также заинтересованных в лечении членов семьи, проживающих совместно с пациент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купирующей терапии составляет: при стационарном лечении – от 1 до 3 месяцев, при лечении в отделении дневного пребывания – от 1 до 3 месяцев, при амбулаторном лечении – от 2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Главным методом терапии острых состояний, как и шизофрении в целом, является использование антипсихотических средств (антипсихотиков). Выбор лекарственных средств и доз в каждом конкретном случае проводят на основании четырех основных показател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патологической структуры приступа (обострения), характера и выраженности имеющейся у пациента психопатологической симптомат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ектра психотропной активности лекарственного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акции пациента на лечение (наличие лечебного эффек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епени переносимости лекарственного средства пациентом, наличия либо отсутствия побочных эффектов и осложн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реобладании в картине обострения галлюцинаторно-параноидной симптоматики и синдрома психического автоматизма лечение в большинстве случаев следует начинать с типичных (традиционных) антипсихотиков с выраженным антипсихотическим действием – галоперидола, зуклопентиксола, трифлуоперазина, флупентиксола (таблица 6).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типичные антипсихотики (рисперидон, сертиндол, оланзапин, кветиапин, зипрасидон, палиперидон, амисульприд) могут назначаться в качестве лекарственных средств первой очереди выбора с учетом следующих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типичных антипсихотиков в прошлых приступах было неэффективны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меются предикторы высокой вероятности ЭПС: плохая переносимость типичных антипсихотиков ранее; анамнез неврологических болезней, ЧМТ, судорожных припадков и других; неврологическая симптоматика; структурные нарушения головного мозга, выявленные при нейровизуализ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меется повышенный риск развития поздней дискинез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качестве лекарственного средства второй очереди может назначаться атипичный антипсихотик сертиндол, а в случае резистентной симптоматики – клозапин (смотри таблицу 6).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в картине психоза преобладают психомоторное возбуждение, агрессивность, враждебность, используют антипсихотики с выраженным седативным действием – хлорпромазин, хлорпротиксен, зуклопентиксол, оланзапин, в том числе парентерально (смотри таблицу 6). Кроме того, возможно применение «сильных» типичных антипсихотиков (галоперидол, трифлуоперазин) в сочетании с анксиолитическими средствами (диазепам, лоразепа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лиморфизм психотических расстройств и наличие гебефренической симптоматики требует использования типичных «сильных» антипсихотиков с широким антипсихотическим действием, либо атипичных антипсихотиков (амисульприд, рисперидон, сертиндол, оланзапин, кветиапин, зипрасидон, палиперидо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Чтобы правильно оценить эффективность терапии, подобрать нужную дозу лекарственного средства и уменьшить опасность побочных эффектов, следует избегать применения нейролептических «коктейлей» – то есть нескольких антипсихотиков одновремен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ораздо эффективнее и безопаснее использовать одно лекарственное средство в достаточной дозе, чем два или более. Лишь иногда, в случаях сочетания галлюцинаторно-бредовой симптоматики с выраженным возбуждением допустимо на непродолжительное время применение одновременно двух антипсихотиков: одного – с седативным, другого – с антипсихотическим действием (например, хлорпромазин + галоперидол, либо хлорпротиксен + трифлуоперази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допустимо одновременное назначение двух лекарственных средств с седативным действием (например, хлоропромазин + хлорпротиксен, хлорпромазин + клозапин), либо двух лекарственных средств с преимущественно антипсихотическим эффектом (например, галоперидол + трифлуоперазин). Точно так же недопустимо в рутинной практике одновременное назначение двух атипичных антипсихотиков (клозапин + рисперидон) или типичного и атипичного антипсихотика (например, рисперидон + галоперидол).</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отсутствии острых показаний – например, резкого психомоторного возбуждения либо тяжелой агрессии – дозу антипсихотика (антипсихотика) повышают постепенно, в течение 7-10 дней, до тех пор, пока либо будет достигнут лечебный результат, либо разовьются выраженные побочные эффекты. При этом доза антипсихотика должна быть не максимальной, а минимально эффективной (диапазон доз смотри в таблице 6).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читается, что для купирования острых состояний при шизофрении требуется доза антипсихотика, эквивалентная 500-1000 мг хлорпромазина в сутки (смотри таблицу 7).</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рентеральное введение антипсихотиков для купирования психотической симптоматики допустимо на короткое время (до 1-4 суток) в случае возбуждения, опасности насильственных и аутоагрессивных действий пациен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Терапевтическая резистентность. </w:t>
      </w:r>
      <w:r>
        <w:rPr>
          <w:rFonts w:cs="Times New Roman" w:ascii="Times New Roman" w:hAnsi="Times New Roman"/>
          <w:color w:val="000000"/>
          <w:sz w:val="30"/>
          <w:szCs w:val="30"/>
        </w:rPr>
        <w:t>Если проводимое лечение в течение 3-5 недель не дало отчетливого эффекта, необходимо сделать следующ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верить, принимает ли пациент лекарственные средства внутрь; если в этом есть сомнения – усилить контроль или перейти на инъекционное введение того же лекарственного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пациент принимает лекарственное средство, а эффекта нет, необходимо сменить лекарственное средство: для этого следует перейти с типичного антипсихотика на атипичный (например, с галоперидола на рисперидон или с трифлуоперазина на оланзапин), либо перейти на типичный антипсихотик другой химической структуры – например, сменить производное фенотиазина трифлуоперазин на производное бутирофенона галоперидол, производное бутирофенона галоперидол на производное тиоксантена зуклопентиксол, флупентиксол и так дал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и это не дало эффекта – такой случай относится к терапевтически резистентным. Случай шизофрении следует считать таковым при отсутствии улучшения, несмотря на прием адекватных доз лекарственных средств на протяжении от 6 до 8 недель, если при этом было использовано два и более антипсихотика, причем один из них был атипичны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таких случаях необходимо использование одного из противорезистентных мероприятий:</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назначение клозапина. Клозапин имеет более высокую эффективность в отношении резистентной симптоматики по сравнению с другими атипичными антипсихотиками. Однако редкое (1-3%), но опасное для жизни осложнение – агранулоцитоз – ограничивает применение лекарственного средства только резистентными случаями. Риск развития агранулоцитоза особенно увеличен между 4-й и 18-й неделями приема, выше у женщин и увеличивается с возрастом. При этом обязателен мониторинг количества гранулоцитов и лейкоцитарной формулы 1 раз в неделю первые 6 месяцев, затем – 1 раз в месяц. При падении уровня лейкоцитов ниже 3 500 на мм</w:t>
      </w:r>
      <w:r>
        <w:rPr>
          <w:rFonts w:cs="Times New Roman" w:ascii="Times New Roman" w:hAnsi="Times New Roman"/>
          <w:color w:val="000000"/>
          <w:sz w:val="30"/>
          <w:szCs w:val="30"/>
          <w:vertAlign w:val="superscript"/>
        </w:rPr>
        <w:t>3</w:t>
      </w:r>
      <w:r>
        <w:rPr>
          <w:rFonts w:cs="Times New Roman" w:ascii="Times New Roman" w:hAnsi="Times New Roman"/>
          <w:color w:val="000000"/>
          <w:sz w:val="30"/>
          <w:szCs w:val="30"/>
        </w:rPr>
        <w:t xml:space="preserve"> или гранулоцитов менее 1 500 на мм</w:t>
      </w:r>
      <w:r>
        <w:rPr>
          <w:rFonts w:cs="Times New Roman" w:ascii="Times New Roman" w:hAnsi="Times New Roman"/>
          <w:color w:val="000000"/>
          <w:sz w:val="30"/>
          <w:szCs w:val="30"/>
          <w:vertAlign w:val="superscript"/>
        </w:rPr>
        <w:t>3</w:t>
      </w:r>
      <w:r>
        <w:rPr>
          <w:rFonts w:cs="Times New Roman" w:ascii="Times New Roman" w:hAnsi="Times New Roman"/>
          <w:color w:val="000000"/>
          <w:sz w:val="30"/>
          <w:szCs w:val="30"/>
        </w:rPr>
        <w:t> – отмена клозапи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лектросудорожная терапия (далее – ЭС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дномоментная отмена психотропных средств (методы «обрыва», «зигза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мбинация атипичного антипсихотика и противоэпилептического лекарственного средства (например, карбамазепина или препаратов вальпроевой кисло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мбинация двух атипичных антипсихоти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редких, наиболее резистентных случаях в качестве крайней меры возможна инсулиношоковая терап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обочные эффекты. </w:t>
      </w:r>
      <w:r>
        <w:rPr>
          <w:rFonts w:cs="Times New Roman" w:ascii="Times New Roman" w:hAnsi="Times New Roman"/>
          <w:color w:val="000000"/>
          <w:sz w:val="30"/>
          <w:szCs w:val="30"/>
        </w:rPr>
        <w:t xml:space="preserve">В случае, если применение первого антипсихотика хотя и принесло эффект, однако сопровождается выраженным экстрапирамидным синдромом (далее –ЭПС), необходимо несколько снизить дозу, не добавляя при этом противопаркинсоническое средство (далее – корректор).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это не привело к уменьшению побочных эффектов, следует добавить к лечению корректор в минимально эффективной дозе (тригексифенидил, пропранолол, дифенгидрамин и другие). Корректоры ЭПС и их дозы приведены в таблице 8. До этого момента, а тем более заранее, до появления экстрапирамидных побочных эффектов, корректоры назначать не следу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выраженные ЭПС сохраняются и после добавления корректора, необходимо прекращение приема типичного (традиционного) антипсихотика и перевод пациента на лечение атипичным антипсихотиком – рисперидоном, оланзапином, кветиапином, зипрасидоном, палиперидоном, сертиндолом, амисульпридом.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Если и это не дало результата, следует отменить антипсихотики и продолжить лечение с использованием анксиолитического средства из группы бензодиазепинов, а если и это не дало результата – провести ЭС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В</w:t>
      </w:r>
      <w:r>
        <w:rPr>
          <w:rFonts w:cs="Times New Roman" w:ascii="Times New Roman" w:hAnsi="Times New Roman"/>
          <w:b/>
          <w:bCs/>
          <w:color w:val="000000"/>
          <w:sz w:val="30"/>
          <w:szCs w:val="30"/>
        </w:rPr>
        <w:t> </w:t>
      </w:r>
      <w:r>
        <w:rPr>
          <w:rFonts w:cs="Times New Roman" w:ascii="Times New Roman" w:hAnsi="Times New Roman"/>
          <w:color w:val="000000"/>
          <w:sz w:val="30"/>
          <w:szCs w:val="30"/>
        </w:rPr>
        <w:t>случаях, где в состоянии пациента и в ходе лечения возникают дополнительные трудности, необходимо использовать следующие лекарственные средства и их сочетания:</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выраженная склонность к агрессии или насилию со стороны пациента – добавление к антипсихотику </w:t>
      </w:r>
      <w:r>
        <w:rPr>
          <w:rFonts w:cs="Times New Roman" w:ascii="Times New Roman" w:hAnsi="Times New Roman"/>
          <w:color w:val="000000"/>
          <w:spacing w:val="-2"/>
          <w:sz w:val="30"/>
          <w:szCs w:val="30"/>
        </w:rPr>
        <w:t>анксиолитического средства из группы бензодиазепинов</w:t>
      </w:r>
      <w:r>
        <w:rPr>
          <w:rFonts w:cs="Times New Roman" w:ascii="Times New Roman" w:hAnsi="Times New Roman"/>
          <w:color w:val="000000"/>
          <w:sz w:val="30"/>
          <w:szCs w:val="30"/>
        </w:rPr>
        <w:t xml:space="preserve"> (не более 2-3 недель) и/или карбамазепина, или лекарственных средств вальпроевой кисло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ссонница – атипичные антипсихотики + анксиолитические средства из группы бензодиазепинов (продолжительность приема последних – не более 2-3 недель подряд);</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уицидальное поведение – переход на атипичные антипсихот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явление признаков поздней дискинезии – переход на атипичные антипсихот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менения формулы крови (лимфопения, агранулоцитоз) – категорически противопоказан клозапин, нежелательны галоперидол и хлорпромаз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звитие злокачественного нейролептического синдрома – отмена антипсихотиков, при улучшении состояния – переход на атипичные антипсихот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звитие гиперпролактинемии – переход на антипсихотические средства с меньшим риском этого побочного эффекта (зипрасидон, сертиндол, кветиапин, оланзап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звитие дисметаболического синдрома (увеличение массы тела, повышение артериального давления, дислипидемия, повышение глюкозы крови) – переход на антипсихотические средства с меньшим риском этих явлений (избегать клозапина, оланзапина, хлорпромаз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связи со способностью удлинять величину интервала QT у ряда антипсихотиков (прежде всего сертиндола и зипрасидона) следует соблюдать осторожность при их назначении лицам с сердечной патологией, больным пожилого возраста и избегать их использования у лиц, принимающих противоаритмические средства, а также другие лекарственные средства, способные вызывать желудочковую аритмию; противопоказано назначение перечисленных выше антипсихотиков при величине интервала QT более 450 мсек у мужчин и более 470 мсек у женщин; в ходе лечения необходим контроль ЭКГ не реже 1 раза в месяц.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Социально-трудовая реабилитация и психотерапия. </w:t>
      </w:r>
      <w:r>
        <w:rPr>
          <w:rFonts w:cs="Times New Roman" w:ascii="Times New Roman" w:hAnsi="Times New Roman"/>
          <w:color w:val="000000"/>
          <w:sz w:val="30"/>
          <w:szCs w:val="30"/>
        </w:rPr>
        <w:t>В качестве дополнительных методов к методам психофармакотерапии на этом этапе могут использоваться терапия средой, психосоциальная реабилитация, в том числе терапия занятостью, методы поведенческой и когнитивной психотерап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долечивающей и стабилизирующей терапии </w:t>
      </w:r>
      <w:r>
        <w:rPr>
          <w:rFonts w:cs="Times New Roman" w:ascii="Times New Roman" w:hAnsi="Times New Roman"/>
          <w:color w:val="000000"/>
          <w:sz w:val="30"/>
          <w:szCs w:val="30"/>
        </w:rPr>
        <w:t>начинается со времени выраженной редукции (купирования) симптомов психоза и начала формирования реми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давление резидуальной психотической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отделении дневного пребывания или амбулаторно.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 лечения</w:t>
      </w:r>
      <w:r>
        <w:rPr>
          <w:rFonts w:cs="Times New Roman" w:ascii="Times New Roman" w:hAnsi="Times New Roman"/>
          <w:color w:val="000000"/>
          <w:sz w:val="30"/>
          <w:szCs w:val="30"/>
        </w:rPr>
        <w:t xml:space="preserve"> широко варьирует и зависит от характера течения заболевания. В среднем – от 3 до 9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ациент продолжает прием антипсихотика, который оказался эффективен в лечении острого состояния; речь на данном этапе идет только о мон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сле купирования острой симптоматики и установления ремиссии доза антипсихотика несколько снижается до такого уровня, чтобы не вызывать побочных эффектов и существенно не снижать качества жизни пацие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рная продолжительность приема антипсихотика (при условии стабильного характера ремиссии) после купирования первого приступа шизофрении должна составлять не менее 6 месяцев, после второго – 1-1,5 года, после третьего – 2-3 года и более. При наличии в течение этих сроков колебаний состояния (неустойчивость критики, подозрительность, сверхценные идеи, квазипсихотические эпизоды и другое) или неспецифической симптоматики (нарушения сна, тревога, эмоциональная лабильность, депрессивная симптоматика) продолжительность поддерживающей терапии может быть увеличена, решение принимается врачом совместно с пациентом и его родственник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психотик и его дозу необходимо подбирать и изменять так, чтобы постепенно уменьшать седативный и увеличивать стимулирующий эффект. В случае возобновления острых симптомов психоза дозу антипсихотика сразу же повышают до прежней дозы.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 xml:space="preserve">Необходимо помнить, что именно на этом этапе растет вероятность развития у пациента постшизофренической (постпсихотической) депрессии, что увеличивает риск суицида (смотри F20.4). Появление симптомов депрессии требует добавления к антипсихотику антидепрессанта, а также информирования близких пациента. В некоторых случаях возможен переход на антипсихотик со стимулирующим действием (например, сульпирид, амисульприд, флупентиксол или трифлуоперазин в низкой дозе), однако это более опасно в плане вероятности обострения психоз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постшизофренической депрессии антидепрессантом должно продолжаться не менее 4-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социальная реабилитация и психотерапия. </w:t>
      </w:r>
      <w:r>
        <w:rPr>
          <w:rFonts w:cs="Times New Roman" w:ascii="Times New Roman" w:hAnsi="Times New Roman"/>
          <w:color w:val="000000"/>
          <w:sz w:val="30"/>
          <w:szCs w:val="30"/>
        </w:rPr>
        <w:t xml:space="preserve">Их роль на этом этапе существенно возрастает. Используются терапия занятостью, творческим самовыражением, когнитивный тренинг, культурно-массовые мероприятия, трудовая терапия, в том числе в форме профессионального обучения и переобучения; занятия по развитию и тренировке социальных навыков; поведенческая и когнитивная псих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язательна психообразовательная работа с пациентом и его ближайшим окружен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Этап коррекции негативной симптоматики и восстановления прежнего уровня психологической, социальной и трудовой адаптации </w:t>
      </w:r>
      <w:r>
        <w:rPr>
          <w:rFonts w:cs="Times New Roman" w:ascii="Times New Roman" w:hAnsi="Times New Roman"/>
          <w:color w:val="000000"/>
          <w:sz w:val="30"/>
          <w:szCs w:val="30"/>
        </w:rPr>
        <w:t>начинается со времени формирования устойчивой реми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меньшение (сглаживание) негативной симптоматики, улучшение социального, семейного и профессионального функционирования,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до 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родолжение приема антипсихотика в дозе, не вызывающей выраженных побочных эффектов и существенно не снижающей качества жизни пацие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обходимо избегать лекарственных средств с выраженным седативным действием. Показано использование атипичных антипсихотиков, особенно при необходимости поддержания достаточно высоко уровня социального и профессионального функционирования – например, при продолжении обучения, наличии специальности и сложных профессиональных навыков, квалифицированной работы и т.д., а также пролонгированных форм антипсихотиков, особенно в случаях, где затруднен контроль за регулярностью его приема (подробнее смотри далее – Этап профилактической терап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социальная реабилитация и психотерапия. </w:t>
      </w:r>
      <w:r>
        <w:rPr>
          <w:rFonts w:cs="Times New Roman" w:ascii="Times New Roman" w:hAnsi="Times New Roman"/>
          <w:color w:val="000000"/>
          <w:sz w:val="30"/>
          <w:szCs w:val="30"/>
        </w:rPr>
        <w:t xml:space="preserve">Продолжаются психообразовательная работа с пациентом и его семьей, занятия по развитию социальных навыков, вовлечение пациента в группы самомопомощи, поведенческие, когнитивные и психодинамические методы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социальная реабилитация строится в зависимости от тяжести заболевания, качества ремиссии и уровня социальной адаптации – терапия занятостью, творческим самовыражением, когнитивный тренинг, занятия по развитию и тренировке социальных навыков, культурно-массовые мероприятия проводятся в отделениях медицинской реабилитации, трудовая терапия может проводиться в условиях лечебно-производственных мастерских, специальных цехов, либо обычного производства, как в форме занятости, так и профессионального обучения, либо работы по специаль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профилактической (поддерживающей) терапии </w:t>
      </w:r>
      <w:r>
        <w:rPr>
          <w:rFonts w:cs="Times New Roman" w:ascii="Times New Roman" w:hAnsi="Times New Roman"/>
          <w:color w:val="000000"/>
          <w:sz w:val="30"/>
          <w:szCs w:val="30"/>
        </w:rPr>
        <w:t xml:space="preserve">проводится постоянно.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ь и ожидаемый результат:</w:t>
      </w:r>
      <w:r>
        <w:rPr>
          <w:rFonts w:cs="Times New Roman" w:ascii="Times New Roman" w:hAnsi="Times New Roman"/>
          <w:color w:val="000000"/>
          <w:sz w:val="30"/>
          <w:szCs w:val="30"/>
        </w:rPr>
        <w:t xml:space="preserve"> предупреждение очередного обострения (приступа) заболевания, продление и повышение качества ремиссии, замедление темпа прогредиентности болезни, поддержание максимально доступного уровня социального функционирования пациента. Наличие этого этапа весьма важно, поскольку при отсутствии поддерживающей терапии очередное обострение возникает у 50-60% больных шизофренией в течение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от 1,5-2 лет до неопределенно длительного срока, в зависимости от типа течения болезни – непрерывного или эпизодическог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Для профилактики будущих рецидивов болезни чаще используют тот же антипсихотик, который применялся для купирования острого состояния, но в более низких дозах, как правило, – в виде мон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еходить на более низкие дозы антипсихотика нужно постепенно, в течение 2-4 недель. Поддерживающая терапия может проводиться по двум методикам: непрерывной, наиболее частой – когда пациент принимает антипсихотик постоянно, и прерывистой – когда пациент начинает прием антипсихотика лишь при появлении продромальных явлений психоза либо острой психотической симптоматики. Непрерывную методику следует использовать в случаях шизофрении с непрерывным течением, прерывистую – лишь при формах, протекающих с отчетливой приступообразностью, наличием длительных ремиссий, и лишь в тех случаях, где установлен постоянный терапевтический контакт с пациентом и его семьей и возможен постоянный мониторинг для выявления начальных проявлений рецидив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 xml:space="preserve">При длительном приеме антипсихотиков возрастает опасность развития поздней дискинезии – это тяжелое осложнение с годами развивается примерно у 20-50% пациентов, принимающих традиционные антипсихотики, примерно у 5% каждый год.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профилактики поздней дискинезии необходимо проводить мониторинг ее проявлений: при использовании типичных антипсихотиков – раз в 4 месяца, при использовании атипичных антипсихотиков – раз в 6 месяцев, при использовании клозапина – раз в 9 месяце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возникновении ее первых проявлений необходимо перейти либо на прием атипичных антипсихотиков, либо на прерывистую методику поддерживающего леч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есть основания предполагать, что пациент не выполняет план лечения (отсутствие комплайенса), либо контроль за регулярностью приема по тем или иным причинам затруднен, следует использовать один из пролонгированных антипсихотиков – галоперидола деканоат, флуфеназина деканоат, флупентиксола деканоат, зуклопентиксола деканоат, инъекционный рисперидон пролонгированного действ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этом необходимо сначала постепенно прекратить лечение обычным лекарственным средством, затем ввести однократно тестовую дозу депо-лекарственного средства, чтобы оценить его переносимость и побочные эффект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естовые дозы составляют: для галоперидола деканоата – 25 мг, флуфеназина деканоата – 12,5 мг, флупентиксола деканоата – 20 мг, зуклопентиксола деканоата – 100 мг, рисперидона пролонгированного действия – 25 мг внутримышеч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ние пролонгированными антипсихотиками начинают с минимальной терапевтической дозы, в течение как минимум первого месяца дозу не следует увеличивать.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Инъекции повторяют через максимально разрешенные промежутки времени: для галоперидола деканоата и флупентиксола деканоата – 2-3 недели, флуфеназина деканоата – 3-4 недели, зуклопентиксола деканоата – 2-3 недели, рисперидона пролонгированного действия – 2 недели; более короткие интервалы при этом неэффективны. Недопустимо использование одновременно нескольких пролонгированных антипсихотик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социальная реабилитация и психотерапия. </w:t>
      </w:r>
      <w:r>
        <w:rPr>
          <w:rFonts w:cs="Times New Roman" w:ascii="Times New Roman" w:hAnsi="Times New Roman"/>
          <w:color w:val="000000"/>
          <w:sz w:val="30"/>
          <w:szCs w:val="30"/>
        </w:rPr>
        <w:t xml:space="preserve">Продолжение психообразовательных мероприятий с пациентом и его окружением. Участие в группах самопомощи. Поведенческая, когнитивная и психодинамическая психотерапия, групповые занятия по развитию социальных навыков. Психосоциальная реабилитация – в зависимости от качества ремиссии и достигнутого уровня социальной адапта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араноидная шизофр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Тип т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F20.00 Непрерывны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01 Эпизодический с нарастающим дефект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купирование острых проявлений, редукция и дезактуализация галлюцинаторно-параноидной симптоматики, нормализация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стационарное – при наличии выраженной продуктивной симптоматики и при поведении, представляющем угрозу жизни и безопасности пациента и окружающих его лиц. Отделение дневного пребывания – при наличии продуктивной симптоматики, если она существенно не нарушает социальную адаптацию пациента и не обуславливает его опасность для себя и окружающих. Амбулаторное – в редких случаях, когда продуктивная симптоматика незначительно выражена и социальная адаптация существенно не нарушен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ы, характер и алгоритм лечения, дополнительные трудности, социально-трудовая реабилитация и психотерапия:</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ебефреническая (гебефренная) шизофр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Тип т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00 Непрерывны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01 Эпизодический с нарастающим дефект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купирование острых проявлений, редукция гебефренической и галлюцинаторно-параноидной симптоматики, относительная нормализация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стационарное – при наличии выраженной продуктивной симптоматики и при поведении, представляющем угрозу жизни и безопасности пациента и окружающих его лиц. Отделение дневного пребывания – при наличии продуктивной симптоматики, если она существенно не нарушает социальную адаптацию пациента и не обуславливает его опасность для себя и окружающих. Амбулаторное – в единичных случаях, когда продуктивная симптоматика незначительно выражена и социальная адаптация существенно не нарушен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этапы, характер и алгоритм лечения, дополнительные трудности, социально-трудовая реабилитация и психотерапия: </w:t>
      </w:r>
      <w:r>
        <w:rPr>
          <w:rFonts w:cs="Times New Roman" w:ascii="Times New Roman" w:hAnsi="Times New Roman"/>
          <w:color w:val="000000"/>
          <w:sz w:val="30"/>
          <w:szCs w:val="30"/>
        </w:rPr>
        <w:t>смотри F2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благоприятное непрерывное течение и тяжесть дефекта требуют использования «сильных» типичных антипсихотиков в средних и высоких дозах, либо атипичных антипсихотиков. При продолжении терапии в амбулаторных условиях в связи с недостаточным комплайенсом целесообразно использование антипсихотиков пролонгированного действия. Поддерживающая терапия проводится, как правило, по непрерывной методик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Кататоническая шизофр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Тип т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20 Непрерывны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21 Эпизодический с нарастающим дефекто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23 Эпизодический ремитирующ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Цели и ожидаемый результат: </w:t>
      </w:r>
      <w:r>
        <w:rPr>
          <w:rFonts w:cs="Times New Roman" w:ascii="Times New Roman" w:hAnsi="Times New Roman"/>
          <w:color w:val="000000"/>
          <w:sz w:val="30"/>
          <w:szCs w:val="30"/>
        </w:rPr>
        <w:t>купирование острых проявлений, редукция продуктивной симптоматики, относительная нормализация поведения. В случаях F20.21 и F20.23 – значительное или полное исчезновение продуктивной симптоматики, достижение ремиссии с максимально возможным уровнем социального функционирования пациен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Условия лечения. </w:t>
      </w:r>
      <w:r>
        <w:rPr>
          <w:rFonts w:cs="Times New Roman" w:ascii="Times New Roman" w:hAnsi="Times New Roman"/>
          <w:color w:val="000000"/>
          <w:spacing w:val="2"/>
          <w:sz w:val="30"/>
          <w:szCs w:val="30"/>
        </w:rPr>
        <w:t>Стационарное – при наличии выраженной продуктивной симптоматики и при поведении, представляющем угрозу жизни и безопасности пациента и окружающих его лиц. Стационарное лечение, безусловно, необходимо при острых приступах болезни с эпизодическим ремитирующим течением (люцидная и онейроидная кататония). Отделение дневного пребывания – при наличии продуктивной симптоматики, если она существенно не нарушает социальную адаптацию пациента и не обуславливает его опасность для себя и окружающих. Амбулаторное – в единичных случаях, когда продуктивная симптоматика нерезко выражена и социальная адаптация существенно не нарушен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ы, характер и алгоритм лечения, дополнительные трудности, социально-трудовая реабилитация и психотерапия:</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благоприятное непрерывное течение требует использования «сильных» типичных антипсихотиков в средних и высоких дозах, либо атипичных антипсихотик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лучаях эпизодического ремитирующего течения (онейроидная кататония) необходим усиленный контроль за состоянием соматической сферы и лабораторных показателей, дезинтоксикационные мероприятия (введение парентерально инфузионных растворов в объеме до 3,5 литров в сутки из них: 0,9% раствор хлорида натрия или 5% раствор глюкозы до 2 литров, и полиионных растворов: дисоль, трисоль, раствор Рингера – до 1,5 литров); в ряде случаев при неэффективности лечения антипсихотиками – проведение нескольких сеансов ЭС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локачественная кататония («фебрильная», «гипертоксическая» шизофрения, «летальная кататония») – неблагоприятный вариант развития кататонического синдрома, при котором, наряду с кататоническими симптомами и нарушениями мышления, восприятия и сознания, на первый план выходят тяжелые соматические нарушения: гипертермия, ригидность мускулатуры, колебания артериального давления и другие проявления вегетативной нестабильности, увеличение СОЭ, креатинфосфокиназы и другие. Тяжелые осложнения в виде рабдомиолиза, миоглобинурии и их последствия – острая почечная недостаточность, ДВС-синдром, тромбоэмболия легочной артерии, инфаркт миокарда и другие – приводят к высокой летальности. Клиническая картина злокачественной кататонии и злокачественного нейролептического синдрома трудно различимы и предположительно объединены общим патогенезом, одним из звеньев которого является тяжелая недостаточность дофаминергической передачи в подкорковых ядр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к правило, лечение данных состояний должно осуществляться в отделении интенсивной терапии и реанимации с мониторингом жизненно важных соматических и лабораторных показателей. Методом терапии первого выбора является ЭСТ и анксиолитические средства из группы бензодиазепинов (диазепам, лоразепам). При подозрении на злокачественный нейролептический синдром (далее – ЗНС) необходима отмена антипсихотиков и назначение дофаминергических лекарственных средств (бромокриптин). При выраженной мышечной ригидности назначают миорелаксанты (смотри таблицу 8).</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едифференцированная шизофр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Тип т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30 Непрерывны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31 Эпизодический с нарастающим дефекто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32 Эпизодический со стабильным дефект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Цели и ожидаемый результат: </w:t>
      </w:r>
      <w:r>
        <w:rPr>
          <w:rFonts w:cs="Times New Roman" w:ascii="Times New Roman" w:hAnsi="Times New Roman"/>
          <w:color w:val="000000"/>
          <w:sz w:val="30"/>
          <w:szCs w:val="30"/>
        </w:rPr>
        <w:t xml:space="preserve">купирование острых проявлений, редукция продуктивной симптоматики, нормализация повед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лучаях F20.31 и F20.32 – значительное или полное исчезновение продуктивной симптоматики, достижение ремиссии с максимально возможным уровнем социального функционирования пациен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Стационарное – при наличии выраженной продуктивной симптоматики и при поведении, представляющем угрозу жизни и безопасности пациента и окружающих его лиц. Отделение дневного пребывания – при наличии продуктивной симптоматики, если она существенно не нарушает социальную адаптацию пациента и не обуславливает его опасность для себя и окружающих. Амбулаторное – в редких случаях, когда продуктивная симптоматика незначительно выражена и социальная адаптация существенно не нарушен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ы, характер и алгоритм лечения, дополнительные трудности, психосоциальная реабилитация и психотерапия:</w:t>
      </w:r>
      <w:r>
        <w:rPr>
          <w:rFonts w:cs="Times New Roman" w:ascii="Times New Roman" w:hAnsi="Times New Roman"/>
          <w:color w:val="000000"/>
          <w:sz w:val="30"/>
          <w:szCs w:val="30"/>
        </w:rPr>
        <w:t xml:space="preserve"> смотри F2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спользуются «сильные» типичные антипсихотики либо атипичные антипсихоти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остшизофреническая депресс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Депрессивный эпизод, возникающий как последствие приступа шизофрении, перенесенного накануне (в последние 12 месяцев). При этом наряду с симптомами депрессии, соответствующими диагностическим критериям депрессивного эпизода, в клинической картине сохраняются отдельные остаточные симптомы шизофрении, как продуктивные, так и негативные. Продолжительность такого состояния – более 2 недель, обычно – 3-5 месяцев. Распознавание данного расстройства важно, поскольку оно связано с высоким риском суицида, и такие пациенты нуждаются в особом лечен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купирование депрессии, исчезновение остаточной шизофренической симптоматики, нормализация поведения и способности выполнять социальные, производственные и бытовые функции, предотвращение рецидива психотической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Стационарное – при наличии выраженной депрессивной симптоматики и/или суицидальных тенденций. Отделение дневного пребывания и амбулаторное – при долечивании и наличии легкой депрессивной симптоматики без суицидальных тенденций, а также при условии достаточного комплайенс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2-4 месяца, амбулаторно – 4-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Необходимо дополнительное к антипсихотику назначение антидепрессанта, преимущественно из группы СИОЗС или СИОЗСН (селективные ингибиторы обратного захвата серотонина и норадреналина). Применение трициклических или гетероциклических антидепрессантов считается малоэффективным. Исключение составляет имипрамин, однако его применение может вызвать обострение психотической симптомати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некоторых случаях улучшению состояния способствует смена типичного антипсихотика на другой типичный антипсихотик или назначение атипичного антипсихоти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 xml:space="preserve">Часть случаев (15%) постшизофренической депрессии может быть связана с наличием экстрапирамидных побочных эффектов (акинетическая депрессия, акатизия с дисфорией, дисфория без акатизии). Первым шагом в этих случаях является снижение дозы типичного антипсихотика. Если снижение дозы не привело к улучшению состояния, необходимо назначение корректоров (более эффективны при акинетических симптомах) или анксиолитических средств из группы бензодиазепинов (эффективны при акатизических проявлениях), а также бета-блокаторов. При неэффективности указанных мероприятий рекомендована замена типичного антипсихотика на атипичны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связи с возрастанием опасности суицида необходимо постоянное наблюдение, а при амбулаторном лечении – работа с семье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социальная реабилитация и психотерапия: </w:t>
      </w:r>
      <w:r>
        <w:rPr>
          <w:rFonts w:cs="Times New Roman" w:ascii="Times New Roman" w:hAnsi="Times New Roman"/>
          <w:color w:val="000000"/>
          <w:sz w:val="30"/>
          <w:szCs w:val="30"/>
        </w:rPr>
        <w:t xml:space="preserve">смотри F2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остшизофренической депрессии возрастает важность когнитивной и поведенческой психотерапии, тренинга социальных навыков, психообразовательной работы с пациентом и его ближайшим окружение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аточная (резидуальная) шизофр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устранение или редукция продуктивной симптоматики, уменьшение выраженности негативной симптоматики, нормализация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Чаще – в отделении дневного пребывания, реже в стационаре – для больных с неполной ремиссией и наличием отчетливой остаточной психотической симптоматики, либо невозможности начать психосоциальная реабилитация в амбулаторных условиях. Амбулаторное – для пациентов с маловыраженной остаточной психотической симптоматико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ри преобладании негативной симптоматики чаще используются антипсихотики со стимулирующим эффектом (сульпирид, трифлуоперазин, флупентиксол в невысоких дозах), атипичные антипсихотики (амисульприд, рисперидон, оланзапин, кветиапин, зипрасидон, сертиндол, палиперидон) или депо-антипсихотики в невысоких дозах в виде монотерап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социальная реабилитация и психотерапия:</w:t>
      </w:r>
      <w:r>
        <w:rPr>
          <w:rFonts w:cs="Times New Roman" w:ascii="Times New Roman" w:hAnsi="Times New Roman"/>
          <w:color w:val="000000"/>
          <w:sz w:val="30"/>
          <w:szCs w:val="30"/>
        </w:rPr>
        <w:t xml:space="preserve"> смотри F2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иболее значимы тренинг социальных навыков, поведенческая психотерапия, психообразовательная работа с пациентом и его ближайшим окружение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ростая шизофр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Тип т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F20.60 Непрерывны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уменьшение выраженности негативных симптомов болезни, повышение уровня социальной адаптации, нормализация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Чаще – отделение дневного пребывания, реже – стационарное: для больных с впервые установленным диагнозом для подбора лечения с целью сдерживания прогредиентности болезни. Амбулаторное – для пациентов со стабильной негативной симптоматико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смотри F20. До 2-3 месяцев в отделении дневного пребыва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Традиционные антипсихотики (сульпирид, зуклопентиксол, трифлуоперазин, галоперидол, флупентиксол) в малых дозах, либо атипичные антипсихотики (амисульприд, рисперидон, сертиндол, оланзапин, кветиапин, зипрасидон, палиперидон). При низком комплайенсе – переход на депо-антипсихотик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социальная реабилитация и психотерапия:</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иболее значимы тренинг социальных навыков, поведенческая и когнитивная психотерапия, психообразовательная работа с пациентом и его ближайшим окружен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френия в детском возраст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изофрения, детский тип – относится к рубрике F20.8 Другие формы шизофрен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Шизофрения в детском возрасте встречается намного реже, чем у взрослых, при этом чем меньше возраст, тем реже это заболевание встречаетс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изофрения, начавшаяся в дошкольном и раннем школьном возрасте, имеет, как правило, непрерывное неблагоприятное течение, при начале в возрасте 14-17 лет протекает в виде приступов, и отдаленный прогноз болезни более благоприятен. В клинической картине болезни у детей гораздо больший удельный вес, чем у взрослых, имеют негативные симптомы – аутизм, социальная отгороженность, эмоциональная уплощенность, снижение психической активности и друг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анные о развитии ребенка, школьный анамнез, социально-межличностный анамнез. Антропометрические показатели: масса тела, длина тела. В возрасте 14-17 лет – тест на беременность, скрининговое обследование на употребление наркотиков – по необходим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обходимости – консультация смежных специалистов (врача-невролога, врача-педиатр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проводится согласно Приложению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 xml:space="preserve">Первый приступ – чаще всего в психиатрическом стационаре (особенно рекомендуется для детей 14-17 лет при наличии выраженных психотических расстройств и нарушений поведения). Госпитализация в психиатрический стационар осуществляется с согласия родителей или иного законного представител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в отделении дневного пребывания может проводиться при наличии комплайенса с родителями, нерезко выраженной психотической симптоматике, сохранении относительно правильного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Главным методом терапии, как и у взрослых, является применение антипсихотиков. Особенностями оказания помощи с применением лекарственных средств, в сравнении с лечением взрослых, являются более медленное повышение доз лекарственных средств, повышенное внимание к появлению побочных эффектов, соблюдение возрастных пределов дозировок, еще более строгое, чем у взрослых следование принципу монотерапии, повышенная осторожность при использовании антипсихотиков депо-формах.</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К числу антипсихотиков, которые более целесообразно использовать у пациентов детского возраста, относятся рисперидон, перициазин, флупентиксол, зуклопентиксол, сульпирид, галоперидол, трифлуоперази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ярких продуктивных психотических расстройств и выраженного психомоторного возбуждения рекомендовано начинать лечение с «сильных» антипсихотиков – галоперидола или рисперидона. Они могут быть использованы у детей в возрасте старше 6 л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антипсихотиком проводится в течение 4-недельного периода в виде постепенного наращивания дозы до наступления терапевтического эффекта или побочных эффектов. Терапевтическая эффективность оценивается по редукции позитивных и негативных симптом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обходимости лечение антипсихотиком может дополняться приемом антидепрессантов, анксиолитических средств либо нормотимиков, а также противоэпилептических лекарственных средств с нормотимическим действием в возрастных дозировк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оведении фармакотерапии еще большее, чем у взрослых значение приобретает достижение комплайенса с родителями и другими членами семьи больного ребенка и их психообразова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и психосоциальная реабилитация: </w:t>
      </w:r>
      <w:r>
        <w:rPr>
          <w:rFonts w:cs="Times New Roman" w:ascii="Times New Roman" w:hAnsi="Times New Roman"/>
          <w:color w:val="000000"/>
          <w:sz w:val="30"/>
          <w:szCs w:val="30"/>
        </w:rPr>
        <w:t xml:space="preserve">терапия занятостью, творческим самовыражением, культурно-массовые мероприятия, когнитивный тренинг, тренинг социальных и коммуникативных навыков, психотерапия игровая, поведенческая, семейное консультирование, психообразовательная работа с семьей, школьное обучение, профессиональная ориентац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типическ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купирование психотической (квази-психотической) симптоматики при ее наличии, упорядочивание поведения, улучшение социальных коммуникаций, повышение уровня социа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е. Стационарное и отделение дневного пребывания – для пациентов с впервые установленным диагнозом для подбора лечения, либо в случаях грубо нарушенной социа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смотри F20.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Выбор лекарственных средств зависит от преобладающей на это время психопатологической симптоматики. В части случаев необходим прием антипсихотиков в невысоких дозах, однако он не носит столь постоянного и облигатного характера, как при формах расстройств, перечисленных выше. Показаны атипичные антипсихотики либо депо-антипсихотики в невысоких дозах, всегда в форме монотерапии. При наличии колебаний настроения, тревоги, неврозоподобной симптоматики – антидепрессанты и анксиолитические средств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Психосоциальная реабилитация и психотерапия: </w:t>
      </w:r>
      <w:r>
        <w:rPr>
          <w:rFonts w:cs="Times New Roman" w:ascii="Times New Roman" w:hAnsi="Times New Roman"/>
          <w:color w:val="000000"/>
          <w:spacing w:val="2"/>
          <w:sz w:val="30"/>
          <w:szCs w:val="30"/>
        </w:rPr>
        <w:t>терапия занятостью, творческим самовыражением, культурно-массовые мероприятия, когнитивный тренинг, тренинг социальных и коммуникативных навыков, когнитивная, поведенческая и психодинамическая психотерапия, психообразовательная работа с пациентом и его ближайшим окружением.</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ронические бредов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22.0</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редовое расстройство</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2.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хронические бредовы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купирование либо ослабление интенсивности психотической симптоматики, упорядочивание поведения, улучшение социальных коммуникаций, повышение уровня социа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 продолжительность:</w:t>
      </w:r>
      <w:r>
        <w:rPr>
          <w:rFonts w:cs="Times New Roman" w:ascii="Times New Roman" w:hAnsi="Times New Roman"/>
          <w:color w:val="000000"/>
          <w:sz w:val="30"/>
          <w:szCs w:val="30"/>
        </w:rPr>
        <w:t xml:space="preserve"> смотри F2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е – 2-3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Характер и алгоритм лечения: </w:t>
      </w:r>
      <w:r>
        <w:rPr>
          <w:rFonts w:cs="Times New Roman" w:ascii="Times New Roman" w:hAnsi="Times New Roman"/>
          <w:color w:val="000000"/>
          <w:spacing w:val="-2"/>
          <w:sz w:val="30"/>
          <w:szCs w:val="30"/>
        </w:rPr>
        <w:t xml:space="preserve">длительное использование «сильных» типичных антипсихотиков с антибредовым действием (галоперидол, трифлуоперазин), либо атипичных антипсихотиков (рисперидон, оланзапин, кветиапин, зипрасидон, сертиндол, палиперидон, амисульприд).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социальная реабилитация и психотерапия:</w:t>
      </w:r>
      <w:r>
        <w:rPr>
          <w:rFonts w:cs="Times New Roman" w:ascii="Times New Roman" w:hAnsi="Times New Roman"/>
          <w:color w:val="000000"/>
          <w:sz w:val="30"/>
          <w:szCs w:val="30"/>
        </w:rPr>
        <w:t xml:space="preserve"> психообразовательная работа с пациентом и его ближайшим окружением, терапия занятостью, творческим самовыражением, когнитивный тренинг, занятия по развитию и тренировке социальных и коммуникативных навыков, культурно-массовые мероприят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ые и транзиторные психотически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3.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ое полиморфное психотическое расстройство без симптомов шизофрени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3.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ое полиморфное психотическое расстройство с симптомами шизофрени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3.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строе шизофреноподобное психотическое расстройство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pPr>
      <w:r>
        <w:rPr>
          <w:rFonts w:cs="Times New Roman" w:ascii="Times New Roman" w:hAnsi="Times New Roman"/>
          <w:b/>
          <w:bCs/>
          <w:color w:val="000000"/>
          <w:sz w:val="30"/>
          <w:szCs w:val="30"/>
        </w:rPr>
        <w:t xml:space="preserve">F23.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острые преимущественно бредовые психотически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3.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острые и транзиторные психотически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смотри F2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купирование психотической симптоматики, нормализация поведения и социальных коммуникаций, восстановление критики и сознания болезни, восстановление уровня социа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продолжительность: </w:t>
      </w:r>
      <w:r>
        <w:rPr>
          <w:rFonts w:cs="Times New Roman" w:ascii="Times New Roman" w:hAnsi="Times New Roman"/>
          <w:color w:val="000000"/>
          <w:sz w:val="30"/>
          <w:szCs w:val="30"/>
        </w:rPr>
        <w:t>вначале, как правило, стационарное, продолжительностью 2-3 месяца, на последующих этапах – в отделении дневного пребывания и амбулаторн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2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24</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Индуцированное бредов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купирование психотической симптоматики, нормализация поведения и социальных коммуникаций, восстановление критики и сознания болезн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продолжительность: </w:t>
      </w:r>
      <w:r>
        <w:rPr>
          <w:rFonts w:cs="Times New Roman" w:ascii="Times New Roman" w:hAnsi="Times New Roman"/>
          <w:color w:val="000000"/>
          <w:sz w:val="30"/>
          <w:szCs w:val="30"/>
        </w:rPr>
        <w:t>вначале, как правило, стационарное, продолжительностью 2-3 месяца, в связи с необходимостью разъединения пациента с партнером-индуктором. На последующих этапах – в отделении дневного пребывания и амбулаторно, но только при условии возможности разъединения пациента с партнером-индуктор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применение антипсихотиков в малых и средних доза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Дополнительные трудности:</w:t>
      </w:r>
      <w:r>
        <w:rPr>
          <w:rFonts w:cs="Times New Roman" w:ascii="Times New Roman" w:hAnsi="Times New Roman"/>
          <w:color w:val="000000"/>
          <w:spacing w:val="-2"/>
          <w:sz w:val="30"/>
          <w:szCs w:val="30"/>
        </w:rPr>
        <w:t xml:space="preserve"> необходимо полное разъединение пациента и партнера-индуктора на весь период как стационарного, так и амбулаторного лечения; при возможности – лечение партнера-индуктор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социальная реабилитация и психотерапия:</w:t>
      </w:r>
      <w:r>
        <w:rPr>
          <w:rFonts w:cs="Times New Roman" w:ascii="Times New Roman" w:hAnsi="Times New Roman"/>
          <w:color w:val="000000"/>
          <w:sz w:val="30"/>
          <w:szCs w:val="30"/>
        </w:rPr>
        <w:t xml:space="preserve"> терапия занятостью, творческим самовыражением, когнитивный тренинг, занятия по развитию и тренировке социальных и коммуникативных навыков, культурно-массовые мероприятия, когнитивная и поведенческая психотерапия, психообразовательная работа с пациентом и его ближайшим окружением.</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аффектив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5.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афффективное расстройство, маниакальный тип</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0. Кроме того, в случае использования в лечении солей лития – определение концентрации лития в плазме кров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полное купирование психопатологической симптоматики, нормализация поведения и социальных коммуникаций, восстановление критики и сознания болезни, восстановление прежнего уровня социа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продолжительность. </w:t>
      </w:r>
      <w:r>
        <w:rPr>
          <w:rFonts w:cs="Times New Roman" w:ascii="Times New Roman" w:hAnsi="Times New Roman"/>
          <w:color w:val="000000"/>
          <w:sz w:val="30"/>
          <w:szCs w:val="30"/>
        </w:rPr>
        <w:t>Стационарное лечение – при значительной выраженности психопатологической симптоматики, значительном нарушении социальной адаптации пациента, наличии угрозы жизни и безопасности пациента и окружающих. Продолжительность стационарного лечения – 2-3 месяца. Отделение дневного пребывания и амбулаторное лечение – при невыраженной психопатологической симптоматике, относительной социальной адаптации и отсутствии угрозы жизни и безопасности пациента и окружающ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Выбор лекарственных средств проводится в зависимости от выраженности и удельного веса двух групп расстройств: с одной стороны, галлюцинаторно-бредовой, кататонической и иной шизофренической симптоматики, а с другой стороны – аффективных наруше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значительной выраженности и преобладании симптомов первой группы используют какой-либо из типичных антипсихотиков с выраженным или умеренным антипсихотическим действием (галоперидол, трифлуоперзин, зуклопентиксол), часто парентерально, или – какой-либо из атипичных антипсихотиков (рисперидон, оланзапин, кветиапин, сертиндол, палиперидо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маниакальном аффекте прием антипсихотика сочетают с приемом какого-либо из нормотимиков, чаще – солей лития в дозах от 600-900 мг до 1200-1500 мг/сутки так, чтобы концентрация лития в плазме крови составила от 0,7 до 1 ммоль/л.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лохой переносимости солей лития, наличии противопоказаний к их приему либо отсутствии эффекта от их применения используют карбамазепин в дозах 800-1200 мг/сутки либо препарат вальпроевой кислоты в дозе 600-12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 этапе профилактической (поддерживающей) терапии используют либо сочетание приема одного из антипсихотиков с одним из нормотимиков, либо прием какого-либо из нормотимиков, а также противоэпилептических лекарственных средств с нормотимическим действие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использовании солей лития лечение начинают с 600 мг/сутки, постепенно повышая дозу так, чтобы концентрация лития в плазме крови составила 0,6-0,8 ммоль/л. Концентрация лития должна определяться в первые полгода – не реже 1 раза в 2 месяца, в последующем – не реже 1 раза в 4-6 месяцев. При изменении дозы лития необходимо вновь проверить концентрацию через неделю.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Как на этапе купирования острого состояния, так и на остальных этапах лечения возможно также использование противоэпилептических лекарственных средств с нормотимическим действием – карбамазепина, препаратов вальпроевой кислоты, топирамата, ламотриджина (смотри F3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В</w:t>
      </w:r>
      <w:r>
        <w:rPr>
          <w:rFonts w:cs="Times New Roman" w:ascii="Times New Roman" w:hAnsi="Times New Roman"/>
          <w:b/>
          <w:bCs/>
          <w:color w:val="000000"/>
          <w:sz w:val="30"/>
          <w:szCs w:val="30"/>
        </w:rPr>
        <w:t> </w:t>
      </w:r>
      <w:r>
        <w:rPr>
          <w:rFonts w:cs="Times New Roman" w:ascii="Times New Roman" w:hAnsi="Times New Roman"/>
          <w:color w:val="000000"/>
          <w:sz w:val="30"/>
          <w:szCs w:val="30"/>
        </w:rPr>
        <w:t xml:space="preserve">случаях высокой частоты приступов болезни, при быстрой смене расстройств аффекта – от мании к депрессии и наоборот («быстрая цикличность») – в качестве нормотимика следует сразу же использовать карбамазепин либо препараты вальпроевой кислот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отсутствии профилактического эффекта от приема полиуроната лития в течение года следует перейти на поддерживающее лечение карбамазепином или препаратами вальпроевой кислоты. На этапе поддерживающего лечения дозы карбамазепина составляют от 600 до 1000 мг, лекарственных средств вальпроевой кислоты – от 600 до 1200 мг/сутки. Для наступления профилактического эффекта при этом необходимо как минимум 3-4 месяца непрерывного приема.</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В некоторых резистентных случаях возможно одновременное начало приема с профилактической целью карбамазепина и полиуроната лития, при этом концентрация последнего в плазме крови не должна превышать 0,4-0,5 ммоль/литр. Одновременное использование карбамазепина и лекарственных средств вальпроевой кислоты не допускаетс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необходимо проведение нескольких сеансов ЭСТ.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социальная реабилитация и психотерапия:</w:t>
      </w:r>
      <w:r>
        <w:rPr>
          <w:rFonts w:cs="Times New Roman" w:ascii="Times New Roman" w:hAnsi="Times New Roman"/>
          <w:color w:val="000000"/>
          <w:sz w:val="30"/>
          <w:szCs w:val="30"/>
        </w:rPr>
        <w:t xml:space="preserve"> трудовая терапия, терапия занятостью, творческим самовыражением, когнитивный тренинг, занятия по развитию и тренировке социальных навыков, культурно-массовые мероприятия, когнитивная и поведенческая психотерапия, психообразовательная работа с пациентом и его ближайшим окружен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5.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аффективный психоз депрессивного тип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мотри F25.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полное купирование психопатологической симптоматики, нормализация поведения и социальных коммуникаций, восстановление критики и сознания болезни, восстановление прежнего уровня социа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продолжительность. </w:t>
      </w:r>
      <w:r>
        <w:rPr>
          <w:rFonts w:cs="Times New Roman" w:ascii="Times New Roman" w:hAnsi="Times New Roman"/>
          <w:color w:val="000000"/>
          <w:sz w:val="30"/>
          <w:szCs w:val="30"/>
        </w:rPr>
        <w:t>Стационарное – при значительной выраженности психопатологической симптоматики, значительном нарушении социальной адаптации пациента, наличии угрозы жизни и безопасности пациента и окружающих. Продолжительность стационарного лечения – 2-3 месяца. В отделении дневного пребывания и амбулаторно – при незначительно выраженной психопатологической симптоматике, относительной социальной адаптации и отсутствии угрозы жизни и безопасности пациента и окружающ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Выбор лекарственных средств проводится в зависимости от выраженности и удельного веса двух групп расстройств: с одной стороны – галлюцинаторно-бредовой, кататонической и иной шизофренической симптоматики, а с другой стороны – аффективных наруше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значительной выраженности и преобладании симптомов первой группы используют какой-либо из типичных антипсихотиков (галоперидол, трифлуоперзин, зуклопентиксол, флупентиксол) или какой-либо из атипичных антипсихотиков (рисперидон, оланзапин, кветиапин, зипрасидон, сертиндол, палиперидон, амисульприд).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депрессивном аффекте прием антипсихотика сочетают с приемом какого-либо одного из антидепрессантов в средней или высокой дозе – трициклического (амитриптилина, кломипрамина, тианептина и других), либо СИОЗС (флувоксамина, сертралина, эсциталопрама, флуоксетина). При этом необходимо учитывать, что использование антидепрессантов с выраженным стимулирующим эффектом (имипрамина, флуоксетина) может в ряде случаев привести к обострению психотической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при отсутствии терапевтического эффекта возможно проведение сеансов ЭСТ, а также применение метода одномоментной отмены психотропных сред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социальная реабилитация и психотерапия:</w:t>
      </w:r>
      <w:r>
        <w:rPr>
          <w:rFonts w:cs="Times New Roman" w:ascii="Times New Roman" w:hAnsi="Times New Roman"/>
          <w:color w:val="000000"/>
          <w:sz w:val="30"/>
          <w:szCs w:val="30"/>
        </w:rPr>
        <w:t xml:space="preserve"> трудовая терапия, терапия занятостью, творческим самовыражением, когнитивный тренинг, культурно-массовые мероприятия, тренинг социальных навыков, когнитивная и поведенческая психотерапия, психообразовательная работа с пациентом и его ближайшим окружен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5.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афффективное расстройство, смешанный тип</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цели и ожидаемый результат, условия лечения, продолжительность:</w:t>
      </w:r>
      <w:r>
        <w:rPr>
          <w:rFonts w:cs="Times New Roman" w:ascii="Times New Roman" w:hAnsi="Times New Roman"/>
          <w:color w:val="000000"/>
          <w:sz w:val="30"/>
          <w:szCs w:val="30"/>
        </w:rPr>
        <w:t xml:space="preserve"> смотри F.25.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именение антипсихотиков (антипсихотиков), солей лития, карбамазепина, лекарственных средств вальпроевой кислоты, топирамата, ламотриджина, антидепрессантов в зависимости от характера психопатологической симптоматики в соответствии с правилами, описанными в разделах F.25.0 и F.25.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оциально-трудовая реабилитация и психотерапия:</w:t>
      </w:r>
      <w:r>
        <w:rPr>
          <w:rFonts w:cs="Times New Roman" w:ascii="Times New Roman" w:hAnsi="Times New Roman"/>
          <w:color w:val="000000"/>
          <w:sz w:val="30"/>
          <w:szCs w:val="30"/>
        </w:rPr>
        <w:t xml:space="preserve"> трудовая терапия, тренинг социальных навыков, когнитивная и поведенческая психотерапия, психообразовательная работа с пациентом и его ближайшим окружен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5.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шизоафффектив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25.9</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афффективное расстройство неуточненно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25.0 и F25.1.</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неорганические психотически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еорганический психоз неуточненный</w:t>
      </w:r>
    </w:p>
    <w:p>
      <w:pPr>
        <w:pStyle w:val="Normal"/>
        <w:spacing w:lineRule="auto" w:line="240"/>
        <w:ind w:firstLine="720"/>
        <w:rPr>
          <w:rFonts w:ascii="Times New Roman" w:hAnsi="Times New Roman" w:cs="Times New Roman"/>
          <w:sz w:val="30"/>
          <w:szCs w:val="30"/>
        </w:rPr>
      </w:pPr>
      <w:r>
        <w:rPr>
          <w:rFonts w:cs="Times New Roman" w:ascii="Times New Roman" w:hAnsi="Times New Roman"/>
          <w:color w:val="000000"/>
          <w:sz w:val="30"/>
          <w:szCs w:val="30"/>
        </w:rPr>
        <w:t>Смотри F23.</w:t>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 xml:space="preserve">Таблица 6 </w:t>
      </w:r>
    </w:p>
    <w:p>
      <w:pPr>
        <w:pStyle w:val="Style14"/>
        <w:spacing w:lineRule="auto" w:line="240"/>
        <w:jc w:val="both"/>
        <w:rPr>
          <w:rFonts w:ascii="Times New Roman" w:hAnsi="Times New Roman" w:cs="Times New Roman"/>
          <w:sz w:val="30"/>
          <w:szCs w:val="30"/>
          <w:lang w:val="en-US"/>
        </w:rPr>
      </w:pPr>
      <w:r>
        <w:rPr>
          <w:rFonts w:cs="Times New Roman" w:ascii="Times New Roman" w:hAnsi="Times New Roman"/>
          <w:sz w:val="30"/>
          <w:szCs w:val="30"/>
        </w:rPr>
        <w:t>Антипсихотики: характер действия и уровни применяемых доз</w:t>
      </w:r>
    </w:p>
    <w:p>
      <w:pPr>
        <w:pStyle w:val="Style14"/>
        <w:spacing w:lineRule="auto" w:line="24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мг в сутки внутрь)</w:t>
      </w:r>
    </w:p>
    <w:tbl>
      <w:tblPr>
        <w:tblW w:w="9000" w:type="dxa"/>
        <w:jc w:val="left"/>
        <w:tblInd w:w="-5" w:type="dxa"/>
        <w:tblLayout w:type="fixed"/>
        <w:tblCellMar>
          <w:top w:w="57" w:type="dxa"/>
          <w:left w:w="57" w:type="dxa"/>
          <w:bottom w:w="57" w:type="dxa"/>
          <w:right w:w="57" w:type="dxa"/>
        </w:tblCellMar>
      </w:tblPr>
      <w:tblGrid>
        <w:gridCol w:w="4036"/>
        <w:gridCol w:w="1364"/>
        <w:gridCol w:w="1620"/>
        <w:gridCol w:w="1980"/>
      </w:tblGrid>
      <w:tr>
        <w:trPr>
          <w:trHeight w:val="248" w:hRule="atLeast"/>
        </w:trPr>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аименования лекарственных средств</w:t>
            </w:r>
          </w:p>
        </w:tc>
        <w:tc>
          <w:tcPr>
            <w:tcW w:w="496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 мг в сутки</w:t>
            </w:r>
          </w:p>
        </w:tc>
      </w:tr>
      <w:tr>
        <w:trPr>
          <w:trHeight w:val="248"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из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сред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высокие</w:t>
            </w:r>
          </w:p>
        </w:tc>
      </w:tr>
      <w:tr>
        <w:trPr>
          <w:trHeight w:val="1448"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Лекарственные средства преимущественного седативного действия («слабые» типичные антипсихотики):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хлорпромаз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хлорпротиксе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зуклопентиксол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ерициази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3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0-4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10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60</w:t>
            </w:r>
          </w:p>
        </w:tc>
      </w:tr>
      <w:tr>
        <w:trPr>
          <w:trHeight w:val="1448"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екарственные средства преимущественно антипсихотического действия («сильные» типичные антипсихот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трифлуопераз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лоперид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флуфеназ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пентиксо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6</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1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4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1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8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4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150</w:t>
            </w:r>
          </w:p>
        </w:tc>
      </w:tr>
      <w:tr>
        <w:trPr>
          <w:trHeight w:val="648"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екарственные средства преимущественно стимулирующего действия:</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сульпирид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0-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0-2000</w:t>
            </w:r>
          </w:p>
        </w:tc>
      </w:tr>
      <w:tr>
        <w:trPr>
          <w:trHeight w:val="1848"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типичные антипсихот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за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рисперидо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ланза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ветиа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ипрасидо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инд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алиперидо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мисульпри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0-4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1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4</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1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6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8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16</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8</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0-6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6</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0-8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6-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8-16</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800-1200</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Таблица 7</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Дозы антипсихотиков, эквивалентные 100 мг хлорпромазина внутрь (хлорпромазиновый эквивалент)</w:t>
      </w:r>
    </w:p>
    <w:tbl>
      <w:tblPr>
        <w:tblW w:w="9720" w:type="dxa"/>
        <w:jc w:val="left"/>
        <w:tblInd w:w="-5" w:type="dxa"/>
        <w:tblLayout w:type="fixed"/>
        <w:tblCellMar>
          <w:top w:w="57" w:type="dxa"/>
          <w:left w:w="57" w:type="dxa"/>
          <w:bottom w:w="57" w:type="dxa"/>
          <w:right w:w="57" w:type="dxa"/>
        </w:tblCellMar>
      </w:tblPr>
      <w:tblGrid>
        <w:gridCol w:w="2880"/>
        <w:gridCol w:w="3420"/>
        <w:gridCol w:w="3420"/>
      </w:tblGrid>
      <w:tr>
        <w:trPr>
          <w:trHeight w:val="4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аименования лекарственных средст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а в мг, эквивалентная</w:t>
            </w:r>
          </w:p>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100 мг хлорпромази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Относительная антипсихотическая мощность</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Сульпирид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Хлорпромаз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мисульприд</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ветиа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ипрасид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изкая</w:t>
            </w:r>
          </w:p>
        </w:tc>
      </w:tr>
      <w:tr>
        <w:trPr>
          <w:trHeight w:val="7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за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Хлорпротиксе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уклопентикс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индо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редняя</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пентикс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ифлуопераз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ланза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Палиперидо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лоперид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феназ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Рисперидо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ысокая</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 xml:space="preserve">Таблица 8 </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Некоторые лекарственные средства для лечения ЭПС и ЗНС</w:t>
      </w:r>
    </w:p>
    <w:tbl>
      <w:tblPr>
        <w:tblW w:w="9638" w:type="dxa"/>
        <w:jc w:val="left"/>
        <w:tblInd w:w="-5" w:type="dxa"/>
        <w:tblLayout w:type="fixed"/>
        <w:tblCellMar>
          <w:top w:w="57" w:type="dxa"/>
          <w:left w:w="57" w:type="dxa"/>
          <w:bottom w:w="57" w:type="dxa"/>
          <w:right w:w="57" w:type="dxa"/>
        </w:tblCellMar>
      </w:tblPr>
      <w:tblGrid>
        <w:gridCol w:w="4320"/>
        <w:gridCol w:w="1990"/>
        <w:gridCol w:w="3328"/>
      </w:tblGrid>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аименования лекарственных средст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 (мг/сут)</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Целевой синдром</w:t>
            </w:r>
          </w:p>
        </w:tc>
      </w:tr>
      <w:tr>
        <w:trPr>
          <w:trHeight w:val="412"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игексифениди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15</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катизия, дистония,</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аркинсонизм</w:t>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фенгидрами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мантади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катизия, паркинсонизм</w:t>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опранолол</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9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катизия</w:t>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азепа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6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оразепа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6</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олперизо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45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стония</w:t>
            </w:r>
          </w:p>
        </w:tc>
      </w:tr>
      <w:tr>
        <w:trPr>
          <w:trHeight w:val="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ромокрипти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6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НС</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r>
        <w:br w:type="page"/>
      </w:r>
    </w:p>
    <w:p>
      <w:pPr>
        <w:pStyle w:val="Normal"/>
        <w:spacing w:lineRule="auto" w:line="240"/>
        <w:ind w:firstLine="720"/>
        <w:rPr>
          <w:rFonts w:ascii="Times New Roman" w:hAnsi="Times New Roman" w:cs="Times New Roman"/>
          <w:b/>
          <w:b/>
          <w:color w:val="000000"/>
          <w:sz w:val="30"/>
          <w:szCs w:val="30"/>
          <w:lang w:val="en-US"/>
        </w:rPr>
      </w:pPr>
      <w:r>
        <w:rPr>
          <w:rFonts w:cs="Times New Roman" w:ascii="Times New Roman" w:hAnsi="Times New Roman"/>
          <w:b/>
          <w:color w:val="000000"/>
          <w:sz w:val="30"/>
          <w:szCs w:val="30"/>
        </w:rPr>
        <w:t xml:space="preserve">Расстройства настроения </w:t>
      </w:r>
    </w:p>
    <w:p>
      <w:pPr>
        <w:pStyle w:val="Normal"/>
        <w:spacing w:lineRule="auto" w:line="240"/>
        <w:ind w:firstLine="720"/>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аффективные расстройства) </w:t>
      </w:r>
    </w:p>
    <w:p>
      <w:pPr>
        <w:pStyle w:val="Normal"/>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ind w:firstLine="720"/>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rPr>
        <w:t>F30 – F39</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обследование (психиатрическое, экспериментально-психологическое, соматическое, неврологическое и другие) и постановка диагноза.</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купирующая терапия, лечение острой аффективной симптоматики.</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долечивающая и стабилизирующая терапия – долечивание остаточной аффективной симптоматики.</w:t>
      </w:r>
    </w:p>
    <w:p>
      <w:pPr>
        <w:pStyle w:val="Normal"/>
        <w:tabs>
          <w:tab w:val="clear" w:pos="708"/>
          <w:tab w:val="left" w:pos="0" w:leader="none"/>
        </w:tabs>
        <w:autoSpaceDE w:val="false"/>
        <w:spacing w:lineRule="auto" w:line="240" w:before="0" w:after="0"/>
        <w:ind w:left="283"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4-й – профилактическая (поддерживающая, противорецидивная) 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 xml:space="preserve">Проводится, как правило, одновременно с этапом 2, как в стационарных, так и в отделении дневного пребывания и амбулаторных условия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амбулаторных условиях и в отделении дневного пребывания может проводиться обследование и лечение пациентов с небольшой глубиной эпизодов аффективных расстройств (гипомания, легкий или умеренный депрессивный эпизод), при условии их упорядоченного поведения, следования ими плану лечения (комплайенса), при наличии семейной поддержки, отсутствии суицидальных и социально-опасных тенденц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условиях психиатрического стационара должны обследоваться и лечиться пациенты со значительной глубиной эпизодов аффективных расстройств, наличием суицидальных и социально-опасных тенденций, а также при неэффективности предшествовавшего амбулаторного леч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чень обязательных обследований в условиях стациона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для уточнения тяжести депрессии с помощью опросника Бека и шкалы Гамильтон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держание лития в плазме кров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республиканских организаций здравоохранения – содержание в плазме крови карбамазепина, вальпро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врача-невр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 смотри Приложение, разделы F30 – F39 и F9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лечении и обследовании в амбулаторных условиях обязательным является психологическое обследование для уточнения тяжести депрессии с помощью опросника Бека, остальное – по показания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 купирующей терапии.</w:t>
      </w:r>
      <w:r>
        <w:rPr>
          <w:rFonts w:cs="Times New Roman" w:ascii="Times New Roman" w:hAnsi="Times New Roman"/>
          <w:color w:val="000000"/>
          <w:sz w:val="30"/>
          <w:szCs w:val="30"/>
        </w:rPr>
        <w:t xml:space="preserve"> Лечение острой аффективной симптоматики начинается от момента начала лечения приступа болезни (обострения) и заканчивается установлением ремиссии или значительной редукции болезненных симптом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исчезновение или значительное уменьшение интенсивности аффективных расстройст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Условия лечения: </w:t>
      </w:r>
      <w:r>
        <w:rPr>
          <w:rFonts w:cs="Times New Roman" w:ascii="Times New Roman" w:hAnsi="Times New Roman"/>
          <w:color w:val="000000"/>
          <w:spacing w:val="-2"/>
          <w:sz w:val="30"/>
          <w:szCs w:val="30"/>
        </w:rPr>
        <w:t xml:space="preserve">в стационарных условиях, в отделении дневного пребывания, в амбулаторных условиях. В амбулаторных условиях и отделении дневного пребывания может проводиться лечение пациентов с небольшой глубиной эпизодов аффективных расстройств (гипомания, легкий или умеренный депрессивный эпизод), при условии их упорядоченного поведения, установившихся отношений сотрудничества с лечащим врачом и следования плану лечения (комплайенса), при наличии семейной поддержки, отсутствии суицидальных и социально-опасных тенденций. В условиях психиатрического стационара должны обследоваться и лечиться случаи со значительной глубиной эпизодов, наличием суицидальных и социально-опасных тенденций, а также при неэффективности предшествовавшего амбулаторного лечения. Стационарное лечение необходимо при наличии выраженных психотических расстройств и значительных нарушений поведения, при отсутствии у пациента критики и сознания болезни. При этом в некоторых случаях может потребоваться принудительная (недобровольная) госпитализация и лечение в порядке, установленном законодательством Республики Беларусь.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при стационарном лечении – от 1 до 3 месяцев, в отделении дневного пребывания – от 1 до 4 месяцев, при амбулаторном лечении – от 2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зависит от характера, глубины и психопатологической структуры приступа. Смотри разделы F30 – F38.</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долечивающей и стабилизирующей терапии </w:t>
      </w:r>
      <w:r>
        <w:rPr>
          <w:rFonts w:cs="Times New Roman" w:ascii="Times New Roman" w:hAnsi="Times New Roman"/>
          <w:color w:val="000000"/>
          <w:sz w:val="30"/>
          <w:szCs w:val="30"/>
        </w:rPr>
        <w:t>начинается от времени достижения ремиссии или значительной редукции симптомов болезни и продолжается вплоть до полного окончания фазы. Включает «дозревание» ремиссии, исчезновение колебаний настроения и другой остаточной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исчезновение симптомов болезни, стабилизация настроения, возвращение способности выполнять свои социальные, семейные и профессиональные функ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в амбулаторных условиях или в отделении дневного пребыва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составляет 4-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зависит от характера, глубины и психопатологической структуры приступа, смотри разделы F30–F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профилактической (противорецидивной) терапии </w:t>
      </w:r>
      <w:r>
        <w:rPr>
          <w:rFonts w:cs="Times New Roman" w:ascii="Times New Roman" w:hAnsi="Times New Roman"/>
          <w:color w:val="000000"/>
          <w:sz w:val="30"/>
          <w:szCs w:val="30"/>
        </w:rPr>
        <w:t xml:space="preserve">начинается со времени установления прочной ремиссии и продолжается не менее 1 года, в некоторых случаях – неопределенно долг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ап профилактической (противорецидивной) терапии необходим не во всех, а лишь в части случаев, где имеют мест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большая частота приступов заболевания (один приступ в год и бол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высокое качество ремиссии с сохранением остаточной аффективной симптомат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за последние 3 года пациент перенес тяжелый, либо затяжной (более 6 месяцев), либо терапевтически резистентный, либо угрожавший жизни эпизод болезни (например, с серьезными суицидальными тенденциями, отказами от еды, истощением и другим).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отсутствие обострений, сокращение числа и продолжительности приступов, удлинение и повышение качества ремисс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от</w:t>
      </w:r>
      <w:r>
        <w:rPr>
          <w:rFonts w:cs="Times New Roman" w:ascii="Times New Roman" w:hAnsi="Times New Roman"/>
          <w:b/>
          <w:bCs/>
          <w:color w:val="000000"/>
          <w:sz w:val="30"/>
          <w:szCs w:val="30"/>
        </w:rPr>
        <w:t> </w:t>
      </w:r>
      <w:r>
        <w:rPr>
          <w:rFonts w:cs="Times New Roman" w:ascii="Times New Roman" w:hAnsi="Times New Roman"/>
          <w:color w:val="000000"/>
          <w:sz w:val="30"/>
          <w:szCs w:val="30"/>
        </w:rPr>
        <w:t>3-4 лет до неопределенно долгого срока (до достижения ожидаемого результата лечения). Может быть прекращено, если на протяжении 3-4 лет сохраняется состояние полной ремиссии без остаточных симптомов; при этом необходима постепенность и осторожность, так как в ряде случаев прекращение лечения может привести к очередному обострению.</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зависит от характера, глубины и психопатологической структуры приступа. Смотри разделы F30 – F38.</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аниакальный эпизод</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общую часть F30 – F39.</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 купирующей терап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симптомов болезни,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общую часть F30 – F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от 2 недель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Соблюдаются все правила для лечения биполярного аффективного расстройства (F31). Для купирования состояния мании лекарственными средствами первого выбора являются нормотимики и противоэпилептические средства с нормотимическим действие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ль лития внутрь в дозах от 900 до 1500 мг/сутки под контролем содержания лития в плазме; дозу подбирают таким образом, чтобы содержание лития в плазме крови находилось в пределах от 0,7 до 1,2 ммоль/л, при этом кровь берется натощак через 10-12 часов после последнего приема препарата лития; в начале лечения содержание лития в плазме определяют каждые 5-7 дней; при подозрении на интоксикацию литием анализ повторяется немедленно; перед началом лечения необходимо лабораторное обследование для определения функции почек – общий анализ мочи, азот мочевины, креатинин, а у лиц старше 55 лет при наличии заболеваний сердца – также Э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карбамазепин в дозах от 600 до 1200 мг/сутки внутрь; особенно показан в случаях с быстрой сменой фаз, при значительном преобладании маний и смешанных состояниях, при неэффективности солей лития и вальпроатов; повышает активность печеночных ферментов и тем самым ускоряет метаболизм других лекарственных средств; содержание карбамазепина в плазме крови должно находиться в пределах 4-10 мкг/мл, кровь следует брать утром перед первым приемом лекарственного средства; первое определение проводится через 2 недели от начала приема, в последующем –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параты вальпроевой кислоты (вальпроаты) – в дозах от 500 до 2000 мг/сутки; особенно показаны при неэффективности солей лития, при преобладании маниакальных состояний и быстрой цикличности; иногда могут вызывать нарушение функций печени и поджелудочной железы, а также лейко- и тромбоцитопению, увеличивать время кровотечения; содержание соли вальпроевой кислоты в плазме крови должно находиться в пределах от 50 до 100 мкг/мл; первое определение проводится через 2 недели от начала приема, в последующем –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опирамат в дозах 200-3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к правило, у одного пациента используется какой-либо один из средств-нормотимиков; при отсутствии эффекта следует заменить его другим, например, соль лития – на карбамазепин, карбамазепин – на препарат вальпроевой кислоты и так далее. В редких резистентных случаях возможно одновременное использование двух нормотимиков (или противоэпилептических средств с нормотимическим действием), что, однако, повышает опасность интоксикации ЦНС вплоть до развития состояния спутан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выраженного психомоторного возбуждения, дополнительных непсихотических (бредовых) симптомов, либо если прием нормотимика или противоэпилептического средства (с нормотимической целью) не дал эффекта, к лекарственным средствам данной группы следует добавить какой-либо один из антипсихоти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лоперидол внутримышечно или внутрь в дозе от 10 до 40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озапин внутрь в дозе от 100 до 400-500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перидон внутрь в таблетках или каплях в дозе от 2 до 6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ланзапин внутрь в дозе от 5 до 20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уклопентиксол внутрь в дозе 30-75 мг/сутки, либо внутримышечно в дозе 50-150 мг каждые 3 суток не более трех инъекц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использовании антипсихотиков (антипсихотических средств) следует руководствоваться правилами их использования в купировании острых состояний при шизофрении (смотри F2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ффект от проводимого лечения должен наступить в течение 2-3 недель и выразиться в снижении интенсивности возбуждения, выравнивании настроения, нормализации сна, упорядочении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Терапевтическая резистентность. </w:t>
      </w:r>
      <w:r>
        <w:rPr>
          <w:rFonts w:cs="Times New Roman" w:ascii="Times New Roman" w:hAnsi="Times New Roman"/>
          <w:color w:val="000000"/>
          <w:sz w:val="30"/>
          <w:szCs w:val="30"/>
        </w:rPr>
        <w:t xml:space="preserve">Если проводимое лечение через 3-4 недели не дало эффекта, необходимо сделать следующе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верить, принимает ли пациент лекарство внутрь, особенно если лечение ведется амбулаторно; если в этом есть сомнение – усилить контроль за приемом лекарств или перейти на его парентеральное введ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 принимаемому пациентом нормотимику добавить антипсихотик (антипсихотическое средство); атипичные антипсихотики (клозапин, рисперидон, оланзапин) имеют в таких случаях преимущество перед типичны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высить дозу нормотимика (или противоэпилептического средства с нормотимическим действием); если и это не дало эффекта – провести замену нормотимика (например, соль лития на карбамазепин или на препарат вальпроевой кислоты, карбамазепин на топирамат и т.д.);</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редких случаях терапевтической резистентности возможно непродолжительное совместное назначение двух лекарственных средств-нормотимиков – соли лития и карбамазепина в невысоких дозах; необходимо при этом иметь в виду, что такое сочетание повышает вероятность побочных эффектов каждого из них; сочетание карбамазепина и препарата вальпроевой кислоты не используе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бавить к принимаемому нормотимику (или противоэпилептическому средству с нормотимическим действием) анксиолитическое средство из группы бензодиазепинов в средних или высоких дозах – диазепам, клоназепам или лоразеп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эффективности описанных выше мероприятий провести курс ЭСТ (5-7 сеансов), после чего продолжить лечение нормотимиком (или противоэпилептическим средством с нормотимическим действием) в сочетании с антипсихотическим средств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когнитивно-бихевиоральная, семейное консультирование. Психообразовани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0.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ипома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условия лечения,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F3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изложенные выше правила лечения маниакального эпизода (F30) и биполярного аффективного расстройства (F31). В лечении чаще всего используются нормотимики. Антипсихотики применяются редко и в небольших дозах. ЭСТ практически не используетс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 сравнению с состояниями мании (F31.1) и мании с психотическими симптомами (F31.2) в рамках биполярного аффективного расстройства возрастают возможности и важность когнитивно-бихевиоральной терапии, психообразования, психосоциальной реабилитации и работы с семь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ания без психотических симптом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F3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в условиях психиатрического стационар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изложенные выше правила лечения маниакального эпизода (F30) и биполярного аффективного расстройства (F31). В лечении с близкой частотой используются как нормотимики, так и антипсихотики. Частота терапевтически резистентных случаев выше, чем при гипомании, значительно более низок комплайенс. В некоторых случаях возникает необходимость использования ЭС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0.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ания с психотическими симптом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F3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психиатрическом стационаре. Нередко возникает необходимость принудительной госпитализ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изложенные выше правила лечения маниакального эпизода (F30) и биполярного аффективного расстройства (F3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психотики в лечении используются во всех случаях, начиная с первых дней терапии. Значительно чаще, чем при мании без психотических симптомов (F30.1) возникает необходимость использования ЭС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оль и возможности психотерапии и образования пациента минимальны или отсутствую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0.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маниакальные эпизод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F3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в психиатрическом стационаре. Соблюдаются правила лечения маниакального эпизода (F30) и биполярного аффективного расстройства (F3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условия лечения, ожидаемый результат, продолжительность, характер и алгоритм лечения, действия при отсутствии результата, терапевтическая резистентность: </w:t>
      </w:r>
      <w:r>
        <w:rPr>
          <w:rFonts w:cs="Times New Roman" w:ascii="Times New Roman" w:hAnsi="Times New Roman"/>
          <w:color w:val="000000"/>
          <w:sz w:val="30"/>
          <w:szCs w:val="30"/>
        </w:rPr>
        <w:t>смотри F3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все правила и принципы, изложенные в общей части (F30 – F39). Лечение приступов (эпизодов) мании – смотри F30, депрессии – смотри F32. В схему лечения на этапе купирующей терапии (этап 2) обязательно включается какое-либо лекарственное средство из группы нормотимиков или противоэпилептических средств (с нормотимической целью), прием которого продолжается на последующих этапах лечения (3 и 4).</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филактическая терапия. </w:t>
      </w:r>
      <w:r>
        <w:rPr>
          <w:rFonts w:cs="Times New Roman" w:ascii="Times New Roman" w:hAnsi="Times New Roman"/>
          <w:color w:val="000000"/>
          <w:sz w:val="30"/>
          <w:szCs w:val="30"/>
        </w:rPr>
        <w:t xml:space="preserve">Наиболее широко используемым нормотимиком является соль лития, профилактический эффект при его длительном приеме отмечается примерно в 70% случае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роведении профилактической (противорецидивной) терапии доза его составляет обычно от 600 до 1200 мг/сутки. Лечение начинают с приема 300 мг в один прием, повышая дозу каждые 3-4 дня на 300 мг.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вое определение содержания лития в плазме крови следует сделать при приеме 600 или 900 мг препарата лития в 2 приема. Исследование повторяют вначале 1 раз в неделю, при этом необходимо, чтобы содержание лития составило от 0,6 до 0,8 ммоль/л (для детей – 0,4-0,6 ммоль/л).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того, как правильная доза соли лития подобрана, содержание лития в плазме нужно определять не реже, чем 1 раз в 2 месяца в течение полугода, затем – не реже, чем каждые 4-6 месяцев. Чем выше доза соли лития, необходимая для достижения нужной концентрации его в плазме, тем слабее профилактический эффект. Если в течение 1 года приема несмотря на правильно проводимое лечение профилактический эффект не наступил (то есть частота приступов не уменьшилась), необходимо перейти на прием другого лекарственного средства-нормотимика.</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С этой же целью могут быть использованы противоэпилептические средства (с нормотимической целью) – карбамазепин, препараты вальпроевой кислоты, топирамат, ламотриджин (последний – при преобладании в картине заболевания депрессивных эпизодов над маниакальным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филактическое лечение карбамазепином начинают с приема 200 мг внутрь, повышая дозу на 100-200 мг каждые 3-4 дня до максимально переносимой; как только появляются первые побочные эффекты (выраженная седация и сонливость, атаксия, смазанность речи и другое), повышение дозы прекращают или даже немного ее уменьшают. Показателем правильно подобранной дозы карбамазепина может служить наличие у пациента очень легкой седации. Обычная доза для поддерживающей терапии – от 600 до 800-1000 мг/сутки. Терапевтическая концентрация карбамазепина в плазме крови при поддерживающем лечении должна находиться в пределах 4-10 мкг/мл. Профилактический эффект лечения не зависит напрямую от концентрации карбамазепина в кров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филактическое лечение препаратами вальпроевой кислоты начинают с дозы 150-200 мг, постепенно повышая дозу на 200 или 300 мг каждые 2-3 дня. Обычная доза – от 600 до 1200 мг/сутки в 2 или 3 приема. Терапевтическая концентрация в плазме крови при поддерживающем лечении должна находиться в пределах 50-100 мкг/мл. Профилактический эффект лечения не зависит напрямую от концентрации препаратов вальпроевой кислоты в кров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топираматом назначают с дозы 25 мг 1 раз в день вечером в течение 1 недели, затем повышают дозу на 25 или 50 мг каждую неделю. Обычная доза составляет от 100 до 300 мг/сутки в два прием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ламотриджином начинают с дозы 25 мг 1 раз/сутки, через 2 недели дозу повышают до 50 мг, затем каждые 1-2 недели повышают на 25 или 50 мг. Обычная доза составляет от 100 до 400 мг/сутки в два приема. Лечение ламотриджином может быть начато не только в состоянии мании или ремиссии, но и в состоянии депресс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пользование в качестве профилактической терапии противоэпилептических средств в сравнении с солями лития предпочтительнее при высокой частоте приступов и быстрой цикличности (4 и более приступа за год). Препаратом выбора являются вальпроаты.</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в лечении. Терапевтическая резистентность. </w:t>
      </w:r>
      <w:r>
        <w:rPr>
          <w:rFonts w:cs="Times New Roman" w:ascii="Times New Roman" w:hAnsi="Times New Roman"/>
          <w:color w:val="000000"/>
          <w:sz w:val="30"/>
          <w:szCs w:val="30"/>
        </w:rPr>
        <w:t>В</w:t>
      </w:r>
      <w:r>
        <w:rPr>
          <w:rFonts w:cs="Times New Roman" w:ascii="Times New Roman" w:hAnsi="Times New Roman"/>
          <w:b/>
          <w:bCs/>
          <w:color w:val="000000"/>
          <w:sz w:val="30"/>
          <w:szCs w:val="30"/>
        </w:rPr>
        <w:t> </w:t>
      </w:r>
      <w:r>
        <w:rPr>
          <w:rFonts w:cs="Times New Roman" w:ascii="Times New Roman" w:hAnsi="Times New Roman"/>
          <w:color w:val="000000"/>
          <w:sz w:val="30"/>
          <w:szCs w:val="30"/>
        </w:rPr>
        <w:t>случаях быстрой цикличности при отсутствии профилактического эффекта от приема нормотимиков показано проведение курса ЭСТ с последующим продолжением приема одного из этих лекарственных сред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когнитивно-бихевиоральная, семейное консультирование; важная роль принадлежит психообразовательной работе с пациентом (проводится преимущественно в состояниях интермиссии) и его семьей.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 текущий эпизод гипоман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F3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 или в отделении дневного пребы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изложенные выше правила лечения маниакального эпизода (F30) и биполярного аффективного расстройства (F31).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В лечении чаще всего используются нормотимики или противоэпилептические средства с нормотимическим действием. Антипсихотики применяются редко и в небольших дозах. ЭСТ практически не используется. Необходимо иметь в виду, что состояния гипомании нередко возникают сразу вслед за депрессивными эпизодами и могут быть спровоцированы приемом антидепрессантов, особенно трициклических (биполярное аффективное расстройство II типа, при котором наблюдаются депрессивные эпизоды любой глубины, в том числе и тяжелые, и гипомании, но нет развернутых маниакальных состоя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 сравнению с состояниями мании (F31.1) и мании с психотическими симптомами (F31.2) возрастают возможности и важность когнитивно-бихевиоральной терапии, психообразовательной работы с пациентом и его семьей, психосоциальной реабили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 текущий эпизод мании без психотических симптом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F3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в психиатрическом стационар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изложенные выше правила лечения маниакального эпизода (F30) и биполярного аффективного расстройства (F31). В лечении используются как нормотимики (а также противоэпилептические средства с нормотимическим действием), так и антипсихотики. Частота терапевтически резистентных случаев выше, чем при гипомании, значительно более низок комплайенс. В некоторых случаях возникает необходимость использования ЭС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 текущий эпизод мании с психотическими симптом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F3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психиатрическом стационаре. Нередко возникает необходимость принудительной госпитализ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изложенные выше правила лечения маниакального эпизода (F30) и биполярного аффективного расстройства (F3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психотики в лечении используются во всех случаях, начиная с первых дней терапии. Значительно чаще, чем при мании без психотических симптомов (F30.1), возникает необходимость использования ЭС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оль и возможности психотерапии и образования пациента минимальны или отсутствую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 текущий эпизод легкой или умеренной депресс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 </w:t>
      </w:r>
      <w:r>
        <w:rPr>
          <w:rFonts w:cs="Times New Roman" w:ascii="Times New Roman" w:hAnsi="Times New Roman"/>
          <w:color w:val="000000"/>
          <w:sz w:val="30"/>
          <w:szCs w:val="30"/>
        </w:rPr>
        <w:t>смотри общий раздел F30-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психиатрическом стационаре – при наличии суицидальных тенденций, необходимости подбора лечения, либо неэффективности амбулаторной терапии; в остальных случаях – амбулаторное или отделение дневного пребы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биполярного аффективного расстройства (F31), а также правила лечения легкого или умеренного депрессивного эпизода (F32.0 и F32.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в лечении. </w:t>
      </w:r>
      <w:r>
        <w:rPr>
          <w:rFonts w:cs="Times New Roman" w:ascii="Times New Roman" w:hAnsi="Times New Roman"/>
          <w:color w:val="000000"/>
          <w:sz w:val="30"/>
          <w:szCs w:val="30"/>
        </w:rPr>
        <w:t xml:space="preserve">Важной особенностью лечения на этапе купирования депрессии является необходимость предотвращения инверсии аффекта в манию либо гипомани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 этой целью уже на этапе 2 необходимо использовать какой-либо из нормотимиков (смотри F31). Кроме того, на этапах 2 и 3 требуется осторожность при применении антидепрессантов; следует избегать ряда трициклических антидепрессантов, способствующих инверсии аффекта – прежде всего имипрамина и кломипрамина и с осторожностью использовать антидепрессанты со стимулирующим действием – флуоксетин, циталопрам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апе 4 (профилактическая терапия) антидепрессанты не применяются – противорецидивное лечение проводится только нормотимиками (а также противоэпилептическими средствами с нормотимическим действием) (смотри F3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 текущий эпизод тяжелой депрессии без психотических симптом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тационарны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биполярного аффективного расстройства (F31), а также правила лечения тяжелого депрессивного эпизода без психотических симптомов (F32.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должительность этапа долечивающей и стабилизирующей терапии сокращается до 1-2 месяцев – из-за опасности инверсии фазы прием антидепрессанта не должен быть затянут.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то же, что для F31.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 текущий эпизод тяжелой депрессии с психотическими симптом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психиатрическом стационар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биполярного аффективного расстройства (F31), а также правила лечения тяжелого депрессивного эпизода с психотическими симптомами (F32.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должительность этапа долечивающей и стабилизирующей терапии сокращается до 1-2 месяцев – из-за опасности инверсии фазы прием антидепрессанта не должен быть затянут.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то же, что для F31.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Биполярное аффективное расстройство, текущий эпизод смешанного характера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Состояния, когда у пациента в данном приступе заболевания одновременно наблюдаются симптомы, характерные для депрессии, и симптомы, характерные для мании либо гипомании – например, пониженное настроение и идеи виновности сопровождаются многословием и повышенной активностью, либо когда повышенное настроение и идеи переоценки себя сопровождаются двигательной и мыслительной заторможенностью. К этой же рубрике относятся состояния, когда симптомы депрессии и мании (гипомании) быстро чередуются в пределах одного приступа, периодически сменяя друг друга каждые несколько дней или даже час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кой эпизод должен длиться не менее 2 недель. У пациента в прошлом должен наблюдаться, по крайней мере, один маниакальный, гипоманиакальный или смешанный эпизод.</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ожидаемый результат, продолжительность, характер и алгоритм лечения, действия при отсутствии результата, терапевтическая резистентность: </w:t>
      </w:r>
      <w:r>
        <w:rPr>
          <w:rFonts w:cs="Times New Roman" w:ascii="Times New Roman" w:hAnsi="Times New Roman"/>
          <w:color w:val="000000"/>
          <w:sz w:val="30"/>
          <w:szCs w:val="30"/>
        </w:rPr>
        <w:t>смотри общий раздел F30-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при значительной глубине колебаний настроения – в стационаре; в остальных случаях – амбулаторно или в отделении дневного пребы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биполярного аффективного расстройства (F31), а также правила лечения смешанного аффективного эпизода (F38.0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то же, что для F31.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обходимо учитывать, что при таких состояниях возрастает опасность суицид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7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 состояние ремисс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 терапевтическая резистентность:</w:t>
      </w:r>
      <w:r>
        <w:rPr>
          <w:rFonts w:cs="Times New Roman" w:ascii="Times New Roman" w:hAnsi="Times New Roman"/>
          <w:color w:val="000000"/>
          <w:sz w:val="30"/>
          <w:szCs w:val="30"/>
        </w:rPr>
        <w:t xml:space="preserve"> смотри общий раздел F30-39.</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общие правила лечения аффективных расстройств (F30-39) и биполярного аффективного расстройства (F31). В ряде случаев показана профилактическая (противорецидивная) терапия нормотимиками и противоэпилептическими средствами с нормотимическим действием – этап 4 (показания смотри в общей части F30-39, методику проведения – в F3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отличие от рекуррентного депрессивного расстройства (F33), недопустима противорецидивная терапия антидепрессантами, поскольку у этих пациентов она приводит к учащению фаз и быстрой цик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биполярные аффектив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1.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Биполярное аффективное расстройство неуточненно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терапии аффективных расстройств (F30-39) и биполярного аффективного расстройства (F3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прессивный эпизод</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w:t>
      </w:r>
      <w:r>
        <w:rPr>
          <w:rFonts w:cs="Times New Roman" w:ascii="Times New Roman" w:hAnsi="Times New Roman"/>
          <w:color w:val="000000"/>
          <w:sz w:val="30"/>
          <w:szCs w:val="30"/>
        </w:rPr>
        <w:t xml:space="preserve"> смотри общий раздел F30-39.</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терапии аффективных расстройств (F30-39).</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Целью этапа купирующей терапии (этап 2)</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является снятие симптомов депрессии. Основой лечения при этом является использование антидепрессантов, в случаях эпизодов легкой и умеренной тяжести – в сочетании с психотерапи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зависят от тяжести эпизода и выраженности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этапа купирующей терапии</w:t>
      </w:r>
      <w:r>
        <w:rPr>
          <w:rFonts w:cs="Times New Roman" w:ascii="Times New Roman" w:hAnsi="Times New Roman"/>
          <w:color w:val="000000"/>
          <w:sz w:val="30"/>
          <w:szCs w:val="30"/>
        </w:rPr>
        <w:t xml:space="preserve"> составляет от 6 до 12 недел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бор антидепрессанта и его доз в каждом конкретном случае должен проводиться с учетом следующих фактор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Глубина (тяжесть) депрессии. </w:t>
      </w:r>
      <w:r>
        <w:rPr>
          <w:rFonts w:cs="Times New Roman" w:ascii="Times New Roman" w:hAnsi="Times New Roman"/>
          <w:color w:val="000000"/>
          <w:sz w:val="30"/>
          <w:szCs w:val="30"/>
        </w:rPr>
        <w:t>В</w:t>
      </w:r>
      <w:r>
        <w:rPr>
          <w:rFonts w:cs="Times New Roman" w:ascii="Times New Roman" w:hAnsi="Times New Roman"/>
          <w:b/>
          <w:bCs/>
          <w:color w:val="000000"/>
          <w:sz w:val="30"/>
          <w:szCs w:val="30"/>
        </w:rPr>
        <w:t> </w:t>
      </w:r>
      <w:r>
        <w:rPr>
          <w:rFonts w:cs="Times New Roman" w:ascii="Times New Roman" w:hAnsi="Times New Roman"/>
          <w:color w:val="000000"/>
          <w:sz w:val="30"/>
          <w:szCs w:val="30"/>
        </w:rPr>
        <w:t xml:space="preserve">лечении тяжелых депрессивных эпизодов в большей степени показаны так называемые «большие» антидепрессанты, обладающие сильным антидепрессивным (тимоаналептическим) действием – такие, как кломипрамин, амитриптилин, имипрамин, мапротилин, эсциталопрам, флуоксетин, сертралин, пароксетин, венлафаксин, милнаципран в достаточно высоких доза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легких и умеренной тяжести депрессивных состояний может успешно проводиться антидепрессантами с менее сильным антидепрессивным действием («малыми» антидепрессантами) – такими, как азафен, тианептин, циталопрам и други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ектр психотропной активности лекарственного средства и его примерное соответствие психопатологической структуре депрессивного эпизод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депрессиях с тревогой и ажитацией необходимо использовать антидепрессанты с седативным и анксиолитическим действием, например, амитриптилин, миансерин, тианептин, флувоксамин, пароксет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депрессиях с заторможенностью, адинамией и апатией – антидепрессанты со стимулирующим действием, например, имипрамин, флуоксетин, циталопр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в структуре состояния как тревоги, так и заторможенности или их чередовании – антидепрессанты с так называемым сбалансированным действием, например, кломипрамин, мапротилин, сертралин, эсциталопрам, венлафаксин, милнаципрам, агомелатин.</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пыт приема пациентом антидепрессантов. </w:t>
      </w:r>
      <w:r>
        <w:rPr>
          <w:rFonts w:cs="Times New Roman" w:ascii="Times New Roman" w:hAnsi="Times New Roman"/>
          <w:color w:val="000000"/>
          <w:sz w:val="30"/>
          <w:szCs w:val="30"/>
        </w:rPr>
        <w:t>Если пациент принимал ранее какой-либо антидепрессант, и он оказался эффективен, и для его приема в настоящее время нет явных противопоказаний, следует назначить его, так как высока вероятность, что он окажется эффективным и в данном приступ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Возраст и соматическое состояние пациента. </w:t>
      </w:r>
      <w:r>
        <w:rPr>
          <w:rFonts w:cs="Times New Roman" w:ascii="Times New Roman" w:hAnsi="Times New Roman"/>
          <w:color w:val="000000"/>
          <w:sz w:val="30"/>
          <w:szCs w:val="30"/>
        </w:rPr>
        <w:t>Если пациент молодого и среднего возраста и соматически здоров, выбор антидепрессантов максимально широк. Если же пациент старше 60 лет, и у него обнаружены соматические заболевания (особенно важны аденома простаты, ишемическая болезнь сердца и нарушения сердечного ритма, гипертоническая болезнь, сахарный диабет), следует использовать антидепрессанты пусть и менее «сильные», но с лучшей переносимостью, меньшей частотой и выраженностью побочных эффек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Если пациент принимает какие-либо другие лекарственные средства</w:t>
      </w:r>
      <w:r>
        <w:rPr>
          <w:rFonts w:cs="Times New Roman" w:ascii="Times New Roman" w:hAnsi="Times New Roman"/>
          <w:color w:val="000000"/>
          <w:sz w:val="30"/>
          <w:szCs w:val="30"/>
        </w:rPr>
        <w:t>, то необходимо иметь в виду вероятность нежелательных лекарственных взаимодейств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Если лечение проводится амбулаторно</w:t>
      </w:r>
      <w:r>
        <w:rPr>
          <w:rFonts w:cs="Times New Roman" w:ascii="Times New Roman" w:hAnsi="Times New Roman"/>
          <w:color w:val="000000"/>
          <w:spacing w:val="-2"/>
          <w:sz w:val="30"/>
          <w:szCs w:val="30"/>
        </w:rPr>
        <w:t>, необходимо учитывать стиль жизни и характер работы пациента. Не следует назначать антидепрессанты с сильным седативным эффектом (например, амитриптилин, либо флувоксамин в средних и высоких дозах) лицам, которые продолжают интенсивно работать или учиться, водить автомобиль, общаться с большим числом людей, вести активную социальную жизнь и так да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Кратность приема и схема лечения</w:t>
      </w:r>
      <w:r>
        <w:rPr>
          <w:rFonts w:cs="Times New Roman" w:ascii="Times New Roman" w:hAnsi="Times New Roman"/>
          <w:color w:val="000000"/>
          <w:sz w:val="30"/>
          <w:szCs w:val="30"/>
        </w:rPr>
        <w:t xml:space="preserve"> зависит от периода полувыведения антидепресса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чень антидепрессантов и уровни применяемых доз приведены ниже в таблице 9.</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жде, чем начинать лечение, необходимо объяснить пациенту и его близким характер происходящего, особенности и «мишени» выбранного антидепрессанта, сроки, в которые планируется достигнуть результата, а также характер возможных побочных эффек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ние следует начинать с приема небольшой дозы (например, для традиционных трициклических антидепрессантов – 50 мг/сутки в один вечерний прием), после чего дозу за 3-5 дней повышают до среднетерапевтическо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ряда более современных антидепрессантов (например, эсциталопрама, тианептина, флуоксетина, пароксетина, милнаципрана, агомелатина) среднетерапевтическая доза может быть назначена с самого начала лечения. Схема приема должна быть как можно более простой (то есть количество приемов минимально в соответствии с периодом полувыведения), большая часть антидепрессанта должна приниматься, как правило, в вечернее время для уменьшения выраженности побочных эффект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ее правило:</w:t>
      </w:r>
      <w:r>
        <w:rPr>
          <w:rFonts w:cs="Times New Roman" w:ascii="Times New Roman" w:hAnsi="Times New Roman"/>
          <w:color w:val="000000"/>
          <w:sz w:val="30"/>
          <w:szCs w:val="30"/>
        </w:rPr>
        <w:t xml:space="preserve"> на данном этапе у одного пациента используется только один антидепрессант. При наличии стойких расстройств сна на непродолжительное время к лечению может быть добавлено снотворное средство (например, зопиклон, золпидем или триазолам), при сохранении выраженной тревоги и ажитации – анксиолитическое средство из группы бензодиазепинов (алпразолам либо лоразепам) или антипсихотик с седативным действием (хлорпротиксен), однако без явной необходимости делать этого не следу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адекватной терапии первый назначенный антидепрессант оказывается эффективным примерно в 60% случаев. При этом признаки улучшения (то есть ослабление хотя бы отдельных симптомов депрессии) должны появляться к концу 2-й недели приема полной дозы антидепрессанта, частичный ответ (то есть ослабление симптомов депрессии хотя бы наполовину) – к концу 4-6-й недели, а полный терапевтический ответ (то есть полное или почти полное исчезновение симптомов) – между 10-й и 12-й неделями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 Терапевтическая резистентность.</w:t>
      </w:r>
      <w:r>
        <w:rPr>
          <w:rFonts w:cs="Times New Roman" w:ascii="Times New Roman" w:hAnsi="Times New Roman"/>
          <w:color w:val="000000"/>
          <w:sz w:val="30"/>
          <w:szCs w:val="30"/>
        </w:rPr>
        <w:t xml:space="preserve"> Терапию считают неэффективной, если не наступает отчетливого улучшения через 4-6 недель приема установленной дозы антидепресса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амой частой причиной отсутствия эффекта является нарушение пациентом плана лечения (нон-комплайенс), часто связанное либо с побочными эффектами антидепрессанта, либо обусловленным симптомами депрессии пессимистическим взглядом пациента на возможность излечения. В связи с этим необходимо усилить контроль за приемом лекарства и постоянно обсуждать план лечения с пациенто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ще одной причиной неэффективности антидепрессантов может стать нарушение его метаболизма в связи с поражением печени (гепатит), либо в связи с одновременным приемом пациентом лекарственных средств или веществ, ускоряющих метаболизм антидепрессанта (например, противоэпилептических средств, барбитуратов в форме валокордина и подобных ему безрецептурных лекарственных средств, алкоголя либо пищеварительных ферментов). Низкая эффективность антидепрессанта может быть обусловлена также тяжелым курение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причиной отсутствия эффекта является нарушение печеночного метаболизма, иногда следует попробовать перейти на парентеральный путь введения антидепресса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результат все же не достигнут, то следует перейти к лечению антидепрессантом другой химической группы или обладающего другим механизмом действия: например, заменить трициклический антидепрессант (далее – ТЦА) на антидепрессант из группы СИОЗС или наоборот (препарат-СИОЗС – на ТЦА), либо заменить препарат из группы СИОЗС на антидепрессант «двойного действия» (селективный ингибитор обратного захвата серотонина и норадреналина – СИОЗСН), либо заменить антидепрессант, блокирующий обратный захват преимущественно серотонина, на антидепрессант, блокирующий обратный захват преимущественно норадреналина – и провести полный курс терапии новым антидепрессанто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три таких последовательных курса, проведенные антидепрессантами разных групп и/или с разным механизмом действия, не дали эффекта, такой случай считается терапевтически резистентным и требует проведения специальных противорезистентных мероприятий. К их числу относя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бавление к трициклическому антидепрессанту соли лития в невысокой доз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бавление к антидепрессанту трийодтиронина в невысокой дозе (50 мк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вместное применение двух антидепрессантов разных групп или с разным механизмом действия (например, один – блокатор обратного захвата серотонина, другой – норадреналина; либо трициклический антидепрессант + антидепрессант группы СИОЗС); подобные сочетания требуют повышенной осторожности и могут проводиться только в условиях стациона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вместное применение трициклического антидепрессанта и атипичного антипсихотика (например, рисперидо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отсутствии эффекта или невозможности проведения перечисленных мероприятий – курс ЭСТ с последующим возобновлением терапии антидепрессанто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имеется высокий риск суицида, либо продление лечения по каким-либо иным причинам не представляется возможным, курс ЭСТ должен быть проведен ранее, без перечисленных выше мероприят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долечивающей и стабилизирующей терапии (этап 3) </w:t>
      </w:r>
      <w:r>
        <w:rPr>
          <w:rFonts w:cs="Times New Roman" w:ascii="Times New Roman" w:hAnsi="Times New Roman"/>
          <w:color w:val="000000"/>
          <w:sz w:val="30"/>
          <w:szCs w:val="30"/>
        </w:rPr>
        <w:t xml:space="preserve">начинается от времени достижения ремиссии или значительной редукции симптомов депрессии и продолжается вплоть до полного окончания фазы, включая нормализацию мозговых нарушений, которые являются предполагаемой основой симптомов болезн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исчезновение остаточных симптомов депрессии, стабилизация настроения, возвращение способности выполнять свои социальные, профессиональные, семейные функ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 или в  отделении дневного пребыва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этапа</w:t>
      </w:r>
      <w:r>
        <w:rPr>
          <w:rFonts w:cs="Times New Roman" w:ascii="Times New Roman" w:hAnsi="Times New Roman"/>
          <w:color w:val="000000"/>
          <w:sz w:val="30"/>
          <w:szCs w:val="30"/>
        </w:rPr>
        <w:t xml:space="preserve"> составляет 4-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Если для лечения острого состояния на этапе 2 применялись трициклические (гетероциклические) антидепрессанты или ингибиторы моноаминооксидазы (далее – ингибиторы МАО) в высоких дозах, то их дозы постепенно (1 раз в 3-6 дней) снижают до среднетерапевтических, а если при этом сохраняются побочные эффекты – то и далее, то полного исчезновения последних. Чем ближе доза антидепрессанта к среднетерапевтической, тем лучше для достижения результа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на этапе лечения острого состояния депрессии использовался антидепрессант группы СИОЗС или СИОЗСН, и его переносимость была хорошей, то дозу его сохраняют неизменной. Прием антидепрессанта продолжают на протяжении от 4 до 6 месяцев (в зависимости от качества достигнутой ремисс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алее, если симптомы депрессии не возобновляются, лечение медленно прекращают, снижая дозу антидепрессанта постепенно, каждые 1-2 недели. Если при этом симптомы депрессии возобновляются – необходимо вернуться к приему полной дозы того же антидепрессан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когнитивная, когнитивно-бихевиоральная, семейное консультирование; психообразовательная работа с пациентом и его семьей. Психосоциальная реабилитация. Роль психотерапевтических воздействий на данном этапе значительно возраста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профилактической (поддерживающей, противорецидивной) терапии </w:t>
      </w:r>
      <w:r>
        <w:rPr>
          <w:rFonts w:cs="Times New Roman" w:ascii="Times New Roman" w:hAnsi="Times New Roman"/>
          <w:color w:val="000000"/>
          <w:sz w:val="30"/>
          <w:szCs w:val="30"/>
        </w:rPr>
        <w:t>начинается со времени установления стойкой ремиссии и продолжается не менее 1 года, в некоторых случаях – неопределенно долго. Данный этап необходим не во всех, а лишь в следующих случа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ольшая частота приступов депрессии (один приступ в год и бол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высокое качество ремиссии с сохранением остаточной аффективной симптомат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за последние 3 года пациент перенес тяжелый, либо затяжной (более 6 месяцев), либо терапевтически резистентный, либо угрожавший жизни депрессивный эпизод (например, с внезапным началом, серьезными суицидальными тенденциями, отказами от еды, истощением, эпизод резистентный к проводимой терапии и так да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отсутствие обострений, сокращение числа и продолжительности приступов, удлинение и повышение качества ремисс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3-4 лет до неопределенно долгого срока. Лечение может быть прекращено, если на протяжении 3-4 лет сохраняется состояние полной ремиссии без остаточных симптомов; при этом необходима постепенность и осторожность, так как в ряде случаев прекращение лечения может привести к очередному обострению.</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одолжается прием антидепрессанта, который оказался эффективным на предыдущих этапах, иногда возможно сочетание приема антидепрессанта с нормотимиком или противоэпилептическим препаратом с нормотимическим действием. Доза антидепрессанта должна быть невысокой, чтобы не вызвать побочных эффектов и не снижать качества жизн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когнитивная, когнитивно-бихевиоральная, семейное консультирование; психообразовательная работа с пациентом и его семьей. Психосоциальная реабилитация. Роль психотерапевтических воздействий и психообразования на данном этапе значительно возрастает по сравнению со всеми предыдущи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2.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прессивный эпизод легк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ожидаемый результат, продолжительность, этапы, характер и алгоритм лечения, действия при отсутствии результата, терапевтическая резистентность: </w:t>
      </w:r>
      <w:r>
        <w:rPr>
          <w:rFonts w:cs="Times New Roman" w:ascii="Times New Roman" w:hAnsi="Times New Roman"/>
          <w:color w:val="000000"/>
          <w:sz w:val="30"/>
          <w:szCs w:val="30"/>
        </w:rPr>
        <w:t>смотри общий раздел F30-39 и лечение депрессивного эпизода (F3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е или в  отделении дневного пребы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а также правила лечения депрессивного эпизода (F32). Предпочтение необходимо отдавать «малым» антидепрессантам, дающим меньше побочных эффектов (тианептин, азафен, циталопрам и друг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когнитивная, когнитивно-бихевиоральная, семейное консультирование, психообразовательная работа с пациентом и его семьей. В некоторых случаях возможно лечение с применением только психотерапии, без использования антидепрессантов.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2.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прессивный эпизод умеренной тяже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этапы,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 и лечение депрессивного эпизода (F3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 в отделении дневного пребывания. При отсутствии социальной и семейной поддержки у лиц, проживающих в одиночестве, – как правило, в условиях стационар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а также правила лечения депрессивного эпизода (F32). Выбор производится из всего спектра антидепрессантов, назначаются среднетерапевтические и высокие дозы.</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когнитивная, когнитивно-бихевиоральная, семейное консультирование; психообразовательная работа с пациентом и его семьей. Психотерапия применяется только в сочетании с биологическим лечением (антидепрессантами). Психосоциальная реабилитац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2.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прессивный эпизод тяжелый без психотических симптом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этапы,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 и лечение депрессивного эпизода (F3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стационар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общие правила лечения аффективных расстройств (F30-39), а также правила лечения депрессивного эпизода (F3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ыбор антидепрессанта производится из всего спектра антидепрессантов, назначаются среднетерапевтические и высокие дозы.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Для более быстрого достижения эффекта возможно начать лечение с внутримышечного или внутривенного использования антидепресса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случаях, где имеется высокий риск суицида, либо есть какие-либо иные обстоятельства, не позволяющие дожидаться эффекта антидепрессивной терапии в течение обычного срока в 3-4 недели (отказ от еды, истощение, непереносимость антидепрессантов и другие), необходимо проведение курса ЭСТ уже на ранних сроках л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2.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прессивный эпизод тяжелый с психотическими симптом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этапы,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 и лечение депрессивного эпизода (F3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стационар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общие правила лечения аффективных расстройств (F30-39), а также правила лечения депрессивного эпизода (F3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лечении чаще всего используются «большие» антидепрессанты. В начале курса лечения и/или при плохом комплайенсе они назначаются парентерально, дозы повышают более интенсивно, доводя до высоки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мимо антидепрессанта в схему лечения должен быть включен антипсихотик с антибредовым, антигаллюцинаторным и седативным действиями. Применение антипсихотиков ведется по правилам, описанным для купирования острых психозов при шизофрении (смотри F20).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и отсутствии эффекта терапии</w:t>
      </w:r>
      <w:r>
        <w:rPr>
          <w:rFonts w:cs="Times New Roman" w:ascii="Times New Roman" w:hAnsi="Times New Roman"/>
          <w:color w:val="000000"/>
          <w:sz w:val="30"/>
          <w:szCs w:val="30"/>
        </w:rPr>
        <w:t xml:space="preserve"> необходимо проведение курса ЭСТ. В случаях, где имеется высокий риск суицида, либо есть какие-либо иные обстоятельства, не позволяющие дожидаться эффекта лекарственной терапии в течение обычного срока в 3-4 недели (отказ от еды, истощение, непереносимость антидепрессантов, тяжелое некупируемое возбуждение и другие), необходимо проведение курса ЭСТ уже на ранних сроках л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2.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депрессивные эпизоды</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2.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прессивный эпизод неуточненны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а также правила лечения депрессивного эпизода (F3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куррентное депрессивн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условия лечения, ожидаемый результат, продолжительность, этапы,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 и лечение депрессивного эпизода (F3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общие правила лечения аффективных расстройств (F30-39), а также правила лечения депрессивного эпизода (F3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бор антидепрессанта проводится по правилам, описанным в разделе F32. На этапе долечивающей и стабилизирующей терапии и этапе профилактической терапии (если в нем есть необходимость) используется антидепрессант, оказавшийся эффективным на этапе лечения острого состояния, как правило, в виде монотерапии. Доза его должна быть невысокой, чтобы не вызвать побочных эффектов и не снижать качества жизни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3.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куррентное депрессивное расстройство, текущий эпизод легкой степен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ожидаемый результат, продолжительность, этапы, характер и алгоритм лечения, действия при отсутствии результата, терапевтическая резистентность: </w:t>
      </w:r>
      <w:r>
        <w:rPr>
          <w:rFonts w:cs="Times New Roman" w:ascii="Times New Roman" w:hAnsi="Times New Roman"/>
          <w:color w:val="000000"/>
          <w:sz w:val="30"/>
          <w:szCs w:val="30"/>
        </w:rPr>
        <w:t>смотри общий раздел F30-39, лечение депрессивного эпизода (F32) и лечение легкого депрессивного эпизода (F32.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3.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куррентное депрессивное расстройство, текущий эпизод умеренной тяже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этапы,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 лечение депрессивного эпизода (F32) и лечение депрессивного эпизода умеренной тяжести (F32.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3.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куррентное депрессивное расстройство, текущий эпизод тяжелой степени без психотических симптом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этапы,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 лечение депрессивного эпизода (F32) и лечение депрессивного эпизода тяжелого без психотических симптомов (F32.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3.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куррентное депрессивное расстройство, текущий эпизод тяжелой степени с психотическими симптом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этапы, характер и алгоритм лечения, действия при отсутствии результата, терапевтическая резистентность:</w:t>
      </w:r>
      <w:r>
        <w:rPr>
          <w:rFonts w:cs="Times New Roman" w:ascii="Times New Roman" w:hAnsi="Times New Roman"/>
          <w:color w:val="000000"/>
          <w:sz w:val="30"/>
          <w:szCs w:val="30"/>
        </w:rPr>
        <w:t xml:space="preserve"> смотри общий раздел F30-39, лечение депрессивного эпизода (F32) и лечение депрессивного эпизода тяжелого с психотическими симптомами (F32.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3.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куррентное депрессивное расстройство, текущее состояние ремисс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части случаев возможно проведение поддерживающей терапии антидепрессантами, как это описано в разделе F32, этап 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3.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рекуррентные депрессив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3.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куррентное депрессивное расстройство неуточненно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принципы и правила лечения рекуррентного депрессивного расстройства (F3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ронические расстройства настроения (аффектив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4.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Циклотим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этапы, характер и алгоритм лечения:</w:t>
      </w:r>
      <w:r>
        <w:rPr>
          <w:rFonts w:cs="Times New Roman" w:ascii="Times New Roman" w:hAnsi="Times New Roman"/>
          <w:color w:val="000000"/>
          <w:sz w:val="30"/>
          <w:szCs w:val="30"/>
        </w:rPr>
        <w:t xml:space="preserve"> смотри F3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а также правила лечения биполярного аффективного расстройства (F3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или в отделении дневного пребыва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 в зависимости от стадии болезни и характера симптомов: либо как при текущем эпизоде гипомании (F30.0), либо как при легком депрессивном эпизоде (F32.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остоянии интермиссии проводится поддерживающая терапия нормотимиком или противоэпилептическим средством с нормотимическим действием, как это описано в разделе F31, продолжительностью не менее 1 год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когнитивная, когнитивно-бихевиоральная, семейное консультирование; психообразовательная работа с пациентом и его семьей.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4.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тим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этапы, характер и алгоритм лечения:</w:t>
      </w:r>
      <w:r>
        <w:rPr>
          <w:rFonts w:cs="Times New Roman" w:ascii="Times New Roman" w:hAnsi="Times New Roman"/>
          <w:color w:val="000000"/>
          <w:sz w:val="30"/>
          <w:szCs w:val="30"/>
        </w:rPr>
        <w:t xml:space="preserve"> смотри F3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аются общие правила лечения аффективных расстройств (F30-39), а также правила лечения депрессивного эпизода (F32) и рекуррентного аффективного расстройства (F3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или в отделении дневного пребыва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карственными средствами первого выбора являются антидепрессанты-СИОЗС – флуоксетин, флувоксамин, сертралин, пароксетин, эсциталопрам, циталопрам в обычных доза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рициклические и гетероциклические антидепрессанты при данном расстройстве менее эффективны, а если и используются, то в малых и средних дозах, не вызывающих побочных эффект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случае отсутствия эффекта к лечению может быть добавлен полиуронат лития в невысокой дозе либо трийодтирони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отсутствии эффекта требуются действия по преодолению терапевтической резистентности (смотри F3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достижения эффекта часто требуется не менее 8-10 недел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апе долечивания необходимо продолжение приема антидепрессанта в течение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олжна быть обязательной частью плана лечения и применяться с самого начала терапии: когнитивная, когнитивно-бихевиоральная, краткосрочная психодинамическая, гештальттерапия, семейное консультирование; психообразовательная работа с пациентом и его семьей.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38</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расстройства настроения (аффектив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8.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Смешанный аффективный эпизод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Состояния, когда у пациента в одном приступе заболевания одновременно наблюдаются симптомы, характерные как для депрессии, так и симптомы, характерные для мании (гипомании), либо когда симптомы депрессии и мании (гипомании) быстро чередуются в пределах одного приступа, периодически сменяя друг друга каждые несколько дней или даже часов. Такой эпизод должен длиться не менее 2 недел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ожидаемый результат, продолжительность, характер и алгоритм лечения: </w:t>
      </w:r>
      <w:r>
        <w:rPr>
          <w:rFonts w:cs="Times New Roman" w:ascii="Times New Roman" w:hAnsi="Times New Roman"/>
          <w:color w:val="000000"/>
          <w:sz w:val="30"/>
          <w:szCs w:val="30"/>
        </w:rPr>
        <w:t>смотри общий раздел F30-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при значительной глубине колебаний настроения – в психиатрическом стационаре; в остальных случаях – амбулаторно или в отделении дневного пребыва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Лечение </w:t>
      </w:r>
      <w:r>
        <w:rPr>
          <w:rFonts w:cs="Times New Roman" w:ascii="Times New Roman" w:hAnsi="Times New Roman"/>
          <w:color w:val="000000"/>
          <w:sz w:val="30"/>
          <w:szCs w:val="30"/>
        </w:rPr>
        <w:t xml:space="preserve">проводят нормотимиками (или противоэпилептическими средствами с нормотимическим действием) по правилам, изложенным в разделе F31 для биполярного аффективного расстройств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дпочтение следует отдавать противоэпилептическим средствам (карбамазепину, препаратам вальпроевой кислоты), поскольку они эффективнее солей лития при феномене быстрой цикличности и быстрой смене фаз.</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В наиболее резистентных случаях возможно одновременное применение двух лекарственных средств с нормотимическим действием – например, солей лития и карбамазепина, либо солей лития и препаратов вальпроевой кислоты (но не препаратов вальпроевой кислоты и карбамазепина). Если в лечении используются антидепрессанты, то дозы их должны быть невысокими, а продолжительность приема минимальна. Прием их необходимо прекращать сразу же, как только симптомы депрессии купируются. При преобладании депрессивной симптоматики и депрессивных состояний и быстрой цикличности лечение депрессии может проводиться ламотриджином без добавления антидепресса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оздействия на симптомы мании (гипомании) используют антипсихотики в невысоких дозах (смотри F3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 этапе долечивания используют лекарственное средство с нормотимическим действием, которое оказалось эффективным при лечении острого состояния, в обычной доз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ительность этапа долечивания должна быть как минимум в два раза больше, чем была длительность лечения острого состоя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когнитивная, когнитивно-бихевиоральная, краткосрочная психодинамическая, гештальттерапия, семейное консультирование; психообразовательная работа с пациентом и его семьей.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8.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рекуррентные расстройства настроения (аффектив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8.1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куррентное кратковременное депрессивн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Диагноз, при котором депрессивные состояния повторяются часто – примерно 1 раз в месяц, однако продолжаются менее 2 недель (обычно 2-3 дня), а между ними сохраняется состояние полного здоровь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прессивные состояния отвечают критериям эпизодов легкой, умеренной или тяжелой степени. Такое течение расстройства должно наблюдаться в течение последнего год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 ожидаемый результат, продолжительность, характер и алгоритм лечения:</w:t>
      </w:r>
      <w:r>
        <w:rPr>
          <w:rFonts w:cs="Times New Roman" w:ascii="Times New Roman" w:hAnsi="Times New Roman"/>
          <w:color w:val="000000"/>
          <w:sz w:val="30"/>
          <w:szCs w:val="30"/>
        </w:rPr>
        <w:t xml:space="preserve"> смотри общий раздел F30-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при значительной глубине депрессивных эпизодов – лечение в психиатрическом стационаре, в остальных случаях – амбулаторное или в отделении дневного пребы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lang w:val="en-US"/>
        </w:rPr>
      </w:pPr>
      <w:r>
        <w:rPr>
          <w:rFonts w:cs="Times New Roman" w:ascii="Times New Roman" w:hAnsi="Times New Roman"/>
          <w:color w:val="000000"/>
          <w:sz w:val="30"/>
          <w:szCs w:val="30"/>
        </w:rPr>
        <w:t xml:space="preserve">Особенность терапии состоит в том, что уже на этапе лечения острого состояния (этап 2) назначают противоэпилептические средства с нормотимическим действием (предпочтительнее препараты вальпроевой кислоты, ламотриджин либо топирамат – смотри F31) в качестве монотерапии, либо, если симптомы депрессии значительно выражены – вместе с каким-либо антидепрессантом, лечение которым проводится в соответствии с правилами лечения депрессивного эпизода (смотри F32). Продолжительность непрерывного приема противоэпилептических средств с нормотимическим действием должна составлять не менее 1-1,5 год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lang w:val="en-US"/>
        </w:rPr>
      </w:pPr>
      <w:r>
        <w:rPr>
          <w:rFonts w:cs="Times New Roman" w:ascii="Times New Roman" w:hAnsi="Times New Roman"/>
          <w:color w:val="000000"/>
          <w:sz w:val="30"/>
          <w:szCs w:val="30"/>
          <w:lang w:val="en-US"/>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lang w:val="en-US"/>
        </w:rPr>
      </w:pPr>
      <w:r>
        <w:rPr>
          <w:rFonts w:cs="Times New Roman" w:ascii="Times New Roman" w:hAnsi="Times New Roman"/>
          <w:color w:val="000000"/>
          <w:sz w:val="30"/>
          <w:szCs w:val="30"/>
          <w:lang w:val="en-US"/>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настроения неуточненны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Общие принципы и правила лечения</w:t>
      </w:r>
      <w:r>
        <w:rPr>
          <w:rFonts w:cs="Times New Roman" w:ascii="Times New Roman" w:hAnsi="Times New Roman"/>
          <w:color w:val="000000"/>
          <w:spacing w:val="-2"/>
          <w:sz w:val="30"/>
          <w:szCs w:val="30"/>
        </w:rPr>
        <w:t>: смотри общий раздел F30-39.</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обенности аффективных расстройств в детском возрасте. Общая характеристи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детском возрасте наблюдаются депрессивные и маниакальные (гипоманиакальные) эпизоды, рекуррентное и биполярное аффективное расстройство. Психотические формы аффективных расстройств у детей до 10 лет практически не встречаютс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обенностями депрессивных состояний в детском возрасте являютс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ыраженность сомато-вегетативных и поведенческих расстройст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олее частая направленность фабулы депрессивных сверхценных и бредовых переживаний вовн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личие обратимых регрессивных черт в поведении (снижение школьной успеваемости, псевдодебильность, энурез, энкопрез);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глаженность суточного ритма аффект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индромальная незавершенность, фрагментарность, лабильность, изменчивость проявл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маниакальных (гипоманиакальных) состояний у детей 14-17 лет характерны расторможенность влечений, проявления конфликтности и непослушания, психопатоподобные проявления, нередко – налет дисфоричности или дурашливости. Для детей и подростков в возрасте 14-17 лет характерна легкость инверсии аффекта с переходом из депрессивного состояния в манию (гипоманию).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 и этапы лечебно-диагностических мероприятий:</w:t>
      </w:r>
      <w:r>
        <w:rPr>
          <w:rFonts w:cs="Times New Roman" w:ascii="Times New Roman" w:hAnsi="Times New Roman"/>
          <w:color w:val="000000"/>
          <w:sz w:val="30"/>
          <w:szCs w:val="30"/>
        </w:rPr>
        <w:t xml:space="preserve"> смотри общий раздел F30-3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проводится по стандартному перечню (смотри F90.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 смотри разделы F30-39 и F90 Приложения 1.</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 купирующей терапии (лечение острого состоя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рой симптоматики,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Абсолютными показаниями для лечения в психиатрическом стационаре являются депрессия с суицидальными тенденциями, выраженной тревогой, страхом, бессонницей, психомоторным возбуждением или обездвиженностью, мании психотического уровня, гипомании с антисоциальным поведением. Относительными показаниями являются вызванные болезнью грубые формы школьной дезадаптации, конфликтные ситуации в семье и в школе, отсутствие у родителей понимания болезненного состояния ребенка и необходимости проведения лечения, тяжелые социально-бытовые условия, устойчивость депрессивной симптоматики к применяемому лечению, необходимость введения высоких доз лекарственных средств либо применения инъекционной терапии. Показаниями для амбулаторного лечения являются аффективные расстройства легкой или умеренной степени с умеренной дезадаптацией. В пользу возможности успешного амбулаторного лечения свидетельствуют также благополучная семейная ситуация, правильное отношение родителей к болезни ребенка, хорошие отношения между родителями ребенка и лечащим врачом, хорошие социально-бытовые услов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стационарное – от 1 до 3 месяцев, в отделении дневного пребывания – 1-2 месяца, амбулаторное – от 2-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инципы лечения. </w:t>
      </w:r>
      <w:r>
        <w:rPr>
          <w:rFonts w:cs="Times New Roman" w:ascii="Times New Roman" w:hAnsi="Times New Roman"/>
          <w:color w:val="000000"/>
          <w:sz w:val="30"/>
          <w:szCs w:val="30"/>
        </w:rPr>
        <w:t>При лечении детей в сравнении с лечением взрослых пациентов выбор антидепрессантов значительно более ограничен, поскольку должны быть исключены антидепрессанты, вызывающие или способные вызвать существенные побочные эффекты. Кроме того, лабильность аффекта, легкость его инверсии и перехода к маниакальному (гипоманиакальному) состоянию или же к возбуждению в рамках депрессивного аффекта требуют большой осторожности при использовании у детей до 18 лет антидепрессантов со стимулирующим действием. В связи с этим перечень лекарственных средств для лечения состояний депрессии у детей до 18 лет преимущественно ограничивается амитриптилином, имипрамином, кломипрамином, мапротилином, сульпиридом и антидепрессантами группы СИОЗС – сертралином, флуоксетином и флувоксамином; для лечения депрессий у детей 14-17 лет особенно показаны антидепрессанты группы СИОЗС.</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авила подбора антидепрессанта в целом те же, что и у взрослых – смотри F32. Как и у взрослых, у детей используется только один антидепрессан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стойких расстройств сна к лечению на непродолжительное время может быть добавлено снотворное средств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сохранении выраженной тревоги и ажитации – анксиолитическое средство из группы бензодиазепинов (алпразолам, тофизопам либо лоразепам) или антипсихотик с седативным действием (хлорпротиксе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бредовых (бредоподобных) и галлюцинаторных переживаний – антипсихотик (предпочтительнее рисперидон), однако без явной необходимости делать этого не следу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У пациентов в возрасте 14-17 лет при затяжных депрессиях с обсессивно-компульсивными и дереализационно-деперсонализационными расстройствами может быть использовано внутривенное капельное введение 1% раствора амитриптилина или мапротилина в возрастной дозе, разведенного в 400 мл 0,9% раствора натрия хлорид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депрессиях со снижением психического тонуса, потерей аппетита и сенестопатиями может быть использован сульпирид в возрастной дозе внутрь или в виде 5% раствора внутривенно капельно, разведенного 0,9% раствором натрия хлорид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лечении гипоманий с психопатоподобным поведением используют галоперидол, перициазин, клозапин, рисперидон, соли лит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ение солей лития сходно с их использованием у взрослых (смотри F31), обычные дозы – от 300 до 900 мг/сутки, содержание лития в плазме крови должно быть на уровне от 0,4 до 0,7 ммоль/л; контроль этого показателя следует проводить в начале лечения 1 раз в неделю, далее – 1 раз в 2-4 недели, затем – каждые 2-3 месяца. При купировании маниакальных состояний вместо солей лития могут также использоваться противоэпилептические средства с нормотимическим действием– карбамазепин, препараты вальпроевой кислоты и другие (F31).</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 долечивающей и стабилизирующей терапии. Ожидаемый результат, условия лечения, продолжительность, принципы и правила лечения</w:t>
      </w:r>
      <w:r>
        <w:rPr>
          <w:rFonts w:cs="Times New Roman" w:ascii="Times New Roman" w:hAnsi="Times New Roman"/>
          <w:color w:val="000000"/>
          <w:sz w:val="30"/>
          <w:szCs w:val="30"/>
        </w:rPr>
        <w:t xml:space="preserve"> существенно не отличаются от таковых у взрослы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профилактической (поддерживающей) терапии. </w:t>
      </w:r>
      <w:r>
        <w:rPr>
          <w:rFonts w:cs="Times New Roman" w:ascii="Times New Roman" w:hAnsi="Times New Roman"/>
          <w:color w:val="000000"/>
          <w:sz w:val="30"/>
          <w:szCs w:val="30"/>
        </w:rPr>
        <w:t xml:space="preserve">Для профилактики аффективных фазных расстройств в детском возрасте чаще используется соль лития с постепенным наращиванием суточной дозы в течение 10-12 дней, иногда – карбамазепин, препараты вальпроевой кислоты, ламотриджи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ние карбамазепином начинают со 100 или 200 мг/сутки, повышая дозу на 100 мг каждую неделю до того уровня, когда наступят легкие побочные эффекты (чаще всего седация и сонливость), после чего дозу слегка снижают – ее и считают оптимально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обходимо учитывать, что карбамазепин в терапевтических дозах вызывает у детей чаще, чем у взрослых, побочные явления (излишняя седация, сонливость и другие), которые могут влиять на школьную успеваемость и привести к отказу от приема лекарственного средств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ние препаратами вальпроевой кислоты начинают с дозы 10 мг на 1 кг массы тела у детей и 15 мг на 1 кг массы тела у детей 14-17 лет в сутки, повышая ее на 5-10 мг на 1 кг массы тела в день один раз в неделю до возрастной оптимальной доз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использовании ламотриджина лечение начинают с дозы 25 мг/сутки, повышая ее на 25 мг/сутки каждые две недели, обычная полная доза составляет 100-200 мг/сут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w:t>
      </w:r>
      <w:r>
        <w:rPr>
          <w:rFonts w:cs="Times New Roman" w:ascii="Times New Roman" w:hAnsi="Times New Roman"/>
          <w:b/>
          <w:bCs/>
          <w:color w:val="000000"/>
          <w:sz w:val="30"/>
          <w:szCs w:val="30"/>
        </w:rPr>
        <w:t xml:space="preserve">социально-психолого-педагогическая реабилитация, семейное консультирование. </w:t>
      </w:r>
      <w:r>
        <w:rPr>
          <w:rFonts w:cs="Times New Roman" w:ascii="Times New Roman" w:hAnsi="Times New Roman"/>
          <w:color w:val="000000"/>
          <w:sz w:val="30"/>
          <w:szCs w:val="30"/>
        </w:rPr>
        <w:t>Используются когнитивно-поведенческая, групповая, семейная терапия, семейное консультирова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значение лекарственных средств из группы антидепрессантов у ребенка с аффективными расстройствами должно быть дополнено психотерапией, кроме случаев тяжелых депрессий с психотическими симптомами. Особенно важна психотерапия для подростков 14-17 лет. Так же необходимо использовать специальные методики групповой психокоррекционной работы, целью которой является тренинг социальных навык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ая цель семейной психотерапии при депрессии у детей заключается в коррекции неправильного отношения к ребенку, крайними проявлениями которого являются жестокие меры принуждения и наказания или, напротив, стремление защитить, изолировать ребенка от сверстник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детском возрасте большое значение приобретают методы психологической коррекции и психолого-педагогического воздейств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ой принцип реабилитации в детском возрасте (до 17 лет включительно) заключается в сохранении способности ребенка продолжить обучение в школе, в непрерывном обучении во временно щадящих условиях, преодолении упорного отказа от школ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процессе лечения по мере редукции психопатологической симптоматики желательно, чтобы ребенок последовательно проходил стадии облегченного обучения: индивидуальное обучение на дому, индивидуальное обучение в школе, индивидуальное обучение со свободным посещением класса, обучение в классе с 1-3 свободными днями в неделю, наконец, обычное обучение. В стационаре больной по возможности должен посещать учебные занятия в отделен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даптационные возможности детей (до 17 лет включительно) в ремиссии после перенесенных аффективных приступов остаются в большинстве случаев довольно высокими, поэтому дублирование классов чаще всего является неоправданной и нежелательной меро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етям в возрасте 14-17 лет и молодежи показаны перенос сессий, академические отпуска. По достижении относительно стабильного улучшения состояния следует рекомендовать продолжение учебы в вузе или колледже, на первых этапах желательно установление, насколько это возможно, охранительного режима – избирательное посещение лекций, индивидуальный график сдачи экзаменов, повторные академические отпуска в случае рецидива. </w:t>
      </w:r>
    </w:p>
    <w:p>
      <w:pPr>
        <w:pStyle w:val="Normal"/>
        <w:spacing w:lineRule="auto" w:line="240"/>
        <w:ind w:firstLine="720"/>
        <w:rPr>
          <w:rFonts w:ascii="Times New Roman" w:hAnsi="Times New Roman" w:cs="Times New Roman"/>
          <w:color w:val="000000"/>
          <w:sz w:val="30"/>
          <w:szCs w:val="30"/>
        </w:rPr>
      </w:pPr>
      <w:r>
        <w:rPr>
          <w:rFonts w:cs="Times New Roman" w:ascii="Times New Roman" w:hAnsi="Times New Roman"/>
          <w:color w:val="000000"/>
          <w:sz w:val="30"/>
          <w:szCs w:val="30"/>
        </w:rPr>
        <w:t>При биполярном аффективном расстройстве в большинстве случаев не следует рекомендовать увеличение физической и психической нагрузки, поступление в высшие учебные заведения. Более целесообразно рекомендовать некоторое снижение нагрузки, сохранение прежнего уровня адаптации.</w:t>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 xml:space="preserve">Таблица 9 </w:t>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Антидепрессанты: лекарственные средства и уровни применяемых доз (для пациентов старше 18 лет, мг в сутки внутрь)</w:t>
      </w:r>
    </w:p>
    <w:tbl>
      <w:tblPr>
        <w:tblW w:w="9540" w:type="dxa"/>
        <w:jc w:val="left"/>
        <w:tblInd w:w="-5" w:type="dxa"/>
        <w:tblLayout w:type="fixed"/>
        <w:tblCellMar>
          <w:top w:w="57" w:type="dxa"/>
          <w:left w:w="57" w:type="dxa"/>
          <w:bottom w:w="57" w:type="dxa"/>
          <w:right w:w="57" w:type="dxa"/>
        </w:tblCellMar>
      </w:tblPr>
      <w:tblGrid>
        <w:gridCol w:w="5220"/>
        <w:gridCol w:w="1260"/>
        <w:gridCol w:w="1361"/>
        <w:gridCol w:w="1699"/>
      </w:tblGrid>
      <w:tr>
        <w:trPr>
          <w:trHeight w:val="300"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аименования лекарственных средств</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 мг в сутки</w:t>
            </w:r>
          </w:p>
        </w:tc>
      </w:tr>
      <w:tr>
        <w:trPr>
          <w:trHeight w:val="320"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изк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средни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высокие</w:t>
            </w:r>
          </w:p>
        </w:tc>
      </w:tr>
      <w:tr>
        <w:trPr>
          <w:trHeight w:val="164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и- и гетероциклические антидепрессанты:</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имипрам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митриптил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кломипрам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мапротил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ианеп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иансер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иртазап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75</w:t>
            </w:r>
          </w:p>
          <w:p>
            <w:pPr>
              <w:pStyle w:val="Style15"/>
              <w:spacing w:lineRule="auto" w:line="240"/>
              <w:rPr/>
            </w:pPr>
            <w:r>
              <w:rPr>
                <w:rFonts w:cs="Times New Roman" w:ascii="Times New Roman" w:hAnsi="Times New Roman"/>
                <w:sz w:val="30"/>
                <w:szCs w:val="30"/>
              </w:rPr>
              <w:t>50-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2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4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5-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4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0-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9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w:t>
            </w:r>
          </w:p>
        </w:tc>
      </w:tr>
      <w:tr>
        <w:trPr>
          <w:trHeight w:val="144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 – СИОЗС:</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оксе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воксам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ароксе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рал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циталопр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циталопр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pPr>
            <w:r>
              <w:rPr>
                <w:rFonts w:cs="Times New Roman" w:ascii="Times New Roman" w:hAnsi="Times New Roman"/>
                <w:sz w:val="30"/>
                <w:szCs w:val="30"/>
              </w:rPr>
              <w:t>20-4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0-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4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4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8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0-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w:t>
            </w:r>
          </w:p>
        </w:tc>
      </w:tr>
      <w:tr>
        <w:trPr>
          <w:trHeight w:val="64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 – СИОЗС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енлафакс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илнаципр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12,5-22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0-3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0</w:t>
            </w:r>
          </w:p>
        </w:tc>
      </w:tr>
      <w:tr>
        <w:trPr>
          <w:trHeight w:val="64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 – агонисты мелатониновых рецепторов:</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гомелат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w:t>
            </w:r>
          </w:p>
        </w:tc>
      </w:tr>
    </w:tbl>
    <w:p>
      <w:pPr>
        <w:pStyle w:val="Normal"/>
        <w:spacing w:lineRule="auto" w:line="240"/>
        <w:ind w:firstLine="720"/>
        <w:rPr>
          <w:rFonts w:ascii="Times New Roman" w:hAnsi="Times New Roman" w:cs="Times New Roman"/>
          <w:b/>
          <w:b/>
          <w:color w:val="000000"/>
          <w:sz w:val="30"/>
          <w:szCs w:val="30"/>
        </w:rPr>
      </w:pPr>
      <w:r>
        <w:br w:type="page"/>
      </w:r>
      <w:r>
        <w:rPr>
          <w:rFonts w:cs="Times New Roman" w:ascii="Times New Roman" w:hAnsi="Times New Roman"/>
          <w:b/>
          <w:color w:val="000000"/>
          <w:sz w:val="30"/>
          <w:szCs w:val="30"/>
        </w:rPr>
        <w:t>Невротические, связанные со стрессом, и соматоформные расстройства</w:t>
      </w:r>
    </w:p>
    <w:p>
      <w:pPr>
        <w:pStyle w:val="Normal"/>
        <w:spacing w:lineRule="auto" w:line="240"/>
        <w:ind w:firstLine="720"/>
        <w:rPr>
          <w:rFonts w:ascii="Times New Roman" w:hAnsi="Times New Roman" w:cs="Times New Roman"/>
          <w:b/>
          <w:b/>
          <w:bCs/>
          <w:color w:val="000000"/>
          <w:sz w:val="30"/>
          <w:szCs w:val="30"/>
        </w:rPr>
      </w:pPr>
      <w:r>
        <w:rPr>
          <w:rFonts w:cs="Times New Roman" w:ascii="Times New Roman" w:hAnsi="Times New Roman"/>
          <w:b/>
          <w:bCs/>
          <w:color w:val="000000"/>
          <w:sz w:val="30"/>
          <w:szCs w:val="30"/>
        </w:rPr>
        <w:t>F40 – F48</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ревожно-фобически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0.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Агорафоб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40.00</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Агорафобия без панического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0.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Агорафобия с паническим расстройством</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1.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аническое расстройство (эпизодическая пароксизмальная тревог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и этапы лечебно-диагностических мероприятий. </w:t>
      </w:r>
      <w:r>
        <w:rPr>
          <w:rFonts w:cs="Times New Roman" w:ascii="Times New Roman" w:hAnsi="Times New Roman"/>
          <w:color w:val="000000"/>
          <w:sz w:val="30"/>
          <w:szCs w:val="30"/>
        </w:rPr>
        <w:t>Перечисленные выше формы психических расстройств, несмотря на некоторые отличия в их проявлениях имеют сходные патогенетические механизмы, а также общие принципы и правила обследования и лечения пациен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аническое расстройство представляет собой одну из форм этой группы, проявляющееся возникающими без видимой внешней причины приступами острой тревоги (паники), что сопровождается комплексом типичных сомато-вегетативных проявле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обследовании пациентов наиболее важным является отграничение имеющейся клинической картины от различных форм патологии, в основе которой лежат соматические заболевания либо органические мозговые причин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общение пациенту о психическом генезе панического расстройства позволяет избежать излишних обследований с целью поиска возможных соматических заболеваний, наличие которых предполагается пациентами и врачами-интернистами, и исключить ненужные лечебные мероприят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ажнейшим условием успешного лечения является как можно более раннее информирование пациента и его семьи о психическом генезе расстройства, регулярное обучение пациента и его близких совладанию с проявлениями болезни (психообразование), разделение ответственности за результаты лечения между лечащим врачом, пациентом и его родны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тревожного расстройства, включающая обследование (психиатрическое, экспериментально-психологическое, соматическое, неврологическое), в том числе с целью отграничения тревожно-фобического расстройства от внешне похожих симптомов различных соматических заболеваний и органических мозговых пораже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2-й – лечебные мероприятия, направленные на купирование острых проявлен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долечивающая (стабилизирующая) терапия для закрепления результатов, переструктурирования поведенческих стереотипов, восстановления прежнего уровня социальной, семейной и трудовой адапт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4-й – реабилитация, включающая длительную профилактическую терапию, направленную на предотвращение рецидивов и поддержание устойчивой ремиссии (в части случае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pacing w:val="-2"/>
          <w:w w:val="98"/>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 xml:space="preserve">Проводится, как правило, одновременно с лечебными мероприятиями, как в стационарных условиях, так и в отделении дневного пребывания и амбулаторных условия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ель соматического и неврологического обследований состоит преимущественно в том, чтобы исключить наличие у пациента тех или иных соматических заболеваний, которыми могли бы быть объяснены имеющиеся у него симптом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язательное обследование: смотри перечень обязательного общеклинического обследования раздела «Общие полож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ь артериального давл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и терапевта, кардиолога, невролога, эндокрин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держание в крови тиреотропного гормона, Т4;</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 смотри Приложение, раздел F40 – F48.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 следует без достаточных оснований проводить дополнительные обследования соматической и неврологической сферы, так как это может повысить уровень тревоги и усилить ипохондрические опасения пациен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купирования острых проявлений </w:t>
      </w:r>
      <w:r>
        <w:rPr>
          <w:rFonts w:cs="Times New Roman" w:ascii="Times New Roman" w:hAnsi="Times New Roman"/>
          <w:color w:val="000000"/>
          <w:sz w:val="30"/>
          <w:szCs w:val="30"/>
        </w:rPr>
        <w:t xml:space="preserve">начинается от момента начала лечения приступа болезни (обострения) и заканчивается установлением ремиссии или значительной редукцией болезненных симптом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исчезновение или значительное уменьшение интенсивности расстройств, значительное снижение частоты и интенсивности приступов паники,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стационарах, в отделении дневного пребывания и амбулатор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ом же уровне лечебно-диагностических мероприятий проводится и реабилитация, включающая длительную профилактическую терапию, направленную на предотвращение рецидивов и поддержание устойчивой ремиссии (в части случа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стационарное лечение – 30-45 дней, амбулаторное – 6-12 месяцев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действия при отсутствии результата, побочные эффекты и дополнительные трудности. </w:t>
      </w:r>
      <w:r>
        <w:rPr>
          <w:rFonts w:cs="Times New Roman" w:ascii="Times New Roman" w:hAnsi="Times New Roman"/>
          <w:color w:val="000000"/>
          <w:sz w:val="30"/>
          <w:szCs w:val="30"/>
        </w:rPr>
        <w:t xml:space="preserve">Важнейшим лечебным мероприятием является раннее информирование пациента о природе расстройства и психообразование, которое само по себе может уменьшить выраженность всех симптомов панического расстройства. Необходимо объяснить основные механизмы возникновения расстройства, сделав акцент на том, что панические приступы не опасны для жизн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лечения панического расстройства используются следующие группы лекарственных средств (таблица 10):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группы СИОЗС: флуоксетин, флувоксамин, сертралин, пароксетин, циталопрам, эсциталопр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ициклические и гетероциклические антидепрессанты: кломипрамин, имипрамин, амитриптилин, мапротилин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алпразолам и клоназепам; другие анксиолитические средства из группы бензодиазепинов, принимаемые в адекватных дозах, способны предотвращать развитие панических атак (например, диазепам), но следует соблюдать осторожность из-за выраженного седативного эффекта при высоких терапевтических доза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тивоэпилептические лекарственные средства: препараты вальпроевой кислоты, карбамазепин и габапенти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и лекарственными средствами (первого ряда) в лечении панического расстройства являются антидепрессанты группы СИОЗС, а также трициклические и гетероциклические антидепрессант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алпразолам и клоназепам) назначаются в части случаев и на непродолжительное время (обычно вместе с антидепрессантами) для быстрого купирования или уменьшения частоты приступов пани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лечении панических расстройств эффективны все антидепрессанты группы СИОЗС: флуоксетин, флувоксамин, сертралин, пароксетин, циталопрам, эсциталопра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ым их недостатком является нередкое возникновение в течение первой недели приема явлений гиперстимуляции (раздражительность, бессонница, нервозность), усиление тревоги и панической симптомати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чальные суточные дозы обычно минимальны (5-10 мг эсциталопрама, 10 мг флуоксетина, 50 мг флувоксамина, 25 мг сертралина, 10-20 мг пароксетина). В течение 2 недель доза постепенно доводится до средней, а далее, при необходимости, повышается или остается прежней (таблица 1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последующем, даже при длительной терапии, доза не меняется. На этапах 3-4 для длительного лечения антидепрессанты СИОЗС удобнее, чем трициклические антидепрессанты в связи с меньшей частотой побочных явлений.</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Из группы трициклических и гетероциклических антидепрессантов</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 xml:space="preserve">(далее – ТЦА) назначается какой-либо один (таблица 10), чаще других используется кломипрамин. Лечение начинают с малых доз (12,5-25 мг/сутки), в дальнейшем дозы постепенно повышают до терапевтического уровня, в среднем – на 12,5 мг каждые 1-3 дня. Средняя эффективная суточная доза обычно составляет 100-200 мг/сутки, реже – до 250 мг/сутки. Антипаническое действие ТЦА является отставленным: латентный период составляет обычно 4-6 недель.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В случае хорошей реакции через 4-6 недель терапии наступает снижение частоты панических приступов, редуцируются тревога ожидания и фобии, выравнивается настроение. Однако почти у половины пациентов с первых дней применения этих антидепрессантов наступает усиление тревожной и вегетативной симптоматики, что учащает появление приступов паники, поэтому при наращивании дозировок состояние больного в первое время ухудшается, при этом симптомы усугубляются при каждом подъеме дозы. В таких случаях к ТЦА можно добавить анксиолитические средства из группы бензодиазепинов – клоназепам или алпразола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 этапах 3-4 (долечивание и профилактическая терапия) лечение ТЦА продолжают еще 6 месяцев. Если симптомы расстройства не возобновляются и наблюдается полная ремиссия, начинают очень медленное снижение уровня доз, которое обычно длится 1-2 месяца. Обычный темп снижения дозы ТЦА – 25 мг в неделю. При возобновлении симптомов требуется проведение более длительной профилактической 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ые недостатки ТЦА – отставленный эффект, а также побочные действия, особенно связанные с гиперстимуляцией вегетативной нервной системы – сердцебиение, тремор, гипергидроз, головокружение, холинолитические эффект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ксиолитические средства из группы бензодиазепинов – из числа лекарственных средств этой группы используются алпразолам и клоназепам и другие, принимаемые в адекватных дозах, способные предотвращать развитие панических атак (например, диазепам), но следует соблюдать осторожность из-за выраженного седативного эффекта при высоких терапевтических дозах. В отличие от антидепрессантов, анксиолитические средства из группы бензодиазепинов не только редуцируют приступы паники и агорафобию, но и воздействуют на тревогу ожидания приступа. В начале лечения эти лекарственные средства, в отличие от антидепрессантов, не вызывают обострения тревоги. Антипаническое действие развивается без длительного латентного периода, эффект развивается через 5-7 дне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апе 2 лечение продолжается до полного прекращения панических атак, как правило, в течении 2-4 недел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чальные дозы алпразолама – 0,25-0,5 мг/сутки с повышением на 0,25 мг каждые 3 дня до полного прекращения приступов пани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хранение приступов, их рецидивирование указывает на недостаточную дозу лекарственного средства, а побочные эффекты (седация, вялость, сонливость) – на необходимость снижения дозы. Дозы алпразолама составляют в среднем от 1 мг до 2-4 мг/сутки. На этапах 3-4 лечение продолжают 4-6 месяцев, по истечении которых при хорошей адаптации пациентов дозу снижают со средней скоростью 0,5 мг в неделю во избежание синдрома отмен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оназепам также обладает выраженным антипаническим действием в дозе 1-6 мг/сутки, однако дает более выраженные побочные эффекты (сонливость, вялость, атаксия), что ограничивает его применение. В то же время за счет более длительного периода полувыведения отмечается более мягкий «синдром отмены», легче проводить снижение дозы. Начальная доза – обычно 0,5 мг 2 раза в день, в случае неэффективности дозу постепенно повышают до 2-6 мг/сутки (таблица 1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ольшим недостатком анксиолитических средств из группы бензодиазепинов является возможность развития зависимости. Вероятность развития зависимости требует по возможности ограничивать срок непрерывного приема лекарственного средства. Кроме того, при длительном применении анксиолитических средств развивается толерантность к препаратам, и для поддержания терапевтического эффекта требуется увеличение дозировок. Чем выше дозы этих лекарственных средств, тем выше опасность формирования зависимост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длительном лечении анксиолитическими средствами из группы бензодиазепинов следует периодически оценивать безопасность, эффективность и наличие показаний к проводимой терапии. Каждые 4 месяца рекомендуются попытки постепенно снизить дозу.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роме того, не следует долговременно лечить анксиолитическими средствами из группы бензодиазепинов пациентов с расстройствами личности и токсикоманическими тенденциями (включая злоупотребление алкоголем), даже в анамнез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Выбор лекарственных средств и стратегия лечения.</w:t>
      </w:r>
      <w:r>
        <w:rPr>
          <w:rFonts w:cs="Times New Roman" w:ascii="Times New Roman" w:hAnsi="Times New Roman"/>
          <w:color w:val="000000"/>
          <w:sz w:val="30"/>
          <w:szCs w:val="30"/>
        </w:rPr>
        <w:t xml:space="preserve"> Лечение антидепрессантами продолжают не менее 6 месяцев после купирования симптомов, затем пробуют осуществить постепенную отмену.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используют в первые 4-6 недель до развития эффекта антидепрессантов. Затем их дозировки постепенно уменьшают до полной отмены. При неэффективности лекарственных средств первого ряда используют лекарственные средства резерва – препараты вальпроевой кислоты, карбамазепин (смотри таблицу 1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арбамазепин назначают в дозах 600-1200 мг/сутки. Длительность лечения – не менее 6 месяце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препаратами вальпроевой кислоты начинают с 300 мг/сутки, дозу повышают на 300 мг/сутки в неделю, доводя суточную дозу до 2 000 мг.</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габапентином начинают с 900 мг/сутки, дозу повышают ежедневно на 300 мг/сутки, доводя суточную дозу 3 600 мг.</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Обязательным элементом эффективного лечения панического расстройства является психотерапия, значение которой особенно возрастает на этапах долечивающей и профилактической терапии (этапы 3-4), ее использование продолжается еще некоторое время после прекращения приема лекарств, особенно в случаях, осложненных агорафоби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ибольшую эффективность при панических расстройствах и агорафобии имеет поведенческая и когнитивная психотерапия. Это позволяет уменьшить уровень тревоги в фобических ситуациях и редуцировать страх ожидания приступа.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Эффект поведенческой терапии значительно повышается при проведении ее в группах. Важной модификацией метода является вовлечение инструктированного родственника пациента в качестве поведенческого ко-терапевта. Используется также психообразовательная работа с пациентом и членами его семьи, переструктурирование форм поведения окружающих при паническом приступ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2-й этап – </w:t>
      </w:r>
      <w:r>
        <w:rPr>
          <w:rFonts w:cs="Times New Roman" w:ascii="Times New Roman" w:hAnsi="Times New Roman"/>
          <w:color w:val="000000"/>
          <w:sz w:val="30"/>
          <w:szCs w:val="30"/>
        </w:rPr>
        <w:t xml:space="preserve">лечебные мероприятия, направленные на купирование острых проявлений.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3-й этап – </w:t>
      </w:r>
      <w:r>
        <w:rPr>
          <w:rFonts w:cs="Times New Roman" w:ascii="Times New Roman" w:hAnsi="Times New Roman"/>
          <w:color w:val="000000"/>
          <w:sz w:val="30"/>
          <w:szCs w:val="30"/>
        </w:rPr>
        <w:t>долечивающая (стабилизирующая) терапия для закрепления результатов, переструктурирования поведенческих стереотипов, восстановления прежнего уровня социальной, семейной и трудовой адаптации: начинается со времени редукции выраженной симптоматики – прекращения или значительного снижения частоты панических приступов, уменьшения агорафобии, панического избегания, опережающей тревоги и др.</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дальнейшая редукция или полное исчезновение симптоматики, преодоление агорафобии, восстановление непатологических форм поведения и реагирования, прежнего уровня функционирования, социальной, семейной и трудовой адаптации, а также формирование у пациента навыков самостоятельного преодоления различных проявлений расстройств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 или в отделении дневного пребыва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 дополнительные трудности:</w:t>
      </w:r>
      <w:r>
        <w:rPr>
          <w:rFonts w:cs="Times New Roman" w:ascii="Times New Roman" w:hAnsi="Times New Roman"/>
          <w:color w:val="000000"/>
          <w:sz w:val="30"/>
          <w:szCs w:val="30"/>
        </w:rPr>
        <w:t xml:space="preserve"> смотри F4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4-й этап – </w:t>
      </w:r>
      <w:r>
        <w:rPr>
          <w:rFonts w:cs="Times New Roman" w:ascii="Times New Roman" w:hAnsi="Times New Roman"/>
          <w:color w:val="000000"/>
          <w:sz w:val="30"/>
          <w:szCs w:val="30"/>
        </w:rPr>
        <w:t xml:space="preserve">реабилитация, включающая длительную профилактическую терапию, направленную на предотвращение рецидивов и поддержание устойчивой ремиссии (в части случае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актическая (противорецидивная) терапия проводится в части случаев, где имеется более высокая вероятность возврата проявлений болезни (неустойчивость или неполнота ремиссии, сохранение резидуальной симптоматики, наличие у пациента сопутствующих личностных аномалий либо хронического психосоциального стресса и други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качества и стойкости ремиссии, предупреждение рецидивов, сохранение достигнутого уровня функционирования, социальной, семейной и трудовой адаптации, совершенствование у пациента навыков самостоятельного преодоления различных проявлений расстройств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от 1 года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дополнительные трудности: </w:t>
      </w:r>
      <w:r>
        <w:rPr>
          <w:rFonts w:cs="Times New Roman" w:ascii="Times New Roman" w:hAnsi="Times New Roman"/>
          <w:color w:val="000000"/>
          <w:sz w:val="30"/>
          <w:szCs w:val="30"/>
        </w:rPr>
        <w:t>смотри F4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ных условиях обследование и лечение проводится в диагностически сложных случаях, при первичной постановке диагноза, при частых панических атаках (приступах), если агарофобия и поведение избегания резко выражены, а также при необходимости подбора или смены лечения, либо в случае, если проводимое амбулаторное лечение не дало эффек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язательное обследование: </w:t>
      </w:r>
      <w:r>
        <w:rPr>
          <w:rFonts w:cs="Times New Roman" w:ascii="Times New Roman" w:hAnsi="Times New Roman"/>
          <w:color w:val="000000"/>
          <w:sz w:val="30"/>
          <w:szCs w:val="30"/>
        </w:rPr>
        <w:t>смотри перечень обязательного общеклинического обследования раздела «Общие положения». Смотри F41 1-й уровень этап 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условиях стационара –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 или суточное мониторирование Э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хо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ь артериального давления или суточное мониторирование атериального давления (далее – СМАД);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и терапевта, кардиолога, невролога, эндокрин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держание в крови тиреотропного гормона, Т4;</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 смотри Приложение, раздел F40 – F48.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Фармакотерапия</w:t>
      </w:r>
      <w:r>
        <w:rPr>
          <w:rFonts w:cs="Times New Roman" w:ascii="Times New Roman" w:hAnsi="Times New Roman"/>
          <w:color w:val="000000"/>
          <w:sz w:val="30"/>
          <w:szCs w:val="30"/>
        </w:rPr>
        <w:t>: смотри 1-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смотри 1-й уровень. Дополнительно помимо перечисленных выше методик используются также гештальт-терапия, психодрама, аутогенная тренировка, гипнотерапия; биообратная связь; аппаратные технологии (аудиовидеостимуляция и други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и лечение проводится в стационарных условиях в диагностически сложных случаях, при частых панических атаках (приступах), если агарофобия и поведение избегания резко выражены, а также при необходимости подбора или смены лечения, либо если проводимое амбулаторное лечение не дало эффек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язательное обследование:</w:t>
      </w:r>
      <w:r>
        <w:rPr>
          <w:rFonts w:cs="Times New Roman" w:ascii="Times New Roman" w:hAnsi="Times New Roman"/>
          <w:color w:val="000000"/>
          <w:sz w:val="30"/>
          <w:szCs w:val="30"/>
        </w:rPr>
        <w:t xml:space="preserve"> смотри перечень обязательного общеклинического обследования раздела «Общие полож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 или суточное мониторирование Э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хо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ь артериального давления или суточное мониторирование атериального давления (далее – СМАД);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и терапевта, кардиолога, невролога, эндокрин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держание в крови тиреотропного гормона, Т4;</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 смотри Приложение, раздел F40 – F48.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Лечебно-диагностические мероприят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диагностика тревожного расстройства, включающая обследование (психиатрическое, экспериментально-психологическое, соматическое, неврологическое) – смотри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2-й этап </w:t>
      </w:r>
      <w:r>
        <w:rPr>
          <w:rFonts w:cs="Times New Roman" w:ascii="Times New Roman" w:hAnsi="Times New Roman"/>
          <w:color w:val="000000"/>
          <w:sz w:val="30"/>
          <w:szCs w:val="30"/>
        </w:rPr>
        <w:t>– лечебные мероприятия, направленные на купирование острых проявлен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3-й этап </w:t>
      </w:r>
      <w:r>
        <w:rPr>
          <w:rFonts w:cs="Times New Roman" w:ascii="Times New Roman" w:hAnsi="Times New Roman"/>
          <w:color w:val="000000"/>
          <w:sz w:val="30"/>
          <w:szCs w:val="30"/>
        </w:rPr>
        <w:t>– долечивающая (стабилизирующая) терапия для закрепления результатов, переструктурирования поведенческих стереотипов, восстановления прежнего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Фармакотерапия</w:t>
      </w:r>
      <w:r>
        <w:rPr>
          <w:rFonts w:cs="Times New Roman" w:ascii="Times New Roman" w:hAnsi="Times New Roman"/>
          <w:color w:val="000000"/>
          <w:sz w:val="30"/>
          <w:szCs w:val="30"/>
        </w:rPr>
        <w:t>: смотри 1-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смотри 1-й уровень. Дополнительно помимо перечисленных выше методик используются также гештальт-терапия, психодрама, аутогенная тренировка, гипнотерапия; биообратная связь; аппаратные технологии (аудиовидеостимуляция и други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4-й этап </w:t>
      </w:r>
      <w:r>
        <w:rPr>
          <w:rFonts w:cs="Times New Roman" w:ascii="Times New Roman" w:hAnsi="Times New Roman"/>
          <w:color w:val="000000"/>
          <w:sz w:val="30"/>
          <w:szCs w:val="30"/>
        </w:rPr>
        <w:t xml:space="preserve">– реабилитация, включающая длительную профилактическую терапию, направленную на предотвращение рецидивов и поддержание устойчивой ремиссии (в части случаев) – смотри 1-й уровень.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обенности лечения в детском возраст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Лечебно-диагностические мероприятия. 1-й этап</w:t>
      </w:r>
      <w:r>
        <w:rPr>
          <w:rFonts w:cs="Times New Roman" w:ascii="Times New Roman" w:hAnsi="Times New Roman"/>
          <w:color w:val="000000"/>
          <w:spacing w:val="-2"/>
          <w:sz w:val="30"/>
          <w:szCs w:val="30"/>
        </w:rPr>
        <w:t> – диагностика тревожного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язательное обследование:</w:t>
      </w:r>
      <w:r>
        <w:rPr>
          <w:rFonts w:cs="Times New Roman" w:ascii="Times New Roman" w:hAnsi="Times New Roman"/>
          <w:color w:val="000000"/>
          <w:sz w:val="30"/>
          <w:szCs w:val="30"/>
        </w:rPr>
        <w:t xml:space="preserve"> смотри перечень обязательного общеклинического обследования раздела «Общие полож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ь артериального давл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и терапевта (у детей до 18 лет – педиатра), невролога для исключения соматической и неврологической патолог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смотри Приложение, раздел F40 – F48.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 xml:space="preserve">амбулаторно и в отделении дневного пребывания – в большинстве случаев. Стационарно – при выраженных симптомах и нарушениях адаптации для удаления пациента из психотравмирующей ситуации, а также для подбора адекватной терапии в резистентных случаях.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лительность лечения: </w:t>
      </w:r>
      <w:r>
        <w:rPr>
          <w:rFonts w:cs="Times New Roman" w:ascii="Times New Roman" w:hAnsi="Times New Roman"/>
          <w:color w:val="000000"/>
          <w:sz w:val="30"/>
          <w:szCs w:val="30"/>
        </w:rPr>
        <w:t xml:space="preserve">стационарно – до 30-40 дней с последующей поддерживающей терапией в амбулаторных условиях – от 3 недель до 6-12 месяцев в случае неустойчивой ремиссии. Лечение более легких случаев может быть начато с отделения дневного пребывания (до 30 дней) с последующим амбулаторным лечением. Необходимо закрепить полученный эффект с помощью поддерживающей фармакотерапии с постепенным снижением суточной дозы до полной отмен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ые принципы фармакотерапии не отличаются от таковых у взрослых. При фармакотерапии предпочтение отдается антидепрессантам группы СИОЗС, в частности сертралину, так как он применяется у детей с 6 л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ращивать терапевтическую дозу следует постепенно, 1 раз в неделю. Прекращение лечения или замена антидепрессанта не должна происходить раннее, чем через 10-12 недель. При эффективности медикаментозного лечения терапевтическая доза должна сохраняться в течение 10-12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ительность амбулаторного лечения колеблется от 3-4 недель до 12 месяцев. Повторные курсы фармакотерапии – в случае обострения. В тяжелых случаях – повторные курсы психотерапии на протяжении нескольких ле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ь и ожидаемые результаты лечения:</w:t>
      </w:r>
      <w:r>
        <w:rPr>
          <w:rFonts w:cs="Times New Roman" w:ascii="Times New Roman" w:hAnsi="Times New Roman"/>
          <w:color w:val="000000"/>
          <w:sz w:val="30"/>
          <w:szCs w:val="30"/>
        </w:rPr>
        <w:t xml:space="preserve"> полное или значительное обратное развитие клинических проявлений болезни и явлений дезадаптации, восстановление работоспособности и повышение социальной активности, школьной и социальной адаптации, редукция избегающего повед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большинстве случаев лечение комбинированное (фармако- и психотерапия); постепенно возрастает доля психотерапевтических воздействий при постепенном отказе от фармакотерапии или использовании ее повторными краткосрочными курсами для быстрого купирования обостре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огут быть использованы релаксационные техники с использованием приемов аутосуггестии, трансовые техники с использованием директивных и недирективных техник, игровая психотерапия с использованием сказкотерапии, приемов гештальт-терапии и элементами психодрамы, использование приемов нейролингвистического программирования (далее – НЛП) и метода десенсибилизации и переработки движениями глаз (далее – ДПДГ); символдрама, «песочная» психотерапия, арт-психотерапия и телесно-ориентированная психо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4-й этап</w:t>
      </w:r>
      <w:r>
        <w:rPr>
          <w:rFonts w:cs="Times New Roman" w:ascii="Times New Roman" w:hAnsi="Times New Roman"/>
          <w:color w:val="000000"/>
          <w:sz w:val="30"/>
          <w:szCs w:val="30"/>
        </w:rPr>
        <w:t xml:space="preserve"> – реабилитация, включающая длительную профилактическую терапию, направленную на предотвращение рецидивов и поддержание устойчивой ремисс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 xml:space="preserve">амбулаторно и в  отделении дневного пребывания в большинстве случае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большинстве случаев лечение комбинированное (фармако- и псих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важна на первых этапах для получения быстрого противотревожного эффек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епенно возрастает доля психотерапевтических воздействий при постепенном отказе от фармакотерапии или использовании ее повторными краткосрочными курсами для быстрого купирования обостр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ак правило, проводится комбинированная психотерапия с использованием различных методов: создание психотерапевтической среды дома и в детском учреждении, семейная психотерапия, когнитивно-бихевиоральная псих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начале следует проводить индивидуальные занятия, затем для усиления и закрепления эффекта – групповые формы работы. Постепенно нарастает интенсивность домашних задан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тревожного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язательное обследование:</w:t>
      </w:r>
      <w:r>
        <w:rPr>
          <w:rFonts w:cs="Times New Roman" w:ascii="Times New Roman" w:hAnsi="Times New Roman"/>
          <w:color w:val="000000"/>
          <w:sz w:val="30"/>
          <w:szCs w:val="30"/>
        </w:rPr>
        <w:t xml:space="preserve"> смотри перечень обязательного общеклинического обследования раздела «Общие полож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 или суточное мониторирование Э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хо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ь артериального давления или суточное мониторирование атериального давления (далее – СМАД);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держание в крови тиреотропного гормона, Т4;</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и терапевта (у детей до 18 лет – педиатра), кардиолога, невролога для исключения соматической и неврологической патолог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 смотри Приложение, раздел F40 – F48.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обходимости проводятся лечебно-диагностические мероприятия этапа 4.</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Фармакотерапия: </w:t>
      </w:r>
      <w:r>
        <w:rPr>
          <w:rFonts w:cs="Times New Roman" w:ascii="Times New Roman" w:hAnsi="Times New Roman"/>
          <w:color w:val="000000"/>
          <w:sz w:val="30"/>
          <w:szCs w:val="30"/>
        </w:rPr>
        <w:t>смотри 1-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смотри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смотри 2-й уровень.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2-3 этапы: </w:t>
      </w:r>
      <w:r>
        <w:rPr>
          <w:rFonts w:cs="Times New Roman" w:ascii="Times New Roman" w:hAnsi="Times New Roman"/>
          <w:color w:val="000000"/>
          <w:sz w:val="30"/>
          <w:szCs w:val="30"/>
        </w:rPr>
        <w:t xml:space="preserve">смотри 1-й уровен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обходимости проводятся лечебно-диагностические мероприятия этапа 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циальные фоб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Фобия представляет собой постоянный иррациональный страх перед каким-либо объектом или ситуацией, что сопровождается комплексом сомато-вегетативных проявлений и ведет к избеганию пациентом этих объектов или ситуаций. Социальные фобии – это стойкий иррациональный страх совершения каких-либо социальных действий – например, сдачи экзаменов, публичных выступлений, страх начальника, страх беседовать с лицами противоположного пола или с незнакомыми людьми и другое. При попадании в фобическую ситуацию у пациента возникают психические и сомато-вегетативные проявления тревоги, нарушается функционировани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 Этапы лечебно-диагностических мероприят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1-й этап</w:t>
      </w:r>
      <w:r>
        <w:rPr>
          <w:rFonts w:cs="Times New Roman" w:ascii="Times New Roman" w:hAnsi="Times New Roman"/>
          <w:color w:val="000000"/>
          <w:spacing w:val="-2"/>
          <w:sz w:val="30"/>
          <w:szCs w:val="30"/>
        </w:rPr>
        <w:t> – диагностика тревожного расстройства, включающая обследование (психиатрическое, экспериментально-психологическое, соматическое, неврологическое), в том числе с целью отграничения тревожно-фобического расстройства от внешне похожих симптомов различных соматических заболеваний и органических мозговых пораж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Проводится, как правило, одновременно с этапом 2. Объем обследований: смотри F4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ап стабилизирующей терапии и восстановления социальной адаптации начинается со времени постановки диагноз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ая редукция или значительное уменьшение симптоматики, повышение или восстановление уровня функционирования и социальной адаптации. Эффект терапии оценивается по редук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евоги, возникающей в момент совершения действий и социальных контак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евоги ожидания пугающей ситу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бегания социальной активности и контак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морбидных расстройств, в частности депрессии и других тревожны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в большинстве случаев лечение комбинированное (фармако- и психотерапия), фармакотерапия важна на первых этапах для получения быстрого анксиолитического эффекта; постепенно возрастает доля психотерапевтических воздействий при постепенном отказе от фармак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фармакотерапии используются следующие лекарственные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ициклические (гетероциклические) антидепрессанты: кломипрамин – 5-250 мг/сутки, имипрамин – 100-200 мг/сутки, мапротилин – 100-250 мг/сутки, амитриптилин – 50-250 мг/сут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депрессанты группы СИОЗС: пароксетин – 20-40 мг/сутки), флувоксамин – 100-300 мг/сутки, эсциталопрам – 5-20 мг/сутки, сертралин – 50-150 мг/сутки, циталопрам – 10-60 мг/сутки, флуоксетин – 40-60 мг/сут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 xml:space="preserve">при недостаточной эффективности антидепрессантов группы СИОЗС рекомендуется назначение антидепрессантов группы СИОЗСН (венлафаксин, начальная доза – 75 мг, терапевтическая – 225 мг/сутки), милнаципран, начальная доза – 50 мг, терапевтическая – 100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пользование антидепрессантов группы СИОЗС и СИОЗСН особенно показано при наличии коморбидной депресс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более быстрого достижения эффекта в первые 2-3 недели рекомендуется сочетание антидепрессантов группы СИОЗС с анксиолитическими средствами, производными бензодиазепин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в первую очередь алпразолам (начальная доза – 0,25-0,5 мг/сутки; максимальная доза – 0,75-3 мг/сутки) и клоназепам (начальная доза – 0,5-1,5 мг/сутки; максимальная доза – 0,5-4 мг/сутки). Другие лекарственные средства этой группы (оксазепам, лоразепам и другие) при данном расстройстве малоэффективн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та-адреноблокаторы используются кратковременно, преимущественно для купирования соматических проявлений тревоги. Применяются пропранолол (40 мг за 45-60 минут до попадания в ситуацию психоэмоционального и физического стресса), при генерализации тревоги – атенолол (50-100 мг/сут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Назначение бета-адреноблокаторов противопоказано при бронхиальной астме, сердечно-сосудистой недостаточности, брадикард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профилактики развития зависимости прием анксиолитических средств из группы бензодиазепинов не должен превышать 2-3-х недель и сопровождаться врачебным наблюдением (смотри F40).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является обязательной частью лечебных мероприятий. Цель – замена тревожных реакций на более адаптивное поведе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пользуются когнитивно-бихевиоральная терапия, десенсибилизационные стратегии (например, метод градуированной экспозиции пугающей ситуации), когнитивное реконструирование, релаксация, аутотренинг, гипно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прежнего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язательной частью лечебных мероприятий является психотерапия. Акцент ставится на тренировке социальных навыков; групповых формах работы; также используются психообразование, группы само- и взаимопомощ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тревожного расстройства, включающая обследование (психиатрическое, экспериментально-психологическое, соматическое, неврологическое), в том числе с целью отграничения тревожно-фобического расстройства от внешне похожих симптомов различных соматических заболеваний и органических мозговых пораж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Проводится, как правило, одновременно с этапом 2. Объем обследований: смотри F40 2-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ап стабилизирующей терапии и восстановления социальной адаптации начинается со времени постановки диагноз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в большинстве случаев лечение комбинированное (фармако- и психотерапия) – смотри 1-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является обязательной частью лечебных мероприятий – смотри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прежнего уровня социальной, семейной и трудовой адаптации. Условия, характер и алгоритм лечения– смотри 1-й уровень 3-й этап.</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3-й уровень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тревожного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2-й уровень. Проводится одновременно с этапом 2.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ап стабилизирующей терапии и восстановления социальной адаптации начинается со времени постановки диагноз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в большинстве случаев лечение комбинированное (фармако- и психотерапия) – смотри 1-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является обязательной частью лечебных мероприятий – смотри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прежнего уровня социальной, семейной и трудовой адаптации. Условия, характер и алгоритм лечения– смотри 1-й уровень 3-й этап</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0.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ие (изолированные) фоби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0.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фобические тревожны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Специфические (изолированные) фобии представляют собой иррациональный страх перед теми или иными объектами из повседневной жизни – животными (обычно мышами, крысами, собаками, коровами), насекомыми (бабочками, пауками и так далее), ситуациями (страх высоты, темноты, авиаполетов, лифтов, страх перед инъекцией, видом крови и так далее), страх заразиться или заболеть какой-либо болезнью. При столкновении с фобическим стимулом у пациента возникают психические и сомато-вегетативные проявления тревоги и избегающее поведение, что нарушает его функционирован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тревожного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pacing w:val="-2"/>
          <w:w w:val="98"/>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1-й уровень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диагностика тревожного расстройства, включающая обследование (психиатрическое, экспериментально-психологическое, соматическое, неврологическ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частота:</w:t>
      </w:r>
      <w:r>
        <w:rPr>
          <w:rFonts w:cs="Times New Roman" w:ascii="Times New Roman" w:hAnsi="Times New Roman"/>
          <w:color w:val="000000"/>
          <w:sz w:val="30"/>
          <w:szCs w:val="30"/>
        </w:rPr>
        <w:t xml:space="preserve"> проводится, как правило, одновременно с этапом 2. Объем обследований: смотри F40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 начинается со времени постановки диагноз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полная редукция или значительное уменьшение клинических проявлений и явлений дезадаптации. Эффект терапии оценивается по редук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евоги, возникающей при попадании в фобические ситу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бегания ситуаций и обстоятельств, имеющих отношение к страх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морбидных расстройств, в частности депрессии и других тревожны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3 недель до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Эффективны как фармакотерапия, так и псих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назначаются в виде коротких обрывающих симптомы курсов, а также для эпизодического превентивного и купирующего приема: алпразолам (начальная доза – 0,25-0,5 мг/сутки; максимальная – 0,75-3 мг/сутки), клоназепам (начальная доза – 0,5-1,5 мг/сутки; максимальная доза – 4 мг/сутки); оксазепам, лоразепам, мебикар, этифоксин, афобазол. Бета-адреноблокаторы: кратковременный прием, преимущественно для купирования выраженных сомато-вегетативных проявлений тревоги. Применяются пропранолол (40 мг за 45-60 минут до попадания в ситуацию психоэмоционального и физического стресса), атенолол (50-100 мг/су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Назначение бета-адреноблокаторов противопоказано при бронхиальной астме, сердечно-сосудистой недостаточности, брадикард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ем анксиолитических средств из группы бензодиазепинов не должен превышать 2-3-х недель во избежание развития зависимости. Они являются лишь средством неотложной помощи, и их изолированное использование без других лечебных мероприятий (психотерапия, обучение пациента) дает лишь кратковременный нестойкий эффек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коморбидности с депрессивными расстройствами назначаются антидепрессанты группы СИОЗС и СИОЗСН: флувоксамин (100-300 мг/сутки), флуоксетин (20-40 мг/сутки), сертралин (50-200 мг/сутки), пароксетин (20-40 мг/сутки), эсциталопрам (от 5-10 до 20 мг/сутки), венлафаксин (75-225 мг/сутки), циталопрам (10-60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более быстрого достижения эффекта в первые 2-3 недели рекомендуется сочетание антидепрессантов группы СИОЗС с бензодиазепиновыми анксиолитическими средствам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 xml:space="preserve">является обязательной частью лечебных мероприятий. Цель – замена тревожных реакций на более адаптивное поведение. Используются поведенческая терапия, десенсибилизационные стратегии (например, метод градуированной экспозиции пугающей ситуации); релаксация, аутотренинг; гипнотерапия; биообратная связь; психообразовательные программы для пациента.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Условия, характер и алгоритм лечения– смотри F40 1-й уровень 3-й этап</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диагностика тревожного расстройства, включающая обследование (психиатрическое, экспериментально-психологическое, соматическое, неврологическ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частота:</w:t>
      </w:r>
      <w:r>
        <w:rPr>
          <w:rFonts w:cs="Times New Roman" w:ascii="Times New Roman" w:hAnsi="Times New Roman"/>
          <w:color w:val="000000"/>
          <w:sz w:val="30"/>
          <w:szCs w:val="30"/>
        </w:rPr>
        <w:t xml:space="preserve"> проводится, как правило, одновременно с этапом 2. Объем обследований: смотри F40 2-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 начинается со времени постановки диагноз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полная редукция или значительное уменьшение клинических проявлений и явлений дезадаптации. Эффект терапии оценивается по редук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евоги, возникающей при попадании в фобические ситу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бегания ситуаций и обстоятельств, имеющих отношение к страх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морбидных расстройств, в частности депрессии и других тревожны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3 недель до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Эффективны как фармакотерапия, так и псих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назначаются в виде коротких обрывающих симптоматику курсов, а также для эпизодического превентивного и купирующего приема: алпразолам (начальная доза – 0,25-0,5мг/сутки; максимальная – 0,75-3 мг/сутки), клоназепам (начальная доза – 0,5-1,5 мг/сутки; максимальная – 4 мг/сутки); оксазепам, лоразепам, мебикар. Бета-адреноблокаторы: кратковременный прием, преимущественно для купирования выраженных сомато-вегетативных проявлений тревоги. Применяются пропранолол (40 мг за 45-60 минут до попадания в ситуацию психоэмоционального и физического стресса), атенолол (50-100 мг/су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Назначение бета-адреноблокаторов противопоказано при бронхиальной астме, сердечно-сосудистой недостаточности, брадикард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более быстрого достижения эффекта в первые 2-3 недели рекомендуется сочетание антидепрессантов группы СИОЗС с бензодиазепиновыми анксиолитическими средств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ем анксиолитических средств из группы бензодиазепинов не должен превышать 2-3-х недель во избежание развития зависимости. Они являются лишь средством неотложной помощи, и их изолированное использование без других лечебных мероприятий (психотерапии, обучения пациента) дает лишь кратковременный нестойкий эффек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коморбидности с депрессивными расстройствами назначаются антидепрессанты группы СИОЗС и СИОЗСН: флувоксамин (100-300 мг/сутки), флуоксетин (20-40 мг/сутки), сертралин (50-200 мг/сутки), пароксетин (20-50 мг/сутки), эсциталопрам (от 5-10 до 20 мг/сутки), венлафаксин (75-225 мг/сутки), циталопрам (10-60 мг/сутк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является обязательной частью лечебных мероприятий. Цель – замена тревожных реакций на более адаптивное поведе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пользуются поведенческая, десенсибилизационные стратегии (например, метод градуированной экспозиции пугающей ситуации); релаксация, аутотренинг; гипнотерапия; психообразовательные программы для пациент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Условия, характер и алгоритм лечения– смотри F40 1-й уровень 3-й этап</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диагностика тревожного расстройства, включающая обследование (психиатрическое, экспериментально-психологическое, соматическое, неврологическ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частота: </w:t>
      </w:r>
      <w:r>
        <w:rPr>
          <w:rFonts w:cs="Times New Roman" w:ascii="Times New Roman" w:hAnsi="Times New Roman"/>
          <w:color w:val="000000"/>
          <w:sz w:val="30"/>
          <w:szCs w:val="30"/>
        </w:rPr>
        <w:t>проводится, как правило, одновременно с этапом 2. Объем обследований: смотри F40 2-й уровень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 Начинается со времени постановки диагноз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ая редукция или значительное уменьшение клинических проявлений и явлений дез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3 недель до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смотри 2-й уров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смотри 2-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поведенческая терапия; десенсибилизационные стратегии (например, метод градуированной экспозиции пугающей ситуации); релаксация, аутотренинг; гипнотерапия; биообратная связь; психообразовательные программы для пациент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Условия, характер и алгоритм лечения– смотри F40 1-й уровень 3-й этап.</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1.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енерализованное тревожн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Форма патологии, проявляющаяся стойкой монотонной и диффузной (так называемой свободно плавающей) тревогой по поводу жизненных событий, вероятность наступления которых в действительности весьма мала. Тревога при этом сопровождается столь значительными сомато-вегетативными проявлениями, что они становятся мучительными и нарушают социальное и профессиональное функционирование пацие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 Этапы лечебно-диагностических мероприят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тревожного расстройства, включающая обследование (психиатрическое, экспериментально-психологическое, соматическое, неврологическое), в том числе с целью отграничения тревожного расстройства от внешне похожих симптомов различных соматических заболеваний и органических мозговых пораж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частота. </w:t>
      </w:r>
      <w:r>
        <w:rPr>
          <w:rFonts w:cs="Times New Roman" w:ascii="Times New Roman" w:hAnsi="Times New Roman"/>
          <w:color w:val="000000"/>
          <w:sz w:val="30"/>
          <w:szCs w:val="30"/>
        </w:rPr>
        <w:t>Проводится, как правило, одновременно с этапом 2. Объем обследований: смотри F40 1-й уров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лавная цель консультаций терапевта и невролога – дифференциально-диагностическая, то есть исключение связи симптомов расстройства с соматической либо неврологической патологией, которая подозревается у этих пациен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ель консультации эндокринолога – исключение связи симптомов с патологией щитовидной желез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снижение уровня тревоги, уменьшение сомато-вегетативных проявлений; долечивающая (стабилизирующая) терапия для закрепления результатов, переструктурирования поведенческих стереотип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существенное снижение уровня тревоги, уменьшение ее сомато-вегетативных проявл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при стационарном лечении – до 1 месяца, при амбулаторном – до 4-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тационарное, отделение дневного пребывания, амбулаторное – зависит от тяжести, длительности расстройства и выраженности дез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Лечение включает фармакотерапию и психотерапи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яемые группы лекарственных сред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 трициклические (гетероциклические), группы СИОЗС и СИОЗС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бензодиазепиновые анксиолитические средства и снотворные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рмотимики и противоэпилептические средства с нормотимическим действие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та-адреноблокатор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ведения об этих лекарственных средствах приведены в таблице 11.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ри использовании антидепрессантов лечение начинают с низких доз, медленно повышая дозы до оптимальной (например, для имипрамина, амитриптилина либо кломипрамина начальная доза – 25-50 мг/сутки, повышается на 25 мг каждые 5-7 дней). Эффект трициклических антидепрессантов развивается относительно медленно – за 3-4 недели, поэтому в начале лечения они, как и антидепрессанты группы СИОЗС, могут сочетаться с анксиолитическими средствами производными бензодиазепина. В любом случае у одного пациента используется лишь один антидепрессант и одно анксиолитическое средство из группы бензодиазепин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показаны лишь в качестве неотложной помощи как наиболее быстродействующие лекарственные средства в виде кратковременного курса (не более 4-6 недель) в связи с опасностью развития зависимости (смотри F40).</w:t>
      </w:r>
    </w:p>
    <w:p>
      <w:pPr>
        <w:pStyle w:val="Normal"/>
        <w:autoSpaceDE w:val="false"/>
        <w:spacing w:lineRule="auto" w:line="240" w:before="0" w:after="0"/>
        <w:ind w:firstLine="720"/>
        <w:jc w:val="both"/>
        <w:textAlignment w:val="center"/>
        <w:rPr/>
      </w:pPr>
      <w:r>
        <w:rPr>
          <w:rFonts w:cs="Times New Roman" w:ascii="Times New Roman" w:hAnsi="Times New Roman"/>
          <w:color w:val="000000"/>
          <w:spacing w:val="-2"/>
          <w:sz w:val="30"/>
          <w:szCs w:val="30"/>
        </w:rPr>
        <w:t xml:space="preserve">Антипсихотики являются лекарственными средствами резерва и применяются при неэффективности антидепрессантов и </w:t>
      </w:r>
      <w:r>
        <w:rPr>
          <w:rFonts w:cs="Times New Roman" w:ascii="Times New Roman" w:hAnsi="Times New Roman"/>
          <w:color w:val="000000"/>
          <w:sz w:val="30"/>
          <w:szCs w:val="30"/>
        </w:rPr>
        <w:t>анксиолитических средств</w:t>
      </w:r>
      <w:r>
        <w:rPr>
          <w:rFonts w:cs="Times New Roman" w:ascii="Times New Roman" w:hAnsi="Times New Roman"/>
          <w:color w:val="000000"/>
          <w:spacing w:val="-2"/>
          <w:sz w:val="30"/>
          <w:szCs w:val="30"/>
        </w:rPr>
        <w:t xml:space="preserve">.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ета-адреноблокаторы – пропранолол, атенолол – назначаются в случаях, где выражены соматические проявления тревог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четании генерализованной тревоги с вторичной депрессией показано сочетание антидепрессантов и бензодиазепиновых анксиолитических сред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генерализованной тревоги прегабалином начинают с дозы 150 мг в сутки, дозу повышают до 300 мг/сутки через 3-7 дней и, при необходимости – до максимальной дозы 600 мг/сутки еще через 7 дн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и психообразование являются обязательной частью лечебных мероприятий. Рекомендуется начинать сразу же после снижения уровня тревоги и достижения состояния, при котором пациент способен конструктивно оценивать свои проблемы. Применяются следующие методики: когнитивно-бихевиоральная терапия; стратегии релаксации (дыхательные упражнения, медитация, аутогенная трениров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длительную профилактическую терапию, направленную на предотвращение рецидивов и поддержание устойчивой ремиссии (в части случаев), а также восстановление прежнего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степенное, стабильное снижение тревоги до возможно низкого уровня, позволяющего поддерживать эффективное бытовое и социальное функционирова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4-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одолжение приема эффективных лекарственных средств, но в сниженных дозировках, в сочетании с когнитивно-бихевиоральной психотерапией. Возвращение к предыдущей суточной дозе при усилении симпто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 xml:space="preserve">Так как течение данного расстройства носит хронический характер, лекарственные средства назначаются длительно (4-6 месяцев и боле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значение анксиолитических средств из группы бензодиазепинов может привести к развитию зависимости, для предотвращения которой рекомендуется назначение лекарственных средств с длительным периодом полувыведения или назначение форм с медленным высвобождением лекрственных средств (ретардных фор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ительный прием бензодиазепинов сопровождается развитием резистентности и, как следствие, необходимостью наращивания доз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предупреждения указанных явлений необходимо предпринимать попытки по временной отмене лекарственного средств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профилактики синдрома отмены снижение дозы и отмену лекарственных средств, особенно с коротким периодом полувыведения, необходимо проводить постепенно, уменьшая суточную дозировку на 25% еженедельно или еще более дробными доз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эффективности комбинации указанных выше средств рекомендуется назначение атипичных антипсихотиков – кветиапина и др.</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2-й уровень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1-й этап</w:t>
      </w:r>
      <w:r>
        <w:rPr>
          <w:rFonts w:cs="Times New Roman" w:ascii="Times New Roman" w:hAnsi="Times New Roman"/>
          <w:color w:val="000000"/>
          <w:spacing w:val="-2"/>
          <w:sz w:val="30"/>
          <w:szCs w:val="30"/>
        </w:rPr>
        <w:t xml:space="preserve"> – диагностика тревожного расстройства, включающая обследование (психиатрическое, экспериментально-психологическое, соматическое, неврологическое), в том числе с целью отграничения тревожно-фобического расстройства от внешне похожих симптомов различных соматических заболеваний и органических мозговых поражен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Проводится, как правило, одновременно с этапом 2. Объем обследований: смотри F40 2-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ап стабилизирующей терапии и восстановления социальной адаптации начинается со времени постановки диагноз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как правило,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в большинстве случаев лечение комбинированное (фармако- и психотерапия) – смотри 1-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ю </w:t>
      </w:r>
      <w:r>
        <w:rPr>
          <w:rFonts w:cs="Times New Roman" w:ascii="Times New Roman" w:hAnsi="Times New Roman"/>
          <w:color w:val="000000"/>
          <w:sz w:val="30"/>
          <w:szCs w:val="30"/>
        </w:rPr>
        <w:t>рекомендуется начинать сразу же после снижения уровня тревоги и достижения состояния, при котором пациент способен конструктивно оценивать свои проблемы. Применяются следующие методики: когнитивно-бихевиоральная терапия; стратегии релаксации (дыхательные упражнения, медитация, аутогенная тренировка); биологическая обратная связь; краткосрочная психодинамическая психотерапия; групповая терапия; гипнотерапия; психообразование пациента и его родственник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прежнего уровня социальной, семейной и трудовой адаптации – смотри 1-й уровень 3-й этап.</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3-й уровен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диагностика тревожного расстройства, включающая обследование (психиатрическое, экспериментально-психологическое, соматическое, неврологическ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2-й уровень. Проводится одновременно с этапом 2.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z w:val="30"/>
          <w:szCs w:val="30"/>
        </w:rPr>
        <w:t>В стационарных условиях обследование и лечение проводится в диагностически сложных случаях, при первичной постановке диагноза, а также при необходимости подбора или смены лечения, либо в случае, если проводимое амбулаторное лечение не дало эффект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 Этап стабилизирующей терапии и восстановления социальной адаптации начинается со времени постановки диагноз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как правило, амбулатор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в большинстве случаев лечение комбинированное (фармако- и психотерапия) – смотри 1-й уровень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смотри 2-й уровень.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прежнего уровня социальной, семейной и трудовой адаптации – смотри 1-й уровень 3-й этап.</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1.2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мешанное тревожно-депрессивн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1.3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смешанные тревожно-депрессивны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1.8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Другие уточненные тревожные расстрой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Общая характеристика. </w:t>
      </w:r>
      <w:r>
        <w:rPr>
          <w:rFonts w:cs="Times New Roman" w:ascii="Times New Roman" w:hAnsi="Times New Roman"/>
          <w:color w:val="000000"/>
          <w:spacing w:val="-2"/>
          <w:sz w:val="30"/>
          <w:szCs w:val="30"/>
        </w:rPr>
        <w:t xml:space="preserve">Данная диагностическая категория используется в тех случаях, когда в клинической картине примерно в одинаковой пропорции присутствуют как симптомы тревоги, так и депрессии, но при этом ни те, ни другие не выражены настолько, чтобы поставить какой-либо другой более определенный диагноз – например, генерализованного тревожного расстройства, депрессивного эпизода или дистим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симптомы тревоги, либо депрессии отчетливо преобладают и выражены в такой степени, что удовлетворяют диагностическим критериям тех или иных аффективных или тревожных расстройств, эта категория не должна использоваться, и пациенту в таких случаях необходимо выставлять оба диагноза. Если из практических соображений желательно ограничиться одним диагнозом, то предпочтение следует отдать депрессии (депрессивному эпизоду).</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тревожно-депрессивного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 </w:t>
      </w:r>
      <w:r>
        <w:rPr>
          <w:rFonts w:cs="Times New Roman" w:ascii="Times New Roman" w:hAnsi="Times New Roman"/>
          <w:color w:val="000000"/>
          <w:sz w:val="30"/>
          <w:szCs w:val="30"/>
        </w:rPr>
        <w:t>– диагностика тревожно-депрессивного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F41.1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значительное обратное развитие симптомов тревоги и депре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при стационарном лечении – 3-6 недель, при амбулаторном – 4-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тационарное, отделение дневного пребывания, амбулаторное, в зависимости от тяжести, длительности расстройства и выраженности социальной и бытовой дез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Фармакотерапия. Антидепрессанты: трициклические (гетероциклические): мапротилин, кломипрамин, имипрамин, амитриптилин, тианептин, миансерин (смотри таблицу 11); антидепрессанты группы СИОЗС: флувоксамин (100-300 мг/сутки), сертралин (25-150 мг/сутки), эсциталопрам (10-20 мг/сутки), пароксетин (20-40 мг/сутки), циталопрам (10-60 мг/сутки); антидепрессанты группы СИОЗСН: венлафаксин (75-225 м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алпразолам (начальная доза – 0,25-0,5 мг/сутки; максимальная – 0,75-4 мг/сутки), клоназепам (начальная доза – 0,5-1,5 мг/сутки; максимальная – 4 мг/сутки); оксазепам, лоразепам, этифоксин, афобазол, мебикар.</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конвульсанты: карбамазепин – 100-400 мг/сутки, прегабалин – 150-600 мг/сутки, габапентин – от 900 до 3600 мг/с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остижения более быстрого купирующего эффекта рекомендуется сочетать назначение антидепрессантов и анксиолитических средств в течение первых 2-3-х недель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если при использовании антидепрессантов и анксиолитических средств из группы бензодиазепинов эффект не достигнут, назначаются антипсихотики – хлорпротиксен, флупентиксол, сульпирид, кветиапин.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при достижении стабильного состояния: когнитивно-бихевиоральная терапия; релаксационные метод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аточных клинических проявлений и дезадаптации, восстановление прежнего уровня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1-3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именяются фармакотерапия и психотерапия. Психообразовани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продолжается прием лекарственных средств в поддерживающих дозировках с тенденцией к монотерапии одним из классов применяемых средств с постепенной отменой фармакотерапии. При усилении симптомов требуется возврат к предыдущей суточной дозе. Также необходим контроль стабильности ремиссии после отмены фармак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состояния, адекватного требованиям сред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2-й уровень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 </w:t>
      </w:r>
      <w:r>
        <w:rPr>
          <w:rFonts w:cs="Times New Roman" w:ascii="Times New Roman" w:hAnsi="Times New Roman"/>
          <w:color w:val="000000"/>
          <w:sz w:val="30"/>
          <w:szCs w:val="30"/>
        </w:rPr>
        <w:t>– диагностика тревожно-депрессивного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F41.1 2-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Фармакотерапия:</w:t>
      </w:r>
      <w:r>
        <w:rPr>
          <w:rFonts w:cs="Times New Roman" w:ascii="Times New Roman" w:hAnsi="Times New Roman"/>
          <w:color w:val="000000"/>
          <w:sz w:val="30"/>
          <w:szCs w:val="30"/>
        </w:rPr>
        <w:t xml:space="preserve"> смотри 1-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значительное обратное развитие симптомов тревоги и депре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при стационарном лечении – 3-6 недель, при амбулаторном – 4-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тационарное, отделение дневного пребывания, амбулаторное, в зависимости от тяжести, длительности расстройства и выраженности социальной и бытовой дез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при достижении стабильного состояния: когнитивно-бихевиоральная; краткосрочная психодинамическая; релаксационные метод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стабилизирующая терапия и восстановление социальной 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аточных клинических проявлений и дезадаптации, восстановление прежнего уровня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1-3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Фармакотерапия: смотри 1-й уровень. Продолжается прием лекарственных средств в поддерживающих дозировках с тенденцией к монотерапии одним из классов применяемых средств с постепенной отменой медикаментозного лечения. При усилении симптомов требуется возврат к предыдущей суточной дозе. Также необходим контроль стабильности ремиссии после отмены фармак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адекватного требованиям среды состояния. Психообразовани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аточных клинических проявлений и дезадаптации, восстановление прежнего уровня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1-3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именяются фармакотерапия и психотерапия. Психообразовани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продолжается прием лекарственных средств в поддерживающих дозировках с тенденцией к монотерапии одним из классов применяемых средств с постепенной отменой фармакотерапии. При усилении симптомов требуется возврат к предыдущей суточной дозе. Также необходим контроль стабильности ремиссии после отмены фармак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состояния, адекватного требованиям сред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 </w:t>
      </w:r>
      <w:r>
        <w:rPr>
          <w:rFonts w:cs="Times New Roman" w:ascii="Times New Roman" w:hAnsi="Times New Roman"/>
          <w:color w:val="000000"/>
          <w:sz w:val="30"/>
          <w:szCs w:val="30"/>
        </w:rPr>
        <w:t>– диагностика тревожно-депрессивного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2-й уров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ных условиях обследование и лечение проводится в диагностически сложных случаях, при первичной постановке диагноза, а также при необходимости подбора или смены лечения, либо в случае, если проводимое амбулаторное лечение не дало эффек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Фармакотерапия:</w:t>
      </w:r>
      <w:r>
        <w:rPr>
          <w:rFonts w:cs="Times New Roman" w:ascii="Times New Roman" w:hAnsi="Times New Roman"/>
          <w:color w:val="000000"/>
          <w:sz w:val="30"/>
          <w:szCs w:val="30"/>
        </w:rPr>
        <w:t xml:space="preserve"> смотри 1-й уровен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значительное обратное развитие симптомов тревоги и депре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при стационарном лечении – 3-6 недель, при амбулаторном – 4-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тационарное, отделение дневного пребывания, амбулаторное, в зависимости от тяжести, длительности расстройства и выраженности социальной и бытовой дез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при достижении стабильного состояния: когнитивно-бихевиоральная; краткосрочная психодинамическая; релаксационные метод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2-й этап </w:t>
      </w:r>
      <w:r>
        <w:rPr>
          <w:rFonts w:cs="Times New Roman" w:ascii="Times New Roman" w:hAnsi="Times New Roman"/>
          <w:color w:val="000000"/>
          <w:sz w:val="30"/>
          <w:szCs w:val="30"/>
        </w:rPr>
        <w:t xml:space="preserve">– стабилизирующая терапия и восстановление социальной 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аточных клинических проявлений и дезадаптации, восстановление прежнего уровня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1-3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Фармакотерапия: смотри 1-й уровень. Продолжается прием лекарственных средств в поддерживающих дозировках с тенденцией к монотерапии одним из классов применяемых средств с постепенной отменой фармакотерапии. При усилении симптомов требуется возврат к предыдущей суточной дозе. Также необходим контроль стабильности ремиссии после отмены фармак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адекватного требованиям среды состояния. Психообразовани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аточных клинических проявлений и дезадаптации, восстановление прежнего уровня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1-3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именяются фармакотерапия и психотерапия. Психообразовани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продолжается прием лекарственных средств в поддерживающих дозировках с тенденцией к монотерапии одним из классов применяемых средств с постепенной отменой фармакотерапии. При усилении симптомов требуется возврат к предыдущей суточной дозе. Также необходим контроль стабильности ремиссии после отмены фармак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состояния, адекватного требованиям сред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сессивно-компульсивное расстройств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Форма патологии, основными проявлениями которой являются обсессии (навязчивости) – часто повторяющиеся и тягостные для пациента мысли, чувства и импульсы, а также компульсии (ритуалы) – действия, которые совершаются пациентом с целью снижения тревоги, вызванной обсессиям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1.2 – F41.9 1-й уров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неврологической симптоматики показаны консультация невролога, МРТ или КТ головного мозга. У детей необходимо определение наличия стрептококковой инфекции, консультация невролог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купирующая терапия. Лечебные мероприятия, направленные на купирование острых проявлений; долечивающая (стабилизирующая) терапия для закрепления результат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значительное уменьшение симптомов, упорядочивание повед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тапы лечебно-диагностических мероприятий, уровни оказания медицинской помощи: смотри F41.2 – F41.9 1-й уровень. Проводится одновременно с этапом 2, чаще – в стационарных, реже – в амбулаторных условиях.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при стационарном лечении – 3-6 недель, при амбулаторном – 2-4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тационарное, отделение дневного пребывания, амбулаторное, в зависимости от тяжести, длительности расстройства и выраженности социальной и бытовой дезадаптации. Показаниями к стационарному лечению являются ситуации, когда члены семьи поддерживают компульсивное поведение пациента; безуспешность предшествовавшего амбулаторного лечения; необходимость подбора комбинаций лекарственных средств; сопутствующие психические расстройства – депрессия, тикозные гиперкинезы, расстройства личности, зависимости и други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Эффективны фармакотерапия и психотерапия, которые, как правило, используются совместно. В некоторых случаях может быть использована только психо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Показаниями являются: сопутствующая депрессия; сопутствующие тики; безуспешные попытки проведения психотерапии; преобладание обсессий; значительная тяжесть симптомов; слабая мотивация к лечению (вследствие большой давности заболевания, недостаточной критики и других); желание самого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карственными средствами первого ряда являются ТЦА – кломипрамин и антидепрессанты группы СИОЗС.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обенности тактики лечения обсессивно-компульсивного расстройства (далее – ОКР) антидепрессанта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начение максимально переносимых дозирово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ительный латентный период – до развития эффекта может пройти 2-3 месяц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орошая переносимость лекарственных средств этими пациент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депрессант применяют в максимально переносимой дозировке 3 месяца, при полной неэффективности его заменяют други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вывода о резистентости к лечению необходимо испробовать кломипрамин и последовательно два антидепрессанта группы СИОЗС, причем каждый из них должен применяться в максимальной дозировке не менее 3 месяцев. При частичном ответе на лечение прием его продолжают, прибавляя к антидепрессанту другие лекарственные средств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карственные средства для лечения обсессивно-компульсивного расстройства представлены в таблице 12.</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Лечение</w:t>
      </w:r>
      <w:r>
        <w:rPr>
          <w:rFonts w:cs="Times New Roman" w:ascii="Times New Roman" w:hAnsi="Times New Roman"/>
          <w:color w:val="000000"/>
          <w:spacing w:val="2"/>
          <w:sz w:val="30"/>
          <w:szCs w:val="30"/>
        </w:rPr>
        <w:t xml:space="preserve"> нужно продолжать не менее 1 года после формирования ремиссии. При лечении обсессивно-компульсивного расстройства антипсихотики не относятся к лекарственным средствам первого выбора, а используются лишь в некоторых терапевтически резистентных случаях.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 Терапевтическая резистентность.</w:t>
      </w:r>
      <w:r>
        <w:rPr>
          <w:rFonts w:cs="Times New Roman" w:ascii="Times New Roman" w:hAnsi="Times New Roman"/>
          <w:color w:val="000000"/>
          <w:sz w:val="30"/>
          <w:szCs w:val="30"/>
        </w:rPr>
        <w:t xml:space="preserve"> Если монотерапия антидепрессантами оказалась малоэффективной или неэффективной, то возможно проведение комбинированной психофармак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иболее часто антидепрессант комбинируют с антипсихотиком или клоназепамом. В самых тяжелых случаях оправдана комбинация антидепрессант + антипсихотик + клоназепам. Следует учитывать, что у некоторых пациентов терапия антипсихотиками (особенно атипичными) вызывает усиление существующих навязчивостей и появление новы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четании обсессивно-компульсивного расстройства с тиками или шизофренией антипсихотики назначают как лекарственные средства первого ряда (рисперидон, галоперидол), а при их неэффективности используют сочетание антипсихотика и антидепрессанта. При сочетании ОКР с тиками возможно использование сульпирида в дозе 200-600 мг/сут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 xml:space="preserve">Среди психотерапевтических методик наиболее эффективной является когнитивно-бихевиоральная терапия. Она основана на сочетании провокации навязчивости и предотвращения ритуала. Если же проводится только медикаментозное лечение, то нередко после его окончания быстро наступает рециди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реобладании компульсий показана поведенческая (бихевиоральная) психотерапия, при преобладании обсессий – когнитивная псих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ругие методы работы с обсессия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озиция в воображении – магнитофонная запись речи терапевта или пациента на тему обсессий, либо пациент пишет на бумаге, проговаривает содержание обсесс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ражение в числах реальной вероятности негативного события и доли ответственности больного за это событие (мысли – стимул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метод «этикетка на симптом» – проговаривание того, что обсессия – это патологический симпто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зитивная интерпретация – подчеркивание того, что человек с контрастными навязчивостями отличается особыми моральными качествами и религиозность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одственников необходимо информировать о природе заболевания и правилах поведения с пациентом, они не должны поддерживать ритуалы больного. В некоторых случаях для достижения результата может потребоваться проведение семейной 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ние, группы само- и взаимопомощи являются важной частью психосоциальной реабили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смотри F41.2 – F41.9.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купирующая терапия.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значительное уменьшение симптомов, упорядочивание повед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тапы лечебно-диагностических мероприятий, уровни оказания медицинской помощи: смотри F41.2 – F41.9 1-й уровень. Проводится одновременно с этапом 2, чаще – в стационарных, реже – в амбулаторных условиях.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при стационарном лечении – 3-6 недель, при амбулаторном – 2-4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тационарное, отделение дневного пребывания, амбулаторное, в зависимости от тяжести, длительности расстройства и выраженности социальной и бытовой дез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Эффективны фармакотерапия и психотерапия, которые, как правило, используются совместно. В некоторых случаях может быть использована только психо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армакотерапия – смотри 1-й уровен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ерапия антидепрессантами оказывает эффект примерно у 70% пациентов. У большинства пациентов имеет место частичный эффект. Полное купирование симптомов под влиянием фармакотерапии наблюдается у малой доли пациентов. Если проводится только фармакотерапия, то нередко после его окончания быстро наступает рециди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 смотри 1-й уровен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реобладании компульсий показана поведенческая (бихевиоральная) психотерапия, при преобладаний обсессий – когнитивная псих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ая терапия. Психообразование, группы само- и взаимопомощи являются важной частью психосоциальной реабили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ддержание ремиссии, упорядоченное поведение, сохранение уровня функционирования, трудовой, семейной и социа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1 год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одолжение приема лекарственного средства, которое оказалось эффективным на предыдущем этапе, на протяжении как минимум 1 года, при стабильном состоянии – его медленная отмена. В случае возврата симптомов – возобновление фармакотерапии. Продолжение психотерапии, психообразования, работы с семьей, занятий в группах само- и взаимопомощ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диагностика расстройства, включающая обследование (психиатрическое, экспериментально-психологическое, соматическое, неврологическ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смотри F41.2 – F41.9. 2-й уров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ных условиях обследование и лечение проводится в диагностически сложных случаях, при первичной постановке диагноза, а также при необходимости подбора или смены лечения, либо в случае, если проводимое амбулаторное лечение не дало эффект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апы лечебно-диагностических мероприятий: смотри F41.2 – F41.9 2-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смотри F41.2 – F41.9 2-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лечения ОКР в детском возрасте. </w:t>
      </w:r>
      <w:r>
        <w:rPr>
          <w:rFonts w:cs="Times New Roman" w:ascii="Times New Roman" w:hAnsi="Times New Roman"/>
          <w:color w:val="000000"/>
          <w:sz w:val="30"/>
          <w:szCs w:val="30"/>
        </w:rPr>
        <w:t xml:space="preserve">Обсессивно-компульсивное расстройство может начинаться уже в возрасте до 6-7 лет. Чаще встречается у мальчиков. Примерно у 20-25% детей с навязчивостями один из родителей также страдает данным расстройство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гноз при обсессивных расстройствах у детей 14-17 лет в целом менее благоприятный. У 30-70% детей с навязчивостями в возрасте до 17 лет включительно заболевание приобретает хронический характер, к навязчивостям присоединяются другие психические расстройства – страхи, аффективные нарушения, расстройства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отличие от взрослых, дети младшего возраста часто не воспринимают навязчивости как собственные, а ощущают их как индуцированные извн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У детей с хроническим течением навязчивостей нет сопротивления определенным ритуалам, они интегрируют их в свою повседневную жизнь. Наиболее часто встречающимися в детском возрасте навязчивыми действиями являются ритуал умывания и навязчивый контроль за своими действиями. Содержанием навязчивых мыслей являются опасения испачкаться грязью или выделениями, а также страх перед собственными агрессивными импульсам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оведении обследования дополнительно обязательна консультация педиатр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обенностью лечения детей с обсессивно-компульсивными расстройствами является активное участие семь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ые принципы фармакотерапии не отличаются от таковых у взрослых. Навязчивые действия лучше поддаются лечению, чем навязчивые мысли. При фармакотерапии предпочтение отдается антидепрессантам группы СИОЗС, в частности сертралину, так как он применяется у детей с 6 л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ращивать терапевтическую дозу следует постепенно, 1 раз в неделю. Прекращение лечения или замена антидепрессанта не должна происходить раннее, чем через 10-12 недель. При эффективности фармакотерапии терапевтическая доза должна сохраняться в течение 10-12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Реакция на тяжелый стресс и нарушения адаптации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страя реакция на стресс</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Общая характеристика. </w:t>
      </w:r>
      <w:r>
        <w:rPr>
          <w:rFonts w:cs="Times New Roman" w:ascii="Times New Roman" w:hAnsi="Times New Roman"/>
          <w:color w:val="000000"/>
          <w:spacing w:val="-2"/>
          <w:sz w:val="30"/>
          <w:szCs w:val="30"/>
        </w:rPr>
        <w:t>Острая реакция на стресс (синонимы – острая стресс-реакция, психический шок, аффективно-шоковая реакция, реакция экстремальной ситуации и другое) представляет собой обратимое и кратковременное психическое расстройство, возникающее как непосредственный ответ на психосоциальные стрессоры чрезвычайной силы и интенсивности (например, пожары, землетрясения, транспортные аварии, внезапную смерть кого-то из близких и другое). Состояние длится от нескольких часов до 2-3 суток, иногда может затягиваться.</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2-й – лечебные мероприятия, направленные на купирование острых проявлений; долечивающая (стабилизирующая) терапия для закрепления результато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проводится одновременно с этапом 2, чаще в стационарных условиях. Объем: смотри F41.2 – F41.9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рых симптомо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нескольких часов до нескольких дней, в тяжелых случаях – до 30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стационарное, в легких случаях – отделение дневного пребывания, амбулаторн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используется фармакотерапия и психо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фармакотерапии чаще всего используют анксиолитические средства из группы бензодиазепинов в невысоких и средних дозах на непродолжительное время: диазепам (в том числе парентерально), клоназепам, алпразолам, оксазепам, лоразепам, мебикар, афобазол, этифаксин и другие; антипсихотики с седативным эффектом: зуклопентиксол, хлорпротиксен; карбамазепин в дозе 200-400 мг/cутки; антидепрессанты с седативным действием в невысоких дозах: амитриптилин (или амитриптилин ретард), миансерин, тианептин, венлафаксин и другие. При нарастании депрессивной симптоматики их дозы повышают до среднетерапевтических.</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При психотерапии применяется кризисное вмешательство, целью которого является быстрое достижение состояния эмоционального облегчения. Главная задача – определить степень значимости происшедшего для пациента и предоставить возможность самовыразиться (описать чувственные переживания и убеждения). На заключительном этапе выделяется позитивная конструкция пережитой травмы как возможность для дальнейшего развития. Включаются элементы семейной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омплексном лечении используются также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прием анксиолитических средств из группы бензодиазепинов может маскировать первые признаки наступающей депрессии и суицидальные тенденции, поэтому необходимо с особой внимательностью оценивать состояние пациента при каждой встреч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w:t>
      </w:r>
      <w:r>
        <w:rPr>
          <w:rFonts w:cs="Times New Roman" w:ascii="Times New Roman" w:hAnsi="Times New Roman"/>
          <w:color w:val="000000"/>
          <w:sz w:val="30"/>
          <w:szCs w:val="30"/>
        </w:rPr>
        <w:t>если симптоматика продолжает сохраняться более 1-2 недель, то диагноз и терапевтические подходы должны быть изменены на другой диагноз и соответствующее лечени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ап стабилизирующей терапии и восстановления социальной адаптации имеет место только при тяжелых формах реакции на стресс.</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купирование остаточных клинических проявлений и дез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до 1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или стациона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рименяются фармакотерапия и псих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продолжается прием лекарственных средств в поддерживающей дозе с тенденцией к постепенной отмене медикаментозного леч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адекватного состояния. Применяются: релаксационные методы; когнитивно-бихевиоральная психотерапия; гипнотерапия; семейная и групповая психотерапия. В комплексном лечении используются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межрайонные, областные организации здравоохране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проводится одновременно с этапом 2, чаще в стационарных условиях. Объем: смотри F41.2 – F41.9 2-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купирование острых симптомо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нескольких часов до нескольких дней, в тяжелых случаях – до 30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 стационарное, в легких случаях – отделение дневного пребывания, амбулаторн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фармакотерапия и психо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 смотри 1-й уров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 смотри 1-й уровень. </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Семейная психотерапия. В комплексном лечении используются также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купирование остаточных клинических проявлений и дез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до 1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или стациона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фармакотерапия и психотерапия. 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адекватного состояния. Применяются: релаксационные методы; когнитивно-бихевиоральная психотерапия; гипнотерапия; биообратная связь; семейная и групповая психотерапия. В комплексном лечении используются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98"/>
          <w:sz w:val="30"/>
          <w:szCs w:val="30"/>
        </w:rPr>
        <w:t>Обследование и его кратность:</w:t>
      </w:r>
      <w:r>
        <w:rPr>
          <w:rFonts w:cs="Times New Roman" w:ascii="Times New Roman" w:hAnsi="Times New Roman"/>
          <w:color w:val="000000"/>
          <w:spacing w:val="-2"/>
          <w:w w:val="98"/>
          <w:sz w:val="30"/>
          <w:szCs w:val="30"/>
        </w:rPr>
        <w:t xml:space="preserve"> проводится одновременно с этапом 2, чаще – в стационарных условиях. Объем: смотри F41.2 – F41.9 2-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z w:val="30"/>
          <w:szCs w:val="30"/>
        </w:rPr>
        <w:t>В стационарных условиях обследование и лечение проводится в диагностически сложных случаях, при первичной постановке диагноза, а также при необходимости подбора или смены лечения, либо в случае, если проводимое амбулаторное лечение не дало эффект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рых симптомо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нескольких часов до нескольких дней, в тяжелых случаях – до 30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 стационарное, в легких случаях – отделение дневного пребывания, амбулаторн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фармакотерапия и психотерапия – смотри 2-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стабилизирующая терапия и восстановление социальной адаптации</w:t>
      </w:r>
      <w:r>
        <w:rPr>
          <w:rFonts w:cs="Times New Roman" w:ascii="Times New Roman" w:hAnsi="Times New Roman"/>
          <w:b/>
          <w:bCs/>
          <w:color w:val="000000"/>
          <w:sz w:val="30"/>
          <w:szCs w:val="30"/>
        </w:rPr>
        <w:t xml:space="preserve"> </w:t>
      </w:r>
      <w:r>
        <w:rPr>
          <w:rFonts w:cs="Times New Roman" w:ascii="Times New Roman" w:hAnsi="Times New Roman"/>
          <w:color w:val="000000"/>
          <w:sz w:val="30"/>
          <w:szCs w:val="30"/>
        </w:rPr>
        <w:t>имеет место только при тяжелых формах реакции на стресс.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купирование остаточных клинических проявлений и дез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до 1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или стациона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фармакотерапия и психотерапия – смотри 2-й уровень.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лечения в детском возрасте. </w:t>
      </w:r>
      <w:r>
        <w:rPr>
          <w:rFonts w:cs="Times New Roman" w:ascii="Times New Roman" w:hAnsi="Times New Roman"/>
          <w:color w:val="000000"/>
          <w:sz w:val="30"/>
          <w:szCs w:val="30"/>
        </w:rPr>
        <w:t xml:space="preserve">Для ребенка стрессом может явиться сильное переживание или резкое и угрожающее изменение в окружающей обстановк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иболее частые типы психотравмирующих фактор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оковые психические травм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итуационные психотравмирующие факторы относительно кратковременного действ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ронически действующие психотравмирующие ситу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кторы эмоциональной деприв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имптоматика включает аффективные (депрессивные, дисфорические), тревожные, фобические, соматовегетативные, поведенческие, психомоторные нарушения различной степени выраженности в зависимости от возраста, личностных особенностей, интенсивности стресса, наличия соматических и неврологических заболеваний в анамнезе, социальных услов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ерапия является комплексной и включает фармакотерапию и психотерапию с учетом ведущего синдрома, возраста и личностных особенностей ребенк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Целесообразно начинать лечение с лекарственных средств растительного происхожд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 легким антидепрессивным действием – экстракт элеутерококка жидкого, настойка лимонника китайского;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едативным действием: настойка валерианы, настойка пустырника,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выраженной тревоги, нарушениях сна, отсутствии эффекта от применения лекарственных средств растительного происхождения назначают анксиолитические средства (алпразолам, диазепам, хлордиазепоксид, мебикар) короткими курсами до 2-3 недел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стойкой депрессивной симптоматики применяют антидепрессанты (амитриптилин, имипрамин, кломипрамин, мапротилин, флувоксамин, сертралин, циталопрам, эсциталопра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коррекции поведенческих расстройств возможно применение антипсихотиков (перициазин, сульпирид).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вегетативных нарушений – применение бета-адреноблокаторов (пропранолол).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зировка лекарственных средств и возраст, с которого допускается их применение, указаны в таблице 17.</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евтические методики используются с учетом возраста, личностных особенностей ребенка, фабулы переживаний. Применяются игровая, групповая, семейная психотерапия, гипнотерапия, сказкотерапия, арттерапия, мышечная релакс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омплексном лечении используются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осттравматическое стрессовое расстройство</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Посттравматическое стрессовое расстройство (далее – ПТСР) – форма психической патологии, причиной которой является перенесенный пациентом крайне тяжелый психосоциальный стресс, который по своей интенсивности выходит за пределы обычного человеческого опыта. Проявления ПТСР возникают через несколько недель или месяцев после травматического события и продолжаются длительное время – месяцы и год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имптоматика включа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вторное помимо воли пациента переживание травмирующего события в виде навязчивых воспоминаний, сновидений, ночных кошмаров и друг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оянное избегание стимулов, напоминающих о травм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усиление вегетативных проявлений тревоги и уровня бодрствов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4"/>
          <w:w w:val="98"/>
          <w:sz w:val="30"/>
          <w:szCs w:val="30"/>
        </w:rPr>
      </w:pPr>
      <w:r>
        <w:rPr>
          <w:rFonts w:cs="Times New Roman" w:ascii="Times New Roman" w:hAnsi="Times New Roman"/>
          <w:color w:val="000000"/>
          <w:spacing w:val="-4"/>
          <w:w w:val="98"/>
          <w:sz w:val="30"/>
          <w:szCs w:val="30"/>
        </w:rPr>
        <w:t>изменения поведения в повседневной жизни – безразличие к делам, снижение чувства ответственности, у детей – регресс в поведении и другое.</w:t>
      </w:r>
    </w:p>
    <w:p>
      <w:pPr>
        <w:pStyle w:val="Normal"/>
        <w:autoSpaceDE w:val="false"/>
        <w:spacing w:lineRule="auto" w:line="240" w:before="0" w:after="0"/>
        <w:ind w:firstLine="720"/>
        <w:jc w:val="both"/>
        <w:textAlignment w:val="center"/>
        <w:rPr>
          <w:rFonts w:ascii="Times New Roman" w:hAnsi="Times New Roman" w:cs="Times New Roman"/>
          <w:color w:val="000000"/>
          <w:spacing w:val="-4"/>
          <w:w w:val="98"/>
          <w:sz w:val="30"/>
          <w:szCs w:val="30"/>
        </w:rPr>
      </w:pPr>
      <w:r>
        <w:rPr>
          <w:rFonts w:cs="Times New Roman" w:ascii="Times New Roman" w:hAnsi="Times New Roman"/>
          <w:color w:val="000000"/>
          <w:spacing w:val="-4"/>
          <w:w w:val="98"/>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 Проводится одновременно с этапом 2, чаще – в стационарных условиях. Объем – смотри F41.2 – F41.9 1-й уровень. Очень важен подробный сбор анамнеза и жизненных событий в последние месяцы и годы перед появлением симптом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 –</w:t>
      </w:r>
      <w:r>
        <w:rPr>
          <w:rFonts w:cs="Times New Roman" w:ascii="Times New Roman" w:hAnsi="Times New Roman"/>
          <w:color w:val="000000"/>
          <w:sz w:val="30"/>
          <w:szCs w:val="30"/>
        </w:rPr>
        <w:t xml:space="preserve">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рых симптомо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ных условиях – до 30-40 дней, в амбулаторных – до 3-4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 стационарное, в более легких случаях – отделение дневного пребывания, амбулаторное. Показания для стационарного обследования и леч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гностическая неясност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личие суицидальных тенденц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рубо дезорганизованное или антисоциальное повед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путствующее злоупотребление психоактивными веществами или зависимость от психоактивных веще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эффективность амбулаторного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стояние самого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Характер и алгоритм л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язательным является сочетание фармакотерапии, психотерапии и психообразовательных мероприятий, включая членов семьи пациента,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ициклические (гетероциклические) антидепрессанты: амитриптилин, имипрамин, кломипрамин, тианептин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группы СИОЗС: флуоксетин, флувоксамин, сертралин, пароксет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рмотимики и противоэпилептические средства (с нормотимической целью): соли лития, карбамазепин, препараты вальпроевой кислоты, топирамат, прегабалин, ламотридж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психотики: хлорпротиксен, сульпирид;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алпразолам, клоназепам (назначаются только при крайней необходимости на срок не более 2-3 недель ввиду большой опасности развития зависимости у этих пациен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лучае преобладания враждебности и импульсивности используют карбамазепин, препараты вальпроевой кислоты, полиуронат лития либо антипсихотики; при снижении настроения, апатии – трициклические антидепрессанты и антидепрессанты группы СИОЗС; при наличии навязчивых воспоминаний и «обратных вспышек» – антидепрессанты группы СИОЗС; при преобладании генерализованной тревоги и приступах страха, а также при диссоциативных симптомах – трициклические антидепрессанты, антидепрессанты группы СИОЗС; при нарушениях сна – анксиолитические средства из группы бензодиазепинов, небензодиазепиновые снотворные средства – залеплон, зопиклон и золпид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наступления терапевтического эффекта часто требуется длительное время – от 3 до 6 недель и бол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к только яркие симптомы расстройства сгладятся, начинают психотерапию в следующих форма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о-бихевиоральная (важная цель – выявление связи симптомов с перенесенной психической травмо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 десенсибилизации и переработки (травм) движениями глаз (далее – ДПД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лаксационны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ипнотерап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руппов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ая терап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 </w:t>
      </w:r>
      <w:r>
        <w:rPr>
          <w:rFonts w:cs="Times New Roman" w:ascii="Times New Roman" w:hAnsi="Times New Roman"/>
          <w:color w:val="000000"/>
          <w:sz w:val="30"/>
          <w:szCs w:val="30"/>
        </w:rPr>
        <w:t>–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купирование остаточных проявлений, восстановление самооценки, уровня функционирования, социальной и семейной адапта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У части пациентов не удается добиться полного купирования симптомов, особенно если травматическое воздействие носило длительный, хронический характер – в таких случаях удовлетворительным результатом лечения является ослабление симптомов и улучшение социальной 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12 месяцев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одолжается фармакотерапия поддерживающими дозами лекарственных средств, оказавшимися эффективными на предыдущем этапе. После полного исчезновения болезненных симптомов делается попытка медленного снижения дозы и прекращения фармакотерапии, в последующем – контроль стабильности состояния после отмены фармак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состоя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яются релаксационные методы; когнитивно-бихевиоральная психотерапия; гипнотерапия; семейная и групповая психотерапия; психообразование, занятия в группах само- и взаимопомощ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 </w:t>
      </w:r>
      <w:r>
        <w:rPr>
          <w:rFonts w:cs="Times New Roman" w:ascii="Times New Roman" w:hAnsi="Times New Roman"/>
          <w:color w:val="000000"/>
          <w:sz w:val="30"/>
          <w:szCs w:val="30"/>
        </w:rPr>
        <w:t>–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водится одновременно с этапом 2, чаще – в стационарных условиях. Объем – смотри F41.2 – F41.9 2-й уровень. Очень важен подробный сбор анамнеза и жизненных событий в последние месяцы и годы перед появлением симптом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 </w:t>
      </w:r>
      <w:r>
        <w:rPr>
          <w:rFonts w:cs="Times New Roman" w:ascii="Times New Roman" w:hAnsi="Times New Roman"/>
          <w:color w:val="000000"/>
          <w:sz w:val="30"/>
          <w:szCs w:val="30"/>
        </w:rPr>
        <w:t>–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рых симптомо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ных условиях – до 30-40 дней, в амбулаторных – до 3-4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 стационарное, в более легких случаях – отделение дневного пребывания, амбулаторное. Показания для стационарного обследования и лечения – смотри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Обязательным является сочетание фармакотерапии, психотерапии и психообразовательных мероприятий, включая членов семьи пациента,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 смотри уровень 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наступления терапевтического эффекта часто требуется длительное время – от 3 до 6 недель и бол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о-бихевиоральная (важная цель – демонстрация связи симптомов с перенесенной психической травмо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 десенсибилизации и переработки (травм) движениями глаз (далее – ДПД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 визуально-кинестетической диссоци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 ослабления травматического инциден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лаксационны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ипнотерап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иообратная связ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ппаратные технологии (аудиовидеостимуляция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руппов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динамическая 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купирование остаточных проявлений, восстановление самооценки, уровня функционирования, социальной и семейной 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12 месяцев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продолжается фармакотерапия поддерживающими дозами лекарственных средств – смотри уровень 2. Основная роль принадлежит психотерапии – смотри уровень 2.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филактика. </w:t>
      </w:r>
      <w:r>
        <w:rPr>
          <w:rFonts w:cs="Times New Roman" w:ascii="Times New Roman" w:hAnsi="Times New Roman"/>
          <w:color w:val="000000"/>
          <w:sz w:val="30"/>
          <w:szCs w:val="30"/>
        </w:rPr>
        <w:t xml:space="preserve">Основным методом профилактики данного расстройства является психологический дебрифинг. Он представляет собой особым образом организованное обсуждение, которое проводят в группах людей, совместно переживших травматическое воздействие. Оптимальное время проведения – не ранее, чем через 48 часов после события. В группе дебрифинга может быть до 15 человек.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ставные компоненты дебрифин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работка впечатлений, реакций и чув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ая организация переживаемого опыта посредством понимания смысла происшедших собы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уменьшение ощущения уникальности и патологичности собственных реакц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готовка к переживанию тех симптомов и реакций, которые могут возникну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ие средств дальнейшей помощи в случае необходим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цедура дебрифинга подразделяется на три фаз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работка основных чувств участни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альное обсуждение симптомов и обеспечение чувства защищенности и поддерж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обилизация ресурсов, обеспечение информацией и формирование планов на будущ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обследование. Проводится одновременно с этапом 2, чаще в стационарных условиях. Объем – смотри F41.2 – F41.9 уровень 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ных условиях обследование и лечение проводится в диагностически сложных случаях, при первичной постановке диагноза, а также при необходимости подбора или смены лечения, либо в случае, если проводимое амбулаторное лечение не дало эффект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 </w:t>
      </w:r>
      <w:r>
        <w:rPr>
          <w:rFonts w:cs="Times New Roman" w:ascii="Times New Roman" w:hAnsi="Times New Roman"/>
          <w:color w:val="000000"/>
          <w:sz w:val="30"/>
          <w:szCs w:val="30"/>
        </w:rPr>
        <w:t>–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трых симптомов,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в стационарных условиях – до 30-40 дней, в амбулаторных – до 3-4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 xml:space="preserve">чаще стационарное, в более легких случаях – отделение дневного пребывания, амбулаторное. Показания для стационарного обследования и лечения: смотри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12 месяцев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уровень 2.</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лечения в детском возрасте. </w:t>
      </w:r>
      <w:r>
        <w:rPr>
          <w:rFonts w:cs="Times New Roman" w:ascii="Times New Roman" w:hAnsi="Times New Roman"/>
          <w:color w:val="000000"/>
          <w:sz w:val="30"/>
          <w:szCs w:val="30"/>
        </w:rPr>
        <w:t>Обследование проводится в амбулаторных условиях и отделении дневного пребывания при выраженных расстройствах, для удаления пациента из психотравмирующей ситуации – в стационарных условиях (в психосоматических или психоневрологических отделениях). В стационарных условиях кроме перечисленного выше (все уровни оказания медицинской помощи) необходим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мотр педиатра (кратность –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язательное экспериментально-психологическое обследова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сследования эмоционально-волевой сферы, личностных особенностей ребенка в возрасте до 5 лет проводится с помощью: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блюдения за ребенком в процессе установления контак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ования и сочинения расска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а родителей, воспитател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возрасте старше 5 лет – также с помощью экспериментально-психологических методик: смотри Приложение 1, разделы F40-48, F4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инципы терапии. </w:t>
      </w:r>
      <w:r>
        <w:rPr>
          <w:rFonts w:cs="Times New Roman" w:ascii="Times New Roman" w:hAnsi="Times New Roman"/>
          <w:color w:val="000000"/>
          <w:sz w:val="30"/>
          <w:szCs w:val="30"/>
        </w:rPr>
        <w:t xml:space="preserve">Лечение является комплексным и включает фармакотерапию, психотерапию, физиотерапию с учетом возрастных и личностных особенностей детей. Фармакотерапия направлена на редукцию тревоги, стабилизацию эмоционального фона, коррекцию нарушений сна, вегетативных, поведенческих наруше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зависимости от характера симптоматики и возраста ребенка назначаютс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депрессанты (амитриптилин, имипрамин, кломипрамин, мапротилин, флувоксамин, сертралин);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производные бензодиазепина (алпразолам, диазепам, хлордиазепоксид, мебикар);</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тивоэпилептические средства с нормотимическим действием (карбамазеп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даптогены (экстракт элеутерококка жидкий, настойка женьшен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едативные лекарственные средства растительного происхождения (настойка валерианы, настойка пустырник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психотики (перициазин, сульпирид) назначаются при наличии психомоторного возбуждения, выраженности поведенческих нарушений, а также при неэффективности анксиолитиков. Дозировки подбираются по правилам, применяемым в педиатрической практике, с учетом возраста, глубины расстройства, тяжести состояния (смотри таблицу 17).</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евтические методики используются с учетом возраста, личностных особенностей ребенка, особенностей психотравмы, фабулы переживаний. Применяются игровая, групповая, семейная психотерапия, гипнотерапия, поведенческая терапия, сказкотерапия, арттерапия, мышечная релакс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 методов физиотерапии используют электросон совместно с электрофорезом лекарственных средств (бромистый натрий, сернокислый магний), водные процедуры (йодно-бромные, хвойно-валериановые, жемчужные ванны, подводный душ-массаж).</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Адаптацион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2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Кратковременная депрессивная реакция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2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Пролонгированная депрессивная реакция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2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Смешанная тревожно-депрессивная реакция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2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С преобладанием нарушения других эмоций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2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 преобладанием нарушения поведен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2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Со смешанными нарушениями эмоций и поведения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2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 другими уточненными преобладающими симптомам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реакции на тяжелый стресс</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акция на тяжелый стресс неуточненна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Адаптационные расстройства (расстройства адаптации) представляют собой обширную сборную группу неглубоких и обратимых психических нарушений, возникающих в ответ на различные психотравмирующие факторы обычной интенсивности. Стрессовый фактор может затрагивать целостность микросоциальной сети больного (потеря кого-то из близких, разлука, развод) или более широкую систему социальной поддержки и социальных ценностей (миграция, положение беженца). Стресс может быть связан с кризисом развития, переломным моментом в жизни человека (поступление в школу, рождение ребенка, неудача при попытке достижения значимой цели, выход на пенси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даптационные расстройства возникают в срок до 1 месяца после психотравмирующего события и длятся не более 6 месяцев, заканчиваясь, как правило, выздоровление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районные, городские организации здравоохране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 </w:t>
      </w:r>
      <w:r>
        <w:rPr>
          <w:rFonts w:cs="Times New Roman" w:ascii="Times New Roman" w:hAnsi="Times New Roman"/>
          <w:color w:val="000000"/>
          <w:sz w:val="30"/>
          <w:szCs w:val="30"/>
        </w:rPr>
        <w:t>–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1.2 – F41.9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значительное уменьшение выраженности симпто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 2-3 недели, амбулаторно – до 1 месяца (за исключением пролонгированной депрессивной реакции, где срок лечения в стационаре – до 1 месяца, амбулаторно – 6 месяцев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 амбулаторные, реже – стационарны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Основным методом является психотерапия. Цель ее – выработка механизмов совладания со стрессом. При адаптационных реакциях необходим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явление возможных психологических причин и источников тревог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явление и расширение значимых межличностных связей, необходимых для поддержки и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зактуализация ситу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работка у пациента собственных механизмов совладания с ситуаци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меняются когнитивно-бихевиоральная психотерапия, семейная психотерапия, аутогенная тренировка.</w:t>
      </w:r>
    </w:p>
    <w:p>
      <w:pPr>
        <w:pStyle w:val="Normal"/>
        <w:autoSpaceDE w:val="false"/>
        <w:spacing w:lineRule="auto" w:line="240" w:before="0" w:after="0"/>
        <w:ind w:firstLine="720"/>
        <w:jc w:val="both"/>
        <w:textAlignment w:val="center"/>
        <w:rPr/>
      </w:pPr>
      <w:r>
        <w:rPr>
          <w:rFonts w:cs="Times New Roman" w:ascii="Times New Roman" w:hAnsi="Times New Roman"/>
          <w:color w:val="000000"/>
          <w:spacing w:val="-2"/>
          <w:w w:val="99"/>
          <w:sz w:val="30"/>
          <w:szCs w:val="30"/>
        </w:rPr>
        <w:t xml:space="preserve">При фармакотерапии для снятия напряжения и нормализации сна применяются </w:t>
      </w:r>
      <w:r>
        <w:rPr>
          <w:rFonts w:cs="Times New Roman" w:ascii="Times New Roman" w:hAnsi="Times New Roman"/>
          <w:color w:val="000000"/>
          <w:sz w:val="30"/>
          <w:szCs w:val="30"/>
        </w:rPr>
        <w:t>анксиолитические средства</w:t>
      </w:r>
      <w:r>
        <w:rPr>
          <w:rFonts w:cs="Times New Roman" w:ascii="Times New Roman" w:hAnsi="Times New Roman"/>
          <w:color w:val="000000"/>
          <w:spacing w:val="-2"/>
          <w:w w:val="99"/>
          <w:sz w:val="30"/>
          <w:szCs w:val="30"/>
        </w:rPr>
        <w:t> – алпразолам, клоназепам, оксазепам, тофизопам, мебикар, афобазол, этифоксин в малых дозах прерывистыми курсами (1-3 недели), снотворные – залеплон, зопиклон, золпидем, триазола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депрессанты в невысоких дозах при наличии депрессивной симптоматики: мапротилин, кломипрамин, имипрамин, амитриптилин, флуоксетин, флувоксамин, сертралин, эсциталопрам, венлафаксин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омплексном лечении используются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w:t>
      </w:r>
      <w:r>
        <w:rPr>
          <w:rFonts w:cs="Times New Roman" w:ascii="Times New Roman" w:hAnsi="Times New Roman"/>
          <w:color w:val="000000"/>
          <w:sz w:val="30"/>
          <w:szCs w:val="30"/>
        </w:rPr>
        <w:t>При состояниях с психотическими включениями (выраженным психомоторным возбуждением, тревогой и/или дезорганизацией мышления) и неэффективности антидепрессантов и анксиолитических средств назначаются антипсихотики – хлорпротиксен, флупентиксол, сульпирид и други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стабилизирующую терапию и восстановление уровня социа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купирование остаточных проявлений, выздоровле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1-2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Фармакотерапия – прием лекарственных средств в поддерживающих дозировках, постепенное снижение дозы вплоть до ее отмен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обходимо возвращение к предыдущей суточной дозе при усилении симптомов и контроль стабильности ремиссии после отмены фармак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ая роль принадлежит психотерапии, цель которой – отработка и закрепление новых поведенческих паттернов, поддерживающих стабильность достигнутого состояния. Развитие у пациента навыков управления собственной жизнью. На этом этапе возрастает значение психообразования и психосоциальной реабили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1.2 – F41.9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значительное уменьшение выраженности симпто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 2-3 недели, амбулаторно – до 1 месяца (за исключением пролонгированной депрессивной реакции, где срок лечения в стационаре – до 1 месяца, амбулаторно – 6 месяцев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 амбулаторные, реже – стационарны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Основным методом является психотерапия. Применяю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раткосрочная психодинамическая 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ая 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о-бихевиоральная 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ештальт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утогенная трениров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драм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смотри уровень 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омплексном лечении используются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xml:space="preserve"> – реабилитация, включающая стабилизирующую терапию и восстановление уровня социальной 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лное купирование остаточных проявлений, выздоровле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1-2 месяц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уровень 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F41.2 – F41.9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смотри уровень 2.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смотри F41.2 – F41.9 1-й уровен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xml:space="preserve">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смотри уровень 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ом этапе возрастает значение психообразования и психосоциальной реабили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социативные (конверсион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социативная амнез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социативная фуг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44.2</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социативный ступор</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44.3</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eastAsia="Times New Roman" w:cs="Times New Roman" w:ascii="Times New Roman" w:hAnsi="Times New Roman"/>
          <w:b/>
          <w:bCs/>
          <w:color w:val="000000"/>
          <w:sz w:val="30"/>
          <w:szCs w:val="30"/>
        </w:rPr>
        <w:t xml:space="preserve"> </w:t>
      </w:r>
      <w:r>
        <w:rPr>
          <w:rFonts w:cs="Times New Roman" w:ascii="Times New Roman" w:hAnsi="Times New Roman"/>
          <w:b/>
          <w:bCs/>
          <w:color w:val="000000"/>
          <w:sz w:val="30"/>
          <w:szCs w:val="30"/>
        </w:rPr>
        <w:t>Трансы и состояния овладения (одержимост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Диссоциативные двигательные расстройства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социативные судорог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социативная анестезия и утрата чувственного восприят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7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Смешанные диссоциативные (конверсионные)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ругие диссоциативные (конверсион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4.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социативное (конверсионное) расстройство неуточненно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Диссоциативные (конверсионные) расстройства – распространенная форма психической патологии, имеющая психогенную природу и проявляющаяся преимущественно в виде упорных и трудно объяснимых телесных симптомов и жалоб. При этом под влиянием психической травмы происходит дезинтеграция ряда психических функций – памятью на прошлые события, осознанием своего «я» и ориентировкой в окружающем, а также способностью произвольно контролировать движения своего тел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ссоциативные (конверсионные) расстройства часто имеют хроническое течение, существенно затрудняя жизнь пациента и его близких. Значительное большинство таких пациентов ищет помощи у врачей-интернистов, не осознавая психическую (психогенную) природу нарушений. У части пациентов в ходе болезни ее симптомы начинают приносить им вторичные выгоды, что способствует хронизации болезни и ухудшает прогноз.</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pacing w:val="-2"/>
          <w:w w:val="98"/>
          <w:sz w:val="30"/>
          <w:szCs w:val="30"/>
        </w:rPr>
        <w:t>2-</w:t>
      </w:r>
      <w:r>
        <w:rPr>
          <w:rFonts w:cs="Times New Roman" w:ascii="Times New Roman" w:hAnsi="Times New Roman"/>
          <w:color w:val="000000"/>
          <w:sz w:val="30"/>
          <w:szCs w:val="30"/>
        </w:rPr>
        <w:t>й этап</w:t>
      </w:r>
      <w:r>
        <w:rPr>
          <w:rFonts w:cs="Times New Roman" w:ascii="Times New Roman" w:hAnsi="Times New Roman"/>
          <w:color w:val="000000"/>
          <w:spacing w:val="-2"/>
          <w:w w:val="98"/>
          <w:sz w:val="30"/>
          <w:szCs w:val="30"/>
        </w:rPr>
        <w:t xml:space="preserve">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z w:val="30"/>
          <w:szCs w:val="30"/>
        </w:rPr>
        <w:t>Проводится одновременно со 2-м этап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1-й уровень. </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Для постановки диагноза и начала лечения необходимы заключения терапевта и невролога, исключающие связь наблюдаемых симптомов с выраженной соматической или неврологической патологией. При наличии таких заключений не рекомендуется дублировать их в стационаре. Инструментальное обследование (ЭКГ, УЗИ внутренних органов, КТ или МРТ головного мозга, ЭЭГ) – по строгим показаниям терапевта и невролога.</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w w:val="99"/>
          <w:sz w:val="30"/>
          <w:szCs w:val="30"/>
        </w:rPr>
      </w:pPr>
      <w:r>
        <w:rPr>
          <w:rFonts w:cs="Times New Roman" w:ascii="Times New Roman" w:hAnsi="Times New Roman"/>
          <w:b/>
          <w:bCs/>
          <w:color w:val="000000"/>
          <w:spacing w:val="-2"/>
          <w:w w:val="99"/>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Начинается от момента постановки диагноза и начала лечения и заканчивается купированием наиболее тяжелых, ярких симптомов, либо их значительной редукцие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полное исчезновение или значительное уменьшение наиболее тяжелых, ярких симптомов расстройства,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99"/>
          <w:sz w:val="30"/>
          <w:szCs w:val="30"/>
        </w:rPr>
        <w:t>Условия лечения:</w:t>
      </w:r>
      <w:r>
        <w:rPr>
          <w:rFonts w:cs="Times New Roman" w:ascii="Times New Roman" w:hAnsi="Times New Roman"/>
          <w:color w:val="000000"/>
          <w:spacing w:val="-2"/>
          <w:w w:val="99"/>
          <w:sz w:val="30"/>
          <w:szCs w:val="30"/>
        </w:rPr>
        <w:t xml:space="preserve"> как в стационаре, так и в отделении дневного пребывания и амбулаторно. Стационарное лечение показано при выраженных расстройствах и нарушениях адаптации, для удаления пациента из актуальной психотравмирующей ситуации, в диагностически сложных случаях, а также для подбора адекватной терапии при резистентных случая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стационарно – до 30 дней, амбулаторно – от 1 до 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Основная роль в лечении принадлежит психотерапии. Задача фармакотерапии – создать предпосылки и возможности для последующей психотерапии, она используется в виде коротких курсов при наличии сопутствующих тревожных, депрессивных, инсомнических расстройст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фармакотерапии используются следующие группы лекарственных сред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преимущественно диазепам, клоназепам в виде 2-3-недельных курсов, в том числе парентерально (например, 10-15 мг диазепама внутримышечно), избегают анксиолитических средств, имеющих короткий период полувы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ициклические антидепрессанты: (кломипрамин, мапротилин, амитриптилин и другие) при выраженных депрессивных расстройствах, в том числе в сочетании с бензодиазепинами или антипсихотика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группы СИОЗС: флуоксетин, эсциталопрам, флувоксамин, сертралин и циталопрам при тревоге, депрессии, дисфор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психотики, с преимущественно седативным действием: перициазин (в том числе в виде 4% раствора в каплях), хлорпротиксен, сульпирид;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бензодиазепиновые снотворные средства (зопиклон, залеплон, золпидем) при выраженных нарушениях с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тивоэпилептические средства с нормотимическим действием (карбамазепин, препараты вальпроевой кислоты) при дисфоричности, аффективной лабильности, агрессив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та-адреноблокаторы для купирования сопутствующей вегетативной симптоматики: пропранолол – 40-100 мг/cутки или атенолол – 50-100 мг/cу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 используются ноотропы, поскольку их эффективность при этих расстройствах не доказан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Общая трудность при проведении фармакотерапии – низкая степень комплайенс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держивающая психодинамическ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лесно-ориентированн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ипн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ругие суггестивны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о-бихевиоральн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рапия, направленная на формирование адекватной самооцен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омплексном лечении используются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xml:space="preserve">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Начинается со времени купирования наиболее ярких проявлений расстройства и заканчивается стабилизацией состояния, восстановлением прежнего уровня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стабилизация состояния, предотвращение принятия пациентом «роли больного» и хронической инвалидизации, предотвращение ненужных затрат на лечение и обследование, восстановление прежнего уровня социальной, трудовой и семей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зависимости от тяжести состояния – от 1 до 1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В некоторых случаях продолжается прием психотропных средств, использованных на предыдущем этапе – антидепрессантов (до 6 месяцев), нормотимиков или противоэпилептических средств с нормотимическим действием (до 6 месяцев и более), бета-адреноблокатор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обенности психотерап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кцент перемещается от лечения симптомов к личностным, межличностным и социальным трудностям пациента, проводится исследование различных конфликтных областей, особенно межличностных отноше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должно вестись одним и тем же врачом, который координирует все другие консультации или обследов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включает когнитивно-бихевиоральные методики, тренинг социальных навыков, релаксационные методики и аутотренин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динамическую терапию, психодраму, гештальт-терапию, терапию, направленную на формирование адекватной самооцен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явление возможных психологических причин и источников тревоги и конфликта, удаление пациента из психотравмирующей ситуации или дезактуализация конфлик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ом этапе возрастает значение психообразования и психосоциальной реабили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Необходимо избегать необоснованных дополнительных консультаций, обследований, смены врачей. Возможно возникновение конфликтных в правовом и экспертном отношении ситуаций, связанных с требованием «установления инвалидности» со стороны пациента, либо получением им иных вторичных выгод.</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водится одновременно со 2-м этап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1-й уровень.</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Для постановки диагноза и начала лечения необходимы заключения терапевта и невролога, исключающие связь наблюдаемых симптомов с выраженной соматической или неврологической патологией. При наличии таких заключений не рекомендуется дублировать их в стационаре. Инструментальное обследование (ЭКГ, УЗИ внутренних органов, КТ или МРТ головного мозга, ЭЭГ) – по строгим показаниям терапевта и невролог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 </w:t>
      </w:r>
      <w:r>
        <w:rPr>
          <w:rFonts w:cs="Times New Roman" w:ascii="Times New Roman" w:hAnsi="Times New Roman"/>
          <w:color w:val="000000"/>
          <w:sz w:val="30"/>
          <w:szCs w:val="30"/>
        </w:rPr>
        <w:t>– лечебные мероприятия, направленные на купирование острых проявлений – смотри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полное исчезновение или значительное уменьшение наиболее тяжелых, ярких симптомов расстройства, упорядочивание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в стационаре, так и в отделении дневного пребывания и амбулаторно.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стационарное лечение – до 30 дней, амбулаторное – от 1 до 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Основная роль в лечении принадлежит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 смотри уровень 1. Психотерапия – смотри уровень 1. В комплексном лечении используются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xml:space="preserve">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Начинается со времени купирования наиболее ярких проявлений расстройства и заканчивается стабилизацией состояния, восстановлением прежнего уровня функционирования – смотри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в зависимости от тяжести состояния – от 1 до 12 месяцев, возможно неопределенно долгий срок.</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В некоторых случаях продолжается прием психотропных средств – смотри уровень 1. Особенности психотерапии – смотри уровень 1: по мере стабилизации состояния включаются личностно-ориентированные подходы – методы личностного роста, гештальтерапию, арттерапию, психодинамическую терапию. На этом этапе возрастает значение психообразования и психосоциальной реабили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 Решение экспертных вопросов в сложных случаях. Коррекция лечения малокурабельных больны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водится одновременно со 2-м этап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2-й уровень по четким показания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постановки диагноза и начала лечения необходимы заключения терапевта и невролога, исключающие связь наблюдаемых симптомов с выраженной соматической или неврологической патологией. При наличии таких заключений не рекомендуется дублировать их в стационаре. Инструментальное обследование (ЭКГ, УЗИ внутренних органов, КТ или МРТ головного мозга, ЭЭГ) – по строгим показаниям терапевта и невролог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 </w:t>
      </w:r>
      <w:r>
        <w:rPr>
          <w:rFonts w:cs="Times New Roman" w:ascii="Times New Roman" w:hAnsi="Times New Roman"/>
          <w:color w:val="000000"/>
          <w:sz w:val="30"/>
          <w:szCs w:val="30"/>
        </w:rPr>
        <w:t>–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тап купирования острых проявлений – смотри уровень 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сновная роль в лечении принадлежит психотерапии. Задача фармакотерапии – создать предпосылки и возможности для последующей психотерапии, она используется в виде коротких курсов при наличии сопутствующих тревожных, депрессивных, инсомнических расстройст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редпочтительна поддерживающая психодинамическая терапия, гипносуггестия, когнитивно-бихевиоральная терапия, телесно-ориентированная терапия. В комплексном лечении используются психообразовательные программы и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 </w:t>
      </w:r>
      <w:r>
        <w:rPr>
          <w:rFonts w:cs="Times New Roman" w:ascii="Times New Roman" w:hAnsi="Times New Roman"/>
          <w:color w:val="000000"/>
          <w:sz w:val="30"/>
          <w:szCs w:val="30"/>
        </w:rPr>
        <w:t>–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смотри уровень 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лечения в детском возрасте. </w:t>
      </w:r>
      <w:r>
        <w:rPr>
          <w:rFonts w:cs="Times New Roman" w:ascii="Times New Roman" w:hAnsi="Times New Roman"/>
          <w:color w:val="000000"/>
          <w:sz w:val="30"/>
          <w:szCs w:val="30"/>
        </w:rPr>
        <w:t xml:space="preserve">В детском возрасте подобные расстройства встречаются относительно редко. Для госпитализации и лечения ребенка до 14 лет требуется согласие родителей или иного законного представител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виду чувствительности детей к побочным эффектам психотропных средств, предпочтительнее методы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лечение необходимо сочетание фармако- и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армакотерап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кратковременный курс для купирования острых проявлений заболевания (при необходимости введение лекарств парентерально) с постепенным наращиванием доли психотерапевтического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психотики: в возрастных дозировках (перициазин, сульпирид, хлорпротиксен); при выраженности симптоматики, грубых расстройствах поведения и расстройствах сознания возможно парентеральное введение хлорпромазина однократно или в виде короткого курс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ициклические антидепрессанты в сочетании с анксиолитическими средствами или антипсихотиками седативным действие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депрессанты группы СИОЗС, можно в сочетании с анксиолитическими средствам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выявление травматических событий, неразрешимых или невыносимых ситуаций, нарушенных взаимоотношений, рентных установок, механизмов условной приятности и желательности симптомов, постепенное осознание этих фактор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обое значение занимает семейная психотерапия, осознание родителями неправильных подходов и стереотипов воспитания. У детей используются методы и приемы, направленные на выработку более зрелых и адаптивных форм поведения, групповая психотерапия, методы, направленные на выработку адекватной самооценки, на поиск своей «психологической ниши», невербальные методы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матоформ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5.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матизированное расстройство</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5.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едифференцированное соматоформное расстройство</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5.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Ипохондрическое расстройство</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5.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матоформная вегетативная дисфункц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5.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роническое соматоформное болевое расстройство</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5.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соматоформны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5.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матоформное расстройство неуточненно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Соматоформные расстройства возникают в результате психических травм и конфликтов, характеризуются постоянным возникновением у пациента многочисленных телесных жалоб и симптомов и требованием все новых соматических обследований, несмотря на то, что при этом никакой соматической патологии не выявляетс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w:t>
      </w:r>
      <w:r>
        <w:rPr>
          <w:rFonts w:cs="Times New Roman" w:ascii="Times New Roman" w:hAnsi="Times New Roman"/>
          <w:color w:val="000000"/>
          <w:sz w:val="30"/>
          <w:szCs w:val="30"/>
        </w:rPr>
        <w:t>-й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2-й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дополнение к обследованию: смотри F44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тап купирования острых проявлений начинается от момента постановки диагноза и начала лечения и заканчивается существенным снижением выраженности симптомов болезн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значительное уменьшение выраженности симптомов болезни, в том числе коморбидных расстройств – тревоги, депрессии, боли, инсомнии и других; создание возможности для проведения психотерапевтических воздейств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99"/>
          <w:sz w:val="30"/>
          <w:szCs w:val="30"/>
        </w:rPr>
        <w:t>Условия лечения:</w:t>
      </w:r>
      <w:r>
        <w:rPr>
          <w:rFonts w:cs="Times New Roman" w:ascii="Times New Roman" w:hAnsi="Times New Roman"/>
          <w:color w:val="000000"/>
          <w:spacing w:val="-2"/>
          <w:w w:val="99"/>
          <w:sz w:val="30"/>
          <w:szCs w:val="30"/>
        </w:rPr>
        <w:t xml:space="preserve"> как в стационаре, так и в отделении дневного пребывания и амбулаторно. Стационарное лечение показано при выраженных расстройствах и нарушениях адаптации, для удаления пациента из актуальной психотравмирующей ситуации, в диагностически сложных случаях, а также для подбора адекватной терапии при резистентных случая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в стационаре – до 30 дней, амбулаторно – от 1 до 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Основная роль в лечении принадлежит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имеет цель создать возможности психотерапии и проводится при наличии сопутствующих тревожных, депрессивных, болевых и других расстройств. Выбор лекарственных средств в каждом случае определяется особенностями симптоматики и сопутствующих проявлений. Для фармакотерапии используются следующие группы лекарственных сред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карственными средствами первого выбора являютс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группы СИОЗС: флувоксамин, сертралин, пароксетин, эсциталопрам, циталопрам, флуоксет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группы СИОЗСН: венлафаксин, милнаципра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ициклические антидепрессанты: (мапротилин, миансерин, тианептин; при хроническом соматоформном болевом расстройстве – также амитриптилин) в невысоких доз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карственными средствами второго выбора являются бета-адреноблокаторы и нормотимики (а также противоэпилептические лекарственные средства с нормотимическим действие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ета-адреноблокаторы для купирования вегетативной симптоматики: пропранолол – 40-100 мг/сутки или атенолол – 50-100 мг/сут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рмотимики и противоэпилептические лекарственные средства с нормотимическим действием в невысоких дозах: прегабалин – 150-600 мг/сутки, карбамазепин – 200-600 мг/сутки, препараты вальпроевой кислоты – 300-600 мг/сутки показаны при колебаниях аффекта, болевых и вегетативных расстройств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ксиолитические средства из группы бензодиазепинов используются в виде короткого курса (до 2-3 недель) ввиду опасности формирования зависимости, необходимо избегать назначения этих лекарственных средств с коротким периодом полувыведения (предпочтительнее диазепам, клоназепа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начальных этапах лечения возможно сочетание антидепрессанта с анксиолитическими средствами из группы бензодиазепинов. Антипсихотики с седативным эффектом: сульпирид, флупентиксол, хлорпротиксен как лекарственные средства резерва при выраженной тревоге, которую не удается купировать бензодиазепин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когнитивно-бихевиоральная, аутотренинг, релаксационные методы, гештальт-терапия, психодинамическая 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обходимы выявление возможных психологических причин и источников симптомов, удаление пациента из психотравмирующей ситуации или ее дезактуализ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оянная психообразовательная работа с пациентом и его семьей (демонстрация связи симптомов с психологическими проблемами и тренировка способностей их разреш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 </w:t>
      </w:r>
      <w:r>
        <w:rPr>
          <w:rFonts w:cs="Times New Roman" w:ascii="Times New Roman" w:hAnsi="Times New Roman"/>
          <w:color w:val="000000"/>
          <w:sz w:val="30"/>
          <w:szCs w:val="30"/>
        </w:rPr>
        <w:t xml:space="preserve">–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Начинается со времени значительного уменьшения интенсивности симптомов расстройства и сопутствующих нарушений и заканчивается стабилизацией состояния, восстановлением прежнего уровня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стабилизация состояния, предотвращение принятия пациентом «роли больного» и хронической инвалидизации, предотвращение ненужных затрат на лечение и обследование, восстановление прежнего уровня социальной, трудовой и семей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зависимости от тяжести состояния – от 3 до 12 месяцев, в некоторых случаях – неопределенно долг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Во многих случаях продолжается прием лекарственных средств, использованных на предыдущем этапе – антидепрессантов (до 6 месяцев и более), нормотимиков и противоэпилептических средств с нормотимическим действием (до 6 месяцев и более), бета-адреноблокаторов или их сочета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обенности фармако- и психотерап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оянное лечение одним и тем же врачом-психотерапевтом, предотвращение ненужных дополнительных обследований и консультац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должение психообразовательной рабо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мещение акцента от симптомов к личностным, межличностным и социальным проблемам пациен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явление и дезактуализация психотравмирующих ситуаций и конфлик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гнитивно-бихевиоральная, аутотренинг, психодинамическая терапия, гештальт-терапия, методы личностного роста, тренинг социальных и коммуникационных навыков, выявление и расширение значимых для пациента межличностных связе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выявление, разрешение или дезактуализация жизненных конфликтов, работа с членами семьи, терапия занятостью, психообразова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обходимо избегать необоснованных дополнительных консультаций, обследований, смены врачей. Возможно возникновение конфликтных в правовом и экспертном отношении ситуаций, связанных с требованием «установления инвалидности» со стороны пациента, либо получением им иных вторичных выгод</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диагностика расстройства, включающая обследование (психиатрическое, экспериментально-психологическое, соматическое, неврологическо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водится одновременно со 2-м этап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дополнение к обследованию: смотри F44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Начинается от момента постановки диагноза и начала лечения и заканчивается существенным снижением выраженности симптомов болезни – смотри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в стационаре, так и в отделении дневного пребывания и амбулаторно.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 до 30 дней, амбулаторно – от 1 до 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Основная роль в лечении принадлежит психо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армакотерапия  – смотри уровень 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о-бихевиоральн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вербальные методы психотерап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рт-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лесно-ориентированн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динамическ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зистенциальн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лаксационны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иологическая обратная связ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обходимо выявление возможных психологических причин и источников симптомов, удаление пациента из психотравмирующей ситуации или ее дезактуализ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оянная психообразовательная работа с пациентом и его семьей (демонстрация связи симптомов с психологическими проблемами и тренировка способностей их разреш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99"/>
          <w:sz w:val="30"/>
          <w:szCs w:val="30"/>
        </w:rPr>
        <w:t>Ожидаемые результаты:</w:t>
      </w:r>
      <w:r>
        <w:rPr>
          <w:rFonts w:cs="Times New Roman" w:ascii="Times New Roman" w:hAnsi="Times New Roman"/>
          <w:color w:val="000000"/>
          <w:spacing w:val="-2"/>
          <w:w w:val="99"/>
          <w:sz w:val="30"/>
          <w:szCs w:val="30"/>
        </w:rPr>
        <w:t xml:space="preserve"> стабилизация состояния, предотвращение принятия пациентом «роли больного» и хронической инвалидизации, предотвращение ненужных затрат на лечение и обследование, восстановление прежнего уровня социальной, трудовой и семей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зависимости от тяжести состояния – от 3 до 12 месяцев, в некоторых случаях – неопределенно долг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собенности фармако- и психотерапии:</w:t>
      </w:r>
      <w:r>
        <w:rPr>
          <w:rFonts w:cs="Times New Roman" w:ascii="Times New Roman" w:hAnsi="Times New Roman"/>
          <w:color w:val="000000"/>
          <w:sz w:val="30"/>
          <w:szCs w:val="30"/>
        </w:rPr>
        <w:t xml:space="preserve"> смотри уровень 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должение психотерапии: когнитивно-бихевиоральная, биологическая обратная связь, аутотренинг, методы личностного роста, тренинг социальных и коммуникационных навыков, выявление и расширение значимых для пациента межличностных связей; выявление, разрешение или дезактуализация жизненных конфликтов, работа с членами семьи, терапия занятостью, психообразова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дополнение к обследованию: смотри F44 уровень 1.</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 </w:t>
      </w:r>
      <w:r>
        <w:rPr>
          <w:rFonts w:cs="Times New Roman" w:ascii="Times New Roman" w:hAnsi="Times New Roman"/>
          <w:color w:val="000000"/>
          <w:sz w:val="30"/>
          <w:szCs w:val="30"/>
        </w:rPr>
        <w:t xml:space="preserve">– лечебные мероприятия, направленные на купирование острых проявлений; долечивающая (стабилизирующая) терапия для закрепления результатов – смотри уровень 2.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99"/>
          <w:sz w:val="30"/>
          <w:szCs w:val="30"/>
        </w:rPr>
        <w:t>Условия лечения:</w:t>
      </w:r>
      <w:r>
        <w:rPr>
          <w:rFonts w:cs="Times New Roman" w:ascii="Times New Roman" w:hAnsi="Times New Roman"/>
          <w:color w:val="000000"/>
          <w:spacing w:val="-2"/>
          <w:w w:val="99"/>
          <w:sz w:val="30"/>
          <w:szCs w:val="30"/>
        </w:rPr>
        <w:t xml:space="preserve"> как в стационаре, так и в отделении дневного пребывания и амбулаторно. Стационарное лечение показано при выраженных расстройствах и нарушениях адаптации, для удаления пациента из актуальной психотравмирующей ситуации, в диагностически сложных случаях, а также для подбора адекватной терапии при резистентных случая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 до 30 дней, амбулаторно – от 1 до 2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 </w:t>
      </w:r>
      <w:r>
        <w:rPr>
          <w:rFonts w:cs="Times New Roman" w:ascii="Times New Roman" w:hAnsi="Times New Roman"/>
          <w:color w:val="000000"/>
          <w:sz w:val="30"/>
          <w:szCs w:val="30"/>
        </w:rPr>
        <w:t xml:space="preserve">– смотри уровень 2.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 смотри уровень 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в детском возрасте. </w:t>
      </w:r>
      <w:r>
        <w:rPr>
          <w:rFonts w:cs="Times New Roman" w:ascii="Times New Roman" w:hAnsi="Times New Roman"/>
          <w:color w:val="000000"/>
          <w:sz w:val="30"/>
          <w:szCs w:val="30"/>
        </w:rPr>
        <w:t xml:space="preserve">У детей соматоформные расстройства чаще всего диагностируется как соматоформная дисфункция вегетативной нервной системы (F45.3), реже – как другие соматоформные расстройства (F45.8). Другие диагностические категории этой группы в детской практике практически не используютс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зировка лекарственных средств и возраст, с которого допускается их применение, указаны в таблице 17.</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Жалобы пациентов касаются тех органов или систем, которые находятся под влиянием вегетативной нервной системы. Выделяют симптомы, отражающие признаки вегетативного возбуждения и неспецифические симптомы. Функциональные нарушения связаны с проблемами психологического характера, не являются специфическими признаками психических заболеваний, а сопутствуют аффективным (депрессивным) нарушения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w w:val="98"/>
          <w:sz w:val="30"/>
          <w:szCs w:val="30"/>
        </w:rPr>
      </w:pPr>
      <w:r>
        <w:rPr>
          <w:rFonts w:cs="Times New Roman" w:ascii="Times New Roman" w:hAnsi="Times New Roman"/>
          <w:b/>
          <w:bCs/>
          <w:color w:val="000000"/>
          <w:spacing w:val="-2"/>
          <w:w w:val="98"/>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диагностика расстройства, включающая обследование (психиатрическое, экспериментально-психологическое, соматическое, неврологическ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по показаниям – консультация врачей-специалистов; психологическое исследование (исследования эмоционально-волевой сферы, личностных особенностей ребенк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 5-летнего возраста обследование проводится с помощью: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блюдения за ребенком в процессе установления контак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ования и сочинения расска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а родителей, воспитател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возрасте старше 5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ник депрессии Бека (с 8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6-факторный личностный опросник Р. Кетелла (с 8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тохарактерологический опросник (с 12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ветовой тест Люше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самооценки тревоги Спилбергера-Ханина (с 8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 родителей, воспитателе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ерапия соматоформных расстройств является комплексной и включает психофармакотерапию, психотерапию, физиотерапию, психосоциальную реабилитаци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едущее место в фармакотерапии занимают антидепрессант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субдепрессиях и «скрытых» депрессиях на начальном этапе целесообразно использовать лекарственные средства растительного происхождения. В зависимости от типологического варианта депрессии используют средства, обладающие антидепрессивным и стимулирующим действием (экстракт элеутерококка жидкий, настойка лимонника китайского, настойка женьшеня) или средства с антидепрессивным и седативным действием (настойка валерианы, настойка пустырника), а также их комбина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еэффективности фитотерапии, наличии явной депрессивной симптоматики назначают антидепрессанты (амитриптилин, имипрамин, кломипрамин, мапротилин, флувоксамин, сертралин). Их комбинируют с анксиолитическими средствами (алпразолам, диазепам, медазепам, хлордиазепоксид), ноотропами (фенибу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меняют также противоэпилептические средства с нормотимически действием (карбамазепин), при выраженных вегетативных нарушениях – бета-адреноблокаторы (пропранолол).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психотики (перициазин, сульпирид, флупентиксол) применяют в случае выраженных патологических особенностей личности, либо терапевтической резистентности депресс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зировка лекарственных средств и возраст, с которого допустимо их применение, указаны в таблице 17</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евтические методики используются с учетом возраста, личностных особенностей ребенка, клинической картины расстройства. Применяются игровая, групповая, семейная психотерапия, гипнотерапия, сказкотерапия, арттерапия, нервно-мышечная релакс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отерапевтическое лечение: электросон, электрофорез лекарственных средств (бромистый натрий, сернокислый магний), водные процедуры (йодно-бромные, хвойно-валериановые, жемчужные ванны, подводный душ-массаж), массаж.</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невротические расстройств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8.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евраст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Неврастения (синонимы – синдром хронической усталости) – психогенное расстройство, проявляющееся многочисленными жалобами астенического характера, а также сомато-вегетативными нарушения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1-й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2-й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3-й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Начинается от момента постановки диагноза и начала лечения и заканчивается существенным снижением выраженности симптомов болезн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значительное уменьшение выраженности симптомов болезни, в том числе коморбидных расстройств – тревоги, депрессии, боли, инсомнии и других, создание возможности для проведения психотерапевтических воздейств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большинстве случаев – амбулаторное. Показанием для госпитализации пациентов являются выраженные расстройства и нарушения адаптации, а также необходимость подбора адекватной терапии при отсутствии эффекта от амбулаторного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 от 20 до 30 дней, амбулаторно – от 1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Ведущую роль играет психотерапия. Фармакотерапия имеет цель создать возможности психотерапии и проводится при наличии сопутствующих расстройств. Выбор лекарственных средств в каждом случае определяется особенностями симптоматики и сопутствующих проявлений. Для фармакотерапии используются следующие группы лекарственных сред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трициклические (гетероциклические), группы СИОЗС в малых дозах и не обладающие выраженными побочными действиями – тианептин, эсциталопрам, сертралин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производные бензодиазепинов, предпочтительнее «дневные»: тофизопам, медазепам, хлордиазепоксид, а также мебикар, афобазол, этифоксин – короткими (2-3 недели) курсами в невысоких доза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бензодиазепиновые снотворные средства – зопиклон, залеплон, золпид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выраженных вегетативных симптомах – бета-адреноблокаторы: пропранолол (40 мг/сут) или атенолол (50-100 мг/су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выраженной аффективной лабильности – противоэпилептические средства с нормотимически действием в невысоких дозах: карбамазепин или препараты вальпроевой кисло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тонизирующие и седативные средства растительного происхожд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изиолечение. Иглорефлекс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о-бихевиоральн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лаксационные методы,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утотренин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ештальт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енинг социальных навы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xml:space="preserve">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Начинается со времени значительного уменьшения интенсивности симптомов расстройства и сопутствующих нарушений и заканчивается стабилизацией состояния, восстановлением прежнего уровня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стабилизация состояния, восстановление прежнего уровня социальной, трудовой и семей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в зависимости от тяжести состояния – от 3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w w:val="99"/>
          <w:sz w:val="30"/>
          <w:szCs w:val="30"/>
        </w:rPr>
        <w:t xml:space="preserve">Характер и алгоритм лечения. </w:t>
      </w:r>
      <w:r>
        <w:rPr>
          <w:rFonts w:cs="Times New Roman" w:ascii="Times New Roman" w:hAnsi="Times New Roman"/>
          <w:color w:val="000000"/>
          <w:w w:val="99"/>
          <w:sz w:val="30"/>
          <w:szCs w:val="30"/>
        </w:rPr>
        <w:t xml:space="preserve">В некоторых случаях продолжается прием </w:t>
      </w:r>
      <w:r>
        <w:rPr>
          <w:rFonts w:cs="Times New Roman" w:ascii="Times New Roman" w:hAnsi="Times New Roman"/>
          <w:color w:val="000000"/>
          <w:sz w:val="30"/>
          <w:szCs w:val="30"/>
        </w:rPr>
        <w:t>лекарственных</w:t>
      </w:r>
      <w:r>
        <w:rPr>
          <w:rFonts w:cs="Times New Roman" w:ascii="Times New Roman" w:hAnsi="Times New Roman"/>
          <w:color w:val="000000"/>
          <w:w w:val="99"/>
          <w:sz w:val="30"/>
          <w:szCs w:val="30"/>
        </w:rPr>
        <w:t xml:space="preserve"> средств, использованных на предыдущем этапе – антидепрессантов (до 4 месяцев и более), противоэпилептических средств с нормотимическим действием (до 6 месяцев и более), растительных лекарственных средств или их сочета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обенности фармако- и психотерап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оянное лечение одним и тем же психотерапевто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должение психообразовательной работы, выявление связи симптомов с психологическими фактора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мещение акцента от симптомов к личностным, межличностным и социальным проблемам пациен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ы психотерапии: когнитивно-бихевиоральная, биологическая обратная связь, тренинг социальных навыков, гештальт-терапия, психодинамическ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учение навыкам планирования своего времен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ни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лучаях, где расстройство провоцируется психотравмирующими ситуациями, проводятся, кроме того, следующие мероприят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явление возможных психологических причин и источников симптом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явление и расширение значимых для пациента межличностных связей, необходимых для поддержки и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даление пациента из травмирующей ситуации или дезактуализация самой ситу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99"/>
          <w:sz w:val="30"/>
          <w:szCs w:val="30"/>
        </w:rPr>
        <w:t>Обследование и его кратность:</w:t>
      </w:r>
      <w:r>
        <w:rPr>
          <w:rFonts w:cs="Times New Roman" w:ascii="Times New Roman" w:hAnsi="Times New Roman"/>
          <w:color w:val="000000"/>
          <w:spacing w:val="-2"/>
          <w:w w:val="99"/>
          <w:sz w:val="30"/>
          <w:szCs w:val="30"/>
        </w:rPr>
        <w:t xml:space="preserve"> смотри F40 уровень 2 по показаниям.</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w w:val="99"/>
          <w:sz w:val="30"/>
          <w:szCs w:val="30"/>
        </w:rPr>
      </w:pPr>
      <w:r>
        <w:rPr>
          <w:rFonts w:cs="Times New Roman" w:ascii="Times New Roman" w:hAnsi="Times New Roman"/>
          <w:b/>
          <w:bCs/>
          <w:color w:val="000000"/>
          <w:spacing w:val="-2"/>
          <w:w w:val="99"/>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Этап купирования острых проявлений – смотри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в большинстве случаев – амбулаторное. Показанием для госпитализации пациентов являются выраженные расстройства и нарушения адаптации, а также необходимость подбора адекватной терапии при отсутствии эффекта от амбулаторного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 стационаре – от 20 до 30 дней, амбулаторно – от 1 до 3 месяце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арактер и алгоритм леч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армакотерапия – смотри уровень 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о-бихевиоральн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лаксационные методы, аутотренин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ештальт-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динамическ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лесно-ориентированн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синтез;</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енинг социальных навы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 </w:t>
      </w:r>
      <w:r>
        <w:rPr>
          <w:rFonts w:cs="Times New Roman" w:ascii="Times New Roman" w:hAnsi="Times New Roman"/>
          <w:color w:val="000000"/>
          <w:sz w:val="30"/>
          <w:szCs w:val="30"/>
        </w:rPr>
        <w:t>–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 – смотри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амбулаторные, в зависимости от тяжести состояния – от 3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 смотри уровень 1. В части случаев – продолжение приема лекарственных средств в невысоких дозах, чаще – антидепрессантов, бета-адреноблокаторов, растительных лекарственных сред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должение психотерапии: когнитивно-бихевиоральная, биологическая обратная связь, аутотренинг, методы личностного роста, тренинг социальных и коммуникационных навыков, выявление и расширение значимых для пациента межличностных связей, психообразова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ционарных условиях обследование и лечение проводится в диагностически сложных случаях, при первичной постановке диагноза, а также при необходимости подбора или смены лечения, либо в случае, если проводимое амбулаторное лечение не дало эффек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40 уровень 2 по показания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Этап купирования острых проявлений – смотри уровень 2.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в большинстве случаев – амбулаторное. Показанием для госпитализации пациентов являются выраженные расстройства и нарушения адаптации, а также необходимость подбора адекватной терапии при отсутствии эффекта от амбулаторного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в стационаре – от 20 до 30 дней, амбулаторно – от 1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поддержание устойчивой ремиссии (в части случаев); восстановление уровня социальной, семей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в зависимости от тяжести состояния – от 3 до 6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предупреждение рецидива и возврата симптомов, поддержание устойчивой реми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от 12 месяцев до неопределенно длительного сро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собенности лечения в детском возраст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при амбулаторном – освобождение или резкое ограничение учебной и других видов интеллектуальных нагрузок, особое внимание должно быть уделено правильному режиму отдыха, сна, питания, пребывания на свежем воздухе (так называемый «санаторный режи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инципы терапии. </w:t>
      </w:r>
      <w:r>
        <w:rPr>
          <w:rFonts w:cs="Times New Roman" w:ascii="Times New Roman" w:hAnsi="Times New Roman"/>
          <w:color w:val="000000"/>
          <w:sz w:val="30"/>
          <w:szCs w:val="30"/>
        </w:rPr>
        <w:t xml:space="preserve">Фармакотерап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короткими курса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умеренно выраженной симптоматике: валериана, пустырник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с седативным или стимулирующим действием в зависимости от клинической картины в возрастных дозировк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на первых этапах – аутогенная тренировка, гипнотерапия с использованием недирективных («ресурсные» трансы) и директивных методов, «гипноз-отдых», телесно-ориентированная психотерапия и тому подобное. В дальнейшем – краткосрочная психодинамическая психотерапия, символдрама; методы, повышающие стрессоустойчивость пациента: арт-терапия и друг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е результаты: </w:t>
      </w:r>
      <w:r>
        <w:rPr>
          <w:rFonts w:cs="Times New Roman" w:ascii="Times New Roman" w:hAnsi="Times New Roman"/>
          <w:color w:val="000000"/>
          <w:sz w:val="30"/>
          <w:szCs w:val="30"/>
        </w:rPr>
        <w:t>особое внимание надо уделить восстановлению физиологических параметров (сон, аппетит) и работоспособ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8.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деперсонализации – дереализаци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ачестве изолированного синдрома встречается крайне редко. Как правило, встречается в структуре других психических расстройств (депрессии, шизофрении и шизоаффективных расстройств и други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 и его кратность, характер и алгоритм лечения, ожидаемые результаты:</w:t>
      </w:r>
      <w:r>
        <w:rPr>
          <w:rFonts w:cs="Times New Roman" w:ascii="Times New Roman" w:hAnsi="Times New Roman"/>
          <w:color w:val="000000"/>
          <w:sz w:val="30"/>
          <w:szCs w:val="30"/>
        </w:rPr>
        <w:t xml:space="preserve"> смотри F4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8.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Другие уточненные невротические расстройств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40 – F48.</w:t>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Таблица 10</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Фармакотерапия панического расстройства – лекарственные средства и рекомендуемые дозы (для взрослых, мг/сутки внутрь)</w:t>
      </w:r>
    </w:p>
    <w:tbl>
      <w:tblPr>
        <w:tblW w:w="9638" w:type="dxa"/>
        <w:jc w:val="left"/>
        <w:tblInd w:w="-5" w:type="dxa"/>
        <w:tblLayout w:type="fixed"/>
        <w:tblCellMar>
          <w:top w:w="57" w:type="dxa"/>
          <w:left w:w="57" w:type="dxa"/>
          <w:bottom w:w="57" w:type="dxa"/>
          <w:right w:w="57" w:type="dxa"/>
        </w:tblCellMar>
      </w:tblPr>
      <w:tblGrid>
        <w:gridCol w:w="7198"/>
        <w:gridCol w:w="2440"/>
      </w:tblGrid>
      <w:tr>
        <w:trPr>
          <w:trHeight w:val="248" w:hRule="atLeast"/>
        </w:trPr>
        <w:tc>
          <w:tcPr>
            <w:tcW w:w="71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аименования лекарственных средст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 мг в сутки</w:t>
            </w:r>
          </w:p>
        </w:tc>
      </w:tr>
      <w:tr>
        <w:trPr>
          <w:trHeight w:val="1448" w:hRule="atLeast"/>
        </w:trPr>
        <w:tc>
          <w:tcPr>
            <w:tcW w:w="71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 группы СИОЗС:</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флуоксет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флувоксам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сертрал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пароксет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циталопрам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эсциталопрам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30</w:t>
            </w:r>
          </w:p>
        </w:tc>
      </w:tr>
      <w:tr>
        <w:trPr>
          <w:trHeight w:val="1048" w:hRule="atLeast"/>
        </w:trPr>
        <w:tc>
          <w:tcPr>
            <w:tcW w:w="71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Трициклические (гетероциклические) антидепрессанты: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кломипрам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имипрам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мапротилин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митриптилин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2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2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50</w:t>
            </w:r>
          </w:p>
        </w:tc>
      </w:tr>
      <w:tr>
        <w:trPr>
          <w:trHeight w:val="648" w:hRule="atLeast"/>
        </w:trPr>
        <w:tc>
          <w:tcPr>
            <w:tcW w:w="71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нксиолитические средства производные бензодиазепина: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лпразолам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клоназепам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4</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4 (до 6)</w:t>
            </w:r>
          </w:p>
        </w:tc>
      </w:tr>
      <w:tr>
        <w:trPr>
          <w:trHeight w:val="848" w:hRule="atLeast"/>
        </w:trPr>
        <w:tc>
          <w:tcPr>
            <w:tcW w:w="71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екарственные средства резерва:</w:t>
            </w:r>
          </w:p>
          <w:p>
            <w:pPr>
              <w:pStyle w:val="Style15"/>
              <w:spacing w:lineRule="auto" w:line="240"/>
              <w:rPr/>
            </w:pPr>
            <w:r>
              <w:rPr>
                <w:rFonts w:cs="Times New Roman" w:ascii="Times New Roman" w:hAnsi="Times New Roman"/>
                <w:sz w:val="30"/>
                <w:szCs w:val="30"/>
              </w:rPr>
              <w:t xml:space="preserve">препараты вальпроевой кислоты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рбамазе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бапентин</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0-20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10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900 – 3600</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 xml:space="preserve">Таблица 11 </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Фармакотерапия генерализованного тревожного расстройства – лекарственные средства и рекомендуемые дозы (для взрослых, мг/сутки внутрь)</w:t>
      </w:r>
    </w:p>
    <w:tbl>
      <w:tblPr>
        <w:tblW w:w="9638" w:type="dxa"/>
        <w:jc w:val="left"/>
        <w:tblInd w:w="-5" w:type="dxa"/>
        <w:tblLayout w:type="fixed"/>
        <w:tblCellMar>
          <w:top w:w="57" w:type="dxa"/>
          <w:left w:w="57" w:type="dxa"/>
          <w:bottom w:w="57" w:type="dxa"/>
          <w:right w:w="57" w:type="dxa"/>
        </w:tblCellMar>
      </w:tblPr>
      <w:tblGrid>
        <w:gridCol w:w="6205"/>
        <w:gridCol w:w="3433"/>
      </w:tblGrid>
      <w:tr>
        <w:trPr>
          <w:trHeight w:val="60" w:hRule="atLeast"/>
        </w:trPr>
        <w:tc>
          <w:tcPr>
            <w:tcW w:w="62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аименования лекарственных средств</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 мг/сутки</w:t>
            </w:r>
          </w:p>
        </w:tc>
      </w:tr>
      <w:tr>
        <w:trPr>
          <w:trHeight w:val="1259" w:hRule="atLeast"/>
        </w:trPr>
        <w:tc>
          <w:tcPr>
            <w:tcW w:w="62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Трициклические (гетероциклические) антидепрессанты: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мипрам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имипрам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митриптил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митриптилин-ретард</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иансер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ианептин</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2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9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7,5</w:t>
            </w:r>
          </w:p>
        </w:tc>
      </w:tr>
      <w:tr>
        <w:trPr>
          <w:trHeight w:val="1068" w:hRule="atLeast"/>
        </w:trPr>
        <w:tc>
          <w:tcPr>
            <w:tcW w:w="62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 группы СИОЗС:</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воксам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рал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ароксе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циталопр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оксе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циталопрам</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4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60</w:t>
            </w:r>
          </w:p>
        </w:tc>
      </w:tr>
      <w:tr>
        <w:trPr>
          <w:trHeight w:val="340" w:hRule="atLeast"/>
        </w:trPr>
        <w:tc>
          <w:tcPr>
            <w:tcW w:w="62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 группы СИОЗС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енлафаксин</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225</w:t>
            </w:r>
          </w:p>
        </w:tc>
      </w:tr>
      <w:tr>
        <w:trPr>
          <w:trHeight w:val="868" w:hRule="atLeast"/>
        </w:trPr>
        <w:tc>
          <w:tcPr>
            <w:tcW w:w="62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нксиолитические средства, производные бензодиазепина: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лпразол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назеп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оразеп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азеп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тофизопам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3</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4</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250</w:t>
            </w:r>
          </w:p>
        </w:tc>
      </w:tr>
      <w:tr>
        <w:trPr>
          <w:trHeight w:val="468" w:hRule="atLeast"/>
        </w:trPr>
        <w:tc>
          <w:tcPr>
            <w:tcW w:w="62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 xml:space="preserve">Противоэпилептические средства с нормотимическим действием: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рбамазе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прегабалин </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6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0-600</w:t>
            </w:r>
          </w:p>
        </w:tc>
      </w:tr>
      <w:tr>
        <w:trPr>
          <w:trHeight w:val="620" w:hRule="atLeast"/>
        </w:trPr>
        <w:tc>
          <w:tcPr>
            <w:tcW w:w="62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ебензодиазепиновые снотворные:</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опикло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олпиде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алеплон</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1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w:t>
            </w:r>
          </w:p>
        </w:tc>
      </w:tr>
      <w:tr>
        <w:trPr>
          <w:trHeight w:val="248" w:hRule="atLeast"/>
        </w:trPr>
        <w:tc>
          <w:tcPr>
            <w:tcW w:w="62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ета-адреноблокаторы:</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опранол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тенолол</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Таблица 12</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Фармакотерапия обсессивно-компульсивного расстройства (ОКР), лекарственные средства и рекомендуемые дозы (мг в сутки внутрь)</w:t>
      </w:r>
    </w:p>
    <w:tbl>
      <w:tblPr>
        <w:tblW w:w="9720" w:type="dxa"/>
        <w:jc w:val="left"/>
        <w:tblInd w:w="-5" w:type="dxa"/>
        <w:tblLayout w:type="fixed"/>
        <w:tblCellMar>
          <w:top w:w="57" w:type="dxa"/>
          <w:left w:w="57" w:type="dxa"/>
          <w:bottom w:w="57" w:type="dxa"/>
          <w:right w:w="57" w:type="dxa"/>
        </w:tblCellMar>
      </w:tblPr>
      <w:tblGrid>
        <w:gridCol w:w="7200"/>
        <w:gridCol w:w="2520"/>
      </w:tblGrid>
      <w:tr>
        <w:trPr>
          <w:trHeight w:val="266"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аименования лекарственных средст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 мг в сутки</w:t>
            </w:r>
          </w:p>
        </w:tc>
      </w:tr>
      <w:tr>
        <w:trPr>
          <w:trHeight w:val="164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мипрам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воксам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оксе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рал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ароксе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циталопр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циталопр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0-3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8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2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60</w:t>
            </w:r>
          </w:p>
        </w:tc>
      </w:tr>
      <w:tr>
        <w:trPr>
          <w:trHeight w:val="64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скиолитическое средство производное бензодиазепинов (для усиления действия антидепрессантов)</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назеп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5</w:t>
            </w:r>
          </w:p>
        </w:tc>
      </w:tr>
      <w:tr>
        <w:trPr>
          <w:trHeight w:val="64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гонисты ГАМК:</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егабал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бапент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0-6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900-3600</w:t>
            </w:r>
          </w:p>
        </w:tc>
      </w:tr>
      <w:tr>
        <w:trPr>
          <w:trHeight w:val="648"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психот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рисперидо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лоперидо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5</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r>
        <w:br w:type="page"/>
      </w:r>
    </w:p>
    <w:p>
      <w:pPr>
        <w:pStyle w:val="Normal"/>
        <w:spacing w:lineRule="auto" w:line="240"/>
        <w:rPr/>
      </w:pPr>
      <w:r>
        <w:rPr>
          <w:rFonts w:cs="Times New Roman" w:ascii="Times New Roman" w:hAnsi="Times New Roman"/>
          <w:b/>
          <w:color w:val="000000"/>
          <w:sz w:val="30"/>
          <w:szCs w:val="30"/>
        </w:rPr>
        <w:t xml:space="preserve">Поведенческие синдромы, связанные  с физиологическими нарушениями  и физическими факторами </w:t>
      </w:r>
    </w:p>
    <w:p>
      <w:pPr>
        <w:pStyle w:val="Normal"/>
        <w:spacing w:lineRule="auto" w:line="240"/>
        <w:rPr>
          <w:rFonts w:ascii="Times New Roman" w:hAnsi="Times New Roman" w:cs="Times New Roman"/>
          <w:b/>
          <w:b/>
          <w:bCs/>
          <w:color w:val="000000"/>
          <w:sz w:val="30"/>
          <w:szCs w:val="30"/>
        </w:rPr>
      </w:pPr>
      <w:r>
        <w:rPr>
          <w:rFonts w:cs="Times New Roman" w:ascii="Times New Roman" w:hAnsi="Times New Roman"/>
          <w:b/>
          <w:bCs/>
          <w:color w:val="000000"/>
          <w:sz w:val="30"/>
          <w:szCs w:val="30"/>
        </w:rPr>
        <w:t>F50 – F59</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0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Расстройства приема пищи</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Расстройства приема пищи представляют собой континуум от ограничительных проявлений в стиле питания (нервная анорексия) до нарушений, характеризующихся чувством утраты контроля у пациента в отношении количества и качества потребляемой пищи (нервная булимия; переедание, сочетающееся с другими психологическими причинами). Расстройства приема пищи приводят к выраженным соматическим осложнениям, связаны с высоким суицидальным риском. Симптоматика расстройств приема пищи зачастую ассоциирована с аффективной, тревожной симптоматикой, обсессивно-компульсивными проявлениями, а также различными формами зависимого поведения (в том числе зависимостью от ПА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ы лечебно-диагностических мероприяти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1-й – диагностический этап (обследование и постановка диагноз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2-й – этап соматической стабилизации и нормализация статуса пит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3-й – этап терапии нарушений пищевого поведения и связанных с ними проблем: коррекция дезадаптивных представлений пациента в отношении пищевых предпочтений, образа собственного тела; терапия сопутствующей психопатологической симптоматики и расстройств психологического функционирования (самооценка, контроль импульсивности и прочее), а также поведенческих нарушений;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4-й этап – профилактическая (поддерживающая) 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r>
    </w:p>
    <w:p>
      <w:pPr>
        <w:pStyle w:val="Style11"/>
        <w:spacing w:lineRule="auto" w:line="240"/>
        <w:ind w:left="0" w:firstLine="720"/>
        <w:rPr>
          <w:rFonts w:ascii="Times New Roman" w:hAnsi="Times New Roman" w:cs="Times New Roman"/>
          <w:b/>
          <w:b/>
          <w:bCs/>
          <w:sz w:val="30"/>
          <w:szCs w:val="30"/>
        </w:rPr>
      </w:pPr>
      <w:r>
        <w:rPr>
          <w:rFonts w:cs="Times New Roman" w:ascii="Times New Roman" w:hAnsi="Times New Roman"/>
          <w:b/>
          <w:bCs/>
          <w:sz w:val="30"/>
          <w:szCs w:val="30"/>
        </w:rPr>
        <w:t>Уровни оказания медицинской помощи</w:t>
      </w:r>
    </w:p>
    <w:p>
      <w:pPr>
        <w:pStyle w:val="Style11"/>
        <w:spacing w:lineRule="auto" w:line="240"/>
        <w:ind w:left="0" w:firstLine="720"/>
        <w:rPr>
          <w:rFonts w:ascii="Times New Roman" w:hAnsi="Times New Roman" w:cs="Times New Roman"/>
          <w:w w:val="98"/>
          <w:sz w:val="30"/>
          <w:szCs w:val="30"/>
        </w:rPr>
      </w:pPr>
      <w:r>
        <w:rPr>
          <w:rFonts w:cs="Times New Roman" w:ascii="Times New Roman" w:hAnsi="Times New Roman"/>
          <w:w w:val="98"/>
          <w:sz w:val="30"/>
          <w:szCs w:val="30"/>
        </w:rPr>
        <w:t>1-й этап – районные, городские организации здравоохранения;</w:t>
      </w:r>
    </w:p>
    <w:p>
      <w:pPr>
        <w:pStyle w:val="Style11"/>
        <w:spacing w:lineRule="auto" w:line="240"/>
        <w:ind w:left="0" w:firstLine="720"/>
        <w:rPr>
          <w:rFonts w:ascii="Times New Roman" w:hAnsi="Times New Roman" w:cs="Times New Roman"/>
          <w:w w:val="98"/>
          <w:sz w:val="30"/>
          <w:szCs w:val="30"/>
        </w:rPr>
      </w:pPr>
      <w:r>
        <w:rPr>
          <w:rFonts w:cs="Times New Roman" w:ascii="Times New Roman" w:hAnsi="Times New Roman"/>
          <w:w w:val="98"/>
          <w:sz w:val="30"/>
          <w:szCs w:val="30"/>
        </w:rPr>
        <w:t>2-й этап – межрайонные, областные организации здравоохран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pacing w:val="-2"/>
          <w:w w:val="98"/>
          <w:sz w:val="30"/>
          <w:szCs w:val="30"/>
        </w:rPr>
        <w:t>3-й этап – республиканские организации здравоохранения.</w:t>
      </w:r>
    </w:p>
    <w:p>
      <w:pPr>
        <w:pStyle w:val="Style11"/>
        <w:spacing w:lineRule="auto" w:line="240"/>
        <w:ind w:left="0" w:firstLine="720"/>
        <w:rPr>
          <w:rFonts w:ascii="Times New Roman" w:hAnsi="Times New Roman" w:cs="Times New Roman"/>
          <w:b/>
          <w:b/>
          <w:bCs/>
          <w:sz w:val="30"/>
          <w:szCs w:val="30"/>
        </w:rPr>
      </w:pPr>
      <w:r>
        <w:rPr>
          <w:rFonts w:cs="Times New Roman" w:ascii="Times New Roman" w:hAnsi="Times New Roman"/>
          <w:b/>
          <w:bCs/>
          <w:sz w:val="30"/>
          <w:szCs w:val="30"/>
        </w:rPr>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b/>
          <w:bCs/>
          <w:sz w:val="30"/>
          <w:szCs w:val="30"/>
        </w:rPr>
        <w:t xml:space="preserve">Диагностический этап. Обследование и его кратность. </w:t>
      </w:r>
      <w:r>
        <w:rPr>
          <w:rFonts w:cs="Times New Roman" w:ascii="Times New Roman" w:hAnsi="Times New Roman"/>
          <w:sz w:val="30"/>
          <w:szCs w:val="30"/>
        </w:rPr>
        <w:t xml:space="preserve">Проводится, как правило, в стационаре, реже – в отделении дневного пребывания и амбулаторных условиях. </w:t>
      </w:r>
    </w:p>
    <w:p>
      <w:pPr>
        <w:pStyle w:val="Style11"/>
        <w:spacing w:lineRule="auto" w:line="240"/>
        <w:ind w:left="0" w:firstLine="720"/>
        <w:rPr>
          <w:rFonts w:ascii="Times New Roman" w:hAnsi="Times New Roman" w:cs="Times New Roman"/>
          <w:spacing w:val="-2"/>
          <w:w w:val="98"/>
          <w:sz w:val="30"/>
          <w:szCs w:val="30"/>
        </w:rPr>
      </w:pPr>
      <w:r>
        <w:rPr>
          <w:rFonts w:cs="Times New Roman" w:ascii="Times New Roman" w:hAnsi="Times New Roman"/>
          <w:sz w:val="30"/>
          <w:szCs w:val="30"/>
        </w:rPr>
        <w:t>Перечень обязательных обследований включает:</w:t>
      </w:r>
    </w:p>
    <w:p>
      <w:pPr>
        <w:pStyle w:val="Style11"/>
        <w:spacing w:lineRule="auto" w:line="240"/>
        <w:ind w:left="0" w:firstLine="720"/>
        <w:rPr>
          <w:rFonts w:ascii="Times New Roman" w:hAnsi="Times New Roman" w:cs="Times New Roman"/>
          <w:spacing w:val="-2"/>
          <w:w w:val="98"/>
          <w:sz w:val="30"/>
          <w:szCs w:val="30"/>
        </w:rPr>
      </w:pPr>
      <w:r>
        <w:rPr>
          <w:rFonts w:cs="Times New Roman" w:ascii="Times New Roman" w:hAnsi="Times New Roman"/>
          <w:sz w:val="30"/>
          <w:szCs w:val="30"/>
        </w:rPr>
        <w:t>клиническое интервью, в том числе с использованием структурированных оценочных психометрических инструментов – при первичном осмотре и по необходимости в процессе терапии (целесообразно проводить по окончании очередного этапа леч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оматическое обследование (выраженность кахексии, ортостатические реакции, лануго, акроцианоз, длина тела, масса тела, индекс массы тела (далее – ИМТ), отеки, увеличение и болезненность слюнных желез, выпадение волос, ломкость ногтей, желтушность, царапины на тыльной стороне кистей, болезненность живота и прочее) – при первичном осмотре и регулярно в процессе терапии (частота обследования определяется тяжестью соматического состояния пациентов и наличием соматических осложнений); массу тела пациентов следует измерять на 2 этапе лечения не реже, чем 1 раз в неделю;</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лабораторное исследование:</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бщий анализ крови, общий анализ мочи с микроскопией осадка – 1 раз в месяц и чаще при выраженных соматических осложнениях;</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биохимическое исследование крови: определение концентрации калия, натрия, хлора, глюкозы, общего белка, белковых фракций, билирубина, мочевины, креатинина; определение активности АсАТ, АлАТ – 1 раз в месяц и чаще при выраженных соматических осложнениях;</w:t>
      </w:r>
    </w:p>
    <w:p>
      <w:pPr>
        <w:pStyle w:val="Style12"/>
        <w:spacing w:lineRule="auto" w:line="240"/>
        <w:ind w:left="0" w:firstLine="720"/>
        <w:rPr/>
      </w:pPr>
      <w:r>
        <w:rPr>
          <w:rFonts w:cs="Times New Roman" w:ascii="Times New Roman" w:hAnsi="Times New Roman"/>
          <w:sz w:val="30"/>
          <w:szCs w:val="30"/>
        </w:rPr>
        <w:t>оценка функции щитовидной железы: определение концентрации тиреотропного гормона (далее – ТТГ), свободного тироксина (далее – своб. Т</w:t>
      </w:r>
      <w:r>
        <w:rPr>
          <w:rFonts w:cs="Times New Roman" w:ascii="Times New Roman" w:hAnsi="Times New Roman"/>
          <w:sz w:val="30"/>
          <w:szCs w:val="30"/>
          <w:vertAlign w:val="subscript"/>
        </w:rPr>
        <w:t>4</w:t>
      </w:r>
      <w:r>
        <w:rPr>
          <w:rFonts w:cs="Times New Roman" w:ascii="Times New Roman" w:hAnsi="Times New Roman"/>
          <w:sz w:val="30"/>
          <w:szCs w:val="30"/>
        </w:rPr>
        <w:t>), свободного трийодтиронина (далее – своб. Т</w:t>
      </w:r>
      <w:r>
        <w:rPr>
          <w:rFonts w:cs="Times New Roman" w:ascii="Times New Roman" w:hAnsi="Times New Roman"/>
          <w:sz w:val="30"/>
          <w:szCs w:val="30"/>
          <w:vertAlign w:val="subscript"/>
        </w:rPr>
        <w:t>3</w:t>
      </w:r>
      <w:r>
        <w:rPr>
          <w:rFonts w:cs="Times New Roman" w:ascii="Times New Roman" w:hAnsi="Times New Roman"/>
          <w:sz w:val="30"/>
          <w:szCs w:val="30"/>
        </w:rPr>
        <w:t>) – при первичной оценке состояния;</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ценка характера семейного функционирования (полуструктурированное интервью) – при первичном осмотре и по необходимости в процессе терапии.</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ополнительные исследования при наличии показаний:</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кспериментально-психологическое исследование, в том числе в динамике (смотри Приложение);</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терапевта;</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диетолога;</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эндокринолога;</w:t>
      </w:r>
    </w:p>
    <w:p>
      <w:pPr>
        <w:pStyle w:val="Style12"/>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акушера-гинек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невр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рентгенография органов грудной полости;</w:t>
      </w:r>
    </w:p>
    <w:p>
      <w:pPr>
        <w:pStyle w:val="Style11"/>
        <w:spacing w:lineRule="auto" w:line="240"/>
        <w:ind w:left="0" w:firstLine="720"/>
        <w:rPr/>
      </w:pPr>
      <w:r>
        <w:rPr>
          <w:rFonts w:cs="Times New Roman" w:ascii="Times New Roman" w:hAnsi="Times New Roman"/>
          <w:spacing w:val="-2"/>
          <w:sz w:val="30"/>
          <w:szCs w:val="30"/>
        </w:rPr>
        <w:t>уровень амилазы сыворотки крови (возможный индикатор персистирующей или повторяющейся рвоты, при возможном панкреатит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ровень лютеинизирующего (далее – ЛГ) и фолликулостимулирующего (далее – ФСГ) гормонов и пролактина в сыворотке крови (при продолжающейся аменорее на фоне нормальной массы тел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методы нейровизуализации (МРТ/КТ головного мозга) для оценки степени увеличения желудочков мозга, коррелирующей со степенью кахекс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следование кала на наличие кров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ругие лабораторные и инструментальные методы исследований, консультации других смежных специалисто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ля пациентов с тяжелой белково-энергетической недостаточностью (смотри МКБ 10 Е43):</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биохимическое исследование крови: определение концентрации кальция, магния, фосфора, миоглобина; определение активности креатининфосфокиназы (далее – КФК); определение концентрации триглицеридов, холестерина, липопротеидов низкой плотности (далее – ЛПНП), липопротеидов высокой плотности (далее – ЛПВП), холестериновый коэффициент атерогенности, апо-белки липопротеинов;</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ислотно-основное состояние (далее – КОС);</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КГ.</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ля пациентов с недостаточной массой тела на протяжении более 6 месяцев:</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следование выраженности остеопении и остеопороз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w w:val="98"/>
          <w:sz w:val="30"/>
          <w:szCs w:val="30"/>
        </w:rPr>
        <w:t>сывороточные уровни эстрадиола (у женщин), тестостерона (у мужчин).</w:t>
      </w:r>
    </w:p>
    <w:p>
      <w:pPr>
        <w:pStyle w:val="Normal"/>
        <w:spacing w:lineRule="auto" w:line="240"/>
        <w:ind w:firstLine="720"/>
        <w:jc w:val="both"/>
        <w:rPr>
          <w:rFonts w:ascii="Times New Roman" w:hAnsi="Times New Roman" w:cs="Times New Roman"/>
          <w:i/>
          <w:i/>
          <w:iCs/>
          <w:sz w:val="30"/>
          <w:szCs w:val="30"/>
        </w:rPr>
      </w:pPr>
      <w:r>
        <w:rPr>
          <w:rFonts w:cs="Times New Roman" w:ascii="Times New Roman" w:hAnsi="Times New Roman"/>
          <w:sz w:val="30"/>
          <w:szCs w:val="30"/>
        </w:rPr>
        <w:t>При лечении и обследовании в амбулаторных условиях обязательными являются общие анализы крови и мочи, уровень электролитов сыворотки крови (калий, натрий, хлор), уровень креатинина, функция щитовидной железы (определение концентрации ТТГ, Т4, своб. Т4, Т3, своб. Т3) – при постановке диагноза однократно, далее кратность обследований определяется клиническими показаниям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стальные исследования – по показаниям.</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Этап соматической стабилизации и нормализация статуса питания </w:t>
      </w:r>
      <w:r>
        <w:rPr>
          <w:rFonts w:cs="Times New Roman" w:ascii="Times New Roman" w:hAnsi="Times New Roman"/>
          <w:sz w:val="30"/>
          <w:szCs w:val="30"/>
        </w:rPr>
        <w:t>начинается с момента постановки диагноза на основании оценки соматического состояния пациента и заканчивается ликвидацией соматических осложнений расстройств приема пищи и нормализацией массы тела (достижение как минимум 90% идеальной массы тела для соответствующего длине тела по стандартным таблицам).</w:t>
      </w:r>
    </w:p>
    <w:p>
      <w:pPr>
        <w:pStyle w:val="Normal"/>
        <w:spacing w:lineRule="auto" w:line="240"/>
        <w:ind w:firstLine="720"/>
        <w:jc w:val="both"/>
        <w:rPr/>
      </w:pPr>
      <w:r>
        <w:rPr>
          <w:rFonts w:cs="Times New Roman" w:ascii="Times New Roman" w:hAnsi="Times New Roman"/>
          <w:b/>
          <w:bCs/>
          <w:sz w:val="30"/>
          <w:szCs w:val="30"/>
        </w:rPr>
        <w:t xml:space="preserve">Цель, ожидаемый результат: </w:t>
      </w:r>
      <w:r>
        <w:rPr>
          <w:rFonts w:cs="Times New Roman" w:ascii="Times New Roman" w:hAnsi="Times New Roman"/>
          <w:sz w:val="30"/>
          <w:szCs w:val="30"/>
        </w:rPr>
        <w:t>восстановление нормальной массы тела (стабильной и адекватной, обеспечивающей нормализацию менструального цикла у женщин, сексуальных проявлений и гормональных уровней у мужчин, физическое и сексуальное развитие у детей вплоть до 18 лет); лечение значимых соматических осложнений.</w:t>
      </w:r>
    </w:p>
    <w:p>
      <w:pPr>
        <w:pStyle w:val="Normal"/>
        <w:spacing w:lineRule="auto" w:line="240"/>
        <w:ind w:firstLine="720"/>
        <w:jc w:val="both"/>
        <w:rPr/>
      </w:pPr>
      <w:r>
        <w:rPr>
          <w:rFonts w:cs="Times New Roman" w:ascii="Times New Roman" w:hAnsi="Times New Roman"/>
          <w:b/>
          <w:bCs/>
          <w:sz w:val="30"/>
          <w:szCs w:val="30"/>
        </w:rPr>
        <w:t xml:space="preserve">Условия лечения: </w:t>
      </w:r>
      <w:r>
        <w:rPr>
          <w:rFonts w:cs="Times New Roman" w:ascii="Times New Roman" w:hAnsi="Times New Roman"/>
          <w:sz w:val="30"/>
          <w:szCs w:val="30"/>
        </w:rPr>
        <w:t>как правило, в психиатрическом стационаре (специализированных или общепсихиатрических отделениях), включая, если это необходимо, принудительную госпитализацию и лечение в порядке, установленном законодательством Республики Беларусь.</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Решение о необходимости госпитализации должно приниматься в каждом конкретном случае на основании учета психопатологической и поведенческой симптоматики, а также соматического статуса пациентов. Стационарное лечение показано при массе тела, составляющей 75% от индивидуальной нормальной массы тела и менее.</w:t>
      </w:r>
    </w:p>
    <w:p>
      <w:pPr>
        <w:pStyle w:val="TextBodyIndent"/>
        <w:spacing w:lineRule="auto" w:line="240" w:before="0" w:after="0"/>
        <w:ind w:left="0" w:firstLine="720"/>
        <w:jc w:val="both"/>
        <w:rPr>
          <w:rFonts w:ascii="Times New Roman" w:hAnsi="Times New Roman" w:cs="Times New Roman"/>
          <w:sz w:val="30"/>
          <w:szCs w:val="30"/>
        </w:rPr>
      </w:pPr>
      <w:r>
        <w:rPr>
          <w:rFonts w:cs="Times New Roman" w:ascii="Times New Roman" w:hAnsi="Times New Roman"/>
          <w:sz w:val="30"/>
          <w:szCs w:val="30"/>
        </w:rPr>
        <w:t xml:space="preserve">Основными показаниями для госпитализации являются: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тяжелая или быстрая целенаправленная потеря массы тела, обычно менее 85% нормальной массы тела, или выраженные соматические, психологические или социальные нарушения;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едостаточная эффективность амбулаторного лечения, проявляющаяся отсутствием нормализации веса или ликвидацией симптомов переедания/очистительного повед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значимая психиатрическая коморбидность, включая тяжелый депрессивный эпизод, выраженное обсессивно-компульсивное расстройство, расстройство личности с импульсивным поведением, использование психоактивных веществ или зависимость от них, и/или имеющийся план самоповреждений или такого рода поведен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ыраженные медицинские осложнения, в том числе гипокалиемия, кардиологические проблемы, коморбидный сахарный диабет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недостаток внестационарной помощи и поддержки (например, проблемное внутрисемейное окружение или психосоциальная среда);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иагностика и лечение потери массы тела/низкой массы тела или эпизоды переедания-очистки в случаях атипичных клинических проявлений, когда диагноз неопределенен, но существуют значимые проблемы в пищевом поведении или массе тел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Лечение в отделении дневного пребывания может проводиться при отсутствии тяжелых соматических осложнений, отсутствии выраженной сопутствующей психопатологической симптоматики, достаточно компенсированных поведенческих нарушениях, отсутствии признаков зависимости от психоактивных вещест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Лечение в амбулаторных условиях является исключением и может осуществляться лишь при отсутствии выраженных соматических осложнений, малой длительности нарушений пищевого поведения от момента манифестации, сильной мотивации у пациента и членов семьи на участие в лечении и следование врачебным рекомендациям, снижении массы тела не более чем на 20% от здоровой массы тела при возможности осуществления тщательного мониторинга. Мониторинг должен включать как минимум еженедельную (зачастую 2-3 раза в неделю) оценку массы тела, измерение плотности мочи одновременно с оценкой основных показателей состояния организма (пульс, артериальное давление) при ортостатических пробах, а также измерение температуры. В случае отсутствия прогресса в лечении на протяжении нескольких недель условия лечения должны быть изменены на госпитализацию в стационар. </w:t>
      </w:r>
    </w:p>
    <w:p>
      <w:pPr>
        <w:pStyle w:val="Normal"/>
        <w:spacing w:lineRule="auto" w:line="240"/>
        <w:ind w:firstLine="720"/>
        <w:jc w:val="both"/>
        <w:rPr/>
      </w:pPr>
      <w:r>
        <w:rPr>
          <w:rFonts w:cs="Times New Roman" w:ascii="Times New Roman" w:hAnsi="Times New Roman"/>
          <w:b/>
          <w:bCs/>
          <w:sz w:val="30"/>
          <w:szCs w:val="30"/>
        </w:rPr>
        <w:t>Продолжительность лечения</w:t>
      </w:r>
      <w:r>
        <w:rPr>
          <w:rFonts w:cs="Times New Roman" w:ascii="Times New Roman" w:hAnsi="Times New Roman"/>
          <w:sz w:val="30"/>
          <w:szCs w:val="30"/>
        </w:rPr>
        <w:t xml:space="preserve"> на этом этапе составляет: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ри стационарном лечении – от 2 до 6 месяцев,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ри лечении в отделении дневного пребывания – от 2 до 6 месяцев,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ри амбулаторном лечении – от 3 до 6 месяцев.</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В случае выраженных соматических осложнений при расстройствах приема пищи терапия начинается с симптоматического лечения этих осложнений (восстановление водно-электролитного, белкового, жирового баланса, инфузионная терапия). При этом нередко лечение должно осуществляться в отделении интенсивной терапии и реанимации, учитывая высокую вероятность соматической декомпенсации вплоть до летального исхода и необходимость круглосуточного мониторинга состояния (в том числе кардиомониторинг), особенно у детей вплоть до 18 лет при выраженном дефиците массы тела (менее 70%).</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Терапия, начиная с этого этапа, основывается на следующих вмешательствах:</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осстановление статуса пит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сихосоциальные вмешательств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сихофармакотерапия.</w:t>
      </w:r>
    </w:p>
    <w:p>
      <w:pPr>
        <w:pStyle w:val="Normal"/>
        <w:spacing w:lineRule="auto" w:line="240"/>
        <w:ind w:firstLine="720"/>
        <w:jc w:val="both"/>
        <w:rPr/>
      </w:pPr>
      <w:r>
        <w:rPr>
          <w:rFonts w:cs="Times New Roman" w:ascii="Times New Roman" w:hAnsi="Times New Roman"/>
          <w:b/>
          <w:bCs/>
          <w:sz w:val="30"/>
          <w:szCs w:val="30"/>
        </w:rPr>
        <w:t xml:space="preserve">Восстановление статуса питания. </w:t>
      </w:r>
      <w:r>
        <w:rPr>
          <w:rFonts w:cs="Times New Roman" w:ascii="Times New Roman" w:hAnsi="Times New Roman"/>
          <w:sz w:val="30"/>
          <w:szCs w:val="30"/>
        </w:rPr>
        <w:t>Для пациента, имеющего выраженную кахексию, начальное количество пищи может составлять от 1 200 до 1 500 ккал в сутки в зависимости от массы тела пациента при поступлении. Пища вначале должна содержать малые количества жиров, соли и лактозы для естественного восстановления ферментативного баланса желудочно-кишечного тракта. В планировании рациона питания необходимо ориентироваться на биологически обоснованные нормативы баланса нутриентов с учетом уровня метаболизма конкретного пациента. На протяжении 24 часов с момента поступления все пациенты должны начать употреблять обыденную пищу.</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Калорийность пищевого рациона повышается на 500 ккал за 4-5 дней до тех пор, пока не будет достигнут суточный уровень калорийности в интервале от 3 500 до 4 500 ккал/сутки. На протяжении этапа набора массы тела суточный уровень калорийности может составлять до 70-100 ккал/кг/сутки. На этапе поддержания достигнутой массы тела, а также для продолжения роста и развития детей вплоть до 18 лет суточный уровень потребления должен составлять 40-60 ккал/кг/сутки. Индивидуальный уровень калорийности устанавливается в зависимости от индивидуальной скорости набора массы тела, длины тела пациента и наличия желудочно-кишечного дискомфорта. Через несколько недель с момента начала восстановления пищевого статуса большая часть питания должна быть в достаточно густой консистенции, включая умеренное количество жиров и углеводо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Медицинское наблюдение на протяжении периода набора массы тела является обязательным. Оно должно включать:</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ценку жизненных функций, а также оценку потребления пищи и жидкости, наряду с их выделением;</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мониторинг электролитов (в том числе фосфора);</w:t>
      </w:r>
    </w:p>
    <w:p>
      <w:pPr>
        <w:pStyle w:val="Style11"/>
        <w:spacing w:lineRule="auto" w:line="240"/>
        <w:ind w:left="0" w:firstLine="720"/>
        <w:rPr>
          <w:rFonts w:ascii="Times New Roman" w:hAnsi="Times New Roman" w:cs="Times New Roman"/>
          <w:spacing w:val="-2"/>
          <w:sz w:val="30"/>
          <w:szCs w:val="30"/>
        </w:rPr>
      </w:pPr>
      <w:r>
        <w:rPr>
          <w:rFonts w:cs="Times New Roman" w:ascii="Times New Roman" w:hAnsi="Times New Roman"/>
          <w:spacing w:val="-2"/>
          <w:sz w:val="30"/>
          <w:szCs w:val="30"/>
        </w:rPr>
        <w:t>при клиническом наблюдении обращается внимание на наличие отеков, быстрый набор массы тела (связанной преимущественно с водной перегрузкой), признаки сердечной недостаточности и симптомы со стороны желудочно-кишечного тракта, особенно запоры и вздутие.</w:t>
      </w:r>
    </w:p>
    <w:p>
      <w:pPr>
        <w:pStyle w:val="Normal"/>
        <w:spacing w:lineRule="auto" w:line="240"/>
        <w:ind w:firstLine="720"/>
        <w:jc w:val="both"/>
        <w:rPr/>
      </w:pPr>
      <w:r>
        <w:rPr>
          <w:rFonts w:cs="Times New Roman" w:ascii="Times New Roman" w:hAnsi="Times New Roman"/>
          <w:b/>
          <w:bCs/>
          <w:sz w:val="30"/>
          <w:szCs w:val="30"/>
        </w:rPr>
        <w:t xml:space="preserve">Психосоциальные вмешательства. </w:t>
      </w:r>
      <w:r>
        <w:rPr>
          <w:rFonts w:cs="Times New Roman" w:ascii="Times New Roman" w:hAnsi="Times New Roman"/>
          <w:sz w:val="30"/>
          <w:szCs w:val="30"/>
        </w:rPr>
        <w:t xml:space="preserve">С момента госпитализации пациенту должно быть обеспечено круглосуточное 24-часовое наблюдение (режим наблюдения А2 до момента стабилизации соматического статуса и положительной динамики показателя ИМТ с учетом выраженности экстремальных методов контроля массы тела), осуществляемое средним и младшим медицинским персоналом. Наблюдение должно осуществляться как в процессе приема пищи пациентом, так и при выполнении гигиенических мероприятий, в процессе свободного времяпрепровождения. В процессе приема пищи медицинский персонал должен находиться непосредственно рядом и побуждать пациента к употреблению пищи. Делается акцент на сопереживании по поводу страха пациента в связи с ожирением, обеспечении психологической поддержки и использовании атмосферы группового поощрения. </w:t>
      </w:r>
    </w:p>
    <w:p>
      <w:pPr>
        <w:pStyle w:val="Normal"/>
        <w:spacing w:lineRule="auto" w:line="240"/>
        <w:ind w:firstLine="720"/>
        <w:jc w:val="both"/>
        <w:rPr/>
      </w:pPr>
      <w:r>
        <w:rPr>
          <w:rFonts w:cs="Times New Roman" w:ascii="Times New Roman" w:hAnsi="Times New Roman"/>
          <w:b/>
          <w:bCs/>
          <w:sz w:val="30"/>
          <w:szCs w:val="30"/>
        </w:rPr>
        <w:t xml:space="preserve">Психообразование. Психосоциальная реабилитация. </w:t>
      </w:r>
      <w:r>
        <w:rPr>
          <w:rFonts w:cs="Times New Roman" w:ascii="Times New Roman" w:hAnsi="Times New Roman"/>
          <w:sz w:val="30"/>
          <w:szCs w:val="30"/>
        </w:rPr>
        <w:t>Результатом такого рода вмешательств является то, что пациент начинает 3-разовый прием пищи (по показаниям прием пищи может быть чаще – 4 и более раз в день), сопровождающийся умеренным уровнем тревоги. Изредка, лишь у чрезвычайно тревожных пациентов целесообразно использовать небольшие дозы анксиолитических средств, производных бензодиазепина (например, лоразепам – 0,25-0,5 мг или диазепам – 5 мг за 30-40 минут до еды) на протяжении 1-2 недель. Редко могут быть использованы небольшие дозы антипсихотических средств, производных фенотиазина (хлорпромазин).</w:t>
      </w:r>
    </w:p>
    <w:p>
      <w:pPr>
        <w:pStyle w:val="Normal"/>
        <w:spacing w:lineRule="auto" w:line="240"/>
        <w:ind w:firstLine="720"/>
        <w:jc w:val="both"/>
        <w:rPr/>
      </w:pPr>
      <w:r>
        <w:rPr>
          <w:rFonts w:cs="Times New Roman" w:ascii="Times New Roman" w:hAnsi="Times New Roman"/>
          <w:b/>
          <w:bCs/>
          <w:sz w:val="30"/>
          <w:szCs w:val="30"/>
        </w:rPr>
        <w:t xml:space="preserve">Психофармакотерапия. </w:t>
      </w:r>
      <w:r>
        <w:rPr>
          <w:rFonts w:cs="Times New Roman" w:ascii="Times New Roman" w:hAnsi="Times New Roman"/>
          <w:sz w:val="30"/>
          <w:szCs w:val="30"/>
        </w:rPr>
        <w:t>Следует считать нецелесообразным рутинное назначение психотропных средств (прежде всего – антидепрессантов) на начальных этапах лечения нарушений пищевого поведения. Исключение составляет кратковременное назначение анксиолитических средств и малые дозы антипсихотиков для купирования выраженных обсессивных и тревожных проявлений, влияния на сверхценный характер переживаний пациентов, а также для прицельного ослабления предвосхищающей тревоги перед едой накануне ее потребления.</w:t>
      </w:r>
    </w:p>
    <w:p>
      <w:pPr>
        <w:pStyle w:val="Normal"/>
        <w:spacing w:lineRule="auto" w:line="240"/>
        <w:ind w:firstLine="720"/>
        <w:jc w:val="both"/>
        <w:rPr/>
      </w:pPr>
      <w:r>
        <w:rPr>
          <w:rFonts w:cs="Times New Roman" w:ascii="Times New Roman" w:hAnsi="Times New Roman"/>
          <w:sz w:val="30"/>
          <w:szCs w:val="30"/>
        </w:rPr>
        <w:t>Лекарственные средства, нормализующие моторную функцию желудочно-кишечного тракта – прокинетики, например, метоклопрамид, могут назначаться в связи со вздутием и болями в животе вследствие гастропареза и преждевременного насыщения, отмечаемыми у некоторых пациентов. При рефлюкс-эзофагите положительный эффект может быть получен при назначении блокаторов гистаминовых Н</w:t>
      </w:r>
      <w:r>
        <w:rPr>
          <w:rFonts w:cs="Times New Roman" w:ascii="Times New Roman" w:hAnsi="Times New Roman"/>
          <w:sz w:val="30"/>
          <w:szCs w:val="30"/>
          <w:vertAlign w:val="subscript"/>
        </w:rPr>
        <w:t>2</w:t>
      </w:r>
      <w:r>
        <w:rPr>
          <w:rFonts w:cs="Times New Roman" w:ascii="Times New Roman" w:hAnsi="Times New Roman"/>
          <w:sz w:val="30"/>
          <w:szCs w:val="30"/>
        </w:rPr>
        <w:t>-рецепторов (ранитидин, циметидин, фамотидин).</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азначение лекарственных средств, повышающих аппетит, следует считать необоснованным, поскольку у пациентов мозговые механизмы контроля аппетита являются интактными, а в отсутствие психотерапевтической поддержки увеличение массы тела у пациентов приведет к обострению симптоматики нервной анорексии.</w:t>
      </w:r>
    </w:p>
    <w:p>
      <w:pPr>
        <w:pStyle w:val="Normal"/>
        <w:spacing w:lineRule="auto" w:line="240"/>
        <w:ind w:firstLine="720"/>
        <w:jc w:val="both"/>
        <w:rPr>
          <w:rFonts w:ascii="Times New Roman" w:hAnsi="Times New Roman" w:cs="Times New Roman"/>
          <w:spacing w:val="-2"/>
          <w:sz w:val="30"/>
          <w:szCs w:val="30"/>
        </w:rPr>
      </w:pPr>
      <w:r>
        <w:rPr>
          <w:rFonts w:cs="Times New Roman" w:ascii="Times New Roman" w:hAnsi="Times New Roman"/>
          <w:spacing w:val="-2"/>
          <w:sz w:val="30"/>
          <w:szCs w:val="30"/>
        </w:rPr>
        <w:t>По мере восстановления статуса питания и нормализации соматических параметров (ЭКГ, электролитный состав крови и прочее) целесообразно курсовое применение гипербарической оксигенации (далее – ГБО) – 10 сеансов, по одному ежедневно с изопрессией 40 минут в режиме избыточного давления 0,03 МПа. Цель применения технологии ГБО – активация адаптационных ресурсов организма посредством достижения метаболического и дезинтоксикационного эффектов процедуры.</w:t>
      </w:r>
    </w:p>
    <w:p>
      <w:pPr>
        <w:pStyle w:val="Normal"/>
        <w:spacing w:lineRule="auto" w:line="240"/>
        <w:ind w:firstLine="720"/>
        <w:jc w:val="both"/>
        <w:rPr/>
      </w:pPr>
      <w:r>
        <w:rPr>
          <w:rFonts w:cs="Times New Roman" w:ascii="Times New Roman" w:hAnsi="Times New Roman"/>
          <w:b/>
          <w:bCs/>
          <w:sz w:val="30"/>
          <w:szCs w:val="30"/>
        </w:rPr>
        <w:t>Критерии эффективности лечения:</w:t>
      </w:r>
      <w:r>
        <w:rPr>
          <w:rFonts w:cs="Times New Roman" w:ascii="Times New Roman" w:hAnsi="Times New Roman"/>
          <w:sz w:val="30"/>
          <w:szCs w:val="30"/>
        </w:rPr>
        <w:t xml:space="preserve"> восстановление стабильных клинико-биохимических параметров, свидетельствующих о компенсации имевшихся осложнений. Критерием адекватной положительной динамики массы тела следует считать: в стационарных условиях – увеличение массы тела на 1-1,5 кг/неделю, в отделении дневного пребывания и амбулаторных условиях – до 0,5 кг/неделю.</w:t>
      </w:r>
    </w:p>
    <w:p>
      <w:pPr>
        <w:pStyle w:val="Normal"/>
        <w:spacing w:lineRule="auto" w:line="240"/>
        <w:ind w:firstLine="720"/>
        <w:jc w:val="both"/>
        <w:rPr/>
      </w:pPr>
      <w:r>
        <w:rPr>
          <w:rFonts w:cs="Times New Roman" w:ascii="Times New Roman" w:hAnsi="Times New Roman"/>
          <w:b/>
          <w:bCs/>
          <w:sz w:val="30"/>
          <w:szCs w:val="30"/>
        </w:rPr>
        <w:t>Действия при отсутствии результата.</w:t>
      </w:r>
      <w:r>
        <w:rPr>
          <w:rFonts w:cs="Times New Roman" w:ascii="Times New Roman" w:hAnsi="Times New Roman"/>
          <w:sz w:val="30"/>
          <w:szCs w:val="30"/>
        </w:rPr>
        <w:t xml:space="preserve"> Целесообразно:</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зменение режима лечения в плане усиления степени контроля за пищевым поведением и социальной поддержки (например, перевод с амбулаторного на полустационарный или стационарны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 плане нормализации массы тела – перевод на энтеральное питание питательными смесями («Нутриен-стандарт», «Фрезубин», «Интестамин» и подобные) через назогастральный зонд (преимущественно), в том числе круглосуточное, либо парентеральное питание (аминокислоты для парентерального белкового питания: вамин, ваминолакт, инфезол, дипептивен и подобные; жировые эмульсии для парентерального питания: кабивен центральный, кабивен периферический, липовеноз и подобные). При необходимости использования назогастрального питания одномоментное продолжительное (более 24 часов) кормление является менее предпочтительным в сравнении, например, с 3-4-кратным кормлением по причине вероятности возникновения метаболических нарушений или субъективного дискомфорта пациента. Полное парентеральное питание требуется крайне редко при угрожающих жизни состояниях.</w:t>
      </w:r>
    </w:p>
    <w:p>
      <w:pPr>
        <w:pStyle w:val="Normal"/>
        <w:spacing w:lineRule="auto" w:line="240"/>
        <w:ind w:firstLine="720"/>
        <w:jc w:val="both"/>
        <w:rPr/>
      </w:pPr>
      <w:r>
        <w:rPr>
          <w:rFonts w:cs="Times New Roman" w:ascii="Times New Roman" w:hAnsi="Times New Roman"/>
          <w:b/>
          <w:bCs/>
          <w:sz w:val="30"/>
          <w:szCs w:val="30"/>
        </w:rPr>
        <w:t xml:space="preserve">Побочные эффекты и осложнения, дополнительные трудности. </w:t>
      </w:r>
      <w:r>
        <w:rPr>
          <w:rFonts w:cs="Times New Roman" w:ascii="Times New Roman" w:hAnsi="Times New Roman"/>
          <w:sz w:val="30"/>
          <w:szCs w:val="30"/>
        </w:rPr>
        <w:t>Побочные эффекты и осложнения, появляющиеся в процессе лечения, являются следствием предшествующего и, возможно, продолжающегося применения пациентом экстремальных методов контроля массы тела (прежде всего – самовызывание рвоты, использование слабительных и мочегонных средств). Часть осложнений может быть связана непосредственно с проводимыми лечебными мероприятиями. Большинство угрожающих жизни осложнений опосредовано электролитными нарушениями, нарушением кислотно-основного состояния, либо непосредственно желудочно-кишечной дисфункцией (внутреннее кровотечение, кишечная непроходимость и проче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ачало кормления пациента может сопровождаться кратковременной преходящей задержкой жидкости в организме, проявляющейся чаще всего пастозностью и отеками. В то же время пациенты, прекратившие неожиданно прием слабительных и/или мочегонных лекарственных средств, могут отмечать выраженную задержку жидкости на протяжении нескольких недель преимущественно за счет задержки воды и натрия, опосредованной повышенным уровнем альдостерона в ответ на хроническое предшествующее обезвоживание. При этом пациенту следует рекомендовать уменьшить количество потребляемой соли, а также объяснить преходящий характер этих явлений, которые обычно исчезают в течение 7-10 дне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Чрезмерно быстрый темп вскармливания, зондового или парентерального питания может опосредовать серьезные осложнения: выраженная задержка жидкости, сердечная аритмия, сердечная недостаточность, делирий, судороги, особенно у пациентов с выраженной потерей массы тела. Гипофосфатемия, связанная с потенциальной угрозой для жизни, может появляться па протяжении начальных этапов вскармливания, когда произойдет истощение резервов фосфатов. У пациентов могут наблюдаться боли в животе и вздутие, опосредованные замедленной моторикой желудка, сопутствующей голоданию. Запоры могут прогрессировать вплоть до острой кишечной непроходимости. На протяжении набора массы тела у многих пациентов отмечается болезненность грудных желез, акне. Целесообразно организовать динамическое наблюдение смежных специалистов (прежде всего терапевта) для своевременной оценки сопутствующих осложнений и назначения соответствующей коррекц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азначение психотропных средств при лечении нарушений пищевого поведения должно начинаться с минимальных доз, и психиатр должен быть внимателен к признакам их побочных эффектов. С учетом особенностей клиники нарушений пищевого поведения трициклические антидепрессанты должны использоваться с осторожностью у пациентов с выраженным истощением, а также при высоком суицидальном риске. Ингибиторов МАО следует избегать у пациентов с хаотичными болезненными нарушениями пищевого поведения (эпизоды переедания и очистительного поведен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 xml:space="preserve">Терапия нарушений пищевого поведения и связанных с ними проблем: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коррекция дезадаптивных представлений пациента в отношении пищевых предпочтений, образа собственного тела;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терапия сопутствующей психопатологической симптоматики и расстройств психологического функционирования (самооценка, контроль импульсивности и пр.), а также поведенческих нарушени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ачинается с момента купирования угрожающих жизни осложнений и заканчивается тогда, когда пациент способен к самостоятельной регуляции здоровых паттернов пищевого поведен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Цели и ожидаемые результат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формирование пищевого поведения, здорового по временным параметрам, стилю и содержанию;</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ррекция искаженных представлений в отношении массы тела, образа тела, страха полноты и так дале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развитие ощущения социального комфорта, личностной уверенности, информирования по вопросам сбалансированного питания с формированием практических навыков потребления пищи в различных ситуациях;</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лечение коморбидных психических и поведенческих расстройств;</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формирование стиля умеренных и адекватных физических нагрузок;</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формирование плана для амбулаторного леч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ыработка плана по профилактике обострений и выработка критериев повторной госпитализации.</w:t>
      </w:r>
    </w:p>
    <w:p>
      <w:pPr>
        <w:pStyle w:val="Normal"/>
        <w:spacing w:lineRule="auto" w:line="240"/>
        <w:ind w:firstLine="720"/>
        <w:jc w:val="both"/>
        <w:rPr/>
      </w:pPr>
      <w:r>
        <w:rPr>
          <w:rFonts w:cs="Times New Roman" w:ascii="Times New Roman" w:hAnsi="Times New Roman"/>
          <w:b/>
          <w:bCs/>
          <w:sz w:val="30"/>
          <w:szCs w:val="30"/>
        </w:rPr>
        <w:t xml:space="preserve">Условия лечения: </w:t>
      </w:r>
      <w:r>
        <w:rPr>
          <w:rFonts w:cs="Times New Roman" w:ascii="Times New Roman" w:hAnsi="Times New Roman"/>
          <w:sz w:val="30"/>
          <w:szCs w:val="30"/>
        </w:rPr>
        <w:t>в большинстве случаев начинается в стационаре и может быть продолжено в отделении дневного пребывания и амбулаторных условиях.</w:t>
      </w:r>
    </w:p>
    <w:p>
      <w:pPr>
        <w:pStyle w:val="Normal"/>
        <w:spacing w:lineRule="auto" w:line="240"/>
        <w:ind w:firstLine="720"/>
        <w:jc w:val="both"/>
        <w:rPr/>
      </w:pPr>
      <w:r>
        <w:rPr>
          <w:rFonts w:cs="Times New Roman" w:ascii="Times New Roman" w:hAnsi="Times New Roman"/>
          <w:b/>
          <w:bCs/>
          <w:sz w:val="30"/>
          <w:szCs w:val="30"/>
        </w:rPr>
        <w:t>Продолжительность лечения</w:t>
      </w:r>
      <w:r>
        <w:rPr>
          <w:rFonts w:cs="Times New Roman" w:ascii="Times New Roman" w:hAnsi="Times New Roman"/>
          <w:sz w:val="30"/>
          <w:szCs w:val="30"/>
        </w:rPr>
        <w:t xml:space="preserve"> на этом этапе широко вариабельна и зависит от продолжительности и выраженности нарушений пищевого поведения, а также от специфической симптоматики – в среднем от 12 до 60 месяцев.</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Медицинское вмешательство на этом этапе направлено на уменьшение поведенческих нарушений, связанных с расстройством пищевого поведения, уменьшение</w:t>
      </w:r>
      <w:r>
        <w:rPr>
          <w:rFonts w:cs="Times New Roman" w:ascii="Times New Roman" w:hAnsi="Times New Roman"/>
          <w:i/>
          <w:iCs/>
          <w:sz w:val="30"/>
          <w:szCs w:val="30"/>
        </w:rPr>
        <w:t xml:space="preserve"> </w:t>
      </w:r>
      <w:r>
        <w:rPr>
          <w:rFonts w:cs="Times New Roman" w:ascii="Times New Roman" w:hAnsi="Times New Roman"/>
          <w:sz w:val="30"/>
          <w:szCs w:val="30"/>
        </w:rPr>
        <w:t>ограничений в питании и расширение объема употребляемой пищи, поддержка в освоении здоровых, но не избыточных физических нагрузок. Это должно сопровождаться расширением участия пациента в организации питания и работой по повышению степени его доверия к медицинскому персоналу, назначенному лечению.</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Уровень физической активности пациента должен соответствовать балансу потребления/расходования энергии пациентом, принимая в расчет выраженность процессов костного катаболизма (плотность костной ткани) и сохранность сердечного функционирования. Для пациентов с выраженным дефицитом массы тела физические нагрузки должны быть ограничены и тщательно контролироваться. С момента достижения безопасной массы тела акцент физических нагрузок должен быть на физической подготовленности, а не на расходовании калорий. Акцент на физической подготовленности должен согласовываться с восстановлением позитивного отношения пациента к своей массе тела. Это способствует восстановлению у пациента ощущения самоконтроля и возможности получать удовольствие от физической активности в противовес мазохистичному самокритичному следованию ей.</w:t>
      </w:r>
    </w:p>
    <w:p>
      <w:pPr>
        <w:pStyle w:val="Normal"/>
        <w:spacing w:lineRule="auto" w:line="240"/>
        <w:ind w:firstLine="720"/>
        <w:jc w:val="both"/>
        <w:rPr/>
      </w:pPr>
      <w:r>
        <w:rPr>
          <w:rFonts w:cs="Times New Roman" w:ascii="Times New Roman" w:hAnsi="Times New Roman"/>
          <w:sz w:val="30"/>
          <w:szCs w:val="30"/>
        </w:rPr>
        <w:t>Психосоциальные вмешательства</w:t>
      </w:r>
      <w:r>
        <w:rPr>
          <w:rFonts w:cs="Times New Roman" w:ascii="Times New Roman" w:hAnsi="Times New Roman"/>
          <w:i/>
          <w:iCs/>
          <w:sz w:val="30"/>
          <w:szCs w:val="30"/>
        </w:rPr>
        <w:t xml:space="preserve"> </w:t>
      </w:r>
      <w:r>
        <w:rPr>
          <w:rFonts w:cs="Times New Roman" w:ascii="Times New Roman" w:hAnsi="Times New Roman"/>
          <w:sz w:val="30"/>
          <w:szCs w:val="30"/>
        </w:rPr>
        <w:t>должны быть выбраны индивидуально на основании уровня когнитивного и психологического развития пациента, психодинамических аспектов его состояния, когнитивного стиля, выраженности коморбидной психопатологии, пожеланий пациента и характера его внутрисемейных отношени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ачиная с этого этапа, принципиально возрастает значение психосоциальных вмешательств (прежде всего в форме психотерапии). Психотерапия ориентирована на осознание пациентом того, что с ним происходит; каковы семейные, культуральные и индивидуальные предпосылки заболевания; каким образом заболевание пациента является избранным им дезадаптивным способом совладания со стрессом и эмоциональной саморегуляции; каким образом избежать или минимизировать риск обострений; каким образом можно эффективнее справляться с жизненными трудностями в перспективе; как улучшить межперсональное и социальное функционировани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Целесообразно сочетание индивидуальных, семейных и групповых форм работы. Используются когнитивно-бихевиоральные и поведенческие методики – например, формирование навыков планирования приемов пищи, самонаблюдение, поощрение за адаптивный характер поведения и проче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образовательные вмешательства используют, начиная с этапа набора пациентом массы тела. Психодинамически и психоаналитически ориентированная психотерапия является особенно уместной после прекращения эпизодов переедания и очистительного поведения.</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Семейная терапия должна быть начата как можно раньше, особенно в тех случаях, когда пациенты в детском возрасте вплоть до 18 лет или старше проживают совместно с родителями и имеет место дезадаптивный характер межличностной коммуникации. В случае стационарного лечения нецелесообразна выписка пациентов без начала семейной терапии. Фокусом семейной терапии является перестройка внутрисемейных границ, уменьшение роли пациента в родительских и семейных разногласиях, образование семьи в отношении этиологии и симптомов расстройства. Семейная терапия помогает членам семьи осуществлять более эффективное взаимодействие друг с другом, а пациенту становиться более независимым индивидом.</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Группы по телесноориентированной работе способствуют проработке пациентом искажений восприятия собственного тел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Важное значение имеет также психосоциальная реабилитация: психообразование, терапия занятостью, творческим самовыражением, тренинг социальных и коммуникативных навыков, культурно-массовые мероприятия. </w:t>
      </w:r>
    </w:p>
    <w:p>
      <w:pPr>
        <w:pStyle w:val="Normal"/>
        <w:spacing w:lineRule="auto" w:line="240"/>
        <w:ind w:firstLine="720"/>
        <w:jc w:val="both"/>
        <w:rPr/>
      </w:pPr>
      <w:r>
        <w:rPr>
          <w:rFonts w:cs="Times New Roman" w:ascii="Times New Roman" w:hAnsi="Times New Roman"/>
          <w:b/>
          <w:bCs/>
          <w:sz w:val="30"/>
          <w:szCs w:val="30"/>
        </w:rPr>
        <w:t xml:space="preserve">Психофармакотерапия. </w:t>
      </w:r>
      <w:r>
        <w:rPr>
          <w:rFonts w:cs="Times New Roman" w:ascii="Times New Roman" w:hAnsi="Times New Roman"/>
          <w:sz w:val="30"/>
          <w:szCs w:val="30"/>
        </w:rPr>
        <w:t>Необходимость назначения антидепрессантов с целью коррекции аффективной симптоматики, обсессивно-компульсивных проявлений целесообразно решить после нормализации массы тела и паттерна питания, а также проведения психотерапии в достаточном объеме. Лишь при сохранении у пациента после этих вмешательств симптомов, отвечающих критериям депрессивного эпизода (и/или выраженной обсессивно-компульсивной симптоматики), назначение антидепрессантов может быть оправданным. Антидепрессанты также целесообразно назначать для профилактики возобновления расстройства у пациентов с нормализованной массой тела, а также для тех пациентов, у кого отмечался недостаточный эффект от прежних адекватных методов психосоциальной реабилитации и терапии. Антидепрессанты группы СИОЗС (флуоксетин, флувоксамин, сертралин, эсциталопрам), как наиболее безопасные, а также антидепрессанты других классов (три- и гетероциклические) могут уменьшать частоту эпизодов переедания и очистительного поведения (например, самовызывание рвоты), а также способствовать предупреждению обострений у пациентов в ремисс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сихотропные средства других классов (антипсихотические средства, анксиолитические средства, нормотимики и противоэпилептические средства, ноотропы и церебропротекторы) должны назначаться, исходя из сопутствующей психопатологической или поведенческой симптоматики (например, коморбидная зависимость от психоактивных веществ и ее осложнения) и показаний лекарственных средств. </w:t>
      </w:r>
    </w:p>
    <w:p>
      <w:pPr>
        <w:pStyle w:val="Normal"/>
        <w:spacing w:lineRule="auto" w:line="240"/>
        <w:ind w:firstLine="720"/>
        <w:jc w:val="both"/>
        <w:rPr/>
      </w:pPr>
      <w:r>
        <w:rPr>
          <w:rFonts w:cs="Times New Roman" w:ascii="Times New Roman" w:hAnsi="Times New Roman"/>
          <w:b/>
          <w:bCs/>
          <w:sz w:val="30"/>
          <w:szCs w:val="30"/>
        </w:rPr>
        <w:t>Профилактическая (поддерживающая) терапия</w:t>
      </w:r>
      <w:r>
        <w:rPr>
          <w:rFonts w:cs="Times New Roman" w:ascii="Times New Roman" w:hAnsi="Times New Roman"/>
          <w:sz w:val="30"/>
          <w:szCs w:val="30"/>
        </w:rPr>
        <w:t xml:space="preserve"> проводится неопределенно долго (до достижения ожидаемых результатов лечен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 xml:space="preserve">Цель, ожидаемый результат: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лучшение семейного/межперсонального взаимодейств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лучшение качества жизн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формирование нормального образа тела и развитие соответствующей возрасту психосексуальной идентичности. </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ые.</w:t>
      </w:r>
    </w:p>
    <w:p>
      <w:pPr>
        <w:pStyle w:val="Normal"/>
        <w:spacing w:lineRule="auto" w:line="240"/>
        <w:ind w:firstLine="720"/>
        <w:jc w:val="both"/>
        <w:rPr/>
      </w:pPr>
      <w:r>
        <w:rPr>
          <w:rFonts w:cs="Times New Roman" w:ascii="Times New Roman" w:hAnsi="Times New Roman"/>
          <w:b/>
          <w:bCs/>
          <w:sz w:val="30"/>
          <w:szCs w:val="30"/>
        </w:rPr>
        <w:t>Продолжительность лечения:</w:t>
      </w:r>
      <w:r>
        <w:rPr>
          <w:rFonts w:cs="Times New Roman" w:ascii="Times New Roman" w:hAnsi="Times New Roman"/>
          <w:sz w:val="30"/>
          <w:szCs w:val="30"/>
        </w:rPr>
        <w:t xml:space="preserve"> от нескольких лет до неопределенно длительного периода в зависимости от характера компенсации расстройства, адекватного социального (в том числе семейного) окружения пациента, достигнутого на предыдущих этапах лечения уровня личностной интеграции.</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 xml:space="preserve">Индивидуальная и групповая терапия, в том числе группы поддержк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родолжительная семейная терапия на амбулаторном этапе должна быть настоятельно рекомендована после выписки пациента из стационара, особенно в том случае, когда возраст пациента до 18 лет.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боснованность назначения психотропных лекарственных средств следует рассматривать в каждом конкретном случае и лишь в качестве кратковременных симптоматических лекарственных средств по жестким показаниям.</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pacing w:val="-2"/>
          <w:sz w:val="30"/>
          <w:szCs w:val="30"/>
        </w:rPr>
        <w:t xml:space="preserve">Особенности диагностических и лечебных мероприятий для детского возраста. </w:t>
      </w:r>
      <w:r>
        <w:rPr>
          <w:rFonts w:cs="Times New Roman" w:ascii="Times New Roman" w:hAnsi="Times New Roman"/>
          <w:spacing w:val="-2"/>
          <w:sz w:val="30"/>
          <w:szCs w:val="30"/>
        </w:rPr>
        <w:t>Клиническая картина расстройств приема пищи у детей в возрасте 7-13 лет достаточно своеобразна. Она включает как типичные для детей и взрослых проявления расстройств приема пищи (нервная анорексия; нервная булимия – крайне редко), так и иные форм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моциональное расстройство с избеганием пищ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збирательность в ед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ервазивный синдром отказа.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Дети более склонны к развитию выраженных соматических осложнений и хронизации расстройств (особенно при нервной булимии и первазивном синдроме отказа).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 проведении обследования ребенок должен быть обследован педиатром с последующими регулярными его осмотрами по показаниям. В процессе обследования больше внимания должно быть уделено особенностям функционирования семейной системы пациента (характер коммуникаций, вероятность насилия по отношению к ребенку и проче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сновные правила лечения расстройств приема пищи у детей подобны таковым у взрослых и определяются наличием соматических осложнений и клинической формой расстройств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0.0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Нервная анорексия</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0.1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Атипичная нервная анорекс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Обследование:</w:t>
      </w:r>
      <w:r>
        <w:rPr>
          <w:rFonts w:cs="Times New Roman" w:ascii="Times New Roman" w:hAnsi="Times New Roman"/>
          <w:sz w:val="30"/>
          <w:szCs w:val="30"/>
        </w:rPr>
        <w:t xml:space="preserve"> смотри F50.</w:t>
      </w:r>
    </w:p>
    <w:p>
      <w:pPr>
        <w:pStyle w:val="Normal"/>
        <w:spacing w:lineRule="auto" w:line="240"/>
        <w:ind w:firstLine="720"/>
        <w:jc w:val="both"/>
        <w:rPr/>
      </w:pPr>
      <w:r>
        <w:rPr>
          <w:rFonts w:cs="Times New Roman" w:ascii="Times New Roman" w:hAnsi="Times New Roman"/>
          <w:b/>
          <w:bCs/>
          <w:sz w:val="30"/>
          <w:szCs w:val="30"/>
        </w:rPr>
        <w:t xml:space="preserve">Цели и ожидаемый результат: </w:t>
      </w:r>
      <w:r>
        <w:rPr>
          <w:rFonts w:cs="Times New Roman" w:ascii="Times New Roman" w:hAnsi="Times New Roman"/>
          <w:sz w:val="30"/>
          <w:szCs w:val="30"/>
        </w:rPr>
        <w:t>коррекция истощения и соматических осложнений, восстановление аффективных, когнитивных и поведенческих нарушений, нормализация социального статуса пациента.</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при выраженном дефиците массы тела целесообразно начинать лечение в стационаре, затем – в отделении дневного пребывания и амбулаторно. Остальное – смотри F50.</w:t>
      </w:r>
    </w:p>
    <w:p>
      <w:pPr>
        <w:pStyle w:val="Normal"/>
        <w:spacing w:lineRule="auto" w:line="240"/>
        <w:ind w:firstLine="720"/>
        <w:jc w:val="both"/>
        <w:rPr/>
      </w:pPr>
      <w:r>
        <w:rPr>
          <w:rFonts w:cs="Times New Roman" w:ascii="Times New Roman" w:hAnsi="Times New Roman"/>
          <w:b/>
          <w:bCs/>
          <w:sz w:val="30"/>
          <w:szCs w:val="30"/>
        </w:rPr>
        <w:t>Продолжительность лечения:</w:t>
      </w:r>
      <w:r>
        <w:rPr>
          <w:rFonts w:cs="Times New Roman" w:ascii="Times New Roman" w:hAnsi="Times New Roman"/>
          <w:sz w:val="30"/>
          <w:szCs w:val="30"/>
        </w:rPr>
        <w:t xml:space="preserve"> в среднем от 4 до 5 лет.</w:t>
      </w:r>
    </w:p>
    <w:p>
      <w:pPr>
        <w:pStyle w:val="Normal"/>
        <w:spacing w:lineRule="auto" w:line="240"/>
        <w:ind w:firstLine="720"/>
        <w:jc w:val="both"/>
        <w:rPr/>
      </w:pPr>
      <w:r>
        <w:rPr>
          <w:rFonts w:cs="Times New Roman" w:ascii="Times New Roman" w:hAnsi="Times New Roman"/>
          <w:b/>
          <w:bCs/>
          <w:sz w:val="30"/>
          <w:szCs w:val="30"/>
        </w:rPr>
        <w:t>Этапы, уровни оказания медицинской помощи, обследование и его кратность, характер и алгоритм лечения, побочные эффекты и осложнения, дополнительные трудности</w:t>
      </w:r>
      <w:r>
        <w:rPr>
          <w:rFonts w:cs="Times New Roman" w:ascii="Times New Roman" w:hAnsi="Times New Roman"/>
          <w:sz w:val="30"/>
          <w:szCs w:val="30"/>
        </w:rPr>
        <w:t>: смотри F50.</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Следует отметить три важных аспекта восстановления пищевого статуса пациентов, страдающих нервной анорексией.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Во-первых, восстановление массы тела не является основанием и критерием для прекращения стационарного лечения ранее истощенных пациентов.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Во-вторых, увеличение массы тела само по себе не приведет к нормализации паттерна питания. Специфическое обучение сбалансированному питанию, ролевым отношениям и работа над страхом пациента по поводу ожирения в психотерапевтическом контексте важны в достижении нормального паттерна питания как и нормального массы тела. </w:t>
      </w:r>
    </w:p>
    <w:p>
      <w:pPr>
        <w:pStyle w:val="Style11"/>
        <w:spacing w:lineRule="auto" w:line="240"/>
        <w:ind w:left="0" w:firstLine="720"/>
        <w:rPr>
          <w:rFonts w:ascii="Times New Roman" w:hAnsi="Times New Roman" w:cs="Times New Roman"/>
          <w:spacing w:val="2"/>
          <w:sz w:val="30"/>
          <w:szCs w:val="30"/>
        </w:rPr>
      </w:pPr>
      <w:r>
        <w:rPr>
          <w:rFonts w:cs="Times New Roman" w:ascii="Times New Roman" w:hAnsi="Times New Roman"/>
          <w:spacing w:val="2"/>
          <w:sz w:val="30"/>
          <w:szCs w:val="30"/>
        </w:rPr>
        <w:t>В-третьих, восстановление массы тела при нервной анорексии имеет целью ликвидацию соматических и психических симптомов, сопутствующих истощению, и помогает нормализовать и оздоровить поведение. Само по себе истощение определяет массу психологических симптомов. Интенсивная психотерапия лишь частично эффективна у истощенного пациента. По мере увеличения массы тела пациента возможно возникновение изменений настроения (депрессия, тревога). Первоначально исчезает индифферентность, вялость, безразличие. Но впоследствии при изменении формы и массы тела может наблюдаться возвращение тревожных и депрессивных проявлений, раздражительности и, иногда, суицидальных мыслей. Такого рода аффективные симптомы, не связанные с едой, обсессивные переживания и компульсивное поведение обычно уменьшаются по мере стабилизации массы тела в пределах здоровых значени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тропные средства (антидепрессанты, анксиолитические, антипсихотические средства) на этапе набора массы тела не должны иметь первостепенного значения. Антидепрессанты могут быть использованы на 3 и 4 этапах лечения с целью предотвращения рецидивов и для купирования коморбидной депрессии, ослабления обсессивно-компульсивных проявлени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0.2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Нервная булимия</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F50.3</w:t>
      </w:r>
    </w:p>
    <w:p>
      <w:pPr>
        <w:pStyle w:val="Normal"/>
        <w:spacing w:lineRule="auto" w:line="240"/>
        <w:ind w:firstLine="720"/>
        <w:rPr>
          <w:rStyle w:val="71"/>
          <w:rFonts w:ascii="Times New Roman" w:hAnsi="Times New Roman" w:cs="Times New Roman"/>
          <w:b/>
          <w:b/>
          <w:bCs/>
          <w:lang w:eastAsia="en-US"/>
        </w:rPr>
      </w:pPr>
      <w:r>
        <w:rPr>
          <w:rFonts w:cs="Times New Roman" w:ascii="Times New Roman" w:hAnsi="Times New Roman"/>
          <w:b/>
          <w:bCs/>
          <w:sz w:val="30"/>
          <w:szCs w:val="30"/>
        </w:rPr>
        <w:t>Атипичная нервная булимия</w:t>
      </w:r>
    </w:p>
    <w:p>
      <w:pPr>
        <w:pStyle w:val="Normal"/>
        <w:spacing w:lineRule="auto" w:line="240"/>
        <w:ind w:firstLine="720"/>
        <w:jc w:val="both"/>
        <w:rPr>
          <w:rStyle w:val="71"/>
          <w:rFonts w:ascii="Times New Roman" w:hAnsi="Times New Roman" w:cs="Times New Roman"/>
          <w:b/>
          <w:b/>
          <w:bCs/>
          <w:sz w:val="30"/>
          <w:szCs w:val="30"/>
          <w:lang w:eastAsia="en-US"/>
        </w:rPr>
      </w:pPr>
      <w:r>
        <w:rPr/>
      </w:r>
    </w:p>
    <w:p>
      <w:pPr>
        <w:pStyle w:val="Normal"/>
        <w:spacing w:lineRule="auto" w:line="240"/>
        <w:ind w:firstLine="720"/>
        <w:jc w:val="both"/>
        <w:rPr/>
      </w:pPr>
      <w:r>
        <w:rPr>
          <w:rFonts w:cs="Times New Roman" w:ascii="Times New Roman" w:hAnsi="Times New Roman"/>
          <w:b/>
          <w:bCs/>
          <w:sz w:val="30"/>
          <w:szCs w:val="30"/>
        </w:rPr>
        <w:t>Этапы, уровни оказания медицинской помощи, обследование и его кратность, характер и алгоритм лечения, побочные эффекты и осложнения, дополнительные трудности:</w:t>
      </w:r>
      <w:r>
        <w:rPr>
          <w:rFonts w:cs="Times New Roman" w:ascii="Times New Roman" w:hAnsi="Times New Roman"/>
          <w:sz w:val="30"/>
          <w:szCs w:val="30"/>
        </w:rPr>
        <w:t xml:space="preserve"> смотри F50.</w:t>
      </w:r>
    </w:p>
    <w:p>
      <w:pPr>
        <w:pStyle w:val="Normal"/>
        <w:spacing w:lineRule="auto" w:line="240"/>
        <w:ind w:firstLine="720"/>
        <w:jc w:val="both"/>
        <w:rPr/>
      </w:pPr>
      <w:r>
        <w:rPr>
          <w:rFonts w:cs="Times New Roman" w:ascii="Times New Roman" w:hAnsi="Times New Roman"/>
          <w:b/>
          <w:bCs/>
          <w:sz w:val="30"/>
          <w:szCs w:val="30"/>
        </w:rPr>
        <w:t>Цели и ожидаемый результат:</w:t>
      </w:r>
      <w:r>
        <w:rPr>
          <w:rFonts w:cs="Times New Roman" w:ascii="Times New Roman" w:hAnsi="Times New Roman"/>
          <w:sz w:val="30"/>
          <w:szCs w:val="30"/>
        </w:rPr>
        <w:t xml:space="preserve"> коррекция соматических осложнений, восстановление аффективных, когнитивных и поведенческих нарушений, нормализация социального статуса пациента.</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большинство пациентов без сопутствующих соматических осложнений получают соответствующее лечение в отделении дневного пребывания и амбулаторно. Показанием для госпитализации может быть наличие выраженных дезадаптивных симптомов, которые не поддаются коррекции в амбулаторных условиях (например, частые и тяжелые эпизоды переедания и очистительного поведения), тяжелое соматическое состояние, обусловленное расстройством (например, метаболические нарушения, гематемезис, нарушения сердечного ритма, неконтролируемая рвота), высокий риск суицидального поведения, психические расстройства, требующие госпитализации независимо от наличия нарушений пищевого поведения, тяжелая сопутствующая зависимость от психоактивных веществ.</w:t>
      </w:r>
    </w:p>
    <w:p>
      <w:pPr>
        <w:pStyle w:val="Normal"/>
        <w:spacing w:lineRule="auto" w:line="240"/>
        <w:ind w:firstLine="720"/>
        <w:jc w:val="both"/>
        <w:rPr/>
      </w:pPr>
      <w:r>
        <w:rPr>
          <w:rFonts w:cs="Times New Roman" w:ascii="Times New Roman" w:hAnsi="Times New Roman"/>
          <w:b/>
          <w:bCs/>
          <w:sz w:val="30"/>
          <w:szCs w:val="30"/>
        </w:rPr>
        <w:t>Продолжительность лечения:</w:t>
      </w:r>
      <w:r>
        <w:rPr>
          <w:rFonts w:cs="Times New Roman" w:ascii="Times New Roman" w:hAnsi="Times New Roman"/>
          <w:sz w:val="30"/>
          <w:szCs w:val="30"/>
        </w:rPr>
        <w:t xml:space="preserve"> от 1 года до 3 лет.</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Комбинация психотерапевтического лечения и фармакотерапии может способствовать становлению ремиссии, поэтому может быть показана на начальном этапе лечения пациентов с нервной булимией.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0.4 </w:t>
      </w:r>
    </w:p>
    <w:p>
      <w:pPr>
        <w:pStyle w:val="Normal"/>
        <w:spacing w:lineRule="auto" w:line="240"/>
        <w:ind w:firstLine="720"/>
        <w:rPr>
          <w:rStyle w:val="71"/>
          <w:rFonts w:ascii="Times New Roman" w:hAnsi="Times New Roman" w:cs="Times New Roman"/>
          <w:b/>
          <w:b/>
          <w:bCs/>
          <w:lang w:eastAsia="en-US"/>
        </w:rPr>
      </w:pPr>
      <w:r>
        <w:rPr>
          <w:rFonts w:cs="Times New Roman" w:ascii="Times New Roman" w:hAnsi="Times New Roman"/>
          <w:b/>
          <w:bCs/>
          <w:sz w:val="30"/>
          <w:szCs w:val="30"/>
        </w:rPr>
        <w:t>Переедание, сочетающееся с другими психологическими нарушениями</w:t>
      </w:r>
    </w:p>
    <w:p>
      <w:pPr>
        <w:pStyle w:val="Normal"/>
        <w:spacing w:lineRule="auto" w:line="240"/>
        <w:ind w:firstLine="720"/>
        <w:jc w:val="both"/>
        <w:rPr>
          <w:rStyle w:val="71"/>
          <w:rFonts w:ascii="Times New Roman" w:hAnsi="Times New Roman" w:cs="Times New Roman"/>
          <w:b/>
          <w:b/>
          <w:bCs/>
          <w:sz w:val="30"/>
          <w:szCs w:val="30"/>
          <w:lang w:eastAsia="en-US"/>
        </w:rPr>
      </w:pPr>
      <w:r>
        <w:rPr/>
      </w:r>
    </w:p>
    <w:p>
      <w:pPr>
        <w:pStyle w:val="Normal"/>
        <w:spacing w:lineRule="auto" w:line="240"/>
        <w:ind w:firstLine="720"/>
        <w:jc w:val="both"/>
        <w:rPr/>
      </w:pPr>
      <w:r>
        <w:rPr>
          <w:rFonts w:cs="Times New Roman" w:ascii="Times New Roman" w:hAnsi="Times New Roman"/>
          <w:b/>
          <w:bCs/>
          <w:sz w:val="30"/>
          <w:szCs w:val="30"/>
        </w:rPr>
        <w:t>Этапы лечебно-диагностических мероприятий и уровни оказания медицинской помощи:</w:t>
      </w:r>
      <w:r>
        <w:rPr>
          <w:rFonts w:cs="Times New Roman" w:ascii="Times New Roman" w:hAnsi="Times New Roman"/>
          <w:sz w:val="30"/>
          <w:szCs w:val="30"/>
        </w:rPr>
        <w:t xml:space="preserve"> смотри F50.</w:t>
      </w:r>
    </w:p>
    <w:p>
      <w:pPr>
        <w:pStyle w:val="Normal"/>
        <w:spacing w:lineRule="auto" w:line="240"/>
        <w:ind w:firstLine="720"/>
        <w:jc w:val="both"/>
        <w:rPr/>
      </w:pPr>
      <w:r>
        <w:rPr>
          <w:rFonts w:cs="Times New Roman" w:ascii="Times New Roman" w:hAnsi="Times New Roman"/>
          <w:b/>
          <w:bCs/>
          <w:sz w:val="30"/>
          <w:szCs w:val="30"/>
        </w:rPr>
        <w:t>Обследование:</w:t>
      </w:r>
      <w:r>
        <w:rPr>
          <w:rFonts w:cs="Times New Roman" w:ascii="Times New Roman" w:hAnsi="Times New Roman"/>
          <w:sz w:val="30"/>
          <w:szCs w:val="30"/>
        </w:rPr>
        <w:t xml:space="preserve"> смотри F50.</w:t>
      </w:r>
    </w:p>
    <w:p>
      <w:pPr>
        <w:pStyle w:val="Normal"/>
        <w:spacing w:lineRule="auto" w:line="240"/>
        <w:ind w:firstLine="720"/>
        <w:jc w:val="both"/>
        <w:rPr/>
      </w:pPr>
      <w:r>
        <w:rPr>
          <w:rFonts w:cs="Times New Roman" w:ascii="Times New Roman" w:hAnsi="Times New Roman"/>
          <w:b/>
          <w:bCs/>
          <w:spacing w:val="-2"/>
          <w:w w:val="99"/>
          <w:sz w:val="30"/>
          <w:szCs w:val="30"/>
        </w:rPr>
        <w:t>Цель, ожидаемый результат:</w:t>
      </w:r>
      <w:r>
        <w:rPr>
          <w:rFonts w:cs="Times New Roman" w:ascii="Times New Roman" w:hAnsi="Times New Roman"/>
          <w:spacing w:val="-2"/>
          <w:w w:val="99"/>
          <w:sz w:val="30"/>
          <w:szCs w:val="30"/>
        </w:rPr>
        <w:t xml:space="preserve"> прекращение эпизодов переедания и уменьшение сопряженного с ними психологического дискомфорта (уровень самопринятия, образ собственного тела), улучшение качества жизни.</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как правило, амбулаторные.</w:t>
      </w:r>
    </w:p>
    <w:p>
      <w:pPr>
        <w:pStyle w:val="Normal"/>
        <w:spacing w:lineRule="auto" w:line="240"/>
        <w:ind w:firstLine="720"/>
        <w:jc w:val="both"/>
        <w:rPr/>
      </w:pPr>
      <w:r>
        <w:rPr>
          <w:rFonts w:cs="Times New Roman" w:ascii="Times New Roman" w:hAnsi="Times New Roman"/>
          <w:b/>
          <w:bCs/>
          <w:sz w:val="30"/>
          <w:szCs w:val="30"/>
        </w:rPr>
        <w:t>Продолжительность лечения:</w:t>
      </w:r>
      <w:r>
        <w:rPr>
          <w:rFonts w:cs="Times New Roman" w:ascii="Times New Roman" w:hAnsi="Times New Roman"/>
          <w:sz w:val="30"/>
          <w:szCs w:val="30"/>
        </w:rPr>
        <w:t xml:space="preserve"> от нескольких месяцев до нескольких лет.</w:t>
      </w:r>
    </w:p>
    <w:p>
      <w:pPr>
        <w:pStyle w:val="Normal"/>
        <w:spacing w:lineRule="auto" w:line="240"/>
        <w:ind w:firstLine="720"/>
        <w:jc w:val="both"/>
        <w:rPr/>
      </w:pPr>
      <w:r>
        <w:rPr>
          <w:rFonts w:cs="Times New Roman" w:ascii="Times New Roman" w:hAnsi="Times New Roman"/>
          <w:b/>
          <w:bCs/>
          <w:sz w:val="30"/>
          <w:szCs w:val="30"/>
        </w:rPr>
        <w:t>Характер и алгоритм лечения:</w:t>
      </w:r>
      <w:r>
        <w:rPr>
          <w:rFonts w:cs="Times New Roman" w:ascii="Times New Roman" w:hAnsi="Times New Roman"/>
          <w:sz w:val="30"/>
          <w:szCs w:val="30"/>
        </w:rPr>
        <w:t xml:space="preserve"> смотри F50, начиная с 3 этапа. Преимущество отдается психосоциальным вмешательствам. Из психотропных средств могут быть рекомендованы трициклические антидепрессанты (амитриптилин, кломипрамин) и антидепрессанты группы СИОЗС (эсциталопрам, флуоксетин, флувоксамин, сертралин).</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1 </w:t>
      </w:r>
    </w:p>
    <w:p>
      <w:pPr>
        <w:pStyle w:val="Normal"/>
        <w:spacing w:lineRule="auto" w:line="240"/>
        <w:ind w:firstLine="720"/>
        <w:rPr>
          <w:rStyle w:val="71"/>
          <w:rFonts w:ascii="Times New Roman" w:hAnsi="Times New Roman" w:cs="Times New Roman"/>
          <w:b/>
          <w:b/>
          <w:bCs/>
          <w:lang w:eastAsia="en-US"/>
        </w:rPr>
      </w:pPr>
      <w:r>
        <w:rPr>
          <w:rFonts w:cs="Times New Roman" w:ascii="Times New Roman" w:hAnsi="Times New Roman"/>
          <w:b/>
          <w:bCs/>
          <w:sz w:val="30"/>
          <w:szCs w:val="30"/>
        </w:rPr>
        <w:t>Расстройства сна неорганической этиологии</w:t>
      </w:r>
    </w:p>
    <w:p>
      <w:pPr>
        <w:pStyle w:val="Normal"/>
        <w:spacing w:lineRule="auto" w:line="240"/>
        <w:ind w:firstLine="720"/>
        <w:jc w:val="both"/>
        <w:rPr>
          <w:rStyle w:val="71"/>
          <w:rFonts w:ascii="Times New Roman" w:hAnsi="Times New Roman" w:cs="Times New Roman"/>
          <w:b/>
          <w:b/>
          <w:bCs/>
          <w:sz w:val="30"/>
          <w:szCs w:val="30"/>
          <w:lang w:eastAsia="en-US"/>
        </w:rPr>
      </w:pPr>
      <w:r>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 xml:space="preserve">В эту группу расстройств включают диссомнии (нарушение качества и количества сна) и парасомнии (аномальные эпизодические состояния во время сна). </w:t>
      </w:r>
    </w:p>
    <w:p>
      <w:pPr>
        <w:pStyle w:val="Normal"/>
        <w:spacing w:lineRule="auto" w:line="240"/>
        <w:ind w:firstLine="720"/>
        <w:jc w:val="both"/>
        <w:rPr>
          <w:rFonts w:ascii="Times New Roman" w:hAnsi="Times New Roman" w:cs="Times New Roman"/>
          <w:spacing w:val="-2"/>
          <w:w w:val="98"/>
          <w:sz w:val="30"/>
          <w:szCs w:val="30"/>
        </w:rPr>
      </w:pPr>
      <w:r>
        <w:rPr>
          <w:rFonts w:cs="Times New Roman" w:ascii="Times New Roman" w:hAnsi="Times New Roman"/>
          <w:spacing w:val="-2"/>
          <w:w w:val="98"/>
          <w:sz w:val="30"/>
          <w:szCs w:val="30"/>
        </w:rPr>
        <w:t xml:space="preserve">К рубрике F51 относятся расстройства сна неорганической природы, при которых эмоциональные и социально-психологические факторы рассматриваются как первичные причины и отсутствует этиологический органический фактор: соматическое или неврологическое заболевание, классифицированное в других рубриках МКБ-10; расстройство, вызванное употреблением психоактивных веществ; прием определенных лекарственных средств и другое. Данные расстройства могут выступать как изолированный феномен или являться спутниками других психических расстройств (депрессивного эпизода, тревожного расстройства, шизофрении и других).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В терапии расстройств сна большое значение имеет раннее выявление основного заболевания и его этиотропное лечение. При невозможности установить сопутствующую расстройству сна патологию терапия ограничивается симптоматическими мероприятиям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ы лечебно-диагностических мероприяти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1-й – обследование (психиатрическое, соматическое, неврологическое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2-й – купирующая 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3-й – профилактическая (противорецидивная терапия).</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Уровни оказания медицинской помощ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1-й этап – районные, городские организации здравоохран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2-й этап – межрайонные, областные организации здравоохран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3-й этап – республиканские организации здравоохранения.</w:t>
      </w:r>
    </w:p>
    <w:p>
      <w:pPr>
        <w:pStyle w:val="Normal"/>
        <w:spacing w:lineRule="auto" w:line="240"/>
        <w:ind w:firstLine="720"/>
        <w:jc w:val="both"/>
        <w:rPr/>
      </w:pPr>
      <w:r>
        <w:rPr>
          <w:rFonts w:cs="Times New Roman" w:ascii="Times New Roman" w:hAnsi="Times New Roman"/>
          <w:b/>
          <w:bCs/>
          <w:sz w:val="30"/>
          <w:szCs w:val="30"/>
        </w:rPr>
        <w:t xml:space="preserve">Обследование и его кратность: </w:t>
      </w:r>
      <w:r>
        <w:rPr>
          <w:rFonts w:cs="Times New Roman" w:ascii="Times New Roman" w:hAnsi="Times New Roman"/>
          <w:sz w:val="30"/>
          <w:szCs w:val="30"/>
        </w:rPr>
        <w:t>проводится одновременно с этапом 2 в амбулаторных или стационарных условиях.</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еречень обязательных обследовани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невр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биохимическое исследование крови: определение концентрации глюкоз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экспериментально-психологическое обследование: смотри Приложение.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Дополнительные обследования: ЭЭГ.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 необходимости уточнения диагноза (при вероятности другого психического, неврологического или соматического расстройства) – консультации врачей-специалистов по профилю предполагаемого заболевания, после чего назначается обследование и лечение согласно Протоколам диагностики и лечения выявленного расстройства. Кратность обследований определяется клиническими показаниями.</w:t>
      </w:r>
    </w:p>
    <w:p>
      <w:pPr>
        <w:pStyle w:val="Normal"/>
        <w:spacing w:lineRule="auto" w:line="240"/>
        <w:ind w:firstLine="720"/>
        <w:jc w:val="both"/>
        <w:rPr/>
      </w:pPr>
      <w:r>
        <w:rPr>
          <w:rFonts w:cs="Times New Roman" w:ascii="Times New Roman" w:hAnsi="Times New Roman"/>
          <w:b/>
          <w:bCs/>
          <w:sz w:val="30"/>
          <w:szCs w:val="30"/>
        </w:rPr>
        <w:t xml:space="preserve">Общие принципы лечения и диагностики. </w:t>
      </w:r>
      <w:r>
        <w:rPr>
          <w:rFonts w:cs="Times New Roman" w:ascii="Times New Roman" w:hAnsi="Times New Roman"/>
          <w:sz w:val="30"/>
          <w:szCs w:val="30"/>
        </w:rPr>
        <w:t xml:space="preserve">Рекомендуется придерживаться следующих принципов и последовательности лечения расстройств сна: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лекарственной или связанной с употреблением ПАВ природы расстройства сн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внешних причин расстройства сна и обязательное соблюдение гигиены сна при лечении любых нарушений сн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психических расстройств или соматических болезней, лежащих в основе нарушений сна или коморбидных расстройств сна (например, обструктивное апноэ и инсомния). Необходимо этиотропное лечение основного расстройства (болезни, синдрома) в случае вторичного нарушения сн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лекарственные снотворные средства должны подключаться при наличии показаний на непродолжительный промежуток времени.</w:t>
      </w:r>
    </w:p>
    <w:p>
      <w:pPr>
        <w:pStyle w:val="Normal"/>
        <w:spacing w:lineRule="auto" w:line="240"/>
        <w:ind w:firstLine="720"/>
        <w:jc w:val="both"/>
        <w:rPr/>
      </w:pPr>
      <w:r>
        <w:rPr>
          <w:rFonts w:cs="Times New Roman" w:ascii="Times New Roman" w:hAnsi="Times New Roman"/>
          <w:b/>
          <w:bCs/>
          <w:sz w:val="30"/>
          <w:szCs w:val="30"/>
        </w:rPr>
        <w:t xml:space="preserve">Цель лечения и ожидаемый результат: </w:t>
      </w:r>
      <w:r>
        <w:rPr>
          <w:rFonts w:cs="Times New Roman" w:ascii="Times New Roman" w:hAnsi="Times New Roman"/>
          <w:sz w:val="30"/>
          <w:szCs w:val="30"/>
        </w:rPr>
        <w:t>редукция нарушений сна и компенсация патологического состояния, которое может предшествовать или лежать в основе расстройства сна.</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Этапы лечения. Купирующая</w:t>
      </w:r>
      <w:r>
        <w:rPr>
          <w:rFonts w:cs="Times New Roman" w:ascii="Times New Roman" w:hAnsi="Times New Roman"/>
          <w:b/>
          <w:bCs/>
          <w:i/>
          <w:iCs/>
          <w:sz w:val="30"/>
          <w:szCs w:val="30"/>
        </w:rPr>
        <w:t xml:space="preserve"> </w:t>
      </w:r>
      <w:r>
        <w:rPr>
          <w:rFonts w:cs="Times New Roman" w:ascii="Times New Roman" w:hAnsi="Times New Roman"/>
          <w:b/>
          <w:bCs/>
          <w:sz w:val="30"/>
          <w:szCs w:val="30"/>
        </w:rPr>
        <w:t xml:space="preserve">терапия </w:t>
      </w:r>
      <w:r>
        <w:rPr>
          <w:rFonts w:cs="Times New Roman" w:ascii="Times New Roman" w:hAnsi="Times New Roman"/>
          <w:sz w:val="30"/>
          <w:szCs w:val="30"/>
        </w:rPr>
        <w:t>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spacing w:lineRule="auto" w:line="240"/>
        <w:ind w:firstLine="720"/>
        <w:jc w:val="both"/>
        <w:rPr/>
      </w:pPr>
      <w:r>
        <w:rPr>
          <w:rFonts w:cs="Times New Roman" w:ascii="Times New Roman" w:hAnsi="Times New Roman"/>
          <w:b/>
          <w:bCs/>
          <w:sz w:val="30"/>
          <w:szCs w:val="30"/>
        </w:rPr>
        <w:t xml:space="preserve">Ожидаемый результат: </w:t>
      </w:r>
      <w:r>
        <w:rPr>
          <w:rFonts w:cs="Times New Roman" w:ascii="Times New Roman" w:hAnsi="Times New Roman"/>
          <w:sz w:val="30"/>
          <w:szCs w:val="30"/>
        </w:rPr>
        <w:t>редукция нарушений сна.</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ые; в случае неэффективности лечения – в психиатрическом стационаре.</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этапа определяется клинической целесообразностью (продолжительностью и тяжестью симптоматики): амбулаторное – до 3 месяцев; стационарное – от 2 до 8 недель. </w:t>
      </w:r>
    </w:p>
    <w:p>
      <w:pPr>
        <w:pStyle w:val="Normal"/>
        <w:spacing w:lineRule="auto" w:line="240"/>
        <w:ind w:firstLine="720"/>
        <w:jc w:val="both"/>
        <w:rPr>
          <w:rFonts w:ascii="Times New Roman" w:hAnsi="Times New Roman" w:cs="Times New Roman"/>
          <w:i/>
          <w:i/>
          <w:iCs/>
          <w:sz w:val="30"/>
          <w:szCs w:val="30"/>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 xml:space="preserve">Определяется спецификой каждого из расстройств рубрики. При наличии коморбидного психического расстройства лечение проводится согласно Протоколам диагностики и лечения выявленного коморбидного психического расстройства.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оказания для госпитализации и профиль стационара определяются тяжестью состояния и его качественными характеристиками, в том числе наличием и характером коморбидного соматического заболевания (при вторичных инсомниях). Например, пациент, страдающий ночными приступами астмы. должен получать адекватное лечение у терапевта в амбулаторных или стационарных условиях по профилю соматической патолог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В ряде случаев пациент, страдающий тяжелыми нарушениями сна и коморбидной соматической патологией, может получать лечение согласно Протоколам диагностики и лечения данного коморбидного заболевания в условиях психиатрического стационара (психоневрологического или психосоматического отделения) в случае превалирования в клинической картине психиатрической патолог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Условия лечения пациента (амбулаторно или стационарно), страдающего психическим расстройством (например, депрессивный эпизод умеренный, расстройство адаптации, тревожное расстройство и другие) в сочетании с расстройством сна, определяются совокупной тяжестью этих состояний.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образование. Психосоциальная реабилитация.</w:t>
      </w:r>
    </w:p>
    <w:p>
      <w:pPr>
        <w:pStyle w:val="Normal"/>
        <w:spacing w:lineRule="auto" w:line="240"/>
        <w:ind w:firstLine="720"/>
        <w:jc w:val="both"/>
        <w:rPr/>
      </w:pPr>
      <w:r>
        <w:rPr>
          <w:rFonts w:cs="Times New Roman" w:ascii="Times New Roman" w:hAnsi="Times New Roman"/>
          <w:b/>
          <w:bCs/>
          <w:sz w:val="30"/>
          <w:szCs w:val="30"/>
        </w:rPr>
        <w:t xml:space="preserve">Профилактическая (противорецидивная) терапия </w:t>
      </w:r>
      <w:r>
        <w:rPr>
          <w:rFonts w:cs="Times New Roman" w:ascii="Times New Roman" w:hAnsi="Times New Roman"/>
          <w:sz w:val="30"/>
          <w:szCs w:val="30"/>
        </w:rPr>
        <w:t xml:space="preserve">проводится в части случаев, где имеется более-менее высокая вероятность возврата болезни (неустойчивость или неполнота ремиссии, сохранение резидуальной симптоматики, наличие у пациента сопутствующих личностных аномалий, хронического психосоциального стресса или других коморбидных заболеваний). Этап начинается с момента, когда симптомы декомпенсации значительно редуцированы, устранены выраженные нарушения сна. По времени начала этот этап может совпадать с предыдущим. При отсутствии либо невозможности выявить расстройство, коморбидное нарушениям сна, терапия ограничивается симптоматическими средствами. </w:t>
      </w:r>
    </w:p>
    <w:p>
      <w:pPr>
        <w:pStyle w:val="Normal"/>
        <w:spacing w:lineRule="auto" w:line="240"/>
        <w:ind w:firstLine="720"/>
        <w:jc w:val="both"/>
        <w:rPr/>
      </w:pPr>
      <w:r>
        <w:rPr>
          <w:rFonts w:cs="Times New Roman" w:ascii="Times New Roman" w:hAnsi="Times New Roman"/>
          <w:b/>
          <w:bCs/>
          <w:sz w:val="30"/>
          <w:szCs w:val="30"/>
        </w:rPr>
        <w:t>Цель:</w:t>
      </w:r>
      <w:r>
        <w:rPr>
          <w:rFonts w:cs="Times New Roman" w:ascii="Times New Roman" w:hAnsi="Times New Roman"/>
          <w:sz w:val="30"/>
          <w:szCs w:val="30"/>
        </w:rPr>
        <w:t xml:space="preserve"> изменение патологических состояний, защитных механизмов и реакций, которые могли предшествовать или лежать в основе расстройства сна; предупреждение декомпенсации. </w:t>
      </w:r>
    </w:p>
    <w:p>
      <w:pPr>
        <w:pStyle w:val="Normal"/>
        <w:spacing w:lineRule="auto" w:line="240"/>
        <w:ind w:firstLine="720"/>
        <w:jc w:val="both"/>
        <w:rPr/>
      </w:pPr>
      <w:r>
        <w:rPr>
          <w:rFonts w:cs="Times New Roman" w:ascii="Times New Roman" w:hAnsi="Times New Roman"/>
          <w:b/>
          <w:bCs/>
          <w:sz w:val="30"/>
          <w:szCs w:val="30"/>
        </w:rPr>
        <w:t xml:space="preserve">Ожидаемый результат: </w:t>
      </w:r>
      <w:r>
        <w:rPr>
          <w:rFonts w:cs="Times New Roman" w:ascii="Times New Roman" w:hAnsi="Times New Roman"/>
          <w:sz w:val="30"/>
          <w:szCs w:val="30"/>
        </w:rPr>
        <w:t>повышение качества и стойкости ремиссии, предупреждение рецидивов, сохранение достигнутого уровня функционирования, социальной, семейной и трудовой адаптации, совершенствование у пациента навыков самостоятельно справляться с различными проявлениями расстройства.</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ые.</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от 2-3 месяцев до неопределенно длительного срока (до достижения ожидаемого результата лечения).</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 xml:space="preserve">Определяется спецификой каждого из расстройств рубрики. Лечение выявленных коморбидных расстройств проводится согласно Протоколам диагностики и лечения данных расстройств.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терапия. Психообразование. Психосоциальная реабилитация.</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1.0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Бессонница неорганической этиологии</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 xml:space="preserve">Состояние, характеризующееся неудовлетворительной продолжительностью или качеством сна на протяжении значительного периода времени – не менее 3 раз в неделю на протяжении не менее 1 месяца.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Характерны жалобы на трудности засыпания, сохранения или плохое качество сна, озабоченность в связи с бессонницей и ее последствиями, как ночью, так и в течение дня (предвосхищающая тревога). Возможно нарушение социального и профессионального функционирования.</w:t>
      </w:r>
    </w:p>
    <w:p>
      <w:pPr>
        <w:pStyle w:val="Normal"/>
        <w:spacing w:lineRule="auto" w:line="240"/>
        <w:ind w:firstLine="720"/>
        <w:jc w:val="both"/>
        <w:rPr/>
      </w:pPr>
      <w:r>
        <w:rPr>
          <w:rFonts w:cs="Times New Roman" w:ascii="Times New Roman" w:hAnsi="Times New Roman"/>
          <w:b/>
          <w:bCs/>
          <w:spacing w:val="-2"/>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spacing w:val="-2"/>
          <w:sz w:val="30"/>
          <w:szCs w:val="30"/>
        </w:rPr>
        <w:t xml:space="preserve"> смотри F51.</w:t>
      </w:r>
    </w:p>
    <w:p>
      <w:pPr>
        <w:pStyle w:val="Normal"/>
        <w:spacing w:lineRule="auto" w:line="240"/>
        <w:ind w:firstLine="720"/>
        <w:jc w:val="both"/>
        <w:rPr/>
      </w:pPr>
      <w:r>
        <w:rPr>
          <w:rFonts w:cs="Times New Roman" w:ascii="Times New Roman" w:hAnsi="Times New Roman"/>
          <w:b/>
          <w:bCs/>
          <w:sz w:val="30"/>
          <w:szCs w:val="30"/>
        </w:rPr>
        <w:t xml:space="preserve">Купирующая терапия </w:t>
      </w:r>
      <w:r>
        <w:rPr>
          <w:rFonts w:cs="Times New Roman" w:ascii="Times New Roman" w:hAnsi="Times New Roman"/>
          <w:sz w:val="30"/>
          <w:szCs w:val="30"/>
        </w:rPr>
        <w:t>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spacing w:lineRule="auto" w:line="240"/>
        <w:ind w:firstLine="720"/>
        <w:jc w:val="both"/>
        <w:rPr/>
      </w:pPr>
      <w:r>
        <w:rPr>
          <w:rFonts w:cs="Times New Roman" w:ascii="Times New Roman" w:hAnsi="Times New Roman"/>
          <w:b/>
          <w:bCs/>
          <w:sz w:val="30"/>
          <w:szCs w:val="30"/>
        </w:rPr>
        <w:t>Ожидаемый результат:</w:t>
      </w:r>
      <w:r>
        <w:rPr>
          <w:rFonts w:cs="Times New Roman" w:ascii="Times New Roman" w:hAnsi="Times New Roman"/>
          <w:sz w:val="30"/>
          <w:szCs w:val="30"/>
        </w:rPr>
        <w:t xml:space="preserve"> редукция частоты эпизодов инсомнии до возможного минимума, восстановление длительности, структуры и архитектоники сна.</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ые. В случае неэффективности лечения – в психиатрическом стационаре.</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этапа определяется клинической целесообразностью (продолжительностью и тяжестью симптоматики): амбулаторно – до 3 месяцев, в стационаре – от 2 до 8 недель. </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Рекомендуется придерживаться следующих принципов лечения инсомн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лекарственной или связанной с употреблением ПАВ природы инсомн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внешних причин (нарушение гигиены сна, посменная работа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психических, соматических расстройств и других расстройств сна (обструктивное апноэ, нарколепсия и другие), лежащих в основе инсомнии. Необходимо этиотропное лечение основного расстройства в случае вторичной инсомнии. Примерами таких расстройств (синдромов) могут служить болевой синдром, тревожное расстройство, депрессия, апноэ, синдром беспокойных ног, энурез, астма, ИБС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тщательное соблюдение правил гигиены сна (постоянное время засыпания, длительность, условия и другое) при лечении инсомн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риоритетность психотерапевтических методов в лечении первичной неосложненной инсомн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аиболее эффективным является сочетание следующих методов: релаксационная терапия, терапия ограничением времени пребывания в постели, терапия контролем над стимулами, парадоксальная интенция, когнитивная терапия, краткосрочная психодинамическая психотерапия, гештальт-терапия.</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Лекарственные снотворные средства должны подключаться при неэффективности психотерапевтических методик, и в любом случае лечение лекарственными средствами должно сопровождаться психотерапевтическими методам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 назначении снотворных средств следует:</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азначать короткими периодами от нескольких дней до 3-4 недель;</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елать перерывы на такое же врем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бщая длительность терапии снотворными средствами не должна превышать 6 месяцев:</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остепенно увеличивать и снижать дозы, соблюдая принцип минимальной терапевтической доз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риоритет отдавать снотворным средствам, минимально влияющим на структуру сна и обладающим меньшей степенью аддиктивност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 качестве снотворных средств не следует использовать производные барбитуровой кислоты, включая корвалол, валокордин и прочее (причины – высокий уровень их аддиктивности, выраженный синдром отмены, снижение когнитивных функций при длительном применении и проче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К собственно снотворным средствам принято относить средства, обладающие выраженным гипноседативным действием и коротким периодом полувыведения.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В наибольшей степени этим требованиям отвечает ряд снотворных средств из группы бензодиазепиновых и небензодиазепиновых агонистов ГАМКергических рецепторов (таблица 13).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ебензодиазепиновые снотворные средства: зопиклон – 3,75-7,5 мг/на ночь, золпидем – 5-10 мг на ночь, залеплон – 10 мг на ночь. Время приема – за 30 минут до отхода ко сну.</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В то же время в качестве снотворных средств могут использоваться бензодиазепиновые анксиолитические средства со средним и большим периодом полувыведения, если это обусловлено клинической необходимостью (например, диазепам, обладая гипнотическими свойствами, способствует контролю тревоги в дневной период) (таблица 13). </w:t>
      </w:r>
    </w:p>
    <w:p>
      <w:pPr>
        <w:pStyle w:val="Normal"/>
        <w:spacing w:lineRule="auto" w:line="240"/>
        <w:ind w:firstLine="720"/>
        <w:jc w:val="both"/>
        <w:rPr/>
      </w:pPr>
      <w:r>
        <w:rPr>
          <w:rFonts w:cs="Times New Roman" w:ascii="Times New Roman" w:hAnsi="Times New Roman"/>
          <w:sz w:val="30"/>
          <w:szCs w:val="30"/>
        </w:rPr>
        <w:t>Также допустимо применение «альтернативных» лекарственных средств, обладающих гипноседативными свойствами: антигистаминных средств (дифенгидрамин), ряда антидепрессантов (амитриптилин, мапротилин), антипсихотиков (хлорпротиксен, флупентиксол). Как правило, выбор этих лекарственных средств диктуется клинической необходимостью: длительный курс медикаментозного лечения, сопутствующая патология (депрессия, психотические расстройств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 необходимости длительного курса фармакотерапии предпочтение отдается средствам с большим периодом полувыведения. В этих же случаях возможно применение антидепрессантов с выраженным седативным эффектом: амитриптилин – 25-50 мг на ночь.</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Возможные побочные действия – развитие у пациента привыкания, пристрастия и зависимости от анксиолитических средств из группы бензодиазепинов при неоправданно длительном или неадекватном их использовании. В связи с этим пациент, получающий анксиолитические средства из группы бензодиазепинов в качестве снотворных средств, должен осматриваться врачом не реже, чем 1 раз в 2 недел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образование. Психосоциальная реабилитация.</w:t>
      </w:r>
    </w:p>
    <w:p>
      <w:pPr>
        <w:pStyle w:val="Normal"/>
        <w:spacing w:lineRule="auto" w:line="240"/>
        <w:ind w:firstLine="720"/>
        <w:jc w:val="both"/>
        <w:rPr/>
      </w:pPr>
      <w:r>
        <w:rPr>
          <w:rFonts w:cs="Times New Roman" w:ascii="Times New Roman" w:hAnsi="Times New Roman"/>
          <w:b/>
          <w:bCs/>
          <w:sz w:val="30"/>
          <w:szCs w:val="30"/>
        </w:rPr>
        <w:t xml:space="preserve">Действия при отсутствии результата: </w:t>
      </w:r>
      <w:r>
        <w:rPr>
          <w:rFonts w:cs="Times New Roman" w:ascii="Times New Roman" w:hAnsi="Times New Roman"/>
          <w:sz w:val="30"/>
          <w:szCs w:val="30"/>
        </w:rPr>
        <w:t>комбинирование фармакотерапии и психотерапевтических методик, увеличение дозировок снотворных средств, последовательный подбор эффективного снотворного средства путем монотерап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менение мелатонина – 3-6 мг на ночь (при отсутствии противопоказаний, на срок не более 4 недель).</w:t>
      </w:r>
    </w:p>
    <w:p>
      <w:pPr>
        <w:pStyle w:val="Normal"/>
        <w:spacing w:lineRule="auto" w:line="240"/>
        <w:ind w:firstLine="720"/>
        <w:jc w:val="both"/>
        <w:rPr/>
      </w:pPr>
      <w:r>
        <w:rPr>
          <w:rFonts w:cs="Times New Roman" w:ascii="Times New Roman" w:hAnsi="Times New Roman"/>
          <w:b/>
          <w:bCs/>
          <w:sz w:val="30"/>
          <w:szCs w:val="30"/>
        </w:rPr>
        <w:t>Профилактическая (противорецидивная терапия). Цели, ожидаемый результат, условия и продолжительность лечения:</w:t>
      </w:r>
      <w:r>
        <w:rPr>
          <w:rFonts w:cs="Times New Roman" w:ascii="Times New Roman" w:hAnsi="Times New Roman"/>
          <w:sz w:val="30"/>
          <w:szCs w:val="30"/>
        </w:rPr>
        <w:t xml:space="preserve"> смотри F51. </w:t>
      </w:r>
    </w:p>
    <w:p>
      <w:pPr>
        <w:pStyle w:val="Normal"/>
        <w:spacing w:lineRule="auto" w:line="240"/>
        <w:ind w:firstLine="720"/>
        <w:jc w:val="both"/>
        <w:rPr/>
      </w:pPr>
      <w:r>
        <w:rPr>
          <w:rFonts w:cs="Times New Roman" w:ascii="Times New Roman" w:hAnsi="Times New Roman"/>
          <w:b/>
          <w:bCs/>
          <w:sz w:val="30"/>
          <w:szCs w:val="30"/>
        </w:rPr>
        <w:t xml:space="preserve">Общие принципы лечения. </w:t>
      </w:r>
      <w:r>
        <w:rPr>
          <w:rFonts w:cs="Times New Roman" w:ascii="Times New Roman" w:hAnsi="Times New Roman"/>
          <w:sz w:val="30"/>
          <w:szCs w:val="30"/>
        </w:rPr>
        <w:t>Применение снотворных лекарственных средств должно быть ограниченно. На данном этапе возрастает значение психотерапии, психообразования и психосоциальной реабилитац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Лечение выявленных коморбидных расстройств проводится согласно Протоколам диагностики и лечения данных расстройст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1.1 </w:t>
      </w:r>
    </w:p>
    <w:p>
      <w:pPr>
        <w:pStyle w:val="Normal"/>
        <w:spacing w:lineRule="auto" w:line="240"/>
        <w:ind w:firstLine="720"/>
        <w:rPr>
          <w:rStyle w:val="71"/>
          <w:rFonts w:ascii="Times New Roman" w:hAnsi="Times New Roman" w:cs="Times New Roman"/>
          <w:b/>
          <w:b/>
          <w:bCs/>
          <w:lang w:eastAsia="en-US"/>
        </w:rPr>
      </w:pPr>
      <w:r>
        <w:rPr>
          <w:rFonts w:cs="Times New Roman" w:ascii="Times New Roman" w:hAnsi="Times New Roman"/>
          <w:b/>
          <w:bCs/>
          <w:sz w:val="30"/>
          <w:szCs w:val="30"/>
        </w:rPr>
        <w:t>Гиперсомния неорганической этиологии</w:t>
      </w:r>
    </w:p>
    <w:p>
      <w:pPr>
        <w:pStyle w:val="Normal"/>
        <w:spacing w:lineRule="auto" w:line="240"/>
        <w:ind w:firstLine="720"/>
        <w:jc w:val="both"/>
        <w:rPr>
          <w:rStyle w:val="71"/>
          <w:rFonts w:ascii="Times New Roman" w:hAnsi="Times New Roman" w:cs="Times New Roman"/>
          <w:b/>
          <w:b/>
          <w:bCs/>
          <w:sz w:val="30"/>
          <w:szCs w:val="30"/>
          <w:lang w:eastAsia="en-US"/>
        </w:rPr>
      </w:pPr>
      <w:r>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Состояние повышенной сонливости в дневное время с приступами сна (которые не объясняются недостаточной продолжительностью сна ночью) или пролонгированного перехода к состоянию бодрствования после пробуждения. Возможно нарушение социального и профессионального функционирования.</w:t>
      </w:r>
    </w:p>
    <w:p>
      <w:pPr>
        <w:pStyle w:val="Normal"/>
        <w:spacing w:lineRule="auto" w:line="240"/>
        <w:ind w:firstLine="720"/>
        <w:jc w:val="both"/>
        <w:rPr/>
      </w:pPr>
      <w:r>
        <w:rPr>
          <w:rFonts w:cs="Times New Roman" w:ascii="Times New Roman" w:hAnsi="Times New Roman"/>
          <w:b/>
          <w:bCs/>
          <w:sz w:val="30"/>
          <w:szCs w:val="30"/>
        </w:rPr>
        <w:t>Этапы, уровни оказания медицинской помощи, обследование и его кратность:</w:t>
      </w:r>
      <w:r>
        <w:rPr>
          <w:rFonts w:cs="Times New Roman" w:ascii="Times New Roman" w:hAnsi="Times New Roman"/>
          <w:sz w:val="30"/>
          <w:szCs w:val="30"/>
        </w:rPr>
        <w:t xml:space="preserve"> смотри F51.</w:t>
      </w:r>
    </w:p>
    <w:p>
      <w:pPr>
        <w:pStyle w:val="Normal"/>
        <w:spacing w:lineRule="auto" w:line="240"/>
        <w:ind w:firstLine="720"/>
        <w:jc w:val="both"/>
        <w:rPr/>
      </w:pPr>
      <w:r>
        <w:rPr>
          <w:rFonts w:cs="Times New Roman" w:ascii="Times New Roman" w:hAnsi="Times New Roman"/>
          <w:b/>
          <w:bCs/>
          <w:sz w:val="30"/>
          <w:szCs w:val="30"/>
        </w:rPr>
        <w:t xml:space="preserve">Купирующая терапия </w:t>
      </w:r>
      <w:r>
        <w:rPr>
          <w:rFonts w:cs="Times New Roman" w:ascii="Times New Roman" w:hAnsi="Times New Roman"/>
          <w:sz w:val="30"/>
          <w:szCs w:val="30"/>
        </w:rPr>
        <w:t>начинается от момента выявления расстройства и продолжается до редукции симптоматики.</w:t>
      </w:r>
    </w:p>
    <w:p>
      <w:pPr>
        <w:pStyle w:val="Normal"/>
        <w:spacing w:lineRule="auto" w:line="240"/>
        <w:ind w:firstLine="720"/>
        <w:jc w:val="both"/>
        <w:rPr/>
      </w:pPr>
      <w:r>
        <w:rPr>
          <w:rFonts w:cs="Times New Roman" w:ascii="Times New Roman" w:hAnsi="Times New Roman"/>
          <w:b/>
          <w:bCs/>
          <w:sz w:val="30"/>
          <w:szCs w:val="30"/>
        </w:rPr>
        <w:t xml:space="preserve">Ожидаемый результат: </w:t>
      </w:r>
      <w:r>
        <w:rPr>
          <w:rFonts w:cs="Times New Roman" w:ascii="Times New Roman" w:hAnsi="Times New Roman"/>
          <w:sz w:val="30"/>
          <w:szCs w:val="30"/>
        </w:rPr>
        <w:t>редукция симптомов гиперсомнии до возможного минимума, восстановление длительности, структуры и архитектоники сна.</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ые. </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от 3 до 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Необходимо придерживаться следующих принципов лечения гиперсомн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лекарственной или связанной с приемом ПАВ природы гиперсомн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внешних причин (нарушение гигиены сна, посменная работа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психических, соматических расстройств и других расстройств сна, связанных с гиперсомнией (атипичная депрессия, энцефалит, трипаносомоз, шизофрения, органическое заболевание ЦНС, ЧМТ, новообразование, нарколепсия, расстройство схемы сон-бодрствование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обязательное соблюдение правил гигиены сна (постоянное время засыпания, длительность, условия и другое) при лечении гиперсомн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Медикаментозная терапия может включать последовательное применение средств разных групп:</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оотропные средства (пирацетам);</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сихостимулятор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трициклические антидепрессант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депрессанты группы СИОЗC;</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редства общетонизирующего действия растительного происхождения (настойка женьшень, экстракт элеутерококка жидкий).</w:t>
      </w:r>
    </w:p>
    <w:p>
      <w:pPr>
        <w:pStyle w:val="Normal"/>
        <w:spacing w:lineRule="auto" w:line="240"/>
        <w:ind w:firstLine="720"/>
        <w:jc w:val="both"/>
        <w:rPr/>
      </w:pPr>
      <w:r>
        <w:rPr>
          <w:rFonts w:cs="Times New Roman" w:ascii="Times New Roman" w:hAnsi="Times New Roman"/>
          <w:b/>
          <w:bCs/>
          <w:sz w:val="30"/>
          <w:szCs w:val="30"/>
        </w:rPr>
        <w:t>Действия при отсутствии результата:</w:t>
      </w:r>
      <w:r>
        <w:rPr>
          <w:rFonts w:cs="Times New Roman" w:ascii="Times New Roman" w:hAnsi="Times New Roman"/>
          <w:sz w:val="30"/>
          <w:szCs w:val="30"/>
        </w:rPr>
        <w:t xml:space="preserve"> последовательный подбор эффективного лекарственного средства из вышеуказанных групп лекарственных средств путем монотерап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образование. Психосоциальная реабилитация.</w:t>
      </w:r>
    </w:p>
    <w:p>
      <w:pPr>
        <w:pStyle w:val="Normal"/>
        <w:spacing w:lineRule="auto" w:line="240"/>
        <w:ind w:firstLine="720"/>
        <w:jc w:val="both"/>
        <w:rPr/>
      </w:pPr>
      <w:r>
        <w:rPr>
          <w:rFonts w:cs="Times New Roman" w:ascii="Times New Roman" w:hAnsi="Times New Roman"/>
          <w:b/>
          <w:bCs/>
          <w:sz w:val="30"/>
          <w:szCs w:val="30"/>
        </w:rPr>
        <w:t>Профилактическая (противорецидивная терапия). Цели, ожидаемый результат, условия и продолжительность лечения:</w:t>
      </w:r>
      <w:r>
        <w:rPr>
          <w:rFonts w:cs="Times New Roman" w:ascii="Times New Roman" w:hAnsi="Times New Roman"/>
          <w:sz w:val="30"/>
          <w:szCs w:val="30"/>
        </w:rPr>
        <w:t xml:space="preserve"> смотри общий раздел F51. </w:t>
      </w:r>
    </w:p>
    <w:p>
      <w:pPr>
        <w:pStyle w:val="Normal"/>
        <w:spacing w:lineRule="auto" w:line="240"/>
        <w:ind w:firstLine="720"/>
        <w:jc w:val="both"/>
        <w:rPr/>
      </w:pPr>
      <w:r>
        <w:rPr>
          <w:rFonts w:cs="Times New Roman" w:ascii="Times New Roman" w:hAnsi="Times New Roman"/>
          <w:b/>
          <w:bCs/>
          <w:sz w:val="30"/>
          <w:szCs w:val="30"/>
        </w:rPr>
        <w:t xml:space="preserve">Общие принципы лечения. </w:t>
      </w:r>
      <w:r>
        <w:rPr>
          <w:rFonts w:cs="Times New Roman" w:ascii="Times New Roman" w:hAnsi="Times New Roman"/>
          <w:sz w:val="30"/>
          <w:szCs w:val="30"/>
        </w:rPr>
        <w:t>Применение лекарственных средств должно быть ограниченно. На данном этапе возрастает значение психотерапии, психообразования и психосоциальной реабилитац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Лечение выявленных коморбидных расстройств проводится согласно Протоколам диагностики и лечения данных расстройст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1.2 </w:t>
      </w:r>
    </w:p>
    <w:p>
      <w:pPr>
        <w:pStyle w:val="Normal"/>
        <w:spacing w:lineRule="auto" w:line="240"/>
        <w:ind w:firstLine="720"/>
        <w:rPr>
          <w:rStyle w:val="71"/>
          <w:rFonts w:ascii="Times New Roman" w:hAnsi="Times New Roman" w:cs="Times New Roman"/>
          <w:b/>
          <w:b/>
          <w:bCs/>
          <w:lang w:eastAsia="en-US"/>
        </w:rPr>
      </w:pPr>
      <w:r>
        <w:rPr>
          <w:rFonts w:cs="Times New Roman" w:ascii="Times New Roman" w:hAnsi="Times New Roman"/>
          <w:b/>
          <w:bCs/>
          <w:sz w:val="30"/>
          <w:szCs w:val="30"/>
        </w:rPr>
        <w:t>Расстройство режима сна и бодрствования неорганической природы</w:t>
      </w:r>
    </w:p>
    <w:p>
      <w:pPr>
        <w:pStyle w:val="Normal"/>
        <w:spacing w:lineRule="auto" w:line="240"/>
        <w:ind w:firstLine="720"/>
        <w:jc w:val="both"/>
        <w:rPr>
          <w:rStyle w:val="71"/>
          <w:rFonts w:ascii="Times New Roman" w:hAnsi="Times New Roman" w:cs="Times New Roman"/>
          <w:b/>
          <w:b/>
          <w:bCs/>
          <w:sz w:val="30"/>
          <w:szCs w:val="30"/>
          <w:lang w:eastAsia="en-US"/>
        </w:rPr>
      </w:pPr>
      <w:r>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Отсутствие синхронности между режимом сна-бодрствования у данного индивидуума и тем режимом сна-бодрствования, который предполагают средовые условия, что приводит к жалобам на бессонницу или гиперсомнию.</w:t>
      </w:r>
    </w:p>
    <w:p>
      <w:pPr>
        <w:pStyle w:val="Normal"/>
        <w:spacing w:lineRule="auto" w:line="240"/>
        <w:ind w:firstLine="720"/>
        <w:jc w:val="both"/>
        <w:rPr/>
      </w:pPr>
      <w:r>
        <w:rPr>
          <w:rFonts w:cs="Times New Roman" w:ascii="Times New Roman" w:hAnsi="Times New Roman"/>
          <w:b/>
          <w:bCs/>
          <w:sz w:val="30"/>
          <w:szCs w:val="30"/>
        </w:rPr>
        <w:t>Этапы, уровни оказания медицинской помощи, обследование и его кратность:</w:t>
      </w:r>
      <w:r>
        <w:rPr>
          <w:rFonts w:cs="Times New Roman" w:ascii="Times New Roman" w:hAnsi="Times New Roman"/>
          <w:sz w:val="30"/>
          <w:szCs w:val="30"/>
        </w:rPr>
        <w:t xml:space="preserve"> смотри F51.</w:t>
      </w:r>
    </w:p>
    <w:p>
      <w:pPr>
        <w:pStyle w:val="Normal"/>
        <w:spacing w:lineRule="auto" w:line="240"/>
        <w:ind w:firstLine="720"/>
        <w:jc w:val="both"/>
        <w:rPr/>
      </w:pPr>
      <w:r>
        <w:rPr>
          <w:rFonts w:cs="Times New Roman" w:ascii="Times New Roman" w:hAnsi="Times New Roman"/>
          <w:b/>
          <w:bCs/>
          <w:sz w:val="30"/>
          <w:szCs w:val="30"/>
        </w:rPr>
        <w:t>Купирующая терапия</w:t>
      </w:r>
      <w:r>
        <w:rPr>
          <w:rFonts w:cs="Times New Roman" w:ascii="Times New Roman" w:hAnsi="Times New Roman"/>
          <w:sz w:val="30"/>
          <w:szCs w:val="30"/>
        </w:rPr>
        <w:t xml:space="preserve"> начинается от момента выявления расстройства и продолжается до редукции симптоматики.</w:t>
      </w:r>
    </w:p>
    <w:p>
      <w:pPr>
        <w:pStyle w:val="Normal"/>
        <w:spacing w:lineRule="auto" w:line="240"/>
        <w:ind w:firstLine="720"/>
        <w:jc w:val="both"/>
        <w:rPr/>
      </w:pPr>
      <w:r>
        <w:rPr>
          <w:rFonts w:cs="Times New Roman" w:ascii="Times New Roman" w:hAnsi="Times New Roman"/>
          <w:b/>
          <w:bCs/>
          <w:spacing w:val="-2"/>
          <w:sz w:val="30"/>
          <w:szCs w:val="30"/>
        </w:rPr>
        <w:t>Ожидаемый результат:</w:t>
      </w:r>
      <w:r>
        <w:rPr>
          <w:rFonts w:cs="Times New Roman" w:ascii="Times New Roman" w:hAnsi="Times New Roman"/>
          <w:spacing w:val="-2"/>
          <w:sz w:val="30"/>
          <w:szCs w:val="30"/>
        </w:rPr>
        <w:t xml:space="preserve"> нормализация режима сна – бодрствования.</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ые.</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от 3 до 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Необходимо придерживаться следующих принципов лечения расстройства режима сна – бодрствов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лекарственной или связанной с приемом ПАВ природы гиперсомн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внешних причин (нарушение гигиены, посменная работа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психических, соматических расстройств и других расстройств сна, связанных с гиперсомнией (депрессия, инфекционные расстройства с гипертермическим синдромом, шизофрения, органическое заболевание ЦНС, ЧМТ, новообразование, нарколепсия, расстройство схемы сон – бодрствование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обязательное соблюдение правил гигиены сна при лечении гиперсомн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армакотерапия может включать последовательное применение средств разных групп:</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нотворные средств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мелатонин – 3-6 мг на ночь (при отсутствии противопоказаний, на срок не более 4 недель).</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оотропные средства (пирацетам);</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сихостимулятор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трициклические антидепрессант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депрессанты группы СИОЗС;</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депрессанты – агонисты мелатониновых рецепторов;</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редства общетонизирующего действия растительного происхождения (настойка женьшеня, экстракт элеутерококка жидки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образование. Психосоциальная реабилитация.</w:t>
      </w:r>
    </w:p>
    <w:p>
      <w:pPr>
        <w:pStyle w:val="Normal"/>
        <w:spacing w:lineRule="auto" w:line="240"/>
        <w:ind w:firstLine="720"/>
        <w:jc w:val="both"/>
        <w:rPr/>
      </w:pPr>
      <w:r>
        <w:rPr>
          <w:rFonts w:cs="Times New Roman" w:ascii="Times New Roman" w:hAnsi="Times New Roman"/>
          <w:b/>
          <w:bCs/>
          <w:sz w:val="30"/>
          <w:szCs w:val="30"/>
        </w:rPr>
        <w:t>Действия при отсутствии результата:</w:t>
      </w:r>
      <w:r>
        <w:rPr>
          <w:rFonts w:cs="Times New Roman" w:ascii="Times New Roman" w:hAnsi="Times New Roman"/>
          <w:sz w:val="30"/>
          <w:szCs w:val="30"/>
        </w:rPr>
        <w:t xml:space="preserve"> последовательный подбор эффективного средства из вышеуказанных групп лекарственных средств путем монотерапии.</w:t>
      </w:r>
    </w:p>
    <w:p>
      <w:pPr>
        <w:pStyle w:val="Normal"/>
        <w:spacing w:lineRule="auto" w:line="240"/>
        <w:ind w:firstLine="720"/>
        <w:jc w:val="both"/>
        <w:rPr/>
      </w:pPr>
      <w:r>
        <w:rPr>
          <w:rFonts w:cs="Times New Roman" w:ascii="Times New Roman" w:hAnsi="Times New Roman"/>
          <w:b/>
          <w:bCs/>
          <w:sz w:val="30"/>
          <w:szCs w:val="30"/>
        </w:rPr>
        <w:t>Профилактическая (противорецидивная терапия). Цели, ожидаемый результат, условия и продолжительность лечения:</w:t>
      </w:r>
      <w:r>
        <w:rPr>
          <w:rFonts w:cs="Times New Roman" w:ascii="Times New Roman" w:hAnsi="Times New Roman"/>
          <w:sz w:val="30"/>
          <w:szCs w:val="30"/>
        </w:rPr>
        <w:t xml:space="preserve"> смотри общий раздел F51. </w:t>
      </w:r>
    </w:p>
    <w:p>
      <w:pPr>
        <w:pStyle w:val="Normal"/>
        <w:spacing w:lineRule="auto" w:line="240"/>
        <w:ind w:firstLine="720"/>
        <w:jc w:val="both"/>
        <w:rPr/>
      </w:pPr>
      <w:r>
        <w:rPr>
          <w:rFonts w:cs="Times New Roman" w:ascii="Times New Roman" w:hAnsi="Times New Roman"/>
          <w:b/>
          <w:bCs/>
          <w:spacing w:val="-2"/>
          <w:sz w:val="30"/>
          <w:szCs w:val="30"/>
        </w:rPr>
        <w:t xml:space="preserve">Общие принципы и правила лечения. </w:t>
      </w:r>
      <w:r>
        <w:rPr>
          <w:rFonts w:cs="Times New Roman" w:ascii="Times New Roman" w:hAnsi="Times New Roman"/>
          <w:spacing w:val="-2"/>
          <w:sz w:val="30"/>
          <w:szCs w:val="30"/>
        </w:rPr>
        <w:t>Применение лекарственных средств должно быть ограниченным. На данном этапе возрастает значение психотерапии, психообразования и психосоциальной реабилитац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Лечение выявленных коморбидных расстройств проводится согласно протоколам диагностики и лечения данных расстройст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1.3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Снохождение (сомнамбулизм)</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1.4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Ужасы во время сна (ночные ужасы)</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 xml:space="preserve">Снохождение (сомнамбулизм) – состояние измененного сознания, при котором сочетаются эпизоды сна и бодрствования.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очные ужасы – ночные эпизоды крайне выраженного страха, паники, сочетающиеся с интенсивными вокализациями, подвижностью, вегетативной гиперактивностью.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Оба расстройства представляют собой один нозологический континуум и относятся к расстройствам пробуждения. Клинически характеризуются как парасомнии с последовательностью сложных видов поведения, которые проявляются в первую треть ночи во время фазы медленного сна (D-E стад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Длительность эпизода колеблется от 2 до 20 минут. При этом пациент недоступен контакту, а при попытке его разбудить может отмечаться спутанность сознания и неупорядоченное поведение.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а ЭЭГ, зарегистрированной во время приступа, картина глубокого медленноволнового сна («дельта-сон») – медленные высокоамплитудные дельта-волны. Как правило, ночной эпизод пациентом амнезируется.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очные ужасы отличаются от сомнамбулизма большей выраженностью аффективной симптоматики (страх), вегетативной и двигательной гиперактивностью.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ба состояния связаны с повышенным риском ненамеренного самоповреждения или насильственных действий (ночные ужасы). Большая часть случаев сомнамбулизма регистрируется в детском возрасте, вплоть до 18 лет.</w:t>
      </w:r>
    </w:p>
    <w:p>
      <w:pPr>
        <w:pStyle w:val="Normal"/>
        <w:spacing w:lineRule="auto" w:line="240"/>
        <w:ind w:firstLine="720"/>
        <w:jc w:val="both"/>
        <w:rPr/>
      </w:pPr>
      <w:r>
        <w:rPr>
          <w:rFonts w:cs="Times New Roman" w:ascii="Times New Roman" w:hAnsi="Times New Roman"/>
          <w:b/>
          <w:bCs/>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sz w:val="30"/>
          <w:szCs w:val="30"/>
        </w:rPr>
        <w:t xml:space="preserve"> смотри F51.</w:t>
      </w:r>
    </w:p>
    <w:p>
      <w:pPr>
        <w:pStyle w:val="Normal"/>
        <w:spacing w:lineRule="auto" w:line="240"/>
        <w:ind w:firstLine="720"/>
        <w:jc w:val="both"/>
        <w:rPr/>
      </w:pPr>
      <w:r>
        <w:rPr>
          <w:rFonts w:cs="Times New Roman" w:ascii="Times New Roman" w:hAnsi="Times New Roman"/>
          <w:b/>
          <w:bCs/>
          <w:sz w:val="30"/>
          <w:szCs w:val="30"/>
        </w:rPr>
        <w:t>Купирующая терапия</w:t>
      </w:r>
      <w:r>
        <w:rPr>
          <w:rFonts w:cs="Times New Roman" w:ascii="Times New Roman" w:hAnsi="Times New Roman"/>
          <w:sz w:val="30"/>
          <w:szCs w:val="30"/>
        </w:rPr>
        <w:t xml:space="preserve"> начинается от момента выявления расстройства и может продолжаться неопределенно долго в зависимости от степени редукции симптоматики.</w:t>
      </w:r>
    </w:p>
    <w:p>
      <w:pPr>
        <w:pStyle w:val="Normal"/>
        <w:spacing w:lineRule="auto" w:line="240"/>
        <w:ind w:firstLine="720"/>
        <w:jc w:val="both"/>
        <w:rPr/>
      </w:pPr>
      <w:r>
        <w:rPr>
          <w:rFonts w:cs="Times New Roman" w:ascii="Times New Roman" w:hAnsi="Times New Roman"/>
          <w:b/>
          <w:bCs/>
          <w:sz w:val="30"/>
          <w:szCs w:val="30"/>
        </w:rPr>
        <w:t>Ожидаемый результат:</w:t>
      </w:r>
      <w:r>
        <w:rPr>
          <w:rFonts w:cs="Times New Roman" w:ascii="Times New Roman" w:hAnsi="Times New Roman"/>
          <w:sz w:val="30"/>
          <w:szCs w:val="30"/>
        </w:rPr>
        <w:t xml:space="preserve"> уменьшение частоты или полное купирование приступов патологической ночной активности.</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как правило, амбулаторные. При неэффективности амбулаторной терапии, а также для решения экспертных вопросов показано стационарное лечение. </w:t>
      </w:r>
    </w:p>
    <w:p>
      <w:pPr>
        <w:pStyle w:val="Normal"/>
        <w:spacing w:lineRule="auto" w:line="240"/>
        <w:ind w:firstLine="720"/>
        <w:jc w:val="both"/>
        <w:rPr/>
      </w:pPr>
      <w:r>
        <w:rPr>
          <w:rFonts w:cs="Times New Roman" w:ascii="Times New Roman" w:hAnsi="Times New Roman"/>
          <w:b/>
          <w:bCs/>
          <w:sz w:val="30"/>
          <w:szCs w:val="30"/>
        </w:rPr>
        <w:t xml:space="preserve">Продолжительность: </w:t>
      </w:r>
      <w:r>
        <w:rPr>
          <w:rFonts w:cs="Times New Roman" w:ascii="Times New Roman" w:hAnsi="Times New Roman"/>
          <w:sz w:val="30"/>
          <w:szCs w:val="30"/>
        </w:rPr>
        <w:t>от 3 до 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Необходимо придерживаться следующих принципов леч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исключение медикаментозной или связанной с приемом ПАВ природы расстройства;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внешних причин (нарушение гигиены, посменная работа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психических, соматических и неврологических расстройств; особую проблему представляет собой дифференциальная диагностика с эпилепсие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бязательное соблюдение правил гигиены сн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роведение организационных мероприятий по снижению риска аутотравматизации во время ночных эпизодов: устранение потенциально опасных предметов, возможности открыть или разбить окна и друго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терапия: релаксационные методы. Во многих случаях специального лечения не требуется, так как снохождения самопроизвольно прекращаются. Фармакотерапия может включать последовательное применение лекарственных средств разных групп:</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нотворные средства на ночь в стандартных дозировках: зопиклон, золпидем, залеплон, триазолам;</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ксиолитические средства из группы бензодиазепинов с выраженным седативно-снотворным эффектом: диазепам, хлордиазепоксид, клоназепам и другие, дозы: смотри F51.0;</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депрессанты с седативным действием;</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арбамазепин.</w:t>
      </w:r>
    </w:p>
    <w:p>
      <w:pPr>
        <w:pStyle w:val="Normal"/>
        <w:spacing w:lineRule="auto" w:line="240"/>
        <w:ind w:firstLine="720"/>
        <w:jc w:val="both"/>
        <w:rPr>
          <w:rFonts w:ascii="Times New Roman" w:hAnsi="Times New Roman" w:cs="Times New Roman"/>
          <w:spacing w:val="-2"/>
          <w:sz w:val="30"/>
          <w:szCs w:val="30"/>
        </w:rPr>
      </w:pPr>
      <w:r>
        <w:rPr>
          <w:rFonts w:cs="Times New Roman" w:ascii="Times New Roman" w:hAnsi="Times New Roman"/>
          <w:spacing w:val="-2"/>
          <w:sz w:val="30"/>
          <w:szCs w:val="30"/>
        </w:rPr>
        <w:t>Психообразование. Психосоциальная реабилитация – по показаниям.</w:t>
      </w:r>
    </w:p>
    <w:p>
      <w:pPr>
        <w:pStyle w:val="Normal"/>
        <w:spacing w:lineRule="auto" w:line="240"/>
        <w:ind w:firstLine="720"/>
        <w:jc w:val="both"/>
        <w:rPr/>
      </w:pPr>
      <w:r>
        <w:rPr>
          <w:rFonts w:cs="Times New Roman" w:ascii="Times New Roman" w:hAnsi="Times New Roman"/>
          <w:b/>
          <w:bCs/>
          <w:sz w:val="30"/>
          <w:szCs w:val="30"/>
        </w:rPr>
        <w:t>Действия при отсутствии результата:</w:t>
      </w:r>
      <w:r>
        <w:rPr>
          <w:rFonts w:cs="Times New Roman" w:ascii="Times New Roman" w:hAnsi="Times New Roman"/>
          <w:sz w:val="30"/>
          <w:szCs w:val="30"/>
        </w:rPr>
        <w:t xml:space="preserve"> последовательный подбор эффективного средства путем монотерапии. Назначение антипсихотических средств с седативным эффектом (хлорпротиксен – 25-50 мг/ночь, зуклопентиксол – 2-10 мг на ночь и других).</w:t>
      </w:r>
    </w:p>
    <w:p>
      <w:pPr>
        <w:pStyle w:val="Normal"/>
        <w:spacing w:lineRule="auto" w:line="240"/>
        <w:ind w:firstLine="720"/>
        <w:jc w:val="both"/>
        <w:rPr/>
      </w:pPr>
      <w:r>
        <w:rPr>
          <w:rFonts w:cs="Times New Roman" w:ascii="Times New Roman" w:hAnsi="Times New Roman"/>
          <w:b/>
          <w:bCs/>
          <w:sz w:val="30"/>
          <w:szCs w:val="30"/>
        </w:rPr>
        <w:t>Профилактическая (противорецидивная терапия). Цели, ожидаемый результат, условия и продолжительность лечения:</w:t>
      </w:r>
      <w:r>
        <w:rPr>
          <w:rFonts w:cs="Times New Roman" w:ascii="Times New Roman" w:hAnsi="Times New Roman"/>
          <w:sz w:val="30"/>
          <w:szCs w:val="30"/>
        </w:rPr>
        <w:t xml:space="preserve"> смотри общий раздел F51. </w:t>
      </w:r>
    </w:p>
    <w:p>
      <w:pPr>
        <w:pStyle w:val="Normal"/>
        <w:spacing w:lineRule="auto" w:line="240"/>
        <w:ind w:firstLine="720"/>
        <w:jc w:val="both"/>
        <w:rPr/>
      </w:pPr>
      <w:r>
        <w:rPr>
          <w:rFonts w:cs="Times New Roman" w:ascii="Times New Roman" w:hAnsi="Times New Roman"/>
          <w:b/>
          <w:bCs/>
          <w:sz w:val="30"/>
          <w:szCs w:val="30"/>
        </w:rPr>
        <w:t xml:space="preserve">Общие принципы лечения. </w:t>
      </w:r>
      <w:r>
        <w:rPr>
          <w:rFonts w:cs="Times New Roman" w:ascii="Times New Roman" w:hAnsi="Times New Roman"/>
          <w:sz w:val="30"/>
          <w:szCs w:val="30"/>
        </w:rPr>
        <w:t>Применение лекарственных средств должно быть ограниченным. На данном этапе возрастает значение психотерапии, психообразования и психосоциальной реабилитац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Лечение выявленных коморбидных расстройств проводится согласно Протоколам диагностики и лечения данных расстройст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1.5 </w:t>
      </w:r>
    </w:p>
    <w:p>
      <w:pPr>
        <w:pStyle w:val="Normal"/>
        <w:spacing w:lineRule="auto" w:line="240"/>
        <w:ind w:firstLine="720"/>
        <w:rPr>
          <w:rStyle w:val="71"/>
          <w:rFonts w:ascii="Times New Roman" w:hAnsi="Times New Roman" w:cs="Times New Roman"/>
          <w:b/>
          <w:b/>
          <w:bCs/>
          <w:lang w:eastAsia="en-US"/>
        </w:rPr>
      </w:pPr>
      <w:r>
        <w:rPr>
          <w:rFonts w:cs="Times New Roman" w:ascii="Times New Roman" w:hAnsi="Times New Roman"/>
          <w:b/>
          <w:bCs/>
          <w:sz w:val="30"/>
          <w:szCs w:val="30"/>
        </w:rPr>
        <w:t>Кошмары</w:t>
      </w:r>
    </w:p>
    <w:p>
      <w:pPr>
        <w:pStyle w:val="Normal"/>
        <w:spacing w:lineRule="auto" w:line="240"/>
        <w:ind w:firstLine="720"/>
        <w:jc w:val="both"/>
        <w:rPr>
          <w:rStyle w:val="71"/>
          <w:rFonts w:ascii="Times New Roman" w:hAnsi="Times New Roman" w:cs="Times New Roman"/>
          <w:b/>
          <w:b/>
          <w:bCs/>
          <w:sz w:val="30"/>
          <w:szCs w:val="30"/>
          <w:lang w:eastAsia="en-US"/>
        </w:rPr>
      </w:pPr>
      <w:r>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Данные расстройства представляют собой насыщенные тревогой сны, которые пациент детально помнит. Тематика сновидений, как правило, связана с угрозой жизни, личной безопасности и самоуважения. Страх приводит к ночным пробуждениям, после которых пациент может детализировано описать сновидение. При этом отсутствует нарушение ориентировки и сохраняется нормальный уровень бодрствования. Эпизоды чаще регистрируются во второй половине ночи, что связано с удлинением фазы быстрого сна к последней трети ночи.</w:t>
      </w:r>
    </w:p>
    <w:p>
      <w:pPr>
        <w:pStyle w:val="Normal"/>
        <w:spacing w:lineRule="auto" w:line="240"/>
        <w:ind w:firstLine="720"/>
        <w:jc w:val="both"/>
        <w:rPr/>
      </w:pPr>
      <w:r>
        <w:rPr>
          <w:rFonts w:cs="Times New Roman" w:ascii="Times New Roman" w:hAnsi="Times New Roman"/>
          <w:b/>
          <w:bCs/>
          <w:sz w:val="30"/>
          <w:szCs w:val="30"/>
        </w:rPr>
        <w:t>Этапы, уровни оказания медицинской помощи, обследование и его кратность:</w:t>
      </w:r>
      <w:r>
        <w:rPr>
          <w:rFonts w:cs="Times New Roman" w:ascii="Times New Roman" w:hAnsi="Times New Roman"/>
          <w:sz w:val="30"/>
          <w:szCs w:val="30"/>
        </w:rPr>
        <w:t xml:space="preserve"> смотри F51.</w:t>
      </w:r>
    </w:p>
    <w:p>
      <w:pPr>
        <w:pStyle w:val="Normal"/>
        <w:spacing w:lineRule="auto" w:line="240"/>
        <w:ind w:firstLine="720"/>
        <w:jc w:val="both"/>
        <w:rPr/>
      </w:pPr>
      <w:r>
        <w:rPr>
          <w:rFonts w:cs="Times New Roman" w:ascii="Times New Roman" w:hAnsi="Times New Roman"/>
          <w:b/>
          <w:bCs/>
          <w:sz w:val="30"/>
          <w:szCs w:val="30"/>
        </w:rPr>
        <w:t>Купирующая терапия</w:t>
      </w:r>
      <w:r>
        <w:rPr>
          <w:rFonts w:cs="Times New Roman" w:ascii="Times New Roman" w:hAnsi="Times New Roman"/>
          <w:sz w:val="30"/>
          <w:szCs w:val="30"/>
        </w:rPr>
        <w:t xml:space="preserve"> начинается от момента выявления расстройства и продолжается до редукции симптоматики.</w:t>
      </w:r>
    </w:p>
    <w:p>
      <w:pPr>
        <w:pStyle w:val="Normal"/>
        <w:spacing w:lineRule="auto" w:line="240"/>
        <w:ind w:firstLine="720"/>
        <w:jc w:val="both"/>
        <w:rPr/>
      </w:pPr>
      <w:r>
        <w:rPr>
          <w:rFonts w:cs="Times New Roman" w:ascii="Times New Roman" w:hAnsi="Times New Roman"/>
          <w:b/>
          <w:bCs/>
          <w:sz w:val="30"/>
          <w:szCs w:val="30"/>
        </w:rPr>
        <w:t>Ожидаемый результат:</w:t>
      </w:r>
      <w:r>
        <w:rPr>
          <w:rFonts w:cs="Times New Roman" w:ascii="Times New Roman" w:hAnsi="Times New Roman"/>
          <w:sz w:val="30"/>
          <w:szCs w:val="30"/>
        </w:rPr>
        <w:t xml:space="preserve"> уменьшение частоты или полное купирование приступов патологической ночной активности.</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как правило, амбулаторные. При неэффективности амбулаторной терапии и для решения экспертных вопросов показаны госпитализация и стационарное лечение.</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от 2 до 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Следует придерживаться следующих принципов леч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исключение лекарственной или связанной с приемом ПАВ природы расстройства;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очные кошмары могут провоцироваться приемом и отменой многих лекарственных средств (бензодиазепиновые анксиолитические средства, барбитураты, антидепрессанты и другие) и ПАВ (алкоголь, опиаты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ключение внешних причин (нарушение гигиены, посменная работа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исключение психических, соматических и неврологических расстройств;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очные кошмары могут появляться в дебюте психотических расстройств, часто являются симптомом посттравматического стрессового расстройств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бязательное соблюдение правил гигиены сн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сихотерапия: релаксационные методы, поведенческие и когнитивные методы, личностно-ориентированные методы (гештальт-терапия).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армакотерапия может включать последовательное применение средств разных групп:</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снотворные средства на ночь в стандартных дозировках: зопиклон, золпидем, залеплон, триазолам;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бензодиазепиновые анксиолитические средства с выраженным седативно-снотворным эффектом: диазепам, хлордиазепоксид, клоназепам и другие; дозы: смотри F51.0</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депрессанты с седативным действием;</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арбамазепин.</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образование. Психосоциальная реабилитация.</w:t>
      </w:r>
    </w:p>
    <w:p>
      <w:pPr>
        <w:pStyle w:val="Normal"/>
        <w:spacing w:lineRule="auto" w:line="240"/>
        <w:ind w:firstLine="720"/>
        <w:jc w:val="both"/>
        <w:rPr/>
      </w:pPr>
      <w:r>
        <w:rPr>
          <w:rFonts w:cs="Times New Roman" w:ascii="Times New Roman" w:hAnsi="Times New Roman"/>
          <w:b/>
          <w:bCs/>
          <w:sz w:val="30"/>
          <w:szCs w:val="30"/>
        </w:rPr>
        <w:t>Действия при отсутствии результата:</w:t>
      </w:r>
      <w:r>
        <w:rPr>
          <w:rFonts w:cs="Times New Roman" w:ascii="Times New Roman" w:hAnsi="Times New Roman"/>
          <w:sz w:val="30"/>
          <w:szCs w:val="30"/>
        </w:rPr>
        <w:t xml:space="preserve"> последовательный подбор эффективного средства путем монотерапии. Назначение антипсихотиков с выраженным седативным эффектом (хлорпротиксен – 25-50 мг на ночь, зуклопентиксол – 2-10 мг на ночь и других).</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 xml:space="preserve">Особенности расстройств сна в детском возрасте. </w:t>
      </w:r>
      <w:r>
        <w:rPr>
          <w:rFonts w:cs="Times New Roman" w:ascii="Times New Roman" w:hAnsi="Times New Roman"/>
          <w:sz w:val="30"/>
          <w:szCs w:val="30"/>
        </w:rPr>
        <w:t xml:space="preserve">Нарушения засыпания чаще появляются у детей младшего возраста и связаны с состояниями страха, возможно нарушением ритуала засыпания.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ети привыкают засыпать в определенных условиях (укачивание, кормление, сосание соски, засыпание в кровати родителей) и в дальнейшем не могут без них обойтись. Реже встречаются длительные ночные пробуждения, когда ребенок после пробуждения остается спокойным, играет со своими пальцами, одеялом.</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аиболее часто у детей наблюдаются парасомнии, к которым относятся спутанность при пробуждении, снохождение, ночные страхи, ночные кошмары.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Спутанность при пробуждении обычно встречается у детей до 3 лет, проявляется беспричинным плачем или метанием в кроватке. Снохождение наиболее часто наблюдается в возрасте 6-12 лет и однократно в течение жизни встречается у 15-30% детей, у 2-3% – повторяется. В большинстве случаев самопроизвольно прекращается к 15 годам.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Распространенность ночных страхов среди детей 1-14 лет составляет 1-4%, в два раза чаще они встречаются у мальчиков.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Распространенность ночных кошмаров у детей – 5-30%.</w:t>
      </w:r>
    </w:p>
    <w:p>
      <w:pPr>
        <w:pStyle w:val="Normal"/>
        <w:spacing w:lineRule="auto" w:line="240"/>
        <w:ind w:firstLine="720"/>
        <w:jc w:val="both"/>
        <w:rPr/>
      </w:pPr>
      <w:r>
        <w:rPr>
          <w:rFonts w:cs="Times New Roman" w:ascii="Times New Roman" w:hAnsi="Times New Roman"/>
          <w:b/>
          <w:bCs/>
          <w:sz w:val="30"/>
          <w:szCs w:val="30"/>
        </w:rPr>
        <w:t>Обследование:</w:t>
      </w:r>
      <w:r>
        <w:rPr>
          <w:rFonts w:cs="Times New Roman" w:ascii="Times New Roman" w:hAnsi="Times New Roman"/>
          <w:sz w:val="30"/>
          <w:szCs w:val="30"/>
        </w:rPr>
        <w:t xml:space="preserve"> необходимы консультации педиатра, невролог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полнительные обследов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ЭГ (при наличии возможности – суточный мониторинг ЭЭГ);</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оториноларинг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гастроэнтеролог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е требуют лечения такие расстройства сна у детей, как нарушения пробуждения, единичные и редкие снохождения, редкие ночные страхи и кошмары. Лечение требуется лишь в тех случаях, когда эти расстройства частые и стойкие. </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Принципы терап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странение факторов, вызывающих расстройства сна: изменение условий засып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окращение количества принимаемой пищи или уменьшение продолжительности ночного кормл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граничение активности ребенка при отходе ко сну.</w:t>
      </w:r>
    </w:p>
    <w:p>
      <w:pPr>
        <w:pStyle w:val="Normal"/>
        <w:spacing w:lineRule="auto" w:line="240"/>
        <w:ind w:firstLine="720"/>
        <w:jc w:val="both"/>
        <w:rPr/>
      </w:pPr>
      <w:r>
        <w:rPr>
          <w:rFonts w:cs="Times New Roman" w:ascii="Times New Roman" w:hAnsi="Times New Roman"/>
          <w:b/>
          <w:bCs/>
          <w:sz w:val="30"/>
          <w:szCs w:val="30"/>
        </w:rPr>
        <w:t xml:space="preserve">Психотерапия: </w:t>
      </w:r>
      <w:r>
        <w:rPr>
          <w:rFonts w:cs="Times New Roman" w:ascii="Times New Roman" w:hAnsi="Times New Roman"/>
          <w:sz w:val="30"/>
          <w:szCs w:val="30"/>
        </w:rPr>
        <w:t xml:space="preserve">поведенческая, игровая, семейная психотерапия. </w:t>
      </w:r>
    </w:p>
    <w:p>
      <w:pPr>
        <w:pStyle w:val="Normal"/>
        <w:spacing w:lineRule="auto" w:line="240"/>
        <w:ind w:firstLine="720"/>
        <w:jc w:val="both"/>
        <w:rPr/>
      </w:pPr>
      <w:r>
        <w:rPr>
          <w:rFonts w:cs="Times New Roman" w:ascii="Times New Roman" w:hAnsi="Times New Roman"/>
          <w:b/>
          <w:bCs/>
          <w:sz w:val="30"/>
          <w:szCs w:val="30"/>
        </w:rPr>
        <w:t xml:space="preserve">Фармакотерапию </w:t>
      </w:r>
      <w:r>
        <w:rPr>
          <w:rFonts w:cs="Times New Roman" w:ascii="Times New Roman" w:hAnsi="Times New Roman"/>
          <w:sz w:val="30"/>
          <w:szCs w:val="30"/>
        </w:rPr>
        <w:t>начинают с назначения седативных средств растительного происхождения (настойка валерианы, настойка пустырника, настойка боярышника и други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Если ожидаемый результат лечения не достигнут, возможно назначение следующих лекарственных средств: </w:t>
      </w:r>
    </w:p>
    <w:p>
      <w:pPr>
        <w:pStyle w:val="Style11"/>
        <w:spacing w:lineRule="auto" w:line="240"/>
        <w:ind w:left="0" w:firstLine="720"/>
        <w:rPr>
          <w:rFonts w:ascii="Times New Roman" w:hAnsi="Times New Roman" w:cs="Times New Roman"/>
          <w:spacing w:val="-2"/>
          <w:sz w:val="30"/>
          <w:szCs w:val="30"/>
        </w:rPr>
      </w:pPr>
      <w:r>
        <w:rPr>
          <w:rFonts w:cs="Times New Roman" w:ascii="Times New Roman" w:hAnsi="Times New Roman"/>
          <w:spacing w:val="-2"/>
          <w:sz w:val="30"/>
          <w:szCs w:val="30"/>
        </w:rPr>
        <w:t>анксиолитические средства из группы бензодиазепинов показаны в случаях повышенной возбудимости ребенка при бессоннице, тревоге, страхе, психомоторном возбуждении (диазепам, нитразепам, триазолам); максимальная продолжительность курса лечения – 6 недель;</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оотропные лекарственные средства с седативным эффектом (фенибут);</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психотики (хлорпротиксен, флупентиксол) в малых дозах;</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ебензодиазепиновые анксиолитические средства (золпидем, зопиклон, залеплон) имеют ограниченное применение, так как противопоказаны до 15-летнего возраста.</w:t>
      </w:r>
    </w:p>
    <w:p>
      <w:pPr>
        <w:pStyle w:val="Normal"/>
        <w:spacing w:lineRule="auto" w:line="240"/>
        <w:ind w:firstLine="720"/>
        <w:jc w:val="both"/>
        <w:rPr/>
      </w:pPr>
      <w:r>
        <w:rPr>
          <w:rFonts w:cs="Times New Roman" w:ascii="Times New Roman" w:hAnsi="Times New Roman"/>
          <w:b/>
          <w:bCs/>
          <w:sz w:val="30"/>
          <w:szCs w:val="30"/>
        </w:rPr>
        <w:t xml:space="preserve">Профилактическая (противорецидивная терапия). Цели, ожидаемый результат, условия и продолжительность лечения: </w:t>
      </w:r>
      <w:r>
        <w:rPr>
          <w:rFonts w:cs="Times New Roman" w:ascii="Times New Roman" w:hAnsi="Times New Roman"/>
          <w:sz w:val="30"/>
          <w:szCs w:val="30"/>
        </w:rPr>
        <w:t xml:space="preserve">смотри общий раздел F51. </w:t>
      </w:r>
    </w:p>
    <w:p>
      <w:pPr>
        <w:pStyle w:val="Normal"/>
        <w:spacing w:lineRule="auto" w:line="240"/>
        <w:ind w:firstLine="720"/>
        <w:jc w:val="both"/>
        <w:rPr/>
      </w:pPr>
      <w:r>
        <w:rPr>
          <w:rFonts w:cs="Times New Roman" w:ascii="Times New Roman" w:hAnsi="Times New Roman"/>
          <w:b/>
          <w:bCs/>
          <w:sz w:val="30"/>
          <w:szCs w:val="30"/>
        </w:rPr>
        <w:t>Общие принципы и правила лечения.</w:t>
      </w:r>
      <w:r>
        <w:rPr>
          <w:rFonts w:cs="Times New Roman" w:ascii="Times New Roman" w:hAnsi="Times New Roman"/>
          <w:sz w:val="30"/>
          <w:szCs w:val="30"/>
        </w:rPr>
        <w:t xml:space="preserve"> Применение лекарственных средств должно быть ограниченным. На данном этапе возрастает значение психотерапии, психообразования и психосоциальной реабилитац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Лечение выявленных коморбидных расстройств проводится согласно Протоколам диагностики и лечения данных расстройст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Половые (сексуальные) расстройства (дисфункции),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не обусловленные органическим расстройством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или заболеванием</w:t>
      </w:r>
    </w:p>
    <w:p>
      <w:pPr>
        <w:pStyle w:val="Heading1"/>
        <w:suppressAutoHyphens w:val="false"/>
        <w:spacing w:lineRule="auto" w:line="240"/>
        <w:ind w:firstLine="72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suppressAutoHyphens w:val="false"/>
        <w:spacing w:lineRule="auto" w:line="240"/>
        <w:ind w:firstLine="720"/>
        <w:jc w:val="both"/>
        <w:rPr/>
      </w:pPr>
      <w:r>
        <w:rPr>
          <w:rFonts w:cs="Times New Roman" w:ascii="Times New Roman" w:hAnsi="Times New Roman"/>
          <w:sz w:val="30"/>
          <w:szCs w:val="30"/>
        </w:rPr>
        <w:t xml:space="preserve">Общая характеристика. </w:t>
      </w:r>
      <w:r>
        <w:rPr>
          <w:rFonts w:cs="Times New Roman" w:ascii="Times New Roman" w:hAnsi="Times New Roman"/>
          <w:b w:val="false"/>
          <w:bCs w:val="false"/>
          <w:sz w:val="30"/>
          <w:szCs w:val="30"/>
        </w:rPr>
        <w:t>Сексуальные дисфункции включают различные варианты неспособности пациента участвовать в половой жизни в соответствии с его желанием, в том числ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тсутствие интерес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тсутствие удовлетвор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тсутствие физиологических реакций, необходимых для эффективного сексуального взаимодействия (например, эрекц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евозможность контролировать или переживать оргазм.</w:t>
      </w:r>
    </w:p>
    <w:p>
      <w:pPr>
        <w:pStyle w:val="Style17"/>
        <w:suppressAutoHyphens w:val="false"/>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7"/>
        <w:suppressAutoHyphens w:val="false"/>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 xml:space="preserve">Этапы лечебно-диагностических мероприятий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1-й – обследование;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2-й – восстановительное лечение;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3-й – сексуальная реадаптация.</w:t>
      </w:r>
    </w:p>
    <w:p>
      <w:pPr>
        <w:pStyle w:val="Heading3"/>
        <w:suppressAutoHyphens w:val="false"/>
        <w:spacing w:lineRule="auto" w:line="240"/>
        <w:ind w:firstLine="720"/>
        <w:rPr>
          <w:rFonts w:ascii="Times New Roman" w:hAnsi="Times New Roman" w:cs="Times New Roman"/>
          <w:sz w:val="30"/>
          <w:szCs w:val="30"/>
        </w:rPr>
      </w:pPr>
      <w:r>
        <w:rPr>
          <w:rFonts w:cs="Times New Roman" w:ascii="Times New Roman" w:hAnsi="Times New Roman"/>
          <w:sz w:val="30"/>
          <w:szCs w:val="30"/>
        </w:rPr>
      </w:r>
    </w:p>
    <w:p>
      <w:pPr>
        <w:pStyle w:val="Heading3"/>
        <w:suppressAutoHyphens w:val="false"/>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Уровни оказания медицинской помощ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1-й этап – УЗ «Городской психоневрологический диспансер» г. Минска, областные организации здравоохранения;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2-й этап – УЗ «Городской психоневрологический диспансер» г. Минска, областные организации здравоохранения;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3-й этап – УЗ «Городской психоневрологический диспансер» г. Минска, областные организации здравоохранения.</w:t>
      </w:r>
    </w:p>
    <w:p>
      <w:pPr>
        <w:pStyle w:val="Style17"/>
        <w:suppressAutoHyphens w:val="false"/>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17"/>
        <w:suppressAutoHyphens w:val="false"/>
        <w:spacing w:lineRule="auto" w:line="240"/>
        <w:ind w:firstLine="720"/>
        <w:jc w:val="both"/>
        <w:rPr/>
      </w:pPr>
      <w:r>
        <w:rPr>
          <w:rFonts w:cs="Times New Roman" w:ascii="Times New Roman" w:hAnsi="Times New Roman"/>
          <w:b/>
          <w:bCs/>
          <w:sz w:val="30"/>
          <w:szCs w:val="30"/>
        </w:rPr>
        <w:t xml:space="preserve">Обследования и их кратность </w:t>
      </w:r>
      <w:r>
        <w:rPr>
          <w:rFonts w:cs="Times New Roman" w:ascii="Times New Roman" w:hAnsi="Times New Roman"/>
          <w:sz w:val="30"/>
          <w:szCs w:val="30"/>
        </w:rPr>
        <w:t xml:space="preserve">при первичной постановке диагноза в амбулаторных условиях.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крининг-оценка состояния половой сферы.</w:t>
      </w:r>
    </w:p>
    <w:p>
      <w:pPr>
        <w:pStyle w:val="Style17"/>
        <w:tabs>
          <w:tab w:val="clear" w:pos="708"/>
          <w:tab w:val="left" w:pos="0" w:leader="none"/>
        </w:tabs>
        <w:suppressAutoHyphens w:val="false"/>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бязательное заполнение «Анкеты для пациента мужского пола» пациентом (приложение 1 к постановлению Министерства здравоохранения от 14.01.2008 № 8), или «Анкеты для пациента женского пола» пациенткой (приложение 2 к постановлению Министерства здравоохранения от 14.01.2008 № 8).</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тандартное сексологическое обследовани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Заполняется «Карта сексологического обследования пациента мужского пола» (приложение 3 к постановлению Министерства здравоохранения от 14.01.2008 № 8) или «Карта сексологического обследования пациента женского пола» (приложение 4 к постановлению Министерства здравоохранения от 14.01.2008 № 8).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ополнительное обследование: экспериментально-психологическое обследование для уточнения психического статуса, выявления личностных особенностей пациентов и характера партнерского/супружеского взаимодействия: личностные опросники ММРІ и Дж. Айзенка, 16-факторный опросник Р. Кеттела, репертуарные решетки А. Келли, тест М. Люшера, многоаспектный квантификационный тест Т. Лири, опросники супружеской удовлетворенности А. Лазаруса либо В.В. Столина, Т.Л. Романовой, Г.П. Бутенко, проективные методики и други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ри подозрении на наличие эндокринных расстройств, урологических, хирургических либо гинекологических заболеваний назначается консультация врача-специалиста соответствующего профиля: эндокринолога, гинеколога, уролога, андролога. Дальнейшее обследование проводится согласно Протоколам диагностики и лечения данного расстройства.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о показаниям проводятся: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пределение уровней содержания фруктозы и лимонной кислоты в эякуляте;</w:t>
      </w:r>
    </w:p>
    <w:p>
      <w:pPr>
        <w:pStyle w:val="Style11"/>
        <w:spacing w:lineRule="auto" w:line="240"/>
        <w:ind w:left="0" w:firstLine="720"/>
        <w:rPr>
          <w:rFonts w:ascii="Times New Roman" w:hAnsi="Times New Roman" w:cs="Times New Roman"/>
          <w:spacing w:val="2"/>
          <w:sz w:val="30"/>
          <w:szCs w:val="30"/>
        </w:rPr>
      </w:pPr>
      <w:r>
        <w:rPr>
          <w:rFonts w:cs="Times New Roman" w:ascii="Times New Roman" w:hAnsi="Times New Roman"/>
          <w:spacing w:val="2"/>
          <w:sz w:val="30"/>
          <w:szCs w:val="30"/>
        </w:rPr>
        <w:t>диагностика функционального состояния яичников (измерение базальной температуры, кольпоцитологическое исследование и проче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фармакологическое тестирование (определение качества эрекции после интракавернозной инъекции папаверина гидрохлорида 2 мл – 2%, либо простагландина Е1 (10 мкг алпростадил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ЗИ органов малого таза, у мужчин – ультразвуковое исследование сосудистого русла гениталий до и после интракавернозной фармакологической нагрузки (инъекции папаверина гидрохлорида 2 мл – 2%, либо простагландина Е1 (10 мкг алпростадил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фаллоартериограф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инамическая инфузионная кавернозограф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пределение вибрационной чувствительности полового члена при помощи биотензиометр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пределение ДГЭА-S в кров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пределение уровня половых гормонов: ФСГ, ЛГ, пролактина, общего тестостерона, глобулина связывающего половой гормон (далее-ГСПГ), свободного тестостерона, прогестерона, пролактина, эстрадиола в плазме кров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пределение липидного профиля крови: общий холестерин, ЛПНП, ЛПВП, триглицерид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роведение ЭЭГ;</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лектромиография мышц промежност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Т либо МРТ головного и/или спинного мозга: при потере сексуального влечения – КТ либо МРТ головного мозга с акцентом на гипоталамо-гипофизарной области.</w:t>
      </w:r>
    </w:p>
    <w:p>
      <w:pPr>
        <w:pStyle w:val="Normal"/>
        <w:spacing w:lineRule="auto" w:line="240"/>
        <w:ind w:firstLine="720"/>
        <w:jc w:val="both"/>
        <w:rPr/>
      </w:pPr>
      <w:r>
        <w:rPr>
          <w:rFonts w:cs="Times New Roman" w:ascii="Times New Roman" w:hAnsi="Times New Roman"/>
          <w:b/>
          <w:bCs/>
          <w:sz w:val="30"/>
          <w:szCs w:val="30"/>
        </w:rPr>
        <w:t>Этап восстановительного лечения. Ожидаемый результат</w:t>
      </w:r>
      <w:r>
        <w:rPr>
          <w:rFonts w:cs="Times New Roman" w:ascii="Times New Roman" w:hAnsi="Times New Roman"/>
          <w:sz w:val="30"/>
          <w:szCs w:val="30"/>
        </w:rPr>
        <w:t xml:space="preserve">: нормализация параметров сексуального функционирования; восстановление и/или улучшение партнерских отношений; достижение пациентами приемлемого уровня психологического комфорта и удовлетворяющей их половой активности. </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 </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от 2 до 8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Этап начинается с сексуальной ресоциализации, то есть с создания необходимых предпосылок для успешного лечения. К таковым относятся: расширение круга общения и возможностей для знакомства и сближения с лицом противоположного пола (при отсутствии сексуального партнера); смягчение супружеских конфликтов до уровня, позволяющего начать восстановительное лечение; вовлечение партнера в лечебный процесс (как минимум, его непротиводействие половой активности пациента, в оптимальном варианте – заинтересованное участие в сексуальных контактах); устранение «технических» помех (объединение супружеских постелей, подбор адекватной контрацепции, создание атмосферы уединения и интимности в спальне и тому подобно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Лечение большинства сексуальных дисфункций является комплексным и предполагает сочетанное применение фармакотерапии, психотерапии, физиотерапии, в некоторых случаях – механотерапии (эректоров и вакуумных приспособлений для достижения эрекции) или хирургических вмешательств (у больных с грубыми эректильными дисфункциями при неэффективности иных лечебных мероприяти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Фармакотерапия: при имеющихся коморбидных невротических или аффективных расстройствах назначаются анксиолитические средства и/или антидепрессанты. В зависимости от характера психических расстройств лечение проводится согласно соответствующему разделу Протоколов диагностики и лечения психических и поведенческих расстройств.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Лечение эндокринных расстройств, гинекологической и урогенитальной патологии проводится эндокринологом, гинекологом, урологом, андрологом согласно Протоколам диагностики и лечения выявленного сопутствующего заболевания.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Выбор лекарственных средств для лечения половых дисфункций определяется этиопатогенезом расстройства, особенностями его течения, возрастом пациента, сопутствующей соматической либо психической патологией.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иже представлены основные группы лекарственных средств, которые применяются в терапии сексуальных дисфункций различного генеза (смотри таблицу 14).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изиотерапевтические методы в лечении половых дисфункци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электролечение (промежностная, ректальная и уретральная электростимуляция, диатермия вагинальная, дарсонвализация наружных половых органов женщины);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оздействие ультразвуком (ультрафонофорез);</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одолечение: гидромассаж простаты, лечебные микроклизмы; грязелечение в аппликационной и внутриполостной (ректальной, вагинальной) формах;</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лечебный массаж: пальцевой массаж предстательной железы и семенных пузырьков, пневмомассаж полового члена с помощью локального низкого давления – ЛД-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методы рефлекторного воздействия: хлорэтиловые блокады ромба Михаэлиса, акупунктура, аурикулотерапия, традиционный восточный массаж;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вибростимуляция эрогенных зон при помощи вибромассажера и другие. </w:t>
      </w:r>
    </w:p>
    <w:p>
      <w:pPr>
        <w:pStyle w:val="Normal"/>
        <w:tabs>
          <w:tab w:val="clear" w:pos="708"/>
          <w:tab w:val="left" w:pos="819" w:leader="none"/>
          <w:tab w:val="left" w:pos="9638" w:leader="none"/>
        </w:tabs>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омимо фармакологического и физиотерапевтического лечения возможно местное применение увлажняющих гелей-смазок или любрикантов.</w:t>
      </w:r>
    </w:p>
    <w:p>
      <w:pPr>
        <w:pStyle w:val="Normal"/>
        <w:tabs>
          <w:tab w:val="clear" w:pos="708"/>
          <w:tab w:val="left" w:pos="819" w:leader="none"/>
          <w:tab w:val="left" w:pos="9638" w:leader="none"/>
        </w:tabs>
        <w:spacing w:lineRule="auto" w:line="240"/>
        <w:ind w:firstLine="720"/>
        <w:jc w:val="both"/>
        <w:rPr/>
      </w:pPr>
      <w:r>
        <w:rPr>
          <w:rFonts w:cs="Times New Roman" w:ascii="Times New Roman" w:hAnsi="Times New Roman"/>
          <w:b/>
          <w:bCs/>
          <w:sz w:val="30"/>
          <w:szCs w:val="30"/>
        </w:rPr>
        <w:t xml:space="preserve">Психотерапия. </w:t>
      </w:r>
      <w:r>
        <w:rPr>
          <w:rFonts w:cs="Times New Roman" w:ascii="Times New Roman" w:hAnsi="Times New Roman"/>
          <w:sz w:val="30"/>
          <w:szCs w:val="30"/>
        </w:rPr>
        <w:t>При сексуальных расстройствах, не обусловленных органическими нарушениями или болезнями, психотерапия может быть единственной формой их коррекции, либо использоваться как один из видов комплексного лечения.</w:t>
      </w:r>
    </w:p>
    <w:p>
      <w:pPr>
        <w:pStyle w:val="Normal"/>
        <w:tabs>
          <w:tab w:val="clear" w:pos="708"/>
          <w:tab w:val="left" w:pos="819" w:leader="none"/>
          <w:tab w:val="left" w:pos="9638" w:leader="none"/>
        </w:tabs>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Коррекция сексуальных нарушений основана на систематизированном применении сразу нескольких методов психотерапии в комбинации с иными видами лечения.</w:t>
      </w:r>
    </w:p>
    <w:p>
      <w:pPr>
        <w:pStyle w:val="Normal"/>
        <w:tabs>
          <w:tab w:val="clear" w:pos="708"/>
          <w:tab w:val="left" w:pos="819" w:leader="none"/>
          <w:tab w:val="left" w:pos="9638" w:leader="none"/>
        </w:tabs>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Используются методы когнитивно-бихевиоральной психотерапии, гипносуггестивная терапия, приемы секс-терапии, нейролингвистическое программирование (далее – НЛП), десенсибилизация и переработка движениями глаз (далее – ДПДГ), гештальт-терапия, психотерапевтическое опосредование лечебных процедур, семейная и супружеская психотерапия и другие.</w:t>
      </w:r>
    </w:p>
    <w:p>
      <w:pPr>
        <w:pStyle w:val="Normal"/>
        <w:tabs>
          <w:tab w:val="clear" w:pos="708"/>
          <w:tab w:val="left" w:pos="819" w:leader="none"/>
          <w:tab w:val="left" w:pos="9638" w:leader="none"/>
        </w:tabs>
        <w:spacing w:lineRule="auto" w:line="240"/>
        <w:ind w:firstLine="720"/>
        <w:jc w:val="both"/>
        <w:rPr/>
      </w:pPr>
      <w:r>
        <w:rPr>
          <w:rFonts w:cs="Times New Roman" w:ascii="Times New Roman" w:hAnsi="Times New Roman"/>
          <w:b/>
          <w:bCs/>
          <w:w w:val="99"/>
          <w:sz w:val="30"/>
          <w:szCs w:val="30"/>
        </w:rPr>
        <w:t>Психосоциальная реабилитация. Этап сексуальной реадаптации. Ожидаемый результат</w:t>
      </w:r>
      <w:r>
        <w:rPr>
          <w:rFonts w:cs="Times New Roman" w:ascii="Times New Roman" w:hAnsi="Times New Roman"/>
          <w:w w:val="99"/>
          <w:sz w:val="30"/>
          <w:szCs w:val="30"/>
        </w:rPr>
        <w:t xml:space="preserve">: оптимизация сексуального взаимодействия с партнером, достижение или восстановление гармонии в интимной жизни и приобретение супружеской парой способности конструктивно разрешать проблемные ситуации в семейно-сексуальных отношениях. </w:t>
      </w:r>
    </w:p>
    <w:p>
      <w:pPr>
        <w:pStyle w:val="Style17"/>
        <w:suppressAutoHyphens w:val="false"/>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оведение мероприятий данного этапа возможно лишь при следующих условиях:</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ациент имеет устойчивые партнерские отношения или состоит в брак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 партнеров/супругов есть обоюдное желание повысить удовлетворенность от совместной половой жизн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артнер согласен участвовать в сексологическом лечении и следовать врачебным рекомендациям относительно его поведения при интимной близости с пациентом.</w:t>
      </w:r>
    </w:p>
    <w:p>
      <w:pPr>
        <w:pStyle w:val="Style17"/>
        <w:suppressAutoHyphens w:val="false"/>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Style17"/>
        <w:suppressAutoHyphens w:val="false"/>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3- 4 недели.</w:t>
      </w:r>
    </w:p>
    <w:p>
      <w:pPr>
        <w:pStyle w:val="Style17"/>
        <w:suppressAutoHyphens w:val="false"/>
        <w:spacing w:lineRule="auto" w:line="240"/>
        <w:ind w:firstLine="720"/>
        <w:jc w:val="both"/>
        <w:rPr/>
      </w:pPr>
      <w:r>
        <w:rPr>
          <w:rFonts w:cs="Times New Roman" w:ascii="Times New Roman" w:hAnsi="Times New Roman"/>
          <w:b/>
          <w:bCs/>
          <w:sz w:val="30"/>
          <w:szCs w:val="30"/>
        </w:rPr>
        <w:t>Алгоритм лечения:</w:t>
      </w:r>
      <w:r>
        <w:rPr>
          <w:rFonts w:cs="Times New Roman" w:ascii="Times New Roman" w:hAnsi="Times New Roman"/>
          <w:sz w:val="30"/>
          <w:szCs w:val="30"/>
        </w:rPr>
        <w:t xml:space="preserve">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озобновление парой регулярных половых контактов. В ряде случаев их рекомендуют начинать с петтинга либо используют приемы секс-терапии для повышения физического удовольствия от сексуальных контактов (приемы чувственного фокусирования и другие) и устранения тревожного ожидания неудачи при коитус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точнение индивидуальных сексуальных предпочтений партнеров с целью совместного планирования и последующей практической реализации оптимальных для них вариантов сексуального взаимодействия. Могут использоваться специальные обучающие видеофильм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емейная и супружеская психотерапия для обучения партнеров более эффективному межличностному взаимодействию.</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0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Отсутствие или потеря сексуального влечения</w:t>
      </w:r>
    </w:p>
    <w:p>
      <w:pPr>
        <w:pStyle w:val="Style17"/>
        <w:suppressAutoHyphens w:val="false"/>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17"/>
        <w:suppressAutoHyphens w:val="false"/>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Потеря полового влечения проявляется низкой сексуальной активностью и отсутствием у субъекта желания проявлять эту активность.</w:t>
      </w:r>
    </w:p>
    <w:p>
      <w:pPr>
        <w:pStyle w:val="TextBody"/>
        <w:suppressAutoHyphens w:val="false"/>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генные факторы подавления либидо: перенесенная травма сексуального насилия; низкая самооценка, связанная с убежденностью в своей сексуальной непривлекательности; болезненные личностные реакции на критику партнера или расставание с ним; бессознательное торможение желания близости как психологическая защита от глубинных страхов по поводу сексуальной жизни; равнодушие или отрицательное отношение к партнеру; неосознаваемые (вытесненные) гомосексуальные импульсы, которые тормозят гетеросексуальное влечение; длительное половое воздержание (по любым мотивам); дезактуализация сексуальных проявлений у людей, всецело поглощенных карьерой или бизнесом.</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тсутствие или потеря сексуального влечения может наблюдаться при следующих психических и поведенческих расстройствах:</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шизофр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ффективные расстройства депрессивного кру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рганические психические расстройства (черепно-мозговые травмы, опухоли, сосудистые заболевания головного моз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сихические и поведенческие расстройства вследствие употребления психоактивных веществ (опиоидов, алкоголя и прочего);</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евротические и связанные со стрессом расстройства.</w:t>
      </w:r>
    </w:p>
    <w:p>
      <w:pPr>
        <w:pStyle w:val="TextBodyIndent"/>
        <w:spacing w:lineRule="auto" w:line="240" w:before="0" w:after="0"/>
        <w:ind w:left="0" w:firstLine="720"/>
        <w:jc w:val="both"/>
        <w:rPr>
          <w:rFonts w:ascii="Times New Roman" w:hAnsi="Times New Roman" w:cs="Times New Roman"/>
          <w:sz w:val="30"/>
          <w:szCs w:val="30"/>
        </w:rPr>
      </w:pPr>
      <w:r>
        <w:rPr>
          <w:rFonts w:cs="Times New Roman" w:ascii="Times New Roman" w:hAnsi="Times New Roman"/>
          <w:sz w:val="30"/>
          <w:szCs w:val="30"/>
        </w:rPr>
        <w:t>Потеря полового влечения отмечается также при следующих состояниях:</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исочная эпилепсия;</w:t>
      </w:r>
    </w:p>
    <w:p>
      <w:pPr>
        <w:pStyle w:val="Style11"/>
        <w:spacing w:lineRule="auto" w:line="240"/>
        <w:ind w:left="0" w:firstLine="720"/>
        <w:rPr/>
      </w:pPr>
      <w:r>
        <w:rPr>
          <w:rFonts w:cs="Times New Roman" w:ascii="Times New Roman" w:hAnsi="Times New Roman"/>
          <w:spacing w:val="2"/>
          <w:sz w:val="30"/>
          <w:szCs w:val="30"/>
        </w:rPr>
        <w:t xml:space="preserve">эндокринные нарушения: у мужчин – первичный (связанный с патологическими изменениями в яичках) и вторичный (обусловленный патологией гипофиза и гипоталамуса) гипогонадизм; пролактинсекретирующие опухоли гипофиза и другое; у женщин – патология надпочечников, яичников, гипоталамо-гипофизарная недостаточность; побочное действие ряда лекарственных средств: антипсихотиков, </w:t>
      </w:r>
      <w:r>
        <w:rPr>
          <w:rFonts w:cs="Times New Roman" w:ascii="Times New Roman" w:hAnsi="Times New Roman"/>
          <w:sz w:val="30"/>
          <w:szCs w:val="30"/>
        </w:rPr>
        <w:t>анксиолитических средств</w:t>
      </w:r>
      <w:r>
        <w:rPr>
          <w:rFonts w:cs="Times New Roman" w:ascii="Times New Roman" w:hAnsi="Times New Roman"/>
          <w:spacing w:val="2"/>
          <w:sz w:val="30"/>
          <w:szCs w:val="30"/>
        </w:rPr>
        <w:t xml:space="preserve"> из группы бензодиазепинов, антидепрессантов, гипотензивных лекарственных средств (клофелин, резерпин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лительно существующие половые дисфункции, которые существенно затрудняют или делают невозможным сексуальные контакты (снижение или отсутствие либидо в этих случаях является вторичным, например, по отношению к эректильной дисфункции).</w:t>
      </w:r>
    </w:p>
    <w:p>
      <w:pPr>
        <w:pStyle w:val="Heading3"/>
        <w:suppressAutoHyphens w:val="false"/>
        <w:spacing w:lineRule="auto" w:line="240"/>
        <w:ind w:firstLine="720"/>
        <w:rPr>
          <w:rFonts w:ascii="Times New Roman" w:hAnsi="Times New Roman" w:cs="Times New Roman"/>
          <w:sz w:val="30"/>
          <w:szCs w:val="30"/>
        </w:rPr>
      </w:pPr>
      <w:r>
        <w:rPr>
          <w:rFonts w:cs="Times New Roman" w:ascii="Times New Roman" w:hAnsi="Times New Roman"/>
          <w:sz w:val="30"/>
          <w:szCs w:val="30"/>
        </w:rPr>
      </w:r>
    </w:p>
    <w:p>
      <w:pPr>
        <w:pStyle w:val="Heading3"/>
        <w:suppressAutoHyphens w:val="false"/>
        <w:spacing w:lineRule="auto" w:line="240"/>
        <w:ind w:firstLine="720"/>
        <w:rPr/>
      </w:pPr>
      <w:r>
        <w:rPr>
          <w:rFonts w:cs="Times New Roman" w:ascii="Times New Roman" w:hAnsi="Times New Roman"/>
          <w:b/>
          <w:bCs/>
          <w:sz w:val="30"/>
          <w:szCs w:val="30"/>
        </w:rPr>
        <w:t>Уровни и этапы оказания медицинской помощи:</w:t>
      </w:r>
      <w:r>
        <w:rPr>
          <w:rFonts w:cs="Times New Roman" w:ascii="Times New Roman" w:hAnsi="Times New Roman"/>
          <w:sz w:val="30"/>
          <w:szCs w:val="30"/>
        </w:rPr>
        <w:t xml:space="preserve"> смотри </w:t>
      </w:r>
      <w:r>
        <w:rPr>
          <w:rFonts w:cs="Times New Roman" w:ascii="Times New Roman" w:hAnsi="Times New Roman"/>
          <w:caps/>
          <w:sz w:val="30"/>
          <w:szCs w:val="30"/>
        </w:rPr>
        <w:t>F52.</w:t>
      </w:r>
    </w:p>
    <w:p>
      <w:pPr>
        <w:pStyle w:val="Normal"/>
        <w:spacing w:lineRule="auto" w:line="240"/>
        <w:ind w:firstLine="720"/>
        <w:jc w:val="both"/>
        <w:rPr>
          <w:rFonts w:ascii="Times New Roman" w:hAnsi="Times New Roman" w:cs="Times New Roman"/>
          <w:caps/>
          <w:sz w:val="30"/>
          <w:szCs w:val="30"/>
        </w:rPr>
      </w:pPr>
      <w:r>
        <w:rPr>
          <w:rFonts w:cs="Times New Roman" w:ascii="Times New Roman" w:hAnsi="Times New Roman"/>
          <w:caps/>
          <w:sz w:val="30"/>
          <w:szCs w:val="30"/>
        </w:rPr>
      </w:r>
    </w:p>
    <w:p>
      <w:pPr>
        <w:pStyle w:val="Normal"/>
        <w:spacing w:lineRule="auto" w:line="240"/>
        <w:ind w:firstLine="720"/>
        <w:jc w:val="both"/>
        <w:rPr/>
      </w:pPr>
      <w:r>
        <w:rPr>
          <w:rFonts w:cs="Times New Roman" w:ascii="Times New Roman" w:hAnsi="Times New Roman"/>
          <w:b/>
          <w:bCs/>
          <w:sz w:val="30"/>
          <w:szCs w:val="30"/>
        </w:rPr>
        <w:t>Лечение</w:t>
      </w:r>
      <w:r>
        <w:rPr>
          <w:rFonts w:cs="Times New Roman" w:ascii="Times New Roman" w:hAnsi="Times New Roman"/>
          <w:sz w:val="30"/>
          <w:szCs w:val="30"/>
        </w:rPr>
        <w:t xml:space="preserve"> амбулаторное.</w:t>
      </w:r>
    </w:p>
    <w:p>
      <w:pPr>
        <w:pStyle w:val="Normal"/>
        <w:spacing w:lineRule="auto" w:line="240"/>
        <w:ind w:firstLine="720"/>
        <w:jc w:val="both"/>
        <w:rPr/>
      </w:pPr>
      <w:r>
        <w:rPr>
          <w:rFonts w:cs="Times New Roman" w:ascii="Times New Roman" w:hAnsi="Times New Roman"/>
          <w:b/>
          <w:bCs/>
          <w:sz w:val="30"/>
          <w:szCs w:val="30"/>
        </w:rPr>
        <w:t xml:space="preserve">Обязательные обследования: </w:t>
      </w:r>
      <w:r>
        <w:rPr>
          <w:rFonts w:cs="Times New Roman" w:ascii="Times New Roman" w:hAnsi="Times New Roman"/>
          <w:sz w:val="30"/>
          <w:szCs w:val="30"/>
        </w:rPr>
        <w:t xml:space="preserve">стандартное сексологическое обследование – однократно (смотри F52). При сборе сексологического анамнеза особое внимание следует уделить психосексуальному развитию, наличию отклонений полового влечения (бисексуальное, гомосексуальное и прочее), сексуальному дебюту и последующему опыту интимных контактов, представлениям пациента о сексуальной норме и психофизиологии половой жизни, характеру межличностных и сексуальных взаимоотношений с постоянным сексуальным партнером/супругом либо выяснению причин отсутствия такового.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полнительные обследов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кспериментально-психологическое обследование (смотри F52);</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ри подозрении на наличие эндокринных расстройств, урологических либо гинекологических заболеваний назначается консультация врача-специалиста соответствующего профиля: эндокринолога, гинеколога, андролога, дальнейшее обследование проводится согласно Протоколам диагностики и лечения данного расстройства;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определение ДГЭА-S в крови;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пределение уровня половых гормонов: ФСГ, ЛГ, пролактина, общего тестостерона, ГСПГ, свободного тестостерона, прогестерона, пролактина, эстрадиола в плазме кров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рентгенография турецкого седл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Т либо МРТ гипоталамуса и гипофиза.</w:t>
      </w:r>
    </w:p>
    <w:p>
      <w:pPr>
        <w:pStyle w:val="Heading6"/>
        <w:suppressAutoHyphens w:val="false"/>
        <w:spacing w:lineRule="auto" w:line="240"/>
        <w:ind w:firstLine="720"/>
        <w:rPr/>
      </w:pPr>
      <w:r>
        <w:rPr>
          <w:rFonts w:cs="Times New Roman" w:ascii="Times New Roman" w:hAnsi="Times New Roman"/>
          <w:b/>
          <w:bCs/>
        </w:rPr>
        <w:t xml:space="preserve">Ожидаемые результаты: </w:t>
      </w:r>
      <w:r>
        <w:rPr>
          <w:rFonts w:cs="Times New Roman" w:ascii="Times New Roman" w:hAnsi="Times New Roman"/>
        </w:rPr>
        <w:t>усиление полового влечения и повышение сексуальной активности.</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Style17"/>
        <w:suppressAutoHyphens w:val="false"/>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4-8 недель.</w:t>
      </w:r>
    </w:p>
    <w:p>
      <w:pPr>
        <w:pStyle w:val="Style17"/>
        <w:suppressAutoHyphens w:val="false"/>
        <w:spacing w:lineRule="auto" w:line="240"/>
        <w:ind w:firstLine="720"/>
        <w:jc w:val="both"/>
        <w:rPr/>
      </w:pPr>
      <w:r>
        <w:rPr>
          <w:rFonts w:cs="Times New Roman" w:ascii="Times New Roman" w:hAnsi="Times New Roman"/>
          <w:b/>
          <w:bCs/>
          <w:sz w:val="30"/>
          <w:szCs w:val="30"/>
        </w:rPr>
        <w:t xml:space="preserve">Характер и алгоритм лечения. Этап восстановительного лечения. </w:t>
      </w:r>
      <w:r>
        <w:rPr>
          <w:rFonts w:cs="Times New Roman" w:ascii="Times New Roman" w:hAnsi="Times New Roman"/>
          <w:sz w:val="30"/>
          <w:szCs w:val="30"/>
        </w:rPr>
        <w:t>Активизация подавленного полового влечения может осуществляться на биологическом уровне (использование фармакотерапии и физиотерапии) и психологическом уровне (психотерапевтическое воздействие).</w:t>
      </w:r>
    </w:p>
    <w:p>
      <w:pPr>
        <w:pStyle w:val="Heading5"/>
        <w:suppressAutoHyphens w:val="false"/>
        <w:spacing w:lineRule="auto" w:line="240" w:before="0" w:after="0"/>
        <w:ind w:firstLine="720"/>
        <w:jc w:val="both"/>
        <w:rPr>
          <w:rFonts w:ascii="Times New Roman" w:hAnsi="Times New Roman" w:cs="Times New Roman"/>
          <w:b w:val="false"/>
          <w:b w:val="false"/>
          <w:bCs w:val="false"/>
          <w:i w:val="false"/>
          <w:i w:val="false"/>
          <w:iCs w:val="false"/>
          <w:sz w:val="30"/>
          <w:szCs w:val="30"/>
        </w:rPr>
      </w:pPr>
      <w:r>
        <w:rPr>
          <w:rFonts w:cs="Times New Roman" w:ascii="Times New Roman" w:hAnsi="Times New Roman"/>
          <w:b w:val="false"/>
          <w:bCs w:val="false"/>
          <w:i w:val="false"/>
          <w:iCs w:val="false"/>
          <w:sz w:val="30"/>
          <w:szCs w:val="30"/>
        </w:rPr>
        <w:t xml:space="preserve">Фармакотерапия. По показаниям используются следующие группы лекарственных средств: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депрессанты (тианептин, эсциталопрам, сертралин, флувоксамин);</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ксиолитические средства (тофизопам, мезапам, алпразолам, мебикар);</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даптогены (настойки женьшеня, родиолы розовой, китайского лимонника и т.п.);</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оотропы (пирацетам);</w:t>
      </w:r>
    </w:p>
    <w:p>
      <w:pPr>
        <w:pStyle w:val="Style11"/>
        <w:spacing w:lineRule="auto" w:line="240"/>
        <w:ind w:left="0" w:firstLine="720"/>
        <w:rPr>
          <w:rFonts w:ascii="Times New Roman" w:hAnsi="Times New Roman" w:cs="Times New Roman"/>
          <w:spacing w:val="-2"/>
          <w:sz w:val="30"/>
          <w:szCs w:val="30"/>
        </w:rPr>
      </w:pPr>
      <w:r>
        <w:rPr>
          <w:rFonts w:cs="Times New Roman" w:ascii="Times New Roman" w:hAnsi="Times New Roman"/>
          <w:spacing w:val="-2"/>
          <w:sz w:val="30"/>
          <w:szCs w:val="30"/>
        </w:rPr>
        <w:t>средства гормональной коррекции (у мужчин: хорионический гонадотропин, лекарственные средства тестостерона; у женщин: короткие курсы этинилэстрадиола (в первой фазе менструального цикла)) и метилтестостерона (во второй фазе), хорионический гонадотропин;</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оливитамин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редства, улучшающие кровообращение (ницерголин, пентоксифиллин и други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зировки: смотри таблицу 14.</w:t>
      </w:r>
    </w:p>
    <w:p>
      <w:pPr>
        <w:pStyle w:val="Normal"/>
        <w:spacing w:lineRule="auto" w:line="240"/>
        <w:ind w:firstLine="720"/>
        <w:jc w:val="both"/>
        <w:rPr/>
      </w:pPr>
      <w:r>
        <w:rPr>
          <w:rFonts w:cs="Times New Roman" w:ascii="Times New Roman" w:hAnsi="Times New Roman"/>
          <w:b/>
          <w:bCs/>
          <w:sz w:val="30"/>
          <w:szCs w:val="30"/>
        </w:rPr>
        <w:t>Психотерапия:</w:t>
      </w:r>
      <w:r>
        <w:rPr>
          <w:rFonts w:cs="Times New Roman" w:ascii="Times New Roman" w:hAnsi="Times New Roman"/>
          <w:sz w:val="30"/>
          <w:szCs w:val="30"/>
        </w:rPr>
        <w:t xml:space="preserve"> НЛП, ДПДГ, гештальт-терапия, клинический гипноз, телесно-ориентированные практики, психоанализ, когнитивно-рациональная психотерапия, секс-терапия. </w:t>
      </w:r>
    </w:p>
    <w:p>
      <w:pPr>
        <w:pStyle w:val="Normal"/>
        <w:spacing w:lineRule="auto" w:line="240"/>
        <w:ind w:firstLine="720"/>
        <w:jc w:val="both"/>
        <w:rPr/>
      </w:pPr>
      <w:r>
        <w:rPr>
          <w:rFonts w:cs="Times New Roman" w:ascii="Times New Roman" w:hAnsi="Times New Roman"/>
          <w:b/>
          <w:bCs/>
          <w:sz w:val="30"/>
          <w:szCs w:val="30"/>
        </w:rPr>
        <w:t xml:space="preserve">Физиотерапия и рефлексотерапия: </w:t>
      </w:r>
      <w:r>
        <w:rPr>
          <w:rFonts w:cs="Times New Roman" w:ascii="Times New Roman" w:hAnsi="Times New Roman"/>
          <w:sz w:val="30"/>
          <w:szCs w:val="30"/>
        </w:rPr>
        <w:t>смотри F52.</w:t>
      </w:r>
    </w:p>
    <w:p>
      <w:pPr>
        <w:pStyle w:val="Normal"/>
        <w:spacing w:lineRule="auto" w:line="240"/>
        <w:ind w:firstLine="720"/>
        <w:jc w:val="both"/>
        <w:rPr/>
      </w:pPr>
      <w:r>
        <w:rPr>
          <w:rFonts w:cs="Times New Roman" w:ascii="Times New Roman" w:hAnsi="Times New Roman"/>
          <w:b/>
          <w:bCs/>
          <w:sz w:val="30"/>
          <w:szCs w:val="30"/>
        </w:rPr>
        <w:t xml:space="preserve">Дополнительные методы лечения: </w:t>
      </w:r>
      <w:r>
        <w:rPr>
          <w:rFonts w:cs="Times New Roman" w:ascii="Times New Roman" w:hAnsi="Times New Roman"/>
          <w:sz w:val="30"/>
          <w:szCs w:val="30"/>
        </w:rPr>
        <w:t>акупунктура и лазеропунктура (тонизируют точки E30; E32; E41; R7; VB25; TR3; RP5; RP10; RP12; VС5; VС15; VG8), аурикулотерапия (основные точки 22, 28, 32, 34, 58), традиционный восточный массаж.</w:t>
      </w:r>
    </w:p>
    <w:p>
      <w:pPr>
        <w:pStyle w:val="Normal"/>
        <w:tabs>
          <w:tab w:val="clear" w:pos="708"/>
          <w:tab w:val="left" w:pos="3686" w:leader="none"/>
        </w:tabs>
        <w:spacing w:lineRule="auto" w:line="240"/>
        <w:ind w:firstLine="720"/>
        <w:jc w:val="both"/>
        <w:rPr/>
      </w:pPr>
      <w:r>
        <w:rPr>
          <w:rFonts w:cs="Times New Roman" w:ascii="Times New Roman" w:hAnsi="Times New Roman"/>
          <w:b/>
          <w:bCs/>
          <w:sz w:val="30"/>
          <w:szCs w:val="30"/>
        </w:rPr>
        <w:t>Этап сексуальной реадаптации:</w:t>
      </w:r>
      <w:r>
        <w:rPr>
          <w:rFonts w:cs="Times New Roman" w:ascii="Times New Roman" w:hAnsi="Times New Roman"/>
          <w:sz w:val="30"/>
          <w:szCs w:val="30"/>
        </w:rPr>
        <w:t xml:space="preserve"> смотри F52.</w:t>
      </w:r>
    </w:p>
    <w:p>
      <w:pPr>
        <w:pStyle w:val="Normal"/>
        <w:tabs>
          <w:tab w:val="clear" w:pos="708"/>
          <w:tab w:val="left" w:pos="3686" w:leader="none"/>
        </w:tabs>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3686" w:leader="none"/>
        </w:tabs>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1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Сексуальное отвращение и отсутствие сексуального удовлетворения</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10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Сексуальное отвращение</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ри сексуальном отвращении (аверсии) половая связь с партнером вызывает сильные негативные чувства, страх или тревогу, достаточные для уклонения от половой активности. </w:t>
      </w:r>
    </w:p>
    <w:p>
      <w:pPr>
        <w:pStyle w:val="Heading4"/>
        <w:suppressAutoHyphens w:val="false"/>
        <w:spacing w:lineRule="auto" w:line="240" w:before="0" w:after="0"/>
        <w:ind w:firstLine="720"/>
        <w:jc w:val="both"/>
        <w:rPr>
          <w:rStyle w:val="71"/>
          <w:rFonts w:ascii="Times New Roman" w:hAnsi="Times New Roman" w:cs="Times New Roman"/>
          <w:b/>
          <w:b/>
          <w:bCs/>
          <w:lang w:eastAsia="en-US"/>
        </w:rPr>
      </w:pPr>
      <w:r>
        <w:rPr>
          <w:rFonts w:cs="Times New Roman" w:ascii="Times New Roman" w:hAnsi="Times New Roman"/>
          <w:sz w:val="30"/>
          <w:szCs w:val="30"/>
        </w:rPr>
      </w:r>
    </w:p>
    <w:p>
      <w:pPr>
        <w:pStyle w:val="Heading4"/>
        <w:suppressAutoHyphens w:val="false"/>
        <w:spacing w:lineRule="auto" w:line="240" w:before="0" w:after="0"/>
        <w:ind w:firstLine="720"/>
        <w:jc w:val="both"/>
        <w:rPr>
          <w:rStyle w:val="71"/>
          <w:rFonts w:ascii="Times New Roman" w:hAnsi="Times New Roman" w:cs="Times New Roman"/>
          <w:b/>
          <w:b/>
          <w:bCs/>
          <w:lang w:eastAsia="en-US"/>
        </w:rPr>
      </w:pPr>
      <w:r>
        <w:rPr/>
      </w:r>
    </w:p>
    <w:p>
      <w:pPr>
        <w:pStyle w:val="Normal"/>
        <w:spacing w:lineRule="auto" w:line="240"/>
        <w:ind w:firstLine="720"/>
        <w:rPr/>
      </w:pPr>
      <w:r>
        <w:rPr>
          <w:rFonts w:cs="Times New Roman" w:ascii="Times New Roman" w:hAnsi="Times New Roman"/>
          <w:b/>
          <w:bCs/>
          <w:sz w:val="30"/>
          <w:szCs w:val="30"/>
        </w:rPr>
        <w:t xml:space="preserve">F52.11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Отсутствие чувства сексуального удовлетворен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Возникают нормальные сексуальные реакции, и переживается оргазм, но нет адекватного удовольствия – то есть наблюдается оргазмическая ангедония.</w:t>
      </w:r>
    </w:p>
    <w:p>
      <w:pPr>
        <w:pStyle w:val="Style17"/>
        <w:suppressAutoHyphens w:val="false"/>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логические факторы, формирующие сексуальное отвращение (мишени для психотерапевтической коррекции): негативное, брезгливое отношение к сексу и страх перед проявлениями сексуальности, связанные с неправильным воспитанием; сексуальная психотравма в прошлом (изнасилование, инцест); выдвижение партнером, неприемлемых, с точки зрения пациента, требований к сексуальным контактам (выходящих за рамки допустимых форм сексуального общения, то есть индивидуального «диапазона приемлемости»); регулярное отсутствие удовлетворения от половой близости из-за длительно существующей сексуальной дисгармонии.</w:t>
      </w:r>
    </w:p>
    <w:p>
      <w:pPr>
        <w:pStyle w:val="Style17"/>
        <w:suppressAutoHyphens w:val="false"/>
        <w:spacing w:lineRule="auto" w:line="240"/>
        <w:ind w:firstLine="720"/>
        <w:jc w:val="both"/>
        <w:rPr/>
      </w:pPr>
      <w:r>
        <w:rPr>
          <w:rFonts w:cs="Times New Roman" w:ascii="Times New Roman" w:hAnsi="Times New Roman"/>
          <w:sz w:val="30"/>
          <w:szCs w:val="30"/>
        </w:rPr>
        <w:t>Отсутствие сексуального удовлетворения</w:t>
      </w:r>
      <w:r>
        <w:rPr>
          <w:rFonts w:cs="Times New Roman" w:ascii="Times New Roman" w:hAnsi="Times New Roman"/>
          <w:i/>
          <w:iCs/>
          <w:sz w:val="30"/>
          <w:szCs w:val="30"/>
        </w:rPr>
        <w:t xml:space="preserve"> </w:t>
      </w:r>
      <w:r>
        <w:rPr>
          <w:rFonts w:cs="Times New Roman" w:ascii="Times New Roman" w:hAnsi="Times New Roman"/>
          <w:sz w:val="30"/>
          <w:szCs w:val="30"/>
        </w:rPr>
        <w:t>рассматривается как проявление невротических реакций диссоциативного типа, отделяющих аффективный компонент оргазма от сознания. В их основе могут лежать конфликтные партнерские отношения, сексуальные комплексы (бессознательный запрет на чувственное наслаждение) и другое.</w:t>
      </w:r>
    </w:p>
    <w:p>
      <w:pPr>
        <w:pStyle w:val="Style17"/>
        <w:suppressAutoHyphens w:val="false"/>
        <w:spacing w:lineRule="auto" w:line="240"/>
        <w:ind w:firstLine="720"/>
        <w:jc w:val="both"/>
        <w:rPr>
          <w:rFonts w:ascii="Times New Roman" w:hAnsi="Times New Roman" w:cs="Times New Roman"/>
          <w:spacing w:val="-4"/>
          <w:w w:val="98"/>
          <w:sz w:val="30"/>
          <w:szCs w:val="30"/>
        </w:rPr>
      </w:pPr>
      <w:r>
        <w:rPr>
          <w:rFonts w:cs="Times New Roman" w:ascii="Times New Roman" w:hAnsi="Times New Roman"/>
          <w:spacing w:val="-4"/>
          <w:w w:val="98"/>
          <w:sz w:val="30"/>
          <w:szCs w:val="30"/>
        </w:rPr>
        <w:t>Текущие депрессивные эпизоды различной тяжести (F32, F33) также могут приводить к снижению или утрате удовольствия от переживания оргазма.</w:t>
      </w:r>
    </w:p>
    <w:p>
      <w:pPr>
        <w:pStyle w:val="Heading3"/>
        <w:suppressAutoHyphens w:val="false"/>
        <w:spacing w:lineRule="auto" w:line="240"/>
        <w:ind w:firstLine="720"/>
        <w:rPr>
          <w:rFonts w:ascii="Times New Roman" w:hAnsi="Times New Roman" w:cs="Times New Roman"/>
          <w:b/>
          <w:b/>
          <w:bCs/>
          <w:spacing w:val="-4"/>
          <w:w w:val="98"/>
          <w:sz w:val="30"/>
          <w:szCs w:val="30"/>
        </w:rPr>
      </w:pPr>
      <w:r>
        <w:rPr>
          <w:rFonts w:cs="Times New Roman" w:ascii="Times New Roman" w:hAnsi="Times New Roman"/>
          <w:b/>
          <w:bCs/>
          <w:spacing w:val="-4"/>
          <w:w w:val="98"/>
          <w:sz w:val="30"/>
          <w:szCs w:val="30"/>
        </w:rPr>
      </w:r>
    </w:p>
    <w:p>
      <w:pPr>
        <w:pStyle w:val="Heading3"/>
        <w:suppressAutoHyphens w:val="false"/>
        <w:spacing w:lineRule="auto" w:line="240"/>
        <w:ind w:firstLine="720"/>
        <w:rPr/>
      </w:pPr>
      <w:r>
        <w:rPr>
          <w:rFonts w:cs="Times New Roman" w:ascii="Times New Roman" w:hAnsi="Times New Roman"/>
          <w:b/>
          <w:bCs/>
          <w:sz w:val="30"/>
          <w:szCs w:val="30"/>
        </w:rPr>
        <w:t>Уровни и этапы оказания медицинской помощи:</w:t>
      </w:r>
      <w:r>
        <w:rPr>
          <w:rFonts w:cs="Times New Roman" w:ascii="Times New Roman" w:hAnsi="Times New Roman"/>
          <w:sz w:val="30"/>
          <w:szCs w:val="30"/>
        </w:rPr>
        <w:t xml:space="preserve"> смотри </w:t>
      </w:r>
      <w:r>
        <w:rPr>
          <w:rFonts w:cs="Times New Roman" w:ascii="Times New Roman" w:hAnsi="Times New Roman"/>
          <w:caps/>
          <w:sz w:val="30"/>
          <w:szCs w:val="30"/>
        </w:rPr>
        <w:t>F52.</w:t>
      </w:r>
      <w:r>
        <w:rPr>
          <w:rFonts w:cs="Times New Roman" w:ascii="Times New Roman" w:hAnsi="Times New Roman"/>
          <w:sz w:val="30"/>
          <w:szCs w:val="30"/>
        </w:rPr>
        <w:t xml:space="preserve"> </w:t>
      </w:r>
    </w:p>
    <w:p>
      <w:pPr>
        <w:pStyle w:val="Normal"/>
        <w:spacing w:lineRule="auto" w:line="240"/>
        <w:ind w:firstLine="720"/>
        <w:jc w:val="both"/>
        <w:rPr/>
      </w:pPr>
      <w:r>
        <w:rPr>
          <w:rFonts w:cs="Times New Roman" w:ascii="Times New Roman" w:hAnsi="Times New Roman"/>
          <w:b/>
          <w:bCs/>
          <w:sz w:val="30"/>
          <w:szCs w:val="30"/>
        </w:rPr>
        <w:t>Обследование:</w:t>
      </w:r>
      <w:r>
        <w:rPr>
          <w:rFonts w:cs="Times New Roman" w:ascii="Times New Roman" w:hAnsi="Times New Roman"/>
          <w:sz w:val="30"/>
          <w:szCs w:val="30"/>
        </w:rPr>
        <w:t xml:space="preserve"> стандартное сексологическое (смотри F52). У женщин с целью исключения органической природы расстройства сбор акушерско-гинекологического анамнеза для выявления гормонального дисбаланса, воспалительных заболеваний репродуктивной сферы. У мужчин с жалобами на слабую выраженность переживания оргазма для исключения колликулита – консультация уролога с проведением задней уретроскоп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полнительные обследов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кспериментально-психологическое исследование (смотри F52); беседа с постоянным партнером для объективизации полученных сведений и коррекции его сексуального повед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смотр акушера-гинеколога.</w:t>
      </w:r>
    </w:p>
    <w:p>
      <w:pPr>
        <w:pStyle w:val="Normal"/>
        <w:spacing w:lineRule="auto" w:line="240"/>
        <w:ind w:firstLine="720"/>
        <w:jc w:val="both"/>
        <w:rPr/>
      </w:pPr>
      <w:r>
        <w:rPr>
          <w:rFonts w:cs="Times New Roman" w:ascii="Times New Roman" w:hAnsi="Times New Roman"/>
          <w:b/>
          <w:bCs/>
          <w:sz w:val="30"/>
          <w:szCs w:val="30"/>
        </w:rPr>
        <w:t>Цели и ожидаемый результат:</w:t>
      </w:r>
      <w:r>
        <w:rPr>
          <w:rFonts w:cs="Times New Roman" w:ascii="Times New Roman" w:hAnsi="Times New Roman"/>
          <w:sz w:val="30"/>
          <w:szCs w:val="30"/>
        </w:rPr>
        <w:t xml:space="preserve"> улучшение состояния, которое выражается в повышении интереса к половым контактам и усилении остроты сексуальных переживаний.</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 восстановительного лечения.</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 4-8 недель.</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Характер и алгоритм леч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ндивидуальная, парная и групповая психотерапия, направленная на выявление и разрешение причин сексуальной аверсии или ангедонии, повышение интереса к сексуальной сфере и активизацию половой жизн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гипнотические техники, направленные на нейтрализацию негативного сексуального опыта (с использованием возрастной регрессии), а также усиление позитивно окрашенных сексуальных переживаний (сопровождение в приятном воспоминании). С той же целью вместо гипнотерапии может использоваться ДПДГ.</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В необходимых случаях психотерапия фокусируется на сопутствующих невротических расстройствах.</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армакотерапия: по показаниям анксиолитические средства, антидепрессанты, адаптогены.</w:t>
      </w:r>
    </w:p>
    <w:p>
      <w:pPr>
        <w:pStyle w:val="Normal"/>
        <w:spacing w:lineRule="auto" w:line="240"/>
        <w:ind w:firstLine="720"/>
        <w:jc w:val="both"/>
        <w:rPr/>
      </w:pPr>
      <w:r>
        <w:rPr>
          <w:rFonts w:cs="Times New Roman" w:ascii="Times New Roman" w:hAnsi="Times New Roman"/>
          <w:b/>
          <w:bCs/>
          <w:sz w:val="30"/>
          <w:szCs w:val="30"/>
        </w:rPr>
        <w:t>Этап сексуальной реадаптаци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2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Недостаточность генитальной реакции</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У мужчин эректильную дисфункцию вызывают:</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органические факторы: </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сосудистая патология (артериальная, венозная и сочетанная недостаточность генитального кровотока вследствие атеросклероза, травм, врожденных аномалий и другого); </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еврологические нарушения (церебральные, спинальные и экстраспинальные);</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ндокринные расстройства (гипоталамо-гипофизарная патология, тестикулярные нарушения, общие эндокринопатии, сахарный диабет);</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атология мочеполовой системы (пороки развития, опухоли, заболевания и травмы);</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токсические влияния (зависимость от психоактивных веществ, отравление гербицидами, свинцом и другими);</w:t>
      </w:r>
    </w:p>
    <w:p>
      <w:pPr>
        <w:pStyle w:val="Style13"/>
        <w:spacing w:lineRule="auto" w:line="240"/>
        <w:ind w:left="0" w:firstLine="720"/>
        <w:rPr>
          <w:rFonts w:ascii="Times New Roman" w:hAnsi="Times New Roman" w:cs="Times New Roman"/>
          <w:spacing w:val="-2"/>
          <w:w w:val="99"/>
          <w:sz w:val="30"/>
          <w:szCs w:val="30"/>
        </w:rPr>
      </w:pPr>
      <w:r>
        <w:rPr>
          <w:rFonts w:cs="Times New Roman" w:ascii="Times New Roman" w:hAnsi="Times New Roman"/>
          <w:spacing w:val="-2"/>
          <w:w w:val="99"/>
          <w:sz w:val="30"/>
          <w:szCs w:val="30"/>
        </w:rPr>
        <w:t>осложнения фармакотерапии – известны около 250 лекарственных средств, способных вызывать нарушения эрекции. В их числе большинство психотропных и гипотензивных лекарственных средств, антиандрогены, блокаторы Н2-гистаминовых рецепторов желудка, ингибиторы синтеза простагландинов, антигистаминные лекарственные средства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сихогенные факторы: </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итуационные факторы (неблагоприятные условия для проведения полового акта и другие);</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травмирующие переживания (навязчивые воспоминания о предшествующих сексуальных срывах, тревожные опасения потерпеть новую неудачу и другие); </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артнерские проблемы (нарушения межличностной коммуникации и конфликтные отношения в паре, сексуальные дисгармонии);</w:t>
      </w:r>
    </w:p>
    <w:p>
      <w:pPr>
        <w:pStyle w:val="Style13"/>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личностные факторы (тревожно-мнительные черты характера, повышенная склонность к самоанализу; сниженная самооценка, ошибочные убеждения и установки в отношении половой жизни и проче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сновная проблема у женщин заключается в сухости влагалища (недостаточной любрикации). Причины: органические − инфекционные, эндокринные расстройства половой сферы (эстрогенная недостаточность в постменопаузе) и психогенные – приводят к отсутствию полового возбуждения при близост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У лиц обоих полов отсутствие генитальной реакции может наблюдаться при эндогенных и органических психических расстройствах, а также эпилепс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 xml:space="preserve">Уровни и этапы оказания медицинской помощи: </w:t>
      </w:r>
      <w:r>
        <w:rPr>
          <w:rFonts w:cs="Times New Roman" w:ascii="Times New Roman" w:hAnsi="Times New Roman"/>
          <w:sz w:val="30"/>
          <w:szCs w:val="30"/>
        </w:rPr>
        <w:t xml:space="preserve">смотри F52. </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следование: </w:t>
      </w:r>
      <w:r>
        <w:rPr>
          <w:rFonts w:cs="Times New Roman" w:ascii="Times New Roman" w:hAnsi="Times New Roman"/>
          <w:sz w:val="30"/>
          <w:szCs w:val="30"/>
        </w:rPr>
        <w:t>стандартное</w:t>
      </w:r>
      <w:r>
        <w:rPr>
          <w:rFonts w:cs="Times New Roman" w:ascii="Times New Roman" w:hAnsi="Times New Roman"/>
          <w:b/>
          <w:bCs/>
          <w:sz w:val="30"/>
          <w:szCs w:val="30"/>
        </w:rPr>
        <w:t xml:space="preserve"> </w:t>
      </w:r>
      <w:r>
        <w:rPr>
          <w:rFonts w:cs="Times New Roman" w:ascii="Times New Roman" w:hAnsi="Times New Roman"/>
          <w:sz w:val="30"/>
          <w:szCs w:val="30"/>
        </w:rPr>
        <w:t>сексологическое (смотри F52). Особое внимание должно уделяться выявлению различных тенденций сексуального влечения (гомосексуального либо иного аномального влечения), определению эрогенных зон женщины и их реактивности (чувствительност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Дополнительное обследование: при подозрении на наличие эндокринных расстройств, урологических, хирургических либо гинекологических заболеваний назначается консультация врача-специалиста соответствующего профиля: эндокринолога, гинеколога, уролога, андролога, ангиохирурга. Дальнейшее обследование проводится согласно Протоколам диагностики и лечения выявленного расстройства.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У мужчин − фармакологическое тестирование; ультразвуковая доплерография сосудов полового члена; фаллоартериография; динамическая инфузионная кавернозография; определение тактильной и вибрационной чувствительности гениталий; экспериментально-психологическое обследование, по показаниям – консультации эндокринолога, уролога, невролога.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У женщин – гормональные исследования: определение уровней ЛГ, ФСГ, пролактина, эстрогенов, прогестерона, тестостерона в крови; определение ДГЭА-S в крови; взятие материала на (бактериологическое исследование отделяемого мочеполовых органов), экспериментально-психологическое обследование.</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Цели и ожидаемый результат:</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 мужчин – улучшение качества эрекции до степени, достаточной для проведения вагинального полового акт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 женщин – усиление полового возбуждения и любрикации при сексуальном контакте.</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pPr>
      <w:r>
        <w:rPr>
          <w:rFonts w:cs="Times New Roman" w:ascii="Times New Roman" w:hAnsi="Times New Roman"/>
          <w:b/>
          <w:bCs/>
          <w:sz w:val="30"/>
          <w:szCs w:val="30"/>
        </w:rPr>
        <w:t xml:space="preserve">Продолжительность: </w:t>
      </w:r>
      <w:r>
        <w:rPr>
          <w:rFonts w:cs="Times New Roman" w:ascii="Times New Roman" w:hAnsi="Times New Roman"/>
          <w:sz w:val="30"/>
          <w:szCs w:val="30"/>
        </w:rPr>
        <w:t>3-8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Этап восстановительного лечения </w:t>
      </w:r>
      <w:r>
        <w:rPr>
          <w:rFonts w:cs="Times New Roman" w:ascii="Times New Roman" w:hAnsi="Times New Roman"/>
          <w:sz w:val="30"/>
          <w:szCs w:val="30"/>
        </w:rPr>
        <w:t xml:space="preserve">предполагает сочетанное использование фармакотерапии, психотерапии, физиотерапии и рефлексотерап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сихотерапия: цель – устранение тревоги и других психологических факторов, подавляющих генитальные реакции. Используются: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техники НЛП («интеграция якорей», «визуально-кинестетическая диссоциация», «взмах»);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гипнотерапия (ресурсные трансы, техника левитации руки с соответствующими суггестиями и друг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ПДГ;</w:t>
      </w:r>
    </w:p>
    <w:p>
      <w:pPr>
        <w:pStyle w:val="Style11"/>
        <w:spacing w:lineRule="auto" w:line="240"/>
        <w:ind w:left="0" w:firstLine="720"/>
        <w:rPr>
          <w:rFonts w:ascii="Times New Roman" w:hAnsi="Times New Roman" w:cs="Times New Roman"/>
          <w:spacing w:val="-2"/>
          <w:sz w:val="30"/>
          <w:szCs w:val="30"/>
        </w:rPr>
      </w:pPr>
      <w:r>
        <w:rPr>
          <w:rFonts w:cs="Times New Roman" w:ascii="Times New Roman" w:hAnsi="Times New Roman"/>
          <w:spacing w:val="-2"/>
          <w:sz w:val="30"/>
          <w:szCs w:val="30"/>
        </w:rPr>
        <w:t>секс-терапия поэтапно: эротическое наслаждение без эрекции, эрекция без оргазма, экстравагинальный оргазм, интромиссия без оргазма, коитус (при благожелательном отношении партнерши к лечению);</w:t>
      </w:r>
    </w:p>
    <w:p>
      <w:pPr>
        <w:pStyle w:val="Style11"/>
        <w:spacing w:lineRule="auto" w:line="240"/>
        <w:ind w:left="0" w:firstLine="720"/>
        <w:rPr>
          <w:rFonts w:ascii="Times New Roman" w:hAnsi="Times New Roman" w:cs="Times New Roman"/>
          <w:spacing w:val="-2"/>
          <w:w w:val="98"/>
          <w:sz w:val="30"/>
          <w:szCs w:val="30"/>
        </w:rPr>
      </w:pPr>
      <w:r>
        <w:rPr>
          <w:rFonts w:cs="Times New Roman" w:ascii="Times New Roman" w:hAnsi="Times New Roman"/>
          <w:spacing w:val="-2"/>
          <w:w w:val="98"/>
          <w:sz w:val="30"/>
          <w:szCs w:val="30"/>
        </w:rPr>
        <w:t>психотерапевтическая коррекция нарушенных межличностных и сексуальных отношений в паре (семейная или супружеская психотерапия).</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армако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в случаях нарушения кровоснабжения гениталий – пурины, алкалоиды спорыньи, простагландины, фибраты, ингибиторы ГМГ-КoA-редуктазы, а так же прочие лекарственные средства улучшающие артериальный кровоток (смотри F52);</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ри поражении венозного русла – биофлавоноид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ри поражениях проводящих нервных путей − антихолинэстеразные лекарственные средств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бщетонизирующие лекарственные средства (адаптогены) применяют при снижении потенции на фоне астенического симптомокомплекс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ля получения быстрого эффекта применяют специфические лекарственные средства для лечения нарушений эрекции − блокаторы фосфодиэстеразы 5-го типа: силденафил, варденафил, тадалафил (предварительно проводят психотерапевтическую коррекцию страха перед коитусом, а при снижении либидо − терапию, направленную на повышение полового влечения). Дозировки лекарственных средств: смотри таблицу 14.</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изио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локальная декомпрессия полового члена (далее – ЛД), а также рефлексотерапия (акупунктур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ремы-любриканты.</w:t>
      </w:r>
    </w:p>
    <w:p>
      <w:pPr>
        <w:pStyle w:val="Normal"/>
        <w:spacing w:lineRule="auto" w:line="240"/>
        <w:ind w:firstLine="720"/>
        <w:jc w:val="both"/>
        <w:rPr/>
      </w:pPr>
      <w:r>
        <w:rPr>
          <w:rFonts w:cs="Times New Roman" w:ascii="Times New Roman" w:hAnsi="Times New Roman"/>
          <w:b/>
          <w:bCs/>
          <w:sz w:val="30"/>
          <w:szCs w:val="30"/>
        </w:rPr>
        <w:t xml:space="preserve">Этап сексуальной реадаптации: </w:t>
      </w:r>
      <w:r>
        <w:rPr>
          <w:rFonts w:cs="Times New Roman" w:ascii="Times New Roman" w:hAnsi="Times New Roman"/>
          <w:sz w:val="30"/>
          <w:szCs w:val="30"/>
        </w:rPr>
        <w:t>смотри F52.</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3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Оргазмическая дисфункц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Встречается преимущественно у женщин и связана с целым рядом психологических факторов подавления оргазм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итуационные факторы: боязнь забеременеть;</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еблагоприятные условия для сексуального контакт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тсутствие в момент коитуса сексуального жел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личностные факторы: ложные и негативные установки по отношению к сексуальной жизни и к мужчинам; страх полной потери контроля над своим поведением во время оргазма; тревожное ожидание наступления оргазма и попытки сознательно усилить его приближение; вытесненный в бессознательное травматический сексуальный опыт;</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артнерские факторы: сексуальный партнер не создает женщине благоприятных условий для переживания оргазма (как в эмоциональном плане, так и чисто технически); конфликтные отношения с партнером, обусловленные его пьянством, изменами и другим.</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ри психогенном (невротическом) подавлении оргазма у женщин половое влечение сохранено или незначительно снижено, эрогенные зоны реактивны (чувствительны). Отмечаются эротические сновидения с оргазмом, возможен мастурбационный оргазм. Аноргазмия чаще является вторичной, то есть развивается после периода относительно нормального сексуального функционирования и носит селективный (избирательный) характер, проявляясь с конкретным партнером.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В случаях психогенной аноргазмии, обусловленной неадекватно развитой сексуальностью, женщины изначально не испытывают высокой степени полового возбуждения и оргазма при коитусе (в некоторых случаях оргазм достигается только особым образом, например, при мастурбации струями душа или ритмичным сжатием бедер).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У мужчин оргазмическая дисфункция отмечается значительно реже и сочетается с отсутствием эякуляции при коитусе – анэякуляторное расстройство. В 2/3 случаев оно наблюдается с самого начала половой жизни и обусловлено задержками психосексуального развития. У таких мужчин ночные поллюции являются единственным источником семяизвержения (иногда мастурбация или петтинг), тогда как половой акт любой продолжительности никогда не приводит к эякуляции.</w:t>
      </w:r>
    </w:p>
    <w:p>
      <w:pPr>
        <w:pStyle w:val="Normal"/>
        <w:spacing w:lineRule="auto" w:line="240"/>
        <w:ind w:firstLine="720"/>
        <w:jc w:val="both"/>
        <w:rPr/>
      </w:pPr>
      <w:r>
        <w:rPr>
          <w:rFonts w:cs="Times New Roman" w:ascii="Times New Roman" w:hAnsi="Times New Roman"/>
          <w:sz w:val="30"/>
          <w:szCs w:val="30"/>
        </w:rPr>
        <w:t xml:space="preserve">Изменение и отсутствие оргастических ощущений часто наблюдается при шизофрении, аффективных и органических психических расстройствах. Другие факторы торможения оргазма: сахарный диабет, заболевания щитовидной железы, патология иннерваторных структур оргастического рефлекса, гормональная недостаточность, интоксикации (алкоголь, наркотики), прием лекарственных средств (антипсихотики, анксиолитические средства, антидепрессанты, гипотензивные лекарственные средства и другие).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Уровни и этапы оказания медицинской помощ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Обследование:</w:t>
      </w:r>
      <w:r>
        <w:rPr>
          <w:rFonts w:cs="Times New Roman" w:ascii="Times New Roman" w:hAnsi="Times New Roman"/>
          <w:sz w:val="30"/>
          <w:szCs w:val="30"/>
        </w:rPr>
        <w:t xml:space="preserve"> стандартное сексологическое</w:t>
      </w:r>
      <w:r>
        <w:rPr>
          <w:rFonts w:cs="Times New Roman" w:ascii="Times New Roman" w:hAnsi="Times New Roman"/>
          <w:b/>
          <w:bCs/>
          <w:sz w:val="30"/>
          <w:szCs w:val="30"/>
        </w:rPr>
        <w:t xml:space="preserve"> </w:t>
      </w:r>
      <w:r>
        <w:rPr>
          <w:rFonts w:cs="Times New Roman" w:ascii="Times New Roman" w:hAnsi="Times New Roman"/>
          <w:sz w:val="30"/>
          <w:szCs w:val="30"/>
        </w:rPr>
        <w:t xml:space="preserve">у лиц обоих полов включает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собое внимание уделяют сбору сексологического анамнеза (особенности психосексуального развития, сексуальный дебют, последующий опыт, представления о норме, физиологии и психологии половой жизни, выявление латентных тенденций сексуального влечения, выяснение наличия оргазма при других видах стимуляции – мастурбации, петтинге, при эротических сновидениях). У женщин собирают подробный акушерско-гинекологический анамнез (для исключения органической природы расстройства – гормонального дисбаланса, воспалительных заболеваний и пр.); определяют эрогенные зоны и их реактивность.</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полнительное обследован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арное психологическое тестирование для выяснения взаимоотношений между партнерами, их ценностных ориентаци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акушера-гинек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консультация невролога. </w:t>
      </w:r>
    </w:p>
    <w:p>
      <w:pPr>
        <w:pStyle w:val="Normal"/>
        <w:spacing w:lineRule="auto" w:line="240"/>
        <w:ind w:firstLine="720"/>
        <w:jc w:val="both"/>
        <w:rPr/>
      </w:pPr>
      <w:r>
        <w:rPr>
          <w:rFonts w:cs="Times New Roman" w:ascii="Times New Roman" w:hAnsi="Times New Roman"/>
          <w:b/>
          <w:bCs/>
          <w:sz w:val="30"/>
          <w:szCs w:val="30"/>
        </w:rPr>
        <w:t>Цели и ожидаемый результат:</w:t>
      </w:r>
      <w:r>
        <w:rPr>
          <w:rFonts w:cs="Times New Roman" w:ascii="Times New Roman" w:hAnsi="Times New Roman"/>
          <w:sz w:val="30"/>
          <w:szCs w:val="30"/>
        </w:rPr>
        <w:t xml:space="preserve"> восстановление или приобретение способности испытывать оргазм при половом акте. </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3-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Этап восстановительного лечения </w:t>
      </w:r>
      <w:r>
        <w:rPr>
          <w:rFonts w:cs="Times New Roman" w:ascii="Times New Roman" w:hAnsi="Times New Roman"/>
          <w:sz w:val="30"/>
          <w:szCs w:val="30"/>
        </w:rPr>
        <w:t>при аноргазмии на фоне органической патологии или психического расстройства лечение проводится согласно Протоколам диагностики и лечения данного заболевания.</w:t>
      </w:r>
    </w:p>
    <w:p>
      <w:pPr>
        <w:pStyle w:val="Normal"/>
        <w:spacing w:lineRule="auto" w:line="240"/>
        <w:ind w:firstLine="720"/>
        <w:jc w:val="both"/>
        <w:rPr>
          <w:rFonts w:ascii="Times New Roman" w:hAnsi="Times New Roman" w:cs="Times New Roman"/>
          <w:spacing w:val="2"/>
          <w:w w:val="102"/>
          <w:sz w:val="30"/>
          <w:szCs w:val="30"/>
        </w:rPr>
      </w:pPr>
      <w:r>
        <w:rPr>
          <w:rFonts w:cs="Times New Roman" w:ascii="Times New Roman" w:hAnsi="Times New Roman"/>
          <w:spacing w:val="2"/>
          <w:w w:val="102"/>
          <w:sz w:val="30"/>
          <w:szCs w:val="30"/>
        </w:rPr>
        <w:t>При психогенной (невротической) аноргазмии у женщин – индивидуальная и парная психотерапия, направленная на повышение интереса к половой жизни и сексуальной предприимчивости, улучшение межличностных и сексуальных отношений с партнером. Применяется секс-терапия с применением специфических методик (вибростимуляция эрогенных зон, чувственное фокусирование, «мост» и проче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У женщин с психогенной аноргазмией вследствие неадекватно развитой сексуальности лечебные мероприятия концентрируются на формировании адекватных оргастических навыков. С этой целью используется секс-терапия, которая включает следующие этапы: достижение оргазма при мастурбации, оргазм в присутствии партнера посредством клиторальной стимуляции, оргазм в ходе коитуса (при его недостижении – прием «мост»).</w:t>
      </w:r>
    </w:p>
    <w:p>
      <w:pPr>
        <w:pStyle w:val="Normal"/>
        <w:spacing w:lineRule="auto" w:line="240"/>
        <w:ind w:firstLine="720"/>
        <w:jc w:val="both"/>
        <w:rPr/>
      </w:pPr>
      <w:r>
        <w:rPr>
          <w:rFonts w:cs="Times New Roman" w:ascii="Times New Roman" w:hAnsi="Times New Roman"/>
          <w:b/>
          <w:bCs/>
          <w:sz w:val="30"/>
          <w:szCs w:val="30"/>
        </w:rPr>
        <w:t xml:space="preserve">Телесно-ориентированная терапия. </w:t>
      </w:r>
      <w:r>
        <w:rPr>
          <w:rFonts w:cs="Times New Roman" w:ascii="Times New Roman" w:hAnsi="Times New Roman"/>
          <w:sz w:val="30"/>
          <w:szCs w:val="30"/>
        </w:rPr>
        <w:t>Применяют общетонизирующие лекарственные средства (адаптогены), кремы, повышающие эрогенную чувствительность и реактивность, методы рефлексотерапии (акупунктура, аурикулотерапия, традиционный восточный массаж).</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Основной метод лечения первичного анэякуляторного расстройства у мужчин – психотерапия с проведением курса вибростимуляции полового члена до получения эякуляции и оргазма. Дополнительно могут использоваться антихолинэстеразные лекарственные средства (смотри таблицу 14).</w:t>
      </w:r>
    </w:p>
    <w:p>
      <w:pPr>
        <w:pStyle w:val="Normal"/>
        <w:spacing w:lineRule="auto" w:line="240"/>
        <w:ind w:firstLine="720"/>
        <w:jc w:val="both"/>
        <w:rPr/>
      </w:pPr>
      <w:r>
        <w:rPr>
          <w:rFonts w:cs="Times New Roman" w:ascii="Times New Roman" w:hAnsi="Times New Roman"/>
          <w:b/>
          <w:bCs/>
          <w:sz w:val="30"/>
          <w:szCs w:val="30"/>
        </w:rPr>
        <w:t>Этап сексуальной реадаптации:</w:t>
      </w:r>
      <w:r>
        <w:rPr>
          <w:rFonts w:cs="Times New Roman" w:ascii="Times New Roman" w:hAnsi="Times New Roman"/>
          <w:sz w:val="30"/>
          <w:szCs w:val="30"/>
        </w:rPr>
        <w:t xml:space="preserve"> смотри F52.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4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Преждевременная эякуляц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Неспособность задерживать эякуляцию на период, достаточный для удовлетворения от полового акта у обоих партнеров, причем эта проблема не является результатом длительного полового воздержания, а также не может быть приписана психическому расстройству или лекарственной терап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чины: нерегулярная половая жизнь; беспокойство мужчины во время полового акта (часто на фоне проблем взаимоотношений с партнершей); привычка к быстрому наступлению эякуляции; сильное возбуждающее эротическое влияние партнерши; отсутствие перцептивного осознания мужчиной ощущений, предваряющих наступление эякуляции, что лишает его возможности пролонгировать коитус; органические факторы (заболевания предстательной железы застойного или воспалительного генеза, присоединение к ним симптомов регионального симпатоза, синдром парацентральных долек с формированием очень низких порогов возбудимости эякуляторного рефлекс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Уровни и этапы оказания медицинской помощ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 xml:space="preserve">Обследование: </w:t>
      </w:r>
      <w:r>
        <w:rPr>
          <w:rFonts w:cs="Times New Roman" w:ascii="Times New Roman" w:hAnsi="Times New Roman"/>
          <w:sz w:val="30"/>
          <w:szCs w:val="30"/>
        </w:rPr>
        <w:t xml:space="preserve">стандартное сексологическое у лиц обоих полов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Анамнез подразумевает выявление детского энуреза, поллакиурии, частых поллюций (в том числе дневных) и преждевременной эякуляции с самого начала половой жизни, что характерно для синдрома парацентральных долек. При неврологическом обследовании акцентируется внимание на асимметрии иннервации и, в особенности, на выявлении инверсии рефлексогенных зон ахилловых рефлексов. Необходимо также исключить острые и хронические воспалительные процессы урогенитального тракта, в том числе простатит.</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полнительные обследов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ЗИ простат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и уролога, невр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Т или МРТ головного мозга (смотри F52).</w:t>
      </w:r>
    </w:p>
    <w:p>
      <w:pPr>
        <w:pStyle w:val="Normal"/>
        <w:spacing w:lineRule="auto" w:line="240"/>
        <w:ind w:firstLine="720"/>
        <w:jc w:val="both"/>
        <w:rPr/>
      </w:pPr>
      <w:r>
        <w:rPr>
          <w:rFonts w:cs="Times New Roman" w:ascii="Times New Roman" w:hAnsi="Times New Roman"/>
          <w:b/>
          <w:bCs/>
          <w:sz w:val="30"/>
          <w:szCs w:val="30"/>
        </w:rPr>
        <w:t>Цели и ожидаемый результат:</w:t>
      </w:r>
      <w:r>
        <w:rPr>
          <w:rFonts w:cs="Times New Roman" w:ascii="Times New Roman" w:hAnsi="Times New Roman"/>
          <w:sz w:val="30"/>
          <w:szCs w:val="30"/>
        </w:rPr>
        <w:t xml:space="preserve"> восстановление или приобретение способности в достаточной мере контролировать наступление эякуляции в соответствии с партнерской ситуацией. </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4-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Этап восстановительного лечения. </w:t>
      </w:r>
      <w:r>
        <w:rPr>
          <w:rFonts w:cs="Times New Roman" w:ascii="Times New Roman" w:hAnsi="Times New Roman"/>
          <w:sz w:val="30"/>
          <w:szCs w:val="30"/>
        </w:rPr>
        <w:t>Выбор терапии определяется в соответствии со степенью выраженности дисфункции, а также длительностью расстройства и сопутствующей психопатологической (урологической либо неврологической) симптоматикой. При наличии обострения хронического простатита на начальном этапе лечения проводится санация предстательной железы.</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армако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елективные ингибиторы обратного захвата серотонина (сертралин, эсциталопрам, флуоксетин, флувоксамин, пароксетин) – курсом от 1 до 4-6 месяцев;</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пользование местноанестезирующих средств (например, орошение 10% раствором лидокаина в аэрозоле нижней части головки пенис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зировки: смотри таблицу 14.</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изио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массаж предстательной железы (6-15 процедур через день);</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рошение хлорэтилом ромба Михаэлиса (6-12 процедур);</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урикулотерапия (основные точки 22 и 93) и акупунктуры (точки R3; R26; F8; RP6; V23; V35; VC4; VC5 и други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Все терапевтические процедуры проводятся на фоне регулярной половой жизни.</w:t>
      </w:r>
    </w:p>
    <w:p>
      <w:pPr>
        <w:pStyle w:val="Normal"/>
        <w:spacing w:lineRule="auto" w:line="240"/>
        <w:ind w:firstLine="720"/>
        <w:jc w:val="both"/>
        <w:rPr/>
      </w:pPr>
      <w:r>
        <w:rPr>
          <w:rFonts w:cs="Times New Roman" w:ascii="Times New Roman" w:hAnsi="Times New Roman"/>
          <w:sz w:val="30"/>
          <w:szCs w:val="30"/>
        </w:rPr>
        <w:t>Психотерапия</w:t>
      </w:r>
      <w:r>
        <w:rPr>
          <w:rFonts w:cs="Times New Roman" w:ascii="Times New Roman" w:hAnsi="Times New Roman"/>
          <w:b/>
          <w:bCs/>
          <w:sz w:val="30"/>
          <w:szCs w:val="30"/>
        </w:rPr>
        <w:t xml:space="preserve"> </w:t>
      </w:r>
      <w:r>
        <w:rPr>
          <w:rFonts w:cs="Times New Roman" w:ascii="Times New Roman" w:hAnsi="Times New Roman"/>
          <w:sz w:val="30"/>
          <w:szCs w:val="30"/>
        </w:rPr>
        <w:t xml:space="preserve">направлена на снижение тревоги перед коитусом (гипнотерапия, техники НЛП, ДПДГ), улучшение межличностных и сексуальных отношений в паре (приемы супружеской и сексуальной терапии). Самостоятельно или в комбинации с антидепрессантами группы СИОЗС могут использоваться специальные секс-терапевтические упражнения (техника сжатия головки, техника стоп-старт). </w:t>
      </w:r>
    </w:p>
    <w:p>
      <w:pPr>
        <w:pStyle w:val="Normal"/>
        <w:spacing w:lineRule="auto" w:line="240"/>
        <w:ind w:firstLine="720"/>
        <w:jc w:val="both"/>
        <w:rPr/>
      </w:pPr>
      <w:r>
        <w:rPr>
          <w:rFonts w:cs="Times New Roman" w:ascii="Times New Roman" w:hAnsi="Times New Roman"/>
          <w:b/>
          <w:bCs/>
          <w:sz w:val="30"/>
          <w:szCs w:val="30"/>
        </w:rPr>
        <w:t>Этап сексуальной реадаптаци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5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Вагинизм неорганического происхожден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Вагинизм – стойкий спазм окружающих влагалище мышц, при котором интравагинальное введение полового члена невозможно или причиняет боль. Это расстройство считается психогенным. В тех случаях, когда обнаруживается органическая почва для болевых проявлений, речь идет о «псевдовагинизме». Среди нередко встречающихся психических нарушений у женщин, страдающих вагинизмом, следует отметить различные виды невротических расстройств (тревожно-фобические, диссоциативные, ипохондрические), а также специфические расстройства личности: шизоидные, истерические, тревожные (уклоняющиеся). Вагинизм может наблюдаться у женщин, страдающих шизофрение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Уровни и этапы оказания медицинской помощ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 xml:space="preserve">Обследование: </w:t>
      </w:r>
      <w:r>
        <w:rPr>
          <w:rFonts w:cs="Times New Roman" w:ascii="Times New Roman" w:hAnsi="Times New Roman"/>
          <w:sz w:val="30"/>
          <w:szCs w:val="30"/>
        </w:rPr>
        <w:t>стандартное сексологическое (смотри F52).</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Дополнительное обследование: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акушера-гинек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льтразвуковое исследование органов малого таз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исследование психического статуса пациентки (клинико-психопатологическое исследован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сихологическое тестирование – тесты Люшера, ММРI, Лири и проче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ексологическое и психологическое исследование постоянного партнера пациентки.</w:t>
      </w:r>
    </w:p>
    <w:p>
      <w:pPr>
        <w:pStyle w:val="Normal"/>
        <w:spacing w:lineRule="auto" w:line="240"/>
        <w:ind w:firstLine="720"/>
        <w:jc w:val="both"/>
        <w:rPr/>
      </w:pPr>
      <w:r>
        <w:rPr>
          <w:rFonts w:cs="Times New Roman" w:ascii="Times New Roman" w:hAnsi="Times New Roman"/>
          <w:b/>
          <w:bCs/>
          <w:sz w:val="30"/>
          <w:szCs w:val="30"/>
        </w:rPr>
        <w:t>Цели и ожидаемый результат:</w:t>
      </w:r>
      <w:r>
        <w:rPr>
          <w:rFonts w:cs="Times New Roman" w:ascii="Times New Roman" w:hAnsi="Times New Roman"/>
          <w:sz w:val="30"/>
          <w:szCs w:val="30"/>
        </w:rPr>
        <w:t xml:space="preserve"> устранение спазма окружающих влагалище мышц, что позволяет женщине вступать в половой акт. </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3-4 недели.</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Терапия вагинизма носит парный и комплексный характер. При наличии у пациенток тех или иных психопатологических расстройств применяют антидепрессанты, анксиолитические средства или антипсихотик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сихотерапия: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гипносуггестивная терапия либо десенсибилизация и переработка движениями глаз для устранения страха перед половым актом, нейтрализации негативных воспоминаний о предшествующих болезненных попытках коитуса, а также усиления эротических переживани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рогрессивная десенсибилизация с использованием специальных расширителей влагалища увеличивающихся размеров (когда становится возможным безболезненное введение расширителя, имитирующего эрегированный половой орган мужчины, врач-сексолог санкционирует переход к коитальной активност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Важное место занимает сексуальная реадаптация пары с привлечением на конечных этапах партнера в качестве ко-терапевта. Партнер может активно участвовать и в проведении самой десенсибилизации. В этом случае ему предлагают использовать пальцы собственной руки, которые он вводит во влагалище, начиная с одного и постепенно доводя до трех, после чего становится возможным переход к интравагинальному введению эрегированного полового член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Фармакотерапия: смотри таблицу 14 (раздел анксиолитические средства, антидепрессанты-СИОЗС).</w:t>
      </w:r>
    </w:p>
    <w:p>
      <w:pPr>
        <w:pStyle w:val="Normal"/>
        <w:spacing w:lineRule="auto" w:line="240"/>
        <w:ind w:firstLine="720"/>
        <w:jc w:val="both"/>
        <w:rPr/>
      </w:pPr>
      <w:r>
        <w:rPr>
          <w:rFonts w:cs="Times New Roman" w:ascii="Times New Roman" w:hAnsi="Times New Roman"/>
          <w:b/>
          <w:bCs/>
          <w:sz w:val="30"/>
          <w:szCs w:val="30"/>
        </w:rPr>
        <w:t>Этап сексуальной реадаптаци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6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Диспареуния неорганического происхожден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 xml:space="preserve">Диспареуния у женщин проявляется болевыми ощущениями во время полового акта и может носить характер органический (например, при различных видах воспалительных заболеваний полового аппарата, эндокринных или неврологических расстройствах) и психогенный. Следует исключить болевые ощущения при неправильной технике коитуса или из-за недостаточной любрикации (например, при редукции предварительных ласк). Расстройство часто сопровождается вторичным снижением сексуального влечения.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Если боли при половом сношении имеют соматическую основу, состояние классифицируется как диспареуния (органическая) у женщин (N94.1 по МКБ-10). Необходимо учитывать, что первично возникший органический симптом может удерживаться по невротическому механизму вторичной выгоды, поскольку позволяет женщине под благовидным предлогом избегать нежелательной половой близости или существенно ее ограничить. В основе диспареунии может лежать сильная неприязнь или физическое отвращение к партнеру, который, тем не менее, настаивает на сексуальных контактах. В этих случаях диспареуния носит вторичный характер, а основным расстройством является сексуальное отвращение (F52.10).</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У мужчин случаи диспареунии достаточно редки и обычно имеют органическую основу (воспалительные заболевания полового члена, яичек, уретры или простаты, болезненная, деформация эрегированного полового члена при болезни Пейрони). Изредка встречается вариант мужской диспареунии неорганического происхождения – постэякуляторная боль, которая может возникать во время или сразу же после семяизвержения, и связана с непроизвольным сокращением соответствующих мышечных групп.</w:t>
      </w:r>
    </w:p>
    <w:p>
      <w:pPr>
        <w:pStyle w:val="Normal"/>
        <w:tabs>
          <w:tab w:val="clear" w:pos="708"/>
          <w:tab w:val="left" w:pos="1553" w:leader="none"/>
        </w:tabs>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ab/>
      </w:r>
    </w:p>
    <w:p>
      <w:pPr>
        <w:pStyle w:val="Normal"/>
        <w:spacing w:lineRule="auto" w:line="240"/>
        <w:ind w:firstLine="720"/>
        <w:jc w:val="both"/>
        <w:rPr/>
      </w:pPr>
      <w:r>
        <w:rPr>
          <w:rFonts w:cs="Times New Roman" w:ascii="Times New Roman" w:hAnsi="Times New Roman"/>
          <w:b/>
          <w:bCs/>
          <w:sz w:val="30"/>
          <w:szCs w:val="30"/>
        </w:rPr>
        <w:t>Уровни и этапы оказания медицинской помощ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Обследование:</w:t>
      </w:r>
      <w:r>
        <w:rPr>
          <w:rFonts w:cs="Times New Roman" w:ascii="Times New Roman" w:hAnsi="Times New Roman"/>
          <w:sz w:val="30"/>
          <w:szCs w:val="30"/>
        </w:rPr>
        <w:t xml:space="preserve"> стандартное сексологическое (смотри F52).</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ЗИ органов малого таз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пределение уровня половых гормонов (смотри F52);</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бактериологическое исследование отделяемого мочеполовых органов (с целью исключить органическую основу болевых ощущени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Дополнительное обследование: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урологическое и сексологическое обследование постоянного партнера пациентк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кспериментально-психологическое исследование с оценкой личностных особенностей и характера межличностного взаимодействия с партнером.</w:t>
      </w:r>
    </w:p>
    <w:p>
      <w:pPr>
        <w:pStyle w:val="Normal"/>
        <w:spacing w:lineRule="auto" w:line="240"/>
        <w:ind w:firstLine="720"/>
        <w:jc w:val="both"/>
        <w:rPr/>
      </w:pPr>
      <w:r>
        <w:rPr>
          <w:rFonts w:cs="Times New Roman" w:ascii="Times New Roman" w:hAnsi="Times New Roman"/>
          <w:b/>
          <w:bCs/>
          <w:sz w:val="30"/>
          <w:szCs w:val="30"/>
        </w:rPr>
        <w:t xml:space="preserve">Цели и ожидаемый результат: </w:t>
      </w:r>
      <w:r>
        <w:rPr>
          <w:rFonts w:cs="Times New Roman" w:ascii="Times New Roman" w:hAnsi="Times New Roman"/>
          <w:sz w:val="30"/>
          <w:szCs w:val="30"/>
        </w:rPr>
        <w:t>устранение или максимальное ослабление болезненных ощущений в области гениталий, связанных с сексуальными контактами и повышение удовлетворенности половой жизнью.</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pPr>
      <w:r>
        <w:rPr>
          <w:rFonts w:cs="Times New Roman" w:ascii="Times New Roman" w:hAnsi="Times New Roman"/>
          <w:b/>
          <w:bCs/>
          <w:sz w:val="30"/>
          <w:szCs w:val="30"/>
        </w:rPr>
        <w:t xml:space="preserve">Продолжительность: </w:t>
      </w:r>
      <w:r>
        <w:rPr>
          <w:rFonts w:cs="Times New Roman" w:ascii="Times New Roman" w:hAnsi="Times New Roman"/>
          <w:sz w:val="30"/>
          <w:szCs w:val="30"/>
        </w:rPr>
        <w:t>3-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При наличии гениталгий психосоматического генеза проводится фармакотерапия с использованием антидепрессантов (миансерин, эсциталопрам, флувоксамин, кломипрамин), анксиолитических средств (алпразолам, клоназепам), антипсихотиков (сульпирид) (дозировки смотри таблицу 14).</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техники визуализации, направленные на работу с болью и дискомфортом;</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гипносуггестивная терапия и аутотренинг;</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упружеская терапия для улучшения взаимоотношений между партнерам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секс-терапия, приемы телесно-ориентированной терапии и прочее.</w:t>
      </w:r>
    </w:p>
    <w:p>
      <w:pPr>
        <w:pStyle w:val="Normal"/>
        <w:spacing w:lineRule="auto" w:line="240"/>
        <w:ind w:firstLine="720"/>
        <w:jc w:val="both"/>
        <w:rPr/>
      </w:pPr>
      <w:r>
        <w:rPr>
          <w:rFonts w:cs="Times New Roman" w:ascii="Times New Roman" w:hAnsi="Times New Roman"/>
          <w:b/>
          <w:bCs/>
          <w:sz w:val="30"/>
          <w:szCs w:val="30"/>
        </w:rPr>
        <w:t>Этап сексуальной реадаптаци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7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Повышенное половое влечение</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pacing w:val="2"/>
          <w:sz w:val="30"/>
          <w:szCs w:val="30"/>
        </w:rPr>
        <w:t xml:space="preserve">Общая характеристика. </w:t>
      </w:r>
      <w:r>
        <w:rPr>
          <w:rFonts w:cs="Times New Roman" w:ascii="Times New Roman" w:hAnsi="Times New Roman"/>
          <w:spacing w:val="2"/>
          <w:sz w:val="30"/>
          <w:szCs w:val="30"/>
        </w:rPr>
        <w:t>Определение сильного сексуального влечения как чрезмерного (патологического) достаточно условно. Если человек ведет интенсивную половую жизнь, но при этом «успевает» проявлять высокую творческую, профессиональную, общественную или иную активность, он не может рассматриваться как человек с патологически усиленным либидо. Патологическую гиперсексуальность отличают не только количественные показатели, свидетельствующие о чрезвычайно высокой сексуальной активности, но и качественные изменения на когнитивном и поведенческом уровнях: удовлетворение высоких сексуальных потребностей становится сверхценной идеей, которой одержим индивид в ущерб прежним социальным связям и всем другим сторонам жизн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Может иметь невротический, гиперкомпенсаторный характер, вынуждая неуверенных в себе субъектов стремиться как можно чаще подтверждать свою сексуальную состоятельность со все новыми сексуальными партнерами. Гиперсексуальность иногда наблюдается при эндогенных и органических психических расстройствах, приеме некоторых лекарственных средств (леводопа), гормональных нарушениях, наркотических интоксикациях (кокаин, героин, мескалин) и отравлениях угарным газом.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ароксизмальное повышение либидо с приступами сильнейшего полового возбуждения и повышением чувствительности гениталий к тактильной стимуляции, чувством жара, болями внизу живота и тому подобному весьма характерно для синдрома гипоталамической гиперсексуальности, который относится к рубрике F07.8. При данной патологии женщины мультиоргастичны, сексуально расторможены, склонны к промискуитету. При шизофрении половое возбуждение может возникать только на психическом уровне, не сопровождаясь соответствующими изменениями в гениталиях. Оргазм затруднен или невозможен. Влечение носит компульсивный характер и толкает женщин на беспорядочные половые связи, которые не дают сексуальной разрядк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Уровни и этапы оказания медицинской помощ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следование </w:t>
      </w:r>
      <w:r>
        <w:rPr>
          <w:rFonts w:cs="Times New Roman" w:ascii="Times New Roman" w:hAnsi="Times New Roman"/>
          <w:sz w:val="30"/>
          <w:szCs w:val="30"/>
        </w:rPr>
        <w:t xml:space="preserve">стандартное сексологическое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полнительное обследование: при подозрении на синдром гипоталамической гиперсексуальности – консультации невролога, эндокринолога, определение уровня гонадотропинов и половых гормонов в сыворотке крови (смотри F52), ЭЭГ исследование. Дальнейшее обследование проводится указанными выше врачами-специалистами согласно Протоколам диагностики и лечения данного расстройства.</w:t>
      </w:r>
    </w:p>
    <w:p>
      <w:pPr>
        <w:pStyle w:val="Normal"/>
        <w:spacing w:lineRule="auto" w:line="240"/>
        <w:ind w:firstLine="720"/>
        <w:jc w:val="both"/>
        <w:rPr/>
      </w:pPr>
      <w:r>
        <w:rPr>
          <w:rFonts w:cs="Times New Roman" w:ascii="Times New Roman" w:hAnsi="Times New Roman"/>
          <w:b/>
          <w:bCs/>
          <w:sz w:val="30"/>
          <w:szCs w:val="30"/>
        </w:rPr>
        <w:t>Цели и ожидаемый результат</w:t>
      </w:r>
      <w:r>
        <w:rPr>
          <w:rFonts w:cs="Times New Roman" w:ascii="Times New Roman" w:hAnsi="Times New Roman"/>
          <w:sz w:val="30"/>
          <w:szCs w:val="30"/>
        </w:rPr>
        <w:t xml:space="preserve">: улучшение общего состояния и снижение до приемлемого уровня патологически повышенного влечения. </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 </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4-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Фармакотерапия: психотропные лекарственные средства (преимущественно антипсихотики пролонгированного действия), нормотимики, антиандрогены. У женщин также могут применяться гестоген-эстрогенные лекарственные средства, эстроген-андрогенные лекарственные средства, медроксипрогестерон. Дозировки: смотри таблицу 14 в разделе F52.</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терапия направлена на коррекцию самооценки, выработку более адекватного отношения к своему состоянию, формирование лечебной перспективы и повышение способности контролировать собственное сексуальное поведени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социальная реабилитация.</w:t>
      </w:r>
    </w:p>
    <w:p>
      <w:pPr>
        <w:pStyle w:val="Normal"/>
        <w:spacing w:lineRule="auto" w:line="240"/>
        <w:ind w:firstLine="720"/>
        <w:jc w:val="both"/>
        <w:rPr/>
      </w:pPr>
      <w:r>
        <w:rPr>
          <w:rFonts w:cs="Times New Roman" w:ascii="Times New Roman" w:hAnsi="Times New Roman"/>
          <w:b/>
          <w:bCs/>
          <w:sz w:val="30"/>
          <w:szCs w:val="30"/>
        </w:rPr>
        <w:t>Этап сексуальной реадаптации:</w:t>
      </w:r>
      <w:r>
        <w:rPr>
          <w:rFonts w:cs="Times New Roman" w:ascii="Times New Roman" w:hAnsi="Times New Roman"/>
          <w:sz w:val="30"/>
          <w:szCs w:val="30"/>
        </w:rPr>
        <w:t xml:space="preserve"> смотри F52.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8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Другая сексуальная дисфункция, не обусловленная органическим нарушением или болезнью</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 xml:space="preserve">Общая характеристика. </w:t>
      </w:r>
      <w:r>
        <w:rPr>
          <w:rFonts w:cs="Times New Roman" w:ascii="Times New Roman" w:hAnsi="Times New Roman"/>
          <w:sz w:val="30"/>
          <w:szCs w:val="30"/>
        </w:rPr>
        <w:t>К данной группе относят другие сексуальные дисфункции, обусловленные психическими расстройствами или психогенными факторами. Например, посткоитальная дисфория (встречается в основном у мужчин и проявляется тем, что после успешного коитуса у них возникают напряжение, тревога, сильная раздражительность и пониженное настроение), посткоитальные головные боли, компульсивная мастурбация и другие.</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Уровни и этапы оказания медицинской помощи:</w:t>
      </w:r>
      <w:r>
        <w:rPr>
          <w:rFonts w:cs="Times New Roman" w:ascii="Times New Roman" w:hAnsi="Times New Roman"/>
          <w:sz w:val="30"/>
          <w:szCs w:val="30"/>
        </w:rPr>
        <w:t xml:space="preserve"> смотри F52.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Обследование:</w:t>
      </w:r>
      <w:r>
        <w:rPr>
          <w:rFonts w:cs="Times New Roman" w:ascii="Times New Roman" w:hAnsi="Times New Roman"/>
          <w:sz w:val="30"/>
          <w:szCs w:val="30"/>
        </w:rPr>
        <w:t xml:space="preserve"> стандартное сексологическое (смотри F52).</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Дополнительное обследование: экспериментально-психологическое обследование (смотри F52).</w:t>
      </w:r>
    </w:p>
    <w:p>
      <w:pPr>
        <w:pStyle w:val="Normal"/>
        <w:spacing w:lineRule="auto" w:line="240"/>
        <w:ind w:firstLine="720"/>
        <w:jc w:val="both"/>
        <w:rPr/>
      </w:pPr>
      <w:r>
        <w:rPr>
          <w:rFonts w:cs="Times New Roman" w:ascii="Times New Roman" w:hAnsi="Times New Roman"/>
          <w:b/>
          <w:bCs/>
          <w:sz w:val="30"/>
          <w:szCs w:val="30"/>
        </w:rPr>
        <w:t>Цели и ожидаемый результат:</w:t>
      </w:r>
      <w:r>
        <w:rPr>
          <w:rFonts w:cs="Times New Roman" w:ascii="Times New Roman" w:hAnsi="Times New Roman"/>
          <w:sz w:val="30"/>
          <w:szCs w:val="30"/>
        </w:rPr>
        <w:t xml:space="preserve"> ослабление или полное устранение симптомов сексуальной дисфункции и повышение удовлетворенности половой жизнью. </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ые.</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3-6 недель.</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 xml:space="preserve">Фармакотерапия проводится с учетом характера сексуальных нарушений (смотри F52) и выраженности психопатологической симптоматики (смотри F30-39).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сихотерапия направлена на коррекцию основных психологических механизмов, участвующих в формировании половых дисфункций, а также их отдельных проявлени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сихосоциальная реабилитация. </w:t>
      </w:r>
    </w:p>
    <w:p>
      <w:pPr>
        <w:pStyle w:val="Normal"/>
        <w:spacing w:lineRule="auto" w:line="240"/>
        <w:ind w:firstLine="720"/>
        <w:jc w:val="both"/>
        <w:rPr/>
      </w:pPr>
      <w:r>
        <w:rPr>
          <w:rFonts w:cs="Times New Roman" w:ascii="Times New Roman" w:hAnsi="Times New Roman"/>
          <w:b/>
          <w:bCs/>
          <w:sz w:val="30"/>
          <w:szCs w:val="30"/>
        </w:rPr>
        <w:t>Этап сексуальной реадаптации:</w:t>
      </w:r>
      <w:r>
        <w:rPr>
          <w:rFonts w:cs="Times New Roman" w:ascii="Times New Roman" w:hAnsi="Times New Roman"/>
          <w:sz w:val="30"/>
          <w:szCs w:val="30"/>
        </w:rPr>
        <w:t xml:space="preserve"> смотри F52.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2.9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Сексуальная дисфункция, не обусловленная органическим нарушением или болезнью неуточненна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К данной рубрике относят сексуальные расстройства неуточненного характера предположительно психогенного генеза.</w:t>
      </w:r>
    </w:p>
    <w:p>
      <w:pPr>
        <w:pStyle w:val="Normal"/>
        <w:spacing w:lineRule="auto" w:line="240"/>
        <w:ind w:firstLine="720"/>
        <w:jc w:val="both"/>
        <w:rPr/>
      </w:pPr>
      <w:r>
        <w:rPr>
          <w:rFonts w:cs="Times New Roman" w:ascii="Times New Roman" w:hAnsi="Times New Roman"/>
          <w:b/>
          <w:bCs/>
          <w:sz w:val="30"/>
          <w:szCs w:val="30"/>
        </w:rPr>
        <w:t>Уровни оказания медицинской помощи, обследование, цели и ожидаемый результат лечения, условия лечения, продолжительность, характер и алгоритм лечения:</w:t>
      </w:r>
      <w:r>
        <w:rPr>
          <w:rFonts w:cs="Times New Roman" w:ascii="Times New Roman" w:hAnsi="Times New Roman"/>
          <w:sz w:val="30"/>
          <w:szCs w:val="30"/>
        </w:rPr>
        <w:t xml:space="preserve"> смотри F52.8.</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3.0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Легкие психические и поведенческие расстройства, связанные с послеродовым периодом (послеродовая депресси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ы лечебно-диагностических мероприяти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1-й – обследование (психиатрическое, соматическое) и постановка диагноз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2-й – купирующая 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3-й – стабилизирующая терап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4-й – профилактическая терапия.</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Уровни оказания медицинской помощ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1-й этап – районные, городские организации здравоохран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2-й этап – межрайонные, областные организации здравоохране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3-й этап – республиканские организации здравоохранения.</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pPr>
      <w:r>
        <w:rPr>
          <w:rFonts w:cs="Times New Roman" w:ascii="Times New Roman" w:hAnsi="Times New Roman"/>
          <w:b/>
          <w:bCs/>
          <w:sz w:val="30"/>
          <w:szCs w:val="30"/>
        </w:rPr>
        <w:t xml:space="preserve">Обследование и его кратность: </w:t>
      </w:r>
      <w:r>
        <w:rPr>
          <w:rFonts w:cs="Times New Roman" w:ascii="Times New Roman" w:hAnsi="Times New Roman"/>
          <w:sz w:val="30"/>
          <w:szCs w:val="30"/>
        </w:rPr>
        <w:t>такое же, как при F 30–F39.</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еобходимые обязательные обследования: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бщий анализ крови, общий анализ моч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биохимическое исследование крови: определение концентрации калия, натрия, хлора, глюкозы, общего белка, белковых фракций, определение активности АсАТ, АлАТ;</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КГ;</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рентгенография органов грудной полост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инамическое наблюдение акушера-гинек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терапевт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невролога.</w:t>
      </w:r>
    </w:p>
    <w:p>
      <w:pPr>
        <w:pStyle w:val="Normal"/>
        <w:spacing w:lineRule="auto" w:line="240"/>
        <w:ind w:firstLine="720"/>
        <w:jc w:val="both"/>
        <w:rPr/>
      </w:pPr>
      <w:r>
        <w:rPr>
          <w:rFonts w:cs="Times New Roman" w:ascii="Times New Roman" w:hAnsi="Times New Roman"/>
          <w:b/>
          <w:bCs/>
          <w:sz w:val="30"/>
          <w:szCs w:val="30"/>
        </w:rPr>
        <w:t>Этап купирующей терапии. Ожидаемый результат:</w:t>
      </w:r>
      <w:r>
        <w:rPr>
          <w:rFonts w:cs="Times New Roman" w:ascii="Times New Roman" w:hAnsi="Times New Roman"/>
          <w:sz w:val="30"/>
          <w:szCs w:val="30"/>
        </w:rPr>
        <w:t xml:space="preserve"> купирование депрессивной и тревожной симптоматики </w:t>
      </w:r>
    </w:p>
    <w:p>
      <w:pPr>
        <w:pStyle w:val="Normal"/>
        <w:spacing w:lineRule="auto" w:line="240"/>
        <w:ind w:firstLine="720"/>
        <w:jc w:val="both"/>
        <w:rPr/>
      </w:pPr>
      <w:r>
        <w:rPr>
          <w:rFonts w:cs="Times New Roman" w:ascii="Times New Roman" w:hAnsi="Times New Roman"/>
          <w:b/>
          <w:bCs/>
          <w:sz w:val="30"/>
          <w:szCs w:val="30"/>
        </w:rPr>
        <w:t xml:space="preserve">Продолжительность лечения: </w:t>
      </w:r>
      <w:r>
        <w:rPr>
          <w:rFonts w:cs="Times New Roman" w:ascii="Times New Roman" w:hAnsi="Times New Roman"/>
          <w:sz w:val="30"/>
          <w:szCs w:val="30"/>
        </w:rPr>
        <w:t>30 дней.</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зависят от степени тяжести депрессивного эпизода: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ри легкой степени – амбулаторное,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при средней степени тяжести – амбулаторное или стационарно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при тяжелом расстройстве – только стационарное, так как часто имеют место суицидальные тенденции, агрессия к ребенку. </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 xml:space="preserve">Применяются фармакотерапия (антидепрессанты, анксиолитики) и психотерапия (таблица 15).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Психофармакотерапия послеродовой депрессии. Целью психотерапии является нормализация и выработка адекватного взаимодействия в системе «мать-ребенок».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меняютс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едирективное психологическое консультирован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раткосрочное психологическое консультирование;</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гнитивно-бихевиоральная психотерапия (далее – КБТ).</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Выбор терапии (либо только фармакотерапия, либо только психотерапия) зависит от степени тяжести выявленного расстройства, а также определяется выбором самой женщины.</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Лечение легких депрессивных расстройств послеродового периода требует прежде всего психотерапевтического вмешательства (краткосрочная разъяснительная, образовательная психотерапия), направленного на повышение уровня информированности о механизмах формирования типичных проблем этого периода и организацию адекватных поведенческих паттернов.</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Терапия средних и тяжелых расстройств требует обязательного назначения антидепрессантов, среди которых предпочтение отдается препаратам, обладающим анксиолитической активностью, так как в 50% случаев послеродовая депрессия сопровождается тревожной симптоматикой.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аиболее эффективно сочетание антидепрессантов и когнитивно-бихевиоральной психотерапии.</w:t>
      </w:r>
    </w:p>
    <w:p>
      <w:pPr>
        <w:pStyle w:val="Normal"/>
        <w:spacing w:lineRule="auto" w:line="240"/>
        <w:ind w:firstLine="720"/>
        <w:jc w:val="both"/>
        <w:rPr/>
      </w:pPr>
      <w:r>
        <w:rPr>
          <w:rFonts w:cs="Times New Roman" w:ascii="Times New Roman" w:hAnsi="Times New Roman"/>
          <w:b/>
          <w:bCs/>
          <w:sz w:val="30"/>
          <w:szCs w:val="30"/>
        </w:rPr>
        <w:t xml:space="preserve">Дополнительные трудности: </w:t>
      </w:r>
      <w:r>
        <w:rPr>
          <w:rFonts w:cs="Times New Roman" w:ascii="Times New Roman" w:hAnsi="Times New Roman"/>
          <w:sz w:val="30"/>
          <w:szCs w:val="30"/>
        </w:rPr>
        <w:t>если на время приема антидепрессантов женщина желает продолжить кормление грудью, то преимущество принадлежит группе СИОЗС, признанной наиболее безопасной для ребенка. Прием лекарственных средств должен приходиться на время самого длительного периода сна ребенка.</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Назначать бензодиазепины в период кормления грудью не рекомендуется.</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Если женщина пожелала прервать лактацию из-за приема психотропных средств, то назначается бромокриптин по 2,5 мг 2 раза/сутки 5-10-12 дней.</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 стабилизирующей терапии.</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2-3 месяца.</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pPr>
      <w:r>
        <w:rPr>
          <w:rFonts w:cs="Times New Roman" w:ascii="Times New Roman" w:hAnsi="Times New Roman"/>
          <w:b/>
          <w:bCs/>
          <w:sz w:val="30"/>
          <w:szCs w:val="30"/>
        </w:rPr>
        <w:t>Ожидаемый результат:</w:t>
      </w:r>
      <w:r>
        <w:rPr>
          <w:rFonts w:cs="Times New Roman" w:ascii="Times New Roman" w:hAnsi="Times New Roman"/>
          <w:sz w:val="30"/>
          <w:szCs w:val="30"/>
        </w:rPr>
        <w:t xml:space="preserve"> купирование остаточной тревожно-депрессивной симптоматики и достижение эффективного бытового и социального функционирования.</w:t>
      </w:r>
    </w:p>
    <w:p>
      <w:pPr>
        <w:pStyle w:val="Normal"/>
        <w:spacing w:lineRule="auto" w:line="240"/>
        <w:ind w:firstLine="720"/>
        <w:jc w:val="both"/>
        <w:rPr/>
      </w:pPr>
      <w:r>
        <w:rPr>
          <w:rFonts w:cs="Times New Roman" w:ascii="Times New Roman" w:hAnsi="Times New Roman"/>
          <w:b/>
          <w:bCs/>
          <w:sz w:val="30"/>
          <w:szCs w:val="30"/>
        </w:rPr>
        <w:t>Характер и алгоритм лечения.</w:t>
      </w:r>
      <w:r>
        <w:rPr>
          <w:rFonts w:cs="Times New Roman" w:ascii="Times New Roman" w:hAnsi="Times New Roman"/>
          <w:sz w:val="30"/>
          <w:szCs w:val="30"/>
        </w:rPr>
        <w:t xml:space="preserve"> Продолжение приема эффективных лекарственных средств, но в сниженных дозировках, в сочетании с когнитивно-бихевиоральной психотерапией. Возвращение к предыдущей суточной дозе при усилении симптомов.</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 профилактической терапии.</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3 месяца.</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pPr>
      <w:r>
        <w:rPr>
          <w:rFonts w:cs="Times New Roman" w:ascii="Times New Roman" w:hAnsi="Times New Roman"/>
          <w:b/>
          <w:bCs/>
          <w:sz w:val="30"/>
          <w:szCs w:val="30"/>
        </w:rPr>
        <w:t>Ожидаемый результат:</w:t>
      </w:r>
      <w:r>
        <w:rPr>
          <w:rFonts w:cs="Times New Roman" w:ascii="Times New Roman" w:hAnsi="Times New Roman"/>
          <w:sz w:val="30"/>
          <w:szCs w:val="30"/>
        </w:rPr>
        <w:t xml:space="preserve"> полное восстановление бытовой и социальной адаптации и предотвращение развития рецидивов.</w:t>
      </w:r>
    </w:p>
    <w:p>
      <w:pPr>
        <w:pStyle w:val="Normal"/>
        <w:spacing w:lineRule="auto" w:line="240"/>
        <w:ind w:firstLine="720"/>
        <w:jc w:val="both"/>
        <w:rPr/>
      </w:pPr>
      <w:r>
        <w:rPr>
          <w:rFonts w:cs="Times New Roman" w:ascii="Times New Roman" w:hAnsi="Times New Roman"/>
          <w:b/>
          <w:bCs/>
          <w:sz w:val="30"/>
          <w:szCs w:val="30"/>
        </w:rPr>
        <w:t>Характер и алгоритм лечения.</w:t>
      </w:r>
      <w:r>
        <w:rPr>
          <w:rFonts w:cs="Times New Roman" w:ascii="Times New Roman" w:hAnsi="Times New Roman"/>
          <w:sz w:val="30"/>
          <w:szCs w:val="30"/>
        </w:rPr>
        <w:t xml:space="preserve"> Проведение когнитивно-бихевиоральной психотерапии. Продолжение приема эффективных лекарственных средств в поддерживающих дозах с постепенной отменой, которую необходимо проводить после 6 месяцев приема.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еобходим контроль стабильности ремиссии после отмены фармакотерапии.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 xml:space="preserve">F53.1 </w:t>
      </w:r>
    </w:p>
    <w:p>
      <w:pPr>
        <w:pStyle w:val="Normal"/>
        <w:spacing w:lineRule="auto" w:line="240"/>
        <w:ind w:firstLine="720"/>
        <w:rPr>
          <w:rFonts w:ascii="Times New Roman" w:hAnsi="Times New Roman" w:cs="Times New Roman"/>
          <w:b/>
          <w:b/>
          <w:bCs/>
          <w:sz w:val="30"/>
          <w:szCs w:val="30"/>
        </w:rPr>
      </w:pPr>
      <w:r>
        <w:rPr>
          <w:rFonts w:cs="Times New Roman" w:ascii="Times New Roman" w:hAnsi="Times New Roman"/>
          <w:b/>
          <w:bCs/>
          <w:sz w:val="30"/>
          <w:szCs w:val="30"/>
        </w:rPr>
        <w:t>Тяжелые психические и поведенческие расстройства, связанные с послеродовым периодом (послеродовой психоз)</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ы лечебно-диагностических мероприяти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1-й – обследование (психиатрическое, соматическое) и постановка диагноз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2-й – купирующей терапи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 xml:space="preserve">3-й – стабилизирующей терапии; </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4-й – профилактической терап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Уровни оказания медицинской помощи</w:t>
      </w:r>
    </w:p>
    <w:p>
      <w:pPr>
        <w:pStyle w:val="Style11"/>
        <w:spacing w:lineRule="auto" w:line="240"/>
        <w:ind w:left="0" w:firstLine="720"/>
        <w:rPr>
          <w:rFonts w:ascii="Times New Roman" w:hAnsi="Times New Roman" w:cs="Times New Roman"/>
          <w:spacing w:val="-2"/>
          <w:w w:val="98"/>
          <w:sz w:val="30"/>
          <w:szCs w:val="30"/>
        </w:rPr>
      </w:pPr>
      <w:r>
        <w:rPr>
          <w:rFonts w:cs="Times New Roman" w:ascii="Times New Roman" w:hAnsi="Times New Roman"/>
          <w:spacing w:val="-2"/>
          <w:w w:val="98"/>
          <w:sz w:val="30"/>
          <w:szCs w:val="30"/>
        </w:rPr>
        <w:t>1-й этап – районные, городские организации здравоохранения;</w:t>
      </w:r>
    </w:p>
    <w:p>
      <w:pPr>
        <w:pStyle w:val="Style11"/>
        <w:spacing w:lineRule="auto" w:line="240"/>
        <w:ind w:left="0" w:firstLine="720"/>
        <w:rPr>
          <w:rFonts w:ascii="Times New Roman" w:hAnsi="Times New Roman" w:cs="Times New Roman"/>
          <w:spacing w:val="-2"/>
          <w:w w:val="98"/>
          <w:sz w:val="30"/>
          <w:szCs w:val="30"/>
        </w:rPr>
      </w:pPr>
      <w:r>
        <w:rPr>
          <w:rFonts w:cs="Times New Roman" w:ascii="Times New Roman" w:hAnsi="Times New Roman"/>
          <w:spacing w:val="-2"/>
          <w:w w:val="98"/>
          <w:sz w:val="30"/>
          <w:szCs w:val="30"/>
        </w:rPr>
        <w:t>2-й этап – межрайонные, областные организации здравоохранения;</w:t>
      </w:r>
    </w:p>
    <w:p>
      <w:pPr>
        <w:pStyle w:val="Style11"/>
        <w:spacing w:lineRule="auto" w:line="240"/>
        <w:ind w:left="0" w:firstLine="720"/>
        <w:rPr>
          <w:rFonts w:ascii="Times New Roman" w:hAnsi="Times New Roman" w:cs="Times New Roman"/>
          <w:spacing w:val="-2"/>
          <w:w w:val="98"/>
          <w:sz w:val="30"/>
          <w:szCs w:val="30"/>
        </w:rPr>
      </w:pPr>
      <w:r>
        <w:rPr>
          <w:rFonts w:cs="Times New Roman" w:ascii="Times New Roman" w:hAnsi="Times New Roman"/>
          <w:spacing w:val="-2"/>
          <w:w w:val="98"/>
          <w:sz w:val="30"/>
          <w:szCs w:val="30"/>
        </w:rPr>
        <w:t>3-й этап – республиканские организации здравоохранения.</w:t>
      </w:r>
    </w:p>
    <w:p>
      <w:pPr>
        <w:pStyle w:val="Normal"/>
        <w:spacing w:lineRule="auto" w:line="240"/>
        <w:ind w:firstLine="720"/>
        <w:jc w:val="both"/>
        <w:rPr>
          <w:rFonts w:ascii="Times New Roman" w:hAnsi="Times New Roman" w:cs="Times New Roman"/>
          <w:b/>
          <w:b/>
          <w:bCs/>
          <w:spacing w:val="-2"/>
          <w:w w:val="98"/>
          <w:sz w:val="30"/>
          <w:szCs w:val="30"/>
        </w:rPr>
      </w:pPr>
      <w:r>
        <w:rPr>
          <w:rFonts w:cs="Times New Roman" w:ascii="Times New Roman" w:hAnsi="Times New Roman"/>
          <w:b/>
          <w:bCs/>
          <w:spacing w:val="-2"/>
          <w:w w:val="98"/>
          <w:sz w:val="30"/>
          <w:szCs w:val="30"/>
        </w:rPr>
      </w:r>
    </w:p>
    <w:p>
      <w:pPr>
        <w:pStyle w:val="Normal"/>
        <w:spacing w:lineRule="auto" w:line="240"/>
        <w:ind w:firstLine="720"/>
        <w:jc w:val="both"/>
        <w:rPr/>
      </w:pPr>
      <w:r>
        <w:rPr>
          <w:rFonts w:cs="Times New Roman" w:ascii="Times New Roman" w:hAnsi="Times New Roman"/>
          <w:b/>
          <w:bCs/>
          <w:sz w:val="30"/>
          <w:szCs w:val="30"/>
        </w:rPr>
        <w:t xml:space="preserve">Обследование и его кратность. </w:t>
      </w:r>
      <w:r>
        <w:rPr>
          <w:rFonts w:cs="Times New Roman" w:ascii="Times New Roman" w:hAnsi="Times New Roman"/>
          <w:sz w:val="30"/>
          <w:szCs w:val="30"/>
        </w:rPr>
        <w:t>Необходимые обязательные обследования:</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общий анализ крови, общий анализ мочи (каждые 10 дней);</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биохимическое исследование крови: определение концентрации калия, натрия, хлора, глюкозы, общего белка, белковых фракций; определение активности АсАТ, АлАТ;</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ЭКГ;</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рентгенография органов грудной полости;</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динамическое наблюдение акушера-гинеколог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терапевта;</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невролога (2-кратно);</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консультация психолога (мышление, эмоции, воля).</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pPr>
      <w:r>
        <w:rPr>
          <w:rFonts w:cs="Times New Roman" w:ascii="Times New Roman" w:hAnsi="Times New Roman"/>
          <w:b/>
          <w:bCs/>
          <w:sz w:val="30"/>
          <w:szCs w:val="30"/>
        </w:rPr>
        <w:t>Этап купирующей терапии. Ожидаемый результат:</w:t>
      </w:r>
      <w:r>
        <w:rPr>
          <w:rFonts w:cs="Times New Roman" w:ascii="Times New Roman" w:hAnsi="Times New Roman"/>
          <w:sz w:val="30"/>
          <w:szCs w:val="30"/>
        </w:rPr>
        <w:t xml:space="preserve"> купирование острой психотической симптоматики, установление ведущего психопатологического синдрома и его терапия.</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14-60 дней</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в стационаре.</w:t>
      </w:r>
    </w:p>
    <w:p>
      <w:pPr>
        <w:pStyle w:val="Normal"/>
        <w:spacing w:lineRule="auto" w:line="240"/>
        <w:ind w:firstLine="720"/>
        <w:jc w:val="both"/>
        <w:rPr/>
      </w:pPr>
      <w:r>
        <w:rPr>
          <w:rFonts w:cs="Times New Roman" w:ascii="Times New Roman" w:hAnsi="Times New Roman"/>
          <w:b/>
          <w:bCs/>
          <w:sz w:val="30"/>
          <w:szCs w:val="30"/>
        </w:rPr>
        <w:t xml:space="preserve">Характер и алгоритм лечения. </w:t>
      </w:r>
      <w:r>
        <w:rPr>
          <w:rFonts w:cs="Times New Roman" w:ascii="Times New Roman" w:hAnsi="Times New Roman"/>
          <w:sz w:val="30"/>
          <w:szCs w:val="30"/>
        </w:rPr>
        <w:t>Лечение послеродового психоза мало отличается от лечения других психотических состояний, но имеет несколько особенносте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екращение лактации.</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меняется бромокриптин по 2,5 мг 2 раза/сутки 5-10-12 дней.</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 определении основного психопатологического синдрома и оценке состояния аффекта применяются следующие группы психотропных средств:</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психотики (галоперидол, трифлуоперазин, флупентиксол, зуклопентиксол, рисперидон, клозапин, хлорпротиксен);</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тидепрессанты (мапротилин, кломипрамин, имипрамин, амитриптиллин);</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нормотимики (соли лития, карбамазепин, препараты вальпроевой кислоты);</w:t>
      </w:r>
    </w:p>
    <w:p>
      <w:pPr>
        <w:pStyle w:val="Style11"/>
        <w:spacing w:lineRule="auto" w:line="240"/>
        <w:ind w:left="0" w:firstLine="720"/>
        <w:rPr>
          <w:rFonts w:ascii="Times New Roman" w:hAnsi="Times New Roman" w:cs="Times New Roman"/>
          <w:sz w:val="30"/>
          <w:szCs w:val="30"/>
        </w:rPr>
      </w:pPr>
      <w:r>
        <w:rPr>
          <w:rFonts w:cs="Times New Roman" w:ascii="Times New Roman" w:hAnsi="Times New Roman"/>
          <w:sz w:val="30"/>
          <w:szCs w:val="30"/>
        </w:rPr>
        <w:t>анксиолитические средства из группы бензодиазепинов (диазепам, клоназепам).</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 xml:space="preserve">На данном этапе рекомендуется использовать инъекционные формы лекарственных средств, так как имеют место отказы от приема таблетированных форм. </w:t>
      </w:r>
    </w:p>
    <w:p>
      <w:pPr>
        <w:pStyle w:val="Normal"/>
        <w:spacing w:lineRule="auto" w:line="240"/>
        <w:ind w:firstLine="720"/>
        <w:jc w:val="both"/>
        <w:rPr>
          <w:rFonts w:ascii="Times New Roman" w:hAnsi="Times New Roman" w:cs="Times New Roman"/>
          <w:sz w:val="30"/>
          <w:szCs w:val="30"/>
        </w:rPr>
      </w:pPr>
      <w:r>
        <w:rPr>
          <w:rFonts w:cs="Times New Roman" w:ascii="Times New Roman" w:hAnsi="Times New Roman"/>
          <w:sz w:val="30"/>
          <w:szCs w:val="30"/>
        </w:rPr>
        <w:t>Прием корректоров (антипаркинсонические лекарственные средства) назначается только после появления явлений нейролепсии.</w:t>
      </w:r>
    </w:p>
    <w:p>
      <w:pPr>
        <w:pStyle w:val="Normal"/>
        <w:spacing w:lineRule="auto" w:line="240"/>
        <w:ind w:firstLine="720"/>
        <w:jc w:val="both"/>
        <w:rPr/>
      </w:pPr>
      <w:r>
        <w:rPr>
          <w:rFonts w:cs="Times New Roman" w:ascii="Times New Roman" w:hAnsi="Times New Roman"/>
          <w:b/>
          <w:bCs/>
          <w:sz w:val="30"/>
          <w:szCs w:val="30"/>
        </w:rPr>
        <w:t xml:space="preserve">Дополнительные трудности. </w:t>
      </w:r>
      <w:r>
        <w:rPr>
          <w:rFonts w:cs="Times New Roman" w:ascii="Times New Roman" w:hAnsi="Times New Roman"/>
          <w:sz w:val="30"/>
          <w:szCs w:val="30"/>
        </w:rPr>
        <w:t>Для психотических состояний в послеродовом периоде характерна волнообразность течения, что проявляется в спонтанных ухудшениях состояния на фоне успешной терапии. Необходимо повышение дозы или перевод на парентеральное введение лекарственных средств в течение нескольких дней до улучшения состояния.</w:t>
      </w:r>
    </w:p>
    <w:p>
      <w:pPr>
        <w:pStyle w:val="Normal"/>
        <w:spacing w:lineRule="auto" w:line="240"/>
        <w:ind w:firstLine="720"/>
        <w:jc w:val="both"/>
        <w:rPr/>
      </w:pPr>
      <w:r>
        <w:rPr>
          <w:rFonts w:cs="Times New Roman" w:ascii="Times New Roman" w:hAnsi="Times New Roman"/>
          <w:b/>
          <w:bCs/>
          <w:spacing w:val="2"/>
          <w:sz w:val="30"/>
          <w:szCs w:val="30"/>
        </w:rPr>
        <w:t xml:space="preserve">Действия, если результат не достигнут: </w:t>
      </w:r>
      <w:r>
        <w:rPr>
          <w:rFonts w:cs="Times New Roman" w:ascii="Times New Roman" w:hAnsi="Times New Roman"/>
          <w:spacing w:val="2"/>
          <w:sz w:val="30"/>
          <w:szCs w:val="30"/>
        </w:rPr>
        <w:t>если в течение 2-3-х недель отсутствует какая-либо положительная динамика, рекомендована ЭСТ.</w:t>
      </w:r>
    </w:p>
    <w:p>
      <w:pPr>
        <w:pStyle w:val="Normal"/>
        <w:spacing w:lineRule="auto" w:line="240"/>
        <w:ind w:firstLine="720"/>
        <w:jc w:val="both"/>
        <w:rPr>
          <w:rFonts w:ascii="Times New Roman" w:hAnsi="Times New Roman" w:cs="Times New Roman"/>
          <w:b/>
          <w:b/>
          <w:bCs/>
          <w:spacing w:val="2"/>
          <w:sz w:val="30"/>
          <w:szCs w:val="30"/>
        </w:rPr>
      </w:pPr>
      <w:r>
        <w:rPr>
          <w:rFonts w:cs="Times New Roman" w:ascii="Times New Roman" w:hAnsi="Times New Roman"/>
          <w:b/>
          <w:bCs/>
          <w:spacing w:val="2"/>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 стабилизирующей терапии.</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3-6 месяцев.</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начинается в стационаре, продолжается в отделении дневного пребывания или амбулаторных условиях.</w:t>
      </w:r>
    </w:p>
    <w:p>
      <w:pPr>
        <w:pStyle w:val="Normal"/>
        <w:spacing w:lineRule="auto" w:line="240"/>
        <w:ind w:firstLine="720"/>
        <w:jc w:val="both"/>
        <w:rPr/>
      </w:pPr>
      <w:r>
        <w:rPr>
          <w:rFonts w:cs="Times New Roman" w:ascii="Times New Roman" w:hAnsi="Times New Roman"/>
          <w:b/>
          <w:bCs/>
          <w:sz w:val="30"/>
          <w:szCs w:val="30"/>
        </w:rPr>
        <w:t>Ожидаемый результат:</w:t>
      </w:r>
      <w:r>
        <w:rPr>
          <w:rFonts w:cs="Times New Roman" w:ascii="Times New Roman" w:hAnsi="Times New Roman"/>
          <w:sz w:val="30"/>
          <w:szCs w:val="30"/>
        </w:rPr>
        <w:t xml:space="preserve"> купирование остаточной психотической симптоматики.</w:t>
      </w:r>
    </w:p>
    <w:p>
      <w:pPr>
        <w:pStyle w:val="Normal"/>
        <w:spacing w:lineRule="auto" w:line="240"/>
        <w:ind w:firstLine="720"/>
        <w:jc w:val="both"/>
        <w:rPr/>
      </w:pPr>
      <w:r>
        <w:rPr>
          <w:rFonts w:cs="Times New Roman" w:ascii="Times New Roman" w:hAnsi="Times New Roman"/>
          <w:b/>
          <w:bCs/>
          <w:sz w:val="30"/>
          <w:szCs w:val="30"/>
        </w:rPr>
        <w:t>Характер и алгоритм лечения.</w:t>
      </w:r>
      <w:r>
        <w:rPr>
          <w:rFonts w:cs="Times New Roman" w:ascii="Times New Roman" w:hAnsi="Times New Roman"/>
          <w:sz w:val="30"/>
          <w:szCs w:val="30"/>
        </w:rPr>
        <w:t xml:space="preserve"> Продолжение приема эффективных лекарственных средств, но в сниженных дозировках. Рекомендуется когнитивно-бихевиоральная психотерапия, а также психобразовательная работа с семьями.</w:t>
      </w:r>
    </w:p>
    <w:p>
      <w:pPr>
        <w:pStyle w:val="Normal"/>
        <w:spacing w:lineRule="auto" w:line="240"/>
        <w:ind w:firstLine="720"/>
        <w:jc w:val="both"/>
        <w:rPr/>
      </w:pPr>
      <w:r>
        <w:rPr>
          <w:rFonts w:cs="Times New Roman" w:ascii="Times New Roman" w:hAnsi="Times New Roman"/>
          <w:b/>
          <w:bCs/>
          <w:sz w:val="30"/>
          <w:szCs w:val="30"/>
        </w:rPr>
        <w:t>Дополнительные трудности.</w:t>
      </w:r>
      <w:r>
        <w:rPr>
          <w:rFonts w:cs="Times New Roman" w:ascii="Times New Roman" w:hAnsi="Times New Roman"/>
          <w:sz w:val="30"/>
          <w:szCs w:val="30"/>
        </w:rPr>
        <w:t xml:space="preserve"> Возможно развитие постпсихотической депрессии с суицидальными тенденциями. Необходимо дифференцировать от возможного обострения. Рекомендовано назначение антидепрессантов.</w:t>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ind w:firstLine="720"/>
        <w:jc w:val="both"/>
        <w:rPr>
          <w:rFonts w:ascii="Times New Roman" w:hAnsi="Times New Roman" w:cs="Times New Roman"/>
          <w:b/>
          <w:b/>
          <w:bCs/>
          <w:sz w:val="30"/>
          <w:szCs w:val="30"/>
        </w:rPr>
      </w:pPr>
      <w:r>
        <w:rPr>
          <w:rFonts w:cs="Times New Roman" w:ascii="Times New Roman" w:hAnsi="Times New Roman"/>
          <w:b/>
          <w:bCs/>
          <w:sz w:val="30"/>
          <w:szCs w:val="30"/>
        </w:rPr>
        <w:t>Этап профилактической терапии.</w:t>
      </w:r>
    </w:p>
    <w:p>
      <w:pPr>
        <w:pStyle w:val="Normal"/>
        <w:spacing w:lineRule="auto" w:line="240"/>
        <w:ind w:firstLine="720"/>
        <w:jc w:val="both"/>
        <w:rPr/>
      </w:pPr>
      <w:r>
        <w:rPr>
          <w:rFonts w:cs="Times New Roman" w:ascii="Times New Roman" w:hAnsi="Times New Roman"/>
          <w:b/>
          <w:bCs/>
          <w:sz w:val="30"/>
          <w:szCs w:val="30"/>
        </w:rPr>
        <w:t>Продолжительность:</w:t>
      </w:r>
      <w:r>
        <w:rPr>
          <w:rFonts w:cs="Times New Roman" w:ascii="Times New Roman" w:hAnsi="Times New Roman"/>
          <w:sz w:val="30"/>
          <w:szCs w:val="30"/>
        </w:rPr>
        <w:t xml:space="preserve"> 3-6 месяцев.</w:t>
      </w:r>
    </w:p>
    <w:p>
      <w:pPr>
        <w:pStyle w:val="Normal"/>
        <w:spacing w:lineRule="auto" w:line="240"/>
        <w:ind w:firstLine="720"/>
        <w:jc w:val="both"/>
        <w:rPr/>
      </w:pPr>
      <w:r>
        <w:rPr>
          <w:rFonts w:cs="Times New Roman" w:ascii="Times New Roman" w:hAnsi="Times New Roman"/>
          <w:b/>
          <w:bCs/>
          <w:sz w:val="30"/>
          <w:szCs w:val="30"/>
        </w:rPr>
        <w:t>Условия лечения:</w:t>
      </w:r>
      <w:r>
        <w:rPr>
          <w:rFonts w:cs="Times New Roman" w:ascii="Times New Roman" w:hAnsi="Times New Roman"/>
          <w:sz w:val="30"/>
          <w:szCs w:val="30"/>
        </w:rPr>
        <w:t xml:space="preserve"> амбулаторно.</w:t>
      </w:r>
    </w:p>
    <w:p>
      <w:pPr>
        <w:pStyle w:val="Normal"/>
        <w:spacing w:lineRule="auto" w:line="240"/>
        <w:ind w:firstLine="720"/>
        <w:jc w:val="both"/>
        <w:rPr/>
      </w:pPr>
      <w:r>
        <w:rPr>
          <w:rFonts w:cs="Times New Roman" w:ascii="Times New Roman" w:hAnsi="Times New Roman"/>
          <w:b/>
          <w:bCs/>
          <w:sz w:val="30"/>
          <w:szCs w:val="30"/>
        </w:rPr>
        <w:t>Ожидаемый результат:</w:t>
      </w:r>
      <w:r>
        <w:rPr>
          <w:rFonts w:cs="Times New Roman" w:ascii="Times New Roman" w:hAnsi="Times New Roman"/>
          <w:sz w:val="30"/>
          <w:szCs w:val="30"/>
        </w:rPr>
        <w:t xml:space="preserve"> полное восстановление бытовой и социальной адаптации и предотвращение развития рецидивов.</w:t>
      </w:r>
    </w:p>
    <w:p>
      <w:pPr>
        <w:pStyle w:val="Normal"/>
        <w:spacing w:lineRule="auto" w:line="240"/>
        <w:ind w:firstLine="720"/>
        <w:rPr>
          <w:rFonts w:ascii="Times New Roman" w:hAnsi="Times New Roman" w:cs="Times New Roman"/>
          <w:sz w:val="30"/>
          <w:szCs w:val="30"/>
          <w:lang w:val="en-US"/>
        </w:rPr>
      </w:pPr>
      <w:r>
        <w:rPr>
          <w:rFonts w:cs="Times New Roman" w:ascii="Times New Roman" w:hAnsi="Times New Roman"/>
          <w:b/>
          <w:bCs/>
          <w:sz w:val="30"/>
          <w:szCs w:val="30"/>
        </w:rPr>
        <w:t>Характер и алгоритм лечения.</w:t>
      </w:r>
      <w:r>
        <w:rPr>
          <w:rFonts w:cs="Times New Roman" w:ascii="Times New Roman" w:hAnsi="Times New Roman"/>
          <w:sz w:val="30"/>
          <w:szCs w:val="30"/>
        </w:rPr>
        <w:t xml:space="preserve"> Продолжение приема эффективных лекарственных средств, но в поддерживающих дозах с постепенной отменой, которую необходимо проводить к концу года приема. Рекомендуется когнитивно-бихевиоральная психотерапия.</w:t>
      </w:r>
    </w:p>
    <w:p>
      <w:pPr>
        <w:pStyle w:val="Normal"/>
        <w:spacing w:lineRule="auto" w:line="240"/>
        <w:rPr>
          <w:rFonts w:ascii="Times New Roman" w:hAnsi="Times New Roman" w:cs="Times New Roman"/>
          <w:sz w:val="30"/>
          <w:szCs w:val="30"/>
          <w:lang w:val="en-US"/>
        </w:rPr>
      </w:pPr>
      <w:r>
        <w:rPr>
          <w:rFonts w:cs="Times New Roman" w:ascii="Times New Roman" w:hAnsi="Times New Roman"/>
          <w:sz w:val="30"/>
          <w:szCs w:val="30"/>
          <w:lang w:val="en-US"/>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 xml:space="preserve">Таблица 13 </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 xml:space="preserve">Снотворные и седативные лекарственные средства </w:t>
      </w:r>
    </w:p>
    <w:tbl>
      <w:tblPr>
        <w:tblW w:w="9720" w:type="dxa"/>
        <w:jc w:val="left"/>
        <w:tblInd w:w="-5" w:type="dxa"/>
        <w:tblLayout w:type="fixed"/>
        <w:tblCellMar>
          <w:top w:w="57" w:type="dxa"/>
          <w:left w:w="57" w:type="dxa"/>
          <w:bottom w:w="57" w:type="dxa"/>
          <w:right w:w="57" w:type="dxa"/>
        </w:tblCellMar>
      </w:tblPr>
      <w:tblGrid>
        <w:gridCol w:w="3350"/>
        <w:gridCol w:w="2590"/>
        <w:gridCol w:w="1620"/>
        <w:gridCol w:w="2160"/>
      </w:tblGrid>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Наименования</w:t>
            </w:r>
          </w:p>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лекарственных средств</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w:t>
            </w:r>
          </w:p>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мг/на ночь)</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Период полувыведения (часы)</w:t>
            </w:r>
          </w:p>
        </w:tc>
      </w:tr>
      <w:tr>
        <w:trPr>
          <w:trHeight w:val="205"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иазола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2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ороткий</w:t>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опикло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7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5-7</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олпиде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7-3,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Залепло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оразепа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9-1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лпразола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2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1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офизопа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1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Хлордиазепокси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8-1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азепа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4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ольшой</w:t>
            </w:r>
          </w:p>
        </w:tc>
      </w:tr>
      <w:tr>
        <w:trPr>
          <w:trHeight w:val="144"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итразепа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 не более 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8-34</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назепа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8-2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r>
    </w:p>
    <w:p>
      <w:pPr>
        <w:pStyle w:val="Style14"/>
        <w:spacing w:lineRule="auto" w:line="240"/>
        <w:ind w:left="708" w:firstLine="708"/>
        <w:jc w:val="right"/>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Таблица 14</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Основные группы лекарственных средств, которые применяются в терапии сексуальных дисфункций различного генеза</w:t>
      </w:r>
    </w:p>
    <w:tbl>
      <w:tblPr>
        <w:tblW w:w="9900" w:type="dxa"/>
        <w:jc w:val="left"/>
        <w:tblInd w:w="-5" w:type="dxa"/>
        <w:tblLayout w:type="fixed"/>
        <w:tblCellMar>
          <w:top w:w="57" w:type="dxa"/>
          <w:left w:w="57" w:type="dxa"/>
          <w:bottom w:w="57" w:type="dxa"/>
          <w:right w:w="57" w:type="dxa"/>
        </w:tblCellMar>
      </w:tblPr>
      <w:tblGrid>
        <w:gridCol w:w="2880"/>
        <w:gridCol w:w="3240"/>
        <w:gridCol w:w="3780"/>
      </w:tblGrid>
      <w:tr>
        <w:trPr>
          <w:trHeight w:val="7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Группы лекарственных</w:t>
            </w:r>
          </w:p>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средст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Международное непатентованное наименование лекарственных средст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 лекарственных средств</w:t>
            </w:r>
          </w:p>
        </w:tc>
      </w:tr>
      <w:tr>
        <w:trPr>
          <w:trHeight w:val="171"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итами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окоферо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 мг/сутки</w:t>
            </w:r>
          </w:p>
        </w:tc>
      </w:tr>
      <w:tr>
        <w:trPr>
          <w:trHeight w:val="15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иа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50 мг/сутки</w:t>
            </w:r>
          </w:p>
        </w:tc>
      </w:tr>
      <w:tr>
        <w:trPr>
          <w:trHeight w:val="15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иридокс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 мг/сутки</w:t>
            </w:r>
          </w:p>
        </w:tc>
      </w:tr>
      <w:tr>
        <w:trPr>
          <w:trHeight w:val="15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Цианкобала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100 мкг/сутки</w:t>
            </w:r>
          </w:p>
        </w:tc>
      </w:tr>
      <w:tr>
        <w:trPr>
          <w:trHeight w:val="2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ислота никотинов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500 мг/сутки</w:t>
            </w:r>
          </w:p>
        </w:tc>
      </w:tr>
      <w:tr>
        <w:trPr>
          <w:trHeight w:val="186"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екарственные средства мужских половых гормонов (андрогены) и их синтетические аналог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естостеро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0 мг/сутки в/м</w:t>
            </w:r>
          </w:p>
        </w:tc>
      </w:tr>
      <w:tr>
        <w:trPr>
          <w:trHeight w:val="30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естостерона ундеканоа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160 мг/сутки</w:t>
            </w:r>
          </w:p>
        </w:tc>
      </w:tr>
      <w:tr>
        <w:trPr>
          <w:trHeight w:val="349"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естостерона ундеканоа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lang w:val="be-BY"/>
              </w:rPr>
            </w:pPr>
            <w:r>
              <w:rPr>
                <w:rFonts w:cs="Times New Roman" w:ascii="Times New Roman" w:hAnsi="Times New Roman"/>
                <w:sz w:val="30"/>
                <w:szCs w:val="30"/>
              </w:rPr>
              <w:t>внутримышечно 4 мл (1000 мг) 1 раз в 3 месяца</w:t>
            </w:r>
          </w:p>
        </w:tc>
      </w:tr>
      <w:tr>
        <w:trPr>
          <w:trHeight w:val="2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традио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lang w:val="be-BY"/>
              </w:rPr>
            </w:pPr>
            <w:r>
              <w:rPr>
                <w:rFonts w:cs="Times New Roman" w:ascii="Times New Roman" w:hAnsi="Times New Roman"/>
                <w:sz w:val="30"/>
                <w:szCs w:val="30"/>
              </w:rPr>
              <w:t xml:space="preserve">Гель трансдермальный (0,6 мг/г);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 дозы аппликатора/сутки</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едроксипрогестеро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епонированная форма 150-400 мг внутримышечно 1 раз в 10-90 дней</w:t>
            </w:r>
          </w:p>
        </w:tc>
      </w:tr>
      <w:tr>
        <w:trPr>
          <w:trHeight w:val="3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остагланди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лпростади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30 мкг в растворе (интракавернозные инъекции)</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эстроге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мифена цитра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lang w:val="be-BY"/>
              </w:rPr>
            </w:pPr>
            <w:r>
              <w:rPr>
                <w:rFonts w:cs="Times New Roman" w:ascii="Times New Roman" w:hAnsi="Times New Roman"/>
                <w:sz w:val="30"/>
                <w:szCs w:val="30"/>
              </w:rPr>
              <w:t xml:space="preserve">курсами 5-10 дней по 50 мг/сутки (у женщин); 50-100 мг/сутки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8-12 недель (у мужчин)</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онадотропи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Хорионический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онадотроп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т 1000 до 3000 МЕ в растворе внутримышечно 2-3 раза в неделю</w:t>
            </w:r>
          </w:p>
        </w:tc>
      </w:tr>
      <w:tr>
        <w:trPr>
          <w:trHeight w:val="141"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Ингибиторы секреции пролакти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ромокрипт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3,75 мг/сутки</w:t>
            </w:r>
          </w:p>
        </w:tc>
      </w:tr>
      <w:tr>
        <w:trPr>
          <w:trHeight w:val="12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бергол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2 мг/неделю</w:t>
            </w:r>
          </w:p>
        </w:tc>
      </w:tr>
      <w:tr>
        <w:trPr>
          <w:trHeight w:val="81"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локаторы фосфодиэстеразы 5-го тип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илденафи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00 мг/сутки</w:t>
            </w:r>
          </w:p>
        </w:tc>
      </w:tr>
      <w:tr>
        <w:trPr>
          <w:trHeight w:val="17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арденафи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 мг /сутки</w:t>
            </w:r>
          </w:p>
        </w:tc>
      </w:tr>
      <w:tr>
        <w:trPr>
          <w:trHeight w:val="208"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адалафил</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 мг в 36 часов</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Антихолинэстераз-ные лекарственные сред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стиг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0 мг/сутки</w:t>
            </w:r>
          </w:p>
        </w:tc>
      </w:tr>
      <w:tr>
        <w:trPr>
          <w:trHeight w:val="20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локаторы альфа 2 -адренорецептор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Йохимбина гидрохлори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30 мг/сутки</w:t>
            </w:r>
          </w:p>
        </w:tc>
      </w:tr>
      <w:tr>
        <w:trPr>
          <w:trHeight w:val="14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ицергол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90 мг/сутки</w:t>
            </w:r>
          </w:p>
        </w:tc>
      </w:tr>
      <w:tr>
        <w:trPr>
          <w:trHeight w:val="2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азорегулятор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тандартизованный экстракт гинкго билоба</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ентоксифилл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80-160 мг/сут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800 мг/сутки</w:t>
            </w:r>
          </w:p>
        </w:tc>
      </w:tr>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Гиполипидемичес-кие лекарственные сред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енофибра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45 мг/сутки</w:t>
            </w:r>
          </w:p>
        </w:tc>
      </w:tr>
      <w:tr>
        <w:trPr>
          <w:trHeight w:val="5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енотонизирующие лекарственные сред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ос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00-1800 мг</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г/ сутки</w:t>
            </w:r>
          </w:p>
        </w:tc>
      </w:tr>
      <w:tr>
        <w:trPr>
          <w:trHeight w:val="2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ксиолити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лпразол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2 мг/сутки</w:t>
            </w:r>
          </w:p>
        </w:tc>
      </w:tr>
      <w:tr>
        <w:trPr>
          <w:trHeight w:val="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офизоп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 мг/сутки</w:t>
            </w:r>
          </w:p>
        </w:tc>
      </w:tr>
      <w:tr>
        <w:trPr>
          <w:trHeight w:val="37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едазеп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30 мг/сутки</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психоти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ульпири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300 мг/сутки</w:t>
            </w:r>
          </w:p>
        </w:tc>
      </w:tr>
      <w:tr>
        <w:trPr>
          <w:trHeight w:val="171"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оксет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40мг мг/сутки</w:t>
            </w:r>
          </w:p>
        </w:tc>
      </w:tr>
      <w:tr>
        <w:trPr>
          <w:trHeight w:val="33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рал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25-1</w:t>
            </w:r>
            <w:r>
              <w:rPr>
                <w:rFonts w:cs="Times New Roman" w:ascii="Times New Roman" w:hAnsi="Times New Roman"/>
                <w:sz w:val="30"/>
                <w:szCs w:val="30"/>
                <w:lang w:val="en-US"/>
              </w:rPr>
              <w:t>0</w:t>
            </w:r>
            <w:r>
              <w:rPr>
                <w:rFonts w:cs="Times New Roman" w:ascii="Times New Roman" w:hAnsi="Times New Roman"/>
                <w:sz w:val="30"/>
                <w:szCs w:val="30"/>
              </w:rPr>
              <w:t>0 мг/сутки</w:t>
            </w:r>
          </w:p>
        </w:tc>
      </w:tr>
      <w:tr>
        <w:trPr>
          <w:trHeight w:val="351"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ароксет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lang w:val="en-US"/>
              </w:rPr>
              <w:t>10</w:t>
            </w:r>
            <w:r>
              <w:rPr>
                <w:rFonts w:cs="Times New Roman" w:ascii="Times New Roman" w:hAnsi="Times New Roman"/>
                <w:sz w:val="30"/>
                <w:szCs w:val="30"/>
              </w:rPr>
              <w:t>-</w:t>
            </w:r>
            <w:r>
              <w:rPr>
                <w:rFonts w:cs="Times New Roman" w:ascii="Times New Roman" w:hAnsi="Times New Roman"/>
                <w:sz w:val="30"/>
                <w:szCs w:val="30"/>
                <w:lang w:val="en-US"/>
              </w:rPr>
              <w:t>40</w:t>
            </w:r>
            <w:r>
              <w:rPr>
                <w:rFonts w:cs="Times New Roman" w:ascii="Times New Roman" w:hAnsi="Times New Roman"/>
                <w:sz w:val="30"/>
                <w:szCs w:val="30"/>
              </w:rPr>
              <w:t> мг /сутки</w:t>
            </w:r>
          </w:p>
        </w:tc>
      </w:tr>
      <w:tr>
        <w:trPr>
          <w:trHeight w:val="15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вокса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 мг/сутки</w:t>
            </w:r>
          </w:p>
        </w:tc>
      </w:tr>
      <w:tr>
        <w:trPr>
          <w:trHeight w:val="15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циталопра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40 мг/сутки</w:t>
            </w:r>
          </w:p>
        </w:tc>
      </w:tr>
      <w:tr>
        <w:trPr>
          <w:trHeight w:val="2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мипрам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75 мг/сутки</w:t>
            </w:r>
          </w:p>
        </w:tc>
      </w:tr>
      <w:tr>
        <w:trPr>
          <w:trHeight w:val="6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ианепт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37,5 мг/сутки</w:t>
            </w:r>
          </w:p>
        </w:tc>
      </w:tr>
      <w:tr>
        <w:trPr>
          <w:trHeight w:val="1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епатопротектор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илимари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0-420 мг/сутки</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естноанестезирующие сред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Лидокаина гидрохлори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 дозированный аэрозоль – 1-2 дозы (4-8 мг) местно перед коитусом</w:t>
            </w:r>
          </w:p>
        </w:tc>
      </w:tr>
    </w:tbl>
    <w:p>
      <w:pPr>
        <w:pStyle w:val="Style14"/>
        <w:spacing w:lineRule="auto" w:line="240"/>
        <w:jc w:val="right"/>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Таблица 15</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Антидепрессанты и анксиолитические лекарственные средства</w:t>
      </w:r>
    </w:p>
    <w:tbl>
      <w:tblPr>
        <w:tblW w:w="9638" w:type="dxa"/>
        <w:jc w:val="left"/>
        <w:tblInd w:w="-5" w:type="dxa"/>
        <w:tblLayout w:type="fixed"/>
        <w:tblCellMar>
          <w:top w:w="57" w:type="dxa"/>
          <w:left w:w="57" w:type="dxa"/>
          <w:bottom w:w="57" w:type="dxa"/>
          <w:right w:w="57" w:type="dxa"/>
        </w:tblCellMar>
      </w:tblPr>
      <w:tblGrid>
        <w:gridCol w:w="2202"/>
        <w:gridCol w:w="1938"/>
        <w:gridCol w:w="1734"/>
        <w:gridCol w:w="3764"/>
      </w:tblGrid>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Лекарственное средств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 xml:space="preserve">Класс </w:t>
            </w:r>
          </w:p>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а (анксиолитик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Рекомендуемая суточная доза, мг/сут</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Возможные осложнения при грудном вскармливании</w:t>
            </w:r>
          </w:p>
        </w:tc>
      </w:tr>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рал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ИОЗ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Уровни препарата и его активных метаболитов у ребенка не определяются. Данные о негативном воздействии на ребенка отсутствуют.</w:t>
            </w:r>
          </w:p>
        </w:tc>
      </w:tr>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ароксет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ИОЗ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60</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ювоксам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ИОЗ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циталопр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ИОЗ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Уровни препарата в крови ребенка не определяются. Активных метаболитов нет.</w:t>
            </w:r>
          </w:p>
        </w:tc>
      </w:tr>
      <w:tr>
        <w:trPr>
          <w:trHeight w:val="8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юоксет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ИОЗ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6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Препарат и его активные метаболиты имеют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тносительно большой период полувыведения: уровни препарата в плазме крови ребенка схожи с таковыми у взрослых.</w:t>
            </w:r>
          </w:p>
        </w:tc>
      </w:tr>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енлафакс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ИОЗН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30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Уровень препарата в материнском молоке выше, чем в плазме крови матери. Уровни препарата в плазме крови у части детей не определяются, у части детей сходны с таковыми у взрослых.</w:t>
            </w:r>
          </w:p>
        </w:tc>
      </w:tr>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апротил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Ц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анных нет</w:t>
            </w:r>
          </w:p>
        </w:tc>
      </w:tr>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Имипрам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Ц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анных нет</w:t>
            </w:r>
          </w:p>
        </w:tc>
      </w:tr>
      <w:tr>
        <w:trPr>
          <w:trHeight w:val="44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митриптил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Ц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5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анных нет</w:t>
            </w:r>
          </w:p>
        </w:tc>
      </w:tr>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назеп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Д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4</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е рекомендуется назначать в период кормления грудью.</w:t>
            </w:r>
          </w:p>
        </w:tc>
      </w:tr>
      <w:tr>
        <w:trPr>
          <w:trHeight w:val="60"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лпрозола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БДТ</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2</w:t>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r>
        <w:br w:type="page"/>
      </w:r>
    </w:p>
    <w:p>
      <w:pPr>
        <w:pStyle w:val="Normal"/>
        <w:spacing w:lineRule="auto" w:line="240"/>
        <w:rPr>
          <w:rFonts w:ascii="Times New Roman" w:hAnsi="Times New Roman" w:cs="Times New Roman"/>
          <w:b/>
          <w:b/>
          <w:color w:val="000000"/>
          <w:sz w:val="30"/>
          <w:szCs w:val="30"/>
        </w:rPr>
      </w:pPr>
      <w:r>
        <w:rPr>
          <w:rFonts w:cs="Times New Roman" w:ascii="Times New Roman" w:hAnsi="Times New Roman"/>
          <w:b/>
          <w:color w:val="000000"/>
          <w:sz w:val="30"/>
          <w:szCs w:val="30"/>
        </w:rPr>
        <w:t>Расстройства личности и поведения в зрелом возрасте</w:t>
      </w:r>
    </w:p>
    <w:p>
      <w:pPr>
        <w:pStyle w:val="Normal"/>
        <w:autoSpaceDE w:val="false"/>
        <w:spacing w:lineRule="auto" w:line="240" w:before="0" w:after="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rPr>
          <w:rFonts w:ascii="Times New Roman" w:hAnsi="Times New Roman" w:cs="Times New Roman"/>
          <w:b/>
          <w:b/>
          <w:bCs/>
          <w:color w:val="000000"/>
          <w:sz w:val="30"/>
          <w:szCs w:val="30"/>
        </w:rPr>
      </w:pPr>
      <w:r>
        <w:rPr>
          <w:rFonts w:cs="Times New Roman" w:ascii="Times New Roman" w:hAnsi="Times New Roman"/>
          <w:b/>
          <w:bCs/>
          <w:color w:val="000000"/>
          <w:sz w:val="30"/>
          <w:szCs w:val="30"/>
        </w:rPr>
        <w:t>F60 – F6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В данном разделе рассматриваются длительно существующие глубокие и стойкие расстройства характера. Эти расстройства либо причиняют серьезный дискомфорт пациенту, либо приводят его к значительным конфликтам с социальным окружение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езадаптивные особенности личности могут проявляться нарушениями в области восприятия и оценки окружающего, эмоциональной сфере, поведении, манере межличностных отношений, способах удовлетворения потребносте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личности широко распространены среди населения. Они часто являются преморбидным фоном для других психических расстройств (расстройств настроения, зависимостей от ПАВ, шизофрении и близких к ней расстройств и других), как правило, утяжеляя течение последни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я и их кратность. </w:t>
      </w:r>
      <w:r>
        <w:rPr>
          <w:rFonts w:cs="Times New Roman" w:ascii="Times New Roman" w:hAnsi="Times New Roman"/>
          <w:color w:val="000000"/>
          <w:sz w:val="30"/>
          <w:szCs w:val="30"/>
        </w:rPr>
        <w:t>Проводятся как в амбулаторных условиях,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установлении диагноза расстройств личности впервые как в амбулаторных, так и в стационарных условиях: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я: смотри перечень обязательного общеклинического обследования раздела «Общие полож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ь артериального давл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и терапевта, невролога для исключения соматической и неврологической патолог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кспериментально-психологическое обследование – смотри приложение, раздел F40 – F48.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лучение сведений о личностных и поведенческих особенностях пациента из нескольких независимых источников (от членов семьи, с места работы или учебы и други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врологическое обследование в целях исключения заболевания мозга, ставшего причиной стойких изменений характера и повед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ие принципы лечения. </w:t>
      </w:r>
      <w:r>
        <w:rPr>
          <w:rFonts w:cs="Times New Roman" w:ascii="Times New Roman" w:hAnsi="Times New Roman"/>
          <w:color w:val="000000"/>
          <w:sz w:val="30"/>
          <w:szCs w:val="30"/>
        </w:rPr>
        <w:t>Основным методом лечения расстройств личности является длительная психотерапия. Однако фармакотерапия помогает уменьшить симптомы декомпенсации, улучшает контакт, облегчает проведение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зависимости от симптомов, превалирующих в клинической картине, выделяют следующие группы расстройств лич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личности с преобладающими нарушениями восприятия и оценки окружающей действительности (шизоидное, параноидное, смешанн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личности с преобладающими агрессивностью и импульсивностью (эмоционально неустойчивое, диссоциальное, смешанн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личности с преобладающей эмоциональной лабильностью (эмоционально неустойчивое, гистрионное, смешанн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личности с преобладающей тревожностью (тревожное, ананкастное, зависимое, смешанное).</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Выбор лекарственных средств и доз будет зависеть от симптомов, преобладающих в клинической картине. При преобладании в клинической картине декомпенсации симптомов нарушения восприятия и оценки окружающей действительности эффективны малые дозы антипсихотиков: галоперидола, трифлуоперазина, флупентиксола, рисперидона, оланзапина, сертиндола и други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реобладании в клинической картине агрессивности и импульсивности рекомендуются к применению антидепрессанты из группы СИОЗС (флуоксетин, флувоксамин, эсциталопрам, сертралин), нормотимики (карбамазепин, соли лития, препараты вальпроевой кислоты). Трициклические антидепрессанты к применению не рекомендованы в связи с низкой эффективностью и способностью усиливать импульсивность и агресси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еобладании в клинической картине эмоциональной лабильности препаратами первого выбора являются нормотимики (соли лития, препараты вальпроевой кислоты, карбамазепин). В случае их неэффективности возможно применение малых доз антипсихотиков (галоперидол, трифлуоперазин, перициазин, хлорпротиксен, оланзапи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реобладании в клинической картине тревожности эффективны бензодиазепины, антипсихотики, антидепрессанты, нормотимики. Поскольку пациенты с расстройствами личности склонны к формированию зависимостей, бензодиазепины не являются препаратами первого выбора и если назначаются, то только короткими курсами (до 3-4 недель). Нейролептики также должны применяться с большой осторожностью из-за вероятности побочных эффектов, что может отрицательно повлиять на комплайенс.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епаратами первого выбора являются антидепрессанты из группы СИОЗС (эсциталопрам, флувоксамин, пароксетин, сертралин). Из трициклических антидепрессантов допустимо назначение тианептина, миансерина, мапротил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реди нормотимиков эффективны карбамазепин и препараты вальпроевой кислот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ледует избегать применения нескольких лекарственных средств (полипрагмазии), безопаснее использовать один препара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обходимо помнить, что пациенты с расстройствами личности, особенно с сопутствующими расстройствами настроения, относятся к группе высокого суицидального риск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Цель лечения и ожидаемые результаты. </w:t>
      </w:r>
      <w:r>
        <w:rPr>
          <w:rFonts w:cs="Times New Roman" w:ascii="Times New Roman" w:hAnsi="Times New Roman"/>
          <w:color w:val="000000"/>
          <w:sz w:val="30"/>
          <w:szCs w:val="30"/>
        </w:rPr>
        <w:t>Коррекция выраженных нарушений поведения, восстановления прежнего уровня психологической, социальной и трудовой адаптации. Отдаленный ожидаемый результат: преодоление пациентом неправильных дезадаптивных моделей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На этапе купирующей терапии при тяжелых декомпенсациях лечение рекомендуется начинать с фармакотерапии, которая облегчит начало работы с психотерапевтом. При менее выраженных состояниях и фармакотерапию, и психотерапию рекомендуется начинать одновременно. Выбор лекарственных средств и доз будет зависеть от симптомов, преобладающих в клинической картине, в соответствии с общими принципами, изложенными выш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обочные эффекты. </w:t>
      </w:r>
      <w:r>
        <w:rPr>
          <w:rFonts w:cs="Times New Roman" w:ascii="Times New Roman" w:hAnsi="Times New Roman"/>
          <w:color w:val="000000"/>
          <w:sz w:val="30"/>
          <w:szCs w:val="30"/>
        </w:rPr>
        <w:t>Максимальным количеством побочных эффектов среди лекарственных средств, применяемых для лечения расстройств личности, обладают антипсихотики. Поэтому они являются препаратами первого выбора только при преобладании в клинической картине декомпенсации симптомов нарушения восприятия и оценки окружающей действительности.</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Несмотря на то, что предлагаемые к использованию при данной патологии антипсихотики применяются в малых дозах, развитие нежелательных побочных эффектов возможно с высокой долей вероятности. При возникновении такого рода ситуаций рекомендовано понижение дозы препарата, при сохранении побочных эффектов – переход на другой типичный или атипичный антипсихотик. Если побочные эффекты сохраняются и после этого, назначать корректор нецелесообразно, лучше перейти на анксиолитическое средство из группы бензодиазепинов.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Психотерап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держивающая 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рапия средо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рапия, направленная на формирование адекватной самооцен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динамическ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руппов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учение социальным навыка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всего амбулаторно; в отделении дневного пребывания психоневрологического диспансера – при декомпенсациях, приведших к временной нетрудоспособности, незначительных нарушениях поведения; в стационаре – при тяжелых декомпенсациях сопровождающихся социальной дезадаптацией, нарушением трудоспособности, выраженными нарушениями поведения или коморбидной психиатрической патологи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в амбулаторных условиях – до 2 месяцев; в стационарных и полустационарных условиях – до 30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упирование основных проявлений дезадаптации и обострения симптомов, коррекция выраженных нарушений поведения, восстановление прежнего уровня психологической, социаль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 –</w:t>
      </w:r>
      <w:r>
        <w:rPr>
          <w:rFonts w:cs="Times New Roman" w:ascii="Times New Roman" w:hAnsi="Times New Roman"/>
          <w:color w:val="000000"/>
          <w:sz w:val="30"/>
          <w:szCs w:val="30"/>
        </w:rPr>
        <w:t xml:space="preserve">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ап начинается с момента, когда симптомы декомпенсации значительно редуцированы, устранены выраженные нарушения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ь:</w:t>
      </w:r>
      <w:r>
        <w:rPr>
          <w:rFonts w:cs="Times New Roman" w:ascii="Times New Roman" w:hAnsi="Times New Roman"/>
          <w:color w:val="000000"/>
          <w:sz w:val="30"/>
          <w:szCs w:val="30"/>
        </w:rPr>
        <w:t xml:space="preserve"> изменение патологических защитных механизмов и поведенческих реакций, предупреждение очередной декомпенс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долгосроч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 При необходимости на данном этапе можно возобновлять фармакотерапию ранее подобранным лекарственным средств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w:t>
      </w:r>
      <w:r>
        <w:rPr>
          <w:rFonts w:cs="Times New Roman" w:ascii="Times New Roman" w:hAnsi="Times New Roman"/>
          <w:color w:val="000000"/>
          <w:sz w:val="30"/>
          <w:szCs w:val="30"/>
        </w:rPr>
        <w:t>Если предпринятая на этапе купирующей терапии попытка лечения в амбулаторных условиях не удалась, целесообразно продолжить лечение в стационар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Если назначенный препарат не уменьшил симптомы, на которые была ориентирована терапия, необходимо увеличить дозу, а при отсутствии эффекта – перейти на другой препарат из данной группы. Если и это не принесло результата – перейти на препарат из другой групп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вторные курсы психотерап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Многие пациенты с расстройствами личности уже проходили курсы безуспешного медикаментозного лечения и разочарованы в нем. Большая часть пациентов отказывается от психотерапевтического лечения после того, как при помощи фармакотерапии были устранены симптомы, доставлявшие особый дискомфорт. Лишь малая часть этих пациентов мотивирована на долгосрочную психотерапи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личности часто служат преморбидным фоном для расстройств настроения, психозов и зависимостей, утяжеляя их течение и ухудшая прогноз, поэтому важным является выявление этой патологии, когда она сопутствует другим – «большим» психическим расстройствам. Как правило, среди таких пациентов повышен риск суицид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начительная часть пациентов с эмоционально неустойчивым, диссоциальным, тревожным, зависимым и гистрионным расстройствами личности страдают зависимостью от бензодиазепин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циенты с параноидным расстройством личности нередко развивают кверулянтскую деятельность по отношению к медицинскому персоналу, оказывавшему им помощь.</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ациенты с эмоционально неустойчивым расстройством личности склонны обесценивать личность психотерапевта (психиатра) и оказанную им помощь, что приводит к серьезным межличностным конфликтам, которые могут повредить как репутации врача, так и его самооценк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численные сложности можно предупредить, если уделять данной категории пациентов большое внимание на первых интервью, предупреждать о длительности лечения и об усилиях, которые необходимо приложить самому пациенту для достижения успех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устранения этих сложностей необходим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щательно выяснить, какой психотропный препарат и насколько успешно применялся ран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делить какой-то один преобладающий в клинической картине симптом, на который стоит направить медикаментозное лечение и тактично рассказать об этом пациент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разу предупредить пациента и его родственников, что основное место в общем плане лечения займет психотерапия, а фармакотерапия будет лишь временно облегчать работу с психотерапевто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процессе общения избегать стигматизирующих терминов и выражений («психопатия», «психопат», «незрелая личность», «неадекватная личность» и проч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психотерапия, направленная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99"/>
          <w:sz w:val="30"/>
          <w:szCs w:val="30"/>
        </w:rPr>
        <w:t xml:space="preserve">Показания к госпитализации в психиатрический стационар. </w:t>
      </w:r>
      <w:r>
        <w:rPr>
          <w:rFonts w:cs="Times New Roman" w:ascii="Times New Roman" w:hAnsi="Times New Roman"/>
          <w:color w:val="000000"/>
          <w:spacing w:val="-2"/>
          <w:w w:val="99"/>
          <w:sz w:val="30"/>
          <w:szCs w:val="30"/>
        </w:rPr>
        <w:t>Госпитализация в психиатрический стационар допустима лишь в случаях тяжелых декомпенсаций, повлекших временную нетрудоспособность. Осуществляется в соответствии с законодательством Республики Беларусь.</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я и их кратность:</w:t>
      </w:r>
      <w:r>
        <w:rPr>
          <w:rFonts w:cs="Times New Roman" w:ascii="Times New Roman" w:hAnsi="Times New Roman"/>
          <w:color w:val="000000"/>
          <w:sz w:val="30"/>
          <w:szCs w:val="30"/>
        </w:rPr>
        <w:t xml:space="preserve"> смотри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проводится как амбулаторно,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о</w:t>
      </w:r>
      <w:r>
        <w:rPr>
          <w:rFonts w:cs="Times New Roman" w:ascii="Times New Roman" w:hAnsi="Times New Roman"/>
          <w:color w:val="000000"/>
          <w:sz w:val="30"/>
          <w:szCs w:val="30"/>
        </w:rPr>
        <w:t> – применение структурированного клинического интервью «Исследование расстройств личности по международной схеме» (International Personality Diagnostic Examination – IPDE) из совокупности диагностических инструментов раздела F МКБ-1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ие принципы лечения. </w:t>
      </w:r>
      <w:r>
        <w:rPr>
          <w:rFonts w:cs="Times New Roman" w:ascii="Times New Roman" w:hAnsi="Times New Roman"/>
          <w:color w:val="000000"/>
          <w:sz w:val="30"/>
          <w:szCs w:val="30"/>
        </w:rPr>
        <w:t>Основным методом лечения расстройств личности является длительная психотерапия. Однако фармакотерапия помогает уменьшить симптомы декомпенсации, улучшает контакт, облегчает проведение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ыбор лекарственных средств и доз будет зависеть от симптомов, преобладающих в клинической картине – смотри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на этапе купирующей терапии при тяжелых декомпенсациях лечение рекомендуется начинать с фармакотерапии, которая облегчит начало работы с психотерапевтом. При менее выраженных состояниях и фармакотерапию, и психотерапию рекомендуется начинать одновремен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смотри уровень 1 этап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чаще всего амбулаторно; в отделении дневного пребывания психоневрологического диспансера – при декомпенсациях, приведших к временной нетрудоспособности, незначительных нарушениях поведения; в стационаре – при тяжелых декомпенсациях, сопровождающихся социальной дезадаптацией, нарушением трудоспособности, выраженными нарушениями поведения или коморбидной психиатрической патологи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амбулаторно – до 2 месяцев; в стационарных и полустационарных условиях – до 30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купирование основных проявлений дезадаптации и обострения симптомов, коррекция выраженных нарушений поведения, восстановление прежнего уровня психологической, социаль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долгосроч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 При необходимости на данном этапе можно возобновлять фармакотерапию ранее подобранным лекарственным средств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ействия при отсутствии результата. </w:t>
      </w:r>
      <w:r>
        <w:rPr>
          <w:rFonts w:cs="Times New Roman" w:ascii="Times New Roman" w:hAnsi="Times New Roman"/>
          <w:color w:val="000000"/>
          <w:sz w:val="30"/>
          <w:szCs w:val="30"/>
        </w:rPr>
        <w:t>Если предпринятая на этапе купирующей терапии попытка лечения в амбулаторных условиях не удалась, целесообразно продолжить лечение в стационар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вторные курсы психотерапии: 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оказания к госпитализации в психиатрический стационар</w:t>
      </w:r>
      <w:r>
        <w:rPr>
          <w:rFonts w:cs="Times New Roman" w:ascii="Times New Roman" w:hAnsi="Times New Roman"/>
          <w:color w:val="000000"/>
          <w:sz w:val="30"/>
          <w:szCs w:val="30"/>
        </w:rPr>
        <w:t>: смотри уровень 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я и их кратность:</w:t>
      </w:r>
      <w:r>
        <w:rPr>
          <w:rFonts w:cs="Times New Roman" w:ascii="Times New Roman" w:hAnsi="Times New Roman"/>
          <w:color w:val="000000"/>
          <w:sz w:val="30"/>
          <w:szCs w:val="30"/>
        </w:rPr>
        <w:t xml:space="preserve"> смотри уровень 2.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амбулаторно,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 –</w:t>
      </w:r>
      <w:r>
        <w:rPr>
          <w:rFonts w:cs="Times New Roman" w:ascii="Times New Roman" w:hAnsi="Times New Roman"/>
          <w:color w:val="000000"/>
          <w:sz w:val="30"/>
          <w:szCs w:val="30"/>
        </w:rPr>
        <w:t xml:space="preserve"> лечебные мероприятия, направленные на купирование острых проявлений; долечивающая (стабилизирующая) терапия для закрепления результат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сновной метод лечения</w:t>
      </w:r>
      <w:r>
        <w:rPr>
          <w:rFonts w:cs="Times New Roman" w:ascii="Times New Roman" w:hAnsi="Times New Roman"/>
          <w:color w:val="000000"/>
          <w:sz w:val="30"/>
          <w:szCs w:val="30"/>
        </w:rPr>
        <w:t xml:space="preserve"> расстройств личности – длительная психотерапия. Однако фармакотерапия помогает уменьшить симптомы декомпенсации, улучшает контакт, облегчает проведение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ыбор лекарственных средств и доз будет зависеть от симптомов, преобладающих в клинической картин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ледует избегать применения нескольких лекарственных средств (полипрагмазии), безопаснее использовать один препарат – смотри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смотри уровень 1 этап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чаще всего – амбулаторные; в отделении дневного пребывания психоневрологического диспансера – при декомпенсациях, приведших к временной нетрудоспособности, незначительных нарушениях поведения; в стационаре – при тяжелых декомпенсациях, сопровождающихся социальной дезадаптацией, нарушением трудоспособности, выраженными нарушениями поведения или коморбидной психиатрической патологи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лечения: </w:t>
      </w:r>
      <w:r>
        <w:rPr>
          <w:rFonts w:cs="Times New Roman" w:ascii="Times New Roman" w:hAnsi="Times New Roman"/>
          <w:color w:val="000000"/>
          <w:sz w:val="30"/>
          <w:szCs w:val="30"/>
        </w:rPr>
        <w:t>амбулаторно – до 2 месяцев; в стационарных и полустационарных условиях – до 30 дн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купирование основных проявлений дезадаптации и обострения симптомов, коррекция выраженных нарушений поведения, восстановление прежнего уровня психологической, социальной и трудовой адапт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араноидное расстройство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я и их кратность:</w:t>
      </w:r>
      <w:r>
        <w:rPr>
          <w:rFonts w:cs="Times New Roman" w:ascii="Times New Roman" w:hAnsi="Times New Roman"/>
          <w:color w:val="000000"/>
          <w:sz w:val="30"/>
          <w:szCs w:val="30"/>
        </w:rPr>
        <w:t xml:space="preserve"> смотри F60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амбулаторно,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w:t>
      </w:r>
      <w:r>
        <w:rPr>
          <w:rFonts w:cs="Times New Roman" w:ascii="Times New Roman" w:hAnsi="Times New Roman"/>
          <w:color w:val="000000"/>
          <w:sz w:val="30"/>
          <w:szCs w:val="30"/>
        </w:rPr>
        <w:t>: уменьшение подозрительности, параноидных симптомов, конфликтности и нарушений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60 уровень 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направлена на коррекцию расстройств восприятия и оценки действительности (смотри F60 и таблицу 1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эффективна долгосрочная когнитивная психотерапия с акцентом на реальности. Психотерапевт должен быть открытым и постоянным, избегать юмора и иронии в общении. Групповые формы работы нежелательны.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Данная категория пациентов крайне редко соглашается на лечение. Амбулаторное лечение и лечение в отделении дневного пребывания определяется терапевтической динамикой параноидных симптомов, ажитации и/или агрессии. Стационарное лечение – при выраженной ажитации или агре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 –</w:t>
      </w:r>
      <w:r>
        <w:rPr>
          <w:rFonts w:cs="Times New Roman" w:ascii="Times New Roman" w:hAnsi="Times New Roman"/>
          <w:color w:val="000000"/>
          <w:sz w:val="30"/>
          <w:szCs w:val="30"/>
        </w:rPr>
        <w:t xml:space="preserve">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2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роки, ожидаемые результаты</w:t>
      </w:r>
      <w:r>
        <w:rPr>
          <w:rFonts w:cs="Times New Roman" w:ascii="Times New Roman" w:hAnsi="Times New Roman"/>
          <w:color w:val="000000"/>
          <w:sz w:val="30"/>
          <w:szCs w:val="30"/>
        </w:rPr>
        <w:t>: 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идное расстройство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Обследования и их кратность:</w:t>
      </w:r>
      <w:r>
        <w:rPr>
          <w:rFonts w:cs="Times New Roman" w:ascii="Times New Roman" w:hAnsi="Times New Roman"/>
          <w:color w:val="000000"/>
          <w:spacing w:val="-2"/>
          <w:sz w:val="30"/>
          <w:szCs w:val="30"/>
        </w:rPr>
        <w:t xml:space="preserve"> смотри F60. уровень 1. Проводится как в амбулаторных условиях,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w:t>
      </w:r>
      <w:r>
        <w:rPr>
          <w:rFonts w:cs="Times New Roman" w:ascii="Times New Roman" w:hAnsi="Times New Roman"/>
          <w:color w:val="000000"/>
          <w:sz w:val="30"/>
          <w:szCs w:val="30"/>
        </w:rPr>
        <w:t> – уменьшение тягостных переживаний, нарушений поведения, дисфории и тревоги, преодоление социальной изоляции и апат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Фармакотерапия направлена на коррекцию расстройств восприятия и оценки действительности (смотри F60 и таблицу 16). Психотерапия: долгосрочная психодинамическая, тренинг социальных навыков, возможна групповая терап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2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роки, ожидаемые результаты</w:t>
      </w:r>
      <w:r>
        <w:rPr>
          <w:rFonts w:cs="Times New Roman" w:ascii="Times New Roman" w:hAnsi="Times New Roman"/>
          <w:color w:val="000000"/>
          <w:sz w:val="30"/>
          <w:szCs w:val="30"/>
        </w:rPr>
        <w:t>: 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ссоциальное расстройство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xml:space="preserve"> – диагностика расстройства, включающая обследование (психиатрическое, экспериментально-психологическое, соматическое, неврологическо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4"/>
          <w:sz w:val="30"/>
          <w:szCs w:val="30"/>
        </w:rPr>
        <w:t>Обследования и их кратность:</w:t>
      </w:r>
      <w:r>
        <w:rPr>
          <w:rFonts w:cs="Times New Roman" w:ascii="Times New Roman" w:hAnsi="Times New Roman"/>
          <w:color w:val="000000"/>
          <w:spacing w:val="4"/>
          <w:sz w:val="30"/>
          <w:szCs w:val="30"/>
        </w:rPr>
        <w:t xml:space="preserve"> смотри F60 уровень 1. Проводится как в амбулаторных условиях,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4"/>
          <w:sz w:val="30"/>
          <w:szCs w:val="30"/>
        </w:rPr>
      </w:pPr>
      <w:r>
        <w:rPr>
          <w:rFonts w:cs="Times New Roman" w:ascii="Times New Roman" w:hAnsi="Times New Roman"/>
          <w:b/>
          <w:bCs/>
          <w:color w:val="000000"/>
          <w:spacing w:val="4"/>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коррекция тягостных переживаний, нарушений поведения, дисфории и агре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Фармакотерапия направлена в большей степени на коррекцию импульсивности и агрессии, и лишь в незначительной степени – на коррекцию расстройств восприятия и оценки действительности (смотри F60 и таблицу 16). Психотерапия обычно малоэффективна, но приемлемы групповые формы работы, социотерапия. Поведенческая терапия может быть эффективной – поведение пациента может меняться в положительную сторону под угрозой наказания и других юридических санкц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2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роки, ожидаемые результаты</w:t>
      </w:r>
      <w:r>
        <w:rPr>
          <w:rFonts w:cs="Times New Roman" w:ascii="Times New Roman" w:hAnsi="Times New Roman"/>
          <w:color w:val="000000"/>
          <w:sz w:val="30"/>
          <w:szCs w:val="30"/>
        </w:rPr>
        <w:t>: 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моционально неустойчивое расстройство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4"/>
          <w:sz w:val="30"/>
          <w:szCs w:val="30"/>
        </w:rPr>
        <w:t xml:space="preserve">Обследования и их кратность: </w:t>
      </w:r>
      <w:r>
        <w:rPr>
          <w:rFonts w:cs="Times New Roman" w:ascii="Times New Roman" w:hAnsi="Times New Roman"/>
          <w:color w:val="000000"/>
          <w:spacing w:val="4"/>
          <w:sz w:val="30"/>
          <w:szCs w:val="30"/>
        </w:rPr>
        <w:t>смотри F60. уровень 1. Проводится как в амбулаторных условиях,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4"/>
          <w:sz w:val="30"/>
          <w:szCs w:val="30"/>
        </w:rPr>
      </w:pPr>
      <w:r>
        <w:rPr>
          <w:rFonts w:cs="Times New Roman" w:ascii="Times New Roman" w:hAnsi="Times New Roman"/>
          <w:b/>
          <w:bCs/>
          <w:color w:val="000000"/>
          <w:spacing w:val="4"/>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 –</w:t>
      </w:r>
      <w:r>
        <w:rPr>
          <w:rFonts w:cs="Times New Roman" w:ascii="Times New Roman" w:hAnsi="Times New Roman"/>
          <w:color w:val="000000"/>
          <w:sz w:val="30"/>
          <w:szCs w:val="30"/>
        </w:rPr>
        <w:t xml:space="preserve"> лечебные мероприятия, направленные на купирование острых проявл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w:t>
      </w:r>
      <w:r>
        <w:rPr>
          <w:rFonts w:cs="Times New Roman" w:ascii="Times New Roman" w:hAnsi="Times New Roman"/>
          <w:color w:val="000000"/>
          <w:sz w:val="30"/>
          <w:szCs w:val="30"/>
        </w:rPr>
        <w:t> – уменьшение нарушений поведения, аффективных вспышек, агрессии и аутоагресс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Характер и алгоритм лечения. </w:t>
      </w:r>
      <w:r>
        <w:rPr>
          <w:rFonts w:cs="Times New Roman" w:ascii="Times New Roman" w:hAnsi="Times New Roman"/>
          <w:color w:val="000000"/>
          <w:spacing w:val="-2"/>
          <w:sz w:val="30"/>
          <w:szCs w:val="30"/>
        </w:rPr>
        <w:t>Фармакотерапия направлена в большей степени на снижение эмоциональной лабильности и дисфории, в меньшей степени – на коррекцию импульсивности и агрессии (смотри F60 и таблицу 16). Психотерапия – долгосрочная психодинамическая, поведенческая с целью контроля за импульсивностью и вспышками гнева.</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sz w:val="30"/>
          <w:szCs w:val="30"/>
        </w:rPr>
      </w:pPr>
      <w:r>
        <w:rPr>
          <w:rFonts w:cs="Times New Roman" w:ascii="Times New Roman" w:hAnsi="Times New Roman"/>
          <w:b/>
          <w:bCs/>
          <w:color w:val="000000"/>
          <w:spacing w:val="-2"/>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 –</w:t>
      </w:r>
      <w:r>
        <w:rPr>
          <w:rFonts w:cs="Times New Roman" w:ascii="Times New Roman" w:hAnsi="Times New Roman"/>
          <w:color w:val="000000"/>
          <w:sz w:val="30"/>
          <w:szCs w:val="30"/>
        </w:rPr>
        <w:t xml:space="preserve">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2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роки, ожидаемые результаты</w:t>
      </w:r>
      <w:r>
        <w:rPr>
          <w:rFonts w:cs="Times New Roman" w:ascii="Times New Roman" w:hAnsi="Times New Roman"/>
          <w:color w:val="000000"/>
          <w:sz w:val="30"/>
          <w:szCs w:val="30"/>
        </w:rPr>
        <w:t>: 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Истерическое (гистрионное) расстройство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4"/>
          <w:sz w:val="30"/>
          <w:szCs w:val="30"/>
        </w:rPr>
        <w:t>Обследования и их кратность:</w:t>
      </w:r>
      <w:r>
        <w:rPr>
          <w:rFonts w:cs="Times New Roman" w:ascii="Times New Roman" w:hAnsi="Times New Roman"/>
          <w:color w:val="000000"/>
          <w:spacing w:val="4"/>
          <w:sz w:val="30"/>
          <w:szCs w:val="30"/>
        </w:rPr>
        <w:t xml:space="preserve"> смотри F60 уровень 1. Проводится как в амбулаторных условиях,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4"/>
          <w:sz w:val="30"/>
          <w:szCs w:val="30"/>
        </w:rPr>
      </w:pPr>
      <w:r>
        <w:rPr>
          <w:rFonts w:cs="Times New Roman" w:ascii="Times New Roman" w:hAnsi="Times New Roman"/>
          <w:b/>
          <w:bCs/>
          <w:color w:val="000000"/>
          <w:spacing w:val="4"/>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w:t>
      </w:r>
      <w:r>
        <w:rPr>
          <w:rFonts w:cs="Times New Roman" w:ascii="Times New Roman" w:hAnsi="Times New Roman"/>
          <w:color w:val="000000"/>
          <w:sz w:val="30"/>
          <w:szCs w:val="30"/>
        </w:rPr>
        <w:t xml:space="preserve"> уменьшение эмоциональной лабильности, страхов, вторичных диссоциативны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Фармакотерапия направлена на коррекцию эмоциональной лабильности (смотри F60 и таблицу 16). Психотерапия – долгосрочная психодинамическая, групповая, индивидуальная, ориентированная на создание адекватной самооценк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2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роки, ожидаемые результаты</w:t>
      </w:r>
      <w:r>
        <w:rPr>
          <w:rFonts w:cs="Times New Roman" w:ascii="Times New Roman" w:hAnsi="Times New Roman"/>
          <w:color w:val="000000"/>
          <w:sz w:val="30"/>
          <w:szCs w:val="30"/>
        </w:rPr>
        <w:t>: 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Ананкастное расстройство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4"/>
          <w:sz w:val="30"/>
          <w:szCs w:val="30"/>
        </w:rPr>
        <w:t xml:space="preserve">Обследования и их кратность: </w:t>
      </w:r>
      <w:r>
        <w:rPr>
          <w:rFonts w:cs="Times New Roman" w:ascii="Times New Roman" w:hAnsi="Times New Roman"/>
          <w:color w:val="000000"/>
          <w:spacing w:val="4"/>
          <w:sz w:val="30"/>
          <w:szCs w:val="30"/>
        </w:rPr>
        <w:t>смотри F60 уровень 1. Проводится как в амбулаторных условиях,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4"/>
          <w:sz w:val="30"/>
          <w:szCs w:val="30"/>
        </w:rPr>
      </w:pPr>
      <w:r>
        <w:rPr>
          <w:rFonts w:cs="Times New Roman" w:ascii="Times New Roman" w:hAnsi="Times New Roman"/>
          <w:b/>
          <w:bCs/>
          <w:color w:val="000000"/>
          <w:spacing w:val="4"/>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w:t>
      </w:r>
      <w:r>
        <w:rPr>
          <w:rFonts w:cs="Times New Roman" w:ascii="Times New Roman" w:hAnsi="Times New Roman"/>
          <w:color w:val="000000"/>
          <w:sz w:val="30"/>
          <w:szCs w:val="30"/>
        </w:rPr>
        <w:t xml:space="preserve"> уменьшение симптомов тревоги, депрессии, фобических расстройств, нарушений сн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Фармакотерапия направлена в большей степени на коррекцию тревожности (смотри F60 и таблицу 16). Психотерапия – поведенческая, индивидуальная, ориентированная на создание адекватной самооценки, групповые формы.</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xml:space="preserve">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w:t>
      </w:r>
      <w:r>
        <w:rPr>
          <w:rFonts w:cs="Times New Roman" w:ascii="Times New Roman" w:hAnsi="Times New Roman"/>
          <w:b/>
          <w:bCs/>
          <w:color w:val="000000"/>
          <w:sz w:val="30"/>
          <w:szCs w:val="30"/>
        </w:rPr>
        <w:t>–</w:t>
      </w:r>
      <w:r>
        <w:rPr>
          <w:rFonts w:cs="Times New Roman" w:ascii="Times New Roman" w:hAnsi="Times New Roman"/>
          <w:color w:val="000000"/>
          <w:sz w:val="30"/>
          <w:szCs w:val="30"/>
        </w:rPr>
        <w:t xml:space="preserve"> смотри уровень 2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роки, ожидаемые результаты</w:t>
      </w:r>
      <w:r>
        <w:rPr>
          <w:rFonts w:cs="Times New Roman" w:ascii="Times New Roman" w:hAnsi="Times New Roman"/>
          <w:color w:val="000000"/>
          <w:sz w:val="30"/>
          <w:szCs w:val="30"/>
        </w:rPr>
        <w:t>: 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ревожное расстройство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Обследования и их кратность:</w:t>
      </w:r>
      <w:r>
        <w:rPr>
          <w:rFonts w:cs="Times New Roman" w:ascii="Times New Roman" w:hAnsi="Times New Roman"/>
          <w:color w:val="000000"/>
          <w:spacing w:val="-2"/>
          <w:sz w:val="30"/>
          <w:szCs w:val="30"/>
        </w:rPr>
        <w:t xml:space="preserve"> смотри F60 уровень 1. Проводится как в амбулаторных условиях,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w:t>
      </w:r>
      <w:r>
        <w:rPr>
          <w:rFonts w:cs="Times New Roman" w:ascii="Times New Roman" w:hAnsi="Times New Roman"/>
          <w:color w:val="000000"/>
          <w:sz w:val="30"/>
          <w:szCs w:val="30"/>
        </w:rPr>
        <w:t xml:space="preserve"> уменьшение симптомов тревоги и субдепрессии, преодоление социальной изоля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Фармакотерапия направлена в большей степени на коррекцию тревожности (смотри F60 и таблицу 16). Психотерапия – психодинамическая, когнитивная, групповая, обучение социальным навыкам и формирование уверенности в себ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 сроки, ожидаемые результаты:</w:t>
      </w:r>
      <w:r>
        <w:rPr>
          <w:rFonts w:cs="Times New Roman" w:ascii="Times New Roman" w:hAnsi="Times New Roman"/>
          <w:color w:val="000000"/>
          <w:sz w:val="30"/>
          <w:szCs w:val="30"/>
        </w:rPr>
        <w:t xml:space="preserve"> смотри F6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2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роки, ожидаемые результаты</w:t>
      </w:r>
      <w:r>
        <w:rPr>
          <w:rFonts w:cs="Times New Roman" w:ascii="Times New Roman" w:hAnsi="Times New Roman"/>
          <w:color w:val="000000"/>
          <w:sz w:val="30"/>
          <w:szCs w:val="30"/>
        </w:rPr>
        <w:t>: 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7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Зависимое расстройство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w w:val="101"/>
          <w:sz w:val="30"/>
          <w:szCs w:val="30"/>
        </w:rPr>
        <w:t>Обследования и их кратность:</w:t>
      </w:r>
      <w:r>
        <w:rPr>
          <w:rFonts w:cs="Times New Roman" w:ascii="Times New Roman" w:hAnsi="Times New Roman"/>
          <w:color w:val="000000"/>
          <w:spacing w:val="2"/>
          <w:w w:val="101"/>
          <w:sz w:val="30"/>
          <w:szCs w:val="30"/>
        </w:rPr>
        <w:t xml:space="preserve"> смотри F60. уровень 1. Проводится как в амбулаторных условиях, так и в режиме отделений дневного пребывания (при тяжелых декомпенсациях с нарушением трудоспособ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w w:val="101"/>
          <w:sz w:val="30"/>
          <w:szCs w:val="30"/>
        </w:rPr>
      </w:pPr>
      <w:r>
        <w:rPr>
          <w:rFonts w:cs="Times New Roman" w:ascii="Times New Roman" w:hAnsi="Times New Roman"/>
          <w:b/>
          <w:bCs/>
          <w:color w:val="000000"/>
          <w:spacing w:val="2"/>
          <w:w w:val="101"/>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w:t>
      </w:r>
      <w:r>
        <w:rPr>
          <w:rFonts w:cs="Times New Roman" w:ascii="Times New Roman" w:hAnsi="Times New Roman"/>
          <w:color w:val="000000"/>
          <w:sz w:val="30"/>
          <w:szCs w:val="30"/>
        </w:rPr>
        <w:t> – уменьшение симптомов тревоги и субдепрессии, зависимого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Фармакотерапия направлена на снижение тревоги и депрессии (смотри F60 и таблицу 16). Психотерапия – психодинамическая, когнитивная, особенно эффективны семейные формы работы, выработка уверенности в себ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 сроки, ожидаемые результаты:</w:t>
      </w:r>
      <w:r>
        <w:rPr>
          <w:rFonts w:cs="Times New Roman" w:ascii="Times New Roman" w:hAnsi="Times New Roman"/>
          <w:color w:val="000000"/>
          <w:sz w:val="30"/>
          <w:szCs w:val="30"/>
        </w:rPr>
        <w:t xml:space="preserve"> смотри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с коррекцией патологических защитных механизмов и поведенческих реакций и восстановление уровня социальной адаптации – смотри уровень 2 F6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6 месяцев до неопределенно длительного сро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социальной и трудов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терапия: </w:t>
      </w:r>
      <w:r>
        <w:rPr>
          <w:rFonts w:cs="Times New Roman" w:ascii="Times New Roman" w:hAnsi="Times New Roman"/>
          <w:color w:val="000000"/>
          <w:sz w:val="30"/>
          <w:szCs w:val="30"/>
        </w:rPr>
        <w:t>длительные коррекционные курсы групповой терапии, поведенческая и динамическая психотерапия, направленные на коррекцию поведенческих реакций и изменение защитных механизм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Сроки, ожидаемые результаты:</w:t>
      </w:r>
      <w:r>
        <w:rPr>
          <w:rFonts w:cs="Times New Roman" w:ascii="Times New Roman" w:hAnsi="Times New Roman"/>
          <w:color w:val="000000"/>
          <w:sz w:val="30"/>
          <w:szCs w:val="30"/>
        </w:rPr>
        <w:t xml:space="preserve"> 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привычек и влечений</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63.0</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атологическое влечение к азартным играм (гемблинг)</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3.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атологическое стремление к поджогам (пироман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63.2</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атологическое влечение к воровству (клептоман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63.3</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рихотилломан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3.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расстройства привычек и влечений</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3.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ривычек и влечений неуточненно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Данные расстройства являются, как правило, симптомами других психических заболеваний – органических, аффективных, расстройств личности и других – и в изолированном виде почти не встречаются, за исключением патологического пристрастия к азартным играм (гемблинга). Поэтому необходимо подробное обследование для установления природы основного заболевания при его наличии и его лечен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ногие расстройства привычек и влечений проявляются в детском или подростковом возраст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реабилитация, включающая профилактическую терапию, направленную на предотвращение рецидивов и восстановление уровня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4"/>
          <w:w w:val="99"/>
          <w:sz w:val="30"/>
          <w:szCs w:val="30"/>
        </w:rPr>
      </w:pPr>
      <w:r>
        <w:rPr>
          <w:rFonts w:cs="Times New Roman" w:ascii="Times New Roman" w:hAnsi="Times New Roman"/>
          <w:color w:val="000000"/>
          <w:spacing w:val="-4"/>
          <w:w w:val="99"/>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1-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йонные, город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60 – F69. При установлении диагноза такого расстройства впервые в жизни, как в амбулаторных, так и в стационарных услови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язательное обследование: смотри перечень обязательного общеклинического обследования раздела «Общие полож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филь артериального давл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врологическое обслед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и терапевта, невролога для исключения соматической и неврологической патолог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 смотри приложени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состояния декомпенсации</w:t>
      </w:r>
      <w:r>
        <w:rPr>
          <w:rFonts w:cs="Times New Roman" w:ascii="Times New Roman" w:hAnsi="Times New Roman"/>
          <w:color w:val="000000"/>
          <w:sz w:val="30"/>
          <w:szCs w:val="30"/>
        </w:rPr>
        <w:t xml:space="preserve"> начинается с момента постановки диагноза и заканчивается, когда симптомы декомпенсации купированы или значительно уменьшились.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купирование основных проявлений декомпенсации и ее симптомов, упорядочивание поведения, существенное снижение интенсивности патологического влечения, улучшение социальной и шко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В стационаре – при антисоциальном поведении, большой интенсивности патологического влечения, невозможности проведения амбулаторного лечения из-за нежелания пациента, низком комплайенсе, при первичной постановке или уточнения диагноза, а также при необходимости в стационарном лечении основного (сопутствующего) психического расстройства. В более легких случаях – амбулаторное или в отделении дневного пребыва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в стационаре – от 4 до 10 недель, амбулаторно –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Основным методом лечения патологических привычных действий является психотерапия, которая включает поведенческую, игровую и семейну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показана в случаях упорного и затяжного течения и может включа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депрессанты группы СИОЗС (флуоксетин, сертралин);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рициклические антидепрессанты (амитриптилин, имипрамин, кломипрамин, мапротилин);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клоназепам, алпразолам, медазепам) у пациентов, испытывающих значительную тревогу; продолжительность их приема – до 4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 xml:space="preserve">в резистентных случаях – антипсихотики в малых и средних дозах (хлорпротиксен, сульпирид, галоперидол, флупентиксол, рисперидо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зависит от наблюдаемых симптомов и характера основного (сопутствующего) расстрой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психотики, преимущественно «мягкие», с седативным действием: перициазин, хлорпромазин, хлорпротиксен, сульпирид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из группы бензодиазепинов: короткими курсами диазепам, клоназепам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трициклические: тианептин, мапротилин, кломипрамин, амитриптилин и другие; группы СИОЗС: флувоксамин, сертралин, эсциталопра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рмотимики: карбамазепин, препараты вальпроевой кислоты, топирамат, ламотриджин.</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терапия:</w:t>
      </w:r>
      <w:r>
        <w:rPr>
          <w:rFonts w:cs="Times New Roman" w:ascii="Times New Roman" w:hAnsi="Times New Roman"/>
          <w:color w:val="000000"/>
          <w:sz w:val="30"/>
          <w:szCs w:val="30"/>
        </w:rPr>
        <w:t xml:space="preserve"> когнитивно-бихевиоральная, групповая, семейна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образовательная работа с семьей. Лечебно-педагогические мероприятия. Терапия занятостью и трудовая терапия.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восстановление уровня социальной адаптации. Начинается с момента, когда проявления (симптомы) декомпенсации значительно уменьшились, устранены выраженные нарушения поведения и интенсивность патологического влечения существенно снизилас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редупреждение рецидива, сохранение упорядоченного поведения, достигнутого ранее уровня семейной, социальной и шко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1 года и более, в зависимости от тяжести расстройства и частоты декомпенсац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В части случаев – продолжение, постоянный или периодический прием лекарственных средств – антидепрессантов, нормотимиков и других, лечение сопутствующего (основного) психического расстройства при его налич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лгосрочная когнитивно-бихевиоральная, групповая, семейная терапия, психообразовательная работа с семьей. Лечебно-педагогические мероприят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Указанные выше расстройства склонны к рецидивированию. Высока частота нон-комплайенса. Часты семейные, школьные и социальные конфликт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2-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ежрайонные,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60. ЭЭГ.</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xml:space="preserve"> – лечебные мероприятия, направленные на купирование острых проявлений; долечивающая (стабилизирующая) терапия для закрепления результатов. Начинается с момента постановки диагноза и заканчивается, когда симптомы декомпенсации купированы или значительно уменьшились – смотри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уровень 1.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в стационаре – от 4 до 10 недель, амбулаторно –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Фармакотерапия – в зависимости от наблюдаемых симптомов и характера основного (сопутствующего) расстройства при его наличии – смотри уровень 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 когнитивно-бихевиоральная, групповая, семейна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образовательная работа с семьей. Лечебно-педагогические мероприятия. Терапия занятостью и трудовая терапия.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 –</w:t>
      </w:r>
      <w:r>
        <w:rPr>
          <w:rFonts w:cs="Times New Roman" w:ascii="Times New Roman" w:hAnsi="Times New Roman"/>
          <w:color w:val="000000"/>
          <w:sz w:val="30"/>
          <w:szCs w:val="30"/>
        </w:rPr>
        <w:t xml:space="preserve"> реабилитация, включающая профилактическую терапию, направленную на предотвращение рецидивов и восстановление уровня социальной адаптации. Начинается с момента, когда проявления (симптомы) декомпенсации значительно уменьшились, устранены выраженные нарушения поведения и интенсивность патологического влечения существенно снизилась – смотри уровень 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1 года и более, в зависимости от тяжести расстройства и частоты декомпенсац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уровень 1.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 долгосрочная когнитивно-бихевиоральная, групповая, семейная. Психообразовательная работа с семьей. Лечебно-педагогические мероприят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3-й уровень –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спубликански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1-й этап</w:t>
      </w:r>
      <w:r>
        <w:rPr>
          <w:rFonts w:cs="Times New Roman" w:ascii="Times New Roman" w:hAnsi="Times New Roman"/>
          <w:color w:val="000000"/>
          <w:sz w:val="30"/>
          <w:szCs w:val="30"/>
        </w:rPr>
        <w:t> – диагностика расстройства, включающая обследование (психиатрическое, экспериментально-психологическое, соматическое, неврологическо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уровень 2.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2-й этап</w:t>
      </w:r>
      <w:r>
        <w:rPr>
          <w:rFonts w:cs="Times New Roman" w:ascii="Times New Roman" w:hAnsi="Times New Roman"/>
          <w:color w:val="000000"/>
          <w:sz w:val="30"/>
          <w:szCs w:val="30"/>
        </w:rPr>
        <w:t> – лечебные мероприятия, направленные на купирование острых проявлений; долечивающая (стабилизирующая) терапия для закрепления результат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состояния декомпенсации: смотри уровень 2.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в стационаре – от 4 до 10 недель, амбулаторно – до 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уровень 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 когнитивно-бихевиоральная, групповая, семейна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образовательная работа с семьей. Лечебно-педагогические мероприятия. Терапия занятостью и трудовая терапия.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3-й этап</w:t>
      </w:r>
      <w:r>
        <w:rPr>
          <w:rFonts w:cs="Times New Roman" w:ascii="Times New Roman" w:hAnsi="Times New Roman"/>
          <w:color w:val="000000"/>
          <w:sz w:val="30"/>
          <w:szCs w:val="30"/>
        </w:rPr>
        <w:t> – реабилитация, включающая профилактическую терапию, направленную на предотвращение рецидивов и восстановление уровня социальной адаптации. Начинается с момента, когда проявления (симптомы) декомпенсации значительно уменьшились, устранены выраженные нарушения поведения и интенсивность патологического влечения существенно снизилась – смотри уровень 2.</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от 1 года и более, в зависимости от тяжести расстройства и частоты декомпенсац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уровень 2. Основным методом лечения патологических привычных действий является психотерапия, которая включает поведенческую, игровую и семейну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армакотерапия показана в случаях упорного и затяжного те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части случаев – продолжение, постоянный или периодический прием лекарственных средств – антидепрессантов, нормотимиков и других, лечение сопутствующего (основного) психического расстройства при его налич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лгосрочная когнитивно-бихевиоральная, групповая, семейная терапия, психообразовательная работа с семьей. Лечебно-педагогические мероприят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собенности детского возраста. </w:t>
      </w:r>
      <w:r>
        <w:rPr>
          <w:rFonts w:cs="Times New Roman" w:ascii="Times New Roman" w:hAnsi="Times New Roman"/>
          <w:color w:val="000000"/>
          <w:sz w:val="30"/>
          <w:szCs w:val="30"/>
        </w:rPr>
        <w:t xml:space="preserve">В изолированном виде пиромания и клептомания практически не встречаются. Трихотилломания встречается у 2-5% детей в возрасте от 7 до 11 лет, но может сохраняться и в старшем возрасте; наблюдается у детей как с нормальным развитием, так и при задержках развития и умственно отсталых. С течением времени возможно спонтанное излечение, чаще всего после завершения пубертатного период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оведении обследования дополнительно необходимы в качестве обязательных обследований консультации педиатра и психолога на всех уровнях оказания помощ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половой идентификаци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4.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ранссексуализ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Диагноз транссексуализма основывается на следующих критери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абильное и неизменяемое чувство принадлежности к противоположному пол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скомфорт и ощущение несоответствия своему биологическому пол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тоянная озабоченность и желание избавиться от первичных и вторичных половых признаков и приобрести противоположные признаки путем хирургического и гормонального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уществование стойкой транссексуальной идентификации не менее 2 л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ыми диагностическими признаками являются развитие данных нарушений в раннем детском возрасте (расстройство половой идентификации в детском возрасте – F64.21), отсутствие симптомов другого психического заболевания и врожденных аномалий развития половых орган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обследование и постановка диагно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психокорригирующ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психосоциальная адап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обязательное сексологическое обследование проводится согласно постановлению Министерства здравоохранения Республики Беларусь от 9 декабря 2010 г. № 163 «О некоторых вопросах изменения и коррекции половой принадлеж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иатрическое обследование и экспериментально-психологическое исследование (с обязательной госпитализацией в ГУ «Республиканский научно-практический центр психического здоровья»), заключительный диагноз оформляется ВКК с участием или по решению консилиума с участием профессора (доцента) кафедры психиатрии и наркологии БелМАПО – однократ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логическое обследование: Миннесотский многопрофильный личностный опросник (ММPI), тест половой (гендерной) идентичности, опросник Кеттела, Шмишека, методика измерения степени андрогинности С. Бэм, методика полового дифференциала В. Кагана, составление автобиограф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депрессивной и/или тревожной симптоматики (опросники Бека, Шихана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также включает амбулаторное динамическое наблюдение психолога и сексолога сексологического отделения в течение 1-2 лет не реже 1 раза в 3 месяц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енетическое обследование (определение кариотипа) – однократно проводится в генетической лаборатории ГУ «Республиканский научно-практический центр «Мать и дит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эндокринолога – однократ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гинеколога (для женщин) – однократ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уролога – однократ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детского психолога – однократ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терапевта – однократ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тандартное сексологическое обследование проводится по специально адаптированной карте с обязательной оценкой психического статуса (для исключения психопатологических расстройств). По возможности врач проводит беседу с постоянным партнером и родителями пациента для объективизации полученных сведе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также включает динамическое наблюдение сексолога в течение одного-двух лет, всестороннее психиатрическое (с обязательным стационарным психолого-психиатрическим обследованием в условиях ГУ «Республиканский научно-практический центр психического здоровья»), психологическое, соматическое, генетическое, инструментальное обследование, дифференциальную диагностику со сходной патологией, установление показаний и противопоказаний для смены пол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оказания для перемены пол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рубое нарушение половой аутоидентификации, которое проявляется стойким и неизменным осознанием своей принадлежности к противоположному полу, выраженным психоэмоциональным дискомфортом, ощущением чуждости и полного несоответствия строения собственного тела половому самосознанию и полоролевому поведению;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возможность психосоциальной адаптации пациента в его нынешнем пол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сокая суицидоопаснос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гомосекуальной ориентации как ведущего мотива для смены пол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ормирование полового самосознания, присущего противоположному полу с 3-5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ершение полового развития (возраст старше 21 год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статочная социальная зрелост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Противопоказания для перемены пол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социальное, делинквентное повед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личие психических заболеваний (прежде всего шизофрени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зависимости от алкоголя и других психоактивных веще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тяжелого соматического, эндокринного заболевания, препятствующего проведению эндокринной или хирургической коррек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собственных дет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хождение в браке на момент рассмотрения Комиссией заявления пациен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низкий интеллект, затрудняющий адекватную оценку социально-психологических последствий перемены пола и возможных осложн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корригирующая хирургическая и гормональная терап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сихосоциальная адаптация</w:t>
      </w:r>
      <w:r>
        <w:rPr>
          <w:rFonts w:cs="Times New Roman" w:ascii="Times New Roman" w:hAnsi="Times New Roman"/>
          <w:color w:val="000000"/>
          <w:sz w:val="30"/>
          <w:szCs w:val="30"/>
        </w:rPr>
        <w:t xml:space="preserve"> предполагает проведение психотерапевтических мероприятий, направленных на социализацию в новом поле, работу с семьей, партнером, и стабилизацию психоэмоционального состояния (при его нарушении) – смотри соответствующие рубрик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по показания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инципы терапии. </w:t>
      </w:r>
      <w:r>
        <w:rPr>
          <w:rFonts w:cs="Times New Roman" w:ascii="Times New Roman" w:hAnsi="Times New Roman"/>
          <w:color w:val="000000"/>
          <w:sz w:val="30"/>
          <w:szCs w:val="30"/>
        </w:rPr>
        <w:t xml:space="preserve">Психотерап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коррекционные мероприятия половой реконсилиации (попытка примирения с врожденным гендерным статусом), когнитивная, психодинамическая 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в подготовительный период перед половой переориентацией, включающая информационно-разъяснительную, рациональную методики, а также семейную терапию с родственниками и/или партнерами индивидуально и путем групповых бесед;</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держивающая психотерапевтическая помощь в процессе и после перемены пола, в том числе перед этапом гормональной и хирургической коррекции пол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при имеющихся коморбидных психических (аффективных и/или личностных) расстройствах назначаются анксиолитические средства и антидепрессанты. В зависимости от характера психических расстройств лечение проводится согласно соответствующему разделу Протоколов диагностики и лечения психических и поведенческих расстрой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иагностика и лечение эндокринных расстройств, гинекологической и урогенитальной патологии проводится эндокринологом, гинекологом, урологом, андрологом, согласно протоколам диагностики и лечения выявленного сопутствующего заболева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ормональная заместительная терапия проводится с целью подавления врожденных и стимулирования развития желаемых вторичных половых признаков: смотри таблицу 14: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женском/мужском транссексуализме используются половые гормоны и модуляторы половой системы – андрогены (производные 3 – оксоандростена, тестостеро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мужском/женском транссексуализме используются половые гормоны и модуляторы половой системы – природные и полусинтетические эстроген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ирургическая коррекция анатомических половых признаков; маскулинизирующая маммо- и фаллопластика, экстирпация матки с придатками у женщин-транссексуалов, феминизирующая маммо- и вагинопластика с кастрацией у мужчин-транссексуал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комплекс медико-социальных мероприятий входит постхирургическое диспансерное наблюдение, соматическое обследование, поддерживающая психотерапия, психообразова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противопоказаний к перемене пола – коррекция возможных расстройств адаптации; лечение психического заболевания, приведшего к возникновению синдрома отрицания пол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авовые ситуации. </w:t>
      </w:r>
      <w:r>
        <w:rPr>
          <w:rFonts w:cs="Times New Roman" w:ascii="Times New Roman" w:hAnsi="Times New Roman"/>
          <w:color w:val="000000"/>
          <w:sz w:val="30"/>
          <w:szCs w:val="30"/>
        </w:rPr>
        <w:t>Потенциальная возможность смены гражданского (паспортного) пола исключает анонимность в оказании специализированной помощи транссексуалам в отличие от других пациентов сексологического профи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рачи любых специальностей (в том числе сексологи), встречаясь в своей практике с пациентами с синдромом отрицания пола, свои диагностические заключения могут выносить только предположительно. Такие предварительные заключения не могут быть представлены по запросам организаций и учреждений, за исключением запросов судебно-следственных органов и органов здравоохранения. При этом указывается на предварительный характер заключения. Предварительное заключение не может служить основанием для решения вопросов о смене гражданского пола, каких-либо медико-социальных ограничений или льгот.</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орядок изменения и коррекции половой принадлежности определен постановлением Министерства здравоохранения Республики Беларусь от 9 декабря 2010 г. № 163 «О некоторых вопросах изменения и коррекции половой принадлежности». Установление транссексуализма у пациента, настаивающего на смене гражданского и акушерского пола, решение о смене пола и объеме корректирующего лечения являются исключительной компетенцией Межведомственной комиссии по оказанию медико-психологической и социальной реабилитации лиц с синдромом отрицания пола при Министерстве здравоохранения Республики Беларусь (далее – Комиссия). Комиссия выносит одно из следующих реше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менить гражданский по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казать в смене гражданского пол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ложить решение до получения дополнительных сведений о пациент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вести хирургическую и гормональную коррекцию пол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4.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Трансвестизм двойной роли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Трансвестизм двойной роли – ношение одежды противоположного пола как часть образа жизни с целью получения удовольствия и душевного комфорта от собственного внешнего вида и временного ощущения своей принадлежности к противоположному полу. Переодевание не сопровождается сексуальным возбуждением, что отличает его от фетишистского трансвестизма (смотри F65.1).</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фференциально-диагностическими критериями трансвестизма двойной роли являю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желание выглядеть подобно лицу противоположного пола и реализация этого желания посредством использования атрибутов соответствующей одеж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иодичность возникновения данного жел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рциальность, избирательность переодевания (осуществляется в одиночестве, в незнакомой обстановке и т. п.);</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циальная половая роль соответствует биологическому пол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етеросексуальная направленность полового влеч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фференциальная диагностика проводится с психическими расстройствами (шизофрения, органические поражения мозга), в рамках которых могут присутствовать явления трансвестизм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ключаю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рушение половой идентификации нетранссексуального типа в подростковом возраст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рушение половой идентификации нетранссексуального типа в зрелом возраст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w:t>
      </w:r>
      <w:r>
        <w:rPr>
          <w:rFonts w:cs="Times New Roman" w:ascii="Times New Roman" w:hAnsi="Times New Roman"/>
          <w:color w:val="000000"/>
          <w:sz w:val="30"/>
          <w:szCs w:val="30"/>
        </w:rPr>
        <w:t>смотри F 64.0</w:t>
      </w:r>
      <w:r>
        <w:rPr>
          <w:rFonts w:cs="Times New Roman" w:ascii="Times New Roman" w:hAnsi="Times New Roman"/>
          <w:b/>
          <w:bCs/>
          <w:color w:val="000000"/>
          <w:sz w:val="30"/>
          <w:szCs w:val="30"/>
        </w:rPr>
        <w:t xml:space="preserve">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язательное обследование </w:t>
      </w:r>
      <w:r>
        <w:rPr>
          <w:rFonts w:cs="Times New Roman" w:ascii="Times New Roman" w:hAnsi="Times New Roman"/>
          <w:color w:val="000000"/>
          <w:sz w:val="30"/>
          <w:szCs w:val="30"/>
        </w:rPr>
        <w:t xml:space="preserve">включает стандартное сексологическое обследование и экспериментально-психологическое обследование (смотри F64.0).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лечения:</w:t>
      </w:r>
      <w:r>
        <w:rPr>
          <w:rFonts w:cs="Times New Roman" w:ascii="Times New Roman" w:hAnsi="Times New Roman"/>
          <w:color w:val="000000"/>
          <w:sz w:val="30"/>
          <w:szCs w:val="30"/>
        </w:rPr>
        <w:t xml:space="preserve"> коррекция искажений сексуальной идентификации и повышение удовлетворенности половой жизнью.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психоэмоционального состояния пациента и уровня его социальной, семей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е; стационарное лечение проводится при наличии других выраженных психически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при амбулаторном лечении – 1-2 год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сихотерапия: используются релаксационный тренинг, когнитивная; психодинамическая; семейная и супружеская, когнитивно-бихевиоральная и другие методы психотерапии. Фармакотерапия: анксиолитические средства, антидепрессанты при имеющихся коморбидных психогенных (аффективных и/или личностных) расстройствах назначаются согласно соответствующему разделу клинического протокола диагностики и лечения психических и поведенческих расстройст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ние. Психосоциальная реабилитация направлена на устранение имеющихся межличностных и внутриличностных конфликтов, повышение самооценки, расширения коммуникативных навыков, улучшение адаптации в микро- и макросоциум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4.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оловой идентификации в детском возраст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Расстройство, обычно проявляется в раннем детстве (всегда до начала пубертатного периода), до 10 лет. Характеризуется постоянной интенсивной неудовлетворенностью по поводу зарегистрированного пола вместе с настойчивым желанием принадлежать (или убежденностью в принадлежности) к противоположному полу. Это стойкая озабоченность одеждой и/или занятиями, свойственными противоположному полу, и/или отвергание своего собственного пола. Диагноз предполагает наличие глубокого нарушения чувства принадлежности к мужскому или женскому полу; явно маскулинного поведения у девочек или феминного поведения у мальчиков для этого недостаточно. Диагноз не может быть установлен, если к моменту появления признаков нарушения половой идентификации индивид уже достиг пубертатного возрас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 смотри F64.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УЗ «Городской клинический детски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2-й – УЗ «Городской клинический детский психоневрологический диспансер» г. Минска, областные организации здравоохран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УЗ «Городской клинический детски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подробный сбор сведений у родителей и членов семьи о психосексуальном развитии, полоролевом поведении ребен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Корригирующая терапия. Ожидаемый результат:</w:t>
      </w:r>
      <w:r>
        <w:rPr>
          <w:rFonts w:cs="Times New Roman" w:ascii="Times New Roman" w:hAnsi="Times New Roman"/>
          <w:color w:val="000000"/>
          <w:sz w:val="30"/>
          <w:szCs w:val="30"/>
        </w:rPr>
        <w:t xml:space="preserve"> стабилизация психического состояния пациента, улучшение уровня семейной, социальной и школьн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чаще всего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до полового созревания (10-13 ле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сихотерапия – проводится длительно, до периода полового созрев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гнитивно-бихевиоральн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гровая психотерапия в группа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емейная терапия, психообразовательная работа с семье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социальная реабилитация направлена на устранение имеющихся межличностных и внутриличностных конфликтов, повышение самооценки, расширения коммуникативных навыков, улучшение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4.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расстройства половой идентифик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К данной диагностической рубрике отнесены расстройства половой идентификации, при которых у пациента отсутствует постоянное стремление изменить свой пол или приобрести особенности другого пола с помощью хирургического метода или гормонального леч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 ним относя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до 10 лет) с устойчивым желанием переодеваться в одежды противоположного пола, без других критериев для детского расстройства идентификации пола, перечисленных в рубрике F64.2;</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зрослые с кратковременным переодеванием в одежды противоположного пола, связанным со стрессо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зрослые с клиническими признаками транссексуализма продолжительностью менее чем два год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ца, которые постоянно одержимы идеей кастрации или ампутации полового члена без желания приобрести сексуальные характеристики другого пол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 степени тяжести расстройства идентификации пола в данной рубрике располагаются в виде континуума: в наиболее легких случаях субъекты осознают свою принадлежность к истинному полу, но это вызывает у них дискомфорт, не приводящий однако к заметной дезадаптации в жизни в целом. В тяжелых случаях дискомфорт по поводу собственного пола столь велик, что вызывает стойкую, тотальную дезадаптацию во всех сферах жизни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фференциальная диагностика состояния должна быть проведена как внутри диагностической рубрики – с транссексуализмом, трансвестизмом двойной роли, расстройствами половой идентификации у детей, так и с другими диагностическими рубриками (шизофрения, хронические бредовые расстройства, органические психические расстройства, расстройства личности и другие). Необходимо исключить также группу интерсексуальных расстройств – синдром Турнера, синдром Клайнфельтера, врожденную вирилизацию, псевдогермафродитизм, синдром андрогенной нечувствитель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w:t>
      </w:r>
      <w:r>
        <w:rPr>
          <w:rFonts w:cs="Times New Roman" w:ascii="Times New Roman" w:hAnsi="Times New Roman"/>
          <w:color w:val="000000"/>
          <w:sz w:val="30"/>
          <w:szCs w:val="30"/>
        </w:rPr>
        <w:t>смотри F64.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ексологическое и экспериментально-психологическое обследование – смотри F64.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обходим подробный сбор анамнестических данных в отношении психопатологии и особенностей сексуального развит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полнительно: изучение гормонального статуса: уровни тестостерона, эстрадиола, прогестерона, пролактина, ФСГ, ЛГ, а также нейрофизиологическое обследование (ЭЭГ), КТ гипоталамо-гипофизарной области; при подозрении на хромосомную патологию – исследование половых хромосом.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всего амбулаторные, при стойкой и выраженной социальной дезадаптации – стациона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в стационаре – 4-6 недель, амбулаторно – определяется индивидуально, в зависимости от тяжести основной и сопутствующей патологии, уровня комплайенса, (неопределенно долго, до достижения ожидаемого результата леч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сихотерапия: основной целью психотерапевтического лечения является максимально возможное ослабление психического дискомфорта, связанного с непринятием себя как носителя определенного пола, формирование у пациента когнитивных и поведенческих паттернов, способствующих улучшению его психосоциальной адаптации и расширяющих возможности для установления полноценных партнерских/супружеских отношений. Используют методы когнитивно-бихевиоральной психотерапии, гипносуггестию, семейную и групповую психотерапию, психодинамические подход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армакотерапия: при наличии психических расстройств, классифицируемых в других рубриках, проводится терапия коморбидного расстройства согласно алгоритмам лечения, описанного в соответствующих рубриках Протоколов диагностики и лечения психических и поведенческих расстройств. По показаниям используют психотропные лекарственные средства (антипсихотики, анксиолитические средства, антидепрессанты, нормотимики и противоэпилептические средства с нормотимическим действ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ние. Психосоциальная реабилитац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повышение уровня психосоциальной адаптации пациента, включая формирование более адекватного отношения к себе и своему полу и выработку сексуальных предпочтений, позволяющих устанавливать партнерские отнош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утствие достаточного эффекта предполагает интенсификацию лечения, включая повторные курсы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64.9</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оловой идентификации неуточненно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К данной рубрике отнесены наиболее легкие нарушения половой идентификации, затрагивающие полоролевые характеристики индивида − трансформация полоролевого поведения и гиперролевое поведен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формация полоролевого поведения – формирование полового поведения, свойственного другому полу, при правильном половом самосознании.</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Легкие нарушения половой дифференцировки структур мозга в пренатальном онтогенезе являются фоном для основного фактора патогенеза полоролевых нарушений – микросоциальных влияний в раннем детском возрасте. К ним относятся: попытки родителей воспитывать ребенка в «другом поле»; нарушения половых ролей в семье (маскулинное поведение у матери и фемининное у отца); неполные семьи, в которых мать воспитывает сына «по своему образу и подобию»; изоляция девочек от матери или недостаточная материнская любовь и отсутствие ласки в детств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лоролевые нарушения проявляются уже с 3-6 лет: девочки играют в мальчишеские игры, дерутся, охотно надевают мальчишескую одежду, а мальчики растут мягкими, ласковыми, послушными, избегают конфликтов, любят помогать дома по хозяйству, опекают малышей, с удовольствием занимаются музыкой, танц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зрослым женщинам с трансформацией половой роли свойственны негативное отношение к представительницам своего пола, строгая одежда, безразличие к украшениям и косметике, короткая стрижка, выбор мужских профессий, товарищеское отношение к мужчинам. Характерно запаздывание интереса к половой жизни, причем влюбленность чаще носит платонический характер, а попытки партнера перейти к интимным ласкам воспринимаются ими как оскорбление (сексуальная адаптация протекает легче со старшими по возрасту и социальному положению мужчинами). Реже у них наблюдается раннее начало половой жизни с беспорядочными связями, которые долго не приносят сексуального удовлетворения. Женщины с трансформацией полоролевого поведения обнаруживают садистические наклонности, которые обычно реализуются ими через моральное унижение партнер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еминизированные мужчины достаточно хорошо социально адаптируются. В силу своей мягкости, конформности, домовитости они находят себя в кулинарном искусстве, моделировании и пошиве одежды и т.п. В браке избавляют жену от домашних забот. Однако их пассивность в половой близости может приводить к супружеским конфликтам и даже разрыву отношени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ужчины и женщины с трансформацией полоролевого поведения обычно обращаются с жалобами на трудности в сексуальных отношениях с противоположным полом. Кроме того, полоролевая трансформация нередко сочетается с гомосексуальной ориентацией, которая может послужить поводом для консультации у специалис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xml:space="preserve"> смотри F64.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ексологическое, экспериментально-психологическое. Необходимо собрать сведения о психосексуальном развитии индивида, взаимоотношениях в родительской семье, особенностях поведения в детском и подростковом возраст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у детей – формирование ролевого поведения более свойственного их полу (маскулинного – у мальчиков, фемининного – у девочек); у взрослых – повышение уровня психосоциальной адаптации и улучшение сексуального функциониро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определяется индивидуально и зависит от мотивации и установок пациента, обратившегося за помощью (от единичных консультаций до 1 года и боле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ри выявлении признаков формирования полоролевых нарушений у детей коррекционные мероприятия направлены на акцентирование половой роли, адекватной генетическому полу и половому самосознанию. Широко используется позитивное подкрепление любых действий ребенка, которые соответствуют его полу.</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случаях семейно-сексуальных дисгармоний либо при неудачных попытках наладить удовлетворяющие партнерские отношения проводится корригирующее лечение, которое предусматривает проведение реконструктивной психотерапии с акцентом на исправлении искажений этапа формирования полоролевого поведе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у детей – игнорирование терапевтических рекомендаций родителями ребенка; у взрослых – отсутствие постоянного партнера или отсутствие у обратившегося за помощью установки на формирование устойчивых партнерских отнош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Гиперролевое (гиперфемининное либо гипермаскулинное) поведение характеризуется чрезмерным усилением некоторых особенностей половой роли. Гипермаскулинное поведение у детей (с 10 лет) может встречаться как компенсаторное, связанное со стремлением к лидерству, которое они поддерживают в группе сверстников крайней жестокостью. В большинстве случаев подобное поведение является транзиторным и с возрастом сглаживается. Гипермаскулинное поведение у мужчин выражается в повышенной агрессивности, жестокости, пренебрежении к домашней работе и «женским» чертам характера, стремлении к получению сугубо «мужских» профессий, игнорировании сексуальных потребностей женщины, подчас грyбом принуждении ее к половой близости и причинении ей боли (элементы садизм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иперфемининное поведение характеризуется подчеркнутой пассивностью, подчиняемостью, полной самоотдачей, материнским заботливым отношением не только к детям, но и ко всем окружающим, домовитостью. Таким женщинам свойственны конформность, умение приспособиться к любым требованиям партнера, женственность, кокетcтво, увлечение косметикой, нарядами. В половой жизни все их усилия сосредоточены на удовлетворении мужчины, порой даже в ущерб себе. Для них характерны некоторые мазохистские наклонност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иперролевое поведение (обычно у мужчин) может существенно затруднять взаимную адаптацию партнеров. Но все же в большинстве случаев его относят к крайним вариантам нормы, за исключением патологического гиперролевого поведения, которое предполагает выраженные проявления садизма и/или мазохизма (смотри F65). Важным фактором формирования патологических форм гипермаскулинного поведения является отсутствие у маленького ребенка (в возрасте до 3 лет) тактильного и эмоционального контакта c матерью или другим ухаживающим за ним лицом, к которому в норме должна возникать первая привязанность. Это способствует развитию y детей агрессивного поведения, причем садистические элементы (систематическое издевательство над животными, младшими детьми или более слабыми сверстниками), которые возникают достаточно рано, в последующем обычно сохраняются и создают основу для развития садизма. Гиперролевое поведение на фоне трансформации половой роли часто ведет к возникновению инвертированных патологических гиперролевых установок: у женщин – проявлений садизма, y мужчин – мазохизм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64.8.</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w:t>
      </w:r>
      <w:r>
        <w:rPr>
          <w:rFonts w:cs="Times New Roman" w:ascii="Times New Roman" w:hAnsi="Times New Roman"/>
          <w:color w:val="000000"/>
          <w:sz w:val="30"/>
          <w:szCs w:val="30"/>
        </w:rPr>
        <w:t xml:space="preserve">смотри «Трансформация полоролевого поведе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Цель и ожидаемый результат:</w:t>
      </w:r>
      <w:r>
        <w:rPr>
          <w:rFonts w:cs="Times New Roman" w:ascii="Times New Roman" w:hAnsi="Times New Roman"/>
          <w:color w:val="000000"/>
          <w:sz w:val="30"/>
          <w:szCs w:val="30"/>
        </w:rPr>
        <w:t xml:space="preserve"> коррекция семейно-сексуальной дисгармонии в паре и агрессивных проявлений гиперролевого поведения у мужчин, повышение уровня социально-психологической 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всего амбулаторное; в отдельных случаях при наличии расстройств личности либо другой психической патологии – стационарное. Длительность лечения в стационаре – 3-4 недели, амбулаторно – определяется индивидуально, в зависимости от выраженности гиперролевых нарушений, сопутствующих личностных аномалий или других психических и поведенчески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Фармакотерапия – при наличии психических расстройств, классифицируемых в других рубриках – терапия основного заболевания.</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сихотерапия: в случае несовпадения в паре ролевых установок показана их психотерапевтическая коррекция. Обычно не удается существенно изменить поведение партнера с гиперролевым поведением. Поэтому, если второй партнер стремится к сохранению брака, то основные усилия должны быть направлены на его адаптацию в супружестве. Используют методы когнитивно-бихевиоральной терапии, гипносуггестивную терапию, ДПДГ и техники НЛП, супружескую и семейную терапию.</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у детей – игнорирование родителями ребенка терапевтических рекомендаций; у взрослых – отсутствие постоянного партнера или отсутствие у обратившегося за помощью установки на формирование устойчивых партнерских отнош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сексуального предпочт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Критериями сексуальной нормы в целом являются следующие призна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арност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етеросексуальность (имеет относительный характер);</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ловозрелость партнер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бровольность связ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тремление к обоюдному наслаждению;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тсутствие физического и морального ущерба здоровью партнера и другим лица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ключаются: сексуальная девиация; парафил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ключаются проблемы, связанные с ориентацией по полу (F6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щие критерии расстройства полового предпочт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дивидууму свойственны периодически возникающие сексуальные влечения и фантазии, включающие необычные предметы и поступ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дивидуум поступает в соответствии с этими влечениями или испытывает значительный дистресс из-за ни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то предпочтение наблюдается минимум 6 месяце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Тяжесть расстройств сексуального предпочтения определяется в первую очередь степенью дезадаптирующего влияния девиантной сексуальности на жизнь пацие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w:t>
      </w:r>
      <w:r>
        <w:rPr>
          <w:rFonts w:cs="Times New Roman" w:ascii="Times New Roman" w:hAnsi="Times New Roman"/>
          <w:color w:val="000000"/>
          <w:sz w:val="30"/>
          <w:szCs w:val="30"/>
        </w:rPr>
        <w:t>смотри F64.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язательное обследование: </w:t>
      </w:r>
      <w:r>
        <w:rPr>
          <w:rFonts w:cs="Times New Roman" w:ascii="Times New Roman" w:hAnsi="Times New Roman"/>
          <w:color w:val="000000"/>
          <w:sz w:val="30"/>
          <w:szCs w:val="30"/>
        </w:rPr>
        <w:t>диагностика расстройства полового предпочтения включает обнаружение патогномоничной сексуальной фантазии и ее поведенческой разработ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чень необходимых обследов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робное анамнестическое обследование, по возможности с получением данных объективного анамнеза, что позволяет проследить динамику психосексуального развит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инико-психопатологическое обследование для выявления либо исключения иной психической патологии у пациен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ксологическое обследование: смотри F52.0;</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исследование с применением традиционных и специфических (для определения особенностей сексуальных предпочтений) методик.</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е обследование: при необходимости дифференциальной диагностики с органической патологией головного мозга – нейрофизиологическое обследование (ЭЭГ, РЭГ, Эхо-ЭГ).</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фференциальная диагностика проводится среди всей группы расстройств полового предпочтения, она направлена на выявление психопатологической отягощенности и социальной опасности пациентов. Диагностика проводится в первую очередь с шизофренией, эпилепсией, аффективными расстройствами, расстройствами личности и поведения в зрелом возрасте, а также органическими психическими расстройствами и умственной отсталостью.</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Корригирующее лечение. Цели и ожидаемый результат:</w:t>
      </w:r>
      <w:r>
        <w:rPr>
          <w:rFonts w:cs="Times New Roman" w:ascii="Times New Roman" w:hAnsi="Times New Roman"/>
          <w:color w:val="000000"/>
          <w:sz w:val="30"/>
          <w:szCs w:val="30"/>
        </w:rPr>
        <w:t xml:space="preserve"> ослабление аномального полового влечения и повышение социально-психологической и сексуально-поведенческой 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наиболее адекватным следует считать амбулаторное лечение, не нарушающее привычный ритм жизни больных. При выраженной тяжести состояния, грубой социальной дезадаптации – недобровольная госпитализация в психиатрический стационар.</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варьирует в зависимости от тяжести состояния, индивидуальных особенностей пациента – от 2 и более ле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Лечебно-реабилитационная программа строится с учетом выявленной психической патологии, личностных особенностей больных, их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деляют следующие противопоказания к сексологическому лечению:</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ические заболев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висимости от психоактивных веще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стройства личности, приводящие к грубым нарушениям социальных связ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ллектуальная недостаточнос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зволие и пассивность пациента, а также личностная и эмоциональная незрелость с нечетким осознанием своих мотивов и побужд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рапия должна быть комплексной, сочетанной, последовательной. Комплексное корригирующее лечение включает ряд последовательных этапов, каждый из которых решает свои задачи.</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I этап – коррекция эмоционального фона и закрепление установки на лечение. Важное место при этом занимает нормализация соматических функций, оптимизация режима сна-бодрствования. При астенических явлениях используются ноотропы, адаптогены. Наличие в структуре расстройства сексуального предпочтения психопатологических образований служит основанием для проведения психофармакотерапии. Так, для коррекции аффективных нарушений депрессивного круга применяют амитриптилин, мапротилин, кломипрамин, флувоксамин, сертралин, эсциталопрам. По показаниям применяют анксиолитические средства – клоназепам, алпразолам, или антипсихотики – перициазин, сульпирид, хлорпротиксен, галоперидол, флупентиксол (смотри таблицу 14).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евтическое лечение включает рациональную психотерапию, гипносуггестию, элементы аутотренинга с использованием модифицированных методик самовнушения.</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II этап – ослабление, а затем и устранение патологического сексуального влечения и связанных с ним переживаний. При лечении парафилий с обсессивно-компульсивным характером аномального полового влечения (случаи фетишизма, вуайеризма) применяются флуоксетин, кломипрамин (смотри таблицу 14). Связь парафильных реализаций с психомоторными пароксизмами при височной эпилепсии определяет показания к назначению противоэпилептических средств, в частности, карбамазепина. Медикаментозная терапия – по степени выраженности симптоматики (дозировки лекарственных средств: смотри таблицу 14).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направлена на последовательное разрушение паттерна аномального сексуального поведения, который состоит из трех компонентов – мышечного (двигательного), эмоционального и сенсорного. На мышечный компонент воздействуют с помощью телесно-ориентированных техник (например, больному предлагают представить в воображении привычное для него парафильное поведение, но при этом его телу придается неестественная для данной ситуации поза, что влечет развал всего поведенческого паттерна). Приемы гештальт-терапии направлены, прежде всего, на отщепление эмоционального компонента. Техники НЛП и эриксоновского гипноза применяются для трансформации всех модальностей сенсорного компонента парафильного акта. Также проводится психотерапевтическая коррекция личностных нарушений в виде чувства неполноценности, страха перед общением, трудностей социальных контакт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III этап – создание своеобразного «социально-психологический вакуума», при котором происходит регресс психического «Я», выражающийся в ощущении собственной бесполости с дезактуализацией половой жизни в рамках снижения актуальности настоящего. Для этой цели чаще всего используются трансовые техники. Затем постепенно формируется адекватное эстетическое восприятие лиц противоположного пола, этически правильное отношение к ним. Пациентам рекомендуют занятия силовыми видами спорта, бальными танцами, с ними проводят тренинги по полоролевому поведению. В состоянии релаксации или гипнотического транса в воображении пациента формируются и закрепляются навыки естественного и непринужденного общения с лицами противоположного пола, которые в дальнейшем отрабатываются в ситуациях реального взаимодействия с ни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IV этап – формирование и закрепление адекватного эротического отношения к лицам противоположного пола с последующей выработкой и реализацией соответствующих форм сексуального поведения. Используются приемы когнитивной терапии, техники визуализации, гипносуггестия, секс-терапия (чувственное фокусирование). Поощряется постепенный переход к нормативной сексуальной активности (от эротических ласк и петтинга к половым актам).</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У пациентов, не имеющих установки на сексологическое лечение и представляющих социальную опасность, для снижения либидо парафилической направленности и упорядочивания их поведения (в том числе и сексуального) используются </w:t>
      </w:r>
      <w:r>
        <w:rPr>
          <w:rFonts w:cs="Times New Roman" w:ascii="Times New Roman" w:hAnsi="Times New Roman"/>
          <w:color w:val="000000"/>
          <w:spacing w:val="2"/>
          <w:sz w:val="30"/>
          <w:szCs w:val="30"/>
        </w:rPr>
        <w:t>антипсихотики </w:t>
      </w:r>
      <w:r>
        <w:rPr>
          <w:rFonts w:cs="Times New Roman" w:ascii="Times New Roman" w:hAnsi="Times New Roman"/>
          <w:color w:val="000000"/>
          <w:sz w:val="30"/>
          <w:szCs w:val="30"/>
        </w:rPr>
        <w:t xml:space="preserve"> пролонгированного действия – галоперидола деканоат и антиандрогены (смотри таблицу 14).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ведение повторных курсов терапии.</w:t>
      </w:r>
      <w:r>
        <w:rPr>
          <w:rFonts w:cs="Times New Roman" w:ascii="Times New Roman" w:hAnsi="Times New Roman"/>
          <w:color w:val="000000"/>
          <w:sz w:val="30"/>
          <w:szCs w:val="30"/>
        </w:rPr>
        <w:t xml:space="preserve"> При сохранении расстройств сексуального предпочтения, не представляющих какой-либо социальной опасности, психотерапевтические мероприятия могут быть сфокусированы на устранении внутреннего конфликта, принятии пациентом собственной девиантной сексуальности и улучшение его социально-психологической адапт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 в лечении:</w:t>
      </w:r>
      <w:r>
        <w:rPr>
          <w:rFonts w:cs="Times New Roman" w:ascii="Times New Roman" w:hAnsi="Times New Roman"/>
          <w:color w:val="000000"/>
          <w:sz w:val="30"/>
          <w:szCs w:val="30"/>
        </w:rPr>
        <w:t xml:space="preserve"> неискренность пациентов, их нежелание раскрывать все детали своих сексуальных предпочтений, особенно представляющие социальную опасность, отсутствие установки на лече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сихосоциальная адаптация. </w:t>
      </w:r>
      <w:r>
        <w:rPr>
          <w:rFonts w:cs="Times New Roman" w:ascii="Times New Roman" w:hAnsi="Times New Roman"/>
          <w:color w:val="000000"/>
          <w:sz w:val="30"/>
          <w:szCs w:val="30"/>
        </w:rPr>
        <w:t xml:space="preserve">Разрушение паттерна аномального сексуального поведения. Психокоррекция расстройств сексуального предпочтения. Выработка и реализация поведения, замещающего парафильное. Адаптация в микро-, макросоциуме. Обучение навыкам нормативного поведения. Семейная психотерапия. Психообразование. Психосоциальная реабилитац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Фетишиз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Использование какого-либо неодушевленного предмета в качестве важного источника сексуального возбуждения и сексуального удовлетвор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обязательное сексологическое. Проводится по специально адаптированной карте (смотри F5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Фетишистский трансвестиз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Надевание одежды противоположного пола главным образом для достижения сексуального возбуждения. При достижении оргазма и снижении полового возбуждения возникает сильное желание снять одежду и предметы туалета, свойственные противоположному полу.</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обязательное сексологическое. Проводится по специально адаптированной карте (смотри F5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ксгибициониз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Периодически возникающая или постоянная наклонность к демонстрации собственных половых органов незнакомым людям (обычно лицам противоположного пола) без намерений вступить с ними в сексуальную близость. Обычно демонстрация гениталий сопровождается половым возбуждением и мастурбаци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обязательное сексологическое. Проводится по специально адаптированной карте (смотри F5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Вуайериз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Периодически возникающее или постоянное стремление тайно подглядывать за людьми во время половой близости или других интимных действий (во время переодевания), что обычно сочетается с половым возбуждением и мастурбаци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обязательное сексологическое. Проводится по специально адаптированной карте (смотри F5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65.4 Педофил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Постоянное или преобладающее предпочтение половой активности с детьми препубертатного или раннего пубертатного возраста. При этом субъекту не менее 16 лет и он минимум на 5 лет старше ребен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обязательное сексологическое. Проводится по специально адаптированной карте (смотри F5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адомазохиз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Предпочтение половой активности в качестве реципиента (мазохизм) или наоборот (садизм), или того и другого с включением минимум одного из следующих переживаний: боли, унижения, установления зависимости. При этом садомазохистская активность является основным источником сексуальной стимуляции или необходима для полового удовлетвор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обязательное сексологическое. Проводится по специально адаптированной карте (смотри F5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ножественные расстройства сексуального предпочт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Сочетание у одного индивидуума нескольких аномальных сексуальных предпочтений без четкого преобладания одного из ни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сексологическое. Проводится по специально адаптированной карте (смотри F5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расстройства сексуального предпочт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Множество других вариантов нарушений полового предпочтения и сексуальной активности, каждое из которых является относительно редким. К ним относятся: непристойные телефонные звонки, прикосновения к незнакомым людям и трение о них в многолюдных общественных местах (фроттеризм), сексуальные действия с животными (зоофилия), трупами (некрофилия), использование удушения для усиления возбуждения, предпочтение партнеров с особыми анатомическими дефектами, например, ампутированной конечностью (апотемнофилия) и проче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сексологическое. Проводится по специально адаптированной карте (смотри F5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9 Расстройство сексуального предпочтения, неуточненное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Неуточненные девиации полового влечения или сексуального повед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сексологическое. Проводится по специально адаптированной карте (смотри F52).</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ологические и поведенческие расстройства, связанные с сексуальным развитием и ориентацией</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6.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олового (психосексуального) созрева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К данной группе относят нарушение психосексуального развития, проявляющееся в сомнениях молодых людей в собственной половой принадлежности или сексуальной ориен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диагностическое обслед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психокорригирующее леч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психосоциальная адап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УЗ «Городской психоневрологический диспансер» г. Минска, областные, республикан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УЗ «Городской психоневрологический диспансер» г. Минска,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УЗ «Городской психоневрологический диспансер» г. Минска, областны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сексологическое. Проводится по специальной карте, согласно постановлению Министерства здравоохранения Республики Беларусь от 9 декабря 2010 г. № 163 «О некоторых вопросах изменения и коррекции половой принадлеж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сследование половой идентификации: тест Маховера (рисунок человек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унок семьи, MMPI;</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ие личностных акцентуаций (опросник Шмишека, ПД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инико-психопатологическое исследование для выявления возможных расстройств тревожного и депрессивного круг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разрешение сомнений пациентов в своей половой принадлежности либо сексуальной ориентации, повышение их психосексуальной и социальной адапт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6-8 недел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сихокорригирующее лечение включает применение небольших доз анксиолитических средств и антидепрессантов с седативным действием. На этом фоне проводится рациональная психотерапия, направленная на разъяснение особенностей психосексуального развития и ослабление навязчивых сомнений по поводу собственной сексуальности. Обучение навыкам нормативного поведения. Семейная психотерап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ействия при отсутствии результата:</w:t>
      </w:r>
      <w:r>
        <w:rPr>
          <w:rFonts w:cs="Times New Roman" w:ascii="Times New Roman" w:hAnsi="Times New Roman"/>
          <w:color w:val="000000"/>
          <w:sz w:val="30"/>
          <w:szCs w:val="30"/>
        </w:rPr>
        <w:t xml:space="preserve"> изменение дозировок лекарственных средств, добавление «малых» антипсихотиков; повторные курсы индивидуальной и семейной психотерапии. Психообразование. Психосоциальная реабилит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6.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го-дистоническая сексуальная ориентация по полу</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К данной группе относятся случаи, когда половая принадлежность или сексуальное предпочтение не вызывают сомнений, однако индивидуум хочет, чтобы они были другими по причине дополнительно имеющихся психологических или поведенческих расстройств, и может искать лечение с целью их измен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w:t>
      </w:r>
      <w:r>
        <w:rPr>
          <w:rFonts w:cs="Times New Roman" w:ascii="Times New Roman" w:hAnsi="Times New Roman"/>
          <w:color w:val="000000"/>
          <w:sz w:val="30"/>
          <w:szCs w:val="30"/>
        </w:rPr>
        <w:t>: смотри F6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ровни оказания медицинской помощи</w:t>
      </w:r>
      <w:r>
        <w:rPr>
          <w:rFonts w:cs="Times New Roman" w:ascii="Times New Roman" w:hAnsi="Times New Roman"/>
          <w:color w:val="000000"/>
          <w:sz w:val="30"/>
          <w:szCs w:val="30"/>
        </w:rPr>
        <w:t>: смотри F6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сексологическое. Проводится по специальной карте, согласно постановлению Министерства здравоохранения Республики Беларусь от 9 декабря 2010 г. № 163 «О некоторых вопросах изменения и коррекции половой принадлежности»;Дополнительное обслед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сследование половой идентификации (тест К. Маховер – рисунок человека, рисунок семьи, MMPI);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особенностей эмоционально-личностной сферы и межличностного взаимодействия (опросники MMPI, Кеттелла, Лири, «семантический дифференциа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инико-психопатологическое исследование для исключения шизофрении, шизотипических и шизоаффективны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Цели и ожидаемый результат:</w:t>
      </w:r>
      <w:r>
        <w:rPr>
          <w:rFonts w:cs="Times New Roman" w:ascii="Times New Roman" w:hAnsi="Times New Roman"/>
          <w:color w:val="000000"/>
          <w:spacing w:val="-2"/>
          <w:sz w:val="30"/>
          <w:szCs w:val="30"/>
        </w:rPr>
        <w:t xml:space="preserve"> адаптация, выработка и реализация паттернов поведения свойственных своему биологическому полу повышение социально-психологической и сексуальной адаптации пациенто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преимущественно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нескольких месяцев до нескольких ле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Психокорригирующее лечение включает психотерапию в индивидуальном, парном, семейном и групповом форматах. Если эго-дистоническая сексуальная ориентация по полу возникла как одно из проявлений психического расстройства, то терапия данного расстройства проводится согласно соответствующего раздела протоколов диагностики и лечения психических и поведенческих расстройств (F20 – F29).</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неадекватные представления пациента о возможностях коррекции полового самосознания или сексуальных предпочт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социальная адаптация, психообразование. Адаптация в микро-, макросоциуме. Обучение нормативному сексуальному поведени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6.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сексуальных отношений</w:t>
      </w:r>
    </w:p>
    <w:p>
      <w:pPr>
        <w:pStyle w:val="Normal"/>
        <w:tabs>
          <w:tab w:val="clear" w:pos="708"/>
          <w:tab w:val="center" w:pos="4677"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center" w:pos="4677"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К данной группе относятся случаи, где нарушения половой принадлежности или сексуального предпочтения вызывают трудности в формировании или обеспечении отношений с сексуальным партнеро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66.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стандартное сексологическое. Проводится по специальной карте, согласно постановлению Министерства здравоохранения Республики Беларусь от 9 декабря 2010 г. № 163 «О некоторых вопросах изменения и коррекции половой принадлеж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е обслед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явление аномалий половой идентификации, исследование характера сексуального влечения (тест Маховера, секс-тест, MMPI);</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эмоционально-личностных особенностей и особенностей межличностных отношений (MMPI, опросники Кеттелла, Лири, рисунок семьи, «семантический дифференциа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инико-психопатологическое исследование для исключения шизофрении, шизотипических, шизоаффективных расстройств и расстройств личност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улучшение межличностного и сексуального взаимодействия с партнером. Повышение социально-психологической адаптации пациентов. Выработка и практическая реализация паттернов сексуального поведения, свойственных своему биологическому полу, и формирование адекватных половых предпочтений в партнерских отношения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1 до 2-3 месяце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Психокорригирующее лечение включает различные формы психотерапии в индивидуальном, парном, семейном и групповом формата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ние. Психосоциальная реабилитац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отсутствие мотивации к лечению, нежелание пациента или его партнера идти на компромисс в тех или иных формах сексуального взаимодейств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6.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расстройства психосексуального развит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 данной группе относятся преждевременное психосексуальное развитие и его задержки (ретард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Преждевременное психосексуальное развитие – раннее становление сексуальности, опережающее средние возрастные нормы и половое созревание. Причины: врожденное или раннее поражение глубоких структур мозга, проявляющееся снижением порогов оргастического рефлекса, которое способствует закреплению патогенных влияний социальных факторов (растление и совращение ребенка подростками или взрослыми), а также психических расстройств, приводящих к трудностям коммуникации и ранней фиксации интереса детей на сексуальной сфере (шизофрения, начавшаяся в раннем возрасте, олигофрения, расстройства поведения). Реализация различных, часто девиантных форм половой активности в возрасте до 10 лет приводит к их прочной фиксации с формированием выходящего за рамки нормы сексуального стереотипа, который в дальнейшем практически не поддается терапевтической коррек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смотри F6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бследовани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инико-психопатологическое обследование амбулаторно, а в сложных случаях для исключения психической патологии – стационарно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еседа с родителями, родственниками ребенка и воспитателями о поведении ребенка в микро- и макросоциальной среде, экспериментально-психологическое обследование – в динамик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 –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нсультация детского психиатра – однократ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РТ или КТ головного мозга (гипоталамо-гипофизарная область) –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ЭГ, М-ЭХО, РЭГ (при подозрении на нарушения мозговой гемодинамики и при наличии гипертензионно-гидроцефального синдром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акушера-гинеколог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повышение социально-психологической и поведенческой адаптации детей и подростков до 17 лет включительно, снижение вероятности ранних сексуальных контактов и промискуите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е, лишь при грубых расстройствах эмоций и поведения показано лечение в условиях психиатрического стационар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от 2-3 до 10-12 ле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 xml:space="preserve">Характер и алгоритм лечения. </w:t>
      </w:r>
      <w:r>
        <w:rPr>
          <w:rFonts w:cs="Times New Roman" w:ascii="Times New Roman" w:hAnsi="Times New Roman"/>
          <w:color w:val="000000"/>
          <w:spacing w:val="2"/>
          <w:sz w:val="30"/>
          <w:szCs w:val="30"/>
        </w:rPr>
        <w:t xml:space="preserve">Во всех случаях одновременно с терапией требуется постоянное индивидуальное наблюдение взрослых за ребенком. Семейная психотерапия направлена на выработку у родителей адекватного отношения к ребенку и поведения с ним, обеспечение деликатного, но эффективного контроля его контактов со сверстниками. </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Фармакотерапия включает использование антипсихотических средств антипсихотиков: (перициазин, рисперидон), антидепрессантов группы СИОЗС (сертралин, пароксетин, флувоксамин, флуоксетин, циталопрам, эсциталопрам) – смотри таблицу 14. Дозы лекарственных средств подбираются индивидуально. Используются рефлекторные методы воздействия (хлорэтиловые блокады ромба Михаэлиса, акупунктура, аурикул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сопутствующих психических или неврологических расстройств – обследование и лечение согласно соответствующему разделу Протоколов диагностики и лечения данного заболеван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ополнительные трудности:</w:t>
      </w:r>
      <w:r>
        <w:rPr>
          <w:rFonts w:cs="Times New Roman" w:ascii="Times New Roman" w:hAnsi="Times New Roman"/>
          <w:color w:val="000000"/>
          <w:sz w:val="30"/>
          <w:szCs w:val="30"/>
        </w:rPr>
        <w:t xml:space="preserve"> отсутствие возможностей для постоянного и эффективного контроля над поведением ребен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Задержки психосексуального развития (далее – ЗПР) – отставание сроков становления сексуальности от возрастной нормы пациен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чины: соматогенные (эндокринная патология); психогенные (общее отставание психического развития, чаще – изолированные формы задержек, обусловленные шизоидным, истерическим, тревожным расстройствами личности либо шизофренией); социогенные (родительская гиперопека детей вплоть до 18 лет, их изоляция от сверстников, неправильное воспитание с акцентом на постыдном характере всего, что связано с сексуальность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ПР у детей не привлекают внимания их родителей, проявляясь отсутствием полового любопытства, игнорированием полоролевых игр или их смещением на школьный возраст. У взрослых становление зрелой сексуальности задерживается на платонической или эротической стадиях. Это приводит к значительным затруднениям (часто неудачам) при попытках половых контактов, поскольку у таких пациентов не сформированы навыки адекватного платонического и эротического общения с лицом противоположного пола, обеспечивающие гармоничный переход к коитусу.</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ень оказания помощи:</w:t>
      </w:r>
      <w:r>
        <w:rPr>
          <w:rFonts w:cs="Times New Roman" w:ascii="Times New Roman" w:hAnsi="Times New Roman"/>
          <w:color w:val="000000"/>
          <w:sz w:val="30"/>
          <w:szCs w:val="30"/>
        </w:rPr>
        <w:t xml:space="preserve"> смотри F6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стандартное сексологическое (смотри F52). Дополнительно проводится экспериментально-психологическое исследовани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и и ожидаемый результат:</w:t>
      </w:r>
      <w:r>
        <w:rPr>
          <w:rFonts w:cs="Times New Roman" w:ascii="Times New Roman" w:hAnsi="Times New Roman"/>
          <w:color w:val="000000"/>
          <w:sz w:val="30"/>
          <w:szCs w:val="30"/>
        </w:rPr>
        <w:t xml:space="preserve"> повышение социально-психологической и сексуально-поведенческой адаптации пациентов. Формирование и достижение завершенности этапов и стадий психосексуального развития.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ы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от одного до нескольких месяце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Корригирующее лечение предусматривает проведение реконструктивной психотерапии, которая включает ряд последовательных мероприятий по формированию у пациентов адекватных представлений об интимных отношениях и выборе потенциального сексуального партнера, выработки оптимальной модели поведения на всех этапах сближения (от первого знакомства и платонического ухаживания до эротических ласк и полового акта). Адаптивная поведенческая роль закрепляется вначале в воображении (на фоне мышечной релаксации или в гипнотическом состоянии), а затем последовательно реализуется в реальных партнерских отношениях. С целью глубинной коррекции задержек становления либидо и устранения мало осознаваемых страхов перед проявлениями сексуальности могут использоваться приемы символ-драмы и, в частности, мотивы «куст розы», «автостоп». При неудачном сексуальном дебюте для нейтрализации негативного сексуального опыта пациентов и устранения у них тревожных опасений перед новыми половыми контактами применяются эриксоновский гипноз, техники НЛП и другие методы психотерап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ополнительные трудности: </w:t>
      </w:r>
      <w:r>
        <w:rPr>
          <w:rFonts w:cs="Times New Roman" w:ascii="Times New Roman" w:hAnsi="Times New Roman"/>
          <w:color w:val="000000"/>
          <w:sz w:val="30"/>
          <w:szCs w:val="30"/>
        </w:rPr>
        <w:t xml:space="preserve">отсутствие постоянного партнера.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6.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Расстройство психосексуального развития неуточненное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ind w:firstLine="720"/>
        <w:rPr/>
      </w:pPr>
      <w:r>
        <w:rPr>
          <w:rFonts w:cs="Times New Roman" w:ascii="Times New Roman" w:hAnsi="Times New Roman"/>
          <w:b/>
          <w:bCs/>
          <w:color w:val="000000"/>
          <w:sz w:val="30"/>
          <w:szCs w:val="30"/>
        </w:rPr>
        <w:t>Общая характеристика и этапы лечебно-диагностических мероприятий, уровни оказания медицинской помощи, обследование, цели и ожидаемый результат лечения, условия лечения, продолжительность, характер и алгоритм лечения:</w:t>
      </w:r>
      <w:r>
        <w:rPr>
          <w:rFonts w:cs="Times New Roman" w:ascii="Times New Roman" w:hAnsi="Times New Roman"/>
          <w:color w:val="000000"/>
          <w:sz w:val="30"/>
          <w:szCs w:val="30"/>
        </w:rPr>
        <w:t xml:space="preserve"> смотри F66.0.</w:t>
      </w:r>
    </w:p>
    <w:p>
      <w:pPr>
        <w:pStyle w:val="Normal"/>
        <w:spacing w:lineRule="auto" w:line="240"/>
        <w:ind w:firstLine="72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 xml:space="preserve">Таблица 16 </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Фармакотерапия расстройств личности:</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симптомы, лекарственные средства, дозы</w:t>
      </w:r>
    </w:p>
    <w:tbl>
      <w:tblPr>
        <w:tblW w:w="9638" w:type="dxa"/>
        <w:jc w:val="left"/>
        <w:tblInd w:w="-5" w:type="dxa"/>
        <w:tblLayout w:type="fixed"/>
        <w:tblCellMar>
          <w:top w:w="57" w:type="dxa"/>
          <w:left w:w="57" w:type="dxa"/>
          <w:bottom w:w="57" w:type="dxa"/>
          <w:right w:w="57" w:type="dxa"/>
        </w:tblCellMar>
      </w:tblPr>
      <w:tblGrid>
        <w:gridCol w:w="3600"/>
        <w:gridCol w:w="4333"/>
        <w:gridCol w:w="1705"/>
      </w:tblGrid>
      <w:tr>
        <w:trPr>
          <w:trHeight w:val="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Симптомы</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Лекарственное сре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Дозы (мг/сут)</w:t>
            </w:r>
          </w:p>
        </w:tc>
      </w:tr>
      <w:tr>
        <w:trPr>
          <w:trHeight w:val="144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Расстройства восприятия и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ценки действительност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ейролепт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лоперид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ифлуопераз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пентикс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рисперидо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ланза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индо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6</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1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3</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3</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6</w:t>
            </w:r>
          </w:p>
        </w:tc>
      </w:tr>
      <w:tr>
        <w:trPr>
          <w:trHeight w:val="1048"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Импульсивность и агрессия</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Антидепрессанты из группы СИОЗС:</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рал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оксе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воксам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циталопра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4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tc>
      </w:tr>
      <w:tr>
        <w:trPr>
          <w:trHeight w:val="1256"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ормотим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рбамазе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оли лития (рекомендуемая концентрация в крови – 0,5-1 мэкв/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епараты вальпроевой кисло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6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0-9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0-600</w:t>
            </w:r>
          </w:p>
        </w:tc>
      </w:tr>
      <w:tr>
        <w:trPr>
          <w:trHeight w:val="1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ейролепт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лоперид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ифлуопераз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ерициаз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хлорпротиксе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ланзапи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6</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1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1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w:t>
            </w:r>
          </w:p>
        </w:tc>
      </w:tr>
      <w:tr>
        <w:trPr>
          <w:trHeight w:val="124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Эмоциональная лабильность,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дисфория</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ормотим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оли лития</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до концентрации </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в крови 0,5-1 мэкв/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рбамазе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епараты вальпроевой кислоты</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ейролепт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алоперидол</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ифлуопераз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ерициаз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хлорпротиксе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оланзапи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00-9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0-6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6</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1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w:t>
            </w:r>
          </w:p>
        </w:tc>
      </w:tr>
      <w:tr>
        <w:trPr>
          <w:trHeight w:val="72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ревожность</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Антидепрессанты из группы СИОЗС:</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эсциталопр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ертрал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воксам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ароксети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5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40</w:t>
            </w:r>
          </w:p>
        </w:tc>
      </w:tr>
      <w:tr>
        <w:trPr>
          <w:trHeight w:val="104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 трициклические:</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иансер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тианепт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мапротили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6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75</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75</w:t>
            </w:r>
          </w:p>
        </w:tc>
      </w:tr>
      <w:tr>
        <w:trPr>
          <w:trHeight w:val="64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ормотим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арбамазепи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епараты вальпроевой кисло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0-60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0-600</w:t>
            </w:r>
          </w:p>
        </w:tc>
      </w:tr>
      <w:tr>
        <w:trPr>
          <w:trHeight w:val="64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ейролептики:</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хлорпротиксен</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флупентиксо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30</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3</w:t>
            </w:r>
          </w:p>
        </w:tc>
      </w:tr>
      <w:tr>
        <w:trPr>
          <w:trHeight w:val="64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ксиолитические средства:</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льпразолам</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клоназепа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ascii="Times New Roman" w:hAnsi="Times New Roman" w:cs="Times New Roman"/>
                <w:sz w:val="30"/>
                <w:szCs w:val="30"/>
              </w:rPr>
            </w:pPr>
            <w:r>
              <w:rPr>
                <w:rFonts w:cs="Times New Roman" w:ascii="Times New Roman" w:hAnsi="Times New Roman"/>
                <w:sz w:val="30"/>
                <w:szCs w:val="30"/>
              </w:rPr>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2</w:t>
            </w:r>
          </w:p>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4</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r>
        <w:br w:type="page"/>
      </w:r>
    </w:p>
    <w:p>
      <w:pPr>
        <w:pStyle w:val="Normal"/>
        <w:spacing w:lineRule="auto" w:line="240"/>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Умственная отсталость </w:t>
      </w:r>
    </w:p>
    <w:p>
      <w:pPr>
        <w:pStyle w:val="Normal"/>
        <w:autoSpaceDE w:val="false"/>
        <w:spacing w:lineRule="auto" w:line="240" w:before="0" w:after="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rPr>
        <w:t>F70 – F7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Умственная отсталость – значительное отставание интеллектуального развития, которое проявляется в возрасте до 3 лет (в более легких случаях – лишь к школьному возрасту) и сопровождается нарушением адаптивного поведения. Чем тяжелее отставание, тем раньше оно обнаруживаетс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является в когнитивной сфере, речи, моторике, социальном функционировании, способности к обучению. Носит непрогредиентный характер, однако при отсутствии специального обучения может нарастать. В то же время при легкой степени умственной отсталости обучение по специальной программе может обеспечить полноценное функционирование в обществе и получение професс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одной трети случаев на фоне умственной отсталости может наблюдаться широкий диапазон сопутствующих психических и поведенческих расстройств, которые утяжеляют клиническую картину и нуждаются в специальном лечении. Эти сопутствующие расстройства должны указываться в диагноз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иболее характерным проявлением умственной отсталости в ходе обследования является равномерно низкий уровень результатов по всем видам тестов для оценки интеллекта, включая усвоение новой информации, краткосрочную память, использование понятий и решение пробле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обследование (психиатрическое и экспериментально-психологическое), постановка диагно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стабилизирующ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лечение сопутствующих психических расстройств и нарушений по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4-й – амбулаторное наблюдение до достижения стойкой социальной адап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этап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этап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этап – республиканские организации здравоохранения, ГУ «РНПЦ психического здоровья», ГУ «РНПЦ "Мать и дитя"» (медико-генетические консуль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бследования и их кратность. </w:t>
      </w:r>
      <w:r>
        <w:rPr>
          <w:rFonts w:cs="Times New Roman" w:ascii="Times New Roman" w:hAnsi="Times New Roman"/>
          <w:color w:val="000000"/>
          <w:sz w:val="30"/>
          <w:szCs w:val="30"/>
        </w:rPr>
        <w:t>Проводятся в амбулаторных условиях, в случаях выраженных нарушений поведения или при сопутствующих психических расстройствах – в стационарных или полустационарных (отделение дневного пребывания)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установлении диагноза необходим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робное интервью с родителями пациента, исключение наследственного факто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ключить грубые дефекты слуха и зр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исследование (при установке диагноза впервые, затем – не реже 1 раза в три года до достижения 18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вролог (при первичном установлении диагноза, затем –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фтальмолог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огопед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ориноларинголог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ЭГ, эхоЭЭГ (по показания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исследование включает следующие тес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 5 лет: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гровые задания с игрушками, геометрическими фигурами, картинками, ролевые игры, лепка, песок и друг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тарше 5 лет: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чественная и количественная оценка интеллекта при помощи адаптированной методики Векслера (детский/взрослый вариан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ачественная оценка – сюжетные и последовательные картинки, простые и сложные аналогии, исключение предметов, понятий, классификац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изучения недоразвития мнестических функций – запоминание 10 слов, тексто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оценки недоразвития моторики – рисуночные тесты (человека, семьи, несуществующего животного, «Дом-дерево-человек»).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установления этиолог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итогенетическое обследование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ключение наследственного дефекта обме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Т или МРТ головного мозга (по показания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ие принципы лечения. </w:t>
      </w:r>
      <w:r>
        <w:rPr>
          <w:rFonts w:cs="Times New Roman" w:ascii="Times New Roman" w:hAnsi="Times New Roman"/>
          <w:color w:val="000000"/>
          <w:sz w:val="30"/>
          <w:szCs w:val="30"/>
        </w:rPr>
        <w:t>Терапия умственной отсталости включает медико-педагогическую работу с ребенком, образовательную и психотерапевтическую работу с родителями, медикаментозное лечение. Важно своевременно определить образовательный маршрут ребенка (направление в специализированные детские сады, школы, классы, центры коррекционно-развивающего обучения и реабилитации (далее – ЦКРОиР)).</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направлено на повышение предпосылок интеллекта. Назначаются ноотропные лекарственные средства (курсами 2-3 раза в год до 10-летнего возраста, в дальнейшем – при наличии церебрастенического синдрома). При возникновении эмоциональных и поведенческих нарушений назначение симптоматического лечения (смотри F90.1; F92).</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ри выявлении нарушений обменного характера (фенилкетонурия, гипотиреоз, галактоземия, гомоцистинурия) лечение должно быть согласованно с эндокринологом, при необходимости устанавливается диет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Цель лечения и ожидаемые результаты. </w:t>
      </w:r>
      <w:r>
        <w:rPr>
          <w:rFonts w:cs="Times New Roman" w:ascii="Times New Roman" w:hAnsi="Times New Roman"/>
          <w:color w:val="000000"/>
          <w:sz w:val="30"/>
          <w:szCs w:val="30"/>
        </w:rPr>
        <w:t xml:space="preserve">Адаптация ребенка в условиях семьи и специализированного учреждения (детский сад, специализированная школа) на максимально возможном уровне, редукция осложняющей психопатологической симптоматики, упорядочивание поведения, обучение социальным, трудовым навыкам и умениям. В подростковом возрасте – решение вопросов профессиональной пригодности, получение профессии (при легких степенях задерж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роки амбулаторного наблюдения определяются уровнем социальной адаптации: при легкой умственной отсталости – до получения профессии и трудоустройства, при умеренной, тяжелой и глубокой – постоян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ния. Стабилизирующая терапия. </w:t>
      </w:r>
      <w:r>
        <w:rPr>
          <w:rFonts w:cs="Times New Roman" w:ascii="Times New Roman" w:hAnsi="Times New Roman"/>
          <w:color w:val="000000"/>
          <w:sz w:val="30"/>
          <w:szCs w:val="30"/>
        </w:rPr>
        <w:t>Назначаются стимуляторы нейрональных процессов, к которым относятся большие дозы витаминов группы В (тиамина бромид, пиридоксин, цианокобаламин), ноотропные лекарственные сред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бочные эффекты при терапии пациентов с умственной отсталостью такие же, как и у людей с нормальным интеллекто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Работа с семь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рач и педагог не должны поддерживать в родителях нереалистических иллюзий о терапевтических возможностях медикаментозного лечения. Родителей необходимо подготовить к признанию факта умственной отсталости ребенка и необходимости совместной работы по его социальной адаптации. Нередко возникает необходимость в психотерапевтической работе с членами семь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Социально-трудовая реабилитация. </w:t>
      </w:r>
      <w:r>
        <w:rPr>
          <w:rFonts w:cs="Times New Roman" w:ascii="Times New Roman" w:hAnsi="Times New Roman"/>
          <w:color w:val="000000"/>
          <w:sz w:val="30"/>
          <w:szCs w:val="30"/>
        </w:rPr>
        <w:t xml:space="preserve">Основная роль в коррекции умственной отсталости принадлежит психолого-педагогическим мероприятиям, которые должны начинаться как можно раньше и вестись целенаправленно в зависимости от того, какой уровень социальной и трудовой адаптации может быть в перспективе достигну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подростковом возрасте пациенты с легкими формами задержки должны получить консультирование по вопросам профессиональной пригодности. В случаях умственной отсталости, не позволяющей освоить элементарную профессию, решается вопрос направления на МРЭК.</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оказания для госпитализации в психиатрический стационар:</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раженные нарушения по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путствующие тяжелые психические расстрой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 исключением случаев, установленных законодательством Республики Беларусь, госпитализация в психиатрический стационар осуществляется с согласия пациента или его законного представител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7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Легкая умственная отсталост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Уровень когнитивных способностей находится в диапазоне IQ 50-69 по тесту Векслера, что условно соответствует умственному возрасту 9-12 л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циальное функционирование ограничено, но возможно в любой общественной группе. Возможно достижение полной независимости в уходе за собой, в домашних навык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е затруднения – в школьной успеваемости, задержке обучения чтению, письму, социальной и эмоциональной незрел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можно обучение как неквалифицированному ручному труду, так и профессии, не требующей высокой квалификаци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перечень обследований и их кратность, общие принципы и этапы лечения:</w:t>
      </w:r>
      <w:r>
        <w:rPr>
          <w:rFonts w:cs="Times New Roman" w:ascii="Times New Roman" w:hAnsi="Times New Roman"/>
          <w:color w:val="000000"/>
          <w:sz w:val="30"/>
          <w:szCs w:val="30"/>
        </w:rPr>
        <w:t xml:space="preserve"> смотри общую часть F70 – F7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Цель лечения и ожидаемые результаты. </w:t>
      </w:r>
      <w:r>
        <w:rPr>
          <w:rFonts w:cs="Times New Roman" w:ascii="Times New Roman" w:hAnsi="Times New Roman"/>
          <w:color w:val="000000"/>
          <w:sz w:val="30"/>
          <w:szCs w:val="30"/>
        </w:rPr>
        <w:t xml:space="preserve">Адаптация ребенка в условиях семьи и специализированного учреждения (детский сад, специализированная школа) на максимально возможном для него уровне, приобретение широкого спектра бытовых навыков и простых социальных навыков, освоение несложных профессий с последующим трудоустройством, ориентация на независимое функционирован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7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меренная умственная отсталост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Уровень когнитивных способностей находится в диапазоне IQ 35-49 по тесту Векслера, что условно соответствует умственному возрасту 6-9 л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ровень социального функционирования ограничен пределами семьи и специальной группы. Отставание заметно с раннего детства и проявляется в развитии понимания и использования речи, навыков самообслуживания и моторики. В специальной школе развиваются только базисные навыки. Пациенты нуждаются в постороннем надзоре, независимое функционирование практически недостижимо. Часто сочетается с аутизмом, эпилептическим синдромом или другой неврологической патологие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перечень обследований и их кратность, общие принципы и этапы лечения:</w:t>
      </w:r>
      <w:r>
        <w:rPr>
          <w:rFonts w:cs="Times New Roman" w:ascii="Times New Roman" w:hAnsi="Times New Roman"/>
          <w:color w:val="000000"/>
          <w:sz w:val="30"/>
          <w:szCs w:val="30"/>
        </w:rPr>
        <w:t xml:space="preserve"> смотри F70 – F7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и адаптация проводится в специализированных дошкольных учреждениях, во многих случаях доступно обучение в специализированной школе-интернате (специализированной школ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Цель лечения и ожидаемые результаты. </w:t>
      </w:r>
      <w:r>
        <w:rPr>
          <w:rFonts w:cs="Times New Roman" w:ascii="Times New Roman" w:hAnsi="Times New Roman"/>
          <w:color w:val="000000"/>
          <w:sz w:val="30"/>
          <w:szCs w:val="30"/>
        </w:rPr>
        <w:t>Адаптация ребенка в условиях семьи и/или специализированного учреждения. Приобретение набора простых бытовых и элементарных социальных навыков, навыков самообслуживания, редукция сопутствующей психопатологической симптомати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и продолжительность лечения. </w:t>
      </w:r>
      <w:r>
        <w:rPr>
          <w:rFonts w:cs="Times New Roman" w:ascii="Times New Roman" w:hAnsi="Times New Roman"/>
          <w:color w:val="000000"/>
          <w:sz w:val="30"/>
          <w:szCs w:val="30"/>
        </w:rPr>
        <w:t>Амбулаторное диспансерное лечение и наблюдение в течение всей жизни при содержании в семье, либо в учреждениях дневного пребывания, либо в учреждениях социального обеспеч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осложняющей симптоматики или состояниях декомпенсации – лечение в отделении дневного пребывания или психиатрическом стационар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7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яжелая умственная отсталост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Уровень когнитивных способностей – в диапазоне IQ 20-34 по тесту Векслера, что условно соответствует умственному возрасту 3-6 л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ак правило, сочетается с выраженными моторными нарушениями, недоразвитием речи, вплоть до ее полного отсутствия, часты эпилептиформный синдром и психомоторное возбуждение. Пациенты нуждаются в постороннем надзоре и уход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перечень обследования и их кратность, общие принципы лечения, этапы лечения:</w:t>
      </w:r>
      <w:r>
        <w:rPr>
          <w:rFonts w:cs="Times New Roman" w:ascii="Times New Roman" w:hAnsi="Times New Roman"/>
          <w:color w:val="000000"/>
          <w:sz w:val="30"/>
          <w:szCs w:val="30"/>
        </w:rPr>
        <w:t xml:space="preserve"> смотри F70 – F7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булаторное диспансерное наблюдение в течение всей жизни при содержании в семье, либо в учреждениях социального обеспечения при постоянном врачебном контрол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Цель лечения и ожидаемые результаты. </w:t>
      </w:r>
      <w:r>
        <w:rPr>
          <w:rFonts w:cs="Times New Roman" w:ascii="Times New Roman" w:hAnsi="Times New Roman"/>
          <w:color w:val="000000"/>
          <w:sz w:val="30"/>
          <w:szCs w:val="30"/>
        </w:rPr>
        <w:t>Адаптация ребенка в условиях семьи и/или специализированного учреждения, редукция сопутствующей психопатологической симптомати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7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лубокая умственная отсталост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Уровень когнитивных способностей IQ ниже 20 по тесту Векслера, что условно соответствует умственному возрасту до 3 лет, часто не определяетс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циенты не способны к пониманию и выполнению требований или простых инструкций. Большинство таких пациентов неподвижны или резко ограничены в подвижности, страдают недержанием мочи и кала. Моторика грубо нарушена, имеются тяжелые неврологические нарушения. Нуждаются в постоянной помощи и надзор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перечень обследований и их кратность, общие принципы и этапы лечения:</w:t>
      </w:r>
      <w:r>
        <w:rPr>
          <w:rFonts w:cs="Times New Roman" w:ascii="Times New Roman" w:hAnsi="Times New Roman"/>
          <w:color w:val="000000"/>
          <w:sz w:val="30"/>
          <w:szCs w:val="30"/>
        </w:rPr>
        <w:t xml:space="preserve"> смотри F70 – F7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булаторное диспансерное наблюдение в течение всей жизни при содержании в семье, либо в учреждениях социального обеспечения при постоянном врачебном контроле.</w:t>
      </w:r>
    </w:p>
    <w:p>
      <w:pPr>
        <w:pStyle w:val="Normal"/>
        <w:spacing w:lineRule="auto" w:line="240"/>
        <w:ind w:firstLine="720"/>
        <w:rPr/>
      </w:pPr>
      <w:r>
        <w:rPr>
          <w:rFonts w:cs="Times New Roman" w:ascii="Times New Roman" w:hAnsi="Times New Roman"/>
          <w:b/>
          <w:bCs/>
          <w:color w:val="000000"/>
          <w:sz w:val="30"/>
          <w:szCs w:val="30"/>
        </w:rPr>
        <w:t xml:space="preserve">Цель лечения и ожидаемые результаты. </w:t>
      </w:r>
      <w:r>
        <w:rPr>
          <w:rFonts w:cs="Times New Roman" w:ascii="Times New Roman" w:hAnsi="Times New Roman"/>
          <w:color w:val="000000"/>
          <w:sz w:val="30"/>
          <w:szCs w:val="30"/>
        </w:rPr>
        <w:t>В некоторых случаях возможно усвоение элементарных навыков самообслуживания, упорядочение поведения.</w:t>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r>
      <w:r>
        <w:br w:type="page"/>
      </w:r>
    </w:p>
    <w:p>
      <w:pPr>
        <w:pStyle w:val="Normal"/>
        <w:spacing w:lineRule="auto" w:line="240"/>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Расстройства психологического (психического) развития </w:t>
      </w:r>
    </w:p>
    <w:p>
      <w:pPr>
        <w:pStyle w:val="Normal"/>
        <w:autoSpaceDE w:val="false"/>
        <w:spacing w:lineRule="auto" w:line="240" w:before="0" w:after="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rPr>
          <w:rFonts w:ascii="Times New Roman" w:hAnsi="Times New Roman" w:cs="Times New Roman"/>
          <w:b/>
          <w:b/>
          <w:bCs/>
          <w:color w:val="000000"/>
          <w:sz w:val="30"/>
          <w:szCs w:val="30"/>
        </w:rPr>
      </w:pPr>
      <w:r>
        <w:rPr>
          <w:rFonts w:cs="Times New Roman" w:ascii="Times New Roman" w:hAnsi="Times New Roman"/>
          <w:b/>
          <w:bCs/>
          <w:color w:val="000000"/>
          <w:sz w:val="30"/>
          <w:szCs w:val="30"/>
        </w:rPr>
        <w:t>F80 – F89</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ие расстройства развития речи и язык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К данной группе относятся расстройства, при которых нормальное речевое развитие нарушено на ранних этапах онтогенеза. Состояние нельзя объяснить неврологическим или речевым механизмом патологии, сенсорными повреждениями, умственной отсталостью или средовыми факторам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ецифические расстройства развития речи часто приводят к таким вторичным последствиям, как трудности при чтении и письме, нарушения межличностных отношений, нарушения в эмоциональной и поведенческой сфер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обследование и постановка диагно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лечение, коррек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постановка диагноза. </w:t>
      </w:r>
      <w:r>
        <w:rPr>
          <w:rFonts w:cs="Times New Roman" w:ascii="Times New Roman" w:hAnsi="Times New Roman"/>
          <w:color w:val="000000"/>
          <w:sz w:val="30"/>
          <w:szCs w:val="30"/>
        </w:rPr>
        <w:t xml:space="preserve">Перечень необходимых обследований включает однократные консультации логопеда и невролога. </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полнительные исследования (при наличии показаний) психолога (по методике Векслера), психотерапевта, стоматолога-ортодонта; ЭЭГ. </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0.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ое расстройство речевой артикуляции (дислалия)</w:t>
      </w:r>
    </w:p>
    <w:p>
      <w:pPr>
        <w:pStyle w:val="Normal"/>
        <w:tabs>
          <w:tab w:val="clear" w:pos="708"/>
          <w:tab w:val="left" w:pos="954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954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Дислалия – нарушение звукопроизношения при нормальном слухе и сохраненной иннервации речевого аппара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является в неправильном звуковом оформлении речи: в искаженном произнесении звуков, в их заменах, смешении, пропуск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ормирование нормального звукопроизношения у детей происходит до 4-5 л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спространенность расстройства составляет 10% у детей младше 8 лет и 5% у детей старше 8 лет. У мальчиков встречается в 2-3 раза чаще, чем у девочек.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зличаю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рциальную (простую) дислалию, проявляющуюся выпадением одного или двух звуков, речь остается понятно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ножественную дислалию, которая касается более чем двух звуков, понимание речи затрудне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ниверсальную дислалию, которая касается множества звуков; речь при этом непонят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изиологическая дислалия является нормальной переходной стадией в процессе развития речи, заканчивается на четвертом году жизни. Если нарушения звукопроизношения сохраняются, можно говорить либо об органической, либо о функциональной дислал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рганическая дислалия обусловлена анатомическими дефектами артикуляционного аппарата (неправильный прикус, деформация верхнего неба, языка, короткая уздечка и други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ункциональная дислалия характеризуется дефектами звукопроизношения при отсутствии органических нарушений в строении артикуляционного аппарата, аналогичные нарушения часто встречаются у родственников ребенка. Причинами возникновения функциональной дислалии могут быть неправильное речевое воспитание, иноязычное речевое окружение, отсутствие разумного контроля за развитием речи, нарушения фонематического слуха, минимальная мозговая дисфункция, соматическая ослабленность ребен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с расстройством развития артикуляции могут иметь сопутствующие нарушения социального, эмоционального и поведенческого характера.</w:t>
      </w:r>
    </w:p>
    <w:p>
      <w:pPr>
        <w:pStyle w:val="Normal"/>
        <w:tabs>
          <w:tab w:val="clear" w:pos="708"/>
          <w:tab w:val="left" w:pos="900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поликлинические или специализированное детское учреждение (логопедические занят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лечения: </w:t>
      </w:r>
      <w:r>
        <w:rPr>
          <w:rFonts w:cs="Times New Roman" w:ascii="Times New Roman" w:hAnsi="Times New Roman"/>
          <w:color w:val="000000"/>
          <w:sz w:val="30"/>
          <w:szCs w:val="30"/>
        </w:rPr>
        <w:t>до достижения результата.</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Коррекционные логопедические занятия. Необходимо раннее начало лечения. Количество занятий зависит от формы дислали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е принципы коррекционных зан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пражнения должны продолжаться недолг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нятия должны проводиться под контролем слух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постановки нарушенных звуков нужно использовать вспомогательные зву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обходимо избегать избыточной артикуляции или чрезмерного напряж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огоритмика (по показания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ассаж, ЛФК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семейная, игров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показано при наличии сопутствующих проблем эмоционального и поведенческого характера.</w:t>
      </w:r>
    </w:p>
    <w:p>
      <w:pPr>
        <w:pStyle w:val="Normal"/>
        <w:tabs>
          <w:tab w:val="clear" w:pos="708"/>
          <w:tab w:val="left" w:pos="900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коррекция звукопроизношения, автоматизация звуков, расширение словарного запаса.</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aps/>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ap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экспрессивной реч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Специфическое нарушение развития речи, при котором отсутствует или ограничено пользование речью при относительно сохранном понимании речи. Нарушение речи нельзя объяснить за счет умственной отсталости, неадекватного обуч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доразвитие обусловлено поражением речевых зон доминантного полушар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и проявлениями моторной алалии являются:</w:t>
        <w:tab/>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задержка темпа нормального усвоения языка (первые слова появляются в 2-3 года, отсутствие лепета, поздно формируется фразовая речь – после 4 лет, возможно, к 5-6 года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личие в той или иной степени выраженности нарушений формирования грамматической, лексической и фонематической сторон реч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довлетворительное понимание обращенной речи (в случае грубого недоразвития речи могут наблюдаться трудности в понимании сложных речевых конструкций, но при этом понимание обиходно-бытовой речи всегда сохране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онематические нарушения проявляются в дефектах звукопроизноше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ксические нарушения характеризуются бедностью словарного запаса, низким уровнем словесного обобщения, сложностями формирования речевого высказыва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рамматические нарушения проявляются ошибками в употреблении словесных окончаний, нарушений словообразования, неправильное использование предлогов, местоимений, спряжений, склонений глаголов, существительны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арактерно адекватное использование невербальных реплик, жестов, стремление к общению.</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 степени тяжести речевые расстройства могут быть различными: от легких форм до тяжелых, при которых практически имеет место анартр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чевые нарушения часто сочетаются с эмоционально-волевыми, церебрастеническими, поведенческими нарушениями, имеет место общая моторная неловкость, дискоординация движения, двигательная замедленность или гиперактивност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малой речевой активности страдает общая познавательная деятельность ребенк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данную группу включаю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держки (нарушения) речевого развития, проявляющиеся в общем недоразвитии речи (далее – ОНР) I-III уровн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оторная алал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оторная афаз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НР I-й уровень: характеризуется отсутствием речевых средств общения или лепетным состоян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НР II-й уровень: характеризуется осуществлением общения посредством использования постоянного, хотя искаженного и ограниченного запаса общеупотребительных сл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НР III-й уровень: характеризуется наличием развернутой фразовой речи с элементами лексико-грамматического и фонетико-фонематического недоразвит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w:t>
      </w:r>
      <w:r>
        <w:rPr>
          <w:rFonts w:cs="Times New Roman" w:ascii="Times New Roman" w:hAnsi="Times New Roman"/>
          <w:color w:val="000000"/>
          <w:sz w:val="30"/>
          <w:szCs w:val="30"/>
        </w:rPr>
        <w:t xml:space="preserve"> смотри F80.0.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 консультация оториноларинголога (слу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максимально возможное восстановление речевой функции и компенсация психических наруш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F 80.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зависит от тяжести речевых наруш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Используются следующие методы: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огопедическая помощь, которая носит дифференцированный характер, зависит от тяжести речевого дефекта, возрастных и индивидуальных особенностей ребен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лого-педагогические коррекционные мероприят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ети с легкими речевыми нарушениями могут заниматься в общеобразовательной школ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ей со средней и тяжелой степенью рекомендуется направлять в специализированные дошкольные учреждения и школы (интегрированные класс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проводится курсами (1,5-2 месяца), основное место занимают ноотропные средства (смотри таблицу 17).</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легких нарушениях речи и сопутствующих невыраженных поведенческих и эмоциональных расстройствах достаточно назначения минимальных доз ноотропных средств курсами 2 раза в год.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етям со средней и тяжелой степенью нарушений требуется не менее 3 курсов в год, лекарственные средства назначаются в максимальных возрастных дозировка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в клинической картине превалирует задержка речевой функции без выраженного церебрастенического синдрома, то предпочтительнее принимать пирацетам или гамма-аминомасляную кислоту.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судорожного синдрома все ноотропные средства назначаются с осторожностью.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 сопутствующих поведенческих нарушений:</w:t>
      </w:r>
      <w:r>
        <w:rPr>
          <w:rFonts w:cs="Times New Roman" w:ascii="Times New Roman" w:hAnsi="Times New Roman"/>
          <w:color w:val="000000"/>
          <w:sz w:val="30"/>
          <w:szCs w:val="30"/>
        </w:rPr>
        <w:t xml:space="preserve"> смотри F90. Кроме того, используются физиотерапевтические методы, ЛФК, иглорефлексотерапия, массаж.</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aps/>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ap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0.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рецептивной реч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Специфическое нарушение развития речи, при котором понимание ребенком речи ниже уровня, соответствующего его умственному развитию, при сохранном элементарном слухе.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нние признаки – неспособность реагировать на знакомые названия с раннего детства, неспособность идентифицировать несколько предметов к 18 месяцам, неспособность следовать простым инструкциям в возрасте 2 л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здние нарушения – неспособность к пониманию грамматических структур – отрицаний, сравнений, вопрос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сенсорной алалии не формируется связь между словом и предметом, словом и действием. Страдают все компоненты речи, что приводит к задержке интеллектуального развит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Характерно нормальное использование жестов, нормальные ролевые игры, отношение к родителя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Часты эмоциональные компенсаторные реакции, гиперактивность, невнимательность, социальная неприспособленность, тревога, чувствительность, изоляция от сверстни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данную группу включаю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нсорные агнозии (словесная глухо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нсорная алал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нсорная афаз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w:t>
      </w:r>
      <w:r>
        <w:rPr>
          <w:rFonts w:cs="Times New Roman" w:ascii="Times New Roman" w:hAnsi="Times New Roman"/>
          <w:color w:val="000000"/>
          <w:sz w:val="30"/>
          <w:szCs w:val="30"/>
        </w:rPr>
        <w:t xml:space="preserve"> смотри F80.0. Дополнительно – КТ головного мозг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 условия, продолжительность, характер и алгоритм лечения</w:t>
      </w:r>
      <w:r>
        <w:rPr>
          <w:rFonts w:cs="Times New Roman" w:ascii="Times New Roman" w:hAnsi="Times New Roman"/>
          <w:color w:val="000000"/>
          <w:sz w:val="30"/>
          <w:szCs w:val="30"/>
        </w:rPr>
        <w:t>: смотри F80.1</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0.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риобретенная афазия с эпилепсией (синдром Ландау – Клеффне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Синдром Ландау – Клеффнера (далее – СЛК) включает в себя приобретенную афазию, наличие эпилептиформной активности на ЭЭГ и эпилептических припадков, нарушения поведения в виде гиперактивности, агрессивности, аутичност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звивается у здоровых детей в возрасте 3-8 лет на фоне нормально сформированной речи. Однако наличие у ребенка таких речевых нарушений как заикание, дизартрия, общее недоразвитие речи до манифеста заболевания не могут служить критериями исключения СЛК. Мальчики болеют несколько чаще девочек, соотношение 1,7:1. Встречается редко, ежегодно в мире регистрируется около 50 новых случае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чало заболевания проявляется утратой в распознавании и дифференцировке устной речи и знакомых звуков (вербальная агнозия), при этом контакт с ребенком на невербальном уровне с помощью жестов или письма, особенно на ранних этапах болезни, сохранен. Крайне редко синдром Ландау – Клеффнера может начинаться с утраты навыков экспрессивной речи без вербальной агноз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т начала заболевания до полной потери речи проходят недели, реже – месяцы. Могут отмечаться кратковременные ремиссии, с частичным или полным восстановлением речи. В некоторых случаях, особенно когда речевым нарушениям предшествовал эпилептический припадок, возможно острое развитие симптомов (в течение нескольких дне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пилептические припадки наблюдаются у 70-80% пациентов. Приступы могут как предшествовать афазии, так и появляться на фоне речевых нарушений. Наиболее часто это простые парциальные моторные приступы, сложные парциальные припадки, генерализованные тонико-клонические приступы, атонические, атипичные абсансы, реже – миоклонические приступы, вовлекающие лицо и глаза. Приблизительно 1/3 пациентов имеют только один припадок за всю историю болезни. Корреляций между частотой припадков и степенью речевых нарушений не прослеживаетс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менения на ЭЭГ служат одним из основных критериев в постановке диагноза. На «рутиной» ЭЭГ во время бодрствования выявляются разряды «острых» волн, комплексов «острая-медленная волна» в височных, задне-височных, теменно-затылочных отведениях. Во время сна отмечается нарастание индекса эпилептиформной активности вплоть до электрического эпилептического статуса. Характерно наличие выраженной эпилептиформной активности в фазу быстрого сна.</w:t>
      </w:r>
    </w:p>
    <w:p>
      <w:pPr>
        <w:pStyle w:val="Normal"/>
        <w:autoSpaceDE w:val="false"/>
        <w:spacing w:lineRule="auto" w:line="240" w:before="0" w:after="0"/>
        <w:ind w:firstLine="720"/>
        <w:jc w:val="both"/>
        <w:textAlignment w:val="center"/>
        <w:rPr/>
      </w:pPr>
      <w:r>
        <w:rPr>
          <w:rFonts w:cs="Times New Roman" w:ascii="Times New Roman" w:hAnsi="Times New Roman"/>
          <w:b/>
          <w:bCs/>
          <w:smallCaps/>
          <w:color w:val="000000"/>
          <w:spacing w:val="2"/>
          <w:sz w:val="30"/>
          <w:szCs w:val="30"/>
        </w:rPr>
        <w:t>Л</w:t>
      </w:r>
      <w:r>
        <w:rPr>
          <w:rFonts w:cs="Times New Roman" w:ascii="Times New Roman" w:hAnsi="Times New Roman"/>
          <w:b/>
          <w:bCs/>
          <w:color w:val="000000"/>
          <w:spacing w:val="2"/>
          <w:sz w:val="30"/>
          <w:szCs w:val="30"/>
        </w:rPr>
        <w:t xml:space="preserve">ечебно-диагностические мероприятия. </w:t>
      </w:r>
      <w:r>
        <w:rPr>
          <w:rFonts w:cs="Times New Roman" w:ascii="Times New Roman" w:hAnsi="Times New Roman"/>
          <w:color w:val="000000"/>
          <w:spacing w:val="2"/>
          <w:sz w:val="30"/>
          <w:szCs w:val="30"/>
        </w:rPr>
        <w:t xml:space="preserve">Учитывая непредсказуемость течения СЛК и тяжесть последствий при несвоевременной или неадекватной терапии, необходимо всех детей с подозрением на приобретенную эпилепетическую афазию госпитализировать в неврологические или психоневрологические отделения, где есть возможность для всесторонней квалифицированной лечебно-диагностической помощ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лан обследова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психиат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сурд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логопед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нсультация психолог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РТ головного моз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ЭГ;</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ЭГ с ночным мониторинго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ервая ЭЭГ проводится до назначения антиконвульсантов или не ранее чем через 3 дня после инъекции бензодиазепиновых анксиолитических средств. Повторная ЭЭГ проводится через 3 недели от начала терапии. Далее – через три недели после каждой коррекции лечения до исчезновения эпилептиформной активности (если такое возможно). При достижении клинико-электроэнцефалографической ремиссии ЭЭГ следует проводить раз в 3 месяца на первом году и раз в 6 месяцев в последующие год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ительность пребывания в стационаре и выбор тактики лечения определяется тяжестью речевых нарушений и реакцией больного на медикаментозную терапию.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стационара дальнейшее наблюдение и коррекцию лечения можно проводить в амбулаторных условия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 xml:space="preserve">В легких и среднетяжелых случаях лечение начинают с лекарственных средств вальпроевой кислоты в дозе 30-40 мг/кг/сутки, с титрацией дозы в течение 2 недель.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Если через три недели от начала лечения не отмечается положительная динамика в речи, а на ЭЭГ сохраняется выраженная эпилептиформная активность, то к лечению следует добавить глюкокортикоидные гормоны (преднизолон, дексаметазон), возможно назначение АКТГ. Длительность гормональной терапии – 2-3 месяц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тяжелых случаях или при прогрессировании речевых нарушений гормональная терапия назначается одновременно с препаратами вальпроевой кислот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ак правило, препараты вальпроевой кислоты остаются базовым препаратом. При недостаточной эффективности дозу можно увеличить до 50-60 мг/кг/сут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отсутствии эффекта добавляется клоназепам – 0,03-0,1 мг/кг/сут. Возможно назначение топиромата – 5-7 мг/кг/сутки, но из-за риска утяжеления речевых нарушений требуется более частый мониторинг за состоянием пациен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резистентных случаях в качестве второго противосудорожного препарата может применяться ацетазоламид. Стартовая доза – 5 мг/кг/сутки. Поддерживающая доза – 10-20 мг/кг/сутки в 1-2 прием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ледует избегать назначения карбамазепина, фенитоина и барбитуратов, так как эти лекарственные средства усугубляют эпилептиформную активность, агравируют речевые нарушения и могут стать причиной резистентного течения синдрома Ландау-Клеффнер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всех этапах лечения требуются занятия с логопедо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гноз</w:t>
      </w:r>
      <w:r>
        <w:rPr>
          <w:rFonts w:cs="Times New Roman" w:ascii="Times New Roman" w:hAnsi="Times New Roman"/>
          <w:color w:val="000000"/>
          <w:sz w:val="30"/>
          <w:szCs w:val="30"/>
        </w:rPr>
        <w:t xml:space="preserve"> зависит от своевременности и адекватности проводимой терап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ступы хорошо поддаются лечению антиконвульсантами, даже в медикаментозно-резистентных случаях, практически у всех пациентов припадки исчезают к пубертатному периоду (12-15 лет).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Более раннее назначение гормонов способствует более полному восстановлению речевых навыков. Однако даже при самых благоприятных факторах у 50% пациентов речевые нарушения различной степени выраженности сохраняются на протяжении жизни. </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ие расстройства развития школьных навыко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обретение школьных навыков нарушено с ранних стадий развития. Они не являются следствием неблагоприятных условий обучения и не связаны с умственной отсталостью, получением мозговой травмы или психическим заболевание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рушение должно присутствовать с первых лет обучения, а не приобретаться в ходе образован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рушения не должны быть обусловлены некорригированными зрительными или слуховыми расстройств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1.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ое расстройство чтения (дислекс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Представляет собой расстройство развития способности к чтению, включающее задержку и нарушение этой способности, которое нельзя объяснить умственной отсталостью или неадекватным обучением и которое не является результатом дефекта зрения, слуха или неврологического расстрой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агностируется в возрасте 7-8 ле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ислексия – специфическое расстройство чтения, проявляющееся в многочисленных ошибках (замены, пропуски, перемена местами или добавление слов или частей слов). Включает замедленный темп чтения, трудности при начале чтения вслух, длительные задержки и потеря строчек в тексте, неправильные интонации при чтении вслух, случайные замены слов в предложении или в словах букв, нарушения понимания прочитанного текс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арактерны сопутствующие эмоциональные и поведенческие расстройств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спространенность расстройства достигает 4-8% у детей школьного возраст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80.0.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w:t>
      </w:r>
      <w:r>
        <w:rPr>
          <w:rFonts w:cs="Times New Roman" w:ascii="Times New Roman" w:hAnsi="Times New Roman"/>
          <w:color w:val="000000"/>
          <w:sz w:val="30"/>
          <w:szCs w:val="30"/>
        </w:rPr>
        <w:t xml:space="preserve"> проводится в амбулаторных и полустационарных (отделение дневного пребывания)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чень необходимых обязательных обследов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логопед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офтальм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психолог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сурд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психотерапев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ЭГ.</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навыков чтения, коррекция сопутствующих эмоциональных и поведенческих расстройст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 в полустационарных (отделение дневного пребывания) условиях, детских специализированных учреждениях.</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зависит от степени тяжести дислексии – смотри F80.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80.1.</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1.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ое расстройство спеллингования (дисграф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w:t>
      </w:r>
      <w:r>
        <w:rPr>
          <w:rFonts w:cs="Times New Roman" w:ascii="Times New Roman" w:hAnsi="Times New Roman"/>
          <w:color w:val="000000"/>
          <w:sz w:val="30"/>
          <w:szCs w:val="30"/>
        </w:rPr>
        <w:t xml:space="preserve"> Дисграфия – нарушение становления процессов письма и одна из форм недоразвития письменной речи, проявляющаяся в многочисленных типичных ошибках стойкого характер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выки чтения и понимание прочитанного должны быть в пределах нормы, трудности письма не должны быть обусловлены неадекватным обучением или дефектами зрительных, слуховых, неврологических заболева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удности в освоении навыков чтения и письма могут отрицательно влиять на формирование личности ребенка. Постоянные неудачи в учебе способны сформировать и закрепить такие черты, как неуверенность, тревожность, замкнутость, заниженная самооценка. У детей развиваются невротические, депрессивные состояния либо оппозиционное и агрессивное поведе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спространенность – 4-8% у детей школьного возраст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я основные и дополнительные, условия и продолжительность лечения:</w:t>
      </w:r>
      <w:r>
        <w:rPr>
          <w:rFonts w:cs="Times New Roman" w:ascii="Times New Roman" w:hAnsi="Times New Roman"/>
          <w:color w:val="000000"/>
          <w:sz w:val="30"/>
          <w:szCs w:val="30"/>
        </w:rPr>
        <w:t xml:space="preserve"> смотри F81.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80.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странение ошибок при письме, улучшение навыков письма под диктовку и самостоятельного письма.</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1.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ое расстройство арифметических навыков (дискалькул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Дискалькулия – специфическое расстройство навыков счета, которое нельзя объяснить общим недоразвитием или неадекватным обучение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е прояв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удности в цифровой семантике: счетные операции недоступны пониманию, не устанавливаются количественные соотношения, отсутствует представление о числовом пространств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удности в осознанном овладении счетом: ошибочный счет, с трудом дается таблица умножения, сложение, вычитание, деление, умножение, особенно с переходом через десято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число не может переводиться в другую кодовую систему: арабская цифра не может быть переведена в аналогичное количеств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рушения внимания: цифры списываются с ошибками, число, удерживаемое в памяти, при вычислениях переносится с ошибками, арифметические знаки остаются без внимания или списываются неправиль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арактерны сопутствующие эмоциональные и поведенческие наруш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спространенность данного расстройства – от 4 до 6% у детей школьного возраста, у девочек встречается чаще.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я, условия и продолжительность лечения:</w:t>
      </w:r>
      <w:r>
        <w:rPr>
          <w:rFonts w:cs="Times New Roman" w:ascii="Times New Roman" w:hAnsi="Times New Roman"/>
          <w:color w:val="000000"/>
          <w:sz w:val="30"/>
          <w:szCs w:val="30"/>
        </w:rPr>
        <w:t xml:space="preserve"> смотри F81.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ые обследования: оценка проводится на основании стандартизированных тестов на сче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80.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улучшение навыков счетных операц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1.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мешанное расстройство учебных навык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Сочетанные специфические расстройства школьных навыков включают нарушения чтения, письма, счет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сстройство школьных навыков специфично для детей младшего школьного возраста и тесно связано с нарушениями речи в дошкольном возрасте – дислалией, алалией и задержками темпа формирования речи. Нередко рассматривается как парциальная задержка психического развития и существует как особая проблема обучения, не связанная с умственной отсталостью, дефектами воспитания, мозговой травмой или психическим заболевание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ольная неуспеваемость при этом носит более тяжелый характер из-за патологического влияния одного дефекта на другой.</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81.0</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Перечень необходимых обследований:</w:t>
      </w:r>
      <w:r>
        <w:rPr>
          <w:rFonts w:cs="Times New Roman" w:ascii="Times New Roman" w:hAnsi="Times New Roman"/>
          <w:color w:val="000000"/>
          <w:sz w:val="30"/>
          <w:szCs w:val="30"/>
        </w:rPr>
        <w:t xml:space="preserve"> консультации невролога, логопеда, оториноларинголога, психолога, офтальмоло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 – консультация сурдолога.</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школьной успеваемости, устранение проявлений школьной дезадаптации.</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 в полустационарных (отделение дневного пребывания) условиях, детских специализированных учреждениях. </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зависит от степени нарушений учебных навыков, вплоть до возможной коррекции.</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81.0, F81.1, F81.2.</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ое расстройство развития двигательных функц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Расстройство включает специфические нарушения развития моторики, которые характеризуются выраженным нарушением двигательной координации, моторика не соответствует возрасту и общему уровню интеллектуального развития, при этом расстройство не обусловлено неврологическим заболеванием. Чаще всего замедлено развитие статической мотори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рушен темп, гармоничность, уверенность произвольных движений. Дети часто натыкаются на предметы, падают. Обнаруживают неловкость в обращении с ножницами, плохо рисуют. В школьном возрасте нарушена координация при письме: плохой почерк, несоблюдение строки, замедленный темп работы. Нарушено восприятие формы, размера, различения фигуры и фона, пространственной ориента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Моторная неловкость может сочетаться с нарушениями развития речи, в школьном возрасте – с нарушениями чтения, письма, расстройством счета. Дети поздно обучаются плаванию, умению ездить на велосипеде, спортивным навыкам.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арактерны сопутствующие эмоциональные или поведенческие наруш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спространенность составляет 6% у детей в возрасте от 5 до 11 лет.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перечень необходимых и дополнительных обследований:</w:t>
      </w:r>
      <w:r>
        <w:rPr>
          <w:rFonts w:cs="Times New Roman" w:ascii="Times New Roman" w:hAnsi="Times New Roman"/>
          <w:color w:val="000000"/>
          <w:sz w:val="30"/>
          <w:szCs w:val="30"/>
        </w:rPr>
        <w:t xml:space="preserve"> смотри F81.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F81.3.</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до достижения возможного результата.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81.3.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е коррекционные мероприятия направлены на развитие и формирование двигательных навыков, специфических организаций движений кисти руки.</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двигательных функций, координации, развитие графомоторной функции, что приводит к улучшению школьной успеваемости.</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щие расстройства развит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olor w:val="000000"/>
          <w:sz w:val="30"/>
          <w:szCs w:val="30"/>
        </w:rPr>
        <w:t>Включают группу расстройств, характеризующихся качественными аномалиями в социальном общении и ограниченным, стереотипным, повторяющимся набором интересов и действий. В большинстве случаев развитие нарушено с младенчества, всегда – в первые 5 лет жизни ребенка.</w:t>
      </w:r>
    </w:p>
    <w:p>
      <w:pPr>
        <w:pStyle w:val="Normal"/>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ap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тский аутизм</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Распространенность составляет 4-5 случаев на 10 000 детей. Преобладают перворожденные мальчики (в 3-5 раз чаще, чем девочки), но у девочек аутизм имеет более тяжелое тече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ачало расстройства – в возрасте до 2-3 лет, редко бывает период нормального развит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сегда отмечаются качественные нарушения социального взаимодействия. Такие дети неспособны устанавливать теплые эмоциональные взаимоотношения с людьми, одинаково ведут себя с людьми и неодушевленными предметами. Типичным является отсутствие глазного контак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Характерны качественные нарушения коммуникации, недостаточное использование речи для установления социальных контакто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ятельность и игра аутичных детей характеризуется ригидностью, повторяемостью, монотонностью. Типично причудливое поведение и манерност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полнительные симптомы: внезапные вспышки гнева, раздражения, страхи; поведение с аутоагрессией (удары головой, кусания, царапания, выдергивания волос), агрессией; нарушения сна, энурез, энкопрез, проблемы с питанием. Могут быть судорожные припад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ллект чаще всего нарушен – примерно 70% детей имеют умственную отсталость (40% детей имеют IQ ниже 55; 30% – от 50 до 70, 30% – IQ выше 7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81.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Проводится чаще в амбулаторных и полустационарных (отделение дневного пребывания) условиях. Стационарное лечение показано при грубых нарушениях поведения с агрессией, аутоагресси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чень обязательных обследований: консультации педиатра, невролога, логопеда, психолог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 консультация сурдолога; ЭЭГ; КТ головного мозг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улучшение социальной адаптации. Если до 6 лет развилась коммуникативная речь, то можно говорить об относительно благоприятном прогнозе.</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чаще амбулаторно и в полустационарных (отделение дневного пребывания) условиях. Стационарное лечение необходимо при наличии выраженных нарушений поведен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неопределенно длительный срок, в зависимости от психопатологической картины. После 6 лет многие черты аутизма сглаживаются, особенно в тех случаях, когда у детей наблюдаются незначительные расстройств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В лечении выделяют три направ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чение нарушений по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о-психолого-педагогическая коррекц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ая 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Медикаментозная терапия при данном расстройстве представляет собой вспомогательный метод, она наиболее эффективна в возрасте до 7-8 лет и направлена на купирование ведущего психопатологического расстройств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купирования аффективных расстройств и на период адаптации детей к новым условиям используют антидепрессанты: амитриптилин, кломипрамин, мапротилин, сертралин, флуоксетин курсами по 4-5 месяцев с интервалом в 1-3 месяц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профилактики и лечения фазных аффективных расстройств, коррекции поведенческих нарушений применяют лекарственные средства вальпроевой кислоты, карбамазепин.</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Нейролептики применяются весьма избирательно, по показаниям, в небольших дозах, преимущественно в активном периоде болезни (3-10 лет). Предпочтение отдается атипичным антипсихотикам – рисперидону (0,5-2 мг/сутки). Традиционные антипсихотики существенного и стойкого улучшения не обеспечиваю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диазепам, алпразолам применяются крайне редко, короткими курсами в 2-3 недели при невротической симптоматике, нарушениях сна, для купирования состояний острой ажи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отропы назначаются повторными курсами (по 2-3 месяца) 2-3 раза в год.</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 в лечении является психолого-педагогическая коррекция, работа с семьей. Большинство аутичных детей не в состоянии обучаться в обычной школе и нуждается в специальном обучен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логическая коррекция строится по следующим направле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становление эмоционального контак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ягчение общего фона сенсорного и эмоционального дискомфорта, тревоги, страх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имуляция психической актив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ормирование целенаправленного по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работа с нежелательными формами поведения: агрессия и аутоагрессия, негативизм, расторможенность влечений, страхи и другие.</w:t>
      </w:r>
    </w:p>
    <w:p>
      <w:pPr>
        <w:pStyle w:val="Normal"/>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Логопедические занятия. Развитие общей и мелкой моторики. Массаж.</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оведенческая, игровая, семейная. Семейное консультирование.</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Атипичный аутиз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Данное расстройство характеризуется наличием атипичной, не соответствующей завершенной картине раннего детского аутизма симптоматикой. Как правило, проявляется после 3-летнего возраста. Наиболее часто встречается у детей с глубокой умственной отсталостью, низким уровнем функционирования и у лиц с тяжелым специфическим расстройством развития рецептивной речи.</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ни оказания медицинской помощи, обследование и его кратность: </w:t>
      </w:r>
      <w:r>
        <w:rPr>
          <w:rFonts w:cs="Times New Roman" w:ascii="Times New Roman" w:hAnsi="Times New Roman"/>
          <w:color w:val="000000"/>
          <w:sz w:val="30"/>
          <w:szCs w:val="30"/>
        </w:rPr>
        <w:t>смотри F84.0.</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 продолжительность:</w:t>
      </w:r>
      <w:r>
        <w:rPr>
          <w:rFonts w:cs="Times New Roman" w:ascii="Times New Roman" w:hAnsi="Times New Roman"/>
          <w:color w:val="000000"/>
          <w:sz w:val="30"/>
          <w:szCs w:val="30"/>
        </w:rPr>
        <w:t xml:space="preserve"> смотри F84.0.</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84.0.</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лучшение социальной адаптации.</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Ретт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Прогрессирующее дегенеративное заболевание, предположительно генетического происхождения (связывают с нарушениями в Х-хромосоме). Всегда предшествует период нормального развития. Характерна стадийность теч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I стадия – аутистическая (возраст ребенка – 6-12 месяцев) – замедляется психическое развитие, снижается интерес к игровой деятельности, появляется мышечная дистония, замедление роста головы.</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II стадия (возраст – 12-24 месяца) – быстрый распад ранее приобретенных навыков, речи. Поведение становится беспокойным. В кистях рук появляются движения «моющего» характера, сжимания рук. Походка приобретает атактический характер. У детей меняется дыхание, на фоне обычного ритма возникают периоды учащенного дыхания, сменяющиеся апноэ. В 50-80% случаев возникают эпилептические припадк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III стадия – псевдостационарная (от нескольких лет до 10 лет) – на первый план выступают глубокая умственная отсталость, судорожные приступы. Появляется крупно-размашистый тремор рук, голов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IV стадия – тотальная деменция (обычно к 10 годам) – прогрессируют двигательные нарушения, больные становятся обездвиженными, нарастают спастичность, мышечные атрофии, вторичные деформации – сколиоз.</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84.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 xml:space="preserve">Диагноз, даже при наличии всех обязательных критериев, считается предварительным до достижения ребенком возраста 2-5 лет. </w:t>
      </w:r>
    </w:p>
    <w:p>
      <w:pPr>
        <w:pStyle w:val="Normal"/>
        <w:autoSpaceDE w:val="false"/>
        <w:spacing w:lineRule="auto" w:line="240" w:before="0" w:after="0"/>
        <w:ind w:firstLine="720"/>
        <w:jc w:val="both"/>
        <w:textAlignment w:val="center"/>
        <w:rPr>
          <w:rFonts w:ascii="Times New Roman" w:hAnsi="Times New Roman" w:cs="Times New Roman"/>
          <w:color w:val="000000"/>
          <w:w w:val="99"/>
          <w:sz w:val="30"/>
          <w:szCs w:val="30"/>
        </w:rPr>
      </w:pPr>
      <w:r>
        <w:rPr>
          <w:rFonts w:cs="Times New Roman" w:ascii="Times New Roman" w:hAnsi="Times New Roman"/>
          <w:color w:val="000000"/>
          <w:w w:val="99"/>
          <w:sz w:val="30"/>
          <w:szCs w:val="30"/>
        </w:rPr>
        <w:t>Обследование проводится в амбулаторных, полустационарных (отделение дневного пребывания) условиях. Стационарно – при наличии эпилептических приступов, прогрессирующих двигательных нарушен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ечень обязательных обследований: консультации педиатра, невролога, логопеда, психолога, генети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 ЭЭГ; КТ головного мозга; консультация ортопед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болезнь прогрессирует, течение ее невозможно приостановить. Купирование эпилептических припадков, возможное улучшение адаптации ребенка.</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е или помещение в интернат.</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должительность:</w:t>
      </w:r>
      <w:r>
        <w:rPr>
          <w:rFonts w:cs="Times New Roman" w:ascii="Times New Roman" w:hAnsi="Times New Roman"/>
          <w:color w:val="000000"/>
          <w:sz w:val="30"/>
          <w:szCs w:val="30"/>
        </w:rPr>
        <w:t xml:space="preserve"> неопределенно длительно.</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Лечение носит симптоматический характер и зависит от стадии заболевания. При наличии судорожных приступов – назначение антиконвульсантов. Оказание психологической помощи семье.</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Другое дезинтегративное расстройство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тского возрас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Быстро прогрессирующее слабоумие у детей раннего возраста с потерей ранее приобретенных навыков, с появлением аномалий социального, коммуникативного или поведенческого функционирова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сле периода нормального развития до 2-3 лет в течение 6-12 месяцев формируется тотальное слабоумие. Ребенок становится своенравным, раздражительным, гиперактивным. Речь обедняется, затем распадается. Утрачиваются ранее приобретенные поведенческие, игровые и социальные навыки. Теряется контроль над функцией кишечника и мочевого пузыря. Затем может наступить незначительное улучшение. Расстройство часто сочетается с прогрессирующим неврологическим заболеванием.</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ни оказания медицинской помощи: </w:t>
      </w:r>
      <w:r>
        <w:rPr>
          <w:rFonts w:cs="Times New Roman" w:ascii="Times New Roman" w:hAnsi="Times New Roman"/>
          <w:color w:val="000000"/>
          <w:sz w:val="30"/>
          <w:szCs w:val="30"/>
        </w:rPr>
        <w:t>смотри F 84.0.</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84.0.</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и продолжительность лечения: </w:t>
      </w:r>
      <w:r>
        <w:rPr>
          <w:rFonts w:cs="Times New Roman" w:ascii="Times New Roman" w:hAnsi="Times New Roman"/>
          <w:color w:val="000000"/>
          <w:sz w:val="30"/>
          <w:szCs w:val="30"/>
        </w:rPr>
        <w:t>смотри F84.0.</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лечение симптоматическое. Семейное консультирование.</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возможное улучшение адаптаци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Гиперактивное расстройство, сочетающееся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 умственной отсталостью и стереотипными движения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Наличие умеренной, глубокой и тяжелой умственной отсталости, сочетающейся с выраженной гиперактивностью и стереотипным поведением. </w:t>
      </w:r>
    </w:p>
    <w:p>
      <w:pPr>
        <w:pStyle w:val="Normal"/>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84.0.</w:t>
      </w:r>
    </w:p>
    <w:p>
      <w:pPr>
        <w:pStyle w:val="Normal"/>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84.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 продолжительность:</w:t>
      </w:r>
      <w:r>
        <w:rPr>
          <w:rFonts w:cs="Times New Roman" w:ascii="Times New Roman" w:hAnsi="Times New Roman"/>
          <w:color w:val="000000"/>
          <w:sz w:val="30"/>
          <w:szCs w:val="30"/>
        </w:rPr>
        <w:t xml:space="preserve"> смотри F84.0.</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возможное улучшение адаптации.</w:t>
      </w:r>
    </w:p>
    <w:p>
      <w:pPr>
        <w:pStyle w:val="Normal"/>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Лечение симптоматическое:</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антипсихотики с преимущественно седативным действием: хлорпротиксен, хлорпромазин, перициазин, зуклопентиксол, а также атипичные антипсихотики – рисперидон, клозапин;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депрессанты: имипрамин, кломипрамин, флувоксамин, сертрал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рмотимики: лекарственные средства вальпроевой кислоты, карбамазепин.</w:t>
      </w:r>
    </w:p>
    <w:p>
      <w:pPr>
        <w:pStyle w:val="Normal"/>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olor w:val="000000"/>
          <w:sz w:val="30"/>
          <w:szCs w:val="30"/>
        </w:rPr>
        <w:t>Поведенческая психотерапия, консультирование близких и лиц социального окружения.</w:t>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aps/>
          <w:color w:val="000000"/>
          <w:sz w:val="30"/>
          <w:szCs w:val="30"/>
        </w:rPr>
      </w:r>
    </w:p>
    <w:p>
      <w:pPr>
        <w:pStyle w:val="Normal"/>
        <w:tabs>
          <w:tab w:val="clear" w:pos="708"/>
          <w:tab w:val="left" w:pos="90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индром Аспергера</w:t>
      </w:r>
    </w:p>
    <w:p>
      <w:pPr>
        <w:pStyle w:val="Normal"/>
        <w:tabs>
          <w:tab w:val="clear" w:pos="708"/>
          <w:tab w:val="left" w:pos="18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1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Характерно наличие качественных нарушений в социальном взаимодействии, сочетающееся со стереотипными, повторяющимися моделями поведения, интересов и видов деятельности. </w:t>
      </w:r>
    </w:p>
    <w:p>
      <w:pPr>
        <w:pStyle w:val="Normal"/>
        <w:tabs>
          <w:tab w:val="clear" w:pos="708"/>
          <w:tab w:val="left" w:pos="1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асстройство не сопровождается клинически значимой задержкой интеллектуального и речевого развития. Степень выраженности расстройств различна. Речь развивается рано, она разнообразна, с богатым словарным запасом, оригинальными словосочетаниями. </w:t>
      </w:r>
    </w:p>
    <w:p>
      <w:pPr>
        <w:pStyle w:val="Normal"/>
        <w:tabs>
          <w:tab w:val="clear" w:pos="708"/>
          <w:tab w:val="left" w:pos="1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личие речи у этих пациентов состоит в том, что они говорят, когда хотят, не обращаясь к слушателям (спонтанная речь), часто ведут разговоры с самими собой.</w:t>
      </w:r>
    </w:p>
    <w:p>
      <w:pPr>
        <w:pStyle w:val="Normal"/>
        <w:tabs>
          <w:tab w:val="clear" w:pos="708"/>
          <w:tab w:val="left" w:pos="1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84.0</w:t>
      </w:r>
    </w:p>
    <w:p>
      <w:pPr>
        <w:pStyle w:val="Normal"/>
        <w:tabs>
          <w:tab w:val="clear" w:pos="708"/>
          <w:tab w:val="left" w:pos="1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84.0.</w:t>
      </w:r>
    </w:p>
    <w:p>
      <w:pPr>
        <w:pStyle w:val="Normal"/>
        <w:tabs>
          <w:tab w:val="clear" w:pos="708"/>
          <w:tab w:val="left" w:pos="1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продолжительность: </w:t>
      </w:r>
      <w:r>
        <w:rPr>
          <w:rFonts w:cs="Times New Roman" w:ascii="Times New Roman" w:hAnsi="Times New Roman"/>
          <w:color w:val="000000"/>
          <w:sz w:val="30"/>
          <w:szCs w:val="30"/>
        </w:rPr>
        <w:t>смотри F84.0.</w:t>
      </w:r>
    </w:p>
    <w:p>
      <w:pPr>
        <w:pStyle w:val="Normal"/>
        <w:tabs>
          <w:tab w:val="clear" w:pos="708"/>
          <w:tab w:val="left" w:pos="1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84.0. </w:t>
      </w:r>
    </w:p>
    <w:p>
      <w:pPr>
        <w:pStyle w:val="Normal"/>
        <w:spacing w:lineRule="auto" w:line="240"/>
        <w:ind w:firstLine="720"/>
        <w:rPr/>
      </w:pPr>
      <w:r>
        <w:rPr>
          <w:rFonts w:cs="Times New Roman" w:ascii="Times New Roman" w:hAnsi="Times New Roman"/>
          <w:b/>
          <w:bCs/>
          <w:color w:val="000000"/>
          <w:sz w:val="30"/>
          <w:szCs w:val="30"/>
        </w:rPr>
        <w:t xml:space="preserve">Ожидаемый результат: </w:t>
      </w:r>
      <w:r>
        <w:rPr>
          <w:rFonts w:cs="Times New Roman" w:ascii="Times New Roman" w:hAnsi="Times New Roman"/>
          <w:color w:val="000000"/>
          <w:sz w:val="30"/>
          <w:szCs w:val="30"/>
        </w:rPr>
        <w:t>улучшение адаптации.</w:t>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r>
      <w:r>
        <w:br w:type="page"/>
      </w:r>
    </w:p>
    <w:p>
      <w:pPr>
        <w:pStyle w:val="Normal"/>
        <w:spacing w:lineRule="auto" w:line="240"/>
        <w:rPr>
          <w:rFonts w:ascii="Times New Roman" w:hAnsi="Times New Roman" w:cs="Times New Roman"/>
          <w:b/>
          <w:b/>
          <w:color w:val="000000"/>
          <w:sz w:val="30"/>
          <w:szCs w:val="30"/>
        </w:rPr>
      </w:pPr>
      <w:r>
        <w:rPr>
          <w:rFonts w:cs="Times New Roman" w:ascii="Times New Roman" w:hAnsi="Times New Roman"/>
          <w:b/>
          <w:color w:val="000000"/>
          <w:sz w:val="30"/>
          <w:szCs w:val="30"/>
        </w:rPr>
        <w:t xml:space="preserve">Эмоциональные расстройства, расстройства поведения, обычно начинающиеся в детском и подростковом возрасте </w:t>
      </w:r>
    </w:p>
    <w:p>
      <w:pPr>
        <w:pStyle w:val="Normal"/>
        <w:autoSpaceDE w:val="false"/>
        <w:spacing w:lineRule="auto" w:line="240" w:before="0" w:after="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auto" w:line="240"/>
        <w:rPr>
          <w:rFonts w:ascii="Times New Roman" w:hAnsi="Times New Roman" w:cs="Times New Roman"/>
          <w:b/>
          <w:b/>
          <w:bCs/>
          <w:color w:val="000000"/>
          <w:sz w:val="30"/>
          <w:szCs w:val="30"/>
        </w:rPr>
      </w:pPr>
      <w:r>
        <w:rPr>
          <w:rFonts w:cs="Times New Roman" w:ascii="Times New Roman" w:hAnsi="Times New Roman"/>
          <w:b/>
          <w:bCs/>
          <w:color w:val="000000"/>
          <w:sz w:val="30"/>
          <w:szCs w:val="30"/>
        </w:rPr>
        <w:t>F90 – F98</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иперкинетически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Гиперкинетическое расстройство (синоним – синдром дефицита внимания и гиперактивности (далее – СДВГ)) встречается с частотой 3-8% в детской популя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является тремя группами симптомов: дефицитом внимания, гиперактивностью и импульсивностью, которые затрудняют социальное функционирование ребенка в детском саду, школе, дома, развлекательных центрах и других общественных местах. Для постановки диагноза необходимо, чтобы указанные нарушения сохранялись на протяжении 6 месяцев и бол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Большая часть поведенческих проблем гиперактивных детей обусловлена не «плохим воспитанием», а особенностями функционирования ЦНС, прежде всего – дефицитом дофаминовых структур мозг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ДВГ не ограничивается детским возрастом: если симптомы гиперактивности (непоседливости) уходят с периодом полового созревания (12-14 лет), то импульсивность (нетерпеливость) и когнитивные нарушения, связанные с дефицитом внимания, сохраняются в большей или меньшей степени на протяжении всей жизн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еделенная слабость нервной системы ребенка с СДВГ обуславливает большую частоту коморбидных психических расстройств детского возраста: специфического расстройства развития речи, заикания, энуреза, энкопреза, тиков, расстройств тревожно-фобического спектра, расстройств приобретения школьных навы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тапы лечебно-диагностических меропри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 обследование и постановка диагно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 стабилизирующ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 лечение сопутствующих психических расстрой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4-й – амбулаторное наблюдение до достижения стойкой социальной адаптации и профилактика сопутствующих психических и поведенческих расстройств.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ровни оказания медицин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1-й – районные, городски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2-й – межрайонные, областные организации здравоохран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8"/>
          <w:sz w:val="30"/>
          <w:szCs w:val="30"/>
        </w:rPr>
      </w:pPr>
      <w:r>
        <w:rPr>
          <w:rFonts w:cs="Times New Roman" w:ascii="Times New Roman" w:hAnsi="Times New Roman"/>
          <w:color w:val="000000"/>
          <w:spacing w:val="-2"/>
          <w:w w:val="98"/>
          <w:sz w:val="30"/>
          <w:szCs w:val="30"/>
        </w:rPr>
        <w:t>3-й – республиканские организации здравоохран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pacing w:val="-2"/>
          <w:w w:val="98"/>
          <w:sz w:val="30"/>
          <w:szCs w:val="30"/>
        </w:rPr>
      </w:pPr>
      <w:r>
        <w:rPr>
          <w:rFonts w:cs="Times New Roman" w:ascii="Times New Roman" w:hAnsi="Times New Roman"/>
          <w:b/>
          <w:bCs/>
          <w:color w:val="000000"/>
          <w:spacing w:val="-2"/>
          <w:w w:val="98"/>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я и их кратность. </w:t>
      </w:r>
      <w:r>
        <w:rPr>
          <w:rFonts w:cs="Times New Roman" w:ascii="Times New Roman" w:hAnsi="Times New Roman"/>
          <w:color w:val="000000"/>
          <w:sz w:val="30"/>
          <w:szCs w:val="30"/>
        </w:rPr>
        <w:t>Осуществляется в амбулаторных, полустационарных (отделение дневного пребывания) и стационар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установлении диагноза необходим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дробное интервью с родителями пациента с подробным описанием проблемного поведения в семье, детском саду, школе и других общественных местах;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 –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педиатра с проведением антропометрического исследования, измерением пульса и артериального давления – при постановке диагноза и в дальнейшем при назначении терапии психостимулятора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логопеда – однократно, в дальнейшем – при наличии показа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ЭЭГ (при сопутствующих пароксизмальных расстройствах);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исследование интеллектуального развития – шкала Вексле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Г – при назначении терапии психостимулятора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социальных условий проживания семьи ребен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лезным в диагностическом плане является заполнение опросников родителями и учителем/воспитателем. Используются на выбор:</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Вандербильта (Vanderbilt Scale) – модифицированный вариант DSM-IV, дополненный психометрической шкалой и шкалой школьной дезадаптации; может заполняться как родителями, так и учителем/воспитателе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ники Коннорса для учителей и для родителей (Connors Teacher’s List и Connors Parent’s Checklist) – помимо шкал дефицита внимания и гиперактивности содержит шкалу оппозицинного поведения, обработка результатов шкал проводится с учетом возраста ребен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Заполнение указанных шкал родителями и учителем/воспитателем позволяет: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ъективизировать клинические данные, так как поведение ребенка в кабинете врача может быть более спокойным или более гиперактивным, чем в привычной обстановк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точнить форму расстройства и тяжесть расстройства, что определяет прогноз и выбор стратегии оказания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объективно оценить эффективность оказания помощи ребенку с СДВГ.</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ие принципы лечения. </w:t>
      </w:r>
      <w:r>
        <w:rPr>
          <w:rFonts w:cs="Times New Roman" w:ascii="Times New Roman" w:hAnsi="Times New Roman"/>
          <w:color w:val="000000"/>
          <w:sz w:val="30"/>
          <w:szCs w:val="30"/>
        </w:rPr>
        <w:t>Модель оказания помощи ребенку с СДВГ включает в себя психообразование родителей, поведенческую терапию и психофармакотерапию. Объем оказания помощи в каждом конкретном случае определяется тяжестью расстройства, родительским комплайнсом, наличием коморбидных психических расстройств и возрастом ребенка.</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В социально благоприятных случаях (при отсутствии значимой семейной дисфункции) и невыраженных сопутствующих расстройствах рекомендуется</w:t>
      </w:r>
      <w:r>
        <w:rPr>
          <w:rFonts w:cs="Times New Roman" w:ascii="Times New Roman" w:hAnsi="Times New Roman"/>
          <w:i/>
          <w:iCs/>
          <w:color w:val="000000"/>
          <w:sz w:val="30"/>
          <w:szCs w:val="30"/>
        </w:rPr>
        <w:t xml:space="preserve"> </w:t>
      </w:r>
      <w:r>
        <w:rPr>
          <w:rFonts w:cs="Times New Roman" w:ascii="Times New Roman" w:hAnsi="Times New Roman"/>
          <w:color w:val="000000"/>
          <w:sz w:val="30"/>
          <w:szCs w:val="30"/>
        </w:rPr>
        <w:t>начинать с психообразования, которого при легких формах СДВГ, как правило, бывает достаточно.</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В социально неблагоприятных случаях (при наличии семейной дисфункции), при тяжелых формах СДВГ и наличии выраженных или длительных сопутствующих расстройств психообразование следует</w:t>
      </w:r>
      <w:r>
        <w:rPr>
          <w:rFonts w:cs="Times New Roman" w:ascii="Times New Roman" w:hAnsi="Times New Roman"/>
          <w:i/>
          <w:iCs/>
          <w:color w:val="000000"/>
          <w:sz w:val="30"/>
          <w:szCs w:val="30"/>
        </w:rPr>
        <w:t xml:space="preserve"> </w:t>
      </w:r>
      <w:r>
        <w:rPr>
          <w:rFonts w:cs="Times New Roman" w:ascii="Times New Roman" w:hAnsi="Times New Roman"/>
          <w:color w:val="000000"/>
          <w:sz w:val="30"/>
          <w:szCs w:val="30"/>
        </w:rPr>
        <w:t xml:space="preserve">дополнять поведенческой и медикаментозной терапие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ния и ожидаемые результаты. </w:t>
      </w:r>
      <w:r>
        <w:rPr>
          <w:rFonts w:cs="Times New Roman" w:ascii="Times New Roman" w:hAnsi="Times New Roman"/>
          <w:color w:val="000000"/>
          <w:sz w:val="30"/>
          <w:szCs w:val="30"/>
        </w:rPr>
        <w:t>На этапе стабилизирующей терапии СДВГ основной целью является уменьшение проблем обучения ребенка в школе и улучшение его социальной адаптации, поэтому лечение осуществляется преимущественно в амбулатор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Работа с родителями – первая линия оказания помощи ребенку с СДВГ.</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тельная программа для родителей включает в себя информационную работу и психологическую поддержку, позволяет родителям лучше понять причины проблемного поведения ребенка с СДВГ и иметь от него адекватные ожидания, делает родителей более терпимыми, позволяет преодолеть ощущение социальной изоляции и уменьшает стресс. Эффективность психообразовательных программ для родителей определяется тем, что, изменяя окружение ребенка, мы меняем поведение самого ребен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образование родителей лучше осуществлять в режиме группового формат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веденческая терапия начинается уже на этапе психообразовательной программы для родителей. Психиатр (или медицинский психолог) обучает эффективным стратегиям управления проблемным поведением ребенка, в дальнейшем координирует их осуществление и контролирует эффективность.</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w:t>
      </w:r>
      <w:r>
        <w:rPr>
          <w:rFonts w:cs="Times New Roman" w:ascii="Times New Roman" w:hAnsi="Times New Roman"/>
          <w:color w:val="000000"/>
          <w:sz w:val="30"/>
          <w:szCs w:val="30"/>
        </w:rPr>
        <w:t xml:space="preserve"> поведенческой терапии составляет 6-12 месяцев.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уменьшение конфликтов ребенка с родителями, братьями/сестрами, учителями, ровесниками; улучшение результатов успеваемости в школе; развитие навыков самоорганизации в выполнении домашних заданий и других обязанност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фармакотерапия СДВГ ноотропными препаратами проводится при наличии сопутствующих психических расстройст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СДВГ и специфических расстройств развития реч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иритинол – 10-12 мг/кг/сутки в 2-3 приема после еды в течение 6-12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опатеновая кислота – 20-30 мг/кг/сутки в 2 приема, длительностью 6-8 недел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гамма-амино-бета-фенилмасляной кислоты гидрохлорид (фенибут, ноофен) – детям в возрасте до 8 лет – 13-15 мг/кг/сутки в 2-3 приема, детям в возрасте 8-14 лет – по 250 мг 2-3 раза в сутки, курсом 4-6 недель (наряду с коррекционными логопедическими занятиями, смотри F8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СДВГ в сочетании с заиканием, тиками, энурезом и энкопрезо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опатеновая кислота – в указанных выше дозировках, курсами 6-8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мма-амино-бета-фенилмасляной кислоты гидрохлорид – в указанных выше дозировках, курсами 4-6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мплексный препарат лактата магния и пиридоксина в возрастных дозировках, курсами 4-6 недель (наряду с психотерапией указанных невротических расстройств, смотри F95, F98.0, F98.1, F98.5).</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аличии СДВГ и церебрастенического синдрома (после перенесенного гриппа, ЧМТ и прочег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пидакрин – 1-1,5 мг/кг в 2-3 приема, курсами 4-6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опатеновая кислота – в указанных выше дозировках, курсами 6-8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мма-амино-бета-фенилмасляной кислоты гидрохлорид – в указанных выше дозировках, курсами 3-4 недел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казанные ноотропные лекарственные средства, в отличие от других, реже вызывают парадоксальные реакции у детей с СДВГ.</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фармакотерапия СДВГ должна осуществляться в сочетании с психообразованием родителей, поведенческой терапией и социальными мероприятиями под строгим контролем психиатр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симптоматической терапии агрессивного поведения могут быть использованы антипсихотические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лорпротиксен внутрь – 12,5-25 мг/сут в течение 6-8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ерициазин внутрь – 1-5 мг/сут в течение 6-8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перидон внутрь – 0,5-2 мг/сут в течение 6-8 недел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озапин внутрь – 12,5-25 мг/сут в течение 6-8 недел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апе лечения коморбидных психических и поведенческих расстройств лечение осуществляется в амбулаторных, полустационарных (отделение дневного пребывания) и стационарных условия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этапе реабилитационных мероприятий с целью достижения длительной социальной адаптации и профилактики сопутствующих психических и поведенческих расстройств в амбулаторных условиях проводится игровая терапия, тренинги коммуникативных навыков и контроля импульсивного поведения, музыкотерапия.</w:t>
      </w:r>
    </w:p>
    <w:p>
      <w:pPr>
        <w:pStyle w:val="Normal"/>
        <w:keepNext w:val="true"/>
        <w:numPr>
          <w:ilvl w:val="0"/>
          <w:numId w:val="0"/>
        </w:numPr>
        <w:tabs>
          <w:tab w:val="clear" w:pos="708"/>
          <w:tab w:val="left" w:pos="540" w:leader="none"/>
        </w:tabs>
        <w:autoSpaceDE w:val="false"/>
        <w:spacing w:lineRule="auto" w:line="240" w:before="0" w:after="0"/>
        <w:ind w:firstLine="720"/>
        <w:jc w:val="both"/>
        <w:textAlignment w:val="center"/>
        <w:outlineLvl w:val="3"/>
        <w:rPr>
          <w:rFonts w:ascii="Times New Roman" w:hAnsi="Times New Roman" w:cs="Times New Roman"/>
          <w:color w:val="000000"/>
          <w:sz w:val="30"/>
          <w:szCs w:val="30"/>
        </w:rPr>
      </w:pPr>
      <w:r>
        <w:rPr>
          <w:rFonts w:cs="Times New Roman" w:ascii="Times New Roman" w:hAnsi="Times New Roman"/>
          <w:color w:val="000000"/>
          <w:sz w:val="30"/>
          <w:szCs w:val="30"/>
        </w:rPr>
        <w:t>Спорт: полезны длительное пребывание на свежем воздухе, прогулки, бег, любые спортивные занятия, кроме травматичных (бокса, силовой борьбы). Маленьким детям рекомендуют ритмику, более старшим – хореографию, танцы, плавание. Важно оберегать от переутомления.</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етотерапия эффективна, если гиперкинетическое расстройство сочетается с пищевой аллергией. Рекомендуется устранение химических добавок из рациона, исключение шоколада, какао, кофе, кока-колы, пепси-колы, избытка жиров, жареных, острых блюд, наваристых бульонов. Рекомендуется диета, богатая солями цинка и магния, включение необходимого количества белков.</w:t>
      </w:r>
    </w:p>
    <w:p>
      <w:pPr>
        <w:pStyle w:val="Normal"/>
        <w:tabs>
          <w:tab w:val="clear" w:pos="708"/>
          <w:tab w:val="left" w:pos="540" w:leader="none"/>
        </w:tabs>
        <w:autoSpaceDE w:val="false"/>
        <w:spacing w:lineRule="auto" w:line="240" w:before="0" w:after="0"/>
        <w:ind w:firstLine="720"/>
        <w:jc w:val="both"/>
        <w:textAlignment w:val="center"/>
        <w:rPr/>
      </w:pPr>
      <w:r>
        <w:rPr>
          <w:rFonts w:cs="Times New Roman" w:ascii="Times New Roman" w:hAnsi="Times New Roman"/>
          <w:b/>
          <w:bCs/>
          <w:color w:val="000000"/>
          <w:spacing w:val="2"/>
          <w:w w:val="101"/>
          <w:sz w:val="30"/>
          <w:szCs w:val="30"/>
        </w:rPr>
        <w:t>Условия обучения:</w:t>
      </w:r>
      <w:r>
        <w:rPr>
          <w:rFonts w:cs="Times New Roman" w:ascii="Times New Roman" w:hAnsi="Times New Roman"/>
          <w:color w:val="000000"/>
          <w:spacing w:val="2"/>
          <w:w w:val="101"/>
          <w:sz w:val="30"/>
          <w:szCs w:val="30"/>
        </w:rPr>
        <w:t xml:space="preserve"> лучше, если ребенок с СДВГ обучается в классе с небольшим количеством учеников, сидит на первой парте, подальше от отвлекающих предметов и рядом со спокойным ребенком. При необходимости может быть рекомендовано интегрированное обучение, коррекционные классы (по направлению медико-педагогических комиссий). Важен комплайнс родителей с учителями и психологами в школе. Эффективны психообразовательные программы для педагог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комендации психиатров по обучению ребенка с тяжелой формой СДВГ на дому следует давать только в том случае, когда это единственная возможность продолжить образование.</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0.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арушение активности и внима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Клинический вариант СДВГ без явных оппозиционных нарушений поведения (смотри F90.1).</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9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стабилизирующей терапии и ожидаемый результат. </w:t>
      </w:r>
      <w:r>
        <w:rPr>
          <w:rFonts w:cs="Times New Roman" w:ascii="Times New Roman" w:hAnsi="Times New Roman"/>
          <w:color w:val="000000"/>
          <w:sz w:val="30"/>
          <w:szCs w:val="30"/>
        </w:rPr>
        <w:t xml:space="preserve">Усилия направлены на адаптацию ребенка к среде обучения и воспитания. Важными моментами являются адекватная оценка возможностей ребенка его родителями и педагогами, развитие мотивационной сферы ребенка, развитие навыков самоорганизации в выполнении домашних заданий и других обязанностей, улучшение результатов успеваемости в школе, выработка адекватной самооценк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все принципы оказания помощи ребенку, описанные в общей части F90. Для детей дошкольного возраста важными являются рекомендации идти в школу не раньше 7-летнего возраста и регулярные занятия спортом/танцами с целью реализации двигательной активности, развития мотивационной сферы и самоорганизации.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ъем оказания помощи и ее длительность</w:t>
      </w:r>
      <w:r>
        <w:rPr>
          <w:rFonts w:cs="Times New Roman" w:ascii="Times New Roman" w:hAnsi="Times New Roman"/>
          <w:color w:val="000000"/>
          <w:sz w:val="30"/>
          <w:szCs w:val="30"/>
        </w:rPr>
        <w:t xml:space="preserve"> определяются тяжестью расстройства, комплайнсом с родителями, наличием и тяжестью коморбидных психических расстройств: смотри F9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0.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иперкинетические расстройства повед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 xml:space="preserve">Клинический вариант СДВГ с явными оппозиционными нарушениями поведения в виде повышенной обидчивости, сердитости, раздражительности, когда ребенок часто спорит, пререкается со взрослыми, нередко бросает вызов или отказывается выполнять требования взрослых, преднамеренно выполняет действия, раздражающие других людей.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общую часть F90.</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 стабилизирующей терапии. </w:t>
      </w:r>
      <w:r>
        <w:rPr>
          <w:rFonts w:cs="Times New Roman" w:ascii="Times New Roman" w:hAnsi="Times New Roman"/>
          <w:color w:val="000000"/>
          <w:sz w:val="30"/>
          <w:szCs w:val="30"/>
        </w:rPr>
        <w:t xml:space="preserve">Усилия направлены прежде всего на улучшение социального функционирования ребенка: на уменьшение конфликтов ребенка с окружением и улучшение школьной успеваемост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блюдаются все принципы оказания помощи ребенку, описанные в общей части F90. Как правило, оказание помощи ребенку с гиперкинетическим расстройством поведения не ограничивается психообразованием родителей и всегда включает в себя поведенческую терапию.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ъем оказания помощи и ее длительность</w:t>
      </w:r>
      <w:r>
        <w:rPr>
          <w:rFonts w:cs="Times New Roman" w:ascii="Times New Roman" w:hAnsi="Times New Roman"/>
          <w:color w:val="000000"/>
          <w:sz w:val="30"/>
          <w:szCs w:val="30"/>
        </w:rPr>
        <w:t xml:space="preserve"> определяются тяжестью расстройства, комплайнсом с родителями, наличием и тяжестью коморбидных психических расстройств: смотри F90.</w:t>
      </w:r>
    </w:p>
    <w:p>
      <w:pPr>
        <w:pStyle w:val="Normal"/>
        <w:tabs>
          <w:tab w:val="clear" w:pos="708"/>
          <w:tab w:val="left" w:pos="1080" w:leader="none"/>
          <w:tab w:val="left" w:pos="789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789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0.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гиперкинетические расстройства</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pacing w:val="5"/>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pacing w:val="5"/>
          <w:sz w:val="30"/>
          <w:szCs w:val="30"/>
        </w:rPr>
        <w:t xml:space="preserve"> смотри F90.</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смотри F90.1.</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лительность лечения: </w:t>
      </w:r>
      <w:r>
        <w:rPr>
          <w:rFonts w:cs="Times New Roman" w:ascii="Times New Roman" w:hAnsi="Times New Roman"/>
          <w:color w:val="000000"/>
          <w:sz w:val="30"/>
          <w:szCs w:val="30"/>
        </w:rPr>
        <w:t>смотри F90.1.</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е результаты: </w:t>
      </w:r>
      <w:r>
        <w:rPr>
          <w:rFonts w:cs="Times New Roman" w:ascii="Times New Roman" w:hAnsi="Times New Roman"/>
          <w:color w:val="000000"/>
          <w:sz w:val="30"/>
          <w:szCs w:val="30"/>
        </w:rPr>
        <w:t>смотри F90.1.</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0.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иперкинетическое расстройство неуточненное</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color w:val="000000"/>
          <w:sz w:val="30"/>
          <w:szCs w:val="30"/>
        </w:rPr>
        <w:t>Имеются в виду клинические случаи, когда нельзя дифференцировать между F90.0 и F90.1.</w:t>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pacing w:val="-2"/>
          <w:sz w:val="30"/>
          <w:szCs w:val="30"/>
        </w:rPr>
        <w:t xml:space="preserve"> смотри F90.1.</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смотри F90.1.</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смотри F90.1.</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поведен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Сборная группа расстройств, в которую включены различные типы диссоциального, агрессивного или вызывающего поведения, явно выходящие за рамки соответствующих возрасту социальных норм. Такие расстройства требуют проведения индивидуального обследования для установления причин (биологических, социальных, индивидуально-психологических и других) нарушенного поведения.</w:t>
      </w:r>
    </w:p>
    <w:p>
      <w:pPr>
        <w:pStyle w:val="Normal"/>
        <w:tabs>
          <w:tab w:val="clear" w:pos="708"/>
          <w:tab w:val="left" w:pos="360" w:leader="none"/>
          <w:tab w:val="left" w:pos="540" w:leader="none"/>
          <w:tab w:val="left" w:pos="900" w:leader="none"/>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90.</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следование и его кратнос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 –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логопеда – однократно, при наличии показаний – в динамик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лого-экспериментальное обследование – в динамик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 ЭЭГ, РЭГ (при подозрении на нарушения мозговой гемодинамики и при наличии гипертензионно-гидроцефального синдрома).</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амбулаторно; при выраженных поведенческих нарушениях – полустационарное (отделение дневного пребывания) или стационарное лечение.</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Лечение:</w:t>
      </w:r>
      <w:r>
        <w:rPr>
          <w:rFonts w:cs="Times New Roman" w:ascii="Times New Roman" w:hAnsi="Times New Roman"/>
          <w:color w:val="000000"/>
          <w:sz w:val="30"/>
          <w:szCs w:val="30"/>
        </w:rPr>
        <w:t xml:space="preserve"> используются антипсихотики – корректоры поведения – хлорпротиксен, перициазин, рисперидон; нормотимики – карбамазепин, препараты вальпроевой кислоты, ламотриджин; антидепрессанты – амитриптилин, флувоксамин, сертралин.</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w:t>
      </w:r>
      <w:r>
        <w:rPr>
          <w:rFonts w:cs="Times New Roman" w:ascii="Times New Roman" w:hAnsi="Times New Roman"/>
          <w:color w:val="000000"/>
          <w:sz w:val="30"/>
          <w:szCs w:val="30"/>
        </w:rPr>
        <w:t xml:space="preserve"> уменьшение степени выраженности поведенческих расстройств, улучшение социальной, семейной и школьной адаптации.</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1.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оведения, ограниченное рамками семьи</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этапы лечебно-диагностических мероприятий, уровни оказания медицинской помощи, обследование и его кратность, условия лечения: </w:t>
      </w:r>
      <w:r>
        <w:rPr>
          <w:rFonts w:cs="Times New Roman" w:ascii="Times New Roman" w:hAnsi="Times New Roman"/>
          <w:color w:val="000000"/>
          <w:sz w:val="30"/>
          <w:szCs w:val="30"/>
        </w:rPr>
        <w:t>смотри F91.</w:t>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Основная роль в лечении принадлежит психотерапии и социально-педагогическим мерам воздействия. Используются приемы поведенческой, рациональной психотерапии, аутотренинг, семейная психотерапия, консультирование родителей относительно воспитания ребенка.</w:t>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Роль медикаментозного лечения ограничена. Для снятия аффективной неустойчивости в случае выраженности поведенческих расстройств, при наличии сопутствующих сомато-вегетативных нарушений применяют анксиолитические средства, антипсихотики-корректоры поведения, седативные фитолекарственные средства. </w:t>
      </w:r>
    </w:p>
    <w:p>
      <w:pPr>
        <w:pStyle w:val="Normal"/>
        <w:tabs>
          <w:tab w:val="clear" w:pos="708"/>
          <w:tab w:val="left" w:pos="540" w:leader="none"/>
          <w:tab w:val="left" w:pos="72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едпочтительно использование наиболее мягко действующих седативных лекарственных средств из растительного сырья: настойка валерьяны, настойка пустырника. </w:t>
      </w:r>
    </w:p>
    <w:p>
      <w:pPr>
        <w:pStyle w:val="Normal"/>
        <w:tabs>
          <w:tab w:val="clear" w:pos="708"/>
          <w:tab w:val="left" w:pos="360" w:leader="none"/>
          <w:tab w:val="left" w:pos="540" w:leader="none"/>
          <w:tab w:val="left" w:pos="72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огут быть использованы анксиолитические средства бензодиазепинового ряда: тофизопам, медазепам, диазепам.</w:t>
      </w:r>
    </w:p>
    <w:p>
      <w:pPr>
        <w:pStyle w:val="Normal"/>
        <w:tabs>
          <w:tab w:val="clear" w:pos="708"/>
          <w:tab w:val="left" w:pos="540" w:leader="none"/>
          <w:tab w:val="left" w:pos="108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 xml:space="preserve">При неэффективности вышеперечисленных средств в течение двух-трех недель показаны мягко действующие антипсихотики в небольших дозировках: перициазин. </w:t>
      </w:r>
    </w:p>
    <w:p>
      <w:pPr>
        <w:pStyle w:val="Normal"/>
        <w:keepNext w:val="true"/>
        <w:numPr>
          <w:ilvl w:val="0"/>
          <w:numId w:val="0"/>
        </w:numPr>
        <w:autoSpaceDE w:val="false"/>
        <w:spacing w:lineRule="auto" w:line="240" w:before="0" w:after="0"/>
        <w:ind w:firstLine="720"/>
        <w:jc w:val="both"/>
        <w:textAlignment w:val="center"/>
        <w:outlineLvl w:val="0"/>
        <w:rPr/>
      </w:pPr>
      <w:r>
        <w:rPr>
          <w:rFonts w:cs="Times New Roman" w:ascii="Times New Roman" w:hAnsi="Times New Roman"/>
          <w:b/>
          <w:bCs/>
          <w:color w:val="000000"/>
          <w:sz w:val="30"/>
          <w:szCs w:val="30"/>
        </w:rPr>
        <w:t>Продолжительность лечения:</w:t>
      </w:r>
      <w:r>
        <w:rPr>
          <w:rFonts w:cs="Times New Roman" w:ascii="Times New Roman" w:hAnsi="Times New Roman"/>
          <w:color w:val="000000"/>
          <w:sz w:val="30"/>
          <w:szCs w:val="30"/>
        </w:rPr>
        <w:t xml:space="preserve"> амбулаторно, первый курс – от 4 недель до 6 месяцев, далее – по показаниям; стационарно и полустационарно (отделение дневного пребывания) – 4-6 недель.</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й результат лечения</w:t>
      </w:r>
      <w:r>
        <w:rPr>
          <w:rFonts w:cs="Times New Roman" w:ascii="Times New Roman" w:hAnsi="Times New Roman"/>
          <w:color w:val="000000"/>
          <w:sz w:val="30"/>
          <w:szCs w:val="30"/>
        </w:rPr>
        <w:t xml:space="preserve">: редукция поведенческих расстройств. </w:t>
      </w:r>
    </w:p>
    <w:p>
      <w:pPr>
        <w:pStyle w:val="Normal"/>
        <w:tabs>
          <w:tab w:val="clear" w:pos="708"/>
          <w:tab w:val="left" w:pos="720" w:leader="none"/>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Прогноз</w:t>
      </w:r>
      <w:r>
        <w:rPr>
          <w:rFonts w:cs="Times New Roman" w:ascii="Times New Roman" w:hAnsi="Times New Roman"/>
          <w:color w:val="000000"/>
          <w:sz w:val="30"/>
          <w:szCs w:val="30"/>
        </w:rPr>
        <w:t xml:space="preserve"> в основном благоприятный.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1.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есоциализированое расстройство поведения</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 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91.</w:t>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w:t>
      </w:r>
      <w:r>
        <w:rPr>
          <w:rFonts w:cs="Times New Roman" w:ascii="Times New Roman" w:hAnsi="Times New Roman"/>
          <w:color w:val="000000"/>
          <w:sz w:val="30"/>
          <w:szCs w:val="30"/>
        </w:rPr>
        <w:t xml:space="preserve"> Медико-педагогические мероприятия: оздоровление микросреды, исправление недостатков воспитания.</w:t>
      </w:r>
    </w:p>
    <w:p>
      <w:pPr>
        <w:pStyle w:val="Normal"/>
        <w:tabs>
          <w:tab w:val="clear" w:pos="708"/>
          <w:tab w:val="left" w:pos="360" w:leader="none"/>
          <w:tab w:val="left" w:pos="540" w:leader="none"/>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w:t>
      </w:r>
    </w:p>
    <w:p>
      <w:pPr>
        <w:pStyle w:val="Normal"/>
        <w:tabs>
          <w:tab w:val="clear" w:pos="708"/>
          <w:tab w:val="left" w:pos="360" w:leader="none"/>
          <w:tab w:val="left" w:pos="540" w:leader="none"/>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играет вспомогательную роль, показано для временного облегчения тяжелых нарушений поведения.</w:t>
      </w:r>
    </w:p>
    <w:p>
      <w:pPr>
        <w:pStyle w:val="Normal"/>
        <w:tabs>
          <w:tab w:val="clear" w:pos="708"/>
          <w:tab w:val="left" w:pos="360" w:leader="none"/>
          <w:tab w:val="left" w:pos="540" w:leader="none"/>
          <w:tab w:val="left" w:pos="9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раст начала лечения очень важен для его успеха, так как с внешней агрессивностью легче справиться у детей до 10 лет.</w:t>
      </w:r>
    </w:p>
    <w:p>
      <w:pPr>
        <w:pStyle w:val="Normal"/>
        <w:tabs>
          <w:tab w:val="clear" w:pos="708"/>
          <w:tab w:val="left" w:pos="360" w:leader="none"/>
          <w:tab w:val="left" w:pos="540" w:leader="none"/>
          <w:tab w:val="left" w:pos="9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Чрезвычайно важна в проведении лечебных мероприятий роль семьи. Требуются семейная терапия с рекомендациями в отношении семейно-бытовых условий, режима и системы воспитания. </w:t>
      </w:r>
    </w:p>
    <w:p>
      <w:pPr>
        <w:pStyle w:val="Normal"/>
        <w:tabs>
          <w:tab w:val="clear" w:pos="708"/>
          <w:tab w:val="left" w:pos="360" w:leader="none"/>
          <w:tab w:val="left" w:pos="540" w:leader="none"/>
          <w:tab w:val="left" w:pos="90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обходимо удовлетворение потребностей ребенка в развитии внутреннего контроля, восстановление у него положительного самоощущения, выработка новых адаптивных навыков. Для этого используются социализация детей и подростков с формированием положительных интересов (учебных, профессиональных, спортивных и других), организация досуга, профориентация.</w:t>
      </w:r>
    </w:p>
    <w:p>
      <w:pPr>
        <w:pStyle w:val="Normal"/>
        <w:tabs>
          <w:tab w:val="clear" w:pos="708"/>
          <w:tab w:val="left" w:pos="360" w:leader="none"/>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ентральное звено лечебного воздействия – психотерапевтический комплекс, включающий разнообразные методы и приемы: рациональная, семейная, личностно-реконструктивная психотерапия, аутогенная тренировка, психотерапия творческим выражением и другие.</w:t>
      </w:r>
    </w:p>
    <w:p>
      <w:pPr>
        <w:pStyle w:val="Normal"/>
        <w:tabs>
          <w:tab w:val="clear" w:pos="708"/>
          <w:tab w:val="left" w:pos="360" w:leader="none"/>
          <w:tab w:val="left" w:pos="540" w:leader="none"/>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снятия аффективной напряженности и сопутствующих сомато-вегетативных расстройств используется перициазин в невысоких дозах. </w:t>
      </w:r>
    </w:p>
    <w:p>
      <w:pPr>
        <w:pStyle w:val="Normal"/>
        <w:tabs>
          <w:tab w:val="clear" w:pos="708"/>
          <w:tab w:val="left" w:pos="360" w:leader="none"/>
          <w:tab w:val="left" w:pos="540" w:leader="none"/>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В отдельных случаях показано комбинирование антипсихотических средств с бензодиазепиновыми анксиолитическими средствами (медазепам, диазепам, тофизопам). </w:t>
      </w:r>
    </w:p>
    <w:p>
      <w:pPr>
        <w:pStyle w:val="Normal"/>
        <w:tabs>
          <w:tab w:val="clear" w:pos="708"/>
          <w:tab w:val="left" w:pos="360" w:leader="none"/>
          <w:tab w:val="left" w:pos="540" w:leader="none"/>
          <w:tab w:val="left" w:pos="1080" w:leader="none"/>
        </w:tabs>
        <w:autoSpaceDE w:val="false"/>
        <w:spacing w:lineRule="auto" w:line="240" w:before="0" w:after="0"/>
        <w:ind w:firstLine="720"/>
        <w:jc w:val="both"/>
        <w:textAlignment w:val="center"/>
        <w:rPr>
          <w:rFonts w:ascii="Times New Roman" w:hAnsi="Times New Roman" w:cs="Times New Roman"/>
          <w:color w:val="000000"/>
          <w:spacing w:val="-2"/>
          <w:w w:val="99"/>
          <w:sz w:val="30"/>
          <w:szCs w:val="30"/>
        </w:rPr>
      </w:pPr>
      <w:r>
        <w:rPr>
          <w:rFonts w:cs="Times New Roman" w:ascii="Times New Roman" w:hAnsi="Times New Roman"/>
          <w:color w:val="000000"/>
          <w:spacing w:val="-2"/>
          <w:w w:val="99"/>
          <w:sz w:val="30"/>
          <w:szCs w:val="30"/>
        </w:rPr>
        <w:t>При эксплозивных аффективных реакциях и их повторяемости – добавление карбамазепина. В случае резидуально-органической недостаточности ЦНС – назначение ноотропных средств, витаминных комплексов.</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стационарно и в отделении дневного пребывания – 4-6 недель, амбулаторно – до достижения компенсации.</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е результаты лечения. Дополнительные трудности: </w:t>
      </w:r>
      <w:r>
        <w:rPr>
          <w:rFonts w:cs="Times New Roman" w:ascii="Times New Roman" w:hAnsi="Times New Roman"/>
          <w:color w:val="000000"/>
          <w:sz w:val="30"/>
          <w:szCs w:val="30"/>
        </w:rPr>
        <w:t xml:space="preserve">редукция поведенческих расстройств. Прогноз менее благоприятен по сравнению с F91.0. Психиатр часто испытывает враждебность со стороны членов семьи, сталкивается с препятствием из обвинений и манипуляций, с помощью которых его пытаются заставить объединиться с одним из членов семьи против других. </w:t>
      </w:r>
    </w:p>
    <w:p>
      <w:pPr>
        <w:pStyle w:val="Normal"/>
        <w:tabs>
          <w:tab w:val="clear" w:pos="708"/>
          <w:tab w:val="left" w:pos="3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жидания улучшения социальной адаптации со стороны такого ребенка минимальны, они повышаются лишь постепенно. </w:t>
      </w:r>
    </w:p>
    <w:p>
      <w:pPr>
        <w:pStyle w:val="Normal"/>
        <w:tabs>
          <w:tab w:val="clear" w:pos="708"/>
          <w:tab w:val="left" w:pos="3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меется большая вероятность перехода в диссоциальное расстройство личности F60.2.</w:t>
      </w:r>
    </w:p>
    <w:p>
      <w:pPr>
        <w:pStyle w:val="Normal"/>
        <w:keepNext w:val="true"/>
        <w:numPr>
          <w:ilvl w:val="0"/>
          <w:numId w:val="0"/>
        </w:numPr>
        <w:autoSpaceDE w:val="false"/>
        <w:spacing w:lineRule="auto" w:line="240" w:before="0" w:after="0"/>
        <w:ind w:firstLine="720"/>
        <w:jc w:val="both"/>
        <w:textAlignment w:val="center"/>
        <w:outlineLvl w:val="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1.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циализированное расстройство поведения</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 и 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z w:val="30"/>
          <w:szCs w:val="30"/>
        </w:rPr>
        <w:t xml:space="preserve"> смотри F91.</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лечения. </w:t>
      </w:r>
      <w:r>
        <w:rPr>
          <w:rFonts w:cs="Times New Roman" w:ascii="Times New Roman" w:hAnsi="Times New Roman"/>
          <w:color w:val="000000"/>
          <w:sz w:val="30"/>
          <w:szCs w:val="30"/>
        </w:rPr>
        <w:t xml:space="preserve">Рекомендуется таких детей разлучить с прежней группой сверстников и перевести в новое окружение. Помощь оказывается в учреждениях непсихиатрического профиля, занимающихся коррекционно-воспитательной работой с детьми и подростками. </w:t>
      </w:r>
    </w:p>
    <w:p>
      <w:pPr>
        <w:pStyle w:val="Normal"/>
        <w:tabs>
          <w:tab w:val="clear" w:pos="708"/>
          <w:tab w:val="left" w:pos="36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Основу реадаптационных мероприятий составляют различные методы коррекционной педагогики при консультативной помощи психиатра. </w:t>
      </w:r>
    </w:p>
    <w:p>
      <w:pPr>
        <w:pStyle w:val="Normal"/>
        <w:tabs>
          <w:tab w:val="clear" w:pos="708"/>
          <w:tab w:val="left" w:pos="3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ороший эффект вызывает когнитивный подход при групповых занятиях и любой подход, который разрушает установки группы правонарушителей и разлучает с ней ребенка, предлагает ему контакт с сильным взрослым лидером и другими сверстниками, не склонными к правонарушениям.</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не определена, диктуется временем, необходимым для достижения результата. </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позитивная коррекция поведения.</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1.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Вызывающее оппозиционное расстройство</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щая характеристика, этапы лечебно-диагностических мероприятий, уровни оказания медицинской помощи, обследование и его кратность, характер лечения:</w:t>
      </w:r>
      <w:r>
        <w:rPr>
          <w:rFonts w:cs="Times New Roman" w:ascii="Times New Roman" w:hAnsi="Times New Roman"/>
          <w:color w:val="000000"/>
          <w:sz w:val="30"/>
          <w:szCs w:val="30"/>
        </w:rPr>
        <w:t xml:space="preserve"> смотри F91.0.</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стационарно – 3-4 недели, амбулаторно – до достижения результата.</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е результаты. </w:t>
      </w:r>
      <w:r>
        <w:rPr>
          <w:rFonts w:cs="Times New Roman" w:ascii="Times New Roman" w:hAnsi="Times New Roman"/>
          <w:color w:val="000000"/>
          <w:sz w:val="30"/>
          <w:szCs w:val="30"/>
        </w:rPr>
        <w:t>Редукция поведенческих расстройств. Прогноз не всегда благоприятен, возможен переход в диссоциальное расстройство личности F60.2.</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мешанные расстройства поведения и эмоций</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2.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прессивное расстройство поведен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2.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смешанные расстройства поведения и эмоций</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2.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мешанное расстройство поведения и эмоций, неуточненное</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pacing w:val="-2"/>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pacing w:val="-2"/>
          <w:sz w:val="30"/>
          <w:szCs w:val="30"/>
        </w:rPr>
        <w:t xml:space="preserve"> смотри F91.</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Условия леч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мбулаторное – при легких депрессивных расстройствах, отсутствии социальной и школьной дезадаптации, отказе родителей от стационарного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лустационарное (отделение дневного пребывания) – при долечивании после стационарного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ационарное – при выраженных аффективных нарушениях, наличии социальной и школьной дезадаптации, суицидальных тенденциях, а также отсутствии эффекта от амбулаторного лечения и при неблагоприятных социально-бытовых условиях.</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Необходимо сочетание медикаментозного лечения с различными видами психотерапии и рекомендациями по школьному обучению.</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устимые в детской психиатрической клинике антидепрессанты седативного или сбалансированного действия (амитриптилин, кломипрамин, мапротилин, сертралин) в возрастных доза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психотические средства: перициазин, хлорпротиксен; при выраженной тревоге – клозап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отропные средства, не обладающие стимулирующим действием – фенибут, гопатеновая кислота.</w:t>
      </w:r>
    </w:p>
    <w:p>
      <w:pPr>
        <w:pStyle w:val="Normal"/>
        <w:keepNext w:val="true"/>
        <w:numPr>
          <w:ilvl w:val="0"/>
          <w:numId w:val="0"/>
        </w:numPr>
        <w:autoSpaceDE w:val="false"/>
        <w:spacing w:lineRule="auto" w:line="240" w:before="0" w:after="0"/>
        <w:ind w:firstLine="720"/>
        <w:jc w:val="both"/>
        <w:textAlignment w:val="center"/>
        <w:outlineLvl w:val="0"/>
        <w:rPr/>
      </w:pPr>
      <w:r>
        <w:rPr>
          <w:rFonts w:cs="Times New Roman" w:ascii="Times New Roman" w:hAnsi="Times New Roman"/>
          <w:b/>
          <w:bCs/>
          <w:color w:val="000000"/>
          <w:sz w:val="30"/>
          <w:szCs w:val="30"/>
        </w:rPr>
        <w:t xml:space="preserve">Длительность лечения: </w:t>
      </w:r>
      <w:r>
        <w:rPr>
          <w:rFonts w:cs="Times New Roman" w:ascii="Times New Roman" w:hAnsi="Times New Roman"/>
          <w:color w:val="000000"/>
          <w:sz w:val="30"/>
          <w:szCs w:val="30"/>
        </w:rPr>
        <w:t>стационарное – от 4 до 6 недель, полустационарное (отделение дневного пребывания) – до 4 недель, амбулаторное – до достижения результатов.</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е результаты: </w:t>
      </w:r>
      <w:r>
        <w:rPr>
          <w:rFonts w:cs="Times New Roman" w:ascii="Times New Roman" w:hAnsi="Times New Roman"/>
          <w:color w:val="000000"/>
          <w:sz w:val="30"/>
          <w:szCs w:val="30"/>
        </w:rPr>
        <w:t>купирование депрессивной симптоматики, агрессии, антисоциальных форм поведения, предотвращение социальной и школьной дезадаптации.</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Эмоциональные расстройства, начало которых специфично для детского возраста </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w:t>
      </w:r>
      <w:r>
        <w:rPr>
          <w:rFonts w:cs="Times New Roman" w:ascii="Times New Roman" w:hAnsi="Times New Roman"/>
          <w:caps/>
          <w:color w:val="000000"/>
          <w:sz w:val="30"/>
          <w:szCs w:val="30"/>
        </w:rPr>
        <w:t>F90.0</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 xml:space="preserve">смотри </w:t>
      </w:r>
      <w:r>
        <w:rPr>
          <w:rFonts w:cs="Times New Roman" w:ascii="Times New Roman" w:hAnsi="Times New Roman"/>
          <w:caps/>
          <w:color w:val="000000"/>
          <w:sz w:val="30"/>
          <w:szCs w:val="30"/>
        </w:rPr>
        <w:t>F90.0</w:t>
      </w:r>
      <w:r>
        <w:rPr>
          <w:rFonts w:cs="Times New Roman" w:ascii="Times New Roman" w:hAnsi="Times New Roman"/>
          <w:color w:val="000000"/>
          <w:sz w:val="30"/>
          <w:szCs w:val="30"/>
        </w:rPr>
        <w:t xml:space="preserve">; психологическое обследование. </w:t>
      </w:r>
    </w:p>
    <w:p>
      <w:pPr>
        <w:pStyle w:val="Normal"/>
        <w:tabs>
          <w:tab w:val="clear" w:pos="708"/>
          <w:tab w:val="left" w:pos="360" w:leader="none"/>
          <w:tab w:val="left" w:pos="540" w:leader="none"/>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ые или в отделении дневного пребывания.</w:t>
      </w:r>
    </w:p>
    <w:p>
      <w:pPr>
        <w:pStyle w:val="Normal"/>
        <w:tabs>
          <w:tab w:val="clear" w:pos="708"/>
          <w:tab w:val="left" w:pos="360" w:leader="none"/>
          <w:tab w:val="left" w:pos="540" w:leader="none"/>
          <w:tab w:val="left" w:pos="108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арактер и алгоритм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здание психотерапевтической атмосферы, включая ребенка, родителей, сверстников ребенка, школ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ю: семейную, игровую, рациональную, поведенческую, суггестивную, тренинги общ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отерапевтическое лечение: успокаивающие ванны, электросон, массаж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w w:val="99"/>
          <w:sz w:val="30"/>
          <w:szCs w:val="30"/>
        </w:rPr>
      </w:pPr>
      <w:r>
        <w:rPr>
          <w:rFonts w:cs="Times New Roman" w:ascii="Times New Roman" w:hAnsi="Times New Roman"/>
          <w:color w:val="000000"/>
          <w:w w:val="99"/>
          <w:sz w:val="30"/>
          <w:szCs w:val="30"/>
        </w:rPr>
        <w:t>седативные фитосборы, фитобиостимуляторы, фитоадаптоген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большие дозы антидепрессантов (при психической тревоге и тревоге изоляции): амитриптилин, кломипрамин. Назначают в малых дозах, с постепенным увеличением дозы на ј суточной дозы 1 раз в 5-7 дней, длительность – 1-1,5 месяц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ческие средства в небольших дозах коротким курсом: медазепам, тофизопам, оксазепа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типсихотические средства (при поведенческих расстройствах): сульпирид, флупентиксол, хлорпротиксе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оотропные средства: пирацетам, циннаризин, фенибут, гопатеновая кислота. </w:t>
      </w:r>
    </w:p>
    <w:p>
      <w:pPr>
        <w:pStyle w:val="Normal"/>
        <w:tabs>
          <w:tab w:val="clear" w:pos="708"/>
          <w:tab w:val="left" w:pos="360" w:leader="none"/>
          <w:tab w:val="left" w:pos="540" w:leader="none"/>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по показаниям, с частотой осмотра 1 раз в месяц. </w:t>
      </w: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купирование тревожно-фобического состояния, улучшение межличностных контактов в семье и детских учреждениях. При большинстве форм эмоциональных расстройств – прогноз благоприятный.</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3.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ревожное расстройство у детей, вызванное разлуко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w:t>
      </w:r>
      <w:r>
        <w:rPr>
          <w:rFonts w:cs="Times New Roman" w:ascii="Times New Roman" w:hAnsi="Times New Roman"/>
          <w:color w:val="000000"/>
          <w:sz w:val="30"/>
          <w:szCs w:val="30"/>
        </w:rPr>
        <w:t xml:space="preserve"> смотри F9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F93.</w:t>
      </w:r>
    </w:p>
    <w:p>
      <w:pPr>
        <w:pStyle w:val="Normal"/>
        <w:tabs>
          <w:tab w:val="clear" w:pos="708"/>
          <w:tab w:val="left" w:pos="540" w:leader="none"/>
          <w:tab w:val="left" w:pos="72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емейная и индивидуальная психотерапия с модификацией поведения ребенка и родителей. При выраженной тревоге – три- и гетероциклические антидепрессанты (кломипрамин и другие). Для купирования ночных страхов и нарушений сна – анксиолитические средства коротким курсом. </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3.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Фобическое тревожное расстройство в детском возраст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w:t>
      </w:r>
      <w:r>
        <w:rPr>
          <w:rFonts w:cs="Times New Roman" w:ascii="Times New Roman" w:hAnsi="Times New Roman"/>
          <w:color w:val="000000"/>
          <w:sz w:val="30"/>
          <w:szCs w:val="30"/>
        </w:rPr>
        <w:t xml:space="preserve"> смотри F9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F 93.</w:t>
      </w:r>
    </w:p>
    <w:p>
      <w:pPr>
        <w:pStyle w:val="Normal"/>
        <w:tabs>
          <w:tab w:val="clear" w:pos="708"/>
          <w:tab w:val="left" w:pos="540" w:leader="none"/>
          <w:tab w:val="left" w:pos="72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ффективна простая поведенческая психотерапия с десенсибилизацией ситуаций, вызывающих страх.</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3.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оциальное тревожное расстройство в детском возраст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w:t>
      </w:r>
      <w:r>
        <w:rPr>
          <w:rFonts w:cs="Times New Roman" w:ascii="Times New Roman" w:hAnsi="Times New Roman"/>
          <w:color w:val="000000"/>
          <w:sz w:val="30"/>
          <w:szCs w:val="30"/>
        </w:rPr>
        <w:t xml:space="preserve"> смотри F9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F 93.</w:t>
      </w:r>
    </w:p>
    <w:p>
      <w:pPr>
        <w:pStyle w:val="Normal"/>
        <w:tabs>
          <w:tab w:val="clear" w:pos="708"/>
          <w:tab w:val="left" w:pos="540" w:leader="none"/>
          <w:tab w:val="left" w:pos="720" w:leader="none"/>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ая психотерапия, повышение самооценки и независимой активности ребенка (развитие навыков общения в танцах, музыке, пении, письме). Короткие курсы анксиолитических средств, чтобы преодолеть поведение избегания.</w:t>
      </w:r>
    </w:p>
    <w:p>
      <w:pPr>
        <w:pStyle w:val="Normal"/>
        <w:tabs>
          <w:tab w:val="clear" w:pos="708"/>
          <w:tab w:val="left" w:pos="540" w:leader="none"/>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540" w:leader="none"/>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3.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сиблингового соперниче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w:t>
      </w:r>
      <w:r>
        <w:rPr>
          <w:rFonts w:cs="Times New Roman" w:ascii="Times New Roman" w:hAnsi="Times New Roman"/>
          <w:color w:val="000000"/>
          <w:sz w:val="30"/>
          <w:szCs w:val="30"/>
        </w:rPr>
        <w:t xml:space="preserve"> смотри F9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F 93.</w:t>
      </w:r>
    </w:p>
    <w:p>
      <w:pPr>
        <w:pStyle w:val="Normal"/>
        <w:tabs>
          <w:tab w:val="clear" w:pos="708"/>
          <w:tab w:val="left" w:pos="540" w:leader="none"/>
          <w:tab w:val="left" w:pos="720" w:leader="none"/>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дивидуальная рациональная и семейная психотерапия.</w:t>
      </w:r>
    </w:p>
    <w:p>
      <w:pPr>
        <w:pStyle w:val="Normal"/>
        <w:tabs>
          <w:tab w:val="clear" w:pos="708"/>
          <w:tab w:val="left" w:pos="540" w:leader="none"/>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ля лечения эмоциональных нарушений – антидепрессанты в минимальных дозировках, анксиолитические средства короткими курсами.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3.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эмоциональные расстройства в детском возраст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w:t>
      </w:r>
      <w:r>
        <w:rPr>
          <w:rFonts w:cs="Times New Roman" w:ascii="Times New Roman" w:hAnsi="Times New Roman"/>
          <w:color w:val="000000"/>
          <w:sz w:val="30"/>
          <w:szCs w:val="30"/>
        </w:rPr>
        <w:t xml:space="preserve"> смотри F9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F93.</w:t>
      </w:r>
    </w:p>
    <w:p>
      <w:pPr>
        <w:pStyle w:val="Normal"/>
        <w:tabs>
          <w:tab w:val="clear" w:pos="708"/>
          <w:tab w:val="left" w:pos="720" w:leader="none"/>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острых ситуациях – анксиолитические средства коротким курсом (диазепам). Более длительными курсами – мебикар, фенибут.</w:t>
      </w:r>
    </w:p>
    <w:p>
      <w:pPr>
        <w:pStyle w:val="Normal"/>
        <w:tabs>
          <w:tab w:val="clear" w:pos="708"/>
          <w:tab w:val="left" w:pos="540" w:leader="none"/>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дивидуальная и групповая психотерапия.</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социального функционирования, начало которых специфично для детского возраст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w:t>
      </w:r>
      <w:r>
        <w:rPr>
          <w:rFonts w:cs="Times New Roman" w:ascii="Times New Roman" w:hAnsi="Times New Roman"/>
          <w:color w:val="000000"/>
          <w:sz w:val="30"/>
          <w:szCs w:val="30"/>
        </w:rPr>
        <w:t xml:space="preserve"> смотри F93. </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смотри F 93.</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4.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лективный мутизм</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93.</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преимущественно амбулаторное; при необходимости изъятия из сложной ситуации – стационарное в детских отделениях для лечения пограничных психических расстройств.</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амбулаторно – по показаниям, стационарно – 4-6 недель.</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ликвидация симптоматики или значительное улучшение состояния, повышение уровня социальной и школьной адаптации.</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лечения. </w:t>
      </w:r>
      <w:r>
        <w:rPr>
          <w:rFonts w:cs="Times New Roman" w:ascii="Times New Roman" w:hAnsi="Times New Roman"/>
          <w:color w:val="000000"/>
          <w:sz w:val="30"/>
          <w:szCs w:val="30"/>
        </w:rPr>
        <w:t xml:space="preserve">Используется мультимодальный подход с применением индивидуальной, поведенческой и семейной терапии. Основные терапевтические усилия должны быть направлены на изменение ситуации в семье и школе.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наличии тревожного компонента – анксиолитические средства.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преобладании оппозиционных форм поведения – антипсихотические средства – корректоры поведения: перициазин, хлорпротиксен; антидепрессанты группы СИОЗС: сертралин, флувоксамин; трициклические антидепрессанты.</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4.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Реактивное расстройство привязанности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тского возраста</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ни оказания медицинской помощи: </w:t>
      </w:r>
      <w:r>
        <w:rPr>
          <w:rFonts w:cs="Times New Roman" w:ascii="Times New Roman" w:hAnsi="Times New Roman"/>
          <w:color w:val="000000"/>
          <w:sz w:val="30"/>
          <w:szCs w:val="30"/>
        </w:rPr>
        <w:t>смотри F93.</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е и его кратность:</w:t>
      </w:r>
      <w:r>
        <w:rPr>
          <w:rFonts w:cs="Times New Roman" w:ascii="Times New Roman" w:hAnsi="Times New Roman"/>
          <w:color w:val="000000"/>
          <w:sz w:val="30"/>
          <w:szCs w:val="30"/>
        </w:rPr>
        <w:t xml:space="preserve"> смотри F93.</w:t>
      </w:r>
    </w:p>
    <w:p>
      <w:pPr>
        <w:pStyle w:val="Normal"/>
        <w:tabs>
          <w:tab w:val="clear" w:pos="708"/>
          <w:tab w:val="left" w:pos="540" w:leader="none"/>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Стратегия лечения определяется тяжестью физических и эмоциональных нарушений у ребенка и степенью нарушения ухода. Возможны следующие варианты и пути оказания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оспитализация ребенка с оказанием необходимой психологической и педиатрической помощ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здоровление ситуации с помощью служб социально-психологической поддержки (улучшение условий ухода за ребенко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ндивидуальная психотерапия матери; лечение матери в психиатрическом стационар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ая и супружеская 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спитательно-образовательная помощь лицам, ухаживающим за ребенком (разъяснение потребностей ребенка, обучение навыкам ухода за ни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беспечение внимательного контроля за ходом улучшения эмоционального состояния и физического благополучия ребенка. </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амбулаторно – по показаниям, стационарно – 4-6 недель.</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оздоровление взаимоотношений с окружением, снятие дополнительной симптоматики, улучшение социальной адаптации. </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лечения. </w:t>
      </w:r>
      <w:r>
        <w:rPr>
          <w:rFonts w:cs="Times New Roman" w:ascii="Times New Roman" w:hAnsi="Times New Roman"/>
          <w:color w:val="000000"/>
          <w:sz w:val="30"/>
          <w:szCs w:val="30"/>
        </w:rPr>
        <w:t>Основным принципом лечения является оздоровление ситуации.</w:t>
      </w:r>
    </w:p>
    <w:p>
      <w:pPr>
        <w:pStyle w:val="Normal"/>
        <w:tabs>
          <w:tab w:val="clear" w:pos="708"/>
          <w:tab w:val="left" w:pos="540" w:leader="none"/>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выраженности тревоги и страха – анксиолитические сред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выраженном негативизме – антипсихотические средства в небольших дозировках.</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4.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Расстройство привязанности в детском возрасте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о расторможенному типу</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93.</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и его кратность: </w:t>
      </w:r>
      <w:r>
        <w:rPr>
          <w:rFonts w:cs="Times New Roman" w:ascii="Times New Roman" w:hAnsi="Times New Roman"/>
          <w:color w:val="000000"/>
          <w:sz w:val="30"/>
          <w:szCs w:val="30"/>
        </w:rPr>
        <w:t>смотри F93.</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е; при необходимости изменить ситуацию – стационарное.</w:t>
      </w:r>
    </w:p>
    <w:p>
      <w:pPr>
        <w:pStyle w:val="Normal"/>
        <w:tabs>
          <w:tab w:val="clear" w:pos="708"/>
          <w:tab w:val="left" w:pos="540" w:leader="none"/>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амбулаторно – до достижения стабилизации ситуации и снятия сопутствующих эмоциональных и поведенческих расстройств; стационарно – 4-6 недель.</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оздоровление ситуации, социальная адаптация.</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лечения. </w:t>
      </w:r>
      <w:r>
        <w:rPr>
          <w:rFonts w:cs="Times New Roman" w:ascii="Times New Roman" w:hAnsi="Times New Roman"/>
          <w:color w:val="000000"/>
          <w:sz w:val="30"/>
          <w:szCs w:val="30"/>
        </w:rPr>
        <w:t>Лечение требует обширной, интенсивной и длительной психотерапии. Медикаментозное лечение применяется для купирования сопутствующих поведенческих и эмоциональных расстройств – анксиолитики, антипсихотические средства в небольших дозировках.</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ики</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Этапы лечебно-диагностических мероприятий, уровни оказания медицинской помощи: </w:t>
      </w:r>
      <w:r>
        <w:rPr>
          <w:rFonts w:cs="Times New Roman" w:ascii="Times New Roman" w:hAnsi="Times New Roman"/>
          <w:color w:val="000000"/>
          <w:sz w:val="30"/>
          <w:szCs w:val="30"/>
        </w:rPr>
        <w:t>смотри F93.</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иагностика. Обследование и его кратнос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педиатра – однократ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 – в динамик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 в динамике.</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необходимости: ЭКГ; консультация кардиолога.</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щее и неврологическое обследование.</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робно описывают патологические движения. У детей для количественной оценки тика можно использовать адаптированную шкалу аномальных непроизвольных движений (далее – АIМS).</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психиатрическом обследовании особое внимание обращают на расстройства, сочетающиеся с синдромом Жиля де ла Туретта – F42, F90, F81, F40. </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как правило, амбулаторное; при его неэффективности, при выраженной школьной дезадаптации – стационарное лечение.</w:t>
      </w:r>
    </w:p>
    <w:p>
      <w:pPr>
        <w:pStyle w:val="Normal"/>
        <w:tabs>
          <w:tab w:val="clear" w:pos="708"/>
          <w:tab w:val="left" w:pos="540" w:leader="none"/>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Длительность лечения:</w:t>
      </w:r>
      <w:r>
        <w:rPr>
          <w:rFonts w:cs="Times New Roman" w:ascii="Times New Roman" w:hAnsi="Times New Roman"/>
          <w:color w:val="000000"/>
          <w:sz w:val="30"/>
          <w:szCs w:val="30"/>
        </w:rPr>
        <w:t xml:space="preserve"> амбулаторно один курс – 8-12 недель, далее – по показаниям; стационарно – 2-3 недели.</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е результаты: </w:t>
      </w:r>
      <w:r>
        <w:rPr>
          <w:rFonts w:cs="Times New Roman" w:ascii="Times New Roman" w:hAnsi="Times New Roman"/>
          <w:color w:val="000000"/>
          <w:sz w:val="30"/>
          <w:szCs w:val="30"/>
        </w:rPr>
        <w:t>выздоровление, либо значительное уменьшение выраженности симптоматики, повышение уровня школьной и социальной адаптации.</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Характер и алгоритм лечения. Цель лечения</w:t>
      </w:r>
      <w:r>
        <w:rPr>
          <w:rFonts w:cs="Times New Roman" w:ascii="Times New Roman" w:hAnsi="Times New Roman"/>
          <w:color w:val="000000"/>
          <w:sz w:val="30"/>
          <w:szCs w:val="30"/>
        </w:rPr>
        <w:t xml:space="preserve"> – не только уменьшить или ликвидировать тики, но и улучшить социальную адаптацию и способствовать правильному развитию ребенка.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щие психологические принцип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 всем протяжении лечения необходимо ободрять пациента, внушать ему веру в себя и формировать и поддерживать его чувства собственной полноцен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образовательная работа, начиная со стадии диагностик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ациент и члены его семьи должны знать, что тики непроизвольны. Это очень важно психологически, так как родные пациента замечают, что иногда он может сдержать ти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чень важна тренировка сдерживания. Даже когда медикаментозное лечение эффективно, тик все равно редко ликвидируется полностью. </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включает назначение анксиолитических средств – клоназепам, диазепам; ноотропных средств; при отсутствии эффекта – антипсихотические средства: галоперидол, перициазин, сульпирид (смотри таблицу 17).</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5.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ранзиторные тик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95.1</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eastAsia="Times New Roman" w:cs="Times New Roman" w:ascii="Times New Roman" w:hAnsi="Times New Roman"/>
          <w:b/>
          <w:bCs/>
          <w:color w:val="000000"/>
          <w:sz w:val="30"/>
          <w:szCs w:val="30"/>
        </w:rPr>
        <w:t xml:space="preserve"> </w:t>
      </w:r>
      <w:r>
        <w:rPr>
          <w:rFonts w:cs="Times New Roman" w:ascii="Times New Roman" w:hAnsi="Times New Roman"/>
          <w:b/>
          <w:bCs/>
          <w:color w:val="000000"/>
          <w:sz w:val="30"/>
          <w:szCs w:val="30"/>
        </w:rPr>
        <w:t>Хронические моторные тики или вокализмы</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pacing w:val="4"/>
          <w:sz w:val="30"/>
          <w:szCs w:val="30"/>
        </w:rPr>
        <w:t>Этапы лечебно-диагностических мероприятий, уровни оказания медицинской помощи, обследование и его кратность:</w:t>
      </w:r>
      <w:r>
        <w:rPr>
          <w:rFonts w:cs="Times New Roman" w:ascii="Times New Roman" w:hAnsi="Times New Roman"/>
          <w:color w:val="000000"/>
          <w:spacing w:val="4"/>
          <w:sz w:val="30"/>
          <w:szCs w:val="30"/>
        </w:rPr>
        <w:t xml:space="preserve"> смотри F 95.</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лечения. </w:t>
      </w:r>
      <w:r>
        <w:rPr>
          <w:rFonts w:cs="Times New Roman" w:ascii="Times New Roman" w:hAnsi="Times New Roman"/>
          <w:color w:val="000000"/>
          <w:sz w:val="30"/>
          <w:szCs w:val="30"/>
        </w:rPr>
        <w:t xml:space="preserve">Поскольку привлечение внимания к тикам может их усиливать, часто семье дается рекомендация игнорировать их. Если тики сильные и сопровождаются значительным эмоциональным расстройством, рекомендуется тщательное психиатрическое, педиатрическое и неврологическое обследование. Лечение зависит от результатов исследования. </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комендуе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оведенческая, индивидуальная, семейная, группов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короткий курс анксиолитических средств преимущественно «дневного» действия: медазепам, тофизопам, оксазепам, мебикар, длительностью 3-4 недели, в дозировках, соответствующих возрасту ребенка. Можно включать в схему лечения ноотропные лекарственные средства: фенибут, гопатеновая кислота, глици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изиотерапевтическое лечение. </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и длительность лечения, ожидаемые результаты:</w:t>
      </w:r>
      <w:r>
        <w:rPr>
          <w:rFonts w:cs="Times New Roman" w:ascii="Times New Roman" w:hAnsi="Times New Roman"/>
          <w:color w:val="000000"/>
          <w:sz w:val="30"/>
          <w:szCs w:val="30"/>
        </w:rPr>
        <w:t xml:space="preserve"> смотри F95. </w:t>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 w:val="left" w:pos="126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5.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Комбинирование вокализмов и множественных моторных тиков (синдром де ла Туретта)</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b/>
          <w:bCs/>
          <w:color w:val="000000"/>
          <w:sz w:val="30"/>
          <w:szCs w:val="30"/>
        </w:rPr>
        <w:t xml:space="preserve">Этапы лечебно-диагностических мероприятий, уровни оказания медицинской помощи, обследование и его кратность, условия, длительность лечения, ожидаемые результаты: </w:t>
      </w:r>
      <w:r>
        <w:rPr>
          <w:rFonts w:cs="Times New Roman" w:ascii="Times New Roman" w:hAnsi="Times New Roman"/>
          <w:color w:val="000000"/>
          <w:sz w:val="30"/>
          <w:szCs w:val="30"/>
        </w:rPr>
        <w:t>смотри F95.</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Медикаментозное лечение – основной метод терапии. Используют следующие группы лекарственных средст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антипсихотические средства: сульпирид, метоклопрамид, галоперидол. </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ульпирид применяют в дозе 5 мг/кг/сут в 2 приема (утром и днем), метоклопрамид – 0,3 мг/кг/сут в 2 приема утром и днем. Доза наращивается быстро, в течение 5-7 дней. Галоперидол начинают с минимальных доз и повышают их очень медленно, до появления клинического эффекта. Детям назначают в дозе 0,25 мг/сут внутрь, затем добавляют по 0,25 мг/сут 1 раз в 1-2 недели. Подросткам и взрослым назначают 0,5 мг/сут, добавляют по 0,5 мг 1 раз в 1-2 недели. </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ожет использоваться клонидин. Начальная доза для детей – 0,025 мг/сут внутрь с последующим увеличением на 0,025 мг/сут каждые 1-2 недели. Поддерживающая доза – 0,05-0,45 мг/сутки (до 8 мкг/кг/сут). Гипотензивное действие в таких дозах минимально, но необходимо следить за АД и частотой сердечных сокраще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путствующих обсессивно-компульсивных нарушениях или при сложных тиках с выраженным обсессивным компонентом назначают антидепрессант; применяются флувоксамин, сертралин, кломипрамин и флуоксетин в возрастных дозах.</w:t>
      </w:r>
    </w:p>
    <w:p>
      <w:pPr>
        <w:pStyle w:val="Normal"/>
        <w:keepNext w:val="true"/>
        <w:numPr>
          <w:ilvl w:val="0"/>
          <w:numId w:val="0"/>
        </w:numPr>
        <w:autoSpaceDE w:val="false"/>
        <w:spacing w:lineRule="auto" w:line="240" w:before="0" w:after="0"/>
        <w:ind w:firstLine="720"/>
        <w:jc w:val="both"/>
        <w:textAlignment w:val="center"/>
        <w:outlineLvl w:val="5"/>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поведенческая: методы психической релаксации, напряжение мышц при позыве к тику и замещение социально неприемлемых тиков более безобидными, метод утомления тика. </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ндивидуальная: позволяет восстановить или повысить уверенность пациента в себе, его самооценку, улучшить взаимоотношения со сверстниками, семьей. </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емейная психотерапия. </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рупповая психотерапия.</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образовательная работа.</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чебная и профессиональная реабилитация.</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комендации по формам и программам обучения.</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ециальная и лечебная физкультура, ритмическая гимнастика.</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удовые рекомендации (четкий план работы, гибкий временной график, достаточное рабочее пространство и прочее).</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поведенческие и эмоциональные расстройства, начинающиеся обычно в детском и подростковом возрасте</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8.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нурез неорганической природы</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aps/>
          <w:color w:val="000000"/>
          <w:sz w:val="30"/>
          <w:szCs w:val="30"/>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95.</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Условия лечения:</w:t>
      </w:r>
      <w:r>
        <w:rPr>
          <w:rFonts w:cs="Times New Roman" w:ascii="Times New Roman" w:hAnsi="Times New Roman"/>
          <w:color w:val="000000"/>
          <w:sz w:val="30"/>
          <w:szCs w:val="30"/>
        </w:rPr>
        <w:t xml:space="preserve"> при легких формах – амбулаторное; при стойком и выраженном энурезе, нарушающем школьную и социальную адаптацию ребенка, а также при неэффективности амбулаторного лечения – в стационаре.</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одолжительность: </w:t>
      </w:r>
      <w:r>
        <w:rPr>
          <w:rFonts w:cs="Times New Roman" w:ascii="Times New Roman" w:hAnsi="Times New Roman"/>
          <w:color w:val="000000"/>
          <w:sz w:val="30"/>
          <w:szCs w:val="30"/>
        </w:rPr>
        <w:t>курс – 4-6 недель, далее – по необходимости.</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жидаемые результаты:</w:t>
      </w:r>
      <w:r>
        <w:rPr>
          <w:rFonts w:cs="Times New Roman" w:ascii="Times New Roman" w:hAnsi="Times New Roman"/>
          <w:color w:val="000000"/>
          <w:sz w:val="30"/>
          <w:szCs w:val="30"/>
        </w:rPr>
        <w:t xml:space="preserve"> исчезновение или значительное редуцирование симптоматики, школьная и социальная адаптация.</w:t>
      </w:r>
    </w:p>
    <w:p>
      <w:pPr>
        <w:pStyle w:val="Normal"/>
        <w:tabs>
          <w:tab w:val="clear" w:pos="708"/>
          <w:tab w:val="left" w:pos="54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следование, диагностика: </w:t>
      </w:r>
      <w:r>
        <w:rPr>
          <w:rFonts w:cs="Times New Roman" w:ascii="Times New Roman" w:hAnsi="Times New Roman"/>
          <w:color w:val="000000"/>
          <w:sz w:val="30"/>
          <w:szCs w:val="30"/>
        </w:rPr>
        <w:t>консультации педиатра, невролога, уролога.</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показаний: рентгенография пояснично-крестцового отдела позвоночника для исключения spina bifida.</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следование также включает подробное изучение анамнеза, истории развития, исследование соматического и психического статуса, выявление наличия связи с острой или хронической психотравмой или перенесенными заболеваниями, наличие светлых промежутков.</w:t>
      </w:r>
    </w:p>
    <w:p>
      <w:pPr>
        <w:pStyle w:val="Normal"/>
        <w:tabs>
          <w:tab w:val="clear" w:pos="708"/>
          <w:tab w:val="left" w:pos="54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лечения. </w:t>
      </w:r>
      <w:r>
        <w:rPr>
          <w:rFonts w:cs="Times New Roman" w:ascii="Times New Roman" w:hAnsi="Times New Roman"/>
          <w:color w:val="000000"/>
          <w:sz w:val="30"/>
          <w:szCs w:val="30"/>
        </w:rPr>
        <w:t>Лечение должно быть комплексным и включать следующие составные ча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блюдение режима гигиенических мероприятий, соблюдение пищевого и питьевого режима, ограничение употребления жидкости во второй половине дня, диета Красногорског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рганизация сна: рекомендуют засыпать и просыпаться в одно и то же время, исключить эмоциональное возбуждение за два часа перед сном, спать в полужесткой постели с приподнятым ножным концом и в теплой комнате, сходить в туалет перед сном три ра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поведенческая: тренировка мочевого пузыря (похвала или вознаграждение за более длительный период воздержания от мочеиспускания во время бодрствования), дробное мочеиспускание (тренировка сфинктера), ведение дневника, «жетонная система», «звездная кар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ипносуггестия, игровая психотерапия с элементами суггестии, сказкотерапия, самовнушение перед сно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отерапевтическое лечение: электрофорез с атропином на область проекции мочевого пузыря, иглорефлексотерапия, электросон и другие.</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 при неэффективности других мероприятий. Назначение ноотропов в течение 3-4 недель: смотри таблицу 17.</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эффективности – назначение антидепрессантов: амитриптилин, имипрамин за 30 минут до сна в возрастной дозировке курсом 1-1,5 месяца; ноотропные средства (пирацетам, глицин) в возрастных дозировках перед сном длительностью 4-6 недель.</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эффективности неоднократных курсов лечения возможно применение десмопрессина (капли в нос).</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чебная физкультура и общеоздоровительные воздействия.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8.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нкопрез неорганической природы</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условия лечения, продолжительность, ожидаемые результаты, обследование:</w:t>
      </w:r>
      <w:r>
        <w:rPr>
          <w:rFonts w:cs="Times New Roman" w:ascii="Times New Roman" w:hAnsi="Times New Roman"/>
          <w:color w:val="000000"/>
          <w:sz w:val="30"/>
          <w:szCs w:val="30"/>
        </w:rPr>
        <w:t xml:space="preserve"> смотри F98.0.</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о показаниям – ректороманоскопия.</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Характер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щегигиенические меры: регуляция питания, обучение правилам гигиены, меры к ослаблению боли при дефек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 является основным методом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емейна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дивидуальная (преодоление низкой самооценки и социальной изоляции, лечение случаев вторичного энкопреза, являющихся реакцией на психологический стресс);</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уггестивна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гров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поведенческая – тренировка функции контроля за стулом (через определенные интервалы времени посылают опорожнить кишечник на 5 минут, успешное опорожнение поощряе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вездные карты», когда ребенок наносит на карту «сухие дни» и другие методы поведенческого подкрепления.</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для купирования сопутствующих эмоциональных расстройств назначают короткие курсы анксиолитических средств, фенибут, мебикар.</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достаточном опорожнении кишечника – слабительные средства для стимуляции моторики толстой кишки: бисакодил (для детей до 7 лет – 5 мг, 7-14 лет – 5-10 мг); лактулоза (для детей 3-6 лет – 5-10 мл, для детей 7-14 лет начальная доза – 15 мл, поддерживающая – 10 мл; использование клизм, размягчающих средств (минеральные масла).</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отерапевтическое лечение: ИРТ.</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8.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тереотипные двигательные расстройства</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 и его кратность, условия и длительность лечения, ожидаемые результаты, характер лечения:</w:t>
      </w:r>
      <w:r>
        <w:rPr>
          <w:rFonts w:cs="Times New Roman" w:ascii="Times New Roman" w:hAnsi="Times New Roman"/>
          <w:color w:val="000000"/>
          <w:sz w:val="30"/>
          <w:szCs w:val="30"/>
        </w:rPr>
        <w:t xml:space="preserve"> смотри F93.</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8.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Заикание (запинание)</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w:t>
      </w:r>
      <w:r>
        <w:rPr>
          <w:rFonts w:cs="Times New Roman" w:ascii="Times New Roman" w:hAnsi="Times New Roman"/>
          <w:color w:val="000000"/>
          <w:sz w:val="30"/>
          <w:szCs w:val="30"/>
        </w:rPr>
        <w:t xml:space="preserve"> смотри F93.</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бследование и его кратность: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асширенное логопедическое обследование – в динамик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лого-экспериментальное обследование – однократно, при необходимости – в динамик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нсультация невролога – однократно.</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агностика также включает выявления заикания при чтении и пересказе текста (стихи не предлагать).</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при наличии необходимости: консультации педиатра, сурдолога; ЭГ.</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Цель лечения, ожидаемые результаты:</w:t>
      </w:r>
      <w:r>
        <w:rPr>
          <w:rFonts w:cs="Times New Roman" w:ascii="Times New Roman" w:hAnsi="Times New Roman"/>
          <w:color w:val="000000"/>
          <w:sz w:val="30"/>
          <w:szCs w:val="30"/>
        </w:rPr>
        <w:t xml:space="preserve"> улучшение речевого статуса, расширение коммуникативных и адаптационных возможностей.</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лительность лечения. </w:t>
      </w:r>
      <w:r>
        <w:rPr>
          <w:rFonts w:cs="Times New Roman" w:ascii="Times New Roman" w:hAnsi="Times New Roman"/>
          <w:color w:val="000000"/>
          <w:sz w:val="30"/>
          <w:szCs w:val="30"/>
        </w:rPr>
        <w:t xml:space="preserve">Срок ведения больного вариабелен. Целесообразно после основного курса амбулаторного или стационарного лечения продолжительностью 4-8 недель проведение поддерживающего курса или амбулаторное (катамнестическое) наблюдение 3 раза в год, которое включает осмотр логопеда, психолога, психиатра, чаще – при самостоятельном к ним обращении. </w:t>
      </w:r>
    </w:p>
    <w:p>
      <w:pPr>
        <w:pStyle w:val="Normal"/>
        <w:tabs>
          <w:tab w:val="clear" w:pos="708"/>
          <w:tab w:val="left" w:pos="108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Характер и алгоритм лечения. </w:t>
      </w:r>
      <w:r>
        <w:rPr>
          <w:rFonts w:cs="Times New Roman" w:ascii="Times New Roman" w:hAnsi="Times New Roman"/>
          <w:color w:val="000000"/>
          <w:sz w:val="30"/>
          <w:szCs w:val="30"/>
        </w:rPr>
        <w:t>Лечебные мероприятия зависят от степени тяжести дефекта и наличия логофобии, продолжительности заболевания, причины (невротическое заикание или неврозоподобное). Успешнее всего лечится невротическое заикание в остром периоде.</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Леч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бщегигиенические мероприятия и работа с родителями: правильный режим дня, нормализация дневного и ночного сна, организация охранительного режима, специальный речевой режи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дикаментозное лечение проводится дифференцированно и включает общеукрепляющую, седативную и посиндромную терапию;</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отерапевтическое лечение: электрофорез, электросон, парафин-озокерит на шейно-воротниковую область, иглорефлексотерапию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ассаж, ЛФК, музыкально-ритмические занят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огопедические занят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сихотерапия – семейная, индивидуальная, групповая, гипносуггестивная, аутотренинг.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Характер лечения в значительной степени зависит от продолжительности заболевания и его периода.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течение болезни можно выделить 4 период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й период: острейший – 1-й месяц;</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2-й период: острый – 1-3 месяц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й период: подострый – 3-12 месяц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4-й период: хронический – более 1 года.</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дходы к лечению в острый и острейший периоды включает следующие мероприят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жим молчания, то есть рекомендуют как можно меньше разговаривать с ребенком, по возможности на 2-3 недели оставить его дома, отвечать кратко, не требовать повторения, игнорировать запинки, использовать игры на развитие мелкой мотор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разу назначить:</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нксиолитики (тазепам, диазепам, тофизопам) в возрастной дозировке длительностью 3 недел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оотропные средства в возрастной дозировке (пирацетам – 30-40 мг/кг/сут, фенибут, глицин) длительностью 1-1,5 месяц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осле окончания курса ноотропных средств можно еще на 1-1,5 месяца продолжить прием седативных лекарственных средств растительного происхождения.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Хроническое заикание требует курсового лечения 2 раза в год. При наличии спастических форм используют спазмолитические средства: толперизон, баклофен. Анксиолитические средства применяют с осторожностью.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 клонической форме заикания используется карбамазепин – 100-400 мг/сут в течение 3-4 недель с постепенным снижением дозы до 100 мг/сут в качестве поддерживающего лечения длительностью до 1,5-2 месяцев.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Комплексное лечение также включает физиотерапевтические процедуры, курсы общего и специализированного логопедического массажа, логопедические занятия, психотерапию. </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Логопедические занятия могут быть индивидуальными и групповыми. Показаниями к индивидуальным логопедическим занятиям являю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икание у детей до 4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икание средней и высокой степени тяже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заикание любой степени, но с выраженной логофобией и фиксацией на дефекте.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ндивидуальный логопедический курс рассчитан ориентировочно на 45 занятий. В последующем возможен поддерживающий курс до 30 индивидуальных занятий или курс групповых логопедических занятий. </w:t>
      </w:r>
    </w:p>
    <w:p>
      <w:pPr>
        <w:pStyle w:val="Normal"/>
        <w:tabs>
          <w:tab w:val="clear" w:pos="708"/>
          <w:tab w:val="left" w:pos="108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Рекомендован курс логоритмических занятий. Индивидуальные логопедические занятия предполагают обязательное медицинское наблюдение (1-5 раз за курс), психотерапевтические занятия с родителями (1-5 за курс). </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ряду с индивидуальным методом лечения эффективен групповой метод. Показаниями к групповым занятиям являютс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частичная компенсация речевого дефекта на индивидуальных занятиях;</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заикание средней, легкой степени у детей старше 4 лет, не имеющих противопоказаний для занятий в группе. </w:t>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tabs>
          <w:tab w:val="clear" w:pos="708"/>
          <w:tab w:val="left" w:pos="54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8.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уточненные эмоциональные расстройства и расстройства поведения с началом, обычно приходящимся на детский и подростковый возраст</w:t>
      </w:r>
    </w:p>
    <w:p>
      <w:pPr>
        <w:pStyle w:val="Normal"/>
        <w:tabs>
          <w:tab w:val="clear" w:pos="708"/>
          <w:tab w:val="left" w:pos="720" w:leader="none"/>
        </w:tabs>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tabs>
          <w:tab w:val="clear" w:pos="708"/>
          <w:tab w:val="left" w:pos="720" w:leader="none"/>
        </w:tabs>
        <w:autoSpaceDE w:val="false"/>
        <w:spacing w:lineRule="auto" w:line="240" w:before="0" w:after="0"/>
        <w:ind w:firstLine="720"/>
        <w:jc w:val="both"/>
        <w:textAlignment w:val="center"/>
        <w:rPr/>
      </w:pPr>
      <w:r>
        <w:rPr>
          <w:rFonts w:cs="Times New Roman" w:ascii="Times New Roman" w:hAnsi="Times New Roman"/>
          <w:b/>
          <w:bCs/>
          <w:color w:val="000000"/>
          <w:sz w:val="30"/>
          <w:szCs w:val="30"/>
        </w:rPr>
        <w:t>Этапы лечебно-диагностических мероприятий, уровни оказания медицинской помощи, обследование, условия лечения, длительность, цели и ожидаемый результат, характер лечения:</w:t>
      </w:r>
      <w:r>
        <w:rPr>
          <w:rFonts w:cs="Times New Roman" w:ascii="Times New Roman" w:hAnsi="Times New Roman"/>
          <w:color w:val="000000"/>
          <w:sz w:val="30"/>
          <w:szCs w:val="30"/>
        </w:rPr>
        <w:t xml:space="preserve"> смотри F93.</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8xx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тский тип шизофрен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бщая характеристика. </w:t>
      </w:r>
      <w:r>
        <w:rPr>
          <w:rFonts w:cs="Times New Roman" w:ascii="Times New Roman" w:hAnsi="Times New Roman"/>
          <w:color w:val="000000"/>
          <w:sz w:val="30"/>
          <w:szCs w:val="30"/>
        </w:rPr>
        <w:t>Особенности шизофрении детского возраста определяются возрастными критериями и, исходя из этого, выделяют шизофрению детского возраста до 10 лет, шизофрению препубертатного и пубертатного возраста – от 10 до 17 лет. В группе шизофрении детского возраста выделяют шизофрению раннего и дошкольного возраста, а также шизофрению младшего школьного возрас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чение заболевания преимущественно непрерывное; приступообразно-прогредиентное (шубообразное, смешанное). В дошкольном возрасте преобладают непрерывно текущие формы, в пубертатном – приступообразные.</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Степень прогредиентности процесса определяется возрастом, в котором начинается заболевание. При начале заболевания в дошкольном возрасте степень прогредиентности значительно больше, чем в школьно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дуктивные симптомы у детей и подростков полиморфны, реже – мономорфны. Преобладают неврозоподобные и психопатоподобные расстройства, относительно реже – рудиментарные бредовые, аффективно-бредовые, галлюцинаторно-бредовые и кататонические синдромы. Преимущественными для раннего и дошкольного возраста являются соматовегетативные, двигательные и речевые расстройства. Дети мало пользуются речью, иногда возникает элективный мутизм, распад речи, эхолалии. Типичны неврозоподобные нарушения (немотивированные, аморфные, бессодержательные страхи и бредоподобные страхи). Содержание страхов часто носит фантастический вычурный характер и не связано с внешней причиной. Навязчивости в дошкольном возрасте проявляются в форме элементарных двигательных актов, тиков или рудиментарных двигательных ритуалов. Наблюдается трансформация навязчивостей в рудиментарные бредовые расстройства. В дошкольном возрасте иногда на первый план выступают явления деперсонализации в виде своеобразных игровых фантазий перевоплощения, сочетающихся с аутистическим фантазированием. В младшем школьном возрасте значительно чаще наблюдаются навязчивые страхи и опасения ипохондрического содержания, нередко также трансформирующиеся в бред. Преимущественным для этого возраста является и образное патологическое фантазирование с рудиментарными псевдогаллюцинация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старшем школьном возрасте также наблюдается полиморфизм продуктивных симптомов, однако на первых этапах заболевания нередко выступают психопатоподобные расстройства по типу болезненно утрированных черт пубертатной психики (повышенной аффективной возбудимости, реакции оппозиции, эмансипации, протеста). У школьников мужского пола психопатоподобные нарушения могут проявляться в гебоидных поступках.</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Характерны для пубертатного возраста астенические и астеноподобные состояния. Навязчивые состояния у подростков крайне полиморфны по содержанию и часто сочетаются с аффективными (преимущественно депрессивными) расстройствам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подростковом возрасте в связи с повышением внимания к своему физическому и психическому «Я» часто формируются сенесто-ипохондрические и дисморфофобические состоя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едущее место в клинической картине шизофрении у детей и подростков занимают негативные симптомы. У всех пациентов в той или иной мере (в зависимости от возраста и степени прогредиентности заболевания) отчетливо выражены снижение психической активности, эмоциональное оскудение, неадекватность поведения. У детей раннего возраста наиболее часто выявляется аутизм, которому могут предшествовать соматовегетативные, двигательные расстройства, регресс ранее приобретенных навыков, расстройства речи. В подростковом возрасте отмечается быстрое снижение психической активности, побуждений к деятельности и учебе, снижение интереса к играм, пассивность, отгороженность от сверстников.</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Условия лечения. </w:t>
      </w:r>
      <w:r>
        <w:rPr>
          <w:rFonts w:cs="Times New Roman" w:ascii="Times New Roman" w:hAnsi="Times New Roman"/>
          <w:color w:val="000000"/>
          <w:sz w:val="30"/>
          <w:szCs w:val="30"/>
        </w:rPr>
        <w:t>С учетом сомато-физиологических особенностей детского возраста и незрелости иммунной системы целесообразно впервые начинать терапию антипсихотиками в стационарных условиях. В амбулаторных условиях проводится поддерживающая терап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Обследования</w:t>
      </w:r>
      <w:r>
        <w:rPr>
          <w:rFonts w:cs="Times New Roman" w:ascii="Times New Roman" w:hAnsi="Times New Roman"/>
          <w:color w:val="000000"/>
          <w:sz w:val="30"/>
          <w:szCs w:val="30"/>
        </w:rPr>
        <w:t xml:space="preserve"> (смотри общую часть): общий анализ крови (1 раз в 10 дней, далее – по показаниям).</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Принципы терапии. </w:t>
      </w:r>
      <w:r>
        <w:rPr>
          <w:rFonts w:cs="Times New Roman" w:ascii="Times New Roman" w:hAnsi="Times New Roman"/>
          <w:color w:val="000000"/>
          <w:sz w:val="30"/>
          <w:szCs w:val="30"/>
        </w:rPr>
        <w:t>Шизофрения предусматривает комплексное использование различных методов биологической терапии и лекарственных средств, психотерапии, лечебной педагогики и мероприятий социально-реабилитационного характер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сновными принципами проведения психофармакотерапии у детей являются: постепенное повышение дозировок до выяснения особенностей индивидуальной и возрастной реактивности каждого конкретного больного, широкое применение при необходимости корректоров, осторожность при назначении депонированных лекарственных средств в связи с трудностями терапевтического маневриров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екарственные средства выбора в первую очередь диктуются наличием тех или других психопатологических синдромов и симптом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йролептики употребляются в зависимости от преобладания неврозоподобных или бредовых расстройств с учетом возраста пациента, глубины и тяжести психических расстройств: перициазин, трифлуоперазин, флуфеназин деканоат, галоперидол, хлорпротиксен, клозапин, рисперидон, флупентиксол, хлорпромазин.</w:t>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При неврозоподобных и аффективных расстройствах (страхи, тревога, колебания настроения, преимущественно астенические, астено-депрессивные, астено-адинамические нарушения, а также сочетания психопатоподобных расстройств с гипоманиакальными состояниями) целесообразно использовать сочетание антипсихотиков с антидепрессантами и анксиолитическими средствами. Возрастные дозировки и применяемые у детей и подростков лекарственные средства: смотри в таблице 17.</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терап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гров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веденческа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cемейное консультир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емейная психотерапия.</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Длительность лечения: </w:t>
      </w:r>
      <w:r>
        <w:rPr>
          <w:rFonts w:cs="Times New Roman" w:ascii="Times New Roman" w:hAnsi="Times New Roman"/>
          <w:color w:val="000000"/>
          <w:sz w:val="30"/>
          <w:szCs w:val="30"/>
        </w:rPr>
        <w:t>cтационарный курс лечения – от 4 до 12 недель, далее – по показаниям; амбулаторное лечение – поддерживающая терапия – от 3 до 12 месяцев в зависимости от психопатологических проявлений.</w:t>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 xml:space="preserve">Ожидаемые результаты: </w:t>
      </w:r>
      <w:r>
        <w:rPr>
          <w:rFonts w:cs="Times New Roman" w:ascii="Times New Roman" w:hAnsi="Times New Roman"/>
          <w:color w:val="000000"/>
          <w:sz w:val="30"/>
          <w:szCs w:val="30"/>
        </w:rPr>
        <w:t>редуцирование симптоматики, социальное восстановление.</w:t>
      </w:r>
    </w:p>
    <w:p>
      <w:pPr>
        <w:pStyle w:val="Normal"/>
        <w:spacing w:lineRule="auto" w:line="240"/>
        <w:ind w:firstLine="720"/>
        <w:rPr/>
      </w:pPr>
      <w:r>
        <w:rPr>
          <w:rFonts w:cs="Times New Roman" w:ascii="Times New Roman" w:hAnsi="Times New Roman"/>
          <w:b/>
          <w:bCs/>
          <w:color w:val="000000"/>
          <w:sz w:val="30"/>
          <w:szCs w:val="30"/>
        </w:rPr>
        <w:t xml:space="preserve">Действия при отсутствии результата: </w:t>
      </w:r>
      <w:r>
        <w:rPr>
          <w:rFonts w:cs="Times New Roman" w:ascii="Times New Roman" w:hAnsi="Times New Roman"/>
          <w:color w:val="000000"/>
          <w:sz w:val="30"/>
          <w:szCs w:val="30"/>
        </w:rPr>
        <w:t>при отсутствии эффекта от проводимой терапии, нарастания дефицитарных проявлений и стойкости продуктивной симптоматики целесообразно оформление инвалидности (с последующим пересмотром ее необходимости).</w:t>
      </w:r>
    </w:p>
    <w:p>
      <w:pPr>
        <w:pStyle w:val="Style14"/>
        <w:spacing w:lineRule="auto" w:line="240"/>
        <w:jc w:val="right"/>
        <w:rPr>
          <w:rFonts w:ascii="Times New Roman" w:hAnsi="Times New Roman" w:cs="Times New Roman"/>
          <w:sz w:val="30"/>
          <w:szCs w:val="30"/>
        </w:rPr>
      </w:pPr>
      <w:r>
        <w:rPr>
          <w:rFonts w:cs="Times New Roman" w:ascii="Times New Roman" w:hAnsi="Times New Roman"/>
          <w:sz w:val="30"/>
          <w:szCs w:val="30"/>
        </w:rPr>
        <w:t>Таблица 17</w:t>
      </w:r>
    </w:p>
    <w:p>
      <w:pPr>
        <w:pStyle w:val="Style14"/>
        <w:spacing w:lineRule="auto" w:line="240"/>
        <w:jc w:val="both"/>
        <w:rPr>
          <w:rFonts w:ascii="Times New Roman" w:hAnsi="Times New Roman" w:cs="Times New Roman"/>
          <w:sz w:val="30"/>
          <w:szCs w:val="30"/>
        </w:rPr>
      </w:pPr>
      <w:r>
        <w:rPr>
          <w:rFonts w:cs="Times New Roman" w:ascii="Times New Roman" w:hAnsi="Times New Roman"/>
          <w:sz w:val="30"/>
          <w:szCs w:val="30"/>
        </w:rPr>
        <w:t>Возрастные дозы основных психотропных и ноотропных лекарственных средств, применяемых у детей и подростков с психическими заболеваниями (мг/сут)</w:t>
      </w:r>
    </w:p>
    <w:tbl>
      <w:tblPr>
        <w:tblW w:w="9720" w:type="dxa"/>
        <w:jc w:val="left"/>
        <w:tblInd w:w="-5" w:type="dxa"/>
        <w:tblLayout w:type="fixed"/>
        <w:tblCellMar>
          <w:top w:w="57" w:type="dxa"/>
          <w:left w:w="57" w:type="dxa"/>
          <w:bottom w:w="57" w:type="dxa"/>
          <w:right w:w="57" w:type="dxa"/>
        </w:tblCellMar>
      </w:tblPr>
      <w:tblGrid>
        <w:gridCol w:w="4541"/>
        <w:gridCol w:w="1579"/>
        <w:gridCol w:w="1651"/>
        <w:gridCol w:w="1949"/>
      </w:tblGrid>
      <w:tr>
        <w:trPr>
          <w:trHeight w:val="250" w:hRule="atLeast"/>
        </w:trPr>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 xml:space="preserve">Название </w:t>
            </w:r>
          </w:p>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лекарственного средства</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Интервал возрастных доз в мг</w:t>
            </w:r>
          </w:p>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средние – максимальные)</w:t>
            </w:r>
          </w:p>
        </w:tc>
      </w:tr>
      <w:tr>
        <w:trPr>
          <w:trHeight w:val="235" w:hRule="atLeast"/>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ParagraphStyle"/>
              <w:snapToGrid w:val="false"/>
              <w:spacing w:lineRule="auto" w:line="240"/>
              <w:textAlignment w:val="auto"/>
              <w:rPr>
                <w:rFonts w:ascii="Times New Roman" w:hAnsi="Times New Roman" w:cs="Times New Roman"/>
                <w:color w:val="000000"/>
                <w:sz w:val="30"/>
                <w:szCs w:val="30"/>
                <w:lang w:val="ru-RU"/>
              </w:rPr>
            </w:pPr>
            <w:r>
              <w:rPr>
                <w:rFonts w:cs="Times New Roman" w:ascii="Times New Roman" w:hAnsi="Times New Roman"/>
                <w:color w:val="000000"/>
                <w:sz w:val="30"/>
                <w:szCs w:val="30"/>
                <w:lang w:val="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3-6 ле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7-14 л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cs="Times New Roman"/>
                <w:sz w:val="30"/>
                <w:szCs w:val="30"/>
              </w:rPr>
            </w:pPr>
            <w:r>
              <w:rPr>
                <w:rFonts w:cs="Times New Roman" w:ascii="Times New Roman" w:hAnsi="Times New Roman"/>
                <w:sz w:val="30"/>
                <w:szCs w:val="30"/>
              </w:rPr>
              <w:t>15-18 лет</w:t>
            </w:r>
          </w:p>
        </w:tc>
      </w:tr>
      <w:tr>
        <w:trPr>
          <w:trHeight w:val="245"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психотики</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Зуклопентиксол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Галоперидол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1-0,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75-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9</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Клозап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25-3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7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200</w:t>
            </w:r>
          </w:p>
        </w:tc>
      </w:tr>
      <w:tr>
        <w:trPr>
          <w:trHeight w:val="24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Перициаз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40</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Сульпирид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0-400</w:t>
            </w:r>
          </w:p>
        </w:tc>
      </w:tr>
      <w:tr>
        <w:trPr>
          <w:trHeight w:val="23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Оланзап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2</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Рисперидо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25-0,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6</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Трифлуопераз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2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40</w:t>
            </w:r>
          </w:p>
        </w:tc>
      </w:tr>
      <w:tr>
        <w:trPr>
          <w:trHeight w:val="24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Флупентиксол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25-0,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5-5</w:t>
            </w:r>
          </w:p>
        </w:tc>
      </w:tr>
      <w:tr>
        <w:trPr>
          <w:trHeight w:val="448"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Флуфеназин деканоат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pacing w:val="-1"/>
                <w:sz w:val="30"/>
                <w:szCs w:val="30"/>
              </w:rPr>
            </w:pPr>
            <w:r>
              <w:rPr>
                <w:rFonts w:cs="Times New Roman" w:ascii="Times New Roman" w:hAnsi="Times New Roman"/>
                <w:spacing w:val="-1"/>
                <w:sz w:val="30"/>
                <w:szCs w:val="30"/>
              </w:rPr>
              <w:t xml:space="preserve">1 мл (25 мг) </w:t>
            </w:r>
          </w:p>
          <w:p>
            <w:pPr>
              <w:pStyle w:val="Style15"/>
              <w:spacing w:lineRule="auto" w:line="240"/>
              <w:rPr/>
            </w:pPr>
            <w:r>
              <w:rPr>
                <w:rFonts w:cs="Times New Roman" w:ascii="Times New Roman" w:hAnsi="Times New Roman"/>
                <w:spacing w:val="-1"/>
                <w:sz w:val="30"/>
                <w:szCs w:val="30"/>
              </w:rPr>
              <w:t xml:space="preserve">1 раз в </w:t>
            </w:r>
            <w:r>
              <w:rPr>
                <w:rFonts w:cs="Times New Roman" w:ascii="Times New Roman" w:hAnsi="Times New Roman"/>
                <w:sz w:val="30"/>
                <w:szCs w:val="30"/>
              </w:rPr>
              <w:t>14-30 дне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pacing w:val="-1"/>
                <w:sz w:val="30"/>
                <w:szCs w:val="30"/>
              </w:rPr>
            </w:pPr>
            <w:r>
              <w:rPr>
                <w:rFonts w:cs="Times New Roman" w:ascii="Times New Roman" w:hAnsi="Times New Roman"/>
                <w:spacing w:val="-1"/>
                <w:sz w:val="30"/>
                <w:szCs w:val="30"/>
              </w:rPr>
              <w:t xml:space="preserve">1-2мл </w:t>
            </w:r>
          </w:p>
          <w:p>
            <w:pPr>
              <w:pStyle w:val="Style15"/>
              <w:spacing w:lineRule="auto" w:line="240"/>
              <w:rPr/>
            </w:pPr>
            <w:r>
              <w:rPr>
                <w:rFonts w:cs="Times New Roman" w:ascii="Times New Roman" w:hAnsi="Times New Roman"/>
                <w:spacing w:val="-1"/>
                <w:sz w:val="30"/>
                <w:szCs w:val="30"/>
              </w:rPr>
              <w:t>(25-</w:t>
            </w:r>
            <w:r>
              <w:rPr>
                <w:rFonts w:cs="Times New Roman" w:ascii="Times New Roman" w:hAnsi="Times New Roman"/>
                <w:sz w:val="30"/>
                <w:szCs w:val="30"/>
              </w:rPr>
              <w:t>50 мг) 1 раз в 14-30 дней</w:t>
            </w:r>
          </w:p>
        </w:tc>
      </w:tr>
      <w:tr>
        <w:trPr>
          <w:trHeight w:val="23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Хлорпромаз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1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200</w:t>
            </w:r>
          </w:p>
        </w:tc>
      </w:tr>
      <w:tr>
        <w:trPr>
          <w:trHeight w:val="24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Хлорпротиксе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75-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4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100</w:t>
            </w:r>
          </w:p>
        </w:tc>
      </w:tr>
      <w:tr>
        <w:trPr>
          <w:trHeight w:val="240"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тидепрессанты</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митриптил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25-1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7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25</w:t>
            </w:r>
          </w:p>
        </w:tc>
      </w:tr>
      <w:tr>
        <w:trPr>
          <w:trHeight w:val="23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Кломипрам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7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25</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Мапротил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00</w:t>
            </w:r>
          </w:p>
        </w:tc>
      </w:tr>
      <w:tr>
        <w:trPr>
          <w:trHeight w:val="23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Сертрал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 6 лет – 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200</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Флуоксет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 8 лет – 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40</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Флувоксам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 8 лет – 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00</w:t>
            </w:r>
          </w:p>
        </w:tc>
      </w:tr>
      <w:tr>
        <w:trPr>
          <w:trHeight w:val="240"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Анксиолитические и снотворные средства</w:t>
            </w:r>
          </w:p>
        </w:tc>
      </w:tr>
      <w:tr>
        <w:trPr>
          <w:trHeight w:val="248"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Алпразолам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0,125-1,5</w:t>
            </w:r>
          </w:p>
        </w:tc>
      </w:tr>
      <w:tr>
        <w:trPr>
          <w:trHeight w:val="23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Диазепам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Зопикло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С 15 л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15</w:t>
            </w:r>
          </w:p>
        </w:tc>
      </w:tr>
      <w:tr>
        <w:trPr>
          <w:trHeight w:val="23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Медазепам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40</w:t>
            </w:r>
          </w:p>
        </w:tc>
      </w:tr>
      <w:tr>
        <w:trPr>
          <w:trHeight w:val="23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Нитразепам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7,5</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Тофизопам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100</w:t>
            </w:r>
          </w:p>
        </w:tc>
      </w:tr>
      <w:tr>
        <w:trPr>
          <w:trHeight w:val="24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Хлордиазепоксид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50</w:t>
            </w:r>
          </w:p>
        </w:tc>
      </w:tr>
      <w:tr>
        <w:trPr>
          <w:trHeight w:val="245"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оотропы и гамкергические вещества</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Гамма-аминомасляная к-та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0-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0-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0-1750</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Глицин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2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0-400</w:t>
            </w:r>
          </w:p>
        </w:tc>
      </w:tr>
      <w:tr>
        <w:trPr>
          <w:trHeight w:val="23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 xml:space="preserve">Ацетиламиноянтарная кислота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10 м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 мл</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30 мл</w:t>
            </w:r>
          </w:p>
        </w:tc>
      </w:tr>
      <w:tr>
        <w:trPr>
          <w:trHeight w:val="466"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Никотиноил-гаммаминомасляная кисло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40-100</w:t>
            </w:r>
          </w:p>
        </w:tc>
      </w:tr>
      <w:tr>
        <w:trPr>
          <w:trHeight w:val="23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Гопатеновая кислота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0-5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0-1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750-1500</w:t>
            </w:r>
          </w:p>
        </w:tc>
      </w:tr>
      <w:tr>
        <w:trPr>
          <w:trHeight w:val="24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Пирацетам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00-4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0-12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0-2000</w:t>
            </w:r>
          </w:p>
        </w:tc>
      </w:tr>
      <w:tr>
        <w:trPr>
          <w:trHeight w:val="23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 xml:space="preserve">Пиритинол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25-1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00-3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300-500</w:t>
            </w:r>
          </w:p>
        </w:tc>
      </w:tr>
      <w:tr>
        <w:trPr>
          <w:trHeight w:val="58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Times New Roman" w:ascii="Times New Roman" w:hAnsi="Times New Roman"/>
                <w:sz w:val="30"/>
                <w:szCs w:val="30"/>
              </w:rPr>
              <w:t>Гамма-амино-бета-фенилмасляной кислоты гидрохлорид (фенибу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62,5-12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25-5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500-1000</w:t>
            </w:r>
          </w:p>
        </w:tc>
      </w:tr>
      <w:tr>
        <w:trPr>
          <w:trHeight w:val="29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Гидролизат пептидов головного мозга</w:t>
            </w:r>
          </w:p>
        </w:tc>
        <w:tc>
          <w:tcPr>
            <w:tcW w:w="517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 мл (40 мг активного вещества) на 10 кг массы тела</w:t>
            </w:r>
          </w:p>
        </w:tc>
      </w:tr>
      <w:tr>
        <w:trPr>
          <w:trHeight w:val="293"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Пропаноло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Times New Roman" w:hAnsi="Times New Roman" w:cs="Times New Roman"/>
                <w:sz w:val="30"/>
                <w:szCs w:val="30"/>
              </w:rPr>
            </w:pPr>
            <w:r>
              <w:rPr>
                <w:rFonts w:cs="Times New Roman" w:ascii="Times New Roman" w:hAnsi="Times New Roman"/>
                <w:sz w:val="30"/>
                <w:szCs w:val="30"/>
              </w:rPr>
              <w:t>1 мг на 1 кг массы тела</w:t>
            </w:r>
          </w:p>
        </w:tc>
      </w:tr>
    </w:tbl>
    <w:p>
      <w:pPr>
        <w:pStyle w:val="NoParagraphStyle"/>
        <w:suppressAutoHyphens w:val="true"/>
        <w:spacing w:lineRule="auto" w:line="240"/>
        <w:ind w:firstLine="283"/>
        <w:jc w:val="both"/>
        <w:rPr>
          <w:rFonts w:ascii="Times New Roman" w:hAnsi="Times New Roman" w:cs="Times New Roman"/>
          <w:sz w:val="30"/>
          <w:szCs w:val="30"/>
          <w:lang w:val="ru-RU"/>
        </w:rPr>
      </w:pPr>
      <w:r>
        <w:rPr>
          <w:rFonts w:cs="Times New Roman" w:ascii="Times New Roman" w:hAnsi="Times New Roman"/>
          <w:sz w:val="30"/>
          <w:szCs w:val="30"/>
          <w:lang w:val="ru-RU"/>
        </w:rPr>
      </w:r>
    </w:p>
    <w:p>
      <w:pPr>
        <w:pStyle w:val="Normal"/>
        <w:spacing w:lineRule="auto" w:line="240"/>
        <w:rPr>
          <w:rFonts w:ascii="Times New Roman" w:hAnsi="Times New Roman" w:cs="Times New Roman"/>
          <w:sz w:val="30"/>
          <w:szCs w:val="30"/>
          <w:lang w:val="ru-RU"/>
        </w:rPr>
      </w:pPr>
      <w:r>
        <w:rPr>
          <w:rFonts w:cs="Times New Roman" w:ascii="Times New Roman" w:hAnsi="Times New Roman"/>
          <w:sz w:val="30"/>
          <w:szCs w:val="30"/>
          <w:lang w:val="ru-RU"/>
        </w:rPr>
      </w:r>
      <w:r>
        <w:br w:type="page"/>
      </w:r>
    </w:p>
    <w:p>
      <w:pPr>
        <w:pStyle w:val="Normal"/>
        <w:spacing w:lineRule="auto" w:line="240"/>
        <w:rPr>
          <w:rFonts w:ascii="Times New Roman" w:hAnsi="Times New Roman" w:cs="Times New Roman"/>
          <w:b/>
          <w:b/>
          <w:bCs/>
          <w:color w:val="000000"/>
          <w:sz w:val="30"/>
          <w:szCs w:val="30"/>
        </w:rPr>
      </w:pPr>
      <w:r>
        <w:rPr>
          <w:rFonts w:cs="Times New Roman" w:ascii="Times New Roman" w:hAnsi="Times New Roman"/>
          <w:b/>
          <w:bCs/>
          <w:color w:val="000000"/>
          <w:sz w:val="30"/>
          <w:szCs w:val="30"/>
        </w:rPr>
        <w:t>Приложение 1</w:t>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имерные модели экспериментально-психологических и психометрических исследований в диагностике и лечении </w:t>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t>психических и поведенческих расстройств</w:t>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щие полож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сихологом на этапе постановки или уточнения диагноза лечащим врачом, для оценки эффективности терапии (по показаниям), а также при выборе методов психотерапии, психологической коррекции и психосоциальной реабили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 зависимости от цели обследования из ниже перечисленных психологом выбираются 8-10 методик, направленных на исследование познавательных процессов, и/или 1-2 методики для исследования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еречень методик, используемых в экспериментально-психологическом обследован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памя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поминание и воспроизведение различного стимульного материала: слова, цифры, тексты, несмысловые словосочетания, предме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ст зрительной ретенции Бенто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внимания, сенсомоторной сфер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ыскивание чисел по таблицам Шульт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проба на переключение внимания Шульте-Горбов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тсчитывание (от 100 по 7, от 200 по 13);</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чет по Крепелин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рректурная проб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мыш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ассификац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ключе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Леонтье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иктограмм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ссоциативный эксперимен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зывание 60 сл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претация пословиц, метафор, поговоро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равнение пон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ущественные призна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стые аналогии, сложные аналог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становление последовательности собы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ба Эббингау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нимание рассказов, понимание сюжетных картин.</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сследование интеллект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ст Векслера (взрослый и детск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блицы Равенна (шкала прогрессивных матриц);</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MMSE (</w:t>
      </w:r>
      <w:r>
        <w:rPr>
          <w:rFonts w:cs="Times New Roman" w:ascii="Times New Roman" w:hAnsi="Times New Roman"/>
          <w:caps/>
          <w:color w:val="000000"/>
          <w:sz w:val="30"/>
          <w:szCs w:val="30"/>
        </w:rPr>
        <w:t>m</w:t>
      </w:r>
      <w:r>
        <w:rPr>
          <w:rFonts w:cs="Times New Roman" w:ascii="Times New Roman" w:hAnsi="Times New Roman"/>
          <w:color w:val="000000"/>
          <w:sz w:val="30"/>
          <w:szCs w:val="30"/>
        </w:rPr>
        <w:t xml:space="preserve">ini </w:t>
      </w:r>
      <w:r>
        <w:rPr>
          <w:rFonts w:cs="Times New Roman" w:ascii="Times New Roman" w:hAnsi="Times New Roman"/>
          <w:caps/>
          <w:color w:val="000000"/>
          <w:sz w:val="30"/>
          <w:szCs w:val="30"/>
        </w:rPr>
        <w:t>m</w:t>
      </w:r>
      <w:r>
        <w:rPr>
          <w:rFonts w:cs="Times New Roman" w:ascii="Times New Roman" w:hAnsi="Times New Roman"/>
          <w:color w:val="000000"/>
          <w:sz w:val="30"/>
          <w:szCs w:val="30"/>
        </w:rPr>
        <w:t xml:space="preserve">ental </w:t>
      </w:r>
      <w:r>
        <w:rPr>
          <w:rFonts w:cs="Times New Roman" w:ascii="Times New Roman" w:hAnsi="Times New Roman"/>
          <w:caps/>
          <w:color w:val="000000"/>
          <w:sz w:val="30"/>
          <w:szCs w:val="30"/>
        </w:rPr>
        <w:t>s</w:t>
      </w:r>
      <w:r>
        <w:rPr>
          <w:rFonts w:cs="Times New Roman" w:ascii="Times New Roman" w:hAnsi="Times New Roman"/>
          <w:color w:val="000000"/>
          <w:sz w:val="30"/>
          <w:szCs w:val="30"/>
        </w:rPr>
        <w:t xml:space="preserve">tate </w:t>
      </w:r>
      <w:r>
        <w:rPr>
          <w:rFonts w:cs="Times New Roman" w:ascii="Times New Roman" w:hAnsi="Times New Roman"/>
          <w:caps/>
          <w:color w:val="000000"/>
          <w:sz w:val="30"/>
          <w:szCs w:val="30"/>
        </w:rPr>
        <w:t>e</w:t>
      </w:r>
      <w:r>
        <w:rPr>
          <w:rFonts w:cs="Times New Roman" w:ascii="Times New Roman" w:hAnsi="Times New Roman"/>
          <w:color w:val="000000"/>
          <w:sz w:val="30"/>
          <w:szCs w:val="30"/>
        </w:rPr>
        <w:t>xamination – тест Фольштейна для экспресс-диагностики демен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йропсихологическое исследо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экспрессивная речь (спонтанная и диалогическая речь, автоматизированная речь, повествовательная речь, отраженная речь, называн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нимание речи и словесных значений (различение гласных звуков, дифференцирование слогов, слов и звукосочетаний, понимание слов, удержание речевого ряда, понимание команд и предложений, понимание отношений между предметами, понимание проб Хед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исьмо (письмо под диктовку букв, слов, фраз, самостоятельное письмо, составление слов из бук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чтение (чтение вслух букв, «зашумленных» букв, слов, текс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чет (запись и чтение чисел, устный и письменный счет, решение задач);</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аксис (идеаторный, идеомоторный, конструктивный, динамический, оральны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речевой слуховой гнозис (узнавание и воспроизведение звуков и ритмических последовательност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хема тела (право-левая ориентировка, пальцевой гнозис, воспроизведение положения пальцев и кистей ру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риентировка в пространстве (схема пространственных отношений, проба «географическая кар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тереогнозис (узнавание реальных предметов с помощью осяза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ысшие зрительные функции (предметный зрительный, цветовой, лицевой гнозис, идентификация объектов 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лич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ставление автобиограф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MMPI (Minnesota Multiphasic Personality Inventory) (СМИЛ – Стандартизированный многофакторный метода исследования личности);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просники для исследования акцентуаций характера (патохарактерологический диагностический опросник (ПДО) для подростков Личко, Шмишека, Леонгард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НП (уровень невротизации и психопатизац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диагностики показателей и форм агрессии А.Басса и А.Дар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цветовой тест Люшер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законченные предложения;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 xml:space="preserve">проективные рисуночные тесты («дом, дерево, человек», «несуществующее животное», «рисунок семьи», «рисунок человека» и другие);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самооценки Дембо-Рубинштейн;</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ст руки Вагнера (hand-test);</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Т (тематический апперцепционный тес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ценка эмоциональных расстнойств: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ы тревоги (Гамильтона, Цунга) и депрессии (Гамильтона, Бека, Цун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реактивной и личностной тревожности Спилбергера-Хан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ецифические методы исследования половой идентификации и полоролевого повед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ставление автобиографии (этапы сексуального развит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измерения степени андрогинности С.Бэ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полового дифференциала В.Кага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 друг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пецифические методы исследования дет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родителями и другими родственниками или воспитателя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зучение документации (медицинская карта, дневники родителей);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учение продуктов творчества ребенка (рисунки, поделки и прописи и друг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блюдение за поведением ребенка в ситуации спонтанной и экспериментальной игровой деятель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ективные методы: рисунки, лепка, песок, тест детской апперцепции (СА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ст Кеттелла (фолрмы: взрослый – 16PF, подростковый – HSPQ и детский – CPQ);</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ник АСВ (анализ семейных взаимоотноше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ник детско-родительских отношений Столи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0 – F0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рганические, включая симптоматические,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или уточнении диагноза, а также при выборе методов психотерапии, реабилитации.</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Обследование направлено на изучение динамики (темп, подвижность, истощаемость) психических процессов, выявление их изменений по органическому типу и включает в себя 7-8 из нижеследующих методи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экспресс-диагностики деменции и уточнения степени ее тяжести – тест Фольштейна и тест рисования час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ьюкаслская шкала для оценки повреждения мозговых функций у пожилых люд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поминание и воспроизведение различного стимульного материала: слова, цифры, тексты, несмысловые сочетания, предметы, сюжетные картинки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блицы Шульте, Горбова, счет по Крепелину, корректурная проб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ассификация, исключение предметов, последовательные картинки, интерпретация пословиц, текстов;</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устный счет, чтение, письм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ование, конструирование фигур по образц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чностные опросники: ММРI (СМИЛ), ПДО А. Е. Личко, опросник Кеттелла, шкалы депрессии, тревоги и проч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необходимости количественной оценки уровня интеллектуального снижения проводится психометрический тест Векслера или Раве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0 – F0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мен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color w:val="000000"/>
          <w:sz w:val="30"/>
          <w:szCs w:val="30"/>
        </w:rPr>
        <w:t>Для выявления и оценки степени выраженности нарушений психических процессов используются методы исследования памяти, внимания, мышления. Для оценки глубины деменции используется тест Фольштей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ля выявления локально-органических нарушений – нейропсихологическое исследование (соответствующие симптоматике нейропсихологические пробы).</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Органический амнестический синдром,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не обусловленный алкоголем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или другими психоактивными веществ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и оценки степени выраженности нарушений психических процессов и личностных особенностей по органическому типу используются методы исследования памяти, внимания, мышле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агностики интеллектуального снижения – один из методов исследования интеллек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локально-органических нарушений – нейропсихологическое исследование (соответствующие симптоматике нейропсихологические проб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лирий, не обусловленный алкоголем и другими психоактивными веществ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и оценки степени выраженности нарушений психических процессов и личностных особенностей по органическому типу используются методы исследования памяти, внимания, мышле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ля диагностики интеллектуального снижения – один из методов исследования интеллек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0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рганический галлюциноз</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и оценки степени выраженности нарушений психических процессов и личностных особенностей по органическому типу используются методы исследования памяти, внимания, мышле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шизофренией – методы исследования мыш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агностики интеллектуального снижения – один из методов исследования интеллекта.</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07</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личности и поведения, обусловленные болезнью, повреждением или дисфункцией головного мозг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и оценки степени выраженности нарушений психических процессов и личностных особенностей по органическому типу используются методы исследования памяти, внимания, мышле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агностики интеллектуального снижения – один из методов исследования интеллек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локально-органических нарушений – нейропсихологическое исследование (соответствующие симптоматике нейропсихологические проб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 – F1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Психические и поведенческие расстройства вследствие употребления психоактивных веществ</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скрининга алкогольной зависимости: опросник БРВП (УРВО, CAGE). Для оценки тяжести зависимости – индекс тяжести зависимости (ИТЗ). Для деменции, амнестического синдрома, когнитивного расстройства, аффективного расстройства и расстройства личности вследствие употребления психоактивных веществ смотри психологические методики в соответствующих разделах (F0 – F6).</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 – F2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френия, шизотипические и бредовы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или уточнении диагноза, а также для оценки эффективности терапии и выявлении скрытых в острый период специфических нарушений психических процесс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выявление диагностически значимых изменений восприятия, мышления, аффективно-личностных свойств и включает в себя 7-8 из ниже перечисленных методи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нимание текстов, сюжетных картинок, интерпретация пословиц;</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пиктограм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лассификация, исключение предметов или понятий, сравнение понят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ассоциативный эксперимен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чностные опросники: MMPI (СМИЛ), опросник Кеттелл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ективные методики: ТАТ, тест Розенцвейга, рисуночные тесты, цветовой тест Люше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ценки тяжести состояния пациента, выраженности продуктивных и негативных симптомов болезни и их динамике в ходе лечения – Шкала позитивных и негативных симптомов (PANSS).</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 – F2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Шизофрения, шизотипические и бредовы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нарушений психических процессов и личностных особенностей, характерных для шизофрении, шизотипических и бредовых расстройств, используются методы исследования мышле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для дифференциальной диагностики с органическими психическими расстройствами–методы исследования памяти, внимания, мышл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агностики интеллектуального снижения – один из методов исследования интеллек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20.8хх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тский тип шизофрен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исследования нарушений мышления, эмоций и поведения используются специфические методы исследования детей, а также соответствующие возрасту тесты на мышлени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или уточнении диагноза, в дальнейшем – при необходим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выявление специфических нарушений мышления, эмоций и поведения и включает 7-8 из следующих методи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до 10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нтервью с родителями ребенка с целью сбора психологического анамнез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блюдение за поведением ребенка в ситуации спонтанной и экспериментальной игровой деятель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ективные методы: рисунки, лепка, песок, СА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оответствующие возрасту тесты на мышление: интерпретация текстов, пословиц, сюжетных картинок; исключение предметов, классификация, методика пиктограмм,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равнение понятий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чностный опросник Кеттелла (с 8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старше 10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мышления: методика пиктограмм, классификация, исключение понятий или предметов, сравнение понятий, интерпретация пословиц, текстов, шуто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чностные методики (использовать одну из них): МMPI (СМИЛ) – (с 14 лет), ПДО (с12 лет), опросник Кеттелл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ективные методы: рисунки, цветовой тест Люшера, ТАТ, тест Розенцвейга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ы тревоги, депрессии, самооценки, ценностных ориентаций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ценки тяжести состояния пациента, выраженности продуктивных и негативных симптомов болезни и их динамике в ходе лечения – Шкала позитивных и негативных симптомов (PANSS).</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органическими психическими расстройствами – методы исследования памяти, внимания и мыш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агностики интеллектуального снижения – детский вариант теста Веркслер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30 – F3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Расстройства настроения (аффективные расстройства)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стояниях депрессии – при скрининге, постановке диагноза и в качестве контроля за ходом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ник депрессии А.Бе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депрессии Монтгомери – Асберга (MADRS);</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депрессии М.Гамильто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Готланда для оценки депресс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Цунга для самооценки депресс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стояниях мании и гипомании – при скрининге, постановке диагноза и в качестве контроля за ходом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радурованная оценочная шкала мании Ю.Л.Нулле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опросник расстройств настроения (MDQ);</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32-пунктный опросник гипомании (HCL-32);</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иагностическая шкала биполярного спекта (BSDS).</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расстройств настроения с органическими психическими расстройствами – методы исследования памяти, внимания и мыш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расстройств настроения с шизофренией – методы исследования мыш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расстройств настроения с расстройствами личности – методы исследова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настроения у дет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остояниях мании и гипомании – при скрининге, опросник расстройств настроения – MDQ для подрост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3 и F9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0 – F4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евротические, связанные со стрессом, тревожно-фобически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и скрининге, постановке диагноза и в качестве контроля за ходом леч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короткая шкала для определения тревоги Д.Голдберг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оспитальная шкала тревоги и депресс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тревоги М.Гамильто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уровней реактивной и личностной тревожности Спилбергера-Ханин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самооценки тревоги Шиха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Фобические тревожные расстройства у дет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диагноза, при выборе методов псих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выявление личностных особенностей ребенка, выраженности эмоционально-волевых нарушений, степени социальной дезадаптации и включает следующи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ети до 10 лет: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родителями с целью сбора семейного анамнеза; опросник АСВ для родителе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ективные методы: рисунки, лепка, песок, тест САТ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старше 10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ичностные опросники (один из перечисленных): опросник Кеттелла (с 8 лет), ПДО (с 12 лет);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МРI (СМИЛ) – (с14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ы тревоги, депрессии, самооценки и други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ективные методы: цветовой тест Люшера, ТАТ, рисун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блицы Шульте, Горбова, корректурная проба, счет по Крепелин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иктограмма, классификация, сравнение понятий, исключение 4-го и проч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чее: смотри F9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сессивно-компульсивное расстройство у детей: cмотри F40 и F9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еакция на тяжелый стресс и нарушение адаптации, посттравматическое стрессовое расстройство у дете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 – психологическое обследование проводится при постановке диагноза, составлении программы реабилитации, а также после проведенного лечения для оценки его эффектив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выявление психопатологических изменений в когнитивной, эмоциональной и поведенческой сфер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родителя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пациентом, пережившим психотравму;</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чностные опросники (один): опросник Кеттелла, MMPI (СМИЛ);</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ы тревоги, депрессии, самооценки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последствий событий Horowitz;</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ективные методы: цветовой тест Люшера, методики САТ и ТАТ.</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4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еврастения в детском возраст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ценки характера и степени выраженности расстройств эмоционального состояния используются специфические методы исследования детей, а также соответствующие возрасту методы исследова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ля дифференциальной диагностики с органическими психическими расстройствами – соответствующие возрасту методы исследования памяти, внимания и мышл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Исследование направлено на изучение личностных характеристик, особенностей эмоционально-волевой регуляции поведения, умственной работоспособности, степени истощаемости психических процессов и включает в себя 7-8 из ниже перечисленных методик: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до 10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родителя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блюдение за ребенком в процессе спонтанной или организованной игровой деятель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унки, песок, лепка, другие виды творчеств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поминание различного стимульного материал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аблицы Шульте, корректурная проба, счет, кубики Коос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ест САТ (с 3 лет), опросник Кеттелла (с 8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старше 10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чностные опросники (один): ПДО (с 12 лет), MMPI (СМИЛ) (с 14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ы тревоги, депрессии, самооцен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роективные методики (одну из перечисленных): ТАТ, тест Розенцвейга, цветовой тест Люшера, рисунки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учивание 10 слов, таблицы Шульте, Горбова; корректурная проба, кубики Коос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50 – F59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Поведенческие синдромы, связанные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 физиологическими нарушениями и физическими факторам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ценки личностных особенностей, а также характера и степени выраженности расстройств эмоционального состояния используются методы исследования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органическими психическими расстройствами – методы исследования памяти, внимания и мыш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шизофренией – методы исследования мышл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50</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риема пищ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диагноза, с целью дифференциальной диагностики (с шизофренией, органическим поражением ЦНС), а также при выборе методов психотерапии и реабилита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получение объективных данных о поведении пациента, выявление характеристик его личности, особенностей его познавательных процессов и включает в себя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ичностные методики (1-2 из них): MMPI (СМИЛ), ПДО, опросник Кеттелла, ТАТ, тест Люшера, рисуночные тест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пиктограмм, таблицы Шульте, Горбова; исключение предметов и понятий, классификация, сравнение понятий и проч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5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а сна неорганической этиолог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диагноза, выявления коморбидной патологии и для оценки эффективности терапии (по показаниям):</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ы депрессии, тревоги, самооценки, цветовой тест Люше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пиктограмм, классификация, сравнение понят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0 – F6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Расстройства личности и поведения в зрелом возрасте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диагноза, перед началом психотерапии, а также при проведении экспертизы (трудовой, судебной, военно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выявление личностных особенностей пациента, системы его ценностных ориентаций и включает следующие методи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личности по международной схеме (International Personality Diagnostic Examination – IPDE) – методика из числа инструментов раздела психических и поведенческих расстройств МКБ-10;</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ругие личностные опросники: ММРI (СМИЛ), Кеттелла, Шмишека, ПДО – только для подростков (использовать 1 из методи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ы тревоги, депрессии, самооцен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пиктограмм, классификация, ассоциативный эксперимен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последствий событий Horowitz – для F62.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60</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Специфические расстройства личности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ценки личностных особенностей и степени их выраженности используются методы исследова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ополнительно: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органическими психическими расстройствами – методы исследования памяти, внимания, мышления и лич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шизофренией – методы исследования мышл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мешанные и другие расстройства личност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Стойкие изменения личности, не связанные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 повреждением или болезнью головного мозг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6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ривычек и влечен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с целью дифференциальной диагностики основного заболевания, симптомами которого являются, как правило, расстройства привычек и влеч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и: смотри F20.8</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оловой идентификации</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ценки личностных особенностей, полоролевого поведения, сексуальной ориентации используются методы исследования личности, специфические методы исследования половой идентификации и полоролевого поведения.</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органическими психическими расстройствами – исследование памяти, внимания и мышления;</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шизофренией – исследование особенностей мышл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диагноза с целью дифференциальной диагностики (с шизофренией, органическим поражением ЦНС), для оценки эффективности психокоррекционных мероприят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выявление инверсии полового самосознания, полоролевого поведении, сексуальной ориентации; а также – на выявление личностных характеристик и особенностей познавательных процессов и включает в себя следующи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оставление автобиографи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методика измерения степени андрогинности С. Бэм, методика полового дифференциала В.Каган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64.2</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половой идентификации в детском возрас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64, F20.8.</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Расстройство сексуального предпочт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6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Психологические и поведенческие расстройства, связанные с половым (психосексуальным) развитием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и ориентацией по полу</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6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Другие расстройства личности и поведения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в зрелом возраст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64.</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70 – 73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Умственная отсталость</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или уточнении диагноза, затем каждые 3-4 года (у детей) с целью определения структуры и уровня развития интеллектуальных функций, проведения дифференциальной диагностики с социально-педагогической запущенностью, нарушениями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определения структуры и уровня развития интеллектуальных функций используются методы исследования интеллекта и специфические методы исследования дете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ля выявления степени выраженности сопутствующих расстройств – методы исследова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изучение когнитивной, эмоционально-волевой, коммуникативной сфер. Используются следующи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ети до 5 лет (предварительно исключить грубые дефекты зрения и слуха): </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родителями ребен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блюдение за ребенком в процессе установления контак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гровые задания с игрушками, геометрическими фигурами, картинкам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унки, лепка, песок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олевые игр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старше 10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родителями ребенка, методика тест-опросник «Анализ семейных взаимоотношений», тест родительских отношений;</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метрическая методика Векслера, тест Равена (при необходимости количественной оценк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0 слов, тексты, сюжетные и последовательные картинки, простые и сложные аналогии, исключение предметов или понятий, классификация, конструирование или рисование по образцу (использовать 7-8 методи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уночные тесты: рисунок человека, семьи, несуществующего животного, тест «Дом, дерево, человек» и проче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ие расстройства развития речи и язык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индивидуальных особенностей развития, оценки актуального состояния и степени выраженности нарушений речевого развития используются специфические методы исследования детей и методы нейропсихологического исследования (экспрессивная речь, понимание речи и словесных значен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ля диагностики уровня интеллектуального развития – методы исследования интеллек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обследование проводится при постановке диагноза, для составления программы реабилитации, в дальнейшем – по показаниям.</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ля диагностики уровня интеллектуального развития – методы исследования интеллекта в детском возраст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pacing w:val="-4"/>
          <w:sz w:val="30"/>
          <w:szCs w:val="30"/>
        </w:rPr>
      </w:pPr>
      <w:r>
        <w:rPr>
          <w:rFonts w:cs="Times New Roman" w:ascii="Times New Roman" w:hAnsi="Times New Roman"/>
          <w:b/>
          <w:bCs/>
          <w:color w:val="000000"/>
          <w:spacing w:val="-4"/>
          <w:sz w:val="30"/>
          <w:szCs w:val="30"/>
        </w:rPr>
        <w:t>Специфические расстройства развития школьных навыков</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80</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2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Специфическое расстройство двигательных функций</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индивидуальных особенностей развития и степени выраженности нарушений развития моторики используются специфические методы исследования детей и методы нейропсихологического исследования (праксис, схема тела, ориентировка в пространстве, стереогнозис, высшие зрительные функ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ля диагностики уровня интеллектуального развития – методы исследования интеллек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Общие расстройства психологического (психического) развит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84.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етский аутизм</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индивидуальных особенностей развития, оценки актуального состояния, структуры дефекта используются специфические методы исследования детей и методы исследования интеллект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 для дифференциальной диагностики детского аутизма с шизофренией – методы исследования мышле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направлено на выявление индивидуальных особенностей развития ребенка, актуального состояния его психики, структуры дефекта и включает в себя следующи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родителями (воспитателями) ребен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зучение документации (медицинская карта, дневники родителей, рисунки, поделки и прописи ребенка и друго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аблюдение за ребенком в процессе его спонтанной активности и организованной деятель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0 – 9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Эмоциональные расстройства и расстройства поведения, начинающиеся обычно в детском и подростковом возрасте</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сследование проводится с целью определения уровня психического развития ребенка, выявления его личностных особенностей, нарушений эмоционально-волевой регуляции поведения и включает в себя следующие методы:</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до 10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тервью с родителями ребенк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метрический тест Векслера, тест Равена (при необходимости количественного анали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гровые задания с игрушками, геометрическими фигурами, картинками, конструкторами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запоминание различного стимульного материала, таблицы Шульте, сюжетные и последовательные картинки, классификация, конструирование по образцу и прочее;</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ети старше 10 лет:</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сихометрический тест Векслера, тест Равена (при необходимости количественного анализ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10 слов, тексты, таблицы Шульте, Горбова; исключение предметов, понятий; простые и сложные аналогии, сравнение понятий, интерпретация пословиц, конструирование по образцу и прочее (использовать 5-7 методик);</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исунки, цветовой тест Люшер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pacing w:val="-4"/>
          <w:w w:val="98"/>
          <w:sz w:val="30"/>
          <w:szCs w:val="30"/>
        </w:rPr>
        <w:t xml:space="preserve">личностные опросники: ПДО Личко, Кеттелла, MMPI (СМИЛ) – подростковый вариант (с14 лет) и прочее (использовать один из них).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0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иперкинетические расстройства</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Экспериментально-психологическое исследование интеллектуального развития – психометрический тест Векслер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Полезным в диагностическом плане является заполнение опросников родителями и учителем/воспитателем. Используются на выбор:</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шкала Вандербильта – модифицированный вариант DSM-IV, дополненный психометрической шкалой и шкалой школьной дезадаптации; может заполняться как родителями, так и учителем/воспитателем;</w:t>
      </w:r>
    </w:p>
    <w:p>
      <w:pPr>
        <w:pStyle w:val="Normal"/>
        <w:tabs>
          <w:tab w:val="clear" w:pos="708"/>
          <w:tab w:val="left" w:pos="0" w:leader="none"/>
        </w:tabs>
        <w:autoSpaceDE w:val="false"/>
        <w:spacing w:lineRule="auto" w:line="240" w:before="0" w:after="0"/>
        <w:ind w:firstLine="720"/>
        <w:jc w:val="both"/>
        <w:textAlignment w:val="center"/>
        <w:rPr/>
      </w:pPr>
      <w:r>
        <w:rPr>
          <w:rFonts w:cs="Times New Roman" w:ascii="Times New Roman" w:hAnsi="Times New Roman"/>
          <w:color w:val="000000"/>
          <w:sz w:val="30"/>
          <w:szCs w:val="30"/>
        </w:rPr>
        <w:t>опросники Коннорса для учителей и для родителей – помимо шкал дефицита внимания и гиперактивности содержит шкалу оппозицинного поведения, обработка результатов шкал проводится с учетом возраста ребенка.</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1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Расстройства поведения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личностных особенностей, нарушений эмоционально-волевой регуляции поведения, оценки уровня социальной дезадаптации используются специфические методы исследования детей и методы исследова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агностики уровня интеллектуального развития – методы исследования интеллекта;</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сопутствующих симптомов, связанных с дисфункцией и повреждением головного мозга – методы исследования памяти, внимания.</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2 – F94 </w:t>
      </w:r>
    </w:p>
    <w:p>
      <w:pPr>
        <w:pStyle w:val="Normal"/>
        <w:suppressAutoHyphens w:val="true"/>
        <w:autoSpaceDE w:val="false"/>
        <w:spacing w:lineRule="auto" w:line="240" w:before="0" w:after="0"/>
        <w:ind w:firstLine="72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90.</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5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Тики</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выявления особенностей психических процессов используются методы исследования памяти, вниман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ополнительно:</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аутизмом и умственной отсталостью – методы исследования интеллекта и личности;</w:t>
      </w:r>
    </w:p>
    <w:p>
      <w:pPr>
        <w:pStyle w:val="Normal"/>
        <w:tabs>
          <w:tab w:val="clear" w:pos="708"/>
          <w:tab w:val="left" w:pos="0" w:leader="none"/>
        </w:tabs>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ля дифференциальной диагностики с обсессивно-компульсивными расстройствами – методы исследования личност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98 </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Другие поведенческие и эмоциональные расстройства, начинающиеся обычно в детском и подростковом возрасте</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90.</w:t>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r>
      <w:r>
        <w:br w:type="page"/>
      </w:r>
    </w:p>
    <w:p>
      <w:pPr>
        <w:pStyle w:val="Normal"/>
        <w:spacing w:lineRule="auto" w:line="240"/>
        <w:rPr>
          <w:rFonts w:ascii="Times New Roman" w:hAnsi="Times New Roman" w:cs="Times New Roman"/>
          <w:color w:val="000000"/>
          <w:sz w:val="30"/>
          <w:szCs w:val="30"/>
        </w:rPr>
      </w:pPr>
      <w:r>
        <w:rPr>
          <w:rFonts w:cs="Times New Roman" w:ascii="Times New Roman" w:hAnsi="Times New Roman"/>
          <w:b/>
          <w:bCs/>
          <w:color w:val="000000"/>
          <w:sz w:val="30"/>
          <w:szCs w:val="30"/>
        </w:rPr>
        <w:t>Приложение 2</w:t>
      </w:r>
    </w:p>
    <w:p>
      <w:pPr>
        <w:pStyle w:val="Normal"/>
        <w:autoSpaceDE w:val="false"/>
        <w:spacing w:lineRule="auto" w:line="240" w:before="0" w:after="0"/>
        <w:ind w:firstLine="283"/>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изиотерапевтические мероприятия, проводимые в стационарных </w:t>
      </w:r>
    </w:p>
    <w:p>
      <w:pPr>
        <w:pStyle w:val="Normal"/>
        <w:spacing w:lineRule="auto" w:line="240"/>
        <w:rPr/>
      </w:pPr>
      <w:r>
        <w:rPr>
          <w:rFonts w:cs="Times New Roman" w:ascii="Times New Roman" w:hAnsi="Times New Roman"/>
          <w:color w:val="000000"/>
          <w:sz w:val="30"/>
          <w:szCs w:val="30"/>
        </w:rPr>
        <w:t>и амбулаторных условиях</w:t>
      </w:r>
      <w:r>
        <w:rPr>
          <w:rFonts w:cs="Times New Roman" w:ascii="Times New Roman" w:hAnsi="Times New Roman"/>
          <w:color w:val="000000"/>
          <w:sz w:val="30"/>
          <w:szCs w:val="30"/>
          <w:vertAlign w:val="superscript"/>
        </w:rPr>
        <w:t>*</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00-09</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ческие методы лечения проводятся для улучшения мозговой гемодинамики и микроциркуляции, стимуляции биоэлектрической активности мозга, активации его трофики и метаболизма, корковых функций, снижения гиперкоагуля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льванизация или лекарственный электрофорез по выбору: 0,5-1% раствор бензадола, 2% раствор папаверина,5% раствор пирацетама, 2% раствор аминофиллина, 2% раствор фенибута, 5% раствор оксибутирата натрия по транскраниальным методикам или по методике Щербака; курс 12-15 процедур ежеднев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селективная хромотерапия (Биоптрон).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иркулярный душ, ароматические (хвойные) ванны, воздушные ванны, лечебный массаж, ЛФК.</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церебральная ультравысокочастотная (УВЧ) – терапия (27,12 МГц) курс 10 процедур ежедневно или через д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Инфракрасная лазеротерапия курс 6-10 процедур ежедневно, низкочастотная магнитотерапия; курс 12-15 процедур ежеднев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F10-19 </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ческие методы лечения проводятся для уменьшения интоксикации, восстановления электролитного баланса, стимуляции биоэлектрической активности мозга, активации его трофики и метаболизма, корковых функций, улучшения микроциркуляц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церебральная электроктротерапия (электросон, транскраниальная электростимуляция, мезодиэнцефальная модуля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Чрезкожное лазерное облучение крови курс 5-7 процедур ежедневно или через день, низкочастотная магнитотерапия или гальванизация области печени, питьевые минеральные вод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Оксигенобаротерапия курс 10 процедур ежеднев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Лекарственный электрофорез по выбору: 5% раствор пирацетама, 2% раствор фенибута, 5% раствор оксибутирата натрия, 1% раствор тиамина, 1% раствор кофеина, 0,5% раствор глютаминовой кислоты по транскраниальным методикам или по методике Щербака; курс 12-15 процедур ежеднев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селективная хромотерапия, аудиовизуальная релаксац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Души (горизонтальный, циркулярный, контрастный); ванны (азотные, жемчужные, хвойные, иодо-бромные, хлоридно-натриевые); сауна лечебная; бассейн лечебны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душные ванны, лечебный массаж. ЛФК (дыхательная гимнастика, игр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флексотерапия, электрорефлексотерап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20-29</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изические методы лечения проводятся для восстановления корковых функций, процессов торможения и возбуждения, улучшения микроциркуляции, стимуляции биоэлектрической активности мозга, активации его трофики и метаболизм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льванизация или лекарственный электрофорез по выбору: 5% раствор пирацетама, 2% раствор фенибута, 5% раствор оксибутирата натрия, 0,5% раствор хлорпролазина, 0,5% диазепама, галоперидола, 0,5% раствор глютаминовой кислоты по транскраниальным методикам или по методике Щербака; курс 12-15 процедур ежеднев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церебральная УВЧ – терапия (27,12 МГц) курс 10 процедур ежедневно или через д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изкочастотная магнитотерапия; курс 12-15 процедур ежеднев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селективная хром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иркулярный душ, ароматические (хвойные) ванны, воздушные ванны, лечебный массаж, ЛФК.</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30-39</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изические методы лечения проводятся для восстановления корковых функций, процессов торможения и возбуждения, улучшения мозговой гемодинамики и микроциркуляции, стимуляции биоэлектрической активности мозга, активации его трофики и метаболизм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льванизация и лекарственный электрофорез.</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0,5-1% раствора дибазола, 2% раствор папаверина, 5% раствор пирацетама, 2% раствор аминофиллина, 2% раствор фенибута, 1% раствор тиамина, 1% раствор кофеина н/б, 0,5% раствор глютаминовой кислоты по транскраниальным методикам или по методике Щербака; 3% раствор натрия (калия) бромида, 5% раствор магния сульфата, 5% раствор лития карбоната, 5% раствор кальция глюконата (хлорида) по методике Вермеля на курс 12-15 процедур ежеднев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ранклинизация, дарсонвализаия воротниковой зоны и (или) волосистой части головы, ультратонтерапия, СМТ на воротниковую или синокаротидную зону, низкочастотная магнитотерапия на воротниковую, синокаротидную зону или область головы, курс10-12 процедур ежеднев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селективная хромотерапия (Биоптрон), аудиовизуальная релакс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уши (горизонтальный, циркулярный, струевой, контрастный); ванны (азотные, жемчужные, хвойные, иодо-бромные, хлоридно-натриевые), сауна лечебная, бассейн лечебный в зависимости от текущего эпизод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душные ванны, лечебный массаж. ЛФК.</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флексотерапия, электрорефлексотерап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40-49</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t>Физические методы лечения проводятся для восстановления корковых функций, процессов торможения и возбуждения, улучшения мозговой гемодинамики и микроциркуляции, стимуляции биоэлектрической активности мозга, активации его трофики и метаболизма: – смотри F30-39.</w:t>
      </w:r>
    </w:p>
    <w:p>
      <w:pPr>
        <w:pStyle w:val="Normal"/>
        <w:autoSpaceDE w:val="false"/>
        <w:spacing w:lineRule="auto" w:line="240" w:before="0" w:after="0"/>
        <w:ind w:firstLine="720"/>
        <w:jc w:val="both"/>
        <w:textAlignment w:val="center"/>
        <w:rPr>
          <w:rFonts w:ascii="Times New Roman" w:hAnsi="Times New Roman" w:cs="Times New Roman"/>
          <w:color w:val="000000"/>
          <w:spacing w:val="-2"/>
          <w:sz w:val="30"/>
          <w:szCs w:val="30"/>
        </w:rPr>
      </w:pPr>
      <w:r>
        <w:rPr>
          <w:rFonts w:cs="Times New Roman" w:ascii="Times New Roman" w:hAnsi="Times New Roman"/>
          <w:color w:val="000000"/>
          <w:spacing w:val="-2"/>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50</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ческие методы лечения проводятся для восстановления корковых функций с учетом вегетативных реакций и носят общеукрепляющий характер.</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уш горизонтальный, неселективная хромотерапия, аудиовизуальная релаксация, воздушные ванны.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ЛФК (дыхательная гимнастика по щадящему режиму).</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51:</w:t>
      </w:r>
      <w:r>
        <w:rPr>
          <w:rFonts w:cs="Times New Roman" w:ascii="Times New Roman" w:hAnsi="Times New Roman"/>
          <w:color w:val="000000"/>
          <w:sz w:val="30"/>
          <w:szCs w:val="30"/>
        </w:rPr>
        <w:t xml:space="preserve">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30-39.</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52</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изические методы лечения проводятся для восстановления корковых функций, процессов торможения и возбуждения, улучшения микроциркуляции, стимуляции биоэлектрической активности мозга, коррекции гормональной дисфункции, а также для улучшения трофики области половых органов и пояснично-крестцового отдела позвоночника.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Гальванизация и лекарственный электрофорез по выбору 0,5-1% раствора дибазола, 2% раствор папаверина, 5% раствор пирацетама, 2% раствор фенибута, 1% раствор тиамина, 1% раствор кофеина, 0,5% раствор глютаминовой кислоты по транскраниальным методикам или по методике Щербака; 3% раствор натрия (калия) бромида, 5% раствор магния сульфата, 5% раствор кальция глюконата (хлорида) по методике Вермеля или на трусиковую зону; на курс 12-15 процедур ежеднев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ранклинизация местная, дарсонвализаия воротниковой зоны или трусиковой зоны, ультратонтерапия, синусоидальные модулированные токи (далее-СМТ) на воротниковую или трусиковую зоны, низкочастотная магнитотерапия на воротниковую, синокаротидную зону или область поясницы, локальная вакуум- магнитотерапия; курс10-12 процедур ежедневно.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церебральная электроктротерапия (электросон, транскраниальная электростимуляция, мезодиэнцефальная модуля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церебральная УВЧ – терапия (27,12 МГц) курс 10 процедур ежедневно или через д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еселективная хромотерапия, общееультрафиолетовое (УФО) облучение, аудиовизуальная релакса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Души (восходящий, горизонтальный, циркулярный, струевой, контрастный); ванны (азотные, жемчужные, хвойные, иодо-бромные, хлоридно-натриевые, скипидарные), сауна лечебная, бассейн лечебный.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Воздушные ванны, лечебный массаж. ЛФК.</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Рефлексотерапия, электрорефлексотерапии.</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53, 55</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Физические методы лечения проводятся для восстановления корковых функций, процессов торможения и возбуждения, улучшения мозговой гемодинамики и микроциркуляции, стимуляции биоэлектрической активности мозга, активации его трофики и метаболизма, коррекции гормональной дисфункции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Смотри F30-39.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церебральная УВЧ-терапия (27,12 МГц) курс – 10 процедур ежедневно или через д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церебральная электроктротерапия (электросон, транскраниальная электростимуляция, мезодиэнцефальная модуляция).</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uppressAutoHyphens w:val="true"/>
        <w:autoSpaceDE w:val="false"/>
        <w:spacing w:lineRule="auto" w:line="240" w:before="0" w:after="0"/>
        <w:ind w:firstLine="720"/>
        <w:textAlignment w:val="center"/>
        <w:rPr>
          <w:rFonts w:ascii="Times New Roman" w:hAnsi="Times New Roman" w:cs="Times New Roman"/>
          <w:color w:val="000000"/>
          <w:sz w:val="30"/>
          <w:szCs w:val="30"/>
        </w:rPr>
      </w:pPr>
      <w:r>
        <w:rPr>
          <w:rFonts w:cs="Times New Roman" w:ascii="Times New Roman" w:hAnsi="Times New Roman"/>
          <w:b/>
          <w:bCs/>
          <w:color w:val="000000"/>
          <w:sz w:val="30"/>
          <w:szCs w:val="30"/>
        </w:rPr>
        <w:t xml:space="preserve">F60-62: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смотри F20-29 и F30-39/F64-66; смотри F52</w:t>
      </w:r>
    </w:p>
    <w:p>
      <w:pPr>
        <w:pStyle w:val="Normal"/>
        <w:suppressAutoHyphens w:val="true"/>
        <w:autoSpaceDE w:val="false"/>
        <w:spacing w:lineRule="auto" w:line="240" w:before="0" w:after="0"/>
        <w:ind w:firstLine="720"/>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F70-73</w:t>
      </w:r>
    </w:p>
    <w:p>
      <w:pPr>
        <w:pStyle w:val="Normal"/>
        <w:autoSpaceDE w:val="false"/>
        <w:spacing w:lineRule="auto" w:line="240" w:before="0" w:after="0"/>
        <w:ind w:firstLine="720"/>
        <w:jc w:val="both"/>
        <w:textAlignment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Физические методы лечения проводятся для улучшения мозговой гемодинамики, стимуляции биоэлектрической активности мозга, активации его трофики и метаболизма, корковых функций.</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Гальванизация и лекарственный электрофорез по выбору: 5% раствор пирацетама, 2% раствор аминофиллина, 2% раствор фенибута, 5% раствор оксибутирата натрия по транскраниальным методикам или по методике Щербака; курс 12-15 процедур ежеднев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 xml:space="preserve">Неселективная хромотерапия. </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Циркулярный душ, ванны (азотные, жемчужные, хвойные, иодо-бромные, хлоридно-натриевые) ванны, воздушные ванны, ЛФК-игры.</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Трансцеребральная УВЧ-терапия (27,12 МГц):  курс – 10 процедур ежедневно или через день.</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Низкочастотная магнитотерапия; курс – 12-15 процедур ежедневно.</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720"/>
        <w:jc w:val="both"/>
        <w:textAlignment w:val="center"/>
        <w:rPr/>
      </w:pPr>
      <w:r>
        <w:rPr>
          <w:rFonts w:cs="Times New Roman" w:ascii="Times New Roman" w:hAnsi="Times New Roman"/>
          <w:b/>
          <w:bCs/>
          <w:color w:val="000000"/>
          <w:sz w:val="30"/>
          <w:szCs w:val="30"/>
        </w:rPr>
        <w:t>F8- F9</w:t>
      </w:r>
    </w:p>
    <w:p>
      <w:pPr>
        <w:pStyle w:val="Normal"/>
        <w:autoSpaceDE w:val="false"/>
        <w:spacing w:lineRule="auto" w:line="240" w:before="0" w:after="0"/>
        <w:ind w:firstLine="720"/>
        <w:jc w:val="both"/>
        <w:textAlignment w:val="center"/>
        <w:rPr>
          <w:rFonts w:ascii="Times New Roman" w:hAnsi="Times New Roman" w:cs="Times New Roman"/>
          <w:color w:val="000000"/>
          <w:sz w:val="30"/>
          <w:szCs w:val="30"/>
        </w:rPr>
      </w:pPr>
      <w:r>
        <w:rPr>
          <w:rFonts w:cs="Times New Roman" w:ascii="Times New Roman" w:hAnsi="Times New Roman"/>
          <w:bCs/>
          <w:color w:val="000000"/>
          <w:sz w:val="30"/>
          <w:szCs w:val="30"/>
        </w:rPr>
        <w:t>В соответствии с возрастными показаниями.</w:t>
      </w:r>
    </w:p>
    <w:p>
      <w:pPr>
        <w:pStyle w:val="Normal"/>
        <w:autoSpaceDE w:val="false"/>
        <w:spacing w:lineRule="auto" w:line="240" w:before="0" w:after="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t>_________________________________</w:t>
      </w:r>
    </w:p>
    <w:p>
      <w:pPr>
        <w:pStyle w:val="Normal"/>
        <w:autoSpaceDE w:val="false"/>
        <w:spacing w:lineRule="auto" w:line="240" w:before="0" w:after="0"/>
        <w:jc w:val="both"/>
        <w:textAlignment w:val="center"/>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spacing w:lineRule="auto" w:line="240"/>
        <w:rPr>
          <w:rFonts w:ascii="Times New Roman" w:hAnsi="Times New Roman" w:cs="Times New Roman"/>
          <w:color w:val="000000"/>
          <w:sz w:val="30"/>
          <w:szCs w:val="30"/>
        </w:rPr>
      </w:pPr>
      <w:r>
        <w:rPr>
          <w:rFonts w:cs="Times New Roman" w:ascii="Times New Roman" w:hAnsi="Times New Roman"/>
          <w:color w:val="000000"/>
          <w:sz w:val="30"/>
          <w:szCs w:val="30"/>
        </w:rPr>
        <w:t>* Перечисленный обьем мероприятий проводится при наличии условий и показаний в стационарных и амбулаторных условиях.</w:t>
      </w:r>
    </w:p>
    <w:p>
      <w:pPr>
        <w:pStyle w:val="Normal"/>
        <w:spacing w:lineRule="auto" w:line="240" w:before="0" w:after="200"/>
        <w:rPr>
          <w:rFonts w:ascii="Times New Roman" w:hAnsi="Times New Roman" w:cs="Times New Roman"/>
          <w:color w:val="000000"/>
          <w:sz w:val="30"/>
          <w:szCs w:val="30"/>
        </w:rPr>
      </w:pPr>
      <w:r>
        <w:rPr>
          <w:rFonts w:cs="Times New Roman" w:ascii="Times New Roman" w:hAnsi="Times New Roman"/>
          <w:color w:val="000000"/>
          <w:sz w:val="30"/>
          <w:szCs w:val="30"/>
        </w:rPr>
      </w:r>
    </w:p>
    <w:sectPr>
      <w:headerReference w:type="default" r:id="rId2"/>
      <w:headerReference w:type="first" r:id="rId3"/>
      <w:type w:val="nextPage"/>
      <w:pgSz w:w="11906" w:h="16838"/>
      <w:pgMar w:left="1701"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Segoe UI">
    <w:altName w:val="Lucida Sans Unicode"/>
    <w:charset w:val="cc"/>
    <w:family w:val="swiss"/>
    <w:pitch w:val="variable"/>
  </w:font>
  <w:font w:name="Liberation Sans">
    <w:altName w:val="Arial"/>
    <w:charset w:val="01"/>
    <w:family w:val="swiss"/>
    <w:pitch w:val="variable"/>
  </w:font>
  <w:font w:name="Myriad Pro Light">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0" w:after="0"/>
      <w:ind w:firstLine="709"/>
      <w:jc w:val="center"/>
      <w:textAlignment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uppressAutoHyphens w:val="true"/>
      <w:autoSpaceDE w:val="false"/>
      <w:spacing w:lineRule="auto" w:line="360" w:before="0" w:after="0"/>
      <w:ind w:right="284" w:firstLine="720"/>
      <w:jc w:val="center"/>
      <w:textAlignment w:val="center"/>
      <w:outlineLvl w:val="1"/>
    </w:pPr>
    <w:rPr>
      <w:rFonts w:cs="Times New Roman"/>
      <w:b/>
      <w:bCs/>
      <w:color w:val="000000"/>
      <w:sz w:val="28"/>
      <w:szCs w:val="28"/>
    </w:rPr>
  </w:style>
  <w:style w:type="paragraph" w:styleId="Heading3">
    <w:name w:val="Heading 3"/>
    <w:basedOn w:val="Normal"/>
    <w:next w:val="Normal"/>
    <w:qFormat/>
    <w:pPr>
      <w:keepNext w:val="true"/>
      <w:numPr>
        <w:ilvl w:val="2"/>
        <w:numId w:val="1"/>
      </w:numPr>
      <w:suppressAutoHyphens w:val="true"/>
      <w:autoSpaceDE w:val="false"/>
      <w:spacing w:lineRule="auto" w:line="360" w:before="0" w:after="0"/>
      <w:jc w:val="both"/>
      <w:textAlignment w:val="center"/>
      <w:outlineLvl w:val="2"/>
    </w:pPr>
    <w:rPr>
      <w:rFonts w:cs="Times New Roman"/>
      <w:color w:val="000000"/>
      <w:sz w:val="28"/>
      <w:szCs w:val="28"/>
    </w:rPr>
  </w:style>
  <w:style w:type="paragraph" w:styleId="Heading4">
    <w:name w:val="Heading 4"/>
    <w:basedOn w:val="Normal"/>
    <w:next w:val="Normal"/>
    <w:qFormat/>
    <w:pPr>
      <w:keepNext w:val="true"/>
      <w:numPr>
        <w:ilvl w:val="3"/>
        <w:numId w:val="1"/>
      </w:numPr>
      <w:suppressAutoHyphens w:val="true"/>
      <w:autoSpaceDE w:val="false"/>
      <w:spacing w:lineRule="auto" w:line="288" w:before="240" w:after="60"/>
      <w:textAlignment w:val="center"/>
      <w:outlineLvl w:val="3"/>
    </w:pPr>
    <w:rPr>
      <w:rFonts w:cs="Times New Roman"/>
      <w:b/>
      <w:bCs/>
      <w:color w:val="000000"/>
      <w:sz w:val="28"/>
      <w:szCs w:val="28"/>
    </w:rPr>
  </w:style>
  <w:style w:type="paragraph" w:styleId="Heading5">
    <w:name w:val="Heading 5"/>
    <w:basedOn w:val="Normal"/>
    <w:next w:val="Normal"/>
    <w:qFormat/>
    <w:pPr>
      <w:numPr>
        <w:ilvl w:val="4"/>
        <w:numId w:val="1"/>
      </w:numPr>
      <w:suppressAutoHyphens w:val="true"/>
      <w:autoSpaceDE w:val="false"/>
      <w:spacing w:lineRule="auto" w:line="288" w:before="240" w:after="60"/>
      <w:textAlignment w:val="center"/>
      <w:outlineLvl w:val="4"/>
    </w:pPr>
    <w:rPr>
      <w:rFonts w:cs="Times New Roman"/>
      <w:b/>
      <w:bCs/>
      <w:i/>
      <w:iCs/>
      <w:color w:val="000000"/>
      <w:sz w:val="26"/>
      <w:szCs w:val="26"/>
    </w:rPr>
  </w:style>
  <w:style w:type="paragraph" w:styleId="Heading6">
    <w:name w:val="Heading 6"/>
    <w:basedOn w:val="Normal"/>
    <w:next w:val="Normal"/>
    <w:qFormat/>
    <w:pPr>
      <w:keepNext w:val="true"/>
      <w:numPr>
        <w:ilvl w:val="5"/>
        <w:numId w:val="1"/>
      </w:numPr>
      <w:suppressAutoHyphens w:val="true"/>
      <w:autoSpaceDE w:val="false"/>
      <w:spacing w:lineRule="auto" w:line="360" w:before="0" w:after="0"/>
      <w:ind w:firstLine="485"/>
      <w:jc w:val="both"/>
      <w:textAlignment w:val="center"/>
      <w:outlineLvl w:val="5"/>
    </w:pPr>
    <w:rPr>
      <w:rFonts w:cs="Times New Roman"/>
      <w:color w:val="000000"/>
      <w:sz w:val="30"/>
      <w:szCs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Style9">
    <w:name w:val="Знак Знак Знак"/>
    <w:basedOn w:val="Style8"/>
    <w:qFormat/>
    <w:rPr>
      <w:rFonts w:ascii="Arial" w:hAnsi="Arial" w:cs="Arial"/>
      <w:b/>
      <w:bCs/>
      <w:color w:val="000000"/>
      <w:sz w:val="20"/>
      <w:szCs w:val="20"/>
    </w:rPr>
  </w:style>
  <w:style w:type="character" w:styleId="21">
    <w:name w:val="Знак21 Знак Знак"/>
    <w:basedOn w:val="Style8"/>
    <w:qFormat/>
    <w:rPr>
      <w:rFonts w:ascii="Times New Roman" w:hAnsi="Times New Roman" w:cs="Times New Roman"/>
      <w:b/>
      <w:bCs/>
      <w:color w:val="000000"/>
      <w:sz w:val="28"/>
      <w:szCs w:val="28"/>
    </w:rPr>
  </w:style>
  <w:style w:type="character" w:styleId="20">
    <w:name w:val="Знак20 Знак Знак"/>
    <w:basedOn w:val="Style8"/>
    <w:qFormat/>
    <w:rPr>
      <w:rFonts w:ascii="Times New Roman" w:hAnsi="Times New Roman" w:cs="Times New Roman"/>
      <w:color w:val="000000"/>
      <w:sz w:val="28"/>
      <w:szCs w:val="28"/>
    </w:rPr>
  </w:style>
  <w:style w:type="character" w:styleId="19">
    <w:name w:val="Знак19 Знак Знак"/>
    <w:basedOn w:val="Style8"/>
    <w:qFormat/>
    <w:rPr>
      <w:rFonts w:ascii="Times New Roman" w:hAnsi="Times New Roman" w:cs="Times New Roman"/>
      <w:b/>
      <w:bCs/>
      <w:color w:val="000000"/>
      <w:sz w:val="28"/>
      <w:szCs w:val="28"/>
    </w:rPr>
  </w:style>
  <w:style w:type="character" w:styleId="181">
    <w:name w:val="Знак18 Знак1"/>
    <w:basedOn w:val="Style8"/>
    <w:qFormat/>
    <w:rPr>
      <w:rFonts w:ascii="Times New Roman" w:hAnsi="Times New Roman" w:cs="Times New Roman"/>
      <w:b/>
      <w:bCs/>
      <w:i/>
      <w:iCs/>
      <w:color w:val="000000"/>
      <w:sz w:val="26"/>
      <w:szCs w:val="26"/>
    </w:rPr>
  </w:style>
  <w:style w:type="character" w:styleId="17">
    <w:name w:val="Знак17 Знак Знак"/>
    <w:basedOn w:val="Style8"/>
    <w:qFormat/>
    <w:rPr>
      <w:rFonts w:ascii="Times New Roman" w:hAnsi="Times New Roman" w:cs="Times New Roman"/>
      <w:color w:val="000000"/>
      <w:sz w:val="30"/>
      <w:szCs w:val="30"/>
    </w:rPr>
  </w:style>
  <w:style w:type="character" w:styleId="9">
    <w:name w:val="Знак9 Знак Знак"/>
    <w:basedOn w:val="Style8"/>
    <w:qFormat/>
    <w:rPr>
      <w:rFonts w:ascii="Times New Roman" w:hAnsi="Times New Roman" w:cs="Times New Roman"/>
      <w:color w:val="000000"/>
      <w:sz w:val="20"/>
      <w:szCs w:val="20"/>
    </w:rPr>
  </w:style>
  <w:style w:type="character" w:styleId="11">
    <w:name w:val="Знак11 Знак Знак"/>
    <w:basedOn w:val="Style8"/>
    <w:qFormat/>
    <w:rPr>
      <w:rFonts w:ascii="Times New Roman" w:hAnsi="Times New Roman" w:cs="Times New Roman"/>
      <w:color w:val="000000"/>
      <w:sz w:val="32"/>
      <w:szCs w:val="32"/>
    </w:rPr>
  </w:style>
  <w:style w:type="character" w:styleId="10">
    <w:name w:val="Знак10 Знак Знак"/>
    <w:basedOn w:val="Style8"/>
    <w:qFormat/>
    <w:rPr>
      <w:rFonts w:ascii="Arial" w:hAnsi="Arial" w:cs="Arial"/>
      <w:color w:val="000000"/>
      <w:sz w:val="20"/>
      <w:szCs w:val="20"/>
    </w:rPr>
  </w:style>
  <w:style w:type="character" w:styleId="71">
    <w:name w:val="Знак7 Знак1"/>
    <w:qFormat/>
    <w:rPr>
      <w:w w:val="100"/>
      <w:sz w:val="30"/>
      <w:szCs w:val="30"/>
      <w:lang w:val="ru-RU"/>
    </w:rPr>
  </w:style>
  <w:style w:type="character" w:styleId="WordImportedListStyle13StylesforWordRTFImportedLists">
    <w:name w:val="Word Imported List Style13 (Styles for Word/RTF Imported Lists)"/>
    <w:qFormat/>
    <w:rPr>
      <w:rFonts w:ascii="Symbol" w:hAnsi="Symbol" w:cs="Symbol"/>
      <w:w w:val="100"/>
      <w:sz w:val="20"/>
      <w:szCs w:val="20"/>
    </w:rPr>
  </w:style>
  <w:style w:type="character" w:styleId="WordImportedListStyle9StylesforWordRTFImportedLists">
    <w:name w:val="Word Imported List Style9 (Styles for Word/RTF Imported Lists)"/>
    <w:qFormat/>
    <w:rPr>
      <w:rFonts w:ascii="Courier New" w:hAnsi="Courier New" w:cs="Courier New"/>
      <w:w w:val="100"/>
    </w:rPr>
  </w:style>
  <w:style w:type="character" w:styleId="1">
    <w:name w:val="Основной текст с отступом Знак Знак Знак1"/>
    <w:basedOn w:val="Style8"/>
    <w:qFormat/>
    <w:rPr/>
  </w:style>
  <w:style w:type="character" w:styleId="12">
    <w:name w:val="Заголовок 1 Знак"/>
    <w:basedOn w:val="Style8"/>
    <w:qFormat/>
    <w:rPr>
      <w:rFonts w:ascii="Cambria" w:hAnsi="Cambria" w:cs="Cambria"/>
      <w:b/>
      <w:bCs/>
      <w:color w:val="000000"/>
      <w:sz w:val="28"/>
      <w:szCs w:val="28"/>
    </w:rPr>
  </w:style>
  <w:style w:type="character" w:styleId="5">
    <w:name w:val="Знак5 Знак Знак"/>
    <w:basedOn w:val="Style8"/>
    <w:qFormat/>
    <w:rPr>
      <w:rFonts w:ascii="Courier New" w:hAnsi="Courier New" w:cs="Courier New"/>
      <w:color w:val="000000"/>
      <w:sz w:val="20"/>
      <w:szCs w:val="20"/>
    </w:rPr>
  </w:style>
  <w:style w:type="character" w:styleId="4">
    <w:name w:val="Знак4 Знак Знак"/>
    <w:basedOn w:val="Style8"/>
    <w:qFormat/>
    <w:rPr>
      <w:rFonts w:ascii="Times New Roman" w:hAnsi="Times New Roman" w:cs="Times New Roman"/>
      <w:color w:val="000000"/>
      <w:sz w:val="30"/>
      <w:szCs w:val="30"/>
    </w:rPr>
  </w:style>
  <w:style w:type="character" w:styleId="FontStyle15">
    <w:name w:val="Font Style15"/>
    <w:qFormat/>
    <w:rPr>
      <w:rFonts w:ascii="Segoe UI;Lucida Sans Unicode" w:hAnsi="Segoe UI;Lucida Sans Unicode" w:cs="Segoe UI;Lucida Sans Unicode"/>
      <w:w w:val="100"/>
      <w:sz w:val="18"/>
      <w:szCs w:val="1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288" w:before="0" w:after="0"/>
      <w:jc w:val="center"/>
      <w:textAlignment w:val="center"/>
    </w:pPr>
    <w:rPr>
      <w:rFonts w:cs="Times New Roman"/>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Психиатрия)"/>
    <w:basedOn w:val="Normal"/>
    <w:qFormat/>
    <w:pPr>
      <w:suppressAutoHyphens w:val="true"/>
      <w:autoSpaceDE w:val="false"/>
      <w:spacing w:lineRule="auto" w:line="288" w:before="0" w:after="0"/>
      <w:textAlignment w:val="center"/>
    </w:pPr>
    <w:rPr>
      <w:rFonts w:ascii="Myriad Pro Light;Arial" w:hAnsi="Myriad Pro Light;Arial" w:cs="Myriad Pro Light;Arial"/>
      <w:color w:val="000000"/>
      <w:sz w:val="44"/>
      <w:szCs w:val="44"/>
    </w:rPr>
  </w:style>
  <w:style w:type="paragraph" w:styleId="Style11">
    <w:name w:val="Марк мал квадр (Психиатрия)"/>
    <w:basedOn w:val="Normal"/>
    <w:qFormat/>
    <w:pPr>
      <w:tabs>
        <w:tab w:val="clear" w:pos="708"/>
        <w:tab w:val="left" w:pos="0" w:leader="none"/>
      </w:tabs>
      <w:autoSpaceDE w:val="false"/>
      <w:spacing w:lineRule="atLeast" w:line="220" w:before="0" w:after="0"/>
      <w:ind w:left="283" w:hanging="283"/>
      <w:jc w:val="both"/>
      <w:textAlignment w:val="center"/>
    </w:pPr>
    <w:rPr>
      <w:rFonts w:ascii="Myriad Pro;Arial" w:hAnsi="Myriad Pro;Arial" w:cs="Myriad Pro;Arial"/>
      <w:color w:val="000000"/>
      <w:sz w:val="18"/>
      <w:szCs w:val="18"/>
    </w:rPr>
  </w:style>
  <w:style w:type="paragraph" w:styleId="Phgrtext">
    <w:name w:val="phgr_text"/>
    <w:basedOn w:val="Normal"/>
    <w:qFormat/>
    <w:pPr>
      <w:suppressAutoHyphens w:val="true"/>
      <w:autoSpaceDE w:val="false"/>
      <w:spacing w:lineRule="auto" w:line="288" w:before="0" w:after="0"/>
      <w:textAlignment w:val="center"/>
    </w:pPr>
    <w:rPr>
      <w:rFonts w:cs="Times New Roman"/>
      <w:color w:val="000000"/>
      <w:sz w:val="20"/>
      <w:szCs w:val="20"/>
    </w:rPr>
  </w:style>
  <w:style w:type="paragraph" w:styleId="F">
    <w:name w:val="F (Психиатрия)"/>
    <w:basedOn w:val="Normal"/>
    <w:qFormat/>
    <w:pPr>
      <w:autoSpaceDE w:val="false"/>
      <w:spacing w:lineRule="atLeast" w:line="220" w:before="0" w:after="0"/>
      <w:textAlignment w:val="center"/>
    </w:pPr>
    <w:rPr>
      <w:rFonts w:ascii="Myriad Pro;Arial" w:hAnsi="Myriad Pro;Arial" w:cs="Myriad Pro;Arial"/>
      <w:b/>
      <w:bCs/>
      <w:color w:val="000000"/>
      <w:sz w:val="20"/>
      <w:szCs w:val="20"/>
    </w:rPr>
  </w:style>
  <w:style w:type="paragraph" w:styleId="NoParagraphStyle">
    <w:name w:val="[No Paragraph Style]"/>
    <w:qFormat/>
    <w:pPr>
      <w:widowControl/>
      <w:autoSpaceDE w:val="false"/>
      <w:bidi w:val="0"/>
      <w:spacing w:lineRule="auto" w:line="288"/>
      <w:textAlignment w:val="center"/>
    </w:pPr>
    <w:rPr>
      <w:rFonts w:ascii="Calibri" w:hAnsi="Calibri" w:eastAsia="Calibri" w:cs="Times New Roman"/>
      <w:color w:val="000000"/>
      <w:sz w:val="24"/>
      <w:szCs w:val="24"/>
      <w:lang w:val="en-US" w:bidi="ar-SA" w:eastAsia="zh-CN"/>
    </w:rPr>
  </w:style>
  <w:style w:type="paragraph" w:styleId="BasicParagraph">
    <w:name w:val="[Basic Paragraph]"/>
    <w:basedOn w:val="NoParagraphStyle"/>
    <w:qFormat/>
    <w:pPr/>
    <w:rPr>
      <w:lang w:val="ru-RU"/>
    </w:rPr>
  </w:style>
  <w:style w:type="paragraph" w:styleId="Style12">
    <w:name w:val="Нумер список лит (Психиатрия)"/>
    <w:basedOn w:val="BasicParagraph"/>
    <w:qFormat/>
    <w:pPr>
      <w:spacing w:lineRule="atLeast" w:line="220"/>
      <w:ind w:left="283" w:hanging="283"/>
      <w:jc w:val="both"/>
    </w:pPr>
    <w:rPr>
      <w:rFonts w:ascii="Myriad Pro;Arial" w:hAnsi="Myriad Pro;Arial" w:cs="Myriad Pro;Arial"/>
      <w:sz w:val="18"/>
      <w:szCs w:val="18"/>
    </w:rPr>
  </w:style>
  <w:style w:type="paragraph" w:styleId="3">
    <w:name w:val="Основной текст с отступом 3"/>
    <w:basedOn w:val="Normal"/>
    <w:qFormat/>
    <w:pPr>
      <w:suppressAutoHyphens w:val="true"/>
      <w:autoSpaceDE w:val="false"/>
      <w:spacing w:lineRule="auto" w:line="360" w:before="0" w:after="0"/>
      <w:ind w:firstLine="485"/>
      <w:jc w:val="both"/>
      <w:textAlignment w:val="center"/>
    </w:pPr>
    <w:rPr>
      <w:rFonts w:cs="Times New Roman"/>
      <w:color w:val="000000"/>
      <w:sz w:val="20"/>
      <w:szCs w:val="20"/>
    </w:rPr>
  </w:style>
  <w:style w:type="paragraph" w:styleId="31">
    <w:name w:val="Основной текст 3"/>
    <w:basedOn w:val="Normal"/>
    <w:qFormat/>
    <w:pPr>
      <w:suppressAutoHyphens w:val="true"/>
      <w:autoSpaceDE w:val="false"/>
      <w:spacing w:lineRule="auto" w:line="360" w:before="0" w:after="0"/>
      <w:jc w:val="both"/>
      <w:textAlignment w:val="center"/>
    </w:pPr>
    <w:rPr>
      <w:rFonts w:ascii="Arial" w:hAnsi="Arial" w:cs="Arial"/>
      <w:color w:val="000000"/>
      <w:sz w:val="20"/>
      <w:szCs w:val="20"/>
    </w:rPr>
  </w:style>
  <w:style w:type="paragraph" w:styleId="Style13">
    <w:name w:val="Маркер тире (Психиатрия)"/>
    <w:basedOn w:val="Style11"/>
    <w:qFormat/>
    <w:pPr>
      <w:ind w:left="850" w:hanging="283"/>
    </w:pPr>
    <w:rPr/>
  </w:style>
  <w:style w:type="paragraph" w:styleId="Style14">
    <w:name w:val="Подпись таблицы (Психиатрия)"/>
    <w:basedOn w:val="BasicParagraph"/>
    <w:qFormat/>
    <w:pPr>
      <w:suppressAutoHyphens w:val="true"/>
      <w:spacing w:lineRule="atLeast" w:line="200"/>
    </w:pPr>
    <w:rPr>
      <w:rFonts w:ascii="Myriad Pro;Arial" w:hAnsi="Myriad Pro;Arial" w:cs="Myriad Pro;Arial"/>
      <w:b/>
      <w:bCs/>
      <w:sz w:val="16"/>
      <w:szCs w:val="16"/>
    </w:rPr>
  </w:style>
  <w:style w:type="paragraph" w:styleId="Style15">
    <w:name w:val="таблица"/>
    <w:basedOn w:val="NoParagraphStyle"/>
    <w:qFormat/>
    <w:pPr>
      <w:spacing w:lineRule="atLeast" w:line="200"/>
      <w:jc w:val="center"/>
    </w:pPr>
    <w:rPr>
      <w:rFonts w:ascii="Myriad Pro;Arial" w:hAnsi="Myriad Pro;Arial" w:cs="Myriad Pro;Arial"/>
      <w:sz w:val="18"/>
      <w:szCs w:val="18"/>
      <w:lang w:val="ru-RU"/>
    </w:rPr>
  </w:style>
  <w:style w:type="paragraph" w:styleId="Style16">
    <w:name w:val="Текст в шапке таблицы (Психиатрия)"/>
    <w:basedOn w:val="Style15"/>
    <w:qFormat/>
    <w:pPr/>
    <w:rPr>
      <w:b/>
      <w:bCs/>
    </w:rPr>
  </w:style>
  <w:style w:type="paragraph" w:styleId="TextBodyIndent">
    <w:name w:val="Body Text Indent"/>
    <w:basedOn w:val="Normal"/>
    <w:pPr>
      <w:spacing w:before="0" w:after="120"/>
      <w:ind w:left="283" w:hanging="0"/>
    </w:pPr>
    <w:rPr/>
  </w:style>
  <w:style w:type="paragraph" w:styleId="Style17">
    <w:name w:val="Текст"/>
    <w:basedOn w:val="Normal"/>
    <w:qFormat/>
    <w:pPr>
      <w:suppressAutoHyphens w:val="true"/>
      <w:autoSpaceDE w:val="false"/>
      <w:spacing w:lineRule="auto" w:line="288" w:before="0" w:after="0"/>
      <w:textAlignment w:val="center"/>
    </w:pPr>
    <w:rPr>
      <w:rFonts w:ascii="Courier New" w:hAnsi="Courier New" w:cs="Courier New"/>
      <w:color w:val="000000"/>
      <w:sz w:val="20"/>
      <w:szCs w:val="20"/>
    </w:rPr>
  </w:style>
  <w:style w:type="paragraph" w:styleId="2">
    <w:name w:val="Основной текст с отступом 2"/>
    <w:basedOn w:val="Normal"/>
    <w:qFormat/>
    <w:pPr>
      <w:suppressAutoHyphens w:val="true"/>
      <w:autoSpaceDE w:val="false"/>
      <w:spacing w:lineRule="auto" w:line="288" w:before="0" w:after="0"/>
      <w:ind w:left="540" w:firstLine="360"/>
      <w:textAlignment w:val="center"/>
    </w:pPr>
    <w:rPr>
      <w:rFonts w:cs="Times New Roman"/>
      <w:color w:val="000000"/>
      <w:sz w:val="30"/>
      <w:szCs w:val="30"/>
    </w:rPr>
  </w:style>
  <w:style w:type="paragraph" w:styleId="Style18">
    <w:name w:val="Маленький заголовок (Психиатрия)"/>
    <w:basedOn w:val="Style10"/>
    <w:qFormat/>
    <w:pPr/>
    <w:rPr>
      <w:sz w:val="40"/>
      <w:szCs w:val="40"/>
    </w:rPr>
  </w:style>
  <w:style w:type="paragraph" w:styleId="Style19">
    <w:name w:val="примечание (Психиатрия)"/>
    <w:basedOn w:val="BasicParagraph"/>
    <w:qFormat/>
    <w:pPr>
      <w:jc w:val="both"/>
    </w:pPr>
    <w:rPr>
      <w:rFonts w:ascii="Myriad Pro;Arial" w:hAnsi="Myriad Pro;Arial" w:cs="Myriad Pro;Arial"/>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33:00Z</dcterms:created>
  <dc:creator>User</dc:creator>
  <dc:description/>
  <dc:language>en-US</dc:language>
  <cp:lastModifiedBy>ygrok</cp:lastModifiedBy>
  <cp:lastPrinted>2011-10-14T09:11:00Z</cp:lastPrinted>
  <dcterms:modified xsi:type="dcterms:W3CDTF">2011-10-18T07:33:00Z</dcterms:modified>
  <cp:revision>2</cp:revision>
  <dc:subject/>
  <dc:title>Приложение к приказу Министерства здравоохранения Республики Беларусь</dc:title>
</cp:coreProperties>
</file>