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footer25.xml" ContentType="application/vnd.openxmlformats-officedocument.wordprocessingml.footer+xml"/>
  <Override PartName="/word/header27.xml" ContentType="application/vnd.openxmlformats-officedocument.wordprocessingml.header+xml"/>
  <Override PartName="/word/header26.xml" ContentType="application/vnd.openxmlformats-officedocument.wordprocessingml.header+xml"/>
  <Override PartName="/word/footer24.xml" ContentType="application/vnd.openxmlformats-officedocument.wordprocessingml.footer+xml"/>
  <Override PartName="/word/footer23.xml" ContentType="application/vnd.openxmlformats-officedocument.wordprocessingml.footer+xml"/>
  <Override PartName="/word/header25.xml" ContentType="application/vnd.openxmlformats-officedocument.wordprocessingml.head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footer22.xml" ContentType="application/vnd.openxmlformats-officedocument.wordprocessingml.footer+xml"/>
  <Override PartName="/word/footer21.xml" ContentType="application/vnd.openxmlformats-officedocument.wordprocessingml.foot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footer20.xml" ContentType="application/vnd.openxmlformats-officedocument.wordprocessingml.footer+xml"/>
  <Override PartName="/word/footer19.xml" ContentType="application/vnd.openxmlformats-officedocument.wordprocessingml.footer+xml"/>
  <Override PartName="/word/header13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header19.xml" ContentType="application/vnd.openxmlformats-officedocument.wordprocessingml.header+xml"/>
  <Override PartName="/word/header18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9.xml" ContentType="application/vnd.openxmlformats-officedocument.wordprocessingml.head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footer2.xml" ContentType="application/vnd.openxmlformats-officedocument.wordprocessingml.footer+xml"/>
  <Override PartName="/word/header38.xml" ContentType="application/vnd.openxmlformats-officedocument.wordprocessingml.head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footer1.xml" ContentType="application/vnd.openxmlformats-officedocument.wordprocessingml.footer+xml"/>
  <Override PartName="/word/header37.xml" ContentType="application/vnd.openxmlformats-officedocument.wordprocessingml.header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55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header9.xml" ContentType="application/vnd.openxmlformats-officedocument.wordprocessingml.header+xml"/>
  <Override PartName="/word/footer33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oter41.xml" ContentType="application/vnd.openxmlformats-officedocument.wordprocessingml.footer+xml"/>
  <Override PartName="/word/header44.xml" ContentType="application/vnd.openxmlformats-officedocument.wordprocessingml.header+xml"/>
  <Override PartName="/word/footer42.xml" ContentType="application/vnd.openxmlformats-officedocument.wordprocessingml.footer+xml"/>
  <Override PartName="/word/header45.xml" ContentType="application/vnd.openxmlformats-officedocument.wordprocessingml.header+xml"/>
  <Override PartName="/word/footer43.xml" ContentType="application/vnd.openxmlformats-officedocument.wordprocessingml.footer+xml"/>
  <Override PartName="/word/header46.xml" ContentType="application/vnd.openxmlformats-officedocument.wordprocessingml.header+xml"/>
  <Override PartName="/word/footer44.xml" ContentType="application/vnd.openxmlformats-officedocument.wordprocessingml.footer+xml"/>
  <Override PartName="/word/footer45.xml" ContentType="application/vnd.openxmlformats-officedocument.wordprocessingml.footer+xml"/>
  <Override PartName="/word/header48.xml" ContentType="application/vnd.openxmlformats-officedocument.wordprocessingml.header+xml"/>
  <Override PartName="/word/footer55.xml" ContentType="application/vnd.openxmlformats-officedocument.wordprocessingml.footer+xml"/>
  <Override PartName="/word/footer53.xml" ContentType="application/vnd.openxmlformats-officedocument.wordprocessingml.footer+xml"/>
  <Override PartName="/word/header56.xml" ContentType="application/vnd.openxmlformats-officedocument.wordprocessingml.header+xml"/>
  <Override PartName="/word/footer52.xml" ContentType="application/vnd.openxmlformats-officedocument.wordprocessingml.footer+xml"/>
  <Override PartName="/word/header57.xml" ContentType="application/vnd.openxmlformats-officedocument.wordprocessingml.header+xml"/>
  <Override PartName="/word/footer54.xml" ContentType="application/vnd.openxmlformats-officedocument.wordprocessingml.footer+xml"/>
  <Override PartName="/word/header43.xml" ContentType="application/vnd.openxmlformats-officedocument.wordprocessingml.header+xml"/>
  <Override PartName="/word/footer49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54.xml" ContentType="application/vnd.openxmlformats-officedocument.wordprocessingml.head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footer51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50.xml" ContentType="application/vnd.openxmlformats-officedocument.wordprocessingml.footer+xml"/>
  <Override PartName="/word/header53.xml" ContentType="application/vnd.openxmlformats-officedocument.wordprocessingml.header+xml"/>
  <Override PartName="/word/footer35.xml" ContentType="application/vnd.openxmlformats-officedocument.wordprocessingml.footer+xml"/>
  <Override PartName="/word/header52.xml" ContentType="application/vnd.openxmlformats-officedocument.wordprocessingml.header+xml"/>
  <Override PartName="/word/footer34.xml" ContentType="application/vnd.openxmlformats-officedocument.wordprocessingml.footer+xml"/>
  <Override PartName="/word/header47.xml" ContentType="application/vnd.openxmlformats-officedocument.wordprocessingml.header+xml"/>
  <Override PartName="/word/fontTable.xml" ContentType="application/vnd.openxmlformats-officedocument.wordprocessingml.fontTable+xml"/>
  <Override PartName="/word/header51.xml" ContentType="application/vnd.openxmlformats-officedocument.wordprocessingml.header+xml"/>
  <Override PartName="/word/header49.xml" ContentType="application/vnd.openxmlformats-officedocument.wordprocessingml.header+xml"/>
  <Override PartName="/word/header50.xml" ContentType="application/vnd.openxmlformats-officedocument.wordprocessingml.header+xml"/>
  <Override PartName="/word/footer56.xml" ContentType="application/vnd.openxmlformats-officedocument.wordprocessingml.footer+xml"/>
  <Override PartName="/word/footer48.xml" ContentType="application/vnd.openxmlformats-officedocument.wordprocessingml.footer+xml"/>
  <Override PartName="/word/header42.xml" ContentType="application/vnd.openxmlformats-officedocument.wordprocessingml.header+xml"/>
  <Override PartName="/word/footer40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47.xml" ContentType="application/vnd.openxmlformats-officedocument.wordprocessingml.footer+xml"/>
  <Override PartName="/word/header41.xml" ContentType="application/vnd.openxmlformats-officedocument.wordprocessingml.header+xml"/>
  <Override PartName="/word/footer46.xml" ContentType="application/vnd.openxmlformats-officedocument.wordprocessingml.footer+xml"/>
  <Override PartName="/word/header40.xml" ContentType="application/vnd.openxmlformats-officedocument.wordprocessingml.header+xml"/>
  <Override PartName="/word/header36.xml" ContentType="application/vnd.openxmlformats-officedocument.wordprocessingml.header+xml"/>
  <Override PartName="/word/header35.xml" ContentType="application/vnd.openxmlformats-officedocument.wordprocessingml.head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footer39.xml" ContentType="application/vnd.openxmlformats-officedocument.wordprocessingml.footer+xml"/>
  <Override PartName="/word/header33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38.xml" ContentType="application/vnd.openxmlformats-officedocument.wordprocessingml.footer+xml"/>
  <Override PartName="/word/header32.xml" ContentType="application/vnd.openxmlformats-officedocument.wordprocessingml.header+xml"/>
  <Override PartName="/word/footer37.xml" ContentType="application/vnd.openxmlformats-officedocument.wordprocessingml.footer+xml"/>
  <Override PartName="/word/header31.xml" ContentType="application/vnd.openxmlformats-officedocument.wordprocessingml.header+xml"/>
  <Override PartName="/word/header15.xml" ContentType="application/vnd.openxmlformats-officedocument.wordprocessingml.header+xml"/>
  <Override PartName="/word/header1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jc w:val="center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37">
                <wp:simplePos x="0" y="0"/>
                <wp:positionH relativeFrom="margin">
                  <wp:align>center</wp:align>
                </wp:positionH>
                <wp:positionV relativeFrom="paragraph">
                  <wp:posOffset>1009015</wp:posOffset>
                </wp:positionV>
                <wp:extent cx="0" cy="25654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85pt,79.45pt" to="233.85pt,99.6pt" stroked="t" o:allowincell="f" style="position:absolute;mso-position-horizontal:center;mso-position-horizontal-relative:margin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8">
                <wp:simplePos x="0" y="0"/>
                <wp:positionH relativeFrom="margin">
                  <wp:posOffset>2969895</wp:posOffset>
                </wp:positionH>
                <wp:positionV relativeFrom="paragraph">
                  <wp:posOffset>2217420</wp:posOffset>
                </wp:positionV>
                <wp:extent cx="0" cy="36195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85pt,174.6pt" to="233.85pt,203.05pt" stroked="t" o:allowincell="f" style="position:absolute;mso-position-horizontal-relative:margin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9">
                <wp:simplePos x="0" y="0"/>
                <wp:positionH relativeFrom="margin">
                  <wp:posOffset>2969895</wp:posOffset>
                </wp:positionH>
                <wp:positionV relativeFrom="paragraph">
                  <wp:posOffset>3907790</wp:posOffset>
                </wp:positionV>
                <wp:extent cx="0" cy="36195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85pt,307.7pt" to="233.85pt,336.15pt" stroked="t" o:allowincell="f" style="position:absolute;mso-position-horizontal-relative:margin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0">
                <wp:simplePos x="0" y="0"/>
                <wp:positionH relativeFrom="margin">
                  <wp:posOffset>2969895</wp:posOffset>
                </wp:positionH>
                <wp:positionV relativeFrom="paragraph">
                  <wp:posOffset>5773420</wp:posOffset>
                </wp:positionV>
                <wp:extent cx="0" cy="36195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85pt,454.6pt" to="233.85pt,483.05pt" stroked="t" o:allowincell="f" style="position:absolute;mso-position-horizontal-relative:margin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1">
                <wp:simplePos x="0" y="0"/>
                <wp:positionH relativeFrom="margin">
                  <wp:posOffset>2969895</wp:posOffset>
                </wp:positionH>
                <wp:positionV relativeFrom="paragraph">
                  <wp:posOffset>6762750</wp:posOffset>
                </wp:positionV>
                <wp:extent cx="0" cy="36195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85pt,532.5pt" to="233.85pt,560.95pt" stroked="t" o:allowincell="f" style="position:absolute;mso-position-horizontal-relative:margin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 w:val="false"/>
          <w:sz w:val="30"/>
          <w:szCs w:val="30"/>
        </w:rPr>
        <w:t>Алгоритм 1 «Порядок оказания скорой (неотложной)           медицинской помощи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0">
                <wp:simplePos x="0" y="0"/>
                <wp:positionH relativeFrom="margin">
                  <wp:align>center</wp:align>
                </wp:positionH>
                <wp:positionV relativeFrom="paragraph">
                  <wp:posOffset>7120255</wp:posOffset>
                </wp:positionV>
                <wp:extent cx="5779135" cy="63627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9135" cy="636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4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lang w:val="ru-RU"/>
                              </w:rPr>
                              <w:t>Доставить пациента, находящегося в тяжелом состоянии в ближайший стационар, передать врачу-реаниматологу, минуя приемное отделение, не прекращая оказания медицинской помощи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05pt;height:50.1pt;mso-wrap-distance-left:9.05pt;mso-wrap-distance-right:9.05pt;mso-wrap-distance-top:0pt;mso-wrap-distance-bottom:0pt;margin-top:560.65pt;mso-position-vertical-relative:text;margin-left:6.35pt;mso-position-horizontal:center;mso-position-horizontal-relative:margin">
                <v:textbox>
                  <w:txbxContent>
                    <w:p>
                      <w:pPr>
                        <w:pStyle w:val="Style14"/>
                        <w:jc w:val="both"/>
                        <w:rPr/>
                      </w:pPr>
                      <w:r>
                        <w:rPr>
                          <w:szCs w:val="24"/>
                          <w:lang w:val="ru-RU"/>
                        </w:rPr>
                        <w:t>Доставить пациента, находящегося в тяжелом состоянии в ближайший стационар, передать врачу-реаниматологу, минуя приемное отделение, не прекращая оказания медицинской помощ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1">
                <wp:simplePos x="0" y="0"/>
                <wp:positionH relativeFrom="margin">
                  <wp:align>center</wp:align>
                </wp:positionH>
                <wp:positionV relativeFrom="paragraph">
                  <wp:posOffset>6130925</wp:posOffset>
                </wp:positionV>
                <wp:extent cx="5779135" cy="63627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9135" cy="636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нформировать отдел госпита</w:t>
                              <w:softHyphen/>
                              <w:t>лизации службы СНМП о доставке пациента, находящегося в тяжелом состоянии (не позже чем за 10 минут до приезда в стационар)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05pt;height:50.1pt;mso-wrap-distance-left:9.05pt;mso-wrap-distance-right:9.05pt;mso-wrap-distance-top:0pt;mso-wrap-distance-bottom:0pt;margin-top:482.75pt;mso-position-vertical-relative:text;margin-left:6.35pt;mso-position-horizontal:center;mso-position-horizontal-relative:margin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Информировать отдел госпита</w:t>
                        <w:softHyphen/>
                        <w:t>лизации службы СНМП о доставке пациента, находящегося в тяжелом состоянии (не позже чем за 10 минут до приезда в стационар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2">
                <wp:simplePos x="0" y="0"/>
                <wp:positionH relativeFrom="margin">
                  <wp:align>center</wp:align>
                </wp:positionH>
                <wp:positionV relativeFrom="paragraph">
                  <wp:posOffset>4265295</wp:posOffset>
                </wp:positionV>
                <wp:extent cx="5779135" cy="151257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9135" cy="1512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4"/>
                              <w:jc w:val="both"/>
                              <w:rPr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Cs w:val="24"/>
                                <w:lang w:val="ru-RU"/>
                              </w:rPr>
                              <w:t xml:space="preserve">Выполнить углубленный осмотр пациента: </w:t>
                            </w:r>
                          </w:p>
                          <w:p>
                            <w:pPr>
                              <w:pStyle w:val="Style14"/>
                              <w:jc w:val="both"/>
                              <w:rPr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Cs w:val="24"/>
                                <w:lang w:val="ru-RU"/>
                              </w:rPr>
                              <w:t xml:space="preserve">1) оценка основных витальных функций, осмотр «с головы до пят»; </w:t>
                            </w:r>
                          </w:p>
                          <w:p>
                            <w:pPr>
                              <w:pStyle w:val="Style14"/>
                              <w:jc w:val="both"/>
                              <w:rPr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Cs w:val="24"/>
                                <w:lang w:val="ru-RU"/>
                              </w:rPr>
                              <w:t>2) сбор анамнестических сведений:</w:t>
                            </w:r>
                          </w:p>
                          <w:p>
                            <w:pPr>
                              <w:pStyle w:val="Style14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lang w:val="ru-RU"/>
                              </w:rPr>
                              <w:t>- перенесенные заболевания;</w:t>
                            </w:r>
                          </w:p>
                          <w:p>
                            <w:pPr>
                              <w:pStyle w:val="Style14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lang w:val="ru-RU"/>
                              </w:rPr>
                              <w:t>- осложняющие факторы (наличие сопутствующих заболеваний);</w:t>
                            </w:r>
                          </w:p>
                          <w:p>
                            <w:pPr>
                              <w:pStyle w:val="Style14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lang w:val="ru-RU"/>
                              </w:rPr>
                              <w:t>- аллергоанамнез;</w:t>
                            </w:r>
                          </w:p>
                          <w:p>
                            <w:pPr>
                              <w:pStyle w:val="Style14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lang w:val="ru-RU"/>
                              </w:rPr>
                              <w:t>- принятые лекарственные средства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 наблюдение врача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05pt;height:119.1pt;mso-wrap-distance-left:9.05pt;mso-wrap-distance-right:9.05pt;mso-wrap-distance-top:0pt;mso-wrap-distance-bottom:0pt;margin-top:335.85pt;mso-position-vertical-relative:text;margin-left:6.35pt;mso-position-horizontal:center;mso-position-horizontal-relative:margin">
                <v:textbox>
                  <w:txbxContent>
                    <w:p>
                      <w:pPr>
                        <w:pStyle w:val="Style14"/>
                        <w:jc w:val="both"/>
                        <w:rPr>
                          <w:szCs w:val="24"/>
                          <w:lang w:val="ru-RU"/>
                        </w:rPr>
                      </w:pPr>
                      <w:r>
                        <w:rPr>
                          <w:szCs w:val="24"/>
                          <w:lang w:val="ru-RU"/>
                        </w:rPr>
                        <w:t xml:space="preserve">Выполнить углубленный осмотр пациента: </w:t>
                      </w:r>
                    </w:p>
                    <w:p>
                      <w:pPr>
                        <w:pStyle w:val="Style14"/>
                        <w:jc w:val="both"/>
                        <w:rPr>
                          <w:szCs w:val="24"/>
                          <w:lang w:val="ru-RU"/>
                        </w:rPr>
                      </w:pPr>
                      <w:r>
                        <w:rPr>
                          <w:szCs w:val="24"/>
                          <w:lang w:val="ru-RU"/>
                        </w:rPr>
                        <w:t xml:space="preserve">1) оценка основных витальных функций, осмотр «с головы до пят»; </w:t>
                      </w:r>
                    </w:p>
                    <w:p>
                      <w:pPr>
                        <w:pStyle w:val="Style14"/>
                        <w:jc w:val="both"/>
                        <w:rPr>
                          <w:szCs w:val="24"/>
                          <w:lang w:val="ru-RU"/>
                        </w:rPr>
                      </w:pPr>
                      <w:r>
                        <w:rPr>
                          <w:szCs w:val="24"/>
                          <w:lang w:val="ru-RU"/>
                        </w:rPr>
                        <w:t>2) сбор анамнестических сведений:</w:t>
                      </w:r>
                    </w:p>
                    <w:p>
                      <w:pPr>
                        <w:pStyle w:val="Style14"/>
                        <w:jc w:val="both"/>
                        <w:rPr/>
                      </w:pPr>
                      <w:r>
                        <w:rPr>
                          <w:szCs w:val="24"/>
                          <w:lang w:val="ru-RU"/>
                        </w:rPr>
                        <w:t>- перенесенные заболевания;</w:t>
                      </w:r>
                    </w:p>
                    <w:p>
                      <w:pPr>
                        <w:pStyle w:val="Style14"/>
                        <w:jc w:val="both"/>
                        <w:rPr/>
                      </w:pPr>
                      <w:r>
                        <w:rPr>
                          <w:szCs w:val="24"/>
                          <w:lang w:val="ru-RU"/>
                        </w:rPr>
                        <w:t>- осложняющие факторы (наличие сопутствующих заболеваний);</w:t>
                      </w:r>
                    </w:p>
                    <w:p>
                      <w:pPr>
                        <w:pStyle w:val="Style14"/>
                        <w:jc w:val="both"/>
                        <w:rPr/>
                      </w:pPr>
                      <w:r>
                        <w:rPr>
                          <w:szCs w:val="24"/>
                          <w:lang w:val="ru-RU"/>
                        </w:rPr>
                        <w:t>- аллергоанамнез;</w:t>
                      </w:r>
                    </w:p>
                    <w:p>
                      <w:pPr>
                        <w:pStyle w:val="Style14"/>
                        <w:jc w:val="both"/>
                        <w:rPr/>
                      </w:pPr>
                      <w:r>
                        <w:rPr>
                          <w:szCs w:val="24"/>
                          <w:lang w:val="ru-RU"/>
                        </w:rPr>
                        <w:t>- принятые лекарственные средства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- наблюдение врач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3">
                <wp:simplePos x="0" y="0"/>
                <wp:positionH relativeFrom="margin">
                  <wp:align>center</wp:align>
                </wp:positionH>
                <wp:positionV relativeFrom="paragraph">
                  <wp:posOffset>2574925</wp:posOffset>
                </wp:positionV>
                <wp:extent cx="5779135" cy="133731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9135" cy="1337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4"/>
                              <w:jc w:val="both"/>
                              <w:rPr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Cs w:val="24"/>
                                <w:lang w:val="ru-RU"/>
                              </w:rPr>
                              <w:t xml:space="preserve">Неотложная медицинская помощь (по экстренным показаниям):  </w:t>
                            </w:r>
                          </w:p>
                          <w:p>
                            <w:pPr>
                              <w:pStyle w:val="Style14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lang w:val="ru-RU"/>
                              </w:rPr>
                              <w:t>1)</w:t>
                            </w:r>
                            <w:r>
                              <w:rPr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szCs w:val="24"/>
                                <w:lang w:val="ru-RU"/>
                              </w:rPr>
                              <w:t>обеспечить венозный доступ и инфузионную терапию под контролем АД;</w:t>
                            </w:r>
                          </w:p>
                          <w:p>
                            <w:pPr>
                              <w:pStyle w:val="Style14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lang w:val="ru-RU"/>
                              </w:rPr>
                              <w:t>2)</w:t>
                            </w:r>
                            <w:r>
                              <w:rPr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szCs w:val="24"/>
                                <w:lang w:val="ru-RU"/>
                              </w:rPr>
                              <w:t>ЭКГ-мониторирование по показаниям;</w:t>
                            </w:r>
                          </w:p>
                          <w:p>
                            <w:pPr>
                              <w:pStyle w:val="Style14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lang w:val="ru-RU"/>
                              </w:rPr>
                              <w:t>3)</w:t>
                            </w:r>
                            <w:r>
                              <w:rPr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szCs w:val="24"/>
                                <w:lang w:val="ru-RU"/>
                              </w:rPr>
                              <w:t>оксигенотерапия (под контролем SpO</w:t>
                            </w:r>
                            <w:r>
                              <w:rPr>
                                <w:szCs w:val="24"/>
                                <w:vertAlign w:val="subscript"/>
                                <w:lang w:val="ru-RU"/>
                              </w:rPr>
                              <w:t>2</w:t>
                            </w:r>
                            <w:r>
                              <w:rPr>
                                <w:szCs w:val="24"/>
                                <w:lang w:val="ru-RU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lang w:val="ru-RU"/>
                              </w:rPr>
                              <w:t>4)</w:t>
                            </w:r>
                            <w:r>
                              <w:rPr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szCs w:val="24"/>
                                <w:lang w:val="ru-RU"/>
                              </w:rPr>
                              <w:t>оказание медицинской помощи в соответствии с выявленной патологией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) обеспечить необходимую иммобилизацию и способ транспортировки с соответствующим имеющейся патологии положением пациента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05pt;height:105.3pt;mso-wrap-distance-left:9.05pt;mso-wrap-distance-right:9.05pt;mso-wrap-distance-top:0pt;mso-wrap-distance-bottom:0pt;margin-top:202.75pt;mso-position-vertical-relative:text;margin-left:6.35pt;mso-position-horizontal:center;mso-position-horizontal-relative:margin">
                <v:textbox>
                  <w:txbxContent>
                    <w:p>
                      <w:pPr>
                        <w:pStyle w:val="Style14"/>
                        <w:jc w:val="both"/>
                        <w:rPr>
                          <w:szCs w:val="24"/>
                          <w:lang w:val="ru-RU"/>
                        </w:rPr>
                      </w:pPr>
                      <w:r>
                        <w:rPr>
                          <w:szCs w:val="24"/>
                          <w:lang w:val="ru-RU"/>
                        </w:rPr>
                        <w:t xml:space="preserve">Неотложная медицинская помощь (по экстренным показаниям):  </w:t>
                      </w:r>
                    </w:p>
                    <w:p>
                      <w:pPr>
                        <w:pStyle w:val="Style14"/>
                        <w:jc w:val="both"/>
                        <w:rPr/>
                      </w:pPr>
                      <w:r>
                        <w:rPr>
                          <w:szCs w:val="24"/>
                          <w:lang w:val="ru-RU"/>
                        </w:rPr>
                        <w:t>1)</w:t>
                      </w:r>
                      <w:r>
                        <w:rPr>
                          <w:szCs w:val="24"/>
                        </w:rPr>
                        <w:t> </w:t>
                      </w:r>
                      <w:r>
                        <w:rPr>
                          <w:szCs w:val="24"/>
                          <w:lang w:val="ru-RU"/>
                        </w:rPr>
                        <w:t>обеспечить венозный доступ и инфузионную терапию под контролем АД;</w:t>
                      </w:r>
                    </w:p>
                    <w:p>
                      <w:pPr>
                        <w:pStyle w:val="Style14"/>
                        <w:jc w:val="both"/>
                        <w:rPr/>
                      </w:pPr>
                      <w:r>
                        <w:rPr>
                          <w:szCs w:val="24"/>
                          <w:lang w:val="ru-RU"/>
                        </w:rPr>
                        <w:t>2)</w:t>
                      </w:r>
                      <w:r>
                        <w:rPr>
                          <w:szCs w:val="24"/>
                        </w:rPr>
                        <w:t> </w:t>
                      </w:r>
                      <w:r>
                        <w:rPr>
                          <w:szCs w:val="24"/>
                          <w:lang w:val="ru-RU"/>
                        </w:rPr>
                        <w:t>ЭКГ-мониторирование по показаниям;</w:t>
                      </w:r>
                    </w:p>
                    <w:p>
                      <w:pPr>
                        <w:pStyle w:val="Style14"/>
                        <w:jc w:val="both"/>
                        <w:rPr/>
                      </w:pPr>
                      <w:r>
                        <w:rPr>
                          <w:szCs w:val="24"/>
                          <w:lang w:val="ru-RU"/>
                        </w:rPr>
                        <w:t>3)</w:t>
                      </w:r>
                      <w:r>
                        <w:rPr>
                          <w:szCs w:val="24"/>
                        </w:rPr>
                        <w:t> </w:t>
                      </w:r>
                      <w:r>
                        <w:rPr>
                          <w:szCs w:val="24"/>
                          <w:lang w:val="ru-RU"/>
                        </w:rPr>
                        <w:t>оксигенотерапия (под контролем SpO</w:t>
                      </w:r>
                      <w:r>
                        <w:rPr>
                          <w:szCs w:val="24"/>
                          <w:vertAlign w:val="subscript"/>
                          <w:lang w:val="ru-RU"/>
                        </w:rPr>
                        <w:t>2</w:t>
                      </w:r>
                      <w:r>
                        <w:rPr>
                          <w:szCs w:val="24"/>
                          <w:lang w:val="ru-RU"/>
                        </w:rPr>
                        <w:t>);</w:t>
                      </w:r>
                    </w:p>
                    <w:p>
                      <w:pPr>
                        <w:pStyle w:val="Style14"/>
                        <w:jc w:val="both"/>
                        <w:rPr/>
                      </w:pPr>
                      <w:r>
                        <w:rPr>
                          <w:szCs w:val="24"/>
                          <w:lang w:val="ru-RU"/>
                        </w:rPr>
                        <w:t>4)</w:t>
                      </w:r>
                      <w:r>
                        <w:rPr>
                          <w:szCs w:val="24"/>
                        </w:rPr>
                        <w:t> </w:t>
                      </w:r>
                      <w:r>
                        <w:rPr>
                          <w:szCs w:val="24"/>
                          <w:lang w:val="ru-RU"/>
                        </w:rPr>
                        <w:t>оказание медицинской помощи в соответствии с выявленной патологией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5) обеспечить необходимую иммобилизацию и способ транспортировки с соответствующим имеющейся патологии положением пациент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4">
                <wp:simplePos x="0" y="0"/>
                <wp:positionH relativeFrom="margin">
                  <wp:align>center</wp:align>
                </wp:positionH>
                <wp:positionV relativeFrom="paragraph">
                  <wp:posOffset>1235075</wp:posOffset>
                </wp:positionV>
                <wp:extent cx="5779135" cy="9867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9135" cy="986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существить первичный осмотр пациента для оценки нарушения витальных функций (Алгоритм 2 «Первичный осмотр пациента (ABC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)»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Обеспечить проходимость дыхательных путей, иммобилизацию шейного отдела позвоночника, адекватное дыхание, гемодинамику, остановку профузного кровотечения, пульсоксиметрию 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(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о показаниям)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05pt;height:77.7pt;mso-wrap-distance-left:9.05pt;mso-wrap-distance-right:9.05pt;mso-wrap-distance-top:0pt;mso-wrap-distance-bottom:0pt;margin-top:97.25pt;mso-position-vertical-relative:text;margin-left:6.35pt;mso-position-horizontal:center;mso-position-horizontal-relative:margin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Осуществить первичный осмотр пациента для оценки нарушения витальных функций (Алгоритм 2 «Первичный осмотр пациента (ABC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D</w:t>
                      </w:r>
                      <w:r>
                        <w:rPr>
                          <w:sz w:val="24"/>
                          <w:szCs w:val="24"/>
                        </w:rPr>
                        <w:t>)»)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Обеспечить проходимость дыхательных путей, иммобилизацию шейного отдела позвоночника, адекватное дыхание, гемодинамику, остановку профузного кровотечения, пульсоксиметрию 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(</w:t>
                      </w:r>
                      <w:r>
                        <w:rPr>
                          <w:sz w:val="24"/>
                          <w:szCs w:val="24"/>
                        </w:rPr>
                        <w:t>по показаниям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5">
                <wp:simplePos x="0" y="0"/>
                <wp:positionH relativeFrom="margin">
                  <wp:posOffset>80645</wp:posOffset>
                </wp:positionH>
                <wp:positionV relativeFrom="page">
                  <wp:posOffset>1465580</wp:posOffset>
                </wp:positionV>
                <wp:extent cx="5779135" cy="28575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913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бедиться в личной безопасности и безопасности пациента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05pt;height:22.5pt;mso-wrap-distance-left:9.05pt;mso-wrap-distance-right:9.05pt;mso-wrap-distance-top:0pt;mso-wrap-distance-bottom:0pt;margin-top:115.4pt;mso-position-vertical-relative:page;margin-left:6.3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Убедиться в личной безопасности и безопасности паци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6">
                <wp:simplePos x="0" y="0"/>
                <wp:positionH relativeFrom="margin">
                  <wp:posOffset>10795</wp:posOffset>
                </wp:positionH>
                <wp:positionV relativeFrom="margin">
                  <wp:posOffset>7970520</wp:posOffset>
                </wp:positionV>
                <wp:extent cx="5918835" cy="114427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8835" cy="1144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jc w:val="both"/>
                              <w:rPr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Cs w:val="24"/>
                                <w:lang w:val="ru-RU"/>
                              </w:rPr>
                              <w:t xml:space="preserve">Примечание. </w:t>
                            </w:r>
                          </w:p>
                          <w:p>
                            <w:pPr>
                              <w:pStyle w:val="Style14"/>
                              <w:jc w:val="both"/>
                              <w:rPr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Cs w:val="24"/>
                                <w:lang w:val="ru-RU"/>
                              </w:rPr>
                              <w:t>Соблюдать следующие принципы.</w:t>
                            </w:r>
                          </w:p>
                          <w:p>
                            <w:pPr>
                              <w:pStyle w:val="Style14"/>
                              <w:jc w:val="both"/>
                              <w:rPr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Cs w:val="24"/>
                                <w:lang w:val="ru-RU"/>
                              </w:rPr>
                              <w:t>1.</w:t>
                            </w:r>
                            <w:r>
                              <w:rPr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szCs w:val="24"/>
                                <w:lang w:val="ru-RU"/>
                              </w:rPr>
                              <w:t>Сохранять спокойное, внимательное отношение ко всем пациентам без исключения.</w:t>
                            </w:r>
                          </w:p>
                          <w:p>
                            <w:pPr>
                              <w:pStyle w:val="Style14"/>
                              <w:jc w:val="both"/>
                              <w:rPr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Cs w:val="24"/>
                                <w:lang w:val="ru-RU"/>
                              </w:rPr>
                              <w:t>2.</w:t>
                            </w:r>
                            <w:r>
                              <w:rPr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szCs w:val="24"/>
                                <w:lang w:val="ru-RU"/>
                              </w:rPr>
                              <w:t>Соблюдать установленную форму одежды, иметь опрятный внешний вид.</w:t>
                            </w:r>
                          </w:p>
                          <w:p>
                            <w:pPr>
                              <w:pStyle w:val="Style14"/>
                              <w:ind w:right="208" w:hanging="0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lang w:val="ru-RU"/>
                              </w:rPr>
                              <w:t>3.</w:t>
                            </w:r>
                            <w:r>
                              <w:rPr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szCs w:val="24"/>
                                <w:lang w:val="ru-RU"/>
                              </w:rPr>
                              <w:t>Использовать при оказании медицинской помощи принципы рациональной психотерапии для успокоения больного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05pt;height:90.1pt;mso-wrap-distance-left:9.05pt;mso-wrap-distance-right:9.05pt;mso-wrap-distance-top:0pt;mso-wrap-distance-bottom:0pt;margin-top:627.6pt;mso-position-vertical-relative:margin;margin-left:0.8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jc w:val="both"/>
                        <w:rPr>
                          <w:szCs w:val="24"/>
                          <w:lang w:val="ru-RU"/>
                        </w:rPr>
                      </w:pPr>
                      <w:r>
                        <w:rPr>
                          <w:szCs w:val="24"/>
                          <w:lang w:val="ru-RU"/>
                        </w:rPr>
                        <w:t xml:space="preserve">Примечание. </w:t>
                      </w:r>
                    </w:p>
                    <w:p>
                      <w:pPr>
                        <w:pStyle w:val="Style14"/>
                        <w:jc w:val="both"/>
                        <w:rPr>
                          <w:szCs w:val="24"/>
                          <w:lang w:val="ru-RU"/>
                        </w:rPr>
                      </w:pPr>
                      <w:r>
                        <w:rPr>
                          <w:szCs w:val="24"/>
                          <w:lang w:val="ru-RU"/>
                        </w:rPr>
                        <w:t>Соблюдать следующие принципы.</w:t>
                      </w:r>
                    </w:p>
                    <w:p>
                      <w:pPr>
                        <w:pStyle w:val="Style14"/>
                        <w:jc w:val="both"/>
                        <w:rPr>
                          <w:szCs w:val="24"/>
                          <w:lang w:val="ru-RU"/>
                        </w:rPr>
                      </w:pPr>
                      <w:r>
                        <w:rPr>
                          <w:szCs w:val="24"/>
                          <w:lang w:val="ru-RU"/>
                        </w:rPr>
                        <w:t>1.</w:t>
                      </w:r>
                      <w:r>
                        <w:rPr>
                          <w:szCs w:val="24"/>
                        </w:rPr>
                        <w:t> </w:t>
                      </w:r>
                      <w:r>
                        <w:rPr>
                          <w:szCs w:val="24"/>
                          <w:lang w:val="ru-RU"/>
                        </w:rPr>
                        <w:t>Сохранять спокойное, внимательное отношение ко всем пациентам без исключения.</w:t>
                      </w:r>
                    </w:p>
                    <w:p>
                      <w:pPr>
                        <w:pStyle w:val="Style14"/>
                        <w:jc w:val="both"/>
                        <w:rPr>
                          <w:szCs w:val="24"/>
                          <w:lang w:val="ru-RU"/>
                        </w:rPr>
                      </w:pPr>
                      <w:r>
                        <w:rPr>
                          <w:szCs w:val="24"/>
                          <w:lang w:val="ru-RU"/>
                        </w:rPr>
                        <w:t>2.</w:t>
                      </w:r>
                      <w:r>
                        <w:rPr>
                          <w:szCs w:val="24"/>
                        </w:rPr>
                        <w:t> </w:t>
                      </w:r>
                      <w:r>
                        <w:rPr>
                          <w:szCs w:val="24"/>
                          <w:lang w:val="ru-RU"/>
                        </w:rPr>
                        <w:t>Соблюдать установленную форму одежды, иметь опрятный внешний вид.</w:t>
                      </w:r>
                    </w:p>
                    <w:p>
                      <w:pPr>
                        <w:pStyle w:val="Style14"/>
                        <w:ind w:right="208" w:hanging="0"/>
                        <w:jc w:val="both"/>
                        <w:rPr/>
                      </w:pPr>
                      <w:r>
                        <w:rPr>
                          <w:szCs w:val="24"/>
                          <w:lang w:val="ru-RU"/>
                        </w:rPr>
                        <w:t>3.</w:t>
                      </w:r>
                      <w:r>
                        <w:rPr>
                          <w:szCs w:val="24"/>
                        </w:rPr>
                        <w:t> </w:t>
                      </w:r>
                      <w:r>
                        <w:rPr>
                          <w:szCs w:val="24"/>
                          <w:lang w:val="ru-RU"/>
                        </w:rPr>
                        <w:t>Использовать при оказании медицинской помощи принципы рациональной психотерапии для успокоения больного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/>
          <w:b/>
          <w:sz w:val="30"/>
          <w:szCs w:val="30"/>
        </w:rPr>
      </w:r>
      <w:r>
        <w:br w:type="page"/>
      </w:r>
    </w:p>
    <w:p>
      <w:pPr>
        <w:sectPr>
          <w:headerReference w:type="default" r:id="rId2"/>
          <w:type w:val="nextPage"/>
          <w:pgSz w:w="11906" w:h="16838"/>
          <w:pgMar w:left="1701" w:right="851" w:gutter="0" w:header="709" w:top="1134" w:footer="0" w:bottom="1134"/>
          <w:pgNumType w:start="4" w:fmt="decimal"/>
          <w:formProt w:val="false"/>
          <w:textDirection w:val="lrTb"/>
          <w:docGrid w:type="default" w:linePitch="360" w:charSpace="0"/>
        </w:sectPr>
        <w:pStyle w:val="Heading1"/>
        <w:spacing w:before="0" w:after="60"/>
        <w:jc w:val="center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80</wp:posOffset>
                </wp:positionH>
                <wp:positionV relativeFrom="paragraph">
                  <wp:posOffset>295275</wp:posOffset>
                </wp:positionV>
                <wp:extent cx="5930265" cy="8950960"/>
                <wp:effectExtent l="5080" t="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0280" cy="8951040"/>
                          <a:chOff x="0" y="0"/>
                          <a:chExt cx="5930280" cy="8951040"/>
                        </a:xfrm>
                      </wpg:grpSpPr>
                      <wps:wsp>
                        <wps:cNvSpPr txBox="1"/>
                        <wps:spPr>
                          <a:xfrm>
                            <a:off x="1315080" y="0"/>
                            <a:ext cx="3300840" cy="26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бедитесь в безопасности для себя и пациента!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09480" y="5572800"/>
                            <a:ext cx="2619360" cy="45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лгоритм 4 «Внезапная смерть, сердечно-легочная реанимация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407520"/>
                            <a:ext cx="1193040" cy="80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ерить проходимость дыхательных путе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583640" y="809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53360" y="2072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53000" y="1555920"/>
                            <a:ext cx="55512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-57" w:right="-57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Есть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2120" y="402480"/>
                            <a:ext cx="4356720" cy="115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овести очистку дыхательных путей: удаление инородных тел, зубных протезов, отсасывание рвотных масс, крови, слизи и др.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 подозрении на травму головы и шеи осуществить шинирование шейной шиной соответствующего размера. Обязательно!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2071440"/>
                            <a:ext cx="2103840" cy="150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рушения функции дыха-ния: выраженная гипоксия (SpO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менее 90%), апноэ, диспноэ с цианозом кожи и слизистых, после аспирации, сознание по шкале Глазго менее 8 баллов.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сключить пневмоторакс!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3080" y="2071440"/>
                            <a:ext cx="3426480" cy="150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нейная бригада СМП: установить воздуховод (при возможности – интубация трахеи), ингаляция воздушно-кислородной смесью, положение на боку при транспортировке (при отсутствии противопоказаний)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изированная бригада СМП: указанное выше + мониторирование SpO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, аппаратная ИВЛ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4464000"/>
                            <a:ext cx="2103840" cy="80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рушения функции кровообращения: наличие пульса на периферических и центральных артерия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2640" y="3881160"/>
                            <a:ext cx="3347640" cy="45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лгоритм 26 «Обструкция дыхательных путей инородным телом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1920" y="4551840"/>
                            <a:ext cx="3346920" cy="62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Уточнить наличие признаков клинической смерти (реакция зрачков на свет, отсутствие сознания, самостоятельного дыхания).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09480" y="6230160"/>
                            <a:ext cx="2619360" cy="45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лгоритм 5 «Гиповолемический шок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0" y="5572800"/>
                            <a:ext cx="2581920" cy="131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знаки гиповолемического шока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) холодная, бледная, влажная кожа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2) САД менее 90 мм рт. ст.;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) ЧСС более 100 в 1 мин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) нарушение сознания (менее 12 баллов)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372440"/>
                            <a:ext cx="236268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равмы различной локализ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8324280"/>
                            <a:ext cx="2581920" cy="62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глубленное обследование пациента (ЭКГ, измерение гликемии и другое по показаниям)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4320" y="8324280"/>
                            <a:ext cx="3045600" cy="62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тановление предварительного диагноза, оказание медицинской помощи по соответствующему алгоритму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3600" y="6950160"/>
                            <a:ext cx="3045960" cy="115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езболивание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инирование и транспортировка в соответствии с локализацией травмы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и ДТП обязательна иммобилизация на жестких носилках или на рентгеннегативном щите!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1760" y="542160"/>
                            <a:ext cx="34416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-57" w:right="-166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ет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1560" y="2557080"/>
                            <a:ext cx="34416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-57" w:right="-57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503080" y="2823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30080" y="3594600"/>
                            <a:ext cx="109584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-57" w:right="-57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ет эффект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216320" y="3881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83360" y="4840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71880" y="4573440"/>
                            <a:ext cx="34416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-57" w:right="-57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053000" y="4464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53360" y="5573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53360" y="7368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54080" y="8325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217040" y="5573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54080" y="5286240"/>
                            <a:ext cx="34416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-57" w:right="-166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ет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4080" y="3861360"/>
                            <a:ext cx="34416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-57" w:right="-166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ет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4080" y="6891480"/>
                            <a:ext cx="34416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-57" w:right="-166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ет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310200" y="6457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84320" y="7506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51600" y="7238880"/>
                            <a:ext cx="34416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-57" w:right="-57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884320" y="8638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74160" y="6230520"/>
                            <a:ext cx="34416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-57" w:right="-57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4pt;margin-top:23.25pt;width:466.95pt;height:704.8pt" coordorigin="8,465" coordsize="9339,1409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079;top:465;width:5197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бедитесь в безопасности для себя и пациента!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5220;top:9241;width:4124;height:71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лгоритм 4 «Внезапная смерть, сердечно-легочная реанимация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;top:1107;width:1878;height:126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ерить проходимость дыхательных путе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502;top:1740;width:0;height:0" type="_x0000_t32">
                  <v:stroke color="black" weight="9360" endarrow="block" endarrowwidth="medium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1667;top:3728;width:0;height:0" type="_x0000_t32">
                  <v:stroke color="black" weight="9360" endarrow="block" endarrowwidth="medium" endarrowlength="long" joinstyle="miter" endcap="flat"/>
                  <v:fill o:detectmouseclick="t" on="false"/>
                  <w10:wrap type="none"/>
                </v:shape>
                <v:shape id="shape_0" stroked="f" o:allowincell="f" style="position:absolute;left:1666;top:2915;width:873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-57" w:right="-57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Есть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484;top:1099;width:6860;height:181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овести очистку дыхательных путей: удаление инородных тел, зубных протезов, отсасывание рвотных масс, крови, слизи и др.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 подозрении на травму головы и шеи осуществить шинирование шейной шиной соответствующего размера. Обязательно!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;top:3727;width:3312;height:236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рушения функции дыха-ния: выраженная гипоксия (SpO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менее 90%), апноэ, диспноэ с цианозом кожи и слизистых, после аспирации, сознание по шкале Глазго менее 8 баллов.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сключить пневмоторакс!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50;top:3727;width:5395;height:236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нейная бригада СМП: установить воздуховод (при возможности – интубация трахеи), ингаляция воздушно-кислородной смесью, положение на боку при транспортировке (при отсутствии противопоказаний)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изированная бригада СМП: указанное выше + мониторирование SpO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, аппаратная ИВЛ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;top:7495;width:3312;height:126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рушения функции кровообращения: наличие пульса на периферических и центральных артерия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75;top:6577;width:5271;height:71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лгоритм 26 «Обструкция дыхательных путей инородным телом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74;top:7633;width:5270;height:98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Уточнить наличие признаков клинической смерти (реакция зрачков на свет, отсутствие сознания, самостоятельного дыхания).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20;top:10276;width:4124;height:71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лгоритм 5 «Гиповолемический шок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;top:9241;width:4065;height:206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знаки гиповолемического шока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) холодная, бледная, влажная кожа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2) САД менее 90 мм рт. ст.;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) ЧСС более 100 в 1 мин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) нарушение сознания (менее 12 баллов)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;top:12075;width:3720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равмы различной локализа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;top:13574;width:4065;height:98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глубленное обследование пациента (ЭКГ, измерение гликемии и другое по показаниям)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50;top:13574;width:4795;height:98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тановление предварительного диагноза, оказание медицинской помощи по соответствующему алгоритму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49;top:11410;width:4796;height:181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езболивание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инирование и транспортировка в соответствии с локализацией травмы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и ДТП обязательна иммобилизация на жестких носилках или на рентгеннегативном щите!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916;top:1319;width:541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-57" w:right="-166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ет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65;top:4492;width:541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-57" w:right="-57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3950;top:4912;width:0;height:0" type="_x0000_t32">
                  <v:stroke color="black" weight="9360" endarrow="block" endarrowwidth="medium" endarrowlength="long" joinstyle="miter" endcap="flat"/>
                  <v:fill o:detectmouseclick="t" on="false"/>
                  <w10:wrap type="none"/>
                </v:shape>
                <v:shape id="shape_0" stroked="f" o:allowincell="f" style="position:absolute;left:6827;top:6126;width:1725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-57" w:right="-57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ет эффекта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6648;top:6578;width:0;height:0" type="_x0000_t32">
                  <v:stroke color="black" weight="9360" endarrow="block" endarrowwidth="medium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4076;top:8087;width:0;height:0" type="_x0000_t32">
                  <v:stroke color="black" weight="9360" endarrow="block" endarrowwidth="medium" endarrowlength="long" joinstyle="miter" endcap="flat"/>
                  <v:fill o:detectmouseclick="t" on="false"/>
                  <w10:wrap type="none"/>
                </v:shape>
                <v:shape id="shape_0" stroked="f" o:allowincell="f" style="position:absolute;left:3428;top:7667;width:541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-57" w:right="-57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666;top:7496;width:0;height:0" type="_x0000_t32">
                  <v:stroke color="black" weight="9360" endarrow="block" endarrowwidth="medium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1667;top:9242;width:0;height:0" type="_x0000_t32">
                  <v:stroke color="black" weight="9360" endarrow="block" endarrowwidth="medium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1667;top:12068;width:0;height:0" type="_x0000_t32">
                  <v:stroke color="black" weight="9360" endarrow="block" endarrowwidth="medium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1668;top:13575;width:0;height:0" type="_x0000_t32">
                  <v:stroke color="black" weight="9360" endarrow="block" endarrowwidth="medium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6649;top:9242;width:0;height:0" type="_x0000_t32">
                  <v:stroke color="black" weight="9360" endarrow="block" endarrowwidth="medium" endarrowlength="long" joinstyle="miter" endcap="flat"/>
                  <v:fill o:detectmouseclick="t" on="false"/>
                  <w10:wrap type="none"/>
                </v:shape>
                <v:shape id="shape_0" stroked="f" o:allowincell="f" style="position:absolute;left:1668;top:8790;width:541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-57" w:right="-166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ет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68;top:6546;width:541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-57" w:right="-166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ет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68;top:11318;width:541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-57" w:right="-166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ет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5221;top:10634;width:0;height:0" type="_x0000_t32">
                  <v:stroke color="black" weight="9360" endarrow="block" endarrowwidth="medium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4550;top:12286;width:0;height:0" type="_x0000_t32">
                  <v:stroke color="black" weight="9360" endarrow="block" endarrowwidth="medium" endarrowlength="long" joinstyle="miter" endcap="flat"/>
                  <v:fill o:detectmouseclick="t" on="false"/>
                  <w10:wrap type="none"/>
                </v:shape>
                <v:shape id="shape_0" stroked="f" o:allowincell="f" style="position:absolute;left:3869;top:11865;width:541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-57" w:right="-57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4550;top:14069;width:0;height:0" type="_x0000_t32">
                  <v:stroke color="black" weight="9360" endarrow="block" endarrowwidth="medium" endarrowlength="long" joinstyle="miter" endcap="flat"/>
                  <v:fill o:detectmouseclick="t" on="false"/>
                  <w10:wrap type="none"/>
                </v:shape>
                <v:shape id="shape_0" stroked="f" o:allowincell="f" style="position:absolute;left:4377;top:10277;width:541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-57" w:right="-57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 w:val="false"/>
          <w:sz w:val="30"/>
          <w:szCs w:val="30"/>
        </w:rPr>
        <w:t>Алгоритм 2 «Первичный осмотр пациента (ABCD)»</w:t>
      </w:r>
      <w:r>
        <w:br w:type="page"/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margin">
                  <wp:posOffset>445770</wp:posOffset>
                </wp:positionH>
                <wp:positionV relativeFrom="paragraph">
                  <wp:posOffset>2393315</wp:posOffset>
                </wp:positionV>
                <wp:extent cx="1260475" cy="91313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60360" cy="91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струкция ды</w:t>
                              <w:softHyphen/>
                              <w:t>ха</w:t>
                              <w:softHyphen/>
                              <w:t>тельных путей инородным телом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.1pt;margin-top:188.4pt;width:99.2pt;height:71.85pt;mso-wrap-style:square;v-text-anchor:top;rotation:270;mso-position-horizontal-relative:margin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бструкция ды</w:t>
                        <w:softHyphen/>
                        <w:t>ха</w:t>
                        <w:softHyphen/>
                        <w:t>тельных путей инородным тело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margin">
                  <wp:posOffset>485775</wp:posOffset>
                </wp:positionH>
                <wp:positionV relativeFrom="margin">
                  <wp:posOffset>4166870</wp:posOffset>
                </wp:positionV>
                <wp:extent cx="1440815" cy="87249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40720" cy="872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лгоритм 26 «Обструкция дыхательных путей инородным телом»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.25pt;margin-top:328.05pt;width:113.4pt;height:68.65pt;mso-wrap-style:square;v-text-anchor:top;rotation:270;mso-position-horizontal-relative:margin;mso-position-vertical-relative:margin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лгоритм 26 «Обструкция дыхательных путей инородным телом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margin">
                  <wp:posOffset>2743835</wp:posOffset>
                </wp:positionH>
                <wp:positionV relativeFrom="paragraph">
                  <wp:posOffset>2380615</wp:posOffset>
                </wp:positionV>
                <wp:extent cx="1691640" cy="1585595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691640" cy="158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пряжённый пневмоторакс: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– отсутствие дыха</w:t>
                              <w:softHyphen/>
                              <w:t>тельных шумов и дви</w:t>
                              <w:softHyphen/>
                              <w:t>жений грудной клетки на стороне поражения;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– внезапное начало.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.05pt;margin-top:187.4pt;width:133.15pt;height:124.8pt;mso-wrap-style:square;v-text-anchor:top;rotation:270;mso-position-horizontal-relative:margin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пряжённый пневмоторакс: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– отсутствие дыха</w:t>
                        <w:softHyphen/>
                        <w:t>тельных шумов и дви</w:t>
                        <w:softHyphen/>
                        <w:t>жений грудной клетки на стороне поражения;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– внезапное начало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margin">
                  <wp:posOffset>3072765</wp:posOffset>
                </wp:positionH>
                <wp:positionV relativeFrom="margin">
                  <wp:posOffset>4187190</wp:posOffset>
                </wp:positionV>
                <wp:extent cx="1440815" cy="91313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40720" cy="91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лгоритм 42 «Травмы груди», п. «Напряженный пневмото</w:t>
                              <w:softHyphen/>
                              <w:t>ракс»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1.95pt;margin-top:329.65pt;width:113.4pt;height:71.85pt;mso-wrap-style:square;v-text-anchor:top;rotation:270;mso-position-horizontal-relative:margin;mso-position-vertical-relative:margin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лгоритм 42 «Травмы груди», п. «Напряженный пневмото</w:t>
                        <w:softHyphen/>
                        <w:t>ракс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margin">
                  <wp:posOffset>5641340</wp:posOffset>
                </wp:positionH>
                <wp:positionV relativeFrom="paragraph">
                  <wp:posOffset>2213610</wp:posOffset>
                </wp:positionV>
                <wp:extent cx="1260475" cy="553085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60360" cy="55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раженная аритмия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4.2pt;margin-top:174.3pt;width:99.2pt;height:43.5pt;mso-wrap-style:square;v-text-anchor:top;rotation:270;mso-position-horizontal-relative:margin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раженная аритм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margin">
                  <wp:posOffset>1779905</wp:posOffset>
                </wp:positionH>
                <wp:positionV relativeFrom="paragraph">
                  <wp:posOffset>2123440</wp:posOffset>
                </wp:positionV>
                <wp:extent cx="1260475" cy="372745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60360" cy="372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равление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0.15pt;margin-top:167.2pt;width:99.2pt;height:29.3pt;mso-wrap-style:square;v-text-anchor:top;rotation:270;mso-position-horizontal-relative:margin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равлени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margin">
                  <wp:posOffset>4242435</wp:posOffset>
                </wp:positionH>
                <wp:positionV relativeFrom="paragraph">
                  <wp:posOffset>2446655</wp:posOffset>
                </wp:positionV>
                <wp:extent cx="1691640" cy="145288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691640" cy="145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знаки отёка лёгких: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– мелко- и средне-пузырчатые хрипы над лёгкими;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– вынужденное по-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ожение (ортопное);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– пенистая мокрота.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4.05pt;margin-top:192.65pt;width:133.15pt;height:114.35pt;mso-wrap-style:square;v-text-anchor:top;rotation:270;mso-position-horizontal-relative:margin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знаки отёка лёгких: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– мелко- и средне-пузырчатые хрипы над лёгкими;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– вынужденное по-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ожение (ортопное);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– пенистая мокрота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margin">
                  <wp:posOffset>2033270</wp:posOffset>
                </wp:positionH>
                <wp:positionV relativeFrom="margin">
                  <wp:posOffset>4069715</wp:posOffset>
                </wp:positionV>
                <wp:extent cx="1440815" cy="68834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40720" cy="688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лгоритм  49 «Отравление неизвестным ядом»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0.1pt;margin-top:320.4pt;width:113.4pt;height:54.15pt;mso-wrap-style:square;v-text-anchor:top;rotation:270;mso-position-horizontal-relative:margin;mso-position-vertical-relative:margin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лгоритм  49 «Отравление неизвестным ядом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margin">
                  <wp:posOffset>-357505</wp:posOffset>
                </wp:positionH>
                <wp:positionV relativeFrom="margin">
                  <wp:posOffset>4095115</wp:posOffset>
                </wp:positionV>
                <wp:extent cx="1440815" cy="697865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40720" cy="69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лгоритм 5 «Гиповолемический шок»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8.15pt;margin-top:322.45pt;width:113.4pt;height:54.9pt;mso-wrap-style:square;v-text-anchor:top;rotation:270;mso-position-horizontal-relative:margin;mso-position-vertical-relative:margin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лгоритм 5 «Гиповолемический шок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454">
                <wp:simplePos x="0" y="0"/>
                <wp:positionH relativeFrom="margin">
                  <wp:align>left</wp:align>
                </wp:positionH>
                <wp:positionV relativeFrom="paragraph">
                  <wp:posOffset>2209165</wp:posOffset>
                </wp:positionV>
                <wp:extent cx="1260475" cy="52324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60360" cy="52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знаки кровотечения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9pt;margin-top:173.9pt;width:99.2pt;height:41.15pt;mso-wrap-style:square;v-text-anchor:top;rotation:270;mso-position-horizontal:left;mso-position-horizontal-relative:margin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знаки кровотеч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margin">
                  <wp:posOffset>8439150</wp:posOffset>
                </wp:positionH>
                <wp:positionV relativeFrom="paragraph">
                  <wp:posOffset>2123440</wp:posOffset>
                </wp:positionV>
                <wp:extent cx="1260475" cy="372745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60360" cy="372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ормальная ЭКГ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4.5pt;margin-top:167.2pt;width:99.2pt;height:29.3pt;mso-wrap-style:square;v-text-anchor:top;rotation:270;mso-position-horizontal-relative:margin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ормальная ЭК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margin">
                  <wp:posOffset>6849110</wp:posOffset>
                </wp:positionH>
                <wp:positionV relativeFrom="paragraph">
                  <wp:posOffset>3990340</wp:posOffset>
                </wp:positionV>
                <wp:extent cx="1033145" cy="91313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33200" cy="91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лгоритм 18 «Тромбоэмбо</w:t>
                              <w:softHyphen/>
                              <w:t>лия легочной артерии»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9.3pt;margin-top:314.15pt;width:81.3pt;height:71.85pt;mso-wrap-style:square;v-text-anchor:top;rotation:270;mso-position-horizontal-relative:margin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лгоритм 18 «Тромбоэмбо</w:t>
                        <w:softHyphen/>
                        <w:t>лия легочной артерии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margin">
                  <wp:posOffset>7626350</wp:posOffset>
                </wp:positionH>
                <wp:positionV relativeFrom="paragraph">
                  <wp:posOffset>2393315</wp:posOffset>
                </wp:positionV>
                <wp:extent cx="1260475" cy="91313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60360" cy="91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знаки ише-мии и(или) пов</w:t>
                              <w:softHyphen/>
                              <w:t>реж</w:t>
                              <w:softHyphen/>
                              <w:t>дения миокарда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0.5pt;margin-top:188.4pt;width:99.2pt;height:71.85pt;mso-wrap-style:square;v-text-anchor:top;rotation:270;mso-position-horizontal-relative:margin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знаки ише-мии и(или) пов</w:t>
                        <w:softHyphen/>
                        <w:t>реж</w:t>
                        <w:softHyphen/>
                        <w:t>дения миокард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margin">
                  <wp:posOffset>7924800</wp:posOffset>
                </wp:positionH>
                <wp:positionV relativeFrom="margin">
                  <wp:posOffset>3990340</wp:posOffset>
                </wp:positionV>
                <wp:extent cx="1033145" cy="91313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33200" cy="91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лгоритм 15 «Острый коронарный синдром»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4pt;margin-top:314.15pt;width:81.3pt;height:71.85pt;mso-wrap-style:square;v-text-anchor:top;rotation:270;mso-position-horizontal-relative:margin;mso-position-vertical-relative:margin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лгоритм 15 «Острый коронарный синдром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margin">
                  <wp:posOffset>3921125</wp:posOffset>
                </wp:positionH>
                <wp:positionV relativeFrom="margin">
                  <wp:posOffset>4015105</wp:posOffset>
                </wp:positionV>
                <wp:extent cx="1435735" cy="553085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35680" cy="55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лгоритм 17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«Отек легких»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8.75pt;margin-top:316.15pt;width:113pt;height:43.5pt;mso-wrap-style:square;v-text-anchor:top;rotation:270;mso-position-horizontal-relative:margin;mso-position-vertical-relative:margin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лгоритм 17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«Отек легких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margin">
                  <wp:posOffset>1247775</wp:posOffset>
                </wp:positionH>
                <wp:positionV relativeFrom="paragraph">
                  <wp:posOffset>2123440</wp:posOffset>
                </wp:positionV>
                <wp:extent cx="1260475" cy="372745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60360" cy="372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литравма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8.25pt;margin-top:167.2pt;width:99.2pt;height:29.3pt;mso-wrap-style:square;v-text-anchor:top;rotation:270;mso-position-horizontal-relative:margin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литравм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margin">
                  <wp:posOffset>1285875</wp:posOffset>
                </wp:positionH>
                <wp:positionV relativeFrom="margin">
                  <wp:posOffset>4005580</wp:posOffset>
                </wp:positionV>
                <wp:extent cx="1440815" cy="56007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40720" cy="56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лгоритм  44 «Политравма»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1.25pt;margin-top:315.35pt;width:113.4pt;height:44.05pt;mso-wrap-style:square;v-text-anchor:top;rotation:270;mso-position-horizontal-relative:margin;mso-position-vertical-relative:margin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лгоритм  44 «Политравма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margin">
                  <wp:posOffset>6543675</wp:posOffset>
                </wp:positionH>
                <wp:positionV relativeFrom="paragraph">
                  <wp:posOffset>2393315</wp:posOffset>
                </wp:positionV>
                <wp:extent cx="1260475" cy="91313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60360" cy="91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незапно возник-шая перегрузка правых отделов сердца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5.25pt;margin-top:188.4pt;width:99.2pt;height:71.85pt;mso-wrap-style:square;v-text-anchor:top;rotation:270;mso-position-horizontal-relative:margin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незапно возник-шая перегрузка правых отделов сердц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margin">
                  <wp:posOffset>4619625</wp:posOffset>
                </wp:positionH>
                <wp:positionV relativeFrom="paragraph">
                  <wp:posOffset>1587500</wp:posOffset>
                </wp:positionV>
                <wp:extent cx="635" cy="11049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3.75pt;margin-top:125pt;width:0pt;height:0pt;mso-position-horizontal-relative:margin" type="_x0000_t32">
                <v:stroke color="black" weight="936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margin">
                  <wp:posOffset>4620260</wp:posOffset>
                </wp:positionH>
                <wp:positionV relativeFrom="paragraph">
                  <wp:posOffset>1974215</wp:posOffset>
                </wp:positionV>
                <wp:extent cx="635" cy="15621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3.8pt;margin-top:155.45pt;width:0pt;height:0pt;mso-position-horizontal-relative:margin" type="_x0000_t32">
                <v:stroke color="black" weight="936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margin">
                  <wp:posOffset>260985</wp:posOffset>
                </wp:positionH>
                <wp:positionV relativeFrom="paragraph">
                  <wp:posOffset>2410460</wp:posOffset>
                </wp:positionV>
                <wp:extent cx="635" cy="156210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55pt;margin-top:189.8pt;width:0pt;height:0pt;mso-position-horizontal-relative:margin" type="_x0000_t32">
                <v:stroke color="black" weight="936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margin">
                  <wp:posOffset>1031240</wp:posOffset>
                </wp:positionH>
                <wp:positionV relativeFrom="paragraph">
                  <wp:posOffset>2410460</wp:posOffset>
                </wp:positionV>
                <wp:extent cx="635" cy="15621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1.2pt;margin-top:189.8pt;width:0pt;height:0pt;mso-position-horizontal-relative:margin" type="_x0000_t32">
                <v:stroke color="black" weight="936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margin">
                  <wp:posOffset>1877695</wp:posOffset>
                </wp:positionH>
                <wp:positionV relativeFrom="paragraph">
                  <wp:posOffset>2410460</wp:posOffset>
                </wp:positionV>
                <wp:extent cx="635" cy="156210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7.85pt;margin-top:189.8pt;width:0pt;height:0pt;mso-position-horizontal-relative:margin" type="_x0000_t32">
                <v:stroke color="black" weight="936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margin">
                  <wp:posOffset>2409825</wp:posOffset>
                </wp:positionH>
                <wp:positionV relativeFrom="paragraph">
                  <wp:posOffset>2410460</wp:posOffset>
                </wp:positionV>
                <wp:extent cx="635" cy="156210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9.75pt;margin-top:189.8pt;width:0pt;height:0pt;mso-position-horizontal-relative:margin" type="_x0000_t32">
                <v:stroke color="black" weight="936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margin">
                  <wp:posOffset>3663315</wp:posOffset>
                </wp:positionH>
                <wp:positionV relativeFrom="paragraph">
                  <wp:posOffset>2410460</wp:posOffset>
                </wp:positionV>
                <wp:extent cx="635" cy="156210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8.45pt;margin-top:189.8pt;width:0pt;height:0pt;mso-position-horizontal-relative:margin" type="_x0000_t32">
                <v:stroke color="black" weight="936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margin">
                  <wp:posOffset>5088890</wp:posOffset>
                </wp:positionH>
                <wp:positionV relativeFrom="paragraph">
                  <wp:posOffset>2410460</wp:posOffset>
                </wp:positionV>
                <wp:extent cx="635" cy="156210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0.7pt;margin-top:189.8pt;width:0pt;height:0pt;mso-position-horizontal-relative:margin" type="_x0000_t32">
                <v:stroke color="black" weight="936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margin">
                  <wp:posOffset>260985</wp:posOffset>
                </wp:positionH>
                <wp:positionV relativeFrom="paragraph">
                  <wp:posOffset>3832225</wp:posOffset>
                </wp:positionV>
                <wp:extent cx="635" cy="618490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55pt;margin-top:301.75pt;width:0pt;height:0pt;mso-position-horizontal-relative:margin" type="_x0000_t32">
                <v:stroke color="black" weight="936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margin">
                  <wp:posOffset>1031240</wp:posOffset>
                </wp:positionH>
                <wp:positionV relativeFrom="paragraph">
                  <wp:posOffset>3826510</wp:posOffset>
                </wp:positionV>
                <wp:extent cx="635" cy="61912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1.2pt;margin-top:301.3pt;width:0pt;height:0pt;mso-position-horizontal-relative:margin" type="_x0000_t32">
                <v:stroke color="black" weight="936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margin">
                  <wp:posOffset>1877695</wp:posOffset>
                </wp:positionH>
                <wp:positionV relativeFrom="paragraph">
                  <wp:posOffset>3832225</wp:posOffset>
                </wp:positionV>
                <wp:extent cx="635" cy="613410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7.85pt;margin-top:301.75pt;width:0pt;height:0pt;mso-position-horizontal-relative:margin" type="_x0000_t32">
                <v:stroke color="black" weight="936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margin">
                  <wp:posOffset>2508250</wp:posOffset>
                </wp:positionH>
                <wp:positionV relativeFrom="paragraph">
                  <wp:posOffset>3826510</wp:posOffset>
                </wp:positionV>
                <wp:extent cx="635" cy="619125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7.5pt;margin-top:301.3pt;width:0pt;height:0pt;mso-position-horizontal-relative:margin" type="_x0000_t32">
                <v:stroke color="black" weight="936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margin">
                  <wp:posOffset>3663315</wp:posOffset>
                </wp:positionH>
                <wp:positionV relativeFrom="paragraph">
                  <wp:posOffset>4257675</wp:posOffset>
                </wp:positionV>
                <wp:extent cx="635" cy="193040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8.45pt;margin-top:335.25pt;width:0pt;height:0pt;mso-position-horizontal-relative:margin" type="_x0000_t32">
                <v:stroke color="black" weight="936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margin">
                  <wp:posOffset>4691380</wp:posOffset>
                </wp:positionH>
                <wp:positionV relativeFrom="paragraph">
                  <wp:posOffset>4257675</wp:posOffset>
                </wp:positionV>
                <wp:extent cx="635" cy="187960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9.4pt;margin-top:335.25pt;width:0pt;height:0pt;mso-position-horizontal-relative:margin" type="_x0000_t32">
                <v:stroke color="black" weight="936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margin">
                  <wp:posOffset>6271260</wp:posOffset>
                </wp:positionH>
                <wp:positionV relativeFrom="paragraph">
                  <wp:posOffset>2410460</wp:posOffset>
                </wp:positionV>
                <wp:extent cx="635" cy="156210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3.8pt;margin-top:189.8pt;width:0pt;height:0pt;mso-position-horizontal-relative:margin" type="_x0000_t32">
                <v:stroke color="black" weight="936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margin">
                  <wp:posOffset>7174230</wp:posOffset>
                </wp:positionH>
                <wp:positionV relativeFrom="paragraph">
                  <wp:posOffset>2410460</wp:posOffset>
                </wp:positionV>
                <wp:extent cx="635" cy="156210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4.9pt;margin-top:189.8pt;width:0pt;height:0pt;mso-position-horizontal-relative:margin" type="_x0000_t32">
                <v:stroke color="black" weight="936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margin">
                  <wp:posOffset>8256905</wp:posOffset>
                </wp:positionH>
                <wp:positionV relativeFrom="paragraph">
                  <wp:posOffset>2410460</wp:posOffset>
                </wp:positionV>
                <wp:extent cx="635" cy="156210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0.15pt;margin-top:189.8pt;width:0pt;height:0pt;mso-position-horizontal-relative:margin" type="_x0000_t32">
                <v:stroke color="black" weight="936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margin">
                  <wp:posOffset>9061450</wp:posOffset>
                </wp:positionH>
                <wp:positionV relativeFrom="paragraph">
                  <wp:posOffset>2410460</wp:posOffset>
                </wp:positionV>
                <wp:extent cx="635" cy="156210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3.5pt;margin-top:189.8pt;width:0pt;height:0pt;mso-position-horizontal-relative:margin" type="_x0000_t32">
                <v:stroke color="black" weight="936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margin">
                  <wp:posOffset>6271260</wp:posOffset>
                </wp:positionH>
                <wp:positionV relativeFrom="paragraph">
                  <wp:posOffset>3826510</wp:posOffset>
                </wp:positionV>
                <wp:extent cx="635" cy="629285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3.8pt;margin-top:301.3pt;width:0pt;height:0pt;mso-position-horizontal-relative:margin" type="_x0000_t32">
                <v:stroke color="black" weight="936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margin">
                  <wp:posOffset>7174230</wp:posOffset>
                </wp:positionH>
                <wp:positionV relativeFrom="paragraph">
                  <wp:posOffset>3826510</wp:posOffset>
                </wp:positionV>
                <wp:extent cx="635" cy="223520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4.9pt;margin-top:301.3pt;width:0pt;height:0pt;mso-position-horizontal-relative:margin" type="_x0000_t32">
                <v:stroke color="black" weight="936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margin">
                  <wp:posOffset>8256270</wp:posOffset>
                </wp:positionH>
                <wp:positionV relativeFrom="paragraph">
                  <wp:posOffset>3832225</wp:posOffset>
                </wp:positionV>
                <wp:extent cx="635" cy="217805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0.1pt;margin-top:301.75pt;width:0pt;height:0pt;mso-position-horizontal-relative:margin" type="_x0000_t32">
                <v:stroke color="black" weight="936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margin">
                  <wp:posOffset>9061450</wp:posOffset>
                </wp:positionH>
                <wp:positionV relativeFrom="paragraph">
                  <wp:posOffset>3826510</wp:posOffset>
                </wp:positionV>
                <wp:extent cx="635" cy="1433195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3.5pt;margin-top:301.3pt;width:0pt;height:0pt;mso-position-horizontal-relative:margin" type="_x0000_t32">
                <v:stroke color="black" weight="936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4765" distR="24765" simplePos="0" locked="0" layoutInCell="0" allowOverlap="1" relativeHeight="487">
                <wp:simplePos x="0" y="0"/>
                <wp:positionH relativeFrom="margin">
                  <wp:posOffset>5814695</wp:posOffset>
                </wp:positionH>
                <wp:positionV relativeFrom="paragraph">
                  <wp:posOffset>2272665</wp:posOffset>
                </wp:positionV>
                <wp:extent cx="180340" cy="635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7.85pt;margin-top:178.95pt;width:0pt;height:0pt;mso-position-horizontal-relative:margin" type="_x0000_t32">
                <v:stroke color="black" weight="936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margin">
                  <wp:posOffset>4619625</wp:posOffset>
                </wp:positionH>
                <wp:positionV relativeFrom="paragraph">
                  <wp:posOffset>1149350</wp:posOffset>
                </wp:positionV>
                <wp:extent cx="635" cy="102870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3.75pt;margin-top:90.5pt;width:0pt;height:0pt;mso-position-horizontal-relative:margin" type="_x0000_t32">
                <v:stroke color="black" weight="936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 w:val="false"/>
          <w:sz w:val="30"/>
          <w:szCs w:val="30"/>
        </w:rPr>
        <w:t>Алгоритм 3 «Острая дыхательная недостаточность»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margin">
                  <wp:align>center</wp:align>
                </wp:positionH>
                <wp:positionV relativeFrom="paragraph">
                  <wp:posOffset>299720</wp:posOffset>
                </wp:positionV>
                <wp:extent cx="4387850" cy="811530"/>
                <wp:effectExtent l="0" t="0" r="0" b="0"/>
                <wp:wrapNone/>
                <wp:docPr id="5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7850" cy="811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линические признаки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цианоз кожных покровов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- частота дыхания более 40 или менее 8 в 1 мин;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SpО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менее 90 при дыхании атмосферным воздухом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5.5pt;height:63.9pt;mso-wrap-distance-left:9.05pt;mso-wrap-distance-right:9.05pt;mso-wrap-distance-top:0pt;mso-wrap-distance-bottom:0pt;margin-top:23.6pt;mso-position-vertical-relative:text;margin-left:191.5pt;mso-position-horizontal:center;mso-position-horizontal-relative:margin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Клинические признаки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- цианоз кожных покровов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- частота дыхания более 40 или менее 8 в 1 мин;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- SpО</w:t>
                      </w:r>
                      <w:r>
                        <w:rPr>
                          <w:sz w:val="24"/>
                          <w:szCs w:val="24"/>
                          <w:vertAlign w:val="subscript"/>
                        </w:rPr>
                        <w:t>2</w:t>
                      </w:r>
                      <w:r>
                        <w:rPr>
                          <w:sz w:val="24"/>
                          <w:szCs w:val="24"/>
                        </w:rPr>
                        <w:t xml:space="preserve"> менее 90 при дыхании атмосферным воздухо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margin">
                  <wp:posOffset>356870</wp:posOffset>
                </wp:positionH>
                <wp:positionV relativeFrom="paragraph">
                  <wp:posOffset>1276985</wp:posOffset>
                </wp:positionV>
                <wp:extent cx="8530590" cy="285750"/>
                <wp:effectExtent l="0" t="0" r="0" b="0"/>
                <wp:wrapNone/>
                <wp:docPr id="5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059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атетеризация периферической (при необходимости центральной) вены. ЭКГ-мониторинг. Оценка АД. Аускультация лёгких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1.7pt;height:22.5pt;mso-wrap-distance-left:9.05pt;mso-wrap-distance-right:9.05pt;mso-wrap-distance-top:0pt;mso-wrap-distance-bottom:0pt;margin-top:100.55pt;mso-position-vertical-relative:text;margin-left:28.1pt;mso-position-horizontal-relative:margin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Катетеризация периферической (при необходимости центральной) вены. ЭКГ-мониторинг. Оценка АД. Аускультация лёгких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margin">
                  <wp:posOffset>3012440</wp:posOffset>
                </wp:positionH>
                <wp:positionV relativeFrom="paragraph">
                  <wp:posOffset>1693545</wp:posOffset>
                </wp:positionV>
                <wp:extent cx="3215640" cy="285750"/>
                <wp:effectExtent l="0" t="0" r="0" b="0"/>
                <wp:wrapNone/>
                <wp:docPr id="5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564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лгоритм 77 «Респираторная поддержка»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2pt;height:22.5pt;mso-wrap-distance-left:9.05pt;mso-wrap-distance-right:9.05pt;mso-wrap-distance-top:0pt;mso-wrap-distance-bottom:0pt;margin-top:133.35pt;mso-position-vertical-relative:text;margin-left:237.2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Алгоритм 77 «Респираторная поддержка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margin">
                  <wp:posOffset>-4445</wp:posOffset>
                </wp:positionH>
                <wp:positionV relativeFrom="paragraph">
                  <wp:posOffset>2129790</wp:posOffset>
                </wp:positionV>
                <wp:extent cx="5819140" cy="285750"/>
                <wp:effectExtent l="0" t="0" r="0" b="0"/>
                <wp:wrapNone/>
                <wp:docPr id="6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914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 возможности установления причины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8.2pt;height:22.5pt;mso-wrap-distance-left:9.05pt;mso-wrap-distance-right:9.05pt;mso-wrap-distance-top:0pt;mso-wrap-distance-bottom:0pt;margin-top:167.7pt;mso-position-vertical-relative:text;margin-left:-0.3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и возможности установления причи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margin">
                  <wp:posOffset>5260340</wp:posOffset>
                </wp:positionH>
                <wp:positionV relativeFrom="paragraph">
                  <wp:posOffset>4451350</wp:posOffset>
                </wp:positionV>
                <wp:extent cx="1490345" cy="636270"/>
                <wp:effectExtent l="0" t="0" r="0" b="0"/>
                <wp:wrapNone/>
                <wp:docPr id="6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0345" cy="636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Лечение аритмий по соответству</w:t>
                              <w:softHyphen/>
                              <w:t>ющим алгоритмам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35pt;height:50.1pt;mso-wrap-distance-left:9.05pt;mso-wrap-distance-right:9.05pt;mso-wrap-distance-top:0pt;mso-wrap-distance-bottom:0pt;margin-top:350.5pt;mso-position-vertical-relative:text;margin-left:414.2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Лечение аритмий по соответству</w:t>
                        <w:softHyphen/>
                        <w:t>ющим алгоритм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margin">
                  <wp:posOffset>5990590</wp:posOffset>
                </wp:positionH>
                <wp:positionV relativeFrom="paragraph">
                  <wp:posOffset>2129790</wp:posOffset>
                </wp:positionV>
                <wp:extent cx="3255010" cy="285750"/>
                <wp:effectExtent l="0" t="0" r="0" b="0"/>
                <wp:wrapNone/>
                <wp:docPr id="6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501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глублённый анализ ЭКГ в 12 отведениях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6.3pt;height:22.5pt;mso-wrap-distance-left:9.05pt;mso-wrap-distance-right:9.05pt;mso-wrap-distance-top:0pt;mso-wrap-distance-bottom:0pt;margin-top:167.7pt;mso-position-vertical-relative:text;margin-left:471.7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Углублённый анализ ЭКГ в 12 отведения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margin">
                  <wp:posOffset>5260340</wp:posOffset>
                </wp:positionH>
                <wp:positionV relativeFrom="margin">
                  <wp:posOffset>5259705</wp:posOffset>
                </wp:positionV>
                <wp:extent cx="3994785" cy="636270"/>
                <wp:effectExtent l="0" t="0" r="0" b="0"/>
                <wp:wrapNone/>
                <wp:docPr id="6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4785" cy="636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Adobe Heiti Std R;Arial Unicode MS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еревод пациента на ИВЛ (ВИВЛ) с 50% О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и доставка в стационар с постоянным контролем витальных функций (минуя приемное отделение, передача в ОИТАР)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4.55pt;height:50.1pt;mso-wrap-distance-left:9.05pt;mso-wrap-distance-right:9.05pt;mso-wrap-distance-top:0pt;mso-wrap-distance-bottom:0pt;margin-top:414.15pt;mso-position-vertical-relative:margin;margin-left:414.2pt;mso-position-horizontal-relative:margin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Adobe Heiti Std R;Arial Unicode MS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sz w:val="24"/>
                          <w:szCs w:val="24"/>
                        </w:rPr>
                        <w:t>еревод пациента на ИВЛ (ВИВЛ) с 50% О</w:t>
                      </w:r>
                      <w:r>
                        <w:rPr>
                          <w:sz w:val="24"/>
                          <w:szCs w:val="24"/>
                          <w:vertAlign w:val="subscript"/>
                        </w:rPr>
                        <w:t>2</w:t>
                      </w:r>
                      <w:r>
                        <w:rPr>
                          <w:sz w:val="24"/>
                          <w:szCs w:val="24"/>
                        </w:rPr>
                        <w:t xml:space="preserve"> и доставка в стационар с постоянным контролем витальных функций (минуя приемное отделение, передача в ОИТАР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orient="landscape" w:w="16838" w:h="11906"/>
          <w:pgMar w:left="1134" w:right="1134" w:gutter="0" w:header="709" w:top="783" w:footer="709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Heading1"/>
        <w:spacing w:before="0" w:after="60"/>
        <w:jc w:val="center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bookmarkStart w:id="0" w:name="_Ref260820904"/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4770</wp:posOffset>
                </wp:positionH>
                <wp:positionV relativeFrom="paragraph">
                  <wp:posOffset>323850</wp:posOffset>
                </wp:positionV>
                <wp:extent cx="9311005" cy="5777230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11040" cy="5777280"/>
                          <a:chOff x="0" y="0"/>
                          <a:chExt cx="9311040" cy="5777280"/>
                        </a:xfrm>
                      </wpg:grpSpPr>
                      <wps:wsp>
                        <wps:cNvSpPr txBox="1"/>
                        <wps:spPr>
                          <a:xfrm>
                            <a:off x="2860200" y="460440"/>
                            <a:ext cx="510480" cy="26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11360" y="460440"/>
                            <a:ext cx="385920" cy="26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0440" y="2238840"/>
                            <a:ext cx="471240" cy="26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8000" y="2238840"/>
                            <a:ext cx="379800" cy="26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0200" y="0"/>
                            <a:ext cx="3637440" cy="45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статирована клиническая смерть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мерть наступила в присутствии бригады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37160" y="929520"/>
                            <a:ext cx="3773880" cy="45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нести прекардиальный удар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сстановилось дыхание и сердечная деятельность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96640" y="1576080"/>
                            <a:ext cx="379800" cy="26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29480" y="888840"/>
                            <a:ext cx="450720" cy="26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0" y="735480"/>
                            <a:ext cx="4770720" cy="84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осстановить проходимость дыхательных путей: тройной приём Сафара, установка воздуховода (интубационная трубка, ларингиальная маска, пищеводно-трахеальный обтуратор), ИВЛ мешком Амбу.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0440" y="1922040"/>
                            <a:ext cx="324468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сстановилась сердечная деятельность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0" y="2545200"/>
                            <a:ext cx="3630960" cy="28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крытый массаж сердца по общепринятой схеме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4000" y="2127960"/>
                            <a:ext cx="4145760" cy="48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енозный доступ с внутривенной (далее – в/в) инфузионной терапией 0,9% раствора натрия хлорида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174480"/>
                            <a:ext cx="9239760" cy="31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изуализировать сердечный ритм через монитор с электродов дефибриллятора, или через ЭКГ-аппарат, после установки ЭКГ-электрод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00" y="3835440"/>
                            <a:ext cx="2758320" cy="62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ибрилляция желудочков или желудочковая тахикардия без пульсации на крупных артериях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27960" y="3835440"/>
                            <a:ext cx="3007440" cy="62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личие электрической активности на ЭКГ без пульсации на крупных артериях (электромеханическая диссоциация)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00840" y="4266000"/>
                            <a:ext cx="99252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систол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19080" y="3843000"/>
                            <a:ext cx="1122120" cy="45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сстанов</w:t>
                                <w:softHyphen/>
                                <w:t>ле-ние рит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80" y="4808880"/>
                            <a:ext cx="2765520" cy="80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лгоритм 6 «Фибрилляция желудочков (ФЖ), желудочковая тахикардия (ЖТ) с острой сердечной недостаточностью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33000" y="4984200"/>
                            <a:ext cx="3007440" cy="79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лгоритм 8 «Электромеханическая диссо</w:t>
                                <w:softHyphen/>
                                <w:t>циация (нарушение насосной функции при сохранении электрической активности)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23040" y="4984200"/>
                            <a:ext cx="1123200" cy="62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ставка в стационар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ОИТАР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772520" y="1155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305160" y="745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56760" y="5159520"/>
                            <a:ext cx="1491480" cy="45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лгоритм 7 «Асистолия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111360" y="930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497000" y="2130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444760" y="1922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93040" y="2556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798000" y="3196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497000" y="3174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93040" y="3174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332400" y="3835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798720" y="4266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667000" y="3843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331680" y="4984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798000" y="5159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119080" y="4500720"/>
                            <a:ext cx="112212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В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8667720" y="4501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666640" y="4984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93040" y="3835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93040" y="4809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1pt;margin-top:25.5pt;width:733.15pt;height:454.95pt" coordorigin="-102,510" coordsize="14663,9099">
                <v:shape id="shape_0" fillcolor="white" stroked="f" o:allowincell="f" style="position:absolute;left:4402;top:1235;width:803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522;top:1235;width:607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190;top:4036;width:741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879;top:4036;width:597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4402;top:510;width:5727;height:71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статирована клиническая смерть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мерть наступила в присутствии бригады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618;top:1974;width:5942;height:71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нести прекардиальный удар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сстановилось дыхание и сердечная деятельность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11704;top:2992;width:597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661;top:1910;width:709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-100;top:1668;width:7512;height:132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осстановить проходимость дыхательных путей: тройной приём Сафара, установка воздуховода (интубационная трубка, ларингиальная маска, пищеводно-трахеальный обтуратор), ИВЛ мешком Амбу.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90;top:3537;width:510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сстановилась сердечная деятельность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96;top:4518;width:5717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крытый массаж сердца по общепринятой схеме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20;top:3861;width:6528;height:7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енозный доступ с внутривенной (далее – в/в) инфузионной терапией 0,9% раствора натрия хлорида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02;top:5509;width:14550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изуализировать сердечный ритм через монитор с электродов дефибриллятора, или через ЭКГ-аппарат, после установки ЭКГ-электрод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88;top:6550;width:4343;height:98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ибрилляция желудочков или желудочковая тахикардия без пульсации на крупных артериях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01;top:6550;width:4735;height:98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личие электрической активности на ЭКГ без пульсации на крупных артериях (электромеханическая диссоциация)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96;top:7228;width:1562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систол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684;top:6562;width:1766;height:71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сстанов</w:t>
                          <w:softHyphen/>
                          <w:t>ле-ние ритм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92;top:8083;width:4354;height:126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лгоритм 6 «Фибрилляция желудочков (ФЖ), желудочковая тахикардия (ЖТ) с острой сердечной недостаточностью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09;top:8359;width:4735;height:124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лгоритм 8 «Электромеханическая диссо</w:t>
                          <w:softHyphen/>
                          <w:t>циация (нарушение насосной функции при сохранении электрической активности)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690;top:8359;width:1768;height:98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ставка в стационар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ОИТАР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7414;top:2330;width:0;height:0" type="_x0000_t32">
                  <v:stroke color="black" weight="9360" endarrow="block" endarrowwidth="medium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5103;top:1684;width:0;height:0" type="_x0000_t32">
                  <v:stroke color="black" weight="9360" endarrow="block" endarrowwidth="medium" endarrowlength="long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4712;top:8635;width:2348;height:71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лгоритм 7 «Асистолия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9522;top:1975;width:0;height:0" type="_x0000_t32">
                  <v:stroke color="black" weight="9360" endarrow="block" endarrowwidth="medium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11704;top:3865;width:0;height:0" type="_x0000_t32">
                  <v:stroke color="black" weight="9360" endarrow="block" endarrowwidth="medium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3748;top:3538;width:0;height:0" type="_x0000_t32">
                  <v:stroke color="black" weight="9360" endarrow="block" endarrowwidth="medium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1777;top:4536;width:0;height:0" type="_x0000_t32">
                  <v:stroke color="black" weight="9360" endarrow="block" endarrowwidth="medium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5879;top:5544;width:0;height:0" type="_x0000_t32">
                  <v:stroke color="black" weight="9360" endarrow="block" endarrowwidth="medium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11704;top:5510;width:0;height:0" type="_x0000_t32">
                  <v:stroke color="black" weight="9360" endarrow="block" endarrowwidth="medium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1777;top:5510;width:0;height:0" type="_x0000_t32">
                  <v:stroke color="black" weight="9360" endarrow="block" endarrowwidth="medium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9870;top:6551;width:0;height:0" type="_x0000_t32">
                  <v:stroke color="black" weight="9360" endarrow="block" endarrowwidth="medium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5880;top:7229;width:0;height:0" type="_x0000_t32">
                  <v:stroke color="black" weight="9360" endarrow="block" endarrowwidth="medium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13547;top:6563;width:0;height:0" type="_x0000_t32">
                  <v:stroke color="black" weight="9360" endarrow="block" endarrowwidth="medium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9869;top:8360;width:0;height:0" type="_x0000_t32">
                  <v:stroke color="black" weight="9360" endarrow="block" endarrowwidth="medium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5879;top:8636;width:0;height:0" type="_x0000_t32">
                  <v:stroke color="black" weight="9360" endarrow="block" endarrowwidth="medium" endarrowlength="long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2684;top:7598;width:1766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В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3548;top:7599;width:0;height:0" type="_x0000_t32">
                  <v:stroke color="black" weight="9360" endarrow="block" endarrowwidth="medium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13546;top:8360;width:0;height:0" type="_x0000_t32">
                  <v:stroke color="black" weight="9360" endarrow="block" endarrowwidth="medium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1777;top:6551;width:0;height:0" type="_x0000_t32">
                  <v:stroke color="black" weight="9360" endarrow="block" endarrowwidth="medium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1777;top:8084;width:0;height:0" type="_x0000_t32">
                  <v:stroke color="black" weight="9360" endarrow="block" endarrowwidth="medium" endarrowlength="long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bookmarkEnd w:id="0"/>
      <w:r>
        <w:rPr>
          <w:rFonts w:cs="Times New Roman" w:ascii="Times New Roman" w:hAnsi="Times New Roman"/>
          <w:b w:val="false"/>
          <w:sz w:val="30"/>
          <w:szCs w:val="30"/>
        </w:rPr>
        <w:t>Алгоритм 4 «Внезапная смерть, сердечно-легочная реанимация»</w:t>
      </w:r>
      <w:r>
        <w:br w:type="page"/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bookmarkStart w:id="1" w:name="_Ref248212742"/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80</wp:posOffset>
                </wp:positionH>
                <wp:positionV relativeFrom="paragraph">
                  <wp:posOffset>365760</wp:posOffset>
                </wp:positionV>
                <wp:extent cx="5929630" cy="8880475"/>
                <wp:effectExtent l="5080" t="5080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29560" cy="8880480"/>
                          <a:chOff x="0" y="0"/>
                          <a:chExt cx="5929560" cy="8880480"/>
                        </a:xfrm>
                      </wpg:grpSpPr>
                      <wps:wsp>
                        <wps:cNvSpPr txBox="1"/>
                        <wps:spPr>
                          <a:xfrm>
                            <a:off x="39240" y="3147120"/>
                            <a:ext cx="5890320" cy="185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нутривенно быстро струйно инфузия кристаллоидных растворов не менее 800 мл за 10 мин (при неопределяемом уровне САД в 2 вены и более) под контролем САД (не менеее 90 мм рт. ст.)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еспечить проходимость дыхательных путей, оксигенотерапия (под контролем SpО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2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– не менее 90%)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 необходимости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 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обезболивание (1 мл 0,005% раствора фентанила, 1 мл 2% раствора тримеперидина,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-2 мл 5% раствора трамадола)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 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глюкокортикостероиды: преднизолон 120-300 мг или метилпреднизолон до 30 мг/кг массы тела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0" y="1924200"/>
                            <a:ext cx="2571840" cy="45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лгоритм 3 «Острая дыхательная недостаточность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4120" y="0"/>
                            <a:ext cx="2844000" cy="97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ести обследовани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линические признаки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 холодная, бледная, влажная кожа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 САД менее 90 мм рт. ст., ЧСС более 100 в 1 мин, шоковый индекс более 0,7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800" y="8253720"/>
                            <a:ext cx="5864760" cy="62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ожение пациента в положении лёжа с приподнятым ножным концом носилок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оставка под контролем жизненно важных функций (АД, ЧДД, ЧСС,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SpO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 ближайший стационар. Передача в ОИТАР, минуя приемное отделение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85920" y="2376000"/>
                            <a:ext cx="0" cy="77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920" y="1153080"/>
                            <a:ext cx="0" cy="77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3400" y="5001120"/>
                            <a:ext cx="0" cy="50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30760" y="5641200"/>
                            <a:ext cx="73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4120" y="1654920"/>
                            <a:ext cx="2844000" cy="99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2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и кровотечении – временная остановка кровотечения.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еспечить внутривенный доступ через периферический катетер наибольшего диаметра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07200" y="2645280"/>
                            <a:ext cx="0" cy="50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67680" y="5503680"/>
                            <a:ext cx="2439720" cy="27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i w:val="false"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en-US"/>
                                </w:rPr>
                                <w:t>Систолическое АД ≥ 90 мм</w:t>
                              </w:r>
                              <w:r>
                                <w:rPr>
                                  <w:kern w:val="2"/>
                                  <w:b w:val="false"/>
                                  <w:i w:val="false"/>
                                  <w:bCs/>
                                  <w:iCs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auto"/>
                                  <w:lang w:val="ru-RU" w:bidi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 w:val="false"/>
                                  <w:i w:val="false"/>
                                  <w:bCs/>
                                  <w:iCs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en-US"/>
                                </w:rPr>
                                <w:t>рт.</w:t>
                              </w:r>
                              <w:r>
                                <w:rPr>
                                  <w:kern w:val="2"/>
                                  <w:b w:val="false"/>
                                  <w:i w:val="false"/>
                                  <w:bCs/>
                                  <w:iCs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auto"/>
                                  <w:lang w:val="ru-RU" w:bidi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 w:val="false"/>
                                  <w:i w:val="false"/>
                                  <w:bCs/>
                                  <w:iCs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en-US"/>
                                </w:rPr>
                                <w:t>ст.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3240" y="5503680"/>
                            <a:ext cx="452880" cy="27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i w:val="false"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en-US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5503680"/>
                            <a:ext cx="444960" cy="27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i w:val="false"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en-US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07040" y="5641200"/>
                            <a:ext cx="736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8640" y="5779080"/>
                            <a:ext cx="0" cy="50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0040" y="5779080"/>
                            <a:ext cx="0" cy="50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360" y="6280920"/>
                            <a:ext cx="3416400" cy="68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 кровопотере продолжить в/в инфузию коллоидными растворами (10% раствор гидроксиэтил-крахмала, декстран) 400-800 мл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5600" y="6280920"/>
                            <a:ext cx="2163600" cy="68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должить в/в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пельное введение кристаллоидных растворов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360" y="7463880"/>
                            <a:ext cx="400068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 отсутствии эффекта – в/в капельно допамин 200  мг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8640" y="6961680"/>
                            <a:ext cx="0" cy="50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8640" y="7752240"/>
                            <a:ext cx="0" cy="50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0040" y="6961680"/>
                            <a:ext cx="0" cy="1292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0" y="977760"/>
                            <a:ext cx="0" cy="67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571840" y="577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571840" cy="115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 присоединении клинических признаков острой дыхательной недостаточности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 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частота дыхания более 40 или менее 8 в 1 мин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 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цианоз кожных покровов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4pt;margin-top:28.8pt;width:466.9pt;height:699.25pt" coordorigin="8,576" coordsize="9338,13985">
                <v:shape id="shape_0" fillcolor="white" stroked="t" o:allowincell="f" style="position:absolute;left:70;top:5532;width:9275;height:291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нутривенно быстро струйно инфузия кристаллоидных растворов не менее 800 мл за 10 мин (при неопределяемом уровне САД в 2 вены и более) под контролем САД (не менеее 90 мм рт. ст.)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еспечить проходимость дыхательных путей, оксигенотерапия (под контролем SpО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2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– не менее 90%)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 необходимости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 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обезболивание (1 мл 0,005% раствора фентанила, 1 мл 2% раствора тримеперидина,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-2 мл 5% раствора трамадола)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 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глюкокортикостероиды: преднизолон 120-300 мг или метилпреднизолон до 30 мг/кг массы тела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;top:3606;width:4049;height:71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лгоритм 3 «Острая дыхательная недостаточность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65;top:576;width:4478;height:153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ести обследовани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линические признаки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 холодная, бледная, влажная кожа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 САД менее 90 мм рт. ст., ЧСС более 100 в 1 мин, шоковый индекс более 0,7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0;top:13574;width:9235;height:98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ожение пациента в положении лёжа с приподнятым ножным концом носилок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оставка под контролем жизненно важных функций (АД, ЧДД, ЧСС,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SpO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 ближайший стационар. Передача в ОИТАР, минуя приемное отделение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033,4318" to="2033,5532" stroked="t" o:allowincell="f" style="position:absolute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line id="shape_0" from="2033,2392" to="2033,3606" stroked="t" o:allowincell="f" style="position:absolute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line id="shape_0" from="4864,8452" to="4864,9242" stroked="t" o:allowincell="f" style="position:absolute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line id="shape_0" from="1789,9460" to="2947,9460" stroked="t" o:allowincell="f" style="position:absolute;flip:x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865;top:3182;width:4478;height:155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2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и кровотечении – временная остановка кровотечения.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еспечить внутривенный доступ через периферический катетер наибольшего диаметра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106,4742" to="7106,5532" stroked="t" o:allowincell="f" style="position:absolute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949;top:9243;width:3841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i w:val="false"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en-US"/>
                          </w:rPr>
                          <w:t>Систолическое АД ≥ 90 мм</w:t>
                        </w:r>
                        <w:r>
                          <w:rPr>
                            <w:kern w:val="2"/>
                            <w:b w:val="false"/>
                            <w:i w:val="false"/>
                            <w:bCs/>
                            <w:iCs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auto"/>
                            <w:lang w:val="ru-RU" w:bidi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b w:val="false"/>
                            <w:i w:val="false"/>
                            <w:bCs/>
                            <w:iCs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en-US"/>
                          </w:rPr>
                          <w:t>рт.</w:t>
                        </w:r>
                        <w:r>
                          <w:rPr>
                            <w:kern w:val="2"/>
                            <w:b w:val="false"/>
                            <w:i w:val="false"/>
                            <w:bCs/>
                            <w:iCs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auto"/>
                            <w:lang w:val="ru-RU" w:bidi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b w:val="false"/>
                            <w:i w:val="false"/>
                            <w:bCs/>
                            <w:iCs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en-US"/>
                          </w:rPr>
                          <w:t>ст.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50;top:9243;width:712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i w:val="false"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en-US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88;top:9243;width:700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i w:val="false"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en-US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791,9460" to="7950,9460" stroked="t" o:allowincell="f" style="position:absolute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line id="shape_0" from="1439,9677" to="1439,10467" stroked="t" o:allowincell="f" style="position:absolute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line id="shape_0" from="8307,9677" to="8307,10474" stroked="t" o:allowincell="f" style="position:absolute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8;top:10467;width:5379;height:10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 кровопотере продолжить в/в инфузию коллоидными растворами (10% раствор гидроксиэтил-крахмала, декстран) 400-800 мл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38;top:10467;width:3406;height:10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должить в/в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пельное введение кристаллоидных растворов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8;top:12330;width:6299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 отсутствии эффекта – в/в капельно допамин 200  мг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39,11539" to="1439,12329" stroked="t" o:allowincell="f" style="position:absolute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line id="shape_0" from="1439,12784" to="1439,13574" stroked="t" o:allowincell="f" style="position:absolute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line id="shape_0" from="8307,11539" to="8307,13574" stroked="t" o:allowincell="f" style="position:absolute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line id="shape_0" from="7106,2116" to="7106,3182" stroked="t" o:allowincell="f" style="position:absolute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shape id="shape_0" stroked="t" o:allowincell="f" style="position:absolute;left:4058;top:1485;width:0;height:0" type="_x0000_t32">
                  <v:stroke color="black" weight="9360" endarrow="block" endarrowwidth="medium" endarrowlength="long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8;top:576;width:4049;height:181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 присоединении клинических признаков острой дыхательной недостаточности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 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частота дыхания более 40 или менее 8 в 1 мин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 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цианоз кожных покровов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 w:val="false"/>
          <w:sz w:val="30"/>
          <w:szCs w:val="30"/>
        </w:rPr>
        <w:t>Алгоритм</w:t>
      </w:r>
      <w:bookmarkEnd w:id="1"/>
      <w:r>
        <w:rPr>
          <w:rFonts w:cs="Times New Roman" w:ascii="Times New Roman" w:hAnsi="Times New Roman"/>
          <w:b w:val="false"/>
          <w:sz w:val="30"/>
          <w:szCs w:val="30"/>
        </w:rPr>
        <w:t xml:space="preserve"> 5 «Гиповолемический шок»</w:t>
      </w:r>
      <w:r>
        <w:br w:type="page"/>
      </w:r>
    </w:p>
    <w:p>
      <w:pPr>
        <w:pStyle w:val="Heading1"/>
        <w:spacing w:before="0" w:after="60"/>
        <w:jc w:val="center"/>
        <w:rPr/>
      </w:pPr>
      <w:bookmarkStart w:id="2" w:name="_Ref248212743"/>
      <w:r>
        <mc:AlternateContent>
          <mc:Choice Requires="wps">
            <w:drawing>
              <wp:anchor behindDoc="0" distT="0" distB="0" distL="114935" distR="114935" simplePos="0" locked="0" layoutInCell="0" allowOverlap="1" relativeHeight="700">
                <wp:simplePos x="0" y="0"/>
                <wp:positionH relativeFrom="margin">
                  <wp:posOffset>17780</wp:posOffset>
                </wp:positionH>
                <wp:positionV relativeFrom="paragraph">
                  <wp:posOffset>658495</wp:posOffset>
                </wp:positionV>
                <wp:extent cx="5904230" cy="626745"/>
                <wp:effectExtent l="5080" t="5715" r="571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360" cy="626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0" w:after="0" w:lineRule="auto" w:line="240"/>
                              <w:ind w:left="0" w:hanging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Осуществлять основные реанимационные мероприятия: алгоритм 4 «Внезапная смерть, сердечно-легочная реанимация». До регистрации ЭКГ (в том числе с электродов дефибриллятора) продолжать основные реанимационные мероприятия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.4pt;margin-top:51.85pt;width:464.85pt;height:49.3pt;mso-wrap-style:square;v-text-anchor:top;mso-position-horizontal-relative:margin" type="_x0000_t109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spacing w:before="0" w:after="0" w:lineRule="auto" w:line="240"/>
                        <w:ind w:left="0" w:hanging="0"/>
                        <w:contextualSpacing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Осуществлять основные реанимационные мероприятия: алгоритм 4 «Внезапная смерть, сердечно-легочная реанимация». До регистрации ЭКГ (в том числе с электродов дефибриллятора) продолжать основные реанимационные мероприятия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1">
                <wp:simplePos x="0" y="0"/>
                <wp:positionH relativeFrom="margin">
                  <wp:posOffset>17780</wp:posOffset>
                </wp:positionH>
                <wp:positionV relativeFrom="paragraph">
                  <wp:posOffset>1620520</wp:posOffset>
                </wp:positionV>
                <wp:extent cx="5904230" cy="451485"/>
                <wp:effectExtent l="5080" t="5715" r="571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360" cy="4514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0" w:after="0" w:lineRule="auto" w:line="24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ри ФЖ/ЖТ - дефибриляция 200 Дж, затем 300, 360 Дж</w:t>
                            </w:r>
                          </w:p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0" w:after="0" w:lineRule="auto" w:line="24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 или 120 Дж, затем 150, 200 Дж бифазным дефибриллятором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.4pt;margin-top:127.6pt;width:464.85pt;height:35.5pt;mso-wrap-style:square;v-text-anchor:top;mso-position-horizontal-relative:margin" type="_x0000_t109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spacing w:before="0" w:after="0" w:lineRule="auto" w:line="240"/>
                        <w:ind w:left="0" w:hanging="0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ри ФЖ/ЖТ - дефибриляция 200 Дж, затем 300, 360 Дж</w:t>
                      </w:r>
                    </w:p>
                    <w:p>
                      <w:pPr>
                        <w:overflowPunct w:val="false"/>
                        <w:autoSpaceDE w:val="true"/>
                        <w:bidi w:val="0"/>
                        <w:spacing w:before="0" w:after="0" w:lineRule="auto" w:line="240"/>
                        <w:ind w:left="0" w:hanging="0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 или 120 Дж, затем 150, 200 Дж бифазным дефибриллятором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2">
                <wp:simplePos x="0" y="0"/>
                <wp:positionH relativeFrom="column">
                  <wp:posOffset>116205</wp:posOffset>
                </wp:positionH>
                <wp:positionV relativeFrom="paragraph">
                  <wp:posOffset>2390775</wp:posOffset>
                </wp:positionV>
                <wp:extent cx="1443355" cy="617855"/>
                <wp:effectExtent l="5715" t="5715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3240" cy="617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0" w:after="0" w:lineRule="auto" w:line="24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Рефрактерная или рецидивирующая ФЖ/ЖТ</w:t>
                            </w:r>
                          </w:p>
                        </w:txbxContent>
                      </wps:txbx>
                      <wps:bodyPr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.15pt;margin-top:188.25pt;width:113.6pt;height:48.6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spacing w:before="0" w:after="0" w:lineRule="auto" w:line="240"/>
                        <w:ind w:left="0" w:hanging="0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Рефрактерная или рецидивирующая ФЖ/Ж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3">
                <wp:simplePos x="0" y="0"/>
                <wp:positionH relativeFrom="column">
                  <wp:posOffset>1753235</wp:posOffset>
                </wp:positionH>
                <wp:positionV relativeFrom="paragraph">
                  <wp:posOffset>3241675</wp:posOffset>
                </wp:positionV>
                <wp:extent cx="1188085" cy="626745"/>
                <wp:effectExtent l="5715" t="5715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0" cy="626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0" w:after="0" w:lineRule="auto" w:line="24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Электро-механическая диссоциац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8.05pt;margin-top:255.25pt;width:93.5pt;height:49.3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spacing w:before="0" w:after="0" w:lineRule="auto" w:line="240"/>
                        <w:ind w:left="0" w:hanging="0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Электро-механическая диссоциац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4">
                <wp:simplePos x="0" y="0"/>
                <wp:positionH relativeFrom="column">
                  <wp:posOffset>3249930</wp:posOffset>
                </wp:positionH>
                <wp:positionV relativeFrom="paragraph">
                  <wp:posOffset>3241675</wp:posOffset>
                </wp:positionV>
                <wp:extent cx="1188085" cy="442595"/>
                <wp:effectExtent l="5715" t="5715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0" cy="4424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0" w:after="0" w:lineRule="auto" w:line="24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оявился пульс</w:t>
                            </w:r>
                          </w:p>
                        </w:txbxContent>
                      </wps:txbx>
                      <wps:bodyPr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5.9pt;margin-top:255.25pt;width:93.5pt;height:34.8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spacing w:before="0" w:after="0" w:lineRule="auto" w:line="240"/>
                        <w:ind w:left="0" w:hanging="0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оявился пуль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5">
                <wp:simplePos x="0" y="0"/>
                <wp:positionH relativeFrom="margin">
                  <wp:posOffset>4746625</wp:posOffset>
                </wp:positionH>
                <wp:positionV relativeFrom="paragraph">
                  <wp:posOffset>3241675</wp:posOffset>
                </wp:positionV>
                <wp:extent cx="1188085" cy="267335"/>
                <wp:effectExtent l="5715" t="5715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0" cy="267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0" w:after="0" w:lineRule="auto" w:line="24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Асистолия </w:t>
                            </w:r>
                          </w:p>
                        </w:txbxContent>
                      </wps:txbx>
                      <wps:bodyPr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3.75pt;margin-top:255.25pt;width:93.5pt;height:21pt;mso-wrap-style:square;v-text-anchor:top;mso-position-horizontal-relative:margin" type="_x0000_t109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spacing w:before="0" w:after="0" w:lineRule="auto" w:line="240"/>
                        <w:ind w:left="0" w:hanging="0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Асистолия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6">
                <wp:simplePos x="0" y="0"/>
                <wp:positionH relativeFrom="margin">
                  <wp:posOffset>17780</wp:posOffset>
                </wp:positionH>
                <wp:positionV relativeFrom="paragraph">
                  <wp:posOffset>5120005</wp:posOffset>
                </wp:positionV>
                <wp:extent cx="5904230" cy="802005"/>
                <wp:effectExtent l="5080" t="5715" r="5715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360" cy="802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0" w:after="0" w:lineRule="auto" w:line="240"/>
                              <w:ind w:left="0" w:hanging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Основные реанимационные мероприятия – см. алгоритм 4 «Внезапная смерть, сердечно-легочная реанимация».</w:t>
                            </w:r>
                          </w:p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0" w:after="0" w:lineRule="auto" w:line="240"/>
                              <w:ind w:left="0" w:hanging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Интубация трахеи или комбитьюб (ларингиальная маска).</w:t>
                            </w:r>
                          </w:p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0" w:after="0" w:lineRule="auto" w:line="240"/>
                              <w:ind w:left="0" w:hanging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Венозный доступ (0,9 % раствор натрия хлорида, ацесоль)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.4pt;margin-top:403.15pt;width:464.85pt;height:63.1pt;mso-wrap-style:square;v-text-anchor:top;mso-position-horizontal-relative:margin" type="_x0000_t109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spacing w:before="0" w:after="0" w:lineRule="auto" w:line="240"/>
                        <w:ind w:left="0" w:hanging="0"/>
                        <w:contextualSpacing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Основные реанимационные мероприятия – см. алгоритм 4 «Внезапная смерть, сердечно-легочная реанимация».</w:t>
                      </w:r>
                    </w:p>
                    <w:p>
                      <w:pPr>
                        <w:overflowPunct w:val="false"/>
                        <w:autoSpaceDE w:val="true"/>
                        <w:bidi w:val="0"/>
                        <w:spacing w:before="0" w:after="0" w:lineRule="auto" w:line="240"/>
                        <w:ind w:left="0" w:hanging="0"/>
                        <w:contextualSpacing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Интубация трахеи или комбитьюб (ларингиальная маска).</w:t>
                      </w:r>
                    </w:p>
                    <w:p>
                      <w:pPr>
                        <w:overflowPunct w:val="false"/>
                        <w:autoSpaceDE w:val="true"/>
                        <w:bidi w:val="0"/>
                        <w:spacing w:before="0" w:after="0" w:lineRule="auto" w:line="240"/>
                        <w:ind w:left="0" w:hanging="0"/>
                        <w:contextualSpacing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Венозный доступ (0,9 % раствор натрия хлорида, ацесоль)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7">
                <wp:simplePos x="0" y="0"/>
                <wp:positionH relativeFrom="column">
                  <wp:posOffset>3249930</wp:posOffset>
                </wp:positionH>
                <wp:positionV relativeFrom="paragraph">
                  <wp:posOffset>4086860</wp:posOffset>
                </wp:positionV>
                <wp:extent cx="1188085" cy="793115"/>
                <wp:effectExtent l="5715" t="5715" r="508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0" cy="79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0" w:after="0" w:lineRule="auto" w:line="24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Алгоритм 9 «Постреани-мационная поддержка»</w:t>
                            </w:r>
                          </w:p>
                        </w:txbxContent>
                      </wps:txbx>
                      <wps:bodyPr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5.9pt;margin-top:321.8pt;width:93.5pt;height:62.4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spacing w:before="0" w:after="0" w:lineRule="auto" w:line="240"/>
                        <w:ind w:left="0" w:hanging="0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Алгоритм 9 «Постреани-мационная поддержка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8">
                <wp:simplePos x="0" y="0"/>
                <wp:positionH relativeFrom="margin">
                  <wp:posOffset>5080</wp:posOffset>
                </wp:positionH>
                <wp:positionV relativeFrom="paragraph">
                  <wp:posOffset>6257925</wp:posOffset>
                </wp:positionV>
                <wp:extent cx="5904230" cy="451485"/>
                <wp:effectExtent l="5080" t="5715" r="5715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360" cy="4514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0" w:after="0" w:lineRule="auto" w:line="240"/>
                              <w:ind w:left="0" w:hanging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Дефибрилляция разрядом 360 Дж (иногда несколько раз подряд, особенно если не начато введение лекарственных средств) или 200 Дж бифазным дефибриллятором.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.4pt;margin-top:492.75pt;width:464.85pt;height:35.5pt;mso-wrap-style:square;v-text-anchor:top;mso-position-horizontal-relative:margin" type="_x0000_t109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spacing w:before="0" w:after="0" w:lineRule="auto" w:line="240"/>
                        <w:ind w:left="0" w:hanging="0"/>
                        <w:contextualSpacing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Дефибрилляция разрядом 360 Дж (иногда несколько раз подряд, особенно если не начато введение лекарственных средств) или 200 Дж бифазным дефибриллятором.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9">
                <wp:simplePos x="0" y="0"/>
                <wp:positionH relativeFrom="margin">
                  <wp:posOffset>5080</wp:posOffset>
                </wp:positionH>
                <wp:positionV relativeFrom="paragraph">
                  <wp:posOffset>7045325</wp:posOffset>
                </wp:positionV>
                <wp:extent cx="5904230" cy="626110"/>
                <wp:effectExtent l="5080" t="5080" r="5715" b="571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360" cy="626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0" w:after="0" w:lineRule="auto" w:line="240"/>
                              <w:ind w:left="0" w:hanging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ри рефрактерной ФЖ/ЖТ – антиаритмические средства в/в: амиодарон 5 % раствор 6 мл (затем 3 мл (150 мг) в/в медленно), или лидокаин 2 % раствор 4-6 мл, или прокаинамид 10 % раствор 10 мл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.4pt;margin-top:554.75pt;width:464.85pt;height:49.25pt;mso-wrap-style:square;v-text-anchor:top;mso-position-horizontal-relative:margin" type="_x0000_t109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spacing w:before="0" w:after="0" w:lineRule="auto" w:line="240"/>
                        <w:ind w:left="0" w:hanging="0"/>
                        <w:contextualSpacing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ри рефрактерной ФЖ/ЖТ – антиаритмические средства в/в: амиодарон 5 % раствор 6 мл (затем 3 мл (150 мг) в/в медленно), или лидокаин 2 % раствор 4-6 мл, или прокаинамид 10 % раствор 10 мл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0">
                <wp:simplePos x="0" y="0"/>
                <wp:positionH relativeFrom="margin">
                  <wp:posOffset>5080</wp:posOffset>
                </wp:positionH>
                <wp:positionV relativeFrom="paragraph">
                  <wp:posOffset>7832725</wp:posOffset>
                </wp:positionV>
                <wp:extent cx="5904230" cy="626745"/>
                <wp:effectExtent l="5080" t="5715" r="5715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360" cy="626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0" w:after="0" w:lineRule="auto" w:line="240"/>
                              <w:ind w:left="0" w:hanging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Дефибрилляция разрядом 360 Дж после каждого введения лекарственных средств или 200 Дж бифазным дефибриллятором.</w:t>
                            </w:r>
                          </w:p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0" w:after="0" w:lineRule="auto" w:line="240"/>
                              <w:ind w:left="0" w:hanging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Соблюдать последовательность «разряд – лекарство – разряд - лекарство»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.4pt;margin-top:616.75pt;width:464.85pt;height:49.3pt;mso-wrap-style:square;v-text-anchor:top;mso-position-horizontal-relative:margin" type="_x0000_t109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spacing w:before="0" w:after="0" w:lineRule="auto" w:line="240"/>
                        <w:ind w:left="0" w:hanging="0"/>
                        <w:contextualSpacing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Дефибрилляция разрядом 360 Дж после каждого введения лекарственных средств или 200 Дж бифазным дефибриллятором.</w:t>
                      </w:r>
                    </w:p>
                    <w:p>
                      <w:pPr>
                        <w:overflowPunct w:val="false"/>
                        <w:autoSpaceDE w:val="true"/>
                        <w:bidi w:val="0"/>
                        <w:spacing w:before="0" w:after="0" w:lineRule="auto" w:line="240"/>
                        <w:ind w:left="0" w:hanging="0"/>
                        <w:contextualSpacing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Соблюдать последовательность «разряд – лекарство – разряд - лекарство»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1">
                <wp:simplePos x="0" y="0"/>
                <wp:positionH relativeFrom="margin">
                  <wp:posOffset>5080</wp:posOffset>
                </wp:positionH>
                <wp:positionV relativeFrom="margin">
                  <wp:posOffset>8795385</wp:posOffset>
                </wp:positionV>
                <wp:extent cx="2879725" cy="451485"/>
                <wp:effectExtent l="5715" t="5715" r="508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9640" cy="4514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 отсутствии электрической активности – алгоритм 7 «Асистолия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.4pt;margin-top:692.55pt;width:226.7pt;height:35.5pt;mso-wrap-style:square;v-text-anchor:top;mso-position-horizontal-relative:margin;mso-position-vertical-relative:margin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 отсутствии электрической активности – алгоритм 7 «Асистолия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2">
                <wp:simplePos x="0" y="0"/>
                <wp:positionH relativeFrom="margin">
                  <wp:posOffset>3029585</wp:posOffset>
                </wp:positionH>
                <wp:positionV relativeFrom="margin">
                  <wp:posOffset>8795385</wp:posOffset>
                </wp:positionV>
                <wp:extent cx="2879725" cy="451485"/>
                <wp:effectExtent l="5715" t="5715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9640" cy="4514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 стабилизации ритма – алгоритм 9 «Постреанимационная поддержка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8.55pt;margin-top:692.55pt;width:226.7pt;height:35.5pt;mso-wrap-style:square;v-text-anchor:top;mso-position-horizontal-relative:margin;mso-position-vertical-relative:margin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 стабилизации ритма – алгоритм 9 «Постреанимационная поддержка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3">
                <wp:simplePos x="0" y="0"/>
                <wp:positionH relativeFrom="margin">
                  <wp:align>center</wp:align>
                </wp:positionH>
                <wp:positionV relativeFrom="paragraph">
                  <wp:posOffset>1303020</wp:posOffset>
                </wp:positionV>
                <wp:extent cx="1270" cy="329565"/>
                <wp:effectExtent l="37465" t="635" r="3810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29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3.8pt;margin-top:102.6pt;width:0.05pt;height:25.9pt;mso-position-horizontal:center;mso-position-horizontal-relative:margin" type="_x0000_t32">
                <v:stroke color="black" weight="936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4">
                <wp:simplePos x="0" y="0"/>
                <wp:positionH relativeFrom="column">
                  <wp:posOffset>838200</wp:posOffset>
                </wp:positionH>
                <wp:positionV relativeFrom="paragraph">
                  <wp:posOffset>2078355</wp:posOffset>
                </wp:positionV>
                <wp:extent cx="1270" cy="313055"/>
                <wp:effectExtent l="37465" t="635" r="3810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13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pt;margin-top:163.65pt;width:0.1pt;height:24.65pt" type="_x0000_t32">
                <v:stroke color="black" weight="936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5">
                <wp:simplePos x="0" y="0"/>
                <wp:positionH relativeFrom="column">
                  <wp:posOffset>2346325</wp:posOffset>
                </wp:positionH>
                <wp:positionV relativeFrom="paragraph">
                  <wp:posOffset>2670175</wp:posOffset>
                </wp:positionV>
                <wp:extent cx="2540" cy="572135"/>
                <wp:effectExtent l="38100" t="635" r="36195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572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4.75pt;margin-top:210.25pt;width:0.1pt;height:45pt;flip:x" type="_x0000_t32">
                <v:stroke color="black" weight="936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6">
                <wp:simplePos x="0" y="0"/>
                <wp:positionH relativeFrom="column">
                  <wp:posOffset>3843020</wp:posOffset>
                </wp:positionH>
                <wp:positionV relativeFrom="paragraph">
                  <wp:posOffset>2670175</wp:posOffset>
                </wp:positionV>
                <wp:extent cx="1270" cy="572135"/>
                <wp:effectExtent l="37465" t="635" r="3810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72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2.6pt;margin-top:210.25pt;width:0.1pt;height:45pt" type="_x0000_t32">
                <v:stroke color="black" weight="936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7">
                <wp:simplePos x="0" y="0"/>
                <wp:positionH relativeFrom="column">
                  <wp:posOffset>5340350</wp:posOffset>
                </wp:positionH>
                <wp:positionV relativeFrom="paragraph">
                  <wp:posOffset>2670175</wp:posOffset>
                </wp:positionV>
                <wp:extent cx="1270" cy="572135"/>
                <wp:effectExtent l="37465" t="635" r="3810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72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0.5pt;margin-top:210.25pt;width:0.1pt;height:45pt" type="_x0000_t32">
                <v:stroke color="black" weight="936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8">
                <wp:simplePos x="0" y="0"/>
                <wp:positionH relativeFrom="column">
                  <wp:posOffset>838200</wp:posOffset>
                </wp:positionH>
                <wp:positionV relativeFrom="paragraph">
                  <wp:posOffset>3024505</wp:posOffset>
                </wp:positionV>
                <wp:extent cx="1270" cy="2096135"/>
                <wp:effectExtent l="37465" t="635" r="3810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096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pt;margin-top:238.15pt;width:0.1pt;height:165.05pt" type="_x0000_t32">
                <v:stroke color="black" weight="936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9">
                <wp:simplePos x="0" y="0"/>
                <wp:positionH relativeFrom="column">
                  <wp:posOffset>2914015</wp:posOffset>
                </wp:positionH>
                <wp:positionV relativeFrom="paragraph">
                  <wp:posOffset>5922010</wp:posOffset>
                </wp:positionV>
                <wp:extent cx="1270" cy="336550"/>
                <wp:effectExtent l="37465" t="635" r="3810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36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9.45pt;margin-top:466.3pt;width:0.1pt;height:26.5pt" type="_x0000_t32">
                <v:stroke color="black" weight="936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0">
                <wp:simplePos x="0" y="0"/>
                <wp:positionH relativeFrom="column">
                  <wp:posOffset>2916555</wp:posOffset>
                </wp:positionH>
                <wp:positionV relativeFrom="paragraph">
                  <wp:posOffset>6709410</wp:posOffset>
                </wp:positionV>
                <wp:extent cx="1270" cy="336550"/>
                <wp:effectExtent l="38100" t="635" r="37465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40" cy="336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9.65pt;margin-top:528.3pt;width:0pt;height:26.5pt;flip:x" type="_x0000_t32">
                <v:stroke color="black" weight="936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665" distR="113665" simplePos="0" locked="0" layoutInCell="0" allowOverlap="1" relativeHeight="721">
                <wp:simplePos x="0" y="0"/>
                <wp:positionH relativeFrom="column">
                  <wp:posOffset>2914015</wp:posOffset>
                </wp:positionH>
                <wp:positionV relativeFrom="paragraph">
                  <wp:posOffset>7671435</wp:posOffset>
                </wp:positionV>
                <wp:extent cx="3175" cy="161290"/>
                <wp:effectExtent l="0" t="0" r="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9.45pt;margin-top:604.05pt;width:0pt;height:0pt" type="_x0000_t32">
                <v:stroke color="black" weight="936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2">
                <wp:simplePos x="0" y="0"/>
                <wp:positionH relativeFrom="column">
                  <wp:posOffset>1445260</wp:posOffset>
                </wp:positionH>
                <wp:positionV relativeFrom="paragraph">
                  <wp:posOffset>8459470</wp:posOffset>
                </wp:positionV>
                <wp:extent cx="1270" cy="336550"/>
                <wp:effectExtent l="37465" t="635" r="3810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36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8pt;margin-top:666.1pt;width:0.05pt;height:26.45pt" type="_x0000_t32">
                <v:stroke color="black" weight="936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3">
                <wp:simplePos x="0" y="0"/>
                <wp:positionH relativeFrom="column">
                  <wp:posOffset>4493260</wp:posOffset>
                </wp:positionH>
                <wp:positionV relativeFrom="paragraph">
                  <wp:posOffset>8459470</wp:posOffset>
                </wp:positionV>
                <wp:extent cx="2540" cy="336550"/>
                <wp:effectExtent l="36830" t="635" r="37465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80" cy="336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3.8pt;margin-top:666.1pt;width:0.2pt;height:26.45pt" type="_x0000_t32">
                <v:stroke color="black" weight="936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4">
                <wp:simplePos x="0" y="0"/>
                <wp:positionH relativeFrom="margin">
                  <wp:posOffset>4746625</wp:posOffset>
                </wp:positionH>
                <wp:positionV relativeFrom="paragraph">
                  <wp:posOffset>4262120</wp:posOffset>
                </wp:positionV>
                <wp:extent cx="1188085" cy="442595"/>
                <wp:effectExtent l="5715" t="5715" r="508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0" cy="4424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0" w:after="0" w:lineRule="auto" w:line="24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Алгоритм 7 «Асистолия»</w:t>
                            </w:r>
                          </w:p>
                        </w:txbxContent>
                      </wps:txbx>
                      <wps:bodyPr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3.75pt;margin-top:335.6pt;width:93.5pt;height:34.8pt;mso-wrap-style:square;v-text-anchor:top;mso-position-horizontal-relative:margin" type="_x0000_t109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spacing w:before="0" w:after="0" w:lineRule="auto" w:line="240"/>
                        <w:ind w:left="0" w:hanging="0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Алгоритм 7 «Асистолия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5">
                <wp:simplePos x="0" y="0"/>
                <wp:positionH relativeFrom="column">
                  <wp:posOffset>1753235</wp:posOffset>
                </wp:positionH>
                <wp:positionV relativeFrom="paragraph">
                  <wp:posOffset>4086860</wp:posOffset>
                </wp:positionV>
                <wp:extent cx="1188085" cy="793115"/>
                <wp:effectExtent l="5715" t="5715" r="508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0" cy="79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0" w:after="0" w:lineRule="auto" w:line="24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Алгоритм 8 «Электро-механическая диссоциация»</w:t>
                            </w:r>
                          </w:p>
                        </w:txbxContent>
                      </wps:txbx>
                      <wps:bodyPr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8.05pt;margin-top:321.8pt;width:93.5pt;height:62.4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spacing w:before="0" w:after="0" w:lineRule="auto" w:line="240"/>
                        <w:ind w:left="0" w:hanging="0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Алгоритм 8 «Электро-механическая диссоциация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6">
                <wp:simplePos x="0" y="0"/>
                <wp:positionH relativeFrom="margin">
                  <wp:posOffset>1753235</wp:posOffset>
                </wp:positionH>
                <wp:positionV relativeFrom="paragraph">
                  <wp:posOffset>2407920</wp:posOffset>
                </wp:positionV>
                <wp:extent cx="4181475" cy="267335"/>
                <wp:effectExtent l="5715" t="5715" r="508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1400" cy="267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0" w:after="0" w:lineRule="auto" w:line="24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Достигнут определенный эффект </w:t>
                            </w:r>
                          </w:p>
                        </w:txbxContent>
                      </wps:txbx>
                      <wps:bodyPr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8.05pt;margin-top:189.6pt;width:329.2pt;height:21pt;mso-wrap-style:square;v-text-anchor:top;mso-position-horizontal-relative:margin" type="_x0000_t109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spacing w:before="0" w:after="0" w:lineRule="auto" w:line="240"/>
                        <w:ind w:left="0" w:hanging="0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Достигнут определенный эффект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7">
                <wp:simplePos x="0" y="0"/>
                <wp:positionH relativeFrom="column">
                  <wp:posOffset>2346960</wp:posOffset>
                </wp:positionH>
                <wp:positionV relativeFrom="paragraph">
                  <wp:posOffset>3868420</wp:posOffset>
                </wp:positionV>
                <wp:extent cx="1905" cy="219075"/>
                <wp:effectExtent l="37465" t="635" r="37465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520" cy="219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4.8pt;margin-top:304.6pt;width:0.1pt;height:17.2pt;flip:x" type="_x0000_t32">
                <v:stroke color="black" weight="936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8">
                <wp:simplePos x="0" y="0"/>
                <wp:positionH relativeFrom="column">
                  <wp:posOffset>3843020</wp:posOffset>
                </wp:positionH>
                <wp:positionV relativeFrom="paragraph">
                  <wp:posOffset>3693160</wp:posOffset>
                </wp:positionV>
                <wp:extent cx="1270" cy="394335"/>
                <wp:effectExtent l="37465" t="635" r="3810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94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2.6pt;margin-top:290.8pt;width:0.1pt;height:31pt" type="_x0000_t32">
                <v:stroke color="black" weight="936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9">
                <wp:simplePos x="0" y="0"/>
                <wp:positionH relativeFrom="column">
                  <wp:posOffset>5340350</wp:posOffset>
                </wp:positionH>
                <wp:positionV relativeFrom="paragraph">
                  <wp:posOffset>3517900</wp:posOffset>
                </wp:positionV>
                <wp:extent cx="1270" cy="766445"/>
                <wp:effectExtent l="37465" t="635" r="3810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66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0.5pt;margin-top:277pt;width:0.1pt;height:60.35pt" type="_x0000_t32">
                <v:stroke color="black" weight="936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0">
                <wp:simplePos x="0" y="0"/>
                <wp:positionH relativeFrom="margin">
                  <wp:posOffset>3843020</wp:posOffset>
                </wp:positionH>
                <wp:positionV relativeFrom="paragraph">
                  <wp:posOffset>2078355</wp:posOffset>
                </wp:positionV>
                <wp:extent cx="1270" cy="330200"/>
                <wp:effectExtent l="38100" t="635" r="37465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00" cy="330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2.6pt;margin-top:163.65pt;width:0.05pt;height:25.95pt;flip:x;mso-position-horizontal-relative:margin" type="_x0000_t32">
                <v:stroke color="black" weight="936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 w:val="false"/>
          <w:sz w:val="30"/>
          <w:szCs w:val="30"/>
        </w:rPr>
        <w:t>Алгоритм</w:t>
      </w:r>
      <w:bookmarkEnd w:id="2"/>
      <w:r>
        <w:rPr>
          <w:rFonts w:cs="Times New Roman" w:ascii="Times New Roman" w:hAnsi="Times New Roman"/>
          <w:b w:val="false"/>
          <w:sz w:val="30"/>
          <w:szCs w:val="30"/>
        </w:rPr>
        <w:t xml:space="preserve"> 6 «Фибрилляция желудочков (ФЖ), желудочковая тахикардия (ЖТ) с острой сердечной недостаточностью»</w:t>
      </w:r>
      <w:r>
        <w:br w:type="page"/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bookmarkStart w:id="3" w:name="_Ref248212744"/>
      <w:r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margin">
                  <wp:posOffset>17780</wp:posOffset>
                </wp:positionH>
                <wp:positionV relativeFrom="paragraph">
                  <wp:posOffset>370840</wp:posOffset>
                </wp:positionV>
                <wp:extent cx="5904230" cy="1152525"/>
                <wp:effectExtent l="5080" t="5715" r="5715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360" cy="1152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0" w:after="0" w:lineRule="auto" w:line="240"/>
                              <w:ind w:left="0" w:hanging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Осуществлять основные реанимационные мероприятия (ИВЛ мешком Амбу, закрытый массаж сердца).</w:t>
                            </w:r>
                          </w:p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0" w:after="0" w:lineRule="auto" w:line="240"/>
                              <w:ind w:left="0" w:hanging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Интубация трахеи (комбитюб, ларингиальная маска).</w:t>
                            </w:r>
                          </w:p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0" w:after="0" w:lineRule="auto" w:line="240"/>
                              <w:ind w:left="0" w:hanging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Венозный доступ.</w:t>
                            </w:r>
                          </w:p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0" w:after="0" w:lineRule="auto" w:line="240"/>
                              <w:ind w:left="0" w:hanging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ЭКГ (подтвердить отсутствие электрической активности не менее чем в двух отведениях)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.4pt;margin-top:29.2pt;width:464.85pt;height:90.7pt;mso-wrap-style:square;v-text-anchor:top;mso-position-horizontal-relative:margin" type="_x0000_t109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spacing w:before="0" w:after="0" w:lineRule="auto" w:line="240"/>
                        <w:ind w:left="0" w:hanging="0"/>
                        <w:contextualSpacing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Осуществлять основные реанимационные мероприятия (ИВЛ мешком Амбу, закрытый массаж сердца).</w:t>
                      </w:r>
                    </w:p>
                    <w:p>
                      <w:pPr>
                        <w:overflowPunct w:val="false"/>
                        <w:autoSpaceDE w:val="true"/>
                        <w:bidi w:val="0"/>
                        <w:spacing w:before="0" w:after="0" w:lineRule="auto" w:line="240"/>
                        <w:ind w:left="0" w:hanging="0"/>
                        <w:contextualSpacing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Интубация трахеи (комбитюб, ларингиальная маска).</w:t>
                      </w:r>
                    </w:p>
                    <w:p>
                      <w:pPr>
                        <w:overflowPunct w:val="false"/>
                        <w:autoSpaceDE w:val="true"/>
                        <w:bidi w:val="0"/>
                        <w:spacing w:before="0" w:after="0" w:lineRule="auto" w:line="240"/>
                        <w:ind w:left="0" w:hanging="0"/>
                        <w:contextualSpacing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Венозный доступ.</w:t>
                      </w:r>
                    </w:p>
                    <w:p>
                      <w:pPr>
                        <w:overflowPunct w:val="false"/>
                        <w:autoSpaceDE w:val="true"/>
                        <w:bidi w:val="0"/>
                        <w:spacing w:before="0" w:after="0" w:lineRule="auto" w:line="240"/>
                        <w:ind w:left="0" w:hanging="0"/>
                        <w:contextualSpacing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ЭКГ (подтвердить отсутствие электрической активности не менее чем в двух отведениях)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margin">
                  <wp:posOffset>17780</wp:posOffset>
                </wp:positionH>
                <wp:positionV relativeFrom="paragraph">
                  <wp:posOffset>2125345</wp:posOffset>
                </wp:positionV>
                <wp:extent cx="5904230" cy="451485"/>
                <wp:effectExtent l="5080" t="5715" r="5715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360" cy="4514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0" w:after="0" w:lineRule="auto" w:line="24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Наружная ЭКС с одновременным введением лекарств </w:t>
                            </w:r>
                          </w:p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0" w:after="0" w:lineRule="auto" w:line="24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(при наличии соответствующего оборудования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.4pt;margin-top:167.35pt;width:464.85pt;height:35.5pt;mso-wrap-style:square;v-text-anchor:top;mso-position-horizontal-relative:margin" type="_x0000_t109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spacing w:before="0" w:after="0" w:lineRule="auto" w:line="240"/>
                        <w:ind w:left="0" w:hanging="0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Наружная ЭКС с одновременным введением лекарств </w:t>
                      </w:r>
                    </w:p>
                    <w:p>
                      <w:pPr>
                        <w:overflowPunct w:val="false"/>
                        <w:autoSpaceDE w:val="true"/>
                        <w:bidi w:val="0"/>
                        <w:spacing w:before="0" w:after="0" w:lineRule="auto" w:line="240"/>
                        <w:ind w:left="0" w:hanging="0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(при наличии соответствующего оборудования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margin">
                  <wp:posOffset>17780</wp:posOffset>
                </wp:positionH>
                <wp:positionV relativeFrom="paragraph">
                  <wp:posOffset>3178810</wp:posOffset>
                </wp:positionV>
                <wp:extent cx="5904230" cy="626745"/>
                <wp:effectExtent l="5080" t="5715" r="5715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360" cy="626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0" w:after="0" w:lineRule="auto" w:line="240"/>
                              <w:ind w:left="0" w:hanging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Атропин 1 мг (1 мл 0,1% раствора) в/в струйно (но не более 3-х раз), чередовать с эпинефрином 1 мг (1 мл 0,18% раствора) в/в струйно быстро каждые 3-5 минут. Повторная запись ЭКГ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.4pt;margin-top:250.3pt;width:464.85pt;height:49.3pt;mso-wrap-style:square;v-text-anchor:top;mso-position-horizontal-relative:margin" type="_x0000_t109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spacing w:before="0" w:after="0" w:lineRule="auto" w:line="240"/>
                        <w:ind w:left="0" w:hanging="0"/>
                        <w:contextualSpacing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Атропин 1 мг (1 мл 0,1% раствора) в/в струйно (но не более 3-х раз), чередовать с эпинефрином 1 мг (1 мл 0,18% раствора) в/в струйно быстро каждые 3-5 минут. Повторная запись ЭКГ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margin">
                  <wp:posOffset>17780</wp:posOffset>
                </wp:positionH>
                <wp:positionV relativeFrom="paragraph">
                  <wp:posOffset>6512560</wp:posOffset>
                </wp:positionV>
                <wp:extent cx="5904230" cy="276225"/>
                <wp:effectExtent l="5080" t="5715" r="5715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360" cy="2761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0" w:after="0" w:lineRule="auto" w:line="24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Достигнутый эффек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.4pt;margin-top:512.8pt;width:464.85pt;height:21.7pt;mso-wrap-style:square;v-text-anchor:top;mso-position-horizontal-relative:margin" type="_x0000_t109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spacing w:before="0" w:after="0" w:lineRule="auto" w:line="240"/>
                        <w:ind w:left="0" w:hanging="0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Достигнутый эффек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margin">
                  <wp:posOffset>3704590</wp:posOffset>
                </wp:positionH>
                <wp:positionV relativeFrom="paragraph">
                  <wp:posOffset>7400290</wp:posOffset>
                </wp:positionV>
                <wp:extent cx="2230120" cy="442595"/>
                <wp:effectExtent l="5080" t="5715" r="5715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0200" cy="4424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0" w:after="0" w:lineRule="auto" w:line="24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 xml:space="preserve">Электрическая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bidi="ar-SA" w:val="ru-RU"/>
                              </w:rPr>
                              <w:t>активность (фибрилляция)</w:t>
                            </w:r>
                          </w:p>
                        </w:txbxContent>
                      </wps:txbx>
                      <wps:bodyPr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1.7pt;margin-top:582.7pt;width:175.55pt;height:34.8pt;mso-wrap-style:square;v-text-anchor:top;mso-position-horizontal-relative:margin" type="_x0000_t109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spacing w:before="0" w:after="0" w:lineRule="auto" w:line="240"/>
                        <w:ind w:left="0" w:hanging="0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 xml:space="preserve">Электрическая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bidi="ar-SA" w:val="ru-RU"/>
                        </w:rPr>
                        <w:t>активность (фибрилляция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margin">
                  <wp:posOffset>3704590</wp:posOffset>
                </wp:positionH>
                <wp:positionV relativeFrom="margin">
                  <wp:posOffset>8444230</wp:posOffset>
                </wp:positionV>
                <wp:extent cx="2230120" cy="793115"/>
                <wp:effectExtent l="5080" t="5715" r="5715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0200" cy="79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лгоритм 6 «Фибрилляция желу</w:t>
                              <w:softHyphen/>
                              <w:t>дочков, желудочковая тахикардия с острой сердечной недостаточ</w:t>
                              <w:softHyphen/>
                              <w:t>ностью»</w:t>
                            </w:r>
                          </w:p>
                        </w:txbxContent>
                      </wps:txbx>
                      <wps:bodyPr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1.7pt;margin-top:664.9pt;width:175.55pt;height:62.4pt;mso-wrap-style:square;v-text-anchor:top;mso-position-horizontal-relative:margin;mso-position-vertical-relative:margin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лгоритм 6 «Фибрилляция желу</w:t>
                        <w:softHyphen/>
                        <w:t>дочков, желудочковая тахикардия с острой сердечной недостаточ</w:t>
                        <w:softHyphen/>
                        <w:t>ностью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margin">
                  <wp:posOffset>17780</wp:posOffset>
                </wp:positionH>
                <wp:positionV relativeFrom="paragraph">
                  <wp:posOffset>4407535</wp:posOffset>
                </wp:positionV>
                <wp:extent cx="5904230" cy="1494155"/>
                <wp:effectExtent l="5080" t="5715" r="5715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360" cy="1494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0" w:after="0" w:lineRule="auto" w:line="240"/>
                              <w:ind w:left="0" w:hanging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Искать устранимую причину и попытаться её купировать:</w:t>
                            </w:r>
                          </w:p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0" w:after="0" w:lineRule="auto" w:line="240"/>
                              <w:ind w:left="0" w:hanging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- гипоксия (оксигенотерапия под контролем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bidi="ar-SA" w:val="en-US"/>
                              </w:rPr>
                              <w:t>SpO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Calibri" w:cs="Times New Roman"/>
                                <w:color w:val="auto"/>
                                <w:lang w:bidi="ar-SA" w:val="ru-RU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bidi="ar-SA" w:val="ru-RU"/>
                              </w:rPr>
                              <w:t>);</w:t>
                            </w:r>
                          </w:p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0" w:after="0" w:lineRule="auto" w:line="240"/>
                              <w:ind w:left="0" w:hanging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- ацидоз (алкогольное отравление тяжелое, длительная СЛР более 20 мин) – 8,4 % раствор натрия гидрокарбоната в/в по 20 мл;</w:t>
                            </w:r>
                          </w:p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0" w:after="0" w:lineRule="auto" w:line="240"/>
                              <w:ind w:left="0" w:hanging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- передозировка лекарственных средств (при уточнении введение имеющихся антидотов);</w:t>
                            </w:r>
                          </w:p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0" w:after="0" w:lineRule="auto" w:line="240"/>
                              <w:ind w:left="0" w:hanging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- гипотермия (согревание теплыми инфузионными растворами в/в, внешнее обогревание).</w:t>
                            </w:r>
                          </w:p>
                        </w:txbxContent>
                      </wps:txbx>
                      <wps:bodyPr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.4pt;margin-top:347.05pt;width:464.85pt;height:117.6pt;mso-wrap-style:square;v-text-anchor:top;mso-position-horizontal-relative:margin" type="_x0000_t109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spacing w:before="0" w:after="0" w:lineRule="auto" w:line="240"/>
                        <w:ind w:left="0" w:hanging="0"/>
                        <w:contextualSpacing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Искать устранимую причину и попытаться её купировать:</w:t>
                      </w:r>
                    </w:p>
                    <w:p>
                      <w:pPr>
                        <w:overflowPunct w:val="false"/>
                        <w:autoSpaceDE w:val="true"/>
                        <w:bidi w:val="0"/>
                        <w:spacing w:before="0" w:after="0" w:lineRule="auto" w:line="240"/>
                        <w:ind w:left="0" w:hanging="0"/>
                        <w:contextualSpacing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- гипоксия (оксигенотерапия под контролем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bidi="ar-SA" w:val="en-US"/>
                        </w:rPr>
                        <w:t>SpO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Calibri" w:cs="Times New Roman"/>
                          <w:color w:val="auto"/>
                          <w:lang w:bidi="ar-SA" w:val="ru-RU"/>
                        </w:rPr>
                        <w:t>2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bidi="ar-SA" w:val="ru-RU"/>
                        </w:rPr>
                        <w:t>);</w:t>
                      </w:r>
                    </w:p>
                    <w:p>
                      <w:pPr>
                        <w:overflowPunct w:val="false"/>
                        <w:autoSpaceDE w:val="true"/>
                        <w:bidi w:val="0"/>
                        <w:spacing w:before="0" w:after="0" w:lineRule="auto" w:line="240"/>
                        <w:ind w:left="0" w:hanging="0"/>
                        <w:contextualSpacing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- ацидоз (алкогольное отравление тяжелое, длительная СЛР более 20 мин) – 8,4 % раствор натрия гидрокарбоната в/в по 20 мл;</w:t>
                      </w:r>
                    </w:p>
                    <w:p>
                      <w:pPr>
                        <w:overflowPunct w:val="false"/>
                        <w:autoSpaceDE w:val="true"/>
                        <w:bidi w:val="0"/>
                        <w:spacing w:before="0" w:after="0" w:lineRule="auto" w:line="240"/>
                        <w:ind w:left="0" w:hanging="0"/>
                        <w:contextualSpacing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- передозировка лекарственных средств (при уточнении введение имеющихся антидотов);</w:t>
                      </w:r>
                    </w:p>
                    <w:p>
                      <w:pPr>
                        <w:overflowPunct w:val="false"/>
                        <w:autoSpaceDE w:val="true"/>
                        <w:bidi w:val="0"/>
                        <w:spacing w:before="0" w:after="0" w:lineRule="auto" w:line="240"/>
                        <w:ind w:left="0" w:hanging="0"/>
                        <w:contextualSpacing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- гипотермия (согревание теплыми инфузионными растворами в/в, внешнее обогревание)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margin">
                  <wp:posOffset>5080</wp:posOffset>
                </wp:positionH>
                <wp:positionV relativeFrom="margin">
                  <wp:posOffset>8450580</wp:posOffset>
                </wp:positionV>
                <wp:extent cx="1475740" cy="968375"/>
                <wp:effectExtent l="5080" t="5715" r="5715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5640" cy="9684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0" w:after="0" w:lineRule="auto" w:line="24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Констатация био</w:t>
                              <w:softHyphen/>
                              <w:t>логической смерти при неэффектив</w:t>
                              <w:softHyphen/>
                              <w:t>ности СЛР</w:t>
                            </w:r>
                          </w:p>
                        </w:txbxContent>
                      </wps:txbx>
                      <wps:bodyPr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.4pt;margin-top:665.4pt;width:116.15pt;height:76.2pt;mso-wrap-style:square;v-text-anchor:top;mso-position-horizontal-relative:margin;mso-position-vertical-relative:margin" type="_x0000_t109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spacing w:before="0" w:after="0" w:lineRule="auto" w:line="240"/>
                        <w:ind w:left="0" w:hanging="0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Констатация био</w:t>
                        <w:softHyphen/>
                        <w:t>логической смерти при неэффектив</w:t>
                        <w:softHyphen/>
                        <w:t>ности СЛ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margin">
                  <wp:align>center</wp:align>
                </wp:positionH>
                <wp:positionV relativeFrom="paragraph">
                  <wp:posOffset>1528445</wp:posOffset>
                </wp:positionV>
                <wp:extent cx="1270" cy="598170"/>
                <wp:effectExtent l="37465" t="635" r="3810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98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3.8pt;margin-top:120.35pt;width:0.05pt;height:47.05pt;mso-position-horizontal:center;mso-position-horizontal-relative:margin" type="_x0000_t32">
                <v:stroke color="black" weight="936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margin">
                  <wp:posOffset>5715</wp:posOffset>
                </wp:positionH>
                <wp:positionV relativeFrom="paragraph">
                  <wp:posOffset>7482840</wp:posOffset>
                </wp:positionV>
                <wp:extent cx="1476375" cy="267335"/>
                <wp:effectExtent l="5715" t="5715" r="508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360" cy="267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0" w:after="0" w:lineRule="auto" w:line="24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Асистолия</w:t>
                            </w:r>
                          </w:p>
                        </w:txbxContent>
                      </wps:txbx>
                      <wps:bodyPr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.45pt;margin-top:589.2pt;width:116.2pt;height:21pt;mso-wrap-style:square;v-text-anchor:top;mso-position-horizontal-relative:margin" type="_x0000_t109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spacing w:before="0" w:after="0" w:lineRule="auto" w:line="240"/>
                        <w:ind w:left="0" w:hanging="0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Асистол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1589405</wp:posOffset>
                </wp:positionH>
                <wp:positionV relativeFrom="paragraph">
                  <wp:posOffset>7390765</wp:posOffset>
                </wp:positionV>
                <wp:extent cx="2007870" cy="442595"/>
                <wp:effectExtent l="5080" t="5715" r="5715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7720" cy="4424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0" w:after="0" w:lineRule="auto" w:line="24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оявление эффективного ритма</w:t>
                            </w:r>
                          </w:p>
                        </w:txbxContent>
                      </wps:txbx>
                      <wps:bodyPr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5.15pt;margin-top:581.95pt;width:158.05pt;height:34.8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spacing w:before="0" w:after="0" w:lineRule="auto" w:line="240"/>
                        <w:ind w:left="0" w:hanging="0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оявление эффективного ритм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1614170</wp:posOffset>
                </wp:positionH>
                <wp:positionV relativeFrom="margin">
                  <wp:posOffset>8444230</wp:posOffset>
                </wp:positionV>
                <wp:extent cx="1957070" cy="793115"/>
                <wp:effectExtent l="5080" t="5715" r="5715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6960" cy="79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0" w:after="0" w:lineRule="auto" w:line="24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Алгоритм 9 «Постреанимационная поддержка», устранение вновь выявленных причин</w:t>
                            </w:r>
                          </w:p>
                        </w:txbxContent>
                      </wps:txbx>
                      <wps:bodyPr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7.1pt;margin-top:664.9pt;width:154.05pt;height:62.4pt;mso-wrap-style:square;v-text-anchor:top;mso-position-vertical-relative:margin" type="_x0000_t109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spacing w:before="0" w:after="0" w:lineRule="auto" w:line="240"/>
                        <w:ind w:left="0" w:hanging="0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Алгоритм 9 «Постреанимационная поддержка», устранение вновь выявленных причин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margin">
                  <wp:posOffset>1101090</wp:posOffset>
                </wp:positionH>
                <wp:positionV relativeFrom="paragraph">
                  <wp:posOffset>6788785</wp:posOffset>
                </wp:positionV>
                <wp:extent cx="1270" cy="714375"/>
                <wp:effectExtent l="37465" t="635" r="3810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14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6.7pt;margin-top:534.55pt;width:0.05pt;height:56.2pt;mso-position-horizontal-relative:margin" type="_x0000_t32">
                <v:stroke color="black" weight="936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margin">
                  <wp:posOffset>4842510</wp:posOffset>
                </wp:positionH>
                <wp:positionV relativeFrom="paragraph">
                  <wp:posOffset>6788785</wp:posOffset>
                </wp:positionV>
                <wp:extent cx="1270" cy="621030"/>
                <wp:effectExtent l="37465" t="635" r="3810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21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1.3pt;margin-top:534.55pt;width:0.1pt;height:48.9pt;mso-position-horizontal-relative:margin" type="_x0000_t32">
                <v:stroke color="black" weight="936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margin">
                  <wp:posOffset>1101725</wp:posOffset>
                </wp:positionH>
                <wp:positionV relativeFrom="paragraph">
                  <wp:posOffset>7778750</wp:posOffset>
                </wp:positionV>
                <wp:extent cx="1270" cy="676910"/>
                <wp:effectExtent l="37465" t="635" r="3810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77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6.75pt;margin-top:612.5pt;width:0.1pt;height:53.25pt;mso-position-horizontal-relative:margin" type="_x0000_t32">
                <v:stroke color="black" weight="936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margin">
                  <wp:posOffset>4842510</wp:posOffset>
                </wp:positionH>
                <wp:positionV relativeFrom="paragraph">
                  <wp:posOffset>7860665</wp:posOffset>
                </wp:positionV>
                <wp:extent cx="1270" cy="584200"/>
                <wp:effectExtent l="37465" t="635" r="3810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84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1.3pt;margin-top:618.95pt;width:0.1pt;height:46pt;mso-position-horizontal-relative:margin" type="_x0000_t32">
                <v:stroke color="black" weight="936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margin">
                  <wp:posOffset>2969895</wp:posOffset>
                </wp:positionH>
                <wp:positionV relativeFrom="paragraph">
                  <wp:posOffset>2581275</wp:posOffset>
                </wp:positionV>
                <wp:extent cx="1270" cy="598170"/>
                <wp:effectExtent l="37465" t="635" r="3810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98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3.85pt;margin-top:203.25pt;width:0.05pt;height:47.1pt;mso-position-horizontal-relative:margin" type="_x0000_t32">
                <v:stroke color="black" weight="936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margin">
                  <wp:posOffset>2969895</wp:posOffset>
                </wp:positionH>
                <wp:positionV relativeFrom="paragraph">
                  <wp:posOffset>3810000</wp:posOffset>
                </wp:positionV>
                <wp:extent cx="1270" cy="598170"/>
                <wp:effectExtent l="37465" t="635" r="3810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98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3.85pt;margin-top:300pt;width:0.05pt;height:47.1pt;mso-position-horizontal-relative:margin" type="_x0000_t32">
                <v:stroke color="black" weight="936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margin">
                  <wp:posOffset>2969895</wp:posOffset>
                </wp:positionH>
                <wp:positionV relativeFrom="paragraph">
                  <wp:posOffset>5910580</wp:posOffset>
                </wp:positionV>
                <wp:extent cx="1270" cy="598170"/>
                <wp:effectExtent l="37465" t="635" r="3810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98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3.85pt;margin-top:465.4pt;width:0.05pt;height:47.1pt;mso-position-horizontal-relative:margin" type="_x0000_t32">
                <v:stroke color="black" weight="936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margin">
                  <wp:posOffset>2969895</wp:posOffset>
                </wp:positionH>
                <wp:positionV relativeFrom="paragraph">
                  <wp:posOffset>6788785</wp:posOffset>
                </wp:positionV>
                <wp:extent cx="1270" cy="598170"/>
                <wp:effectExtent l="37465" t="635" r="3810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98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3.85pt;margin-top:534.55pt;width:0.05pt;height:47.05pt;mso-position-horizontal-relative:margin" type="_x0000_t32">
                <v:stroke color="black" weight="936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margin">
                  <wp:posOffset>2969895</wp:posOffset>
                </wp:positionH>
                <wp:positionV relativeFrom="paragraph">
                  <wp:posOffset>7860665</wp:posOffset>
                </wp:positionV>
                <wp:extent cx="1270" cy="598170"/>
                <wp:effectExtent l="37465" t="635" r="3810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98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3.85pt;margin-top:618.95pt;width:0.05pt;height:47.1pt;mso-position-horizontal-relative:margin" type="_x0000_t32">
                <v:stroke color="black" weight="936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 w:val="false"/>
          <w:sz w:val="30"/>
          <w:szCs w:val="30"/>
        </w:rPr>
        <w:t>Алгоритм</w:t>
      </w:r>
      <w:bookmarkEnd w:id="3"/>
      <w:r>
        <w:rPr>
          <w:rFonts w:cs="Times New Roman" w:ascii="Times New Roman" w:hAnsi="Times New Roman"/>
          <w:b w:val="false"/>
          <w:sz w:val="30"/>
          <w:szCs w:val="30"/>
        </w:rPr>
        <w:t xml:space="preserve"> 7 «Асистолия»</w:t>
      </w:r>
      <w:r>
        <w:br w:type="page"/>
      </w:r>
    </w:p>
    <w:p>
      <w:pPr>
        <w:pStyle w:val="Heading1"/>
        <w:spacing w:before="0" w:after="60"/>
        <w:jc w:val="center"/>
        <w:rPr/>
      </w:pPr>
      <w:bookmarkStart w:id="4" w:name="_Ref248212746"/>
      <w:r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margin">
                  <wp:posOffset>445770</wp:posOffset>
                </wp:positionH>
                <wp:positionV relativeFrom="paragraph">
                  <wp:posOffset>659130</wp:posOffset>
                </wp:positionV>
                <wp:extent cx="5048250" cy="2726055"/>
                <wp:effectExtent l="5080" t="5715" r="5715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8280" cy="27259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0" w:after="0" w:lineRule="auto" w:line="240"/>
                              <w:ind w:left="0" w:hanging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Основные реанимационные мероприятия.</w:t>
                            </w:r>
                          </w:p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0" w:after="0" w:lineRule="auto" w:line="240"/>
                              <w:ind w:left="0" w:hanging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Интубация трахеи или комбитьюб (ларингиальная маска).</w:t>
                            </w:r>
                          </w:p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0" w:after="0" w:lineRule="auto" w:line="240"/>
                              <w:ind w:left="0" w:hanging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Венозный доступ (инфузионные растворы).</w:t>
                            </w:r>
                          </w:p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0" w:after="0" w:lineRule="auto" w:line="240"/>
                              <w:ind w:left="0" w:hanging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Попытка найти причину ЭМД: </w:t>
                            </w:r>
                          </w:p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0" w:after="0" w:lineRule="auto" w:line="240"/>
                              <w:ind w:left="0" w:hanging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bidi="ar-SA" w:val="en-US"/>
                              </w:rPr>
                              <w:t> 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bidi="ar-SA" w:val="ru-RU"/>
                              </w:rPr>
                              <w:t>гиповолемия;</w:t>
                            </w:r>
                          </w:p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0" w:after="0" w:lineRule="auto" w:line="240"/>
                              <w:ind w:left="0" w:hanging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- гипоксия;</w:t>
                            </w:r>
                          </w:p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0" w:after="0" w:lineRule="auto" w:line="240"/>
                              <w:ind w:left="0" w:hanging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- тампонада сердца;</w:t>
                            </w:r>
                          </w:p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0" w:after="0" w:lineRule="auto" w:line="240"/>
                              <w:ind w:left="0" w:hanging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- напряжённый пневмоторакс;</w:t>
                            </w:r>
                          </w:p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0" w:after="0" w:lineRule="auto" w:line="240"/>
                              <w:ind w:left="0" w:hanging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- передозировка лекарственных средств;</w:t>
                            </w:r>
                          </w:p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0" w:after="0" w:lineRule="auto" w:line="240"/>
                              <w:ind w:left="0" w:hanging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- механическая обструкция ВДП;</w:t>
                            </w:r>
                          </w:p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0" w:after="0" w:lineRule="auto" w:line="240"/>
                              <w:ind w:left="0" w:hanging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- ТЭЛА;</w:t>
                            </w:r>
                          </w:p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0" w:after="0" w:lineRule="auto" w:line="240"/>
                              <w:ind w:left="0" w:hanging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- гипотермия;</w:t>
                            </w:r>
                          </w:p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0" w:after="0" w:lineRule="auto" w:line="240"/>
                              <w:ind w:left="0" w:hanging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- гипо- или гипергликемия;</w:t>
                            </w:r>
                          </w:p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0" w:after="0" w:lineRule="auto" w:line="240"/>
                              <w:ind w:left="0" w:hanging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- ацидоз;</w:t>
                            </w:r>
                          </w:p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0" w:after="0" w:lineRule="auto" w:line="240"/>
                              <w:ind w:left="0" w:hanging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- обширный ИМ с кардиогенным шоком.</w:t>
                            </w:r>
                          </w:p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0" w:after="0" w:lineRule="auto" w:line="240"/>
                              <w:ind w:left="0" w:hanging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.1pt;margin-top:51.9pt;width:397.45pt;height:214.6pt;mso-wrap-style:square;v-text-anchor:top;mso-position-horizontal-relative:margin" type="_x0000_t109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spacing w:before="0" w:after="0" w:lineRule="auto" w:line="240"/>
                        <w:ind w:left="0" w:hanging="0"/>
                        <w:contextualSpacing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Основные реанимационные мероприятия.</w:t>
                      </w:r>
                    </w:p>
                    <w:p>
                      <w:pPr>
                        <w:overflowPunct w:val="false"/>
                        <w:autoSpaceDE w:val="true"/>
                        <w:bidi w:val="0"/>
                        <w:spacing w:before="0" w:after="0" w:lineRule="auto" w:line="240"/>
                        <w:ind w:left="0" w:hanging="0"/>
                        <w:contextualSpacing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Интубация трахеи или комбитьюб (ларингиальная маска).</w:t>
                      </w:r>
                    </w:p>
                    <w:p>
                      <w:pPr>
                        <w:overflowPunct w:val="false"/>
                        <w:autoSpaceDE w:val="true"/>
                        <w:bidi w:val="0"/>
                        <w:spacing w:before="0" w:after="0" w:lineRule="auto" w:line="240"/>
                        <w:ind w:left="0" w:hanging="0"/>
                        <w:contextualSpacing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Венозный доступ (инфузионные растворы).</w:t>
                      </w:r>
                    </w:p>
                    <w:p>
                      <w:pPr>
                        <w:overflowPunct w:val="false"/>
                        <w:autoSpaceDE w:val="true"/>
                        <w:bidi w:val="0"/>
                        <w:spacing w:before="0" w:after="0" w:lineRule="auto" w:line="240"/>
                        <w:ind w:left="0" w:hanging="0"/>
                        <w:contextualSpacing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Попытка найти причину ЭМД: </w:t>
                      </w:r>
                    </w:p>
                    <w:p>
                      <w:pPr>
                        <w:overflowPunct w:val="false"/>
                        <w:autoSpaceDE w:val="true"/>
                        <w:bidi w:val="0"/>
                        <w:spacing w:before="0" w:after="0" w:lineRule="auto" w:line="240"/>
                        <w:ind w:left="0" w:hanging="0"/>
                        <w:contextualSpacing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-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bidi="ar-SA" w:val="en-US"/>
                        </w:rPr>
                        <w:t> 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bidi="ar-SA" w:val="ru-RU"/>
                        </w:rPr>
                        <w:t>гиповолемия;</w:t>
                      </w:r>
                    </w:p>
                    <w:p>
                      <w:pPr>
                        <w:overflowPunct w:val="false"/>
                        <w:autoSpaceDE w:val="true"/>
                        <w:bidi w:val="0"/>
                        <w:spacing w:before="0" w:after="0" w:lineRule="auto" w:line="240"/>
                        <w:ind w:left="0" w:hanging="0"/>
                        <w:contextualSpacing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- гипоксия;</w:t>
                      </w:r>
                    </w:p>
                    <w:p>
                      <w:pPr>
                        <w:overflowPunct w:val="false"/>
                        <w:autoSpaceDE w:val="true"/>
                        <w:bidi w:val="0"/>
                        <w:spacing w:before="0" w:after="0" w:lineRule="auto" w:line="240"/>
                        <w:ind w:left="0" w:hanging="0"/>
                        <w:contextualSpacing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- тампонада сердца;</w:t>
                      </w:r>
                    </w:p>
                    <w:p>
                      <w:pPr>
                        <w:overflowPunct w:val="false"/>
                        <w:autoSpaceDE w:val="true"/>
                        <w:bidi w:val="0"/>
                        <w:spacing w:before="0" w:after="0" w:lineRule="auto" w:line="240"/>
                        <w:ind w:left="0" w:hanging="0"/>
                        <w:contextualSpacing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- напряжённый пневмоторакс;</w:t>
                      </w:r>
                    </w:p>
                    <w:p>
                      <w:pPr>
                        <w:overflowPunct w:val="false"/>
                        <w:autoSpaceDE w:val="true"/>
                        <w:bidi w:val="0"/>
                        <w:spacing w:before="0" w:after="0" w:lineRule="auto" w:line="240"/>
                        <w:ind w:left="0" w:hanging="0"/>
                        <w:contextualSpacing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- передозировка лекарственных средств;</w:t>
                      </w:r>
                    </w:p>
                    <w:p>
                      <w:pPr>
                        <w:overflowPunct w:val="false"/>
                        <w:autoSpaceDE w:val="true"/>
                        <w:bidi w:val="0"/>
                        <w:spacing w:before="0" w:after="0" w:lineRule="auto" w:line="240"/>
                        <w:ind w:left="0" w:hanging="0"/>
                        <w:contextualSpacing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- механическая обструкция ВДП;</w:t>
                      </w:r>
                    </w:p>
                    <w:p>
                      <w:pPr>
                        <w:overflowPunct w:val="false"/>
                        <w:autoSpaceDE w:val="true"/>
                        <w:bidi w:val="0"/>
                        <w:spacing w:before="0" w:after="0" w:lineRule="auto" w:line="240"/>
                        <w:ind w:left="0" w:hanging="0"/>
                        <w:contextualSpacing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- ТЭЛА;</w:t>
                      </w:r>
                    </w:p>
                    <w:p>
                      <w:pPr>
                        <w:overflowPunct w:val="false"/>
                        <w:autoSpaceDE w:val="true"/>
                        <w:bidi w:val="0"/>
                        <w:spacing w:before="0" w:after="0" w:lineRule="auto" w:line="240"/>
                        <w:ind w:left="0" w:hanging="0"/>
                        <w:contextualSpacing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- гипотермия;</w:t>
                      </w:r>
                    </w:p>
                    <w:p>
                      <w:pPr>
                        <w:overflowPunct w:val="false"/>
                        <w:autoSpaceDE w:val="true"/>
                        <w:bidi w:val="0"/>
                        <w:spacing w:before="0" w:after="0" w:lineRule="auto" w:line="240"/>
                        <w:ind w:left="0" w:hanging="0"/>
                        <w:contextualSpacing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- гипо- или гипергликемия;</w:t>
                      </w:r>
                    </w:p>
                    <w:p>
                      <w:pPr>
                        <w:overflowPunct w:val="false"/>
                        <w:autoSpaceDE w:val="true"/>
                        <w:bidi w:val="0"/>
                        <w:spacing w:before="0" w:after="0" w:lineRule="auto" w:line="240"/>
                        <w:ind w:left="0" w:hanging="0"/>
                        <w:contextualSpacing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- ацидоз;</w:t>
                      </w:r>
                    </w:p>
                    <w:p>
                      <w:pPr>
                        <w:overflowPunct w:val="false"/>
                        <w:autoSpaceDE w:val="true"/>
                        <w:bidi w:val="0"/>
                        <w:spacing w:before="0" w:after="0" w:lineRule="auto" w:line="240"/>
                        <w:ind w:left="0" w:hanging="0"/>
                        <w:contextualSpacing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- обширный ИМ с кардиогенным шоком.</w:t>
                      </w:r>
                    </w:p>
                    <w:p>
                      <w:pPr>
                        <w:overflowPunct w:val="false"/>
                        <w:autoSpaceDE w:val="true"/>
                        <w:bidi w:val="0"/>
                        <w:spacing w:before="0" w:after="0" w:lineRule="auto" w:line="240"/>
                        <w:ind w:left="0" w:hanging="0"/>
                        <w:contextualSpacing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margin">
                  <wp:posOffset>1350010</wp:posOffset>
                </wp:positionH>
                <wp:positionV relativeFrom="paragraph">
                  <wp:posOffset>4174490</wp:posOffset>
                </wp:positionV>
                <wp:extent cx="3239770" cy="626745"/>
                <wp:effectExtent l="5080" t="5715" r="5715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9640" cy="626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0" w:after="0" w:lineRule="auto" w:line="240"/>
                              <w:ind w:left="0" w:hanging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Эпинефрин 1 мг (1мл 0,18 % раствора) в\в струйно или 3 мг (3 мл 0,18 % раствора) эндо-трахеально струйно быстро каждые 3-5 мину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6.3pt;margin-top:328.7pt;width:255.05pt;height:49.3pt;mso-wrap-style:square;v-text-anchor:top;mso-position-horizontal-relative:margin" type="_x0000_t109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spacing w:before="0" w:after="0" w:lineRule="auto" w:line="240"/>
                        <w:ind w:left="0" w:hanging="0"/>
                        <w:contextualSpacing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Эпинефрин 1 мг (1мл 0,18 % раствора) в\в струйно или 3 мг (3 мл 0,18 % раствора) эндо-трахеально струйно быстро каждые 3-5 мину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margin">
                  <wp:posOffset>1350010</wp:posOffset>
                </wp:positionH>
                <wp:positionV relativeFrom="paragraph">
                  <wp:posOffset>5600700</wp:posOffset>
                </wp:positionV>
                <wp:extent cx="3239770" cy="626745"/>
                <wp:effectExtent l="5080" t="5715" r="5715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9640" cy="626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0" w:after="0" w:lineRule="auto" w:line="240"/>
                              <w:ind w:left="0" w:hanging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ри ЧСС менее 50 в минуту атропин 1 мг (1 мл 0,1 % раствора) в/в струйно. Повторять каждые 3-5 минут, но не более 3 раз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6.3pt;margin-top:441pt;width:255.05pt;height:49.3pt;mso-wrap-style:square;v-text-anchor:top;mso-position-horizontal-relative:margin" type="_x0000_t109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spacing w:before="0" w:after="0" w:lineRule="auto" w:line="240"/>
                        <w:ind w:left="0" w:hanging="0"/>
                        <w:contextualSpacing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ри ЧСС менее 50 в минуту атропин 1 мг (1 мл 0,1 % раствора) в/в струйно. Повторять каждые 3-5 минут, но не более 3 раз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margin">
                  <wp:posOffset>-20955</wp:posOffset>
                </wp:positionH>
                <wp:positionV relativeFrom="margin">
                  <wp:posOffset>7026910</wp:posOffset>
                </wp:positionV>
                <wp:extent cx="2080260" cy="793115"/>
                <wp:effectExtent l="5080" t="5715" r="5715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0440" cy="79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0" w:after="0" w:lineRule="auto" w:line="24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ри отсутствии электрической активности (асистолии) – действовать по алгоритму 7 «Асистолия»</w:t>
                            </w:r>
                          </w:p>
                        </w:txbxContent>
                      </wps:txbx>
                      <wps:bodyPr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.65pt;margin-top:553.3pt;width:163.75pt;height:62.4pt;mso-wrap-style:square;v-text-anchor:top;mso-position-horizontal-relative:margin;mso-position-vertical-relative:margin" type="_x0000_t109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spacing w:before="0" w:after="0" w:lineRule="auto" w:line="240"/>
                        <w:ind w:left="0" w:hanging="0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ри отсутствии электрической активности (асистолии) – действовать по алгоритму 7 «Асистолия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margin">
                  <wp:posOffset>2164080</wp:posOffset>
                </wp:positionH>
                <wp:positionV relativeFrom="margin">
                  <wp:posOffset>7026910</wp:posOffset>
                </wp:positionV>
                <wp:extent cx="3780155" cy="968375"/>
                <wp:effectExtent l="5715" t="5715" r="508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0" cy="9684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0" w:after="0" w:lineRule="auto" w:line="24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ри появлении электрической активности (фиб</w:t>
                              <w:softHyphen/>
                              <w:t>рилляции) действовать по алгоритму 6 «Фибрилляция желудочков (ФЖ), желудочковая тахикардия (ЖТ) с острой сердечной недостаточностью»</w:t>
                            </w:r>
                          </w:p>
                        </w:txbxContent>
                      </wps:txbx>
                      <wps:bodyPr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0.4pt;margin-top:553.3pt;width:297.6pt;height:76.2pt;mso-wrap-style:square;v-text-anchor:top;mso-position-horizontal-relative:margin;mso-position-vertical-relative:margin" type="_x0000_t109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spacing w:before="0" w:after="0" w:lineRule="auto" w:line="240"/>
                        <w:ind w:left="0" w:hanging="0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ри появлении электрической активности (фиб</w:t>
                        <w:softHyphen/>
                        <w:t>рилляции) действовать по алгоритму 6 «Фибрилляция желудочков (ФЖ), желудочковая тахикардия (ЖТ) с острой сердечной недостаточностью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margin">
                  <wp:posOffset>2969260</wp:posOffset>
                </wp:positionH>
                <wp:positionV relativeFrom="paragraph">
                  <wp:posOffset>3385185</wp:posOffset>
                </wp:positionV>
                <wp:extent cx="1270" cy="789940"/>
                <wp:effectExtent l="37465" t="635" r="3810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90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3.8pt;margin-top:266.55pt;width:0.05pt;height:62.2pt;mso-position-horizontal-relative:margin" type="_x0000_t32">
                <v:stroke color="black" weight="936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margin">
                  <wp:posOffset>2969260</wp:posOffset>
                </wp:positionH>
                <wp:positionV relativeFrom="paragraph">
                  <wp:posOffset>4801235</wp:posOffset>
                </wp:positionV>
                <wp:extent cx="1270" cy="800100"/>
                <wp:effectExtent l="37465" t="635" r="3810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00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3.8pt;margin-top:378.05pt;width:0.05pt;height:62.95pt;mso-position-horizontal-relative:margin" type="_x0000_t32">
                <v:stroke color="black" weight="936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margin">
                  <wp:posOffset>1604645</wp:posOffset>
                </wp:positionH>
                <wp:positionV relativeFrom="paragraph">
                  <wp:posOffset>6227445</wp:posOffset>
                </wp:positionV>
                <wp:extent cx="1270" cy="800100"/>
                <wp:effectExtent l="37465" t="635" r="3810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800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35pt;margin-top:490.35pt;width:0.1pt;height:63pt;mso-position-horizontal-relative:margin" type="_x0000_t32">
                <v:stroke color="black" weight="936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margin">
                  <wp:posOffset>4334510</wp:posOffset>
                </wp:positionH>
                <wp:positionV relativeFrom="paragraph">
                  <wp:posOffset>6227445</wp:posOffset>
                </wp:positionV>
                <wp:extent cx="1270" cy="800100"/>
                <wp:effectExtent l="37465" t="635" r="3810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800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1.3pt;margin-top:490.35pt;width:0.1pt;height:63pt;mso-position-horizontal-relative:margin" type="_x0000_t32">
                <v:stroke color="black" weight="936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 w:val="false"/>
          <w:sz w:val="30"/>
          <w:szCs w:val="30"/>
        </w:rPr>
        <w:t>Алгоритм</w:t>
      </w:r>
      <w:bookmarkEnd w:id="4"/>
      <w:r>
        <w:rPr>
          <w:rFonts w:cs="Times New Roman" w:ascii="Times New Roman" w:hAnsi="Times New Roman"/>
          <w:b w:val="false"/>
          <w:sz w:val="30"/>
          <w:szCs w:val="30"/>
        </w:rPr>
        <w:t xml:space="preserve"> 8 «Электромеханическая диссоциация (нарушение насосной функции при сохранении электрической активности)»</w:t>
      </w:r>
      <w:r>
        <w:br w:type="page"/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Heading1"/>
        <w:spacing w:before="0" w:after="60"/>
        <w:jc w:val="center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bookmarkStart w:id="5" w:name="_Ref248212748"/>
      <w:r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margin">
                  <wp:align>center</wp:align>
                </wp:positionH>
                <wp:positionV relativeFrom="paragraph">
                  <wp:posOffset>593090</wp:posOffset>
                </wp:positionV>
                <wp:extent cx="0" cy="497205"/>
                <wp:effectExtent l="38100" t="0" r="3810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85pt,46.7pt" to="233.85pt,85.8pt" stroked="t" o:allowincell="f" style="position:absolute;mso-position-horizontal:center;mso-position-horizontal-relative:margin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margin">
                  <wp:posOffset>2038985</wp:posOffset>
                </wp:positionH>
                <wp:positionV relativeFrom="paragraph">
                  <wp:posOffset>1356360</wp:posOffset>
                </wp:positionV>
                <wp:extent cx="1905" cy="438785"/>
                <wp:effectExtent l="38100" t="635" r="36830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438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55pt,106.8pt" to="160.65pt,141.3pt" stroked="t" o:allowincell="f" style="position:absolute;flip:x;mso-position-horizontal-relative:margin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margin">
                  <wp:posOffset>3909695</wp:posOffset>
                </wp:positionH>
                <wp:positionV relativeFrom="paragraph">
                  <wp:posOffset>1356360</wp:posOffset>
                </wp:positionV>
                <wp:extent cx="0" cy="438785"/>
                <wp:effectExtent l="38100" t="635" r="3810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8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85pt,106.8pt" to="307.85pt,141.3pt" stroked="t" o:allowincell="f" style="position:absolute;mso-position-horizontal-relative:margin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margin">
                  <wp:posOffset>2038985</wp:posOffset>
                </wp:positionH>
                <wp:positionV relativeFrom="paragraph">
                  <wp:posOffset>2421890</wp:posOffset>
                </wp:positionV>
                <wp:extent cx="1905" cy="438785"/>
                <wp:effectExtent l="38100" t="635" r="3683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438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55pt,190.7pt" to="160.65pt,225.2pt" stroked="t" o:allowincell="f" style="position:absolute;flip:x;mso-position-horizontal-relative:margin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margin">
                  <wp:posOffset>3909695</wp:posOffset>
                </wp:positionH>
                <wp:positionV relativeFrom="paragraph">
                  <wp:posOffset>2421890</wp:posOffset>
                </wp:positionV>
                <wp:extent cx="0" cy="438785"/>
                <wp:effectExtent l="38100" t="635" r="3810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8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85pt,190.7pt" to="307.85pt,225.2pt" stroked="t" o:allowincell="f" style="position:absolute;mso-position-horizontal-relative:margin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margin">
                  <wp:posOffset>2038985</wp:posOffset>
                </wp:positionH>
                <wp:positionV relativeFrom="paragraph">
                  <wp:posOffset>3136900</wp:posOffset>
                </wp:positionV>
                <wp:extent cx="1905" cy="1153795"/>
                <wp:effectExtent l="38100" t="635" r="3683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15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55pt,247pt" to="160.65pt,337.8pt" stroked="t" o:allowincell="f" style="position:absolute;flip:x;mso-position-horizontal-relative:margin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margin">
                  <wp:posOffset>3909695</wp:posOffset>
                </wp:positionH>
                <wp:positionV relativeFrom="paragraph">
                  <wp:posOffset>3136900</wp:posOffset>
                </wp:positionV>
                <wp:extent cx="0" cy="438785"/>
                <wp:effectExtent l="38100" t="0" r="3810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8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85pt,247pt" to="307.85pt,281.5pt" stroked="t" o:allowincell="f" style="position:absolute;mso-position-horizontal-relative:margin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margin">
                  <wp:posOffset>2038985</wp:posOffset>
                </wp:positionH>
                <wp:positionV relativeFrom="paragraph">
                  <wp:posOffset>4566920</wp:posOffset>
                </wp:positionV>
                <wp:extent cx="1905" cy="438785"/>
                <wp:effectExtent l="38100" t="635" r="3683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438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55pt,359.6pt" to="160.65pt,394.1pt" stroked="t" o:allowincell="f" style="position:absolute;flip:x;mso-position-horizontal-relative:margin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margin">
                  <wp:posOffset>3909695</wp:posOffset>
                </wp:positionH>
                <wp:positionV relativeFrom="paragraph">
                  <wp:posOffset>4566920</wp:posOffset>
                </wp:positionV>
                <wp:extent cx="0" cy="438785"/>
                <wp:effectExtent l="38100" t="0" r="3810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8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85pt,359.6pt" to="307.85pt,394.1pt" stroked="t" o:allowincell="f" style="position:absolute;mso-position-horizontal-relative:margin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margin">
                  <wp:posOffset>2038985</wp:posOffset>
                </wp:positionH>
                <wp:positionV relativeFrom="paragraph">
                  <wp:posOffset>5632450</wp:posOffset>
                </wp:positionV>
                <wp:extent cx="1905" cy="438785"/>
                <wp:effectExtent l="38100" t="635" r="3683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438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55pt,443.5pt" to="160.65pt,478pt" stroked="t" o:allowincell="f" style="position:absolute;flip:x;mso-position-horizontal-relative:margin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margin">
                  <wp:posOffset>3909695</wp:posOffset>
                </wp:positionH>
                <wp:positionV relativeFrom="paragraph">
                  <wp:posOffset>5807710</wp:posOffset>
                </wp:positionV>
                <wp:extent cx="635" cy="263525"/>
                <wp:effectExtent l="38100" t="635" r="3810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85pt,457.3pt" to="307.85pt,478pt" stroked="t" o:allowincell="f" style="position:absolute;mso-position-horizontal-relative:margin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margin">
                  <wp:posOffset>2033270</wp:posOffset>
                </wp:positionH>
                <wp:positionV relativeFrom="paragraph">
                  <wp:posOffset>7416165</wp:posOffset>
                </wp:positionV>
                <wp:extent cx="14605" cy="1150620"/>
                <wp:effectExtent l="36830" t="635" r="2540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760" cy="115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1pt,583.95pt" to="161.2pt,674.5pt" stroked="t" o:allowincell="f" style="position:absolute;flip:x;mso-position-horizontal-relative:margin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margin">
                  <wp:posOffset>3910330</wp:posOffset>
                </wp:positionH>
                <wp:positionV relativeFrom="paragraph">
                  <wp:posOffset>7416165</wp:posOffset>
                </wp:positionV>
                <wp:extent cx="0" cy="438785"/>
                <wp:effectExtent l="38100" t="0" r="38100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8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9pt,583.95pt" to="307.9pt,618.45pt" stroked="t" o:allowincell="f" style="position:absolute;mso-position-horizontal-relative:margin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margin">
                  <wp:posOffset>2893695</wp:posOffset>
                </wp:positionH>
                <wp:positionV relativeFrom="paragraph">
                  <wp:posOffset>6522720</wp:posOffset>
                </wp:positionV>
                <wp:extent cx="0" cy="438785"/>
                <wp:effectExtent l="38100" t="635" r="3810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8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5pt,513.6pt" to="227.85pt,548.1pt" stroked="t" o:allowincell="f" style="position:absolute;mso-position-horizontal-relative:margin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margin">
                  <wp:posOffset>3910330</wp:posOffset>
                </wp:positionH>
                <wp:positionV relativeFrom="paragraph">
                  <wp:posOffset>8128000</wp:posOffset>
                </wp:positionV>
                <wp:extent cx="0" cy="438785"/>
                <wp:effectExtent l="38100" t="0" r="3810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8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9pt,640pt" to="307.9pt,674.5pt" stroked="t" o:allowincell="f" style="position:absolute;mso-position-horizontal-relative:margin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 w:val="false"/>
          <w:sz w:val="30"/>
          <w:szCs w:val="30"/>
        </w:rPr>
        <w:t>Алгоритм</w:t>
      </w:r>
      <w:bookmarkEnd w:id="5"/>
      <w:r>
        <w:rPr>
          <w:rFonts w:cs="Times New Roman" w:ascii="Times New Roman" w:hAnsi="Times New Roman"/>
          <w:b w:val="false"/>
          <w:sz w:val="30"/>
          <w:szCs w:val="30"/>
        </w:rPr>
        <w:t xml:space="preserve"> 9 «Постреанимационная поддержка»</w:t>
      </w:r>
      <w:r>
        <w:br w:type="page"/>
      </w:r>
      <w:r>
        <mc:AlternateContent>
          <mc:Choice Requires="wps">
            <w:drawing>
              <wp:anchor behindDoc="0" distT="0" distB="0" distL="114935" distR="0" simplePos="0" locked="0" layoutInCell="0" allowOverlap="1" relativeHeight="519">
                <wp:simplePos x="0" y="0"/>
                <wp:positionH relativeFrom="margin">
                  <wp:align>right</wp:align>
                </wp:positionH>
                <wp:positionV relativeFrom="paragraph">
                  <wp:posOffset>1796415</wp:posOffset>
                </wp:positionV>
                <wp:extent cx="2872740" cy="636270"/>
                <wp:effectExtent l="0" t="0" r="0" b="0"/>
                <wp:wrapNone/>
                <wp:docPr id="14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2740" cy="636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одолжать респираторную поддержку: ВИВЛ с 50% О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в режиме нормовентиляции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2pt;height:50.1pt;mso-wrap-distance-left:9.05pt;mso-wrap-distance-right:0pt;mso-wrap-distance-top:0pt;mso-wrap-distance-bottom:0pt;margin-top:141.45pt;mso-position-vertical-relative:text;margin-left:241.5pt;mso-position-horizontal:right;mso-position-horizontal-relative:margin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Продолжать респираторную поддержку: ВИВЛ с 50% О</w:t>
                      </w:r>
                      <w:r>
                        <w:rPr>
                          <w:sz w:val="24"/>
                          <w:szCs w:val="24"/>
                          <w:vertAlign w:val="subscript"/>
                        </w:rPr>
                        <w:t>2</w:t>
                      </w:r>
                      <w:r>
                        <w:rPr>
                          <w:sz w:val="24"/>
                          <w:szCs w:val="24"/>
                        </w:rPr>
                        <w:t xml:space="preserve"> в режиме нормовентиляци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margin">
                  <wp:posOffset>3378200</wp:posOffset>
                </wp:positionH>
                <wp:positionV relativeFrom="paragraph">
                  <wp:posOffset>5001260</wp:posOffset>
                </wp:positionV>
                <wp:extent cx="2560320" cy="811530"/>
                <wp:effectExtent l="0" t="0" r="0" b="0"/>
                <wp:wrapNone/>
                <wp:docPr id="14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320" cy="811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одолжить в/в инфузионную терапию 0,9% раствором натрия хлорида со скоростью 10-12 капель в минуту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6pt;height:63.9pt;mso-wrap-distance-left:9.05pt;mso-wrap-distance-right:9.05pt;mso-wrap-distance-top:0pt;mso-wrap-distance-bottom:0pt;margin-top:393.8pt;mso-position-vertical-relative:text;margin-left:266pt;mso-position-horizontal-relative:margin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Продолжить в/в инфузионную терапию 0,9% раствором натрия хлорида со скоростью 10-12 капель в минуту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margin">
                  <wp:posOffset>1270</wp:posOffset>
                </wp:positionH>
                <wp:positionV relativeFrom="paragraph">
                  <wp:posOffset>5001260</wp:posOffset>
                </wp:positionV>
                <wp:extent cx="3284855" cy="636270"/>
                <wp:effectExtent l="0" t="0" r="0" b="0"/>
                <wp:wrapNone/>
                <wp:docPr id="14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4855" cy="636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pacing w:val="-4"/>
                                <w:sz w:val="24"/>
                                <w:szCs w:val="24"/>
                              </w:rPr>
                              <w:t>Продолжить в/в инфузионную терапию допамином (200-400 мг) в 400 мл 0,9% раствора натрия хлорида, скорость контролируется по АД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8.65pt;height:50.1pt;mso-wrap-distance-left:9.05pt;mso-wrap-distance-right:9.05pt;mso-wrap-distance-top:0pt;mso-wrap-distance-bottom:0pt;margin-top:393.8pt;mso-position-vertical-relative:text;margin-left:0.1pt;mso-position-horizontal-relative:margin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pacing w:val="-4"/>
                          <w:sz w:val="24"/>
                          <w:szCs w:val="24"/>
                        </w:rPr>
                        <w:t>Продолжить в/в инфузионную терапию допамином (200-400 мг) в 400 мл 0,9% раствора натрия хлорида, скорость контролируется по А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column">
                  <wp:posOffset>1573530</wp:posOffset>
                </wp:positionH>
                <wp:positionV relativeFrom="paragraph">
                  <wp:posOffset>1442085</wp:posOffset>
                </wp:positionV>
                <wp:extent cx="455295" cy="267970"/>
                <wp:effectExtent l="0" t="0" r="0" b="0"/>
                <wp:wrapNone/>
                <wp:docPr id="14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295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85pt;height:21.1pt;mso-wrap-distance-left:9.05pt;mso-wrap-distance-right:9.05pt;mso-wrap-distance-top:0pt;mso-wrap-distance-bottom:0pt;margin-top:113.55pt;mso-position-vertical-relative:text;margin-left:123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935" simplePos="0" locked="0" layoutInCell="0" allowOverlap="1" relativeHeight="524">
                <wp:simplePos x="0" y="0"/>
                <wp:positionH relativeFrom="margin">
                  <wp:align>left</wp:align>
                </wp:positionH>
                <wp:positionV relativeFrom="paragraph">
                  <wp:posOffset>1796415</wp:posOffset>
                </wp:positionV>
                <wp:extent cx="2812415" cy="636270"/>
                <wp:effectExtent l="0" t="0" r="0" b="0"/>
                <wp:wrapNone/>
                <wp:docPr id="14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2415" cy="636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одолжать респираторную под</w:t>
                              <w:softHyphen/>
                              <w:t>держку: ИВЛ с 50% О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в режиме нормовентиляции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1.45pt;height:50.1pt;mso-wrap-distance-left:0pt;mso-wrap-distance-right:9.05pt;mso-wrap-distance-top:0pt;mso-wrap-distance-bottom:0pt;margin-top:141.45pt;mso-position-vertical-relative:text;margin-left:0pt;mso-position-horizontal:left;mso-position-horizontal-relative:margin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Продолжать респираторную под</w:t>
                        <w:softHyphen/>
                        <w:t>держку: ИВЛ с 50% О</w:t>
                      </w:r>
                      <w:r>
                        <w:rPr>
                          <w:sz w:val="24"/>
                          <w:szCs w:val="24"/>
                          <w:vertAlign w:val="subscript"/>
                        </w:rPr>
                        <w:t>2</w:t>
                      </w:r>
                      <w:r>
                        <w:rPr>
                          <w:sz w:val="24"/>
                          <w:szCs w:val="24"/>
                        </w:rPr>
                        <w:t xml:space="preserve"> в режиме нормовентиляци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margin">
                  <wp:posOffset>1166495</wp:posOffset>
                </wp:positionH>
                <wp:positionV relativeFrom="paragraph">
                  <wp:posOffset>4286250</wp:posOffset>
                </wp:positionV>
                <wp:extent cx="3606165" cy="285750"/>
                <wp:effectExtent l="0" t="0" r="0" b="0"/>
                <wp:wrapNone/>
                <wp:docPr id="14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16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истолическое АД выше 90 мм рт. ст.?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3.95pt;height:22.5pt;mso-wrap-distance-left:9.05pt;mso-wrap-distance-right:9.05pt;mso-wrap-distance-top:0pt;mso-wrap-distance-bottom:0pt;margin-top:337.5pt;mso-position-vertical-relative:text;margin-left:91.8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Систолическое АД выше 90 мм рт. ст.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column">
                  <wp:posOffset>3969385</wp:posOffset>
                </wp:positionH>
                <wp:positionV relativeFrom="paragraph">
                  <wp:posOffset>4652645</wp:posOffset>
                </wp:positionV>
                <wp:extent cx="396240" cy="267970"/>
                <wp:effectExtent l="0" t="0" r="0" b="0"/>
                <wp:wrapNone/>
                <wp:docPr id="15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pt;height:21.1pt;mso-wrap-distance-left:9.05pt;mso-wrap-distance-right:9.05pt;mso-wrap-distance-top:0pt;mso-wrap-distance-bottom:0pt;margin-top:366.35pt;mso-position-vertical-relative:text;margin-left:312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column">
                  <wp:posOffset>1573530</wp:posOffset>
                </wp:positionH>
                <wp:positionV relativeFrom="paragraph">
                  <wp:posOffset>4652645</wp:posOffset>
                </wp:positionV>
                <wp:extent cx="502920" cy="267970"/>
                <wp:effectExtent l="0" t="0" r="0" b="0"/>
                <wp:wrapNone/>
                <wp:docPr id="15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6pt;height:21.1pt;mso-wrap-distance-left:9.05pt;mso-wrap-distance-right:9.05pt;mso-wrap-distance-top:0pt;mso-wrap-distance-bottom:0pt;margin-top:366.35pt;mso-position-vertical-relative:text;margin-left:123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margin">
                  <wp:posOffset>13335</wp:posOffset>
                </wp:positionH>
                <wp:positionV relativeFrom="paragraph">
                  <wp:posOffset>6066790</wp:posOffset>
                </wp:positionV>
                <wp:extent cx="5913120" cy="460375"/>
                <wp:effectExtent l="0" t="0" r="0" b="0"/>
                <wp:wrapNone/>
                <wp:docPr id="15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3120" cy="460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едативная терапия в/в: оксибутират натрия 10 мл 20% раствора; или диазепам 2 мл 0,5% раствора; или фентанил 2 мл 0,005% раствора; или морфин 1 мл 1% раствор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5.6pt;height:36.25pt;mso-wrap-distance-left:9.05pt;mso-wrap-distance-right:9.05pt;mso-wrap-distance-top:0pt;mso-wrap-distance-bottom:0pt;margin-top:477.7pt;mso-position-vertical-relative:text;margin-left:1.05pt;mso-position-horizontal-relative:margin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Седативная терапия в/в: оксибутират натрия 10 мл 20% раствора; или диазепам 2 мл 0,5% раствора; или фентанил 2 мл 0,005% раствора; или морфин 1 мл 1% раствор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margin">
                  <wp:posOffset>1770380</wp:posOffset>
                </wp:positionH>
                <wp:positionV relativeFrom="paragraph">
                  <wp:posOffset>2856230</wp:posOffset>
                </wp:positionV>
                <wp:extent cx="2398395" cy="285750"/>
                <wp:effectExtent l="0" t="0" r="0" b="0"/>
                <wp:wrapNone/>
                <wp:docPr id="15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839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ыраженные нарушения ритма?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85pt;height:22.5pt;mso-wrap-distance-left:9.05pt;mso-wrap-distance-right:9.05pt;mso-wrap-distance-top:0pt;mso-wrap-distance-bottom:0pt;margin-top:224.9pt;mso-position-vertical-relative:text;margin-left:139.4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Выраженные нарушения ритма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column">
                  <wp:posOffset>3968750</wp:posOffset>
                </wp:positionH>
                <wp:positionV relativeFrom="paragraph">
                  <wp:posOffset>3222625</wp:posOffset>
                </wp:positionV>
                <wp:extent cx="396875" cy="267970"/>
                <wp:effectExtent l="0" t="0" r="0" b="0"/>
                <wp:wrapNone/>
                <wp:docPr id="15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5pt;height:21.1pt;mso-wrap-distance-left:9.05pt;mso-wrap-distance-right:9.05pt;mso-wrap-distance-top:0pt;mso-wrap-distance-bottom:0pt;margin-top:253.75pt;mso-position-vertical-relative:text;margin-left:31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column">
                  <wp:posOffset>1573530</wp:posOffset>
                </wp:positionH>
                <wp:positionV relativeFrom="paragraph">
                  <wp:posOffset>3222625</wp:posOffset>
                </wp:positionV>
                <wp:extent cx="457200" cy="267970"/>
                <wp:effectExtent l="0" t="0" r="0" b="0"/>
                <wp:wrapNone/>
                <wp:docPr id="15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1pt;mso-wrap-distance-left:9.05pt;mso-wrap-distance-right:9.05pt;mso-wrap-distance-top:0pt;mso-wrap-distance-bottom:0pt;margin-top:253.75pt;mso-position-vertical-relative:text;margin-left:123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margin">
                  <wp:posOffset>3591560</wp:posOffset>
                </wp:positionH>
                <wp:positionV relativeFrom="paragraph">
                  <wp:posOffset>3571240</wp:posOffset>
                </wp:positionV>
                <wp:extent cx="2346960" cy="461010"/>
                <wp:effectExtent l="0" t="0" r="0" b="0"/>
                <wp:wrapNone/>
                <wp:docPr id="15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6960" cy="461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Лечение аритмий по соответсвующим алгоритмам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8pt;height:36.3pt;mso-wrap-distance-left:9.05pt;mso-wrap-distance-right:9.05pt;mso-wrap-distance-top:0pt;mso-wrap-distance-bottom:0pt;margin-top:281.2pt;mso-position-vertical-relative:text;margin-left:282.8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Лечение аритмий по соответсвующим алгоритм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margin">
                  <wp:posOffset>1882140</wp:posOffset>
                </wp:positionH>
                <wp:positionV relativeFrom="paragraph">
                  <wp:posOffset>6957060</wp:posOffset>
                </wp:positionV>
                <wp:extent cx="2355215" cy="461010"/>
                <wp:effectExtent l="0" t="0" r="0" b="0"/>
                <wp:wrapNone/>
                <wp:docPr id="15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5215" cy="461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нтроль уровня глюкоз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ипогликемия?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45pt;height:36.3pt;mso-wrap-distance-left:9.05pt;mso-wrap-distance-right:9.05pt;mso-wrap-distance-top:0pt;mso-wrap-distance-bottom:0pt;margin-top:547.8pt;mso-position-vertical-relative:text;margin-left:148.2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Контроль уровня глюкоз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Гипогликемия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column">
                  <wp:posOffset>3951605</wp:posOffset>
                </wp:positionH>
                <wp:positionV relativeFrom="paragraph">
                  <wp:posOffset>7498715</wp:posOffset>
                </wp:positionV>
                <wp:extent cx="414020" cy="267970"/>
                <wp:effectExtent l="0" t="0" r="0" b="0"/>
                <wp:wrapNone/>
                <wp:docPr id="15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6pt;height:21.1pt;mso-wrap-distance-left:9.05pt;mso-wrap-distance-right:9.05pt;mso-wrap-distance-top:0pt;mso-wrap-distance-bottom:0pt;margin-top:590.45pt;mso-position-vertical-relative:text;margin-left:31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column">
                  <wp:posOffset>1573530</wp:posOffset>
                </wp:positionH>
                <wp:positionV relativeFrom="paragraph">
                  <wp:posOffset>7498715</wp:posOffset>
                </wp:positionV>
                <wp:extent cx="457200" cy="267970"/>
                <wp:effectExtent l="0" t="0" r="0" b="0"/>
                <wp:wrapNone/>
                <wp:docPr id="15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1pt;mso-wrap-distance-left:9.05pt;mso-wrap-distance-right:9.05pt;mso-wrap-distance-top:0pt;mso-wrap-distance-bottom:0pt;margin-top:590.45pt;mso-position-vertical-relative:text;margin-left:123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margin">
                  <wp:posOffset>3477895</wp:posOffset>
                </wp:positionH>
                <wp:positionV relativeFrom="paragraph">
                  <wp:posOffset>7847330</wp:posOffset>
                </wp:positionV>
                <wp:extent cx="2460625" cy="461010"/>
                <wp:effectExtent l="0" t="0" r="0" b="0"/>
                <wp:wrapNone/>
                <wp:docPr id="16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0625" cy="461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люкоза 40 мл 40% раствора в/в струйно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3.75pt;height:36.3pt;mso-wrap-distance-left:9.05pt;mso-wrap-distance-right:9.05pt;mso-wrap-distance-top:0pt;mso-wrap-distance-bottom:0pt;margin-top:617.9pt;mso-position-vertical-relative:text;margin-left:273.85pt;mso-position-horizontal-relative:margin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Глюкоза 40 мл 40% раствора в/в струйн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margin">
                  <wp:posOffset>13335</wp:posOffset>
                </wp:positionH>
                <wp:positionV relativeFrom="margin">
                  <wp:posOffset>8562340</wp:posOffset>
                </wp:positionV>
                <wp:extent cx="5913120" cy="350520"/>
                <wp:effectExtent l="0" t="0" r="0" b="0"/>
                <wp:wrapNone/>
                <wp:docPr id="16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3120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ставка в ближайший стационар, имеющий реанимационное отдел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5.6pt;height:27.6pt;mso-wrap-distance-left:9.05pt;mso-wrap-distance-right:9.05pt;mso-wrap-distance-top:0pt;mso-wrap-distance-bottom:0pt;margin-top:674.2pt;mso-position-vertical-relative:margin;margin-left:1.0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Доставка в ближайший стационар, имеющий реанимационное отде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margin">
                  <wp:posOffset>1132205</wp:posOffset>
                </wp:positionH>
                <wp:positionV relativeFrom="paragraph">
                  <wp:posOffset>1075690</wp:posOffset>
                </wp:positionV>
                <wp:extent cx="3675380" cy="285750"/>
                <wp:effectExtent l="0" t="0" r="0" b="0"/>
                <wp:wrapNone/>
                <wp:docPr id="16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538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явилось самостоятельное дыхание?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9.4pt;height:22.5pt;mso-wrap-distance-left:9.05pt;mso-wrap-distance-right:9.05pt;mso-wrap-distance-top:0pt;mso-wrap-distance-bottom:0pt;margin-top:84.7pt;mso-position-vertical-relative:text;margin-left:89.1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оявилось самостоятельное дыхание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column">
                  <wp:posOffset>3968750</wp:posOffset>
                </wp:positionH>
                <wp:positionV relativeFrom="paragraph">
                  <wp:posOffset>1442085</wp:posOffset>
                </wp:positionV>
                <wp:extent cx="396875" cy="267970"/>
                <wp:effectExtent l="0" t="0" r="0" b="0"/>
                <wp:wrapNone/>
                <wp:docPr id="16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5pt;height:21.1pt;mso-wrap-distance-left:9.05pt;mso-wrap-distance-right:9.05pt;mso-wrap-distance-top:0pt;mso-wrap-distance-bottom:0pt;margin-top:113.55pt;mso-position-vertical-relative:text;margin-left:31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margin">
                  <wp:posOffset>8255</wp:posOffset>
                </wp:positionH>
                <wp:positionV relativeFrom="paragraph">
                  <wp:posOffset>355600</wp:posOffset>
                </wp:positionV>
                <wp:extent cx="5923280" cy="295275"/>
                <wp:effectExtent l="0" t="0" r="0" b="0"/>
                <wp:wrapNone/>
                <wp:docPr id="16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3280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явилась самостоятельная пульсация на крупных артерия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6.4pt;height:23.25pt;mso-wrap-distance-left:9.05pt;mso-wrap-distance-right:9.05pt;mso-wrap-distance-top:0pt;mso-wrap-distance-bottom:0pt;margin-top:28pt;mso-position-vertical-relative:text;margin-left:0.6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оявилась самостоятельная пульсация на крупных артерия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bookmarkStart w:id="6" w:name="_Ref248216148"/>
      <w:bookmarkStart w:id="7" w:name="_Ref248212755"/>
      <w:r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column">
                  <wp:posOffset>4624705</wp:posOffset>
                </wp:positionH>
                <wp:positionV relativeFrom="paragraph">
                  <wp:posOffset>3808095</wp:posOffset>
                </wp:positionV>
                <wp:extent cx="548640" cy="267335"/>
                <wp:effectExtent l="0" t="635" r="635" b="63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267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Есть</w:t>
                            </w:r>
                          </w:p>
                        </w:txbxContent>
                      </wps:txbx>
                      <wps:bodyPr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64.15pt;margin-top:299.85pt;width:43.15pt;height:21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Есть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column">
                  <wp:posOffset>3206115</wp:posOffset>
                </wp:positionH>
                <wp:positionV relativeFrom="paragraph">
                  <wp:posOffset>2957195</wp:posOffset>
                </wp:positionV>
                <wp:extent cx="875030" cy="267335"/>
                <wp:effectExtent l="0" t="635" r="1270" b="63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5160" cy="267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ет</w:t>
                            </w:r>
                          </w:p>
                        </w:txbxContent>
                      </wps:txbx>
                      <wps:bodyPr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2.45pt;margin-top:232.85pt;width:68.85pt;height:21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ет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column">
                  <wp:posOffset>1143000</wp:posOffset>
                </wp:positionH>
                <wp:positionV relativeFrom="paragraph">
                  <wp:posOffset>5066665</wp:posOffset>
                </wp:positionV>
                <wp:extent cx="537845" cy="267335"/>
                <wp:effectExtent l="635" t="635" r="0" b="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840" cy="267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ет</w:t>
                            </w:r>
                          </w:p>
                        </w:txbxContent>
                      </wps:txbx>
                      <wps:bodyPr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90pt;margin-top:398.95pt;width:42.3pt;height:21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ет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column">
                  <wp:posOffset>3192145</wp:posOffset>
                </wp:positionH>
                <wp:positionV relativeFrom="paragraph">
                  <wp:posOffset>4860290</wp:posOffset>
                </wp:positionV>
                <wp:extent cx="548640" cy="267335"/>
                <wp:effectExtent l="0" t="635" r="635" b="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267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Есть</w:t>
                            </w:r>
                          </w:p>
                        </w:txbxContent>
                      </wps:txbx>
                      <wps:bodyPr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1.35pt;margin-top:382.7pt;width:43.15pt;height:21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Есть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margin">
                  <wp:align>center</wp:align>
                </wp:positionH>
                <wp:positionV relativeFrom="paragraph">
                  <wp:posOffset>365760</wp:posOffset>
                </wp:positionV>
                <wp:extent cx="3431540" cy="267335"/>
                <wp:effectExtent l="5080" t="5715" r="5715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1520" cy="267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намнез, осмотр, контроль АД, ЭКГ</w:t>
                            </w:r>
                          </w:p>
                        </w:txbxContent>
                      </wps:txbx>
                      <wps:bodyPr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9.15pt;margin-top:28.8pt;width:270.15pt;height:21pt;mso-wrap-style:square;v-text-anchor:top;mso-position-horizontal:center;mso-position-horizontal-relative:margin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намнез, осмотр, контроль АД, ЭК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margin">
                  <wp:posOffset>3813810</wp:posOffset>
                </wp:positionH>
                <wp:positionV relativeFrom="paragraph">
                  <wp:posOffset>1097280</wp:posOffset>
                </wp:positionV>
                <wp:extent cx="1624330" cy="267335"/>
                <wp:effectExtent l="5080" t="5715" r="5715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4320" cy="267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стояние пациента</w:t>
                            </w:r>
                          </w:p>
                        </w:txbxContent>
                      </wps:txbx>
                      <wps:bodyPr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0.3pt;margin-top:86.4pt;width:127.85pt;height:21pt;mso-wrap-style:square;v-text-anchor:top;mso-position-horizontal-relative:margin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стояние пациент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margin">
                  <wp:posOffset>6812915</wp:posOffset>
                </wp:positionH>
                <wp:positionV relativeFrom="paragraph">
                  <wp:posOffset>1829435</wp:posOffset>
                </wp:positionV>
                <wp:extent cx="2428875" cy="793115"/>
                <wp:effectExtent l="5715" t="5715" r="5080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8920" cy="79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ипертензия, застой в малом круге кровообращения, сердечная недостаточность, ИМ, диспноэ, угнетение сознания</w:t>
                            </w:r>
                          </w:p>
                        </w:txbxContent>
                      </wps:txbx>
                      <wps:bodyPr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6.45pt;margin-top:144.05pt;width:191.2pt;height:62.4pt;mso-wrap-style:square;v-text-anchor:top;mso-position-horizontal-relative:margin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ипертензия, застой в малом круге кровообращения, сердечная недостаточность, ИМ, диспноэ, угнетение созна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margin">
                  <wp:posOffset>6812915</wp:posOffset>
                </wp:positionH>
                <wp:positionV relativeFrom="paragraph">
                  <wp:posOffset>3086735</wp:posOffset>
                </wp:positionV>
                <wp:extent cx="2428875" cy="617855"/>
                <wp:effectExtent l="5715" t="5715" r="5080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8920" cy="617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енозный доступ (инфузионные растворы натрия хлорида 0,9 %, ацесоль)</w:t>
                            </w:r>
                          </w:p>
                        </w:txbxContent>
                      </wps:txbx>
                      <wps:bodyPr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6.45pt;margin-top:243.05pt;width:191.2pt;height:48.6pt;mso-wrap-style:square;v-text-anchor:top;mso-position-horizontal-relative:margin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енозный доступ (инфузионные растворы натрия хлорида 0,9 %, ацесоль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margin">
                  <wp:posOffset>6812915</wp:posOffset>
                </wp:positionH>
                <wp:positionV relativeFrom="paragraph">
                  <wp:posOffset>4169410</wp:posOffset>
                </wp:positionV>
                <wp:extent cx="2428875" cy="793115"/>
                <wp:effectExtent l="5715" t="5715" r="5080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8920" cy="79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рочная кардиоверсия, в/в седация диазепамом 0,5 % - 4-6 мл.  Кардиоверсия 50-100-200-300-360 Дж.</w:t>
                            </w:r>
                          </w:p>
                        </w:txbxContent>
                      </wps:txbx>
                      <wps:bodyPr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6.45pt;margin-top:328.3pt;width:191.2pt;height:62.4pt;mso-wrap-style:square;v-text-anchor:top;mso-position-horizontal-relative:margin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/>
                        <w:contextualSpacing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рочная кардиоверсия, в/в седация диазепамом 0,5 % - 4-6 мл.  Кардиоверсия 50-100-200-300-360 Дж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column">
                  <wp:posOffset>640080</wp:posOffset>
                </wp:positionH>
                <wp:positionV relativeFrom="paragraph">
                  <wp:posOffset>1828800</wp:posOffset>
                </wp:positionV>
                <wp:extent cx="1377950" cy="267335"/>
                <wp:effectExtent l="5080" t="5715" r="5715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080" cy="267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агусные пробы</w:t>
                            </w:r>
                          </w:p>
                        </w:txbxContent>
                      </wps:txbx>
                      <wps:bodyPr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.4pt;margin-top:144pt;width:108.45pt;height:21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агусные проб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margin">
                  <wp:posOffset>5080</wp:posOffset>
                </wp:positionH>
                <wp:positionV relativeFrom="margin">
                  <wp:posOffset>5427345</wp:posOffset>
                </wp:positionV>
                <wp:extent cx="3352165" cy="617855"/>
                <wp:effectExtent l="5715" t="5715" r="5080" b="508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2320" cy="617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 отсутствии эффекта экстренная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доставка в стационар по профилю основного заболевания</w:t>
                            </w:r>
                          </w:p>
                        </w:txbxContent>
                      </wps:txbx>
                      <wps:bodyPr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.4pt;margin-top:427.35pt;width:263.9pt;height:48.6pt;mso-wrap-style:square;v-text-anchor:top;mso-position-horizontal-relative:margin;mso-position-vertical-relative:margin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 отсутствии эффекта экстренная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доставка в стационар по профилю основного заболева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margin">
                  <wp:posOffset>3542665</wp:posOffset>
                </wp:positionH>
                <wp:positionV relativeFrom="margin">
                  <wp:posOffset>5426710</wp:posOffset>
                </wp:positionV>
                <wp:extent cx="3084195" cy="442595"/>
                <wp:effectExtent l="5715" t="5715" r="5080" b="508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4120" cy="4424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 восстановлении ритма и стабильной гемодинамики амбулаторное лечение</w:t>
                            </w:r>
                          </w:p>
                        </w:txbxContent>
                      </wps:txbx>
                      <wps:bodyPr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8.95pt;margin-top:427.3pt;width:242.8pt;height:34.8pt;mso-wrap-style:square;v-text-anchor:top;mso-position-horizontal-relative:margin;mso-position-vertical-relative:margin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 восстановлении ритма и стабильной гемодинамики амбулаторное лечени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margin">
                  <wp:posOffset>5080</wp:posOffset>
                </wp:positionH>
                <wp:positionV relativeFrom="paragraph">
                  <wp:posOffset>3091180</wp:posOffset>
                </wp:positionV>
                <wp:extent cx="3352165" cy="968375"/>
                <wp:effectExtent l="5715" t="5715" r="5080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2320" cy="9684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В/в прокаинамид 5-10 мл 10 % раствора в 0,9% растворе натрия хлорида медленно под контролем АД (возможно в одном шприце с 0,1-0,3-0,5 мл 1% раствора фенилэфрина или 2-4 мл 0,25% раствора верапамила). </w:t>
                            </w:r>
                          </w:p>
                        </w:txbxContent>
                      </wps:txbx>
                      <wps:bodyPr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.4pt;margin-top:243.4pt;width:263.9pt;height:76.2pt;mso-wrap-style:square;v-text-anchor:top;mso-position-horizontal-relative:margin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В/в прокаинамид 5-10 мл 10 % раствора в 0,9% растворе натрия хлорида медленно под контролем АД (возможно в одном шприце с 0,1-0,3-0,5 мл 1% раствора фенилэфрина или 2-4 мл 0,25% раствора верапамила).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8">
                <wp:simplePos x="0" y="0"/>
                <wp:positionH relativeFrom="margin">
                  <wp:posOffset>4625340</wp:posOffset>
                </wp:positionH>
                <wp:positionV relativeFrom="paragraph">
                  <wp:posOffset>2631440</wp:posOffset>
                </wp:positionV>
                <wp:extent cx="1270" cy="455295"/>
                <wp:effectExtent l="37465" t="635" r="38100" b="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55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4.2pt;margin-top:207.2pt;width:0.1pt;height:35.8pt;mso-position-horizontal-relative:margin" type="_x0000_t32">
                <v:stroke color="black" weight="936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column">
                  <wp:posOffset>5438140</wp:posOffset>
                </wp:positionH>
                <wp:positionV relativeFrom="paragraph">
                  <wp:posOffset>1232535</wp:posOffset>
                </wp:positionV>
                <wp:extent cx="1853565" cy="1270"/>
                <wp:effectExtent l="635" t="37465" r="0" b="3810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540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8.2pt;margin-top:97.05pt;width:145.95pt;height:0.05pt" type="_x0000_t32">
                <v:stroke color="black" weight="936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0">
                <wp:simplePos x="0" y="0"/>
                <wp:positionH relativeFrom="column">
                  <wp:posOffset>2433320</wp:posOffset>
                </wp:positionH>
                <wp:positionV relativeFrom="paragraph">
                  <wp:posOffset>4860290</wp:posOffset>
                </wp:positionV>
                <wp:extent cx="2193925" cy="553720"/>
                <wp:effectExtent l="1270" t="5080" r="0" b="635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94200" cy="554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1.6pt;margin-top:382.7pt;width:172.7pt;height:43.6pt" type="_x0000_t32">
                <v:stroke color="black" weight="936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column">
                  <wp:posOffset>1938020</wp:posOffset>
                </wp:positionH>
                <wp:positionV relativeFrom="paragraph">
                  <wp:posOffset>1232535</wp:posOffset>
                </wp:positionV>
                <wp:extent cx="1876425" cy="1270"/>
                <wp:effectExtent l="0" t="37465" r="635" b="3810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770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2.6pt;margin-top:97.05pt;width:147.7pt;height:0.05pt;flip:x" type="_x0000_t32">
                <v:stroke color="black" weight="936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column">
                  <wp:posOffset>2018030</wp:posOffset>
                </wp:positionH>
                <wp:positionV relativeFrom="paragraph">
                  <wp:posOffset>1969770</wp:posOffset>
                </wp:positionV>
                <wp:extent cx="1311275" cy="450850"/>
                <wp:effectExtent l="1905" t="5080" r="0" b="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11480" cy="45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8.9pt;margin-top:155.1pt;width:103.2pt;height:35.45pt" type="_x0000_t32">
                <v:stroke color="black" weight="936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column">
                  <wp:posOffset>3357245</wp:posOffset>
                </wp:positionH>
                <wp:positionV relativeFrom="paragraph">
                  <wp:posOffset>3223895</wp:posOffset>
                </wp:positionV>
                <wp:extent cx="572770" cy="1270"/>
                <wp:effectExtent l="0" t="37465" r="635" b="3810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73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4.35pt;margin-top:253.85pt;width:45pt;height:0.1pt;flip:x" type="_x0000_t32">
                <v:stroke color="black" weight="936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column">
                  <wp:posOffset>4624705</wp:posOffset>
                </wp:positionH>
                <wp:positionV relativeFrom="paragraph">
                  <wp:posOffset>3361690</wp:posOffset>
                </wp:positionV>
                <wp:extent cx="2540" cy="2066290"/>
                <wp:effectExtent l="36195" t="635" r="38100" b="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80" cy="2066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4.15pt;margin-top:264.7pt;width:0.2pt;height:162.7pt" type="_x0000_t32">
                <v:stroke color="black" weight="936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margin">
                  <wp:posOffset>3328670</wp:posOffset>
                </wp:positionH>
                <wp:positionV relativeFrom="paragraph">
                  <wp:posOffset>2179955</wp:posOffset>
                </wp:positionV>
                <wp:extent cx="2593975" cy="442595"/>
                <wp:effectExtent l="5715" t="5715" r="5080" b="508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3800" cy="4424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ценка проводимой терапии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нтроль ЭКГ, пульса и АД.</w:t>
                            </w:r>
                          </w:p>
                        </w:txbxContent>
                      </wps:txbx>
                      <wps:bodyPr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2.1pt;margin-top:171.65pt;width:204.2pt;height:34.8pt;mso-wrap-style:square;v-text-anchor:top;mso-position-horizontal-relative:margin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ценка проводимой терапии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нтроль ЭКГ, пульса и АД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margin">
                  <wp:posOffset>3929380</wp:posOffset>
                </wp:positionH>
                <wp:positionV relativeFrom="paragraph">
                  <wp:posOffset>3085465</wp:posOffset>
                </wp:positionV>
                <wp:extent cx="1392555" cy="267335"/>
                <wp:effectExtent l="5715" t="5715" r="5080" b="508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2480" cy="267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ценка эффекта</w:t>
                            </w:r>
                          </w:p>
                        </w:txbxContent>
                      </wps:txbx>
                      <wps:bodyPr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9.4pt;margin-top:242.95pt;width:109.6pt;height:21pt;mso-wrap-style:square;v-text-anchor:top;mso-position-horizontal-relative:margin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ценка эффект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column">
                  <wp:posOffset>929005</wp:posOffset>
                </wp:positionH>
                <wp:positionV relativeFrom="paragraph">
                  <wp:posOffset>4697095</wp:posOffset>
                </wp:positionV>
                <wp:extent cx="1504315" cy="267335"/>
                <wp:effectExtent l="5715" t="5715" r="5080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4440" cy="267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ценка эффекта</w:t>
                            </w:r>
                          </w:p>
                        </w:txbxContent>
                      </wps:txbx>
                      <wps:bodyPr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3.15pt;margin-top:369.85pt;width:118.4pt;height:21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ценка эффект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8">
                <wp:simplePos x="0" y="0"/>
                <wp:positionH relativeFrom="margin">
                  <wp:posOffset>6812915</wp:posOffset>
                </wp:positionH>
                <wp:positionV relativeFrom="margin">
                  <wp:posOffset>5427345</wp:posOffset>
                </wp:positionV>
                <wp:extent cx="2433955" cy="442595"/>
                <wp:effectExtent l="5715" t="5715" r="5080" b="508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3960" cy="4424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Доставка в ОИТАР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стационара</w:t>
                            </w:r>
                          </w:p>
                        </w:txbxContent>
                      </wps:txbx>
                      <wps:bodyPr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6.45pt;margin-top:427.35pt;width:191.6pt;height:34.8pt;mso-wrap-style:square;v-text-anchor:top;mso-position-horizontal-relative:margin;mso-position-vertical-relative:margin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Доставка в ОИТАР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стационар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margin">
                  <wp:posOffset>640080</wp:posOffset>
                </wp:positionH>
                <wp:positionV relativeFrom="paragraph">
                  <wp:posOffset>1097280</wp:posOffset>
                </wp:positionV>
                <wp:extent cx="7971155" cy="267335"/>
                <wp:effectExtent l="5080" t="5715" r="5080" b="5080"/>
                <wp:wrapNone/>
                <wp:docPr id="1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71120" cy="267480"/>
                          <a:chOff x="0" y="0"/>
                          <a:chExt cx="7971120" cy="267480"/>
                        </a:xfrm>
                      </wpg:grpSpPr>
                      <wps:wsp>
                        <wps:cNvSpPr/>
                        <wps:spPr>
                          <a:xfrm>
                            <a:off x="6651000" y="0"/>
                            <a:ext cx="1320120" cy="2674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contextualSpacing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стабильное</w:t>
                              </w:r>
                            </w:p>
                          </w:txbxContent>
                        </wps:txbx>
                        <wps:bodyPr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297800" cy="2674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contextualSpacing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бильное</w:t>
                              </w:r>
                            </w:p>
                          </w:txbxContent>
                        </wps:txbx>
                        <wps:bodyPr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4pt;margin-top:86.4pt;width:627.65pt;height:21.05pt" coordorigin="1008,1728" coordsize="12553,421">
                <v:shape id="shape_0" fillcolor="white" stroked="t" o:allowincell="f" style="position:absolute;left:11482;top:1728;width:2078;height:420;mso-wrap-style:square;v-text-anchor:top;mso-position-horizontal-relative:margin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/>
                          <w:contextualSpacing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стабильно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08;top:1728;width:2043;height:420;mso-wrap-style:square;v-text-anchor:top;mso-position-horizontal-relative:margin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/>
                          <w:contextualSpacing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бильно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margin">
                  <wp:posOffset>8027035</wp:posOffset>
                </wp:positionH>
                <wp:positionV relativeFrom="paragraph">
                  <wp:posOffset>1373505</wp:posOffset>
                </wp:positionV>
                <wp:extent cx="1270" cy="455295"/>
                <wp:effectExtent l="37465" t="635" r="38100" b="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55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2.05pt;margin-top:108.15pt;width:0.1pt;height:35.85pt;mso-position-horizontal-relative:margin" type="_x0000_t32">
                <v:stroke color="black" weight="936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margin">
                  <wp:posOffset>8027035</wp:posOffset>
                </wp:positionH>
                <wp:positionV relativeFrom="paragraph">
                  <wp:posOffset>2631440</wp:posOffset>
                </wp:positionV>
                <wp:extent cx="1270" cy="455295"/>
                <wp:effectExtent l="37465" t="635" r="38100" b="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55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2.05pt;margin-top:207.2pt;width:0.1pt;height:35.8pt;mso-position-horizontal-relative:margin" type="_x0000_t32">
                <v:stroke color="black" weight="936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margin">
                  <wp:posOffset>8027035</wp:posOffset>
                </wp:positionH>
                <wp:positionV relativeFrom="paragraph">
                  <wp:posOffset>3714115</wp:posOffset>
                </wp:positionV>
                <wp:extent cx="1270" cy="455295"/>
                <wp:effectExtent l="37465" t="635" r="38100" b="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55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2.05pt;margin-top:292.45pt;width:0.1pt;height:35.85pt;mso-position-horizontal-relative:margin" type="_x0000_t32">
                <v:stroke color="black" weight="936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margin">
                  <wp:posOffset>8027035</wp:posOffset>
                </wp:positionH>
                <wp:positionV relativeFrom="paragraph">
                  <wp:posOffset>4958715</wp:posOffset>
                </wp:positionV>
                <wp:extent cx="1270" cy="455295"/>
                <wp:effectExtent l="37465" t="635" r="38100" b="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55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2.05pt;margin-top:390.45pt;width:0.1pt;height:35.85pt;mso-position-horizontal-relative:margin" type="_x0000_t32">
                <v:stroke color="black" weight="936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margin">
                  <wp:posOffset>1299845</wp:posOffset>
                </wp:positionH>
                <wp:positionV relativeFrom="paragraph">
                  <wp:posOffset>1374140</wp:posOffset>
                </wp:positionV>
                <wp:extent cx="1270" cy="455295"/>
                <wp:effectExtent l="37465" t="635" r="38100" b="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55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2.35pt;margin-top:108.2pt;width:0.05pt;height:35.85pt;mso-position-horizontal-relative:margin" type="_x0000_t32">
                <v:stroke color="black" weight="936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5">
                <wp:simplePos x="0" y="0"/>
                <wp:positionH relativeFrom="margin">
                  <wp:posOffset>1680845</wp:posOffset>
                </wp:positionH>
                <wp:positionV relativeFrom="paragraph">
                  <wp:posOffset>4418965</wp:posOffset>
                </wp:positionV>
                <wp:extent cx="1270" cy="280670"/>
                <wp:effectExtent l="37465" t="635" r="38100" b="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81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2.35pt;margin-top:347.95pt;width:0.1pt;height:22.1pt;mso-position-horizontal-relative:margin" type="_x0000_t32">
                <v:stroke color="black" weight="936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6">
                <wp:simplePos x="0" y="0"/>
                <wp:positionH relativeFrom="margin">
                  <wp:posOffset>1680845</wp:posOffset>
                </wp:positionH>
                <wp:positionV relativeFrom="paragraph">
                  <wp:posOffset>4973320</wp:posOffset>
                </wp:positionV>
                <wp:extent cx="1270" cy="454025"/>
                <wp:effectExtent l="37465" t="635" r="38100" b="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54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2.35pt;margin-top:391.6pt;width:0.1pt;height:35.7pt;mso-position-horizontal-relative:margin" type="_x0000_t32">
                <v:stroke color="black" weight="936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7">
                <wp:simplePos x="0" y="0"/>
                <wp:positionH relativeFrom="margin">
                  <wp:posOffset>4624705</wp:posOffset>
                </wp:positionH>
                <wp:positionV relativeFrom="paragraph">
                  <wp:posOffset>641985</wp:posOffset>
                </wp:positionV>
                <wp:extent cx="1270" cy="455295"/>
                <wp:effectExtent l="37465" t="635" r="38100" b="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55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4.15pt;margin-top:50.55pt;width:0.1pt;height:35.85pt;mso-position-horizontal-relative:margin" type="_x0000_t32">
                <v:stroke color="black" weight="936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 w:val="false"/>
          <w:sz w:val="30"/>
          <w:szCs w:val="30"/>
        </w:rPr>
        <w:t>Алгоритм</w:t>
      </w:r>
      <w:bookmarkEnd w:id="7"/>
      <w:r>
        <w:rPr>
          <w:rFonts w:cs="Times New Roman" w:ascii="Times New Roman" w:hAnsi="Times New Roman"/>
          <w:b w:val="false"/>
          <w:sz w:val="30"/>
          <w:szCs w:val="30"/>
        </w:rPr>
        <w:t xml:space="preserve"> 10 «Пароксизмальная тахикардия с узким комплексом QRS»</w:t>
      </w:r>
      <w:bookmarkEnd w:id="6"/>
      <w:r>
        <w:br w:type="page"/>
      </w:r>
    </w:p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orient="landscape" w:w="16838" w:h="11906"/>
          <w:pgMar w:left="1134" w:right="1134" w:gutter="0" w:header="709" w:top="851" w:footer="709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Heading1"/>
        <w:spacing w:before="0" w:after="60"/>
        <w:jc w:val="center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bookmarkStart w:id="8" w:name="_Ref248216151"/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3390</wp:posOffset>
                </wp:positionH>
                <wp:positionV relativeFrom="paragraph">
                  <wp:posOffset>365125</wp:posOffset>
                </wp:positionV>
                <wp:extent cx="8793480" cy="5679440"/>
                <wp:effectExtent l="5080" t="5715" r="5080" b="5080"/>
                <wp:wrapNone/>
                <wp:docPr id="1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93360" cy="5679360"/>
                          <a:chOff x="0" y="0"/>
                          <a:chExt cx="8793360" cy="5679360"/>
                        </a:xfrm>
                      </wpg:grpSpPr>
                      <wps:wsp>
                        <wps:cNvSpPr/>
                        <wps:spPr>
                          <a:xfrm>
                            <a:off x="131400" y="0"/>
                            <a:ext cx="8082360" cy="2674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contextualSpacing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мнез, осмотр, установка периферического катера (контроль вены),  контроль АД, ритма, ЭКГ, пульсоксиметрия</w:t>
                              </w:r>
                            </w:p>
                          </w:txbxContent>
                        </wps:txbx>
                        <wps:bodyPr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197160" y="2442960"/>
                            <a:ext cx="5596200" cy="4424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стояние нестабильное: гипотензия, сердечная недостаточность, ОКС, диспноэ, острое расстройство психики</w:t>
                              </w:r>
                            </w:p>
                          </w:txbxContent>
                        </wps:txbx>
                        <wps:bodyPr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666960" y="3000960"/>
                            <a:ext cx="596160" cy="2674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before="0" w:after="0" w:lineRule="auto" w:line="240"/>
                                <w:ind w:left="0" w:hanging="0"/>
                                <w:contextualSpacing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7579440" y="3000960"/>
                            <a:ext cx="557640" cy="2674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before="0" w:after="0" w:lineRule="auto" w:line="240"/>
                                <w:ind w:left="0" w:hanging="0"/>
                                <w:contextualSpacing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6542280" y="3374280"/>
                            <a:ext cx="2251080" cy="617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стренная кардиоверсия, в/в седация (диазепам 0,5 % - 4-6 мл), 50-100-200-300-360 Дж</w:t>
                              </w:r>
                            </w:p>
                          </w:txbxContent>
                        </wps:txbx>
                        <wps:bodyPr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187080" y="3374280"/>
                            <a:ext cx="3084120" cy="617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миодарон 5 % – 6 мл в/в болюсно, можно повторно 3 мл через 15 минут при отсутствии эффекта</w:t>
                              </w:r>
                            </w:p>
                          </w:txbxContent>
                        </wps:txbx>
                        <wps:bodyPr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5057640" y="4480560"/>
                            <a:ext cx="3735720" cy="2674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 эффекта</w:t>
                              </w:r>
                            </w:p>
                          </w:txbxContent>
                        </wps:txbx>
                        <wps:bodyPr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0" y="5236200"/>
                            <a:ext cx="3121560" cy="4424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ставка в стационар по профилю основного заболевания</w:t>
                              </w:r>
                            </w:p>
                          </w:txbxContent>
                        </wps:txbx>
                        <wps:bodyPr anchor="t">
                          <a:spAutoFit/>
                        </wps:bodyPr>
                      </wps:wsp>
                      <wps:wsp>
                        <wps:cNvCnPr/>
                        <wps:spPr>
                          <a:xfrm>
                            <a:off x="4172040" y="281520"/>
                            <a:ext cx="1800" cy="4802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984200" y="892800"/>
                            <a:ext cx="99612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4800" y="3029760"/>
                            <a:ext cx="2739240" cy="9684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каинамид 10 % – 5-10 мл в 0,9% растворе натрия хлорида медленно под контролем АД (возможно в одном шприце с 1% раствором фенилэфрина 0,1-0,3-0,5мл) в/в</w:t>
                              </w:r>
                            </w:p>
                          </w:txbxContent>
                        </wps:txbx>
                        <wps:bodyPr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360600" y="4480560"/>
                            <a:ext cx="1591200" cy="2674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тм восстановлен</w:t>
                              </w:r>
                            </w:p>
                          </w:txbxContent>
                        </wps:txbx>
                        <wps:bodyPr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360600" y="755640"/>
                            <a:ext cx="1624320" cy="2674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contextualSpacing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стояние пациента</w:t>
                              </w:r>
                            </w:p>
                          </w:txbxContent>
                        </wps:txbx>
                        <wps:bodyPr anchor="t">
                          <a:spAutoFit/>
                        </wps:bodyPr>
                      </wps:wsp>
                      <wps:wsp>
                        <wps:cNvCnPr/>
                        <wps:spPr>
                          <a:xfrm flipH="1">
                            <a:off x="2353320" y="892800"/>
                            <a:ext cx="100764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55520" y="4862880"/>
                            <a:ext cx="722160" cy="2674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сть</w:t>
                              </w:r>
                            </w:p>
                          </w:txbxContent>
                        </wps:txbx>
                        <wps:bodyPr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612520" y="4489920"/>
                            <a:ext cx="509400" cy="2674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795600" y="4480560"/>
                            <a:ext cx="1816560" cy="2674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ценка эффекта</w:t>
                              </w:r>
                            </w:p>
                          </w:txbxContent>
                        </wps:txbx>
                        <wps:bodyPr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197160" y="5236920"/>
                            <a:ext cx="5596200" cy="4424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 отсутствии эффекта экстренная доставка в стационар по профилю основного заболевания</w:t>
                              </w:r>
                            </w:p>
                          </w:txbxContent>
                        </wps:txbx>
                        <wps:bodyPr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5979960" y="755640"/>
                            <a:ext cx="1320120" cy="2674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contextualSpacing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стабильное</w:t>
                              </w:r>
                            </w:p>
                          </w:txbxContent>
                        </wps:txbx>
                        <wps:bodyPr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055520" y="755640"/>
                            <a:ext cx="1297800" cy="2674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contextualSpacing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бильное</w:t>
                              </w:r>
                            </w:p>
                          </w:txbxContent>
                        </wps:txbx>
                        <wps:bodyPr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0" y="1517760"/>
                            <a:ext cx="3239640" cy="4514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рачебная общепрофильная, педиатрическая, фельдшерская бригада скорой помощ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0200" y="1517760"/>
                            <a:ext cx="3239640" cy="4514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еанимационная,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ригада интенсивной терапи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719000" y="1037520"/>
                            <a:ext cx="1800" cy="480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618600" y="1037520"/>
                            <a:ext cx="1800" cy="480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03880" y="1973520"/>
                            <a:ext cx="1440" cy="10285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618600" y="1973160"/>
                            <a:ext cx="1800" cy="4802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172040" y="2898720"/>
                            <a:ext cx="1800" cy="480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172040" y="4006440"/>
                            <a:ext cx="1800" cy="4802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172040" y="4756320"/>
                            <a:ext cx="1800" cy="4802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472720" y="4000680"/>
                            <a:ext cx="1440" cy="4802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660800" y="4006440"/>
                            <a:ext cx="1800" cy="4802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660800" y="2893680"/>
                            <a:ext cx="1800" cy="480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618600" y="4756320"/>
                            <a:ext cx="1800" cy="4802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03880" y="4000680"/>
                            <a:ext cx="1440" cy="4802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03880" y="4756320"/>
                            <a:ext cx="1440" cy="4802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12520" y="4689000"/>
                            <a:ext cx="1561680" cy="548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7pt;margin-top:28.75pt;width:692.35pt;height:447.2pt" coordorigin="714,575" coordsize="13847,8944">
                <v:shape id="shape_0" fillcolor="white" stroked="t" o:allowincell="f" style="position:absolute;left:921;top:575;width:12727;height:420;mso-wrap-style:square;v-text-anchor:top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/>
                          <w:contextualSpacing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мнез, осмотр, установка периферического катера (контроль вены),  контроль АД, ритма, ЭКГ, пульсоксиметр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49;top:4422;width:8812;height:696;mso-wrap-style:square;v-text-anchor:top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стояние нестабильное: гипотензия, сердечная недостаточность, ОКС, диспноэ, острое расстройство психи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6489;top:5301;width:938;height:420;mso-wrap-style:square;v-text-anchor:top" type="_x0000_t109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before="0" w:after="0" w:lineRule="auto" w:line="240"/>
                          <w:ind w:left="0" w:hanging="0"/>
                          <w:contextualSpacing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650;top:5301;width:877;height:420;mso-wrap-style:square;v-text-anchor:top" type="_x0000_t109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before="0" w:after="0" w:lineRule="auto" w:line="240"/>
                          <w:ind w:left="0" w:hanging="0"/>
                          <w:contextualSpacing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1017;top:5889;width:3544;height:972;mso-wrap-style:square;v-text-anchor:top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кстренная кардиоверсия, в/в седация (диазепам 0,5 % - 4-6 мл), 50-100-200-300-360 Дж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33;top:5889;width:4856;height:972;mso-wrap-style:square;v-text-anchor:top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миодарон 5 % – 6 мл в/в болюсно, можно повторно 3 мл через 15 минут при отсутствии эффек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679;top:7631;width:5882;height:420;mso-wrap-style:square;v-text-anchor:top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 эффек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4;top:8821;width:4915;height:696;mso-wrap-style:square;v-text-anchor:top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ставка в стационар по профилю основного заболев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7284;top:1018;width:2;height:755" type="_x0000_t32">
                  <v:stroke color="black" weight="9360" endarrow="block" endarrowwidth="medium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8563;top:1981;width:1568;height:2" type="_x0000_t32">
                  <v:stroke color="black" weight="9360" endarrow="block" endarrowwidth="medium" endarrowlength="long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241;top:5346;width:4313;height:1524;mso-wrap-style:square;v-text-anchor:top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каинамид 10 % – 5-10 мл в 0,9% растворе натрия хлорида медленно под контролем АД (возможно в одном шприце с 1% раствором фенилэфрина 0,1-0,3-0,5мл) в/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06;top:7631;width:2505;height:420;mso-wrap-style:square;v-text-anchor:top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тм восстановле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06;top:1765;width:2557;height:420;mso-wrap-style:square;v-text-anchor:top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/>
                          <w:contextualSpacing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стояние пациен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420;top:1981;width:1585;height:2;flip:x" type="_x0000_t32">
                  <v:stroke color="black" weight="9360" endarrow="block" endarrowwidth="medium" endarrowlength="long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2376;top:8233;width:1136;height:420;mso-wrap-style:square;v-text-anchor:top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сть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28;top:7646;width:801;height:420;mso-wrap-style:square;v-text-anchor:top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967;top:7631;width:2860;height:420;mso-wrap-style:square;v-text-anchor:top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ценка эффек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49;top:8822;width:8812;height:696;mso-wrap-style:square;v-text-anchor:top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 отсутствии эффекта экстренная доставка в стационар по профилю основного заболев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131;top:1765;width:2078;height:420;mso-wrap-style:square;v-text-anchor:top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/>
                          <w:contextualSpacing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стабильно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76;top:1765;width:2043;height:420;mso-wrap-style:square;v-text-anchor:top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/>
                          <w:contextualSpacing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бильно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4;top:2965;width:5101;height:710;mso-wrap-style:square;v-text-anchor:top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рачебная общепрофильная, педиатрическая, фельдшерская бригада скорой помощ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620;top:2965;width:5101;height:710;mso-wrap-style:square;v-text-anchor:top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еанимационная,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ригада интенсивной терап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3421;top:2209;width:2;height:756" type="_x0000_t32">
                  <v:stroke color="black" weight="9360" endarrow="block" endarrowwidth="medium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11137;top:2209;width:2;height:756" type="_x0000_t32">
                  <v:stroke color="black" weight="9360" endarrow="block" endarrowwidth="medium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3397;top:3683;width:1;height:1619" type="_x0000_t32">
                  <v:stroke color="black" weight="9360" endarrow="block" endarrowwidth="medium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11137;top:3682;width:2;height:755" type="_x0000_t32">
                  <v:stroke color="black" weight="9360" endarrow="block" endarrowwidth="medium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7284;top:5140;width:2;height:756" type="_x0000_t32">
                  <v:stroke color="black" weight="9360" endarrow="block" endarrowwidth="medium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7284;top:6884;width:2;height:755" type="_x0000_t32">
                  <v:stroke color="black" weight="9360" endarrow="block" endarrowwidth="medium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7284;top:8065;width:2;height:755" type="_x0000_t32">
                  <v:stroke color="black" weight="9360" endarrow="block" endarrowwidth="medium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9332;top:6875;width:1;height:755" type="_x0000_t32">
                  <v:stroke color="black" weight="9360" endarrow="block" endarrowwidth="medium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12778;top:6884;width:2;height:755" type="_x0000_t32">
                  <v:stroke color="black" weight="9360" endarrow="block" endarrowwidth="medium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12778;top:5132;width:2;height:756" type="_x0000_t32">
                  <v:stroke color="black" weight="9360" endarrow="block" endarrowwidth="medium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11137;top:8065;width:2;height:755" type="_x0000_t32">
                  <v:stroke color="black" weight="9360" endarrow="block" endarrowwidth="medium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3397;top:6875;width:1;height:755" type="_x0000_t32">
                  <v:stroke color="black" weight="9360" endarrow="block" endarrowwidth="medium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3397;top:8065;width:1;height:755" type="_x0000_t32">
                  <v:stroke color="black" weight="9360" endarrow="block" endarrowwidth="medium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4828;top:7959;width:2458;height:862" type="_x0000_t32">
                  <v:stroke color="black" weight="9360" endarrow="block" endarrowwidth="medium" endarrowlength="long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bookmarkEnd w:id="8"/>
      <w:r>
        <w:rPr>
          <w:rFonts w:cs="Times New Roman" w:ascii="Times New Roman" w:hAnsi="Times New Roman"/>
          <w:b w:val="false"/>
          <w:sz w:val="30"/>
          <w:szCs w:val="30"/>
        </w:rPr>
        <w:t>Алгоритм 11«Пароксизмальная тахикардия с широким комплексом QRS»</w:t>
      </w:r>
      <w:r>
        <w:br w:type="page"/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bookmarkStart w:id="9" w:name="_Ref248216152"/>
      <w:bookmarkStart w:id="10" w:name="_Ref248212756"/>
      <w: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080</wp:posOffset>
                </wp:positionH>
                <wp:positionV relativeFrom="paragraph">
                  <wp:posOffset>365760</wp:posOffset>
                </wp:positionV>
                <wp:extent cx="5929630" cy="8696325"/>
                <wp:effectExtent l="5715" t="5715" r="5715" b="5080"/>
                <wp:wrapNone/>
                <wp:docPr id="1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29560" cy="8696160"/>
                          <a:chOff x="0" y="0"/>
                          <a:chExt cx="5929560" cy="8696160"/>
                        </a:xfrm>
                      </wpg:grpSpPr>
                      <wps:wsp>
                        <wps:cNvSpPr/>
                        <wps:spPr>
                          <a:xfrm>
                            <a:off x="1238400" y="1449000"/>
                            <a:ext cx="1045080" cy="793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астая или политопная в острейшей фазе ИМ</w:t>
                              </w:r>
                            </w:p>
                          </w:txbxContent>
                        </wps:txbx>
                        <wps:bodyPr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396520" y="1449000"/>
                            <a:ext cx="1395000" cy="13190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астые групповые экстрасистолы гемодинамически значимые или субъективно плохо переносимые</w:t>
                              </w:r>
                            </w:p>
                          </w:txbxContent>
                        </wps:txbx>
                        <wps:bodyPr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845520" y="8078400"/>
                            <a:ext cx="2084040" cy="617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оставка в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стационар по профилю основного заболевания</w:t>
                              </w:r>
                            </w:p>
                          </w:txbxContent>
                        </wps:txbx>
                        <wps:bodyPr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038320" y="4270320"/>
                            <a:ext cx="1853640" cy="617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докаин 2% – 2-4 мл или амиодарон 5% –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-6 мл в/в</w:t>
                              </w:r>
                            </w:p>
                          </w:txbxContent>
                        </wps:txbx>
                        <wps:bodyPr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576080" y="0"/>
                            <a:ext cx="2776680" cy="2674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contextualSpacing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мнез, осмотр, контроль АД, ЭКГ</w:t>
                              </w:r>
                            </w:p>
                          </w:txbxContent>
                        </wps:txbx>
                        <wps:bodyPr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655280" y="6098400"/>
                            <a:ext cx="4222080" cy="617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 сохраняющейся экстрасистолии во время транспортировки лидокаин 2% – 2-4 мл или амиодарон 5% – 4-6 мл в\в капельно на 200 мл 0,9 % раствора натрия хлорида</w:t>
                              </w:r>
                            </w:p>
                          </w:txbxContent>
                        </wps:txbx>
                        <wps:bodyPr anchor="t">
                          <a:spAutoFit/>
                        </wps:bodyPr>
                      </wps:wsp>
                      <wps:wsp>
                        <wps:cNvCnPr/>
                        <wps:spPr>
                          <a:xfrm>
                            <a:off x="2964240" y="291960"/>
                            <a:ext cx="1440" cy="1179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612360" y="275760"/>
                            <a:ext cx="2343960" cy="1144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92760" y="2251080"/>
                            <a:ext cx="1440" cy="20203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2963520" y="4941720"/>
                            <a:ext cx="1800" cy="1172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449000"/>
                            <a:ext cx="1125360" cy="617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роническое течение заболевания</w:t>
                              </w:r>
                            </w:p>
                          </w:txbxContent>
                        </wps:txbx>
                        <wps:bodyPr anchor="t">
                          <a:spAutoFit/>
                        </wps:bodyPr>
                      </wps:wsp>
                      <wps:wsp>
                        <wps:cNvSpPr txBox="1"/>
                        <wps:spPr>
                          <a:xfrm>
                            <a:off x="3994920" y="1453680"/>
                            <a:ext cx="1933560" cy="1678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en-US"/>
                                </w:rPr>
                                <w:t>Признаки кардиогенного шока:</w:t>
                              </w:r>
                            </w:p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en-US"/>
                                </w:rPr>
                                <w:t>- нарушение сознания;</w:t>
                              </w:r>
                            </w:p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en-US"/>
                                </w:rPr>
                                <w:t>- бледность и влажность кожных покровов;</w:t>
                              </w:r>
                            </w:p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en-US"/>
                                </w:rPr>
                                <w:t>- акроцианоз;</w:t>
                              </w:r>
                            </w:p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en-US"/>
                                </w:rPr>
                                <w:t>- тахикардия;</w:t>
                              </w:r>
                            </w:p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en-US"/>
                                </w:rPr>
                                <w:t>- олигурия;</w:t>
                              </w:r>
                            </w:p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en-US"/>
                                </w:rPr>
                                <w:t>- холодные конечности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02560" y="4281120"/>
                            <a:ext cx="1825560" cy="45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en-US"/>
                                </w:rPr>
                                <w:t>Алгоритм 16</w:t>
                              </w:r>
                            </w:p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en-US"/>
                                </w:rPr>
                                <w:t>«Кардиогенный шок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8073360"/>
                            <a:ext cx="3014280" cy="617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 отсутствии эффекта от медицинской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омощи доставка в стационар по профилю основного заболевания </w:t>
                              </w:r>
                            </w:p>
                          </w:txbxContent>
                        </wps:txbx>
                        <wps:bodyPr anchor="t">
                          <a:spAutoFit/>
                        </wps:bodyPr>
                      </wps:wsp>
                      <wps:wsp>
                        <wps:cNvCnPr/>
                        <wps:spPr>
                          <a:xfrm>
                            <a:off x="611640" y="2075760"/>
                            <a:ext cx="1440" cy="2195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12360" y="4735800"/>
                            <a:ext cx="1440" cy="3338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791160" y="2025000"/>
                            <a:ext cx="20484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55960" y="2956680"/>
                            <a:ext cx="9720" cy="1341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118840" y="3126240"/>
                            <a:ext cx="1440" cy="1144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2192040" y="276120"/>
                            <a:ext cx="763560" cy="11732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067360" y="6724800"/>
                            <a:ext cx="1440" cy="1348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4270320"/>
                            <a:ext cx="1862280" cy="617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Лидокаин 2% –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-4 мл или амиодарон 5% – 4-6 мл в/в</w:t>
                              </w:r>
                            </w:p>
                          </w:txbxContent>
                        </wps:txbx>
                        <wps:bodyPr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4pt;margin-top:28.8pt;width:466.9pt;height:684.75pt" coordorigin="8,576" coordsize="9338,13695">
                <v:shape id="shape_0" fillcolor="white" stroked="t" o:allowincell="f" style="position:absolute;left:1958;top:2858;width:1645;height:1248;mso-wrap-style:square;v-text-anchor:top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астая или политопная в острейшей фазе И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82;top:2858;width:2196;height:2076;mso-wrap-style:square;v-text-anchor:top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астые групповые экстрасистолы гемодинамически значимые или субъективно плохо переносим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64;top:13298;width:3281;height:972;mso-wrap-style:square;v-text-anchor:top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оставка в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стационар по профилю основного заболев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18;top:7301;width:2918;height:972;mso-wrap-style:square;v-text-anchor:top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докаин 2% – 2-4 мл или амиодарон 5% –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-6 мл в/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90;top:576;width:4372;height:420;mso-wrap-style:square;v-text-anchor:top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/>
                          <w:contextualSpacing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мнез, осмотр, контроль АД, ЭК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15;top:10180;width:6648;height:972;mso-wrap-style:square;v-text-anchor:top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 сохраняющейся экстрасистолии во время транспортировки лидокаин 2% – 2-4 мл или амиодарон 5% – 4-6 мл в\в капельно на 200 мл 0,9 % раствора натрия хлори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676;top:1036;width:1;height:1857" type="_x0000_t32">
                  <v:stroke color="black" weight="9360" endarrow="block" endarrowwidth="medium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972;top:1010;width:3689;height:1801;flip:x" type="_x0000_t32">
                  <v:stroke color="black" weight="9360" endarrow="block" endarrowwidth="medium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3461;top:4121;width:1;height:3181" type="_x0000_t32">
                  <v:stroke color="black" weight="9360" endarrow="block" endarrowwidth="medium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4675;top:8358;width:1;height:1846;flip:x" type="_x0000_t32">
                  <v:stroke color="black" weight="9360" endarrow="block" endarrowwidth="medium" endarrowlength="long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8;top:2858;width:1771;height:972;mso-wrap-style:square;v-text-anchor:top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роническое течение заболев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9;top:2865;width:3044;height:264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en-US"/>
                          </w:rPr>
                          <w:t>Признаки кардиогенного шока:</w:t>
                        </w:r>
                      </w:p>
                      <w:p>
                        <w:pPr>
                          <w:overflowPunct w:val="false"/>
                          <w:autoSpaceDE w:val="tru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en-US"/>
                          </w:rPr>
                          <w:t>- нарушение сознания;</w:t>
                        </w:r>
                      </w:p>
                      <w:p>
                        <w:pPr>
                          <w:overflowPunct w:val="false"/>
                          <w:autoSpaceDE w:val="tru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en-US"/>
                          </w:rPr>
                          <w:t>- бледность и влажность кожных покровов;</w:t>
                        </w:r>
                      </w:p>
                      <w:p>
                        <w:pPr>
                          <w:overflowPunct w:val="false"/>
                          <w:autoSpaceDE w:val="tru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en-US"/>
                          </w:rPr>
                          <w:t>- акроцианоз;</w:t>
                        </w:r>
                      </w:p>
                      <w:p>
                        <w:pPr>
                          <w:overflowPunct w:val="false"/>
                          <w:autoSpaceDE w:val="tru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en-US"/>
                          </w:rPr>
                          <w:t>- тахикардия;</w:t>
                        </w:r>
                      </w:p>
                      <w:p>
                        <w:pPr>
                          <w:overflowPunct w:val="false"/>
                          <w:autoSpaceDE w:val="tru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en-US"/>
                          </w:rPr>
                          <w:t>- олигурия;</w:t>
                        </w:r>
                      </w:p>
                      <w:p>
                        <w:pPr>
                          <w:overflowPunct w:val="false"/>
                          <w:autoSpaceDE w:val="tru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en-US"/>
                          </w:rPr>
                          <w:t>- холодные конечности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69;top:7318;width:2874;height:71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en-US"/>
                          </w:rPr>
                          <w:t>Алгоритм 16</w:t>
                        </w:r>
                      </w:p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en-US"/>
                          </w:rPr>
                          <w:t>«Кардиогенный шок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;top:13290;width:4746;height:972;mso-wrap-style:square;v-text-anchor:top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 отсутствии эффекта от медицинской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омощи доставка в стационар по профилю основного заболевания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971;top:3845;width:1;height:3457" type="_x0000_t32">
                  <v:stroke color="black" weight="9360" endarrow="block" endarrowwidth="medium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972;top:8034;width:1;height:5257" type="_x0000_t32">
                  <v:stroke color="black" weight="9360" endarrow="block" endarrowwidth="medium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5978;top:3765;width:322;height:2" type="_x0000_t32">
                  <v:stroke color="black" weight="9360" endarrow="block" endarrowwidth="medium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4663;top:5232;width:14;height:2111" type="_x0000_t32">
                  <v:stroke color="black" weight="9360" endarrow="block" endarrowwidth="medium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8069;top:5499;width:1;height:1801" type="_x0000_t32">
                  <v:stroke color="black" weight="9360" endarrow="block" endarrowwidth="medium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3460;top:1011;width:1200;height:1847;flip:x" type="_x0000_t32">
                  <v:stroke color="black" weight="9360" endarrow="block" endarrowwidth="medium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7988;top:11166;width:1;height:2123" type="_x0000_t32">
                  <v:stroke color="black" weight="9360" endarrow="block" endarrowwidth="medium" endarrowlength="long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8;top:7301;width:2932;height:972;mso-wrap-style:square;v-text-anchor:top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Лидокаин 2% –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-4 мл или амиодарон 5% – 4-6 мл в/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 w:val="false"/>
          <w:sz w:val="30"/>
          <w:szCs w:val="30"/>
        </w:rPr>
        <w:t>Алгоритм</w:t>
      </w:r>
      <w:bookmarkEnd w:id="10"/>
      <w:r>
        <w:rPr>
          <w:rFonts w:cs="Times New Roman" w:ascii="Times New Roman" w:hAnsi="Times New Roman"/>
          <w:b w:val="false"/>
          <w:sz w:val="30"/>
          <w:szCs w:val="30"/>
        </w:rPr>
        <w:t xml:space="preserve"> 12 «Желудочковая экстрасистолия (злокачественная)»</w:t>
      </w:r>
      <w:bookmarkEnd w:id="9"/>
      <w:r>
        <w:br w:type="page"/>
      </w:r>
    </w:p>
    <w:p>
      <w:pPr>
        <w:sectPr>
          <w:headerReference w:type="default" r:id="rId15"/>
          <w:headerReference w:type="first" r:id="rId16"/>
          <w:footerReference w:type="default" r:id="rId17"/>
          <w:footerReference w:type="first" r:id="rId18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Heading1"/>
        <w:spacing w:before="0" w:after="60"/>
        <w:jc w:val="center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bookmarkStart w:id="11" w:name="_Ref248216154"/>
      <w:bookmarkStart w:id="12" w:name="_Ref248212758"/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5400</wp:posOffset>
                </wp:positionH>
                <wp:positionV relativeFrom="paragraph">
                  <wp:posOffset>869950</wp:posOffset>
                </wp:positionV>
                <wp:extent cx="5990590" cy="7355840"/>
                <wp:effectExtent l="5715" t="5715" r="5715" b="5080"/>
                <wp:wrapNone/>
                <wp:docPr id="2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90760" cy="7355880"/>
                          <a:chOff x="0" y="0"/>
                          <a:chExt cx="5990760" cy="7355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90760" cy="793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contextualSpacing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еспечить проходимость дыхательных путей. Контроль за дыханием, гемодинамикой. Анамнез, осмотр, венозный доступ, ингаляция кислорода,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contextualSpacing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троль АД, ЧСС, ритма, мониторирование ЭКГ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contextualSpacing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оризонтальное положение пациента с приподнятым ножным концом.</w:t>
                              </w:r>
                            </w:p>
                          </w:txbxContent>
                        </wps:txbx>
                        <wps:bodyPr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0" y="1948320"/>
                            <a:ext cx="5990760" cy="4424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contextualSpacing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остояние нестабильное: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contextualSpacing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ипотензия, острая сердечная недостаточность, ОКС, острое расстройство психики.</w:t>
                              </w:r>
                            </w:p>
                          </w:txbxContent>
                        </wps:txbx>
                        <wps:bodyPr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843120" y="2879640"/>
                            <a:ext cx="616680" cy="287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before="0" w:after="0" w:lineRule="auto" w:line="240"/>
                                <w:ind w:left="0" w:hanging="0"/>
                                <w:contextualSpacing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57240" y="2879640"/>
                            <a:ext cx="680760" cy="287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before="0" w:after="0" w:lineRule="auto" w:line="240"/>
                                <w:ind w:left="0" w:hanging="0"/>
                                <w:contextualSpacing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994840" y="804240"/>
                            <a:ext cx="1440" cy="1142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3543840"/>
                            <a:ext cx="2918520" cy="617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тропин 1 мг (0,1% - 1 мл) в/в, при необходимости через 5 минут повторное введение, но не более 3 раз</w:t>
                              </w:r>
                            </w:p>
                          </w:txbxContent>
                        </wps:txbx>
                        <wps:bodyPr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0" y="5316120"/>
                            <a:ext cx="2918520" cy="617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ременная электрокардиостимуляция (при наличии соответствующего оборудования)</w:t>
                              </w:r>
                            </w:p>
                          </w:txbxContent>
                        </wps:txbx>
                        <wps:bodyPr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0" y="7088400"/>
                            <a:ext cx="5917680" cy="2674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ставка в стационар по профилю основного заболевания</w:t>
                              </w:r>
                            </w:p>
                          </w:txbxContent>
                        </wps:txbx>
                        <wps:bodyPr anchor="t">
                          <a:spAutoFit/>
                        </wps:bodyPr>
                      </wps:wsp>
                      <wps:wsp>
                        <wps:cNvCnPr/>
                        <wps:spPr>
                          <a:xfrm>
                            <a:off x="1459440" y="2400840"/>
                            <a:ext cx="2160" cy="1143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58720" y="4173120"/>
                            <a:ext cx="1800" cy="1143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59440" y="5945400"/>
                            <a:ext cx="1440" cy="1143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645080" y="2400840"/>
                            <a:ext cx="1800" cy="4687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pt;margin-top:68.5pt;width:471.7pt;height:579.2pt" coordorigin="-40,1370" coordsize="9434,11584">
                <v:shape id="shape_0" fillcolor="white" stroked="t" o:allowincell="f" style="position:absolute;left:-40;top:1370;width:9433;height:1248;mso-wrap-style:square;v-text-anchor:top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/>
                          <w:contextualSpacing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еспечить проходимость дыхательных путей. Контроль за дыханием, гемодинамикой. Анамнез, осмотр, венозный доступ, ингаляция кислорода,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/>
                          <w:contextualSpacing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троль АД, ЧСС, ритма, мониторирование ЭКГ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/>
                          <w:contextualSpacing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оризонтальное положение пациента с приподнятым ножным концом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40;top:4438;width:9433;height:696;mso-wrap-style:square;v-text-anchor:top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/>
                          <w:contextualSpacing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остояние нестабильное: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/>
                          <w:contextualSpacing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ипотензия, острая сердечная недостаточность, ОКС, острое расстройство психики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1287;top:5905;width:970;height:452;mso-wrap-style:square;v-text-anchor:top" type="_x0000_t109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before="0" w:after="0" w:lineRule="auto" w:line="240"/>
                          <w:ind w:left="0" w:hanging="0"/>
                          <w:contextualSpacing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37;top:5905;width:1071;height:452;mso-wrap-style:square;v-text-anchor:top" type="_x0000_t109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before="0" w:after="0" w:lineRule="auto" w:line="240"/>
                          <w:ind w:left="0" w:hanging="0"/>
                          <w:contextualSpacing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4676;top:2637;width:1;height:1798" type="_x0000_t32">
                  <v:stroke color="black" weight="9360" endarrow="block" endarrowwidth="medium" endarrowlength="long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-40;top:6951;width:4595;height:972;mso-wrap-style:square;v-text-anchor:top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тропин 1 мг (0,1% - 1 мл) в/в, при необходимости через 5 минут повторное введение, но не более 3 ра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40;top:9742;width:4595;height:972;mso-wrap-style:square;v-text-anchor:top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ременная электрокардиостимуляция (при наличии соответствующего оборудования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40;top:12533;width:9318;height:420;mso-wrap-style:square;v-text-anchor:top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ставка в стационар по профилю основного заболев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2258;top:5151;width:2;height:1800" type="_x0000_t32">
                  <v:stroke color="black" weight="9360" endarrow="block" endarrowwidth="medium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2257;top:7942;width:2;height:1800" type="_x0000_t32">
                  <v:stroke color="black" weight="9360" endarrow="block" endarrowwidth="medium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2258;top:10733;width:1;height:1800" type="_x0000_t32">
                  <v:stroke color="black" weight="9360" endarrow="block" endarrowwidth="medium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7275;top:5151;width:2;height:7382" type="_x0000_t32">
                  <v:stroke color="black" weight="9360" endarrow="block" endarrowwidth="medium" endarrowlength="long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 w:val="false"/>
          <w:sz w:val="30"/>
          <w:szCs w:val="30"/>
        </w:rPr>
        <w:t>Алгоритм</w:t>
      </w:r>
      <w:bookmarkEnd w:id="12"/>
      <w:r>
        <w:rPr>
          <w:rFonts w:cs="Times New Roman" w:ascii="Times New Roman" w:hAnsi="Times New Roman"/>
          <w:b w:val="false"/>
          <w:sz w:val="30"/>
          <w:szCs w:val="30"/>
        </w:rPr>
        <w:t xml:space="preserve"> 13 «Брадиаритмии </w:t>
        <w:br/>
        <w:t>(синусовая брадикардия, AV-блокада II степени, полная AV-блокада, синдром слабости синусового узла)»</w:t>
      </w:r>
      <w:bookmarkEnd w:id="11"/>
      <w:r>
        <w:br w:type="page"/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bookmarkStart w:id="13" w:name="_Ref248216159"/>
      <w:bookmarkStart w:id="14" w:name="_Ref248212761"/>
      <w:bookmarkStart w:id="15" w:name="_Ref248216161"/>
      <w:bookmarkStart w:id="16" w:name="_Ref248212763"/>
      <w:r>
        <mc:AlternateContent>
          <mc:Choice Requires="wps">
            <w:drawing>
              <wp:anchor behindDoc="0" distT="0" distB="0" distL="114935" distR="114935" simplePos="0" locked="0" layoutInCell="0" allowOverlap="1" relativeHeight="588">
                <wp:simplePos x="0" y="0"/>
                <wp:positionH relativeFrom="margin">
                  <wp:posOffset>76200</wp:posOffset>
                </wp:positionH>
                <wp:positionV relativeFrom="margin">
                  <wp:posOffset>4390390</wp:posOffset>
                </wp:positionV>
                <wp:extent cx="9170035" cy="1494155"/>
                <wp:effectExtent l="635" t="635" r="0" b="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69920" cy="1494000"/>
                        </a:xfrm>
                        <a:prstGeom prst="flowChartProcess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мечание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тивопоказания к восстановлению синусового ритма на догоспитальном этапе: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- впервые выявленный пароксизм мерцательной аритмии;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- длительность пароксизма мерцания предсердий более суток;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- доказанная дилатация левого предсердия (передне-задний размер 4,5 см по данным эхокардиографии);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- наличие тромбов в предсердиях и тромбоэмболические осложнения в анамнезе;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- развитие пароксизма на фоне выраженных электролитных нарушений;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- декомпенсация тиреотоксикоза.</w:t>
                            </w:r>
                          </w:p>
                        </w:txbxContent>
                      </wps:txbx>
                      <wps:bodyPr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6pt;margin-top:345.7pt;width:722pt;height:117.6pt;mso-wrap-style:square;v-text-anchor:top;mso-position-horizontal-relative:margin;mso-position-vertical-relative:margin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мечание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тивопоказания к восстановлению синусового ритма на догоспитальном этапе: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- впервые выявленный пароксизм мерцательной аритмии;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- длительность пароксизма мерцания предсердий более суток;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- доказанная дилатация левого предсердия (передне-задний размер 4,5 см по данным эхокардиографии);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- наличие тромбов в предсердиях и тромбоэмболические осложнения в анамнезе;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- развитие пароксизма на фоне выраженных электролитных нарушений;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- декомпенсация тиреотоксикоза.</w:t>
                      </w:r>
                    </w:p>
                  </w:txbxContent>
                </v:textbox>
                <v:fill o:detectmouseclick="t" type="solid" color2="black" opacity="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9">
                <wp:simplePos x="0" y="0"/>
                <wp:positionH relativeFrom="margin">
                  <wp:posOffset>3118485</wp:posOffset>
                </wp:positionH>
                <wp:positionV relativeFrom="paragraph">
                  <wp:posOffset>2628265</wp:posOffset>
                </wp:positionV>
                <wp:extent cx="3935730" cy="1143635"/>
                <wp:effectExtent l="5080" t="5715" r="5715" b="508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5880" cy="1143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каинамид 10 % – 5-10 мл в 0,9% растворе натрия хлорида в/в медленно под контролем АД (возможно в одном шприце с 1% раствором фенилэфрина 0,1-0,3-0,5мл) или в/в верапамил 2-4 мл 0,25% раствора при наличии медицинского документа об эффективности последнего препарата</w:t>
                            </w:r>
                          </w:p>
                        </w:txbxContent>
                      </wps:txbx>
                      <wps:bodyPr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5.55pt;margin-top:206.95pt;width:309.85pt;height:90pt;mso-wrap-style:square;v-text-anchor:top;mso-position-horizontal-relative:margin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каинамид 10 % – 5-10 мл в 0,9% растворе натрия хлорида в/в медленно под контролем АД (возможно в одном шприце с 1% раствором фенилэфрина 0,1-0,3-0,5мл) или в/в верапамил 2-4 мл 0,25% раствора при наличии медицинского документа об эффективности последнего препарат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0">
                <wp:simplePos x="0" y="0"/>
                <wp:positionH relativeFrom="margin">
                  <wp:posOffset>2531110</wp:posOffset>
                </wp:positionH>
                <wp:positionV relativeFrom="paragraph">
                  <wp:posOffset>365760</wp:posOffset>
                </wp:positionV>
                <wp:extent cx="4190365" cy="267335"/>
                <wp:effectExtent l="5715" t="5715" r="5080" b="508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0" cy="267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ерцательная аритмия – ЭКГ</w:t>
                            </w:r>
                          </w:p>
                        </w:txbxContent>
                      </wps:txbx>
                      <wps:bodyPr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9.3pt;margin-top:28.8pt;width:329.9pt;height:21pt;mso-wrap-style:square;v-text-anchor:top;mso-position-horizontal-relative:margin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ерцательная аритмия – ЭК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1">
                <wp:simplePos x="0" y="0"/>
                <wp:positionH relativeFrom="margin">
                  <wp:posOffset>3150870</wp:posOffset>
                </wp:positionH>
                <wp:positionV relativeFrom="paragraph">
                  <wp:posOffset>641985</wp:posOffset>
                </wp:positionV>
                <wp:extent cx="1270" cy="153670"/>
                <wp:effectExtent l="38100" t="635" r="37465" b="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54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8.1pt;margin-top:50.55pt;width:0.1pt;height:12.1pt;mso-position-horizontal-relative:margin" type="_x0000_t32">
                <v:stroke color="black" weight="936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2">
                <wp:simplePos x="0" y="0"/>
                <wp:positionH relativeFrom="margin">
                  <wp:posOffset>5080</wp:posOffset>
                </wp:positionH>
                <wp:positionV relativeFrom="paragraph">
                  <wp:posOffset>795020</wp:posOffset>
                </wp:positionV>
                <wp:extent cx="3348355" cy="442595"/>
                <wp:effectExtent l="5715" t="5715" r="5080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360" cy="4424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остоянная форма и повторный пароксизм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длительностью более 48 часов </w:t>
                            </w:r>
                          </w:p>
                        </w:txbxContent>
                      </wps:txbx>
                      <wps:bodyPr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.4pt;margin-top:62.6pt;width:263.6pt;height:34.8pt;mso-wrap-style:square;v-text-anchor:top;mso-position-horizontal-relative:margin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остоянная форма и повторный пароксизм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длительностью более 48 часов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3">
                <wp:simplePos x="0" y="0"/>
                <wp:positionH relativeFrom="margin">
                  <wp:posOffset>5434965</wp:posOffset>
                </wp:positionH>
                <wp:positionV relativeFrom="paragraph">
                  <wp:posOffset>795020</wp:posOffset>
                </wp:positionV>
                <wp:extent cx="2565400" cy="267335"/>
                <wp:effectExtent l="5080" t="5715" r="5715" b="508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5360" cy="267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ароксизм</w:t>
                            </w:r>
                          </w:p>
                        </w:txbxContent>
                      </wps:txbx>
                      <wps:bodyPr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7.95pt;margin-top:62.6pt;width:201.95pt;height:21pt;mso-wrap-style:square;v-text-anchor:top;mso-position-horizontal-relative:margin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ароксиз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4">
                <wp:simplePos x="0" y="0"/>
                <wp:positionH relativeFrom="margin">
                  <wp:posOffset>2893060</wp:posOffset>
                </wp:positionH>
                <wp:positionV relativeFrom="paragraph">
                  <wp:posOffset>1843405</wp:posOffset>
                </wp:positionV>
                <wp:extent cx="2066290" cy="617855"/>
                <wp:effectExtent l="5080" t="5715" r="5715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6400" cy="617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первые выявленный па-роксизм и повторный дли-тельностью более 24 часов</w:t>
                            </w:r>
                          </w:p>
                        </w:txbxContent>
                      </wps:txbx>
                      <wps:bodyPr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7.8pt;margin-top:145.15pt;width:162.65pt;height:48.6pt;mso-wrap-style:square;v-text-anchor:top;mso-position-horizontal-relative:margin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/>
                        <w:contextualSpacing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первые выявленный па-роксизм и повторный дли-тельностью более 24 час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5">
                <wp:simplePos x="0" y="0"/>
                <wp:positionH relativeFrom="margin">
                  <wp:posOffset>5080</wp:posOffset>
                </wp:positionH>
                <wp:positionV relativeFrom="paragraph">
                  <wp:posOffset>1922145</wp:posOffset>
                </wp:positionV>
                <wp:extent cx="1308100" cy="442595"/>
                <wp:effectExtent l="5080" t="5715" r="5715" b="508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8240" cy="4424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емодинамика стабильная</w:t>
                            </w:r>
                          </w:p>
                        </w:txbxContent>
                      </wps:txbx>
                      <wps:bodyPr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.4pt;margin-top:151.35pt;width:102.95pt;height:34.8pt;mso-wrap-style:square;v-text-anchor:top;mso-position-horizontal-relative:margin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емодинамика стабильна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6">
                <wp:simplePos x="0" y="0"/>
                <wp:positionH relativeFrom="margin">
                  <wp:posOffset>1412875</wp:posOffset>
                </wp:positionH>
                <wp:positionV relativeFrom="paragraph">
                  <wp:posOffset>1916430</wp:posOffset>
                </wp:positionV>
                <wp:extent cx="1162050" cy="442595"/>
                <wp:effectExtent l="5080" t="5715" r="5715" b="508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4424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ЧСС более 120 уд/мин</w:t>
                            </w:r>
                          </w:p>
                        </w:txbxContent>
                      </wps:txbx>
                      <wps:bodyPr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1.25pt;margin-top:150.9pt;width:91.45pt;height:34.8pt;mso-wrap-style:square;v-text-anchor:top;mso-position-horizontal-relative:margin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ЧСС более 120 уд/мин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597">
                <wp:simplePos x="0" y="0"/>
                <wp:positionH relativeFrom="margin">
                  <wp:align>left</wp:align>
                </wp:positionH>
                <wp:positionV relativeFrom="margin">
                  <wp:posOffset>3778885</wp:posOffset>
                </wp:positionV>
                <wp:extent cx="2192655" cy="793115"/>
                <wp:effectExtent l="5715" t="5715" r="5080" b="508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760" cy="79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екомендовать дообследов</w:t>
                              <w:softHyphen/>
                              <w:t>ание и лечение в поликлинике по месту жительства</w:t>
                            </w:r>
                          </w:p>
                        </w:txbxContent>
                      </wps:txbx>
                      <wps:bodyPr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297.55pt;width:172.6pt;height:62.4pt;mso-wrap-style:square;v-text-anchor:top;mso-position-horizontal:left;mso-position-horizontal-relative:margin;mso-position-vertical-relative:margin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екомендовать дообследов</w:t>
                        <w:softHyphen/>
                        <w:t>ание и лечение в поликлинике по месту жительств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8">
                <wp:simplePos x="0" y="0"/>
                <wp:positionH relativeFrom="margin">
                  <wp:posOffset>3608705</wp:posOffset>
                </wp:positionH>
                <wp:positionV relativeFrom="paragraph">
                  <wp:posOffset>1268730</wp:posOffset>
                </wp:positionV>
                <wp:extent cx="3004820" cy="267335"/>
                <wp:effectExtent l="5080" t="5715" r="5715" b="50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4920" cy="267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емодинамика стабильная</w:t>
                            </w:r>
                          </w:p>
                        </w:txbxContent>
                      </wps:txbx>
                      <wps:bodyPr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4.15pt;margin-top:99.9pt;width:236.55pt;height:21pt;mso-wrap-style:square;v-text-anchor:top;mso-position-horizontal-relative:margin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емодинамика стабильна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599">
                <wp:simplePos x="0" y="0"/>
                <wp:positionH relativeFrom="margin">
                  <wp:align>right</wp:align>
                </wp:positionH>
                <wp:positionV relativeFrom="paragraph">
                  <wp:posOffset>1266825</wp:posOffset>
                </wp:positionV>
                <wp:extent cx="2091690" cy="267335"/>
                <wp:effectExtent l="5080" t="5715" r="5715" b="508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1600" cy="267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емодинамика нестабильная</w:t>
                            </w:r>
                          </w:p>
                        </w:txbxContent>
                      </wps:txbx>
                      <wps:bodyPr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3.75pt;margin-top:99.75pt;width:164.65pt;height:21pt;mso-wrap-style:square;v-text-anchor:top;mso-position-horizontal:right;mso-position-horizontal-relative:margin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емодинамика нестабильна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0">
                <wp:simplePos x="0" y="0"/>
                <wp:positionH relativeFrom="margin">
                  <wp:posOffset>7154545</wp:posOffset>
                </wp:positionH>
                <wp:positionV relativeFrom="margin">
                  <wp:posOffset>1751965</wp:posOffset>
                </wp:positionV>
                <wp:extent cx="2091690" cy="1844675"/>
                <wp:effectExtent l="5080" t="5715" r="5715" b="508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1600" cy="18446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Электроимпульсная терапия дефибрил</w:t>
                              <w:softHyphen/>
                              <w:t>лятором с функ</w:t>
                              <w:softHyphen/>
                              <w:t>цией кардиоверсии (син</w:t>
                              <w:softHyphen/>
                              <w:t>хронизация) с предварите</w:t>
                              <w:softHyphen/>
                              <w:t>льной в/в премедика</w:t>
                              <w:softHyphen/>
                              <w:t>цией диа</w:t>
                              <w:softHyphen/>
                              <w:t>зепамом 0,5% – 2–4 мл, мор</w:t>
                              <w:softHyphen/>
                              <w:t>фином 1% – 1 мл (триме</w:t>
                              <w:softHyphen/>
                              <w:t>перидин 2%-1 мл) с оксигенотерапией  100% кислородом</w:t>
                            </w:r>
                          </w:p>
                        </w:txbxContent>
                      </wps:txbx>
                      <wps:bodyPr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3.35pt;margin-top:137.95pt;width:164.65pt;height:145.2pt;mso-wrap-style:square;v-text-anchor:top;mso-position-horizontal-relative:margin;mso-position-vertical-relative:margin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Электроимпульсная терапия дефибрил</w:t>
                        <w:softHyphen/>
                        <w:t>лятором с функ</w:t>
                        <w:softHyphen/>
                        <w:t>цией кардиоверсии (син</w:t>
                        <w:softHyphen/>
                        <w:t>хронизация) с предварите</w:t>
                        <w:softHyphen/>
                        <w:t>льной в/в премедика</w:t>
                        <w:softHyphen/>
                        <w:t>цией диа</w:t>
                        <w:softHyphen/>
                        <w:t>зепамом 0,5% – 2–4 мл, мор</w:t>
                        <w:softHyphen/>
                        <w:t>фином 1% – 1 мл (триме</w:t>
                        <w:softHyphen/>
                        <w:t>перидин 2%-1 мл) с оксигенотерапией  100% кислородо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1">
                <wp:simplePos x="0" y="0"/>
                <wp:positionH relativeFrom="margin">
                  <wp:posOffset>1412875</wp:posOffset>
                </wp:positionH>
                <wp:positionV relativeFrom="paragraph">
                  <wp:posOffset>2628265</wp:posOffset>
                </wp:positionV>
                <wp:extent cx="1506220" cy="968375"/>
                <wp:effectExtent l="5080" t="5715" r="5715" b="508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6240" cy="9684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 мл – 0,025% раст</w:t>
                              <w:softHyphen/>
                              <w:t>вора дигоксина в 20 мл  0,9% раство</w:t>
                              <w:softHyphen/>
                              <w:t>ра натрия хлорида в/в струйно</w:t>
                            </w:r>
                          </w:p>
                        </w:txbxContent>
                      </wps:txbx>
                      <wps:bodyPr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1.25pt;margin-top:206.95pt;width:118.55pt;height:76.2pt;mso-wrap-style:square;v-text-anchor:top;mso-position-horizontal-relative:margin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 мл – 0,025% раст</w:t>
                        <w:softHyphen/>
                        <w:t>вора дигоксина в 20 мл  0,9% раство</w:t>
                        <w:softHyphen/>
                        <w:t>ра натрия хлорида в/в струйн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2">
                <wp:simplePos x="0" y="0"/>
                <wp:positionH relativeFrom="margin">
                  <wp:posOffset>5941695</wp:posOffset>
                </wp:positionH>
                <wp:positionV relativeFrom="paragraph">
                  <wp:posOffset>641985</wp:posOffset>
                </wp:positionV>
                <wp:extent cx="1270" cy="153670"/>
                <wp:effectExtent l="38100" t="635" r="37465" b="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54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7.85pt;margin-top:50.55pt;width:0.05pt;height:12.1pt;mso-position-horizontal-relative:margin" type="_x0000_t32">
                <v:stroke color="black" weight="936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3">
                <wp:simplePos x="0" y="0"/>
                <wp:positionH relativeFrom="margin">
                  <wp:posOffset>658495</wp:posOffset>
                </wp:positionH>
                <wp:positionV relativeFrom="paragraph">
                  <wp:posOffset>1252220</wp:posOffset>
                </wp:positionV>
                <wp:extent cx="1905" cy="664845"/>
                <wp:effectExtent l="36830" t="635" r="38100" b="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60" cy="665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.85pt;margin-top:98.6pt;width:0.1pt;height:52.35pt;mso-position-horizontal-relative:margin" type="_x0000_t32">
                <v:stroke color="black" weight="936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4">
                <wp:simplePos x="0" y="0"/>
                <wp:positionH relativeFrom="margin">
                  <wp:posOffset>2317115</wp:posOffset>
                </wp:positionH>
                <wp:positionV relativeFrom="margin">
                  <wp:posOffset>4132580</wp:posOffset>
                </wp:positionV>
                <wp:extent cx="3718560" cy="262890"/>
                <wp:effectExtent l="5080" t="5080" r="5715" b="5715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8440" cy="262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оставка в стационар по профилю заболева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2.45pt;margin-top:325.4pt;width:292.75pt;height:20.65pt;mso-wrap-style:square;v-text-anchor:top;mso-position-horizontal-relative:margin;mso-position-vertical-relative:margin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оставка в стационар по профилю заболева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5">
                <wp:simplePos x="0" y="0"/>
                <wp:positionH relativeFrom="margin">
                  <wp:posOffset>7577455</wp:posOffset>
                </wp:positionH>
                <wp:positionV relativeFrom="paragraph">
                  <wp:posOffset>1071245</wp:posOffset>
                </wp:positionV>
                <wp:extent cx="1270" cy="198120"/>
                <wp:effectExtent l="38100" t="635" r="37465" b="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98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6.65pt;margin-top:84.35pt;width:0.1pt;height:15.55pt;mso-position-horizontal-relative:margin" type="_x0000_t32">
                <v:stroke color="black" weight="936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6">
                <wp:simplePos x="0" y="0"/>
                <wp:positionH relativeFrom="margin">
                  <wp:posOffset>7578090</wp:posOffset>
                </wp:positionH>
                <wp:positionV relativeFrom="paragraph">
                  <wp:posOffset>1544955</wp:posOffset>
                </wp:positionV>
                <wp:extent cx="2540" cy="207645"/>
                <wp:effectExtent l="37465" t="635" r="36830" b="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80" cy="207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6.7pt;margin-top:121.65pt;width:0.2pt;height:16.3pt;mso-position-horizontal-relative:margin" type="_x0000_t32">
                <v:stroke color="black" weight="936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7">
                <wp:simplePos x="0" y="0"/>
                <wp:positionH relativeFrom="margin">
                  <wp:posOffset>6297930</wp:posOffset>
                </wp:positionH>
                <wp:positionV relativeFrom="margin">
                  <wp:posOffset>3943985</wp:posOffset>
                </wp:positionV>
                <wp:extent cx="2948305" cy="442595"/>
                <wp:effectExtent l="5715" t="5715" r="5080" b="508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8400" cy="4424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оставка в стационар (ОИТАР, минуя приемное отделение)</w:t>
                            </w:r>
                          </w:p>
                        </w:txbxContent>
                      </wps:txbx>
                      <wps:bodyPr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5.9pt;margin-top:310.55pt;width:232.1pt;height:34.8pt;mso-wrap-style:square;v-text-anchor:top;mso-position-horizontal-relative:margin;mso-position-vertical-relative:margin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оставка в стационар (ОИТАР, минуя приемное отделение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8">
                <wp:simplePos x="0" y="0"/>
                <wp:positionH relativeFrom="margin">
                  <wp:posOffset>658495</wp:posOffset>
                </wp:positionH>
                <wp:positionV relativeFrom="paragraph">
                  <wp:posOffset>2388235</wp:posOffset>
                </wp:positionV>
                <wp:extent cx="1270" cy="1381125"/>
                <wp:effectExtent l="37465" t="635" r="38100" b="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381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.85pt;margin-top:188.05pt;width:0.1pt;height:108.7pt;mso-position-horizontal-relative:margin" type="_x0000_t32">
                <v:stroke color="black" weight="936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9">
                <wp:simplePos x="0" y="0"/>
                <wp:positionH relativeFrom="margin">
                  <wp:posOffset>2409825</wp:posOffset>
                </wp:positionH>
                <wp:positionV relativeFrom="paragraph">
                  <wp:posOffset>1246505</wp:posOffset>
                </wp:positionV>
                <wp:extent cx="1270" cy="676275"/>
                <wp:effectExtent l="37465" t="635" r="38100" b="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76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9.75pt;margin-top:98.15pt;width:0.05pt;height:53.2pt;mso-position-horizontal-relative:margin" type="_x0000_t32">
                <v:stroke color="black" weight="936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0">
                <wp:simplePos x="0" y="0"/>
                <wp:positionH relativeFrom="margin">
                  <wp:posOffset>2410460</wp:posOffset>
                </wp:positionH>
                <wp:positionV relativeFrom="paragraph">
                  <wp:posOffset>2367915</wp:posOffset>
                </wp:positionV>
                <wp:extent cx="1270" cy="260985"/>
                <wp:effectExtent l="37465" t="635" r="38100" b="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61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9.8pt;margin-top:186.45pt;width:0.05pt;height:20.55pt;mso-position-horizontal-relative:margin" type="_x0000_t32">
                <v:stroke color="black" weight="936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1">
                <wp:simplePos x="0" y="0"/>
                <wp:positionH relativeFrom="margin">
                  <wp:posOffset>7578090</wp:posOffset>
                </wp:positionH>
                <wp:positionV relativeFrom="paragraph">
                  <wp:posOffset>3605530</wp:posOffset>
                </wp:positionV>
                <wp:extent cx="2540" cy="339090"/>
                <wp:effectExtent l="37465" t="635" r="36830" b="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339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6.7pt;margin-top:283.9pt;width:0.1pt;height:26.7pt;flip:x;mso-position-horizontal-relative:margin" type="_x0000_t32">
                <v:stroke color="black" weight="936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2">
                <wp:simplePos x="0" y="0"/>
                <wp:positionH relativeFrom="margin">
                  <wp:posOffset>5941695</wp:posOffset>
                </wp:positionH>
                <wp:positionV relativeFrom="paragraph">
                  <wp:posOffset>1071245</wp:posOffset>
                </wp:positionV>
                <wp:extent cx="1270" cy="186055"/>
                <wp:effectExtent l="38100" t="635" r="37465" b="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6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7.85pt;margin-top:84.35pt;width:0.05pt;height:14.65pt;mso-position-horizontal-relative:margin" type="_x0000_t32">
                <v:stroke color="black" weight="936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3">
                <wp:simplePos x="0" y="0"/>
                <wp:positionH relativeFrom="margin">
                  <wp:posOffset>5066665</wp:posOffset>
                </wp:positionH>
                <wp:positionV relativeFrom="paragraph">
                  <wp:posOffset>1843405</wp:posOffset>
                </wp:positionV>
                <wp:extent cx="1750060" cy="617855"/>
                <wp:effectExtent l="5080" t="5715" r="5715" b="508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9960" cy="617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вторный  пароксизм длительностью менее 24 часов</w:t>
                            </w:r>
                          </w:p>
                        </w:txbxContent>
                      </wps:txbx>
                      <wps:bodyPr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8.95pt;margin-top:145.15pt;width:137.75pt;height:48.6pt;mso-wrap-style:square;v-text-anchor:top;mso-position-horizontal-relative:margin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/>
                        <w:contextualSpacing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вторный  пароксизм длительностью менее 24 час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4">
                <wp:simplePos x="0" y="0"/>
                <wp:positionH relativeFrom="margin">
                  <wp:posOffset>3947160</wp:posOffset>
                </wp:positionH>
                <wp:positionV relativeFrom="paragraph">
                  <wp:posOffset>1544955</wp:posOffset>
                </wp:positionV>
                <wp:extent cx="1270" cy="299085"/>
                <wp:effectExtent l="37465" t="635" r="38100" b="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99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0.8pt;margin-top:121.65pt;width:0.1pt;height:23.5pt;mso-position-horizontal-relative:margin" type="_x0000_t32">
                <v:stroke color="black" weight="936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5">
                <wp:simplePos x="0" y="0"/>
                <wp:positionH relativeFrom="margin">
                  <wp:posOffset>5941695</wp:posOffset>
                </wp:positionH>
                <wp:positionV relativeFrom="paragraph">
                  <wp:posOffset>3780790</wp:posOffset>
                </wp:positionV>
                <wp:extent cx="1270" cy="347345"/>
                <wp:effectExtent l="37465" t="635" r="38100" b="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47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7.85pt;margin-top:297.7pt;width:0.05pt;height:27.35pt;mso-position-horizontal-relative:margin" type="_x0000_t32">
                <v:stroke color="black" weight="936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6">
                <wp:simplePos x="0" y="0"/>
                <wp:positionH relativeFrom="margin">
                  <wp:posOffset>2409825</wp:posOffset>
                </wp:positionH>
                <wp:positionV relativeFrom="paragraph">
                  <wp:posOffset>3605530</wp:posOffset>
                </wp:positionV>
                <wp:extent cx="1270" cy="522605"/>
                <wp:effectExtent l="38100" t="635" r="37465" b="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40" cy="523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9.75pt;margin-top:283.9pt;width:0pt;height:41.15pt;flip:x;mso-position-horizontal-relative:margin" type="_x0000_t32">
                <v:stroke color="black" weight="936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7">
                <wp:simplePos x="0" y="0"/>
                <wp:positionH relativeFrom="margin">
                  <wp:posOffset>3018790</wp:posOffset>
                </wp:positionH>
                <wp:positionV relativeFrom="paragraph">
                  <wp:posOffset>2470150</wp:posOffset>
                </wp:positionV>
                <wp:extent cx="1270" cy="1657985"/>
                <wp:effectExtent l="37465" t="635" r="38100" b="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658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7.7pt;margin-top:194.5pt;width:0.05pt;height:130.5pt;mso-position-horizontal-relative:margin" type="_x0000_t32">
                <v:stroke color="black" weight="936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8">
                <wp:simplePos x="0" y="0"/>
                <wp:positionH relativeFrom="margin">
                  <wp:posOffset>5941695</wp:posOffset>
                </wp:positionH>
                <wp:positionV relativeFrom="paragraph">
                  <wp:posOffset>1544955</wp:posOffset>
                </wp:positionV>
                <wp:extent cx="1270" cy="299085"/>
                <wp:effectExtent l="38100" t="635" r="37465" b="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40" cy="299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7.85pt;margin-top:121.65pt;width:0pt;height:23.5pt;flip:x;mso-position-horizontal-relative:margin" type="_x0000_t32">
                <v:stroke color="black" weight="936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9">
                <wp:simplePos x="0" y="0"/>
                <wp:positionH relativeFrom="margin">
                  <wp:posOffset>5942330</wp:posOffset>
                </wp:positionH>
                <wp:positionV relativeFrom="paragraph">
                  <wp:posOffset>2470150</wp:posOffset>
                </wp:positionV>
                <wp:extent cx="1270" cy="158750"/>
                <wp:effectExtent l="38100" t="635" r="37465" b="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59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7.9pt;margin-top:194.5pt;width:0.1pt;height:12.5pt;mso-position-horizontal-relative:margin" type="_x0000_t32">
                <v:stroke color="black" weight="936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0">
                <wp:simplePos x="0" y="0"/>
                <wp:positionH relativeFrom="margin">
                  <wp:posOffset>2574925</wp:posOffset>
                </wp:positionH>
                <wp:positionV relativeFrom="paragraph">
                  <wp:posOffset>2152650</wp:posOffset>
                </wp:positionV>
                <wp:extent cx="318770" cy="1270"/>
                <wp:effectExtent l="0" t="37465" r="635" b="3810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189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2.75pt;margin-top:169.5pt;width:25pt;height:0.05pt;flip:x;mso-position-horizontal-relative:margin" type="_x0000_t32">
                <v:stroke color="black" weight="936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 w:val="false"/>
          <w:sz w:val="30"/>
          <w:szCs w:val="30"/>
        </w:rPr>
        <w:t>Алгоритм</w:t>
      </w:r>
      <w:bookmarkEnd w:id="14"/>
      <w:r>
        <w:rPr>
          <w:rFonts w:cs="Times New Roman" w:ascii="Times New Roman" w:hAnsi="Times New Roman"/>
          <w:b w:val="false"/>
          <w:sz w:val="30"/>
          <w:szCs w:val="30"/>
        </w:rPr>
        <w:t xml:space="preserve"> 14 «Пароксизмальная мерцательная аритмия»</w:t>
      </w:r>
      <w:bookmarkEnd w:id="13"/>
      <w:r>
        <w:br w:type="page"/>
      </w:r>
    </w:p>
    <w:p>
      <w:pPr>
        <w:sectPr>
          <w:headerReference w:type="default" r:id="rId19"/>
          <w:headerReference w:type="first" r:id="rId20"/>
          <w:footerReference w:type="default" r:id="rId21"/>
          <w:footerReference w:type="first" r:id="rId22"/>
          <w:type w:val="nextPage"/>
          <w:pgSz w:orient="landscape" w:w="16838" w:h="11906"/>
          <w:pgMar w:left="1134" w:right="1134" w:gutter="0" w:header="709" w:top="851" w:footer="709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Heading1"/>
        <w:spacing w:before="0" w:after="60"/>
        <w:jc w:val="center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bookmarkStart w:id="17" w:name="_Ref248212763"/>
      <w:bookmarkStart w:id="18" w:name="_Ref261956869"/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4300</wp:posOffset>
                </wp:positionH>
                <wp:positionV relativeFrom="paragraph">
                  <wp:posOffset>255270</wp:posOffset>
                </wp:positionV>
                <wp:extent cx="9116060" cy="5857875"/>
                <wp:effectExtent l="5080" t="5080" r="5080" b="5080"/>
                <wp:wrapNone/>
                <wp:docPr id="2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15920" cy="5857920"/>
                          <a:chOff x="0" y="0"/>
                          <a:chExt cx="9115920" cy="5857920"/>
                        </a:xfrm>
                      </wpg:grpSpPr>
                      <wps:wsp>
                        <wps:cNvSpPr txBox="1"/>
                        <wps:spPr>
                          <a:xfrm>
                            <a:off x="5258520" y="429084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08120" y="518616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391680"/>
                            <a:ext cx="560088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арактер ангинозного приступа, анамнез заболе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07840" y="0"/>
                            <a:ext cx="182880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гинозный присту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827280"/>
                            <a:ext cx="5600880" cy="62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огичные приступы возникали ранее при физической нагрузке (быстрой ходьбе, подъеме на этаж), купировались остановкой и (или) приемом нитроглицерина (до 2-3 минут), нет постоянных болевых ощущений, зависящих от позы, положения тела и дыхания. Имеется отрицательная динамика переносимости физических нагрузок. Изучение медицинской документации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2040" y="1566720"/>
                            <a:ext cx="457200" cy="22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901880"/>
                            <a:ext cx="2129040" cy="115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ести дифференциальную диагностику с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расслаивающей аневризмой аорты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- ТЭЛА;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- миокардитом;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- внебольничной пневмонией;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- плевритом;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спонтанным пневмотораксом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01400" y="390600"/>
                            <a:ext cx="3314880" cy="36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итроглицерин 0,5 мг под язык (под контролем АД),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цетилсалицловая кислота 0,25 разжевать и рассосать во рт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01400" y="886320"/>
                            <a:ext cx="1486080" cy="23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  эффек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30200" y="902880"/>
                            <a:ext cx="1486080" cy="23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упирова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01400" y="1251000"/>
                            <a:ext cx="3314880" cy="23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Г-диагностика (дистанционная консультация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53280" y="1566720"/>
                            <a:ext cx="457200" cy="22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1040" y="1600920"/>
                            <a:ext cx="1600200" cy="36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ъем сег</w:t>
                                <w:softHyphen/>
                                <w:t>мента ST, остро возник</w:t>
                                <w:softHyphen/>
                                <w:t>шая ПБЛНП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5720" y="1600920"/>
                            <a:ext cx="2286000" cy="36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прессия ST, отри</w:t>
                                <w:softHyphen/>
                                <w:t>цательный зубец Т и (или) появление па</w:t>
                                <w:softHyphen/>
                                <w:t>тологического зубца 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87400" y="1617480"/>
                            <a:ext cx="1028880" cy="62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орма или отсутствие отрицательной динами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720" y="2137320"/>
                            <a:ext cx="57150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трый коронарный синдро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7383240" y="1449720"/>
                            <a:ext cx="2867760" cy="598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екомендовать консультацию участкового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терапевта или кардиолога для коррекции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тиангинальной терапии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720" y="2524680"/>
                            <a:ext cx="6058080" cy="36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 Обеспечение оксигенотерапии, при необходимости – респираторная поддержка, ВИВЛ кислородом 50-100%. Установка периферического катетера, при необходимости – двух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720" y="3048480"/>
                            <a:ext cx="6167160" cy="64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) Обезболивание (морфин 1 мл 1% раствора в 20 мл 0,9% раствора натрия хлорида внутривенно дробно до достижения эффекта или появления побочных эффектов – гипотензии, рвоты, угнетения дыхания → налоксон 0,5 мл 0,5% раствора). 2) нитроглицерин (глицерил тринитрат, изосорбит динитрат) 10 мл 0,1% раствора в 200 мл 0,9% раствора натрия хлорида в/в капельно от 5 до 20 капель в минуту под контролем АД (при САД ≤ 90 мм рт. ст. инфузия прекращается)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7080" y="3163680"/>
                            <a:ext cx="457200" cy="22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080" y="3246840"/>
                            <a:ext cx="457200" cy="22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59400"/>
                            <a:ext cx="1119600" cy="115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-57" w:right="-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имптомати</w:t>
                                <w:softHyphen/>
                                <w:t>ческое лечение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езболивание в/в (метамизол 2-3 мл 50% раствора с 1 мл 1% раство</w:t>
                                <w:softHyphen/>
                                <w:t>ра дифенгидрами</w:t>
                                <w:softHyphen/>
                                <w:t>на; кеторол 1 мл)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231160"/>
                            <a:ext cx="1119600" cy="62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овать дообследование в поликлинике по месту жи</w:t>
                                <w:softHyphen/>
                                <w:t>тель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3469680"/>
                            <a:ext cx="871920" cy="62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-57" w:right="-57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актика  в зави</w:t>
                                <w:softHyphen/>
                                <w:t>симости от выяв</w:t>
                                <w:softHyphen/>
                                <w:t>ленной патолог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720" y="3804120"/>
                            <a:ext cx="2857680" cy="23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зможный крупноочаговый инфаркт миокар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01240" y="3759120"/>
                            <a:ext cx="2852280" cy="36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озможный мелкоочаговый инфаркт миокарда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ли нестабильная стенокард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840" y="4179600"/>
                            <a:ext cx="4057560" cy="1678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ценить противопоказания к ТЛТ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-57" w:right="-57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 внутренние кровотечения, оперативные вмешательства, травмы (до 14 дней)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-57" w:right="-57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 ОНМК, травмы, оперативные вмешательства на головном мозге (в течение года)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-57" w:right="-57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 острая хирургическая патология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-57" w:right="-57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 аневризмы сосудов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-57" w:right="-57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 патология свертывающей системы крови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-57" w:right="-57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 прием антикоагулянтов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-57" w:right="-57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 постреанимационный период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-57" w:right="-57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 повторное введении стрептокиназы (до 2 лет)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-57" w:right="-57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 терминальная стадия хронических заболеваний, в том числе онкозаболеваний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-57" w:right="-57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 АД больше 180/100 мм рт. ст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01240" y="4208040"/>
                            <a:ext cx="285228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парин в/в болюсом 4 000-5 000 МЕ на 10 мл 0,9% раствора натрия хлорида или высокомолекулярные гепарины (надропарин 0,6 мл (5700 МЕ) подкожно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7320" y="5493960"/>
                            <a:ext cx="3738960" cy="36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 условии купирования болевого синдрома и осложнений доставка в стационар (ОИТАР, минуя приемное отделение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01240" y="4919400"/>
                            <a:ext cx="2797920" cy="61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-57" w:right="-57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рептокиназа (альтеплаза, тенектеплаза) в/в капель</w:t>
                                <w:softHyphen/>
                                <w:t>но в течение 30-60 минут 1,5 млн. МЕ, после введе</w:t>
                                <w:softHyphen/>
                                <w:t>ние 90 мг преднизолона под контролем АД и второй ве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01160" y="668520"/>
                            <a:ext cx="0" cy="15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156960"/>
                            <a:ext cx="0" cy="23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7080" y="156960"/>
                            <a:ext cx="0" cy="23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360" y="1454760"/>
                            <a:ext cx="0" cy="44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5600" y="1454760"/>
                            <a:ext cx="0" cy="68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8720" y="754920"/>
                            <a:ext cx="0" cy="131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53880" y="768240"/>
                            <a:ext cx="0" cy="131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53880" y="1127160"/>
                            <a:ext cx="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8720" y="1127160"/>
                            <a:ext cx="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5760" y="2365920"/>
                            <a:ext cx="0" cy="15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5760" y="2889360"/>
                            <a:ext cx="0" cy="15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2840" y="3675240"/>
                            <a:ext cx="0" cy="8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720" y="1483200"/>
                            <a:ext cx="0" cy="11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2840" y="4123800"/>
                            <a:ext cx="0" cy="8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53880" y="4834800"/>
                            <a:ext cx="0" cy="64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560" y="4036680"/>
                            <a:ext cx="0" cy="1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040" y="3054960"/>
                            <a:ext cx="0" cy="41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160" y="3054960"/>
                            <a:ext cx="0" cy="60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06680" y="5414760"/>
                            <a:ext cx="0" cy="7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07960" y="1530360"/>
                            <a:ext cx="0" cy="8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2400" y="1530360"/>
                            <a:ext cx="2077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15696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7120" y="156960"/>
                            <a:ext cx="66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720" y="1969200"/>
                            <a:ext cx="0" cy="16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2400" y="1969200"/>
                            <a:ext cx="0" cy="17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23960" y="2244600"/>
                            <a:ext cx="0" cy="33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5760" y="5162400"/>
                            <a:ext cx="28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80320" y="1530360"/>
                            <a:ext cx="172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2400" y="1530360"/>
                            <a:ext cx="0" cy="7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5760" y="4521960"/>
                            <a:ext cx="28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160" y="4812840"/>
                            <a:ext cx="0" cy="40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560" y="3675240"/>
                            <a:ext cx="0" cy="1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20.1pt;width:807.15pt;height:461.25pt" coordorigin="180,402" coordsize="16143,9225">
                <v:shape id="shape_0" fillcolor="white" stroked="f" o:allowincell="f" style="position:absolute;left:8461;top:7159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382;top:8569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81;top:1019;width:881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арактер ангинозного приступа, анамнез заболев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04;top:402;width:2879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гинозный приступ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1;top:1705;width:8819;height:98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огичные приступы возникали ранее при физической нагрузке (быстрой ходьбе, подъеме на этаж), купировались остановкой и (или) приемом нитроглицерина (до 2-3 минут), нет постоянных болевых ощущений, зависящих от позы, положения тела и дыхания. Имеется отрицательная динамика переносимости физических нагрузок. Изучение медицинской документации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1081;top:2869;width:719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80;top:3397;width:3352;height:181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ести дифференциальную диагностику с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расслаивающей аневризмой аорты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- ТЭЛА;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- миокардитом;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- внебольничной пневмонией;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- плевритом;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спонтанным пневмотораксом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316;top:1017;width:5219;height:57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итроглицерин 0,5 мг под язык (под контролем АД),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цетилсалицловая кислота 0,25 разжевать и рассосать во рт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316;top:1798;width:2339;height:36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  эффек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196;top:1824;width:2339;height:36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упирова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316;top:2372;width:5219;height:36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КГ-диагностика (дистанционная консультация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4516;top:2869;width:719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6481;top:2923;width:2519;height:57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ъем сег</w:t>
                          <w:softHyphen/>
                          <w:t>мента ST, остро возник</w:t>
                          <w:softHyphen/>
                          <w:t>шая ПБЛНП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181;top:2923;width:3599;height:57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прессия ST, отри</w:t>
                          <w:softHyphen/>
                          <w:t>цательный зубец Т и (или) появление па</w:t>
                          <w:softHyphen/>
                          <w:t>тологического зубца Q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916;top:2949;width:1619;height:98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орма или отсутствие отрицательной динами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81;top:3768;width:89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трый коронарный синдро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807;top:2685;width:4515;height:941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екомендовать консультацию участкового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терапевта или кардиолога для коррекции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тиангинальной терап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81;top:4378;width:9539;height:57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 Обеспечение оксигенотерапии, при необходимости – респираторная поддержка, ВИВЛ кислородом 50-100%. Установка периферического катетера, при необходимости – двух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81;top:5203;width:9711;height:100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) Обезболивание (морфин 1 мл 1% раствора в 20 мл 0,9% раствора натрия хлорида внутривенно дробно до достижения эффекта или появления побочных эффектов – гипотензии, рвоты, угнетения дыхания → налоксон 0,5 мл 0,5% раствора). 2) нитроглицерин (глицерил тринитрат, изосорбит динитрат) 10 мл 0,1% раствора в 200 мл 0,9% раствора натрия хлорида в/в капельно от 5 до 20 капель в минуту под контролем АД (при САД ≤ 90 мм рт. ст. инфузия прекращается)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2648;top:5384;width:719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51;top:5515;width:719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80;top:6165;width:1762;height:181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-57" w:right="-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имптомати</w:t>
                          <w:softHyphen/>
                          <w:t>ческое лечение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езболивание в/в (метамизол 2-3 мл 50% раствора с 1 мл 1% раство</w:t>
                          <w:softHyphen/>
                          <w:t>ра дифенгидрами</w:t>
                          <w:softHyphen/>
                          <w:t>на; кеторол 1 мл)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8640;width:1762;height:98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овать дообследование в поликлинике по месту жи</w:t>
                          <w:softHyphen/>
                          <w:t>тель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61;top:5866;width:1372;height:98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-57" w:right="-57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актика  в зави</w:t>
                          <w:softHyphen/>
                          <w:t>симости от выяв</w:t>
                          <w:softHyphen/>
                          <w:t>ленной патолог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81;top:6393;width:4499;height:36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зможный крупноочаговый инфаркт миокар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01;top:6322;width:4491;height:57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озможный мелкоочаговый инфаркт миокарда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ли нестабильная стенокард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61;top:6984;width:6389;height:264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ценить противопоказания к ТЛТ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-57" w:right="-57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 внутренние кровотечения, оперативные вмешательства, травмы (до 14 дней)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-57" w:right="-57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 ОНМК, травмы, оперативные вмешательства на головном мозге (в течение года)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-57" w:right="-57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 острая хирургическая патология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-57" w:right="-57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 аневризмы сосудов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-57" w:right="-57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 патология свертывающей системы крови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-57" w:right="-57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 прием антикоагулянтов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-57" w:right="-57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 постреанимационный период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-57" w:right="-57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 повторное введении стрептокиназы (до 2 лет)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-57" w:right="-57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 терминальная стадия хронических заболеваний, в том числе онкозаболеваний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-57" w:right="-57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 АД больше 180/100 мм рт. ст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01;top:7029;width:4491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парин в/в болюсом 4 000-5 000 МЕ на 10 мл 0,9% раствора натрия хлорида или высокомолекулярные гепарины (надропарин 0,6 мл (5700 МЕ) подкожно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649;top:9054;width:5887;height:57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 условии купирования болевого синдрома и осложнений доставка в стационар (ОИТАР, минуя приемное отделение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01;top:8149;width:4405;height:97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-57" w:right="-57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рептокиназа (альтеплаза, тенектеплаза) в/в капель</w:t>
                          <w:softHyphen/>
                          <w:t>но в течение 30-60 минут 1,5 млн. МЕ, после введе</w:t>
                          <w:softHyphen/>
                          <w:t>ние 90 мг преднизолона под контролем АД и второй ве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592,1455" to="4592,1705" stroked="t" o:allowincell="f" style="position:absolute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line id="shape_0" from="4861,649" to="4861,1017" stroked="t" o:allowincell="f" style="position:absolute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line id="shape_0" from="9876,649" to="9876,1019" stroked="t" o:allowincell="f" style="position:absolute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line id="shape_0" from="1712,2693" to="1712,3397" stroked="t" o:allowincell="f" style="position:absolute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line id="shape_0" from="5118,2693" to="5118,3773" stroked="t" o:allowincell="f" style="position:absolute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line id="shape_0" from="10556,1591" to="10556,1797" stroked="t" o:allowincell="f" style="position:absolute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line id="shape_0" from="13493,1612" to="13493,1818" stroked="t" o:allowincell="f" style="position:absolute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line id="shape_0" from="13493,2177" to="13493,237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556,2177" to="10556,237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552,4128" to="8552,4378" stroked="t" o:allowincell="f" style="position:absolute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line id="shape_0" from="8552,4952" to="8552,5202" stroked="t" o:allowincell="f" style="position:absolute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line id="shape_0" from="11161,6190" to="11161,6322" stroked="t" o:allowincell="f" style="position:absolute">
                  <v:stroke color="black" weight="9360" endarrow="block" endarrowwidth="medium" endarrowlength="short" joinstyle="miter" endcap="flat"/>
                  <v:fill o:detectmouseclick="t" on="false"/>
                  <w10:wrap type="none"/>
                </v:line>
                <v:line id="shape_0" from="10981,2738" to="10981,2923" stroked="t" o:allowincell="f" style="position:absolute">
                  <v:stroke color="black" weight="9360" endarrow="block" endarrowwidth="medium" endarrowlength="short" joinstyle="miter" endcap="flat"/>
                  <v:fill o:detectmouseclick="t" on="false"/>
                  <w10:wrap type="none"/>
                </v:line>
                <v:line id="shape_0" from="11161,6896" to="11161,702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493,8016" to="13493,9031" stroked="t" o:allowincell="f" style="position:absolute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line id="shape_0" from="6032,6759" to="6032,696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1,5213" to="2881,5866" stroked="t" o:allowincell="f" style="position:absolute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line id="shape_0" from="1062,5213" to="1062,6165" stroked="t" o:allowincell="f" style="position:absolute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line id="shape_0" from="11214,8929" to="11214,9054" stroked="t" o:allowincell="f" style="position:absolute">
                  <v:stroke color="black" weight="9360" endarrow="block" endarrowwidth="medium" endarrowlength="short" joinstyle="miter" endcap="flat"/>
                  <v:fill o:detectmouseclick="t" on="false"/>
                  <w10:wrap type="none"/>
                </v:line>
                <v:line id="shape_0" from="13736,2812" to="13736,2946" stroked="t" o:allowincell="f" style="position:absolute">
                  <v:stroke color="black" weight="9360" endarrow="block" endarrowwidth="medium" endarrowlength="short" joinstyle="miter" endcap="flat"/>
                  <v:fill o:detectmouseclick="t" on="false"/>
                  <w10:wrap type="none"/>
                </v:line>
                <v:line id="shape_0" from="7743,2812" to="11014,28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61,649" to="5940,6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21,649" to="9875,6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981,3503" to="10981,3767" stroked="t" o:allowincell="f" style="position:absolute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line id="shape_0" from="7743,3503" to="7743,3773" stroked="t" o:allowincell="f" style="position:absolute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line id="shape_0" from="14076,3937" to="14076,4464" stroked="t" o:allowincell="f" style="position:absolute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line id="shape_0" from="8552,8532" to="9001,8532" stroked="t" o:allowincell="f" style="position:absolute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line id="shape_0" from="11015,2812" to="13735,28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43,2812" to="7743,2923" stroked="t" o:allowincell="f" style="position:absolute">
                  <v:stroke color="black" weight="9360" endarrow="block" endarrowwidth="medium" endarrowlength="short" joinstyle="miter" endcap="flat"/>
                  <v:fill o:detectmouseclick="t" on="false"/>
                  <w10:wrap type="none"/>
                </v:line>
                <v:line id="shape_0" from="8552,7523" to="9001,7523" stroked="t" o:allowincell="f" style="position:absolute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line id="shape_0" from="1062,7981" to="1062,8617" stroked="t" o:allowincell="f" style="position:absolute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line id="shape_0" from="6032,6190" to="6032,639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b w:val="false"/>
          <w:sz w:val="30"/>
          <w:szCs w:val="30"/>
        </w:rPr>
        <w:t>Алгоритм</w:t>
      </w:r>
      <w:bookmarkEnd w:id="17"/>
      <w:r>
        <w:rPr>
          <w:rFonts w:cs="Times New Roman" w:ascii="Times New Roman" w:hAnsi="Times New Roman"/>
          <w:b w:val="false"/>
          <w:sz w:val="30"/>
          <w:szCs w:val="30"/>
        </w:rPr>
        <w:t xml:space="preserve"> 15 «Острый коронарный синдром»</w:t>
      </w:r>
      <w:bookmarkEnd w:id="15"/>
      <w:bookmarkEnd w:id="18"/>
      <w:r>
        <w:br w:type="page"/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bookmarkStart w:id="19" w:name="_Ref248216165"/>
      <w:bookmarkStart w:id="20" w:name="_Ref248212766"/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795</wp:posOffset>
                </wp:positionH>
                <wp:positionV relativeFrom="paragraph">
                  <wp:posOffset>365125</wp:posOffset>
                </wp:positionV>
                <wp:extent cx="5930265" cy="8251825"/>
                <wp:effectExtent l="5080" t="5080" r="5080" b="5080"/>
                <wp:wrapNone/>
                <wp:docPr id="2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0280" cy="8251920"/>
                          <a:chOff x="0" y="0"/>
                          <a:chExt cx="5930280" cy="8251920"/>
                        </a:xfrm>
                      </wpg:grpSpPr>
                      <wps:wsp>
                        <wps:cNvSpPr txBox="1"/>
                        <wps:spPr>
                          <a:xfrm>
                            <a:off x="1315800" y="0"/>
                            <a:ext cx="3287880" cy="132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en-US"/>
                                </w:rPr>
                                <w:t>Клинические признаки:</w:t>
                              </w:r>
                            </w:p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en-US"/>
                                </w:rPr>
                                <w:t>- нарушение сознания;</w:t>
                              </w:r>
                            </w:p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en-US"/>
                                </w:rPr>
                                <w:t>- бледность и влажность кожных покровов;</w:t>
                              </w:r>
                            </w:p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en-US"/>
                                </w:rPr>
                                <w:t>- акроцианоз;</w:t>
                              </w:r>
                            </w:p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en-US"/>
                                </w:rPr>
                                <w:t>- тахикардия;</w:t>
                              </w:r>
                            </w:p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en-US"/>
                                </w:rPr>
                                <w:t>- олигурия;</w:t>
                              </w:r>
                            </w:p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en-US"/>
                                </w:rPr>
                                <w:t>- холодные конечности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152800"/>
                            <a:ext cx="1726560" cy="1678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en-US"/>
                                </w:rPr>
                                <w:t>Уточнить причину:</w:t>
                              </w:r>
                            </w:p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en-US"/>
                                </w:rPr>
                                <w:t>- острый инфаркт миокарда;</w:t>
                              </w:r>
                            </w:p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en-US"/>
                                </w:rPr>
                                <w:t>- миокардит;</w:t>
                              </w:r>
                            </w:p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en-US"/>
                                </w:rPr>
                                <w:t>- аритмии;</w:t>
                              </w:r>
                            </w:p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en-US"/>
                                </w:rPr>
                                <w:t>- токсические поражения миокарда;</w:t>
                              </w:r>
                            </w:p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en-US"/>
                                </w:rPr>
                                <w:t>- тромб в предсердиях;</w:t>
                              </w:r>
                            </w:p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en-US"/>
                                </w:rPr>
                                <w:t>- опухоли сердца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9160" y="2153880"/>
                            <a:ext cx="3824640" cy="465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828" w:leader="none"/>
                                </w:tabs>
                                <w:overflowPunct w:val="fals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en-US"/>
                                </w:rPr>
                                <w:t>Неотложная помощь:</w:t>
                              </w:r>
                            </w:p>
                            <w:p>
                              <w:pPr>
                                <w:tabs>
                                  <w:tab w:val="left" w:pos="3828" w:leader="none"/>
                                </w:tabs>
                                <w:overflowPunct w:val="false"/>
                                <w:autoSpaceDE w:val="tru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en-US"/>
                                </w:rPr>
                                <w:t>- уложить больного с приподнятыми ногами;</w:t>
                              </w:r>
                            </w:p>
                            <w:p>
                              <w:pPr>
                                <w:tabs>
                                  <w:tab w:val="left" w:pos="3828" w:leader="none"/>
                                </w:tabs>
                                <w:overflowPunct w:val="false"/>
                                <w:autoSpaceDE w:val="tru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en-US"/>
                                </w:rPr>
                                <w:t>- оксигенотерапия 100% кислородом; респираторная поддержка;</w:t>
                              </w:r>
                            </w:p>
                            <w:p>
                              <w:pPr>
                                <w:tabs>
                                  <w:tab w:val="left" w:pos="3828" w:leader="none"/>
                                </w:tabs>
                                <w:overflowPunct w:val="false"/>
                                <w:autoSpaceDE w:val="tru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en-US"/>
                                </w:rPr>
                                <w:t>- обязательная установка катетера в периферическую и (или) в центральную (при необходимости) вену;</w:t>
                              </w:r>
                            </w:p>
                            <w:p>
                              <w:pPr>
                                <w:tabs>
                                  <w:tab w:val="left" w:pos="3828" w:leader="none"/>
                                </w:tabs>
                                <w:overflowPunct w:val="false"/>
                                <w:autoSpaceDE w:val="tru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en-US"/>
                                </w:rPr>
                                <w:t>- ЭКГ мониторинг;</w:t>
                              </w:r>
                            </w:p>
                            <w:p>
                              <w:pPr>
                                <w:tabs>
                                  <w:tab w:val="left" w:pos="3828" w:leader="none"/>
                                </w:tabs>
                                <w:overflowPunct w:val="false"/>
                                <w:autoSpaceDE w:val="tru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en-US"/>
                                </w:rPr>
                                <w:t>- ввести 400 мл 0,9% раствора натрия хлорида или 5% раствора глюкозы;</w:t>
                              </w:r>
                            </w:p>
                            <w:p>
                              <w:pPr>
                                <w:tabs>
                                  <w:tab w:val="left" w:pos="3828" w:leader="none"/>
                                </w:tabs>
                                <w:overflowPunct w:val="false"/>
                                <w:autoSpaceDE w:val="tru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en-US"/>
                                </w:rPr>
                                <w:t>- ввести допамин 200 мг в/в капельно, увеличивая скорость введения с 10 капель в минуту до достижения минимально возможного уровня САД (не менее 100 мм рт. ст.);</w:t>
                              </w:r>
                            </w:p>
                            <w:p>
                              <w:pPr>
                                <w:tabs>
                                  <w:tab w:val="left" w:pos="3828" w:leader="none"/>
                                </w:tabs>
                                <w:overflowPunct w:val="false"/>
                                <w:autoSpaceDE w:val="tru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en-US"/>
                                </w:rPr>
                                <w:t>- при выраженном ангинозном приступе ввести 1мл 1% раствора морфина или 1-2 мл 0,005% раствора фентанила;</w:t>
                              </w:r>
                            </w:p>
                            <w:p>
                              <w:pPr>
                                <w:tabs>
                                  <w:tab w:val="left" w:pos="3828" w:leader="none"/>
                                </w:tabs>
                                <w:overflowPunct w:val="false"/>
                                <w:autoSpaceDE w:val="tru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en-US"/>
                                </w:rPr>
                                <w:t>- профилактика тромбоэмболических нарушений (10-15 тыс. ЕД гепарина в/в в 20 мл 0,9% раствора натрия хлорида и 0,25 ацетилсалициловой кислоты разжевать во рту).</w:t>
                              </w:r>
                            </w:p>
                            <w:p>
                              <w:pPr>
                                <w:tabs>
                                  <w:tab w:val="left" w:pos="3828" w:leader="none"/>
                                </w:tabs>
                                <w:overflowPunct w:val="false"/>
                                <w:autoSpaceDE w:val="tru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en-US"/>
                                </w:rPr>
                                <w:t>При САД более 90 мм рт. ст. возможно введение 250 мг добутамина в 200 мл 0,9% раствора натрия хлорида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 присоединении клинических признаков острой дыхательной недостаточности – частота дыхания более 40 или менее 8 в 1 мин – алгоритм 3 «Острая дыхательная недостаточность»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7625160"/>
                            <a:ext cx="5929560" cy="62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ожение тела пациента лежа с приподнятым ножным концом носилок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язательная доставка в ближайший стационар по профилю основного заболевания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в ОИТАР, минуя приемное отделение)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2959200" y="1333080"/>
                            <a:ext cx="2160" cy="820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58480" y="6810480"/>
                            <a:ext cx="1440" cy="828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8600" y="4655880"/>
                            <a:ext cx="1449720" cy="97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en-US"/>
                                </w:rPr>
                                <w:t>Неотложная помощь в соответствии с выявленной патологие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521000" y="1328040"/>
                            <a:ext cx="1440" cy="8258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63640" y="3831120"/>
                            <a:ext cx="1440" cy="8258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85pt;margin-top:28.75pt;width:466.95pt;height:649.75pt" coordorigin="17,575" coordsize="9339,12995">
                <v:shape id="shape_0" fillcolor="white" stroked="t" o:allowincell="f" style="position:absolute;left:2089;top:575;width:5177;height:209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en-US"/>
                          </w:rPr>
                          <w:t>Клинические признаки:</w:t>
                        </w:r>
                      </w:p>
                      <w:p>
                        <w:pPr>
                          <w:overflowPunct w:val="false"/>
                          <w:autoSpaceDE w:val="tru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en-US"/>
                          </w:rPr>
                          <w:t>- нарушение сознания;</w:t>
                        </w:r>
                      </w:p>
                      <w:p>
                        <w:pPr>
                          <w:overflowPunct w:val="false"/>
                          <w:autoSpaceDE w:val="tru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en-US"/>
                          </w:rPr>
                          <w:t>- бледность и влажность кожных покровов;</w:t>
                        </w:r>
                      </w:p>
                      <w:p>
                        <w:pPr>
                          <w:overflowPunct w:val="false"/>
                          <w:autoSpaceDE w:val="tru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en-US"/>
                          </w:rPr>
                          <w:t>- акроцианоз;</w:t>
                        </w:r>
                      </w:p>
                      <w:p>
                        <w:pPr>
                          <w:overflowPunct w:val="false"/>
                          <w:autoSpaceDE w:val="tru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en-US"/>
                          </w:rPr>
                          <w:t>- тахикардия;</w:t>
                        </w:r>
                      </w:p>
                      <w:p>
                        <w:pPr>
                          <w:overflowPunct w:val="false"/>
                          <w:autoSpaceDE w:val="tru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en-US"/>
                          </w:rPr>
                          <w:t>- олигурия;</w:t>
                        </w:r>
                      </w:p>
                      <w:p>
                        <w:pPr>
                          <w:overflowPunct w:val="false"/>
                          <w:autoSpaceDE w:val="tru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en-US"/>
                          </w:rPr>
                          <w:t>- холодные конечности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;top:3965;width:2718;height:264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en-US"/>
                          </w:rPr>
                          <w:t>Уточнить причину:</w:t>
                        </w:r>
                      </w:p>
                      <w:p>
                        <w:pPr>
                          <w:overflowPunct w:val="false"/>
                          <w:autoSpaceDE w:val="tru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en-US"/>
                          </w:rPr>
                          <w:t>- острый инфаркт миокарда;</w:t>
                        </w:r>
                      </w:p>
                      <w:p>
                        <w:pPr>
                          <w:overflowPunct w:val="false"/>
                          <w:autoSpaceDE w:val="tru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en-US"/>
                          </w:rPr>
                          <w:t>- миокардит;</w:t>
                        </w:r>
                      </w:p>
                      <w:p>
                        <w:pPr>
                          <w:overflowPunct w:val="false"/>
                          <w:autoSpaceDE w:val="tru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en-US"/>
                          </w:rPr>
                          <w:t>- аритмии;</w:t>
                        </w:r>
                      </w:p>
                      <w:p>
                        <w:pPr>
                          <w:overflowPunct w:val="false"/>
                          <w:autoSpaceDE w:val="tru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en-US"/>
                          </w:rPr>
                          <w:t>- токсические поражения миокарда;</w:t>
                        </w:r>
                      </w:p>
                      <w:p>
                        <w:pPr>
                          <w:overflowPunct w:val="false"/>
                          <w:autoSpaceDE w:val="tru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en-US"/>
                          </w:rPr>
                          <w:t>- тромб в предсердиях;</w:t>
                        </w:r>
                      </w:p>
                      <w:p>
                        <w:pPr>
                          <w:overflowPunct w:val="false"/>
                          <w:autoSpaceDE w:val="tru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en-US"/>
                          </w:rPr>
                          <w:t>- опухоли сердца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23;top:3967;width:6022;height:7333;mso-wrap-style:square;v-text-anchor:top" type="_x0000_t202">
                  <v:textbox>
                    <w:txbxContent>
                      <w:p>
                        <w:pPr>
                          <w:tabs>
                            <w:tab w:val="left" w:pos="3828" w:leader="none"/>
                          </w:tabs>
                          <w:overflowPunct w:val="false"/>
                          <w:autoSpaceDE w:val="tru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en-US"/>
                          </w:rPr>
                          <w:t>Неотложная помощь:</w:t>
                        </w:r>
                      </w:p>
                      <w:p>
                        <w:pPr>
                          <w:tabs>
                            <w:tab w:val="left" w:pos="3828" w:leader="none"/>
                          </w:tabs>
                          <w:overflowPunct w:val="false"/>
                          <w:autoSpaceDE w:val="tru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en-US"/>
                          </w:rPr>
                          <w:t>- уложить больного с приподнятыми ногами;</w:t>
                        </w:r>
                      </w:p>
                      <w:p>
                        <w:pPr>
                          <w:tabs>
                            <w:tab w:val="left" w:pos="3828" w:leader="none"/>
                          </w:tabs>
                          <w:overflowPunct w:val="false"/>
                          <w:autoSpaceDE w:val="tru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en-US"/>
                          </w:rPr>
                          <w:t>- оксигенотерапия 100% кислородом; респираторная поддержка;</w:t>
                        </w:r>
                      </w:p>
                      <w:p>
                        <w:pPr>
                          <w:tabs>
                            <w:tab w:val="left" w:pos="3828" w:leader="none"/>
                          </w:tabs>
                          <w:overflowPunct w:val="false"/>
                          <w:autoSpaceDE w:val="tru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en-US"/>
                          </w:rPr>
                          <w:t>- обязательная установка катетера в периферическую и (или) в центральную (при необходимости) вену;</w:t>
                        </w:r>
                      </w:p>
                      <w:p>
                        <w:pPr>
                          <w:tabs>
                            <w:tab w:val="left" w:pos="3828" w:leader="none"/>
                          </w:tabs>
                          <w:overflowPunct w:val="false"/>
                          <w:autoSpaceDE w:val="tru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en-US"/>
                          </w:rPr>
                          <w:t>- ЭКГ мониторинг;</w:t>
                        </w:r>
                      </w:p>
                      <w:p>
                        <w:pPr>
                          <w:tabs>
                            <w:tab w:val="left" w:pos="3828" w:leader="none"/>
                          </w:tabs>
                          <w:overflowPunct w:val="false"/>
                          <w:autoSpaceDE w:val="tru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en-US"/>
                          </w:rPr>
                          <w:t>- ввести 400 мл 0,9% раствора натрия хлорида или 5% раствора глюкозы;</w:t>
                        </w:r>
                      </w:p>
                      <w:p>
                        <w:pPr>
                          <w:tabs>
                            <w:tab w:val="left" w:pos="3828" w:leader="none"/>
                          </w:tabs>
                          <w:overflowPunct w:val="false"/>
                          <w:autoSpaceDE w:val="tru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en-US"/>
                          </w:rPr>
                          <w:t>- ввести допамин 200 мг в/в капельно, увеличивая скорость введения с 10 капель в минуту до достижения минимально возможного уровня САД (не менее 100 мм рт. ст.);</w:t>
                        </w:r>
                      </w:p>
                      <w:p>
                        <w:pPr>
                          <w:tabs>
                            <w:tab w:val="left" w:pos="3828" w:leader="none"/>
                          </w:tabs>
                          <w:overflowPunct w:val="false"/>
                          <w:autoSpaceDE w:val="tru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en-US"/>
                          </w:rPr>
                          <w:t>- при выраженном ангинозном приступе ввести 1мл 1% раствора морфина или 1-2 мл 0,005% раствора фентанила;</w:t>
                        </w:r>
                      </w:p>
                      <w:p>
                        <w:pPr>
                          <w:tabs>
                            <w:tab w:val="left" w:pos="3828" w:leader="none"/>
                          </w:tabs>
                          <w:overflowPunct w:val="false"/>
                          <w:autoSpaceDE w:val="tru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en-US"/>
                          </w:rPr>
                          <w:t>- профилактика тромбоэмболических нарушений (10-15 тыс. ЕД гепарина в/в в 20 мл 0,9% раствора натрия хлорида и 0,25 ацетилсалициловой кислоты разжевать во рту).</w:t>
                        </w:r>
                      </w:p>
                      <w:p>
                        <w:pPr>
                          <w:tabs>
                            <w:tab w:val="left" w:pos="3828" w:leader="none"/>
                          </w:tabs>
                          <w:overflowPunct w:val="false"/>
                          <w:autoSpaceDE w:val="tru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en-US"/>
                          </w:rPr>
                          <w:t>При САД более 90 мм рт. ст. возможно введение 250 мг добутамина в 200 мл 0,9% раствора натрия хлорида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 присоединении клинических признаков острой дыхательной недостаточности – частота дыхания более 40 или менее 8 в 1 мин – алгоритм 3 «Острая дыхательная недостаточность»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;top:12583;width:9337;height:98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ожение тела пациента лежа с приподнятым ножным концом носилок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язательная доставка в ближайший стационар по профилю основного заболевания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в ОИТАР, минуя приемное отделение)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677;top:2674;width:1;height:1292;flip:x" type="_x0000_t32">
                  <v:stroke color="black" weight="9360" endarrow="block" endarrowwidth="medium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4676;top:11300;width:1;height:1304" type="_x0000_t32">
                  <v:stroke color="black" weight="9360" endarrow="block" endarrowwidth="medium" endarrowlength="long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235;top:7907;width:2282;height:153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en-US"/>
                          </w:rPr>
                          <w:t>Неотложная помощь в соответствии с выявленной патологие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2412;top:2666;width:1;height:1300" type="_x0000_t32">
                  <v:stroke color="black" weight="9360" endarrow="block" endarrowwidth="medium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1377;top:6608;width:1;height:1300" type="_x0000_t32">
                  <v:stroke color="black" weight="9360" endarrow="block" endarrowwidth="medium" endarrowlength="long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 w:val="false"/>
          <w:sz w:val="30"/>
          <w:szCs w:val="30"/>
        </w:rPr>
        <w:t>Алгоритм</w:t>
      </w:r>
      <w:bookmarkEnd w:id="20"/>
      <w:r>
        <w:rPr>
          <w:rFonts w:cs="Times New Roman" w:ascii="Times New Roman" w:hAnsi="Times New Roman"/>
          <w:b w:val="false"/>
          <w:sz w:val="30"/>
          <w:szCs w:val="30"/>
        </w:rPr>
        <w:t xml:space="preserve"> 16 «Кардиогенный шок»</w:t>
      </w:r>
      <w:bookmarkEnd w:id="19"/>
      <w:r>
        <w:br w:type="page"/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bookmarkStart w:id="21" w:name="_Ref248217896"/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3896995</wp:posOffset>
                </wp:positionH>
                <wp:positionV relativeFrom="paragraph">
                  <wp:posOffset>591185</wp:posOffset>
                </wp:positionV>
                <wp:extent cx="320040" cy="1270"/>
                <wp:effectExtent l="635" t="37465" r="0" b="3810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204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6.85pt;margin-top:46.55pt;width:25.2pt;height:0.1pt;mso-position-horizontal-relative:margin" type="_x0000_t32">
                <v:stroke color="black" weight="936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posOffset>5075555</wp:posOffset>
                </wp:positionH>
                <wp:positionV relativeFrom="paragraph">
                  <wp:posOffset>817245</wp:posOffset>
                </wp:positionV>
                <wp:extent cx="1270" cy="200025"/>
                <wp:effectExtent l="38100" t="635" r="37465" b="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00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9.65pt;margin-top:64.35pt;width:0.05pt;height:15.75pt;mso-position-horizontal-relative:margin" type="_x0000_t32">
                <v:stroke color="black" weight="936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align>center</wp:align>
                </wp:positionH>
                <wp:positionV relativeFrom="paragraph">
                  <wp:posOffset>1518285</wp:posOffset>
                </wp:positionV>
                <wp:extent cx="1270" cy="325755"/>
                <wp:effectExtent l="37465" t="635" r="38100" b="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26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3.8pt;margin-top:119.55pt;width:0.05pt;height:25.65pt;mso-position-horizontal:center;mso-position-horizontal-relative:margin" type="_x0000_t32">
                <v:stroke color="black" weight="936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margin">
                  <wp:posOffset>2969895</wp:posOffset>
                </wp:positionH>
                <wp:positionV relativeFrom="paragraph">
                  <wp:posOffset>2294890</wp:posOffset>
                </wp:positionV>
                <wp:extent cx="1270" cy="326390"/>
                <wp:effectExtent l="37465" t="635" r="38100" b="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26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3.85pt;margin-top:180.7pt;width:0.05pt;height:25.65pt;mso-position-horizontal-relative:margin" type="_x0000_t32">
                <v:stroke color="black" weight="936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margin">
                  <wp:posOffset>798830</wp:posOffset>
                </wp:positionH>
                <wp:positionV relativeFrom="paragraph">
                  <wp:posOffset>3060700</wp:posOffset>
                </wp:positionV>
                <wp:extent cx="1270" cy="326390"/>
                <wp:effectExtent l="37465" t="635" r="38100" b="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26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.9pt;margin-top:241pt;width:0.1pt;height:25.7pt;mso-position-horizontal-relative:margin" type="_x0000_t32">
                <v:stroke color="black" weight="936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margin">
                  <wp:posOffset>799465</wp:posOffset>
                </wp:positionH>
                <wp:positionV relativeFrom="paragraph">
                  <wp:posOffset>3857625</wp:posOffset>
                </wp:positionV>
                <wp:extent cx="1270" cy="325755"/>
                <wp:effectExtent l="37465" t="635" r="38100" b="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26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.95pt;margin-top:303.75pt;width:0.05pt;height:25.65pt;mso-position-horizontal-relative:margin" type="_x0000_t32">
                <v:stroke color="black" weight="936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margin">
                  <wp:posOffset>798830</wp:posOffset>
                </wp:positionH>
                <wp:positionV relativeFrom="paragraph">
                  <wp:posOffset>7005955</wp:posOffset>
                </wp:positionV>
                <wp:extent cx="1905" cy="326390"/>
                <wp:effectExtent l="37465" t="635" r="37465" b="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160" cy="326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.9pt;margin-top:551.65pt;width:0.05pt;height:25.7pt;flip:x;mso-position-horizontal-relative:margin" type="_x0000_t32">
                <v:stroke color="black" weight="936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margin">
                  <wp:posOffset>5075555</wp:posOffset>
                </wp:positionH>
                <wp:positionV relativeFrom="paragraph">
                  <wp:posOffset>1643380</wp:posOffset>
                </wp:positionV>
                <wp:extent cx="1270" cy="200660"/>
                <wp:effectExtent l="37465" t="635" r="38100" b="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40" cy="200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9.65pt;margin-top:129.4pt;width:0pt;height:15.75pt;flip:x;mso-position-horizontal-relative:margin" type="_x0000_t32">
                <v:stroke color="black" weight="936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margin">
                  <wp:posOffset>5075555</wp:posOffset>
                </wp:positionH>
                <wp:positionV relativeFrom="paragraph">
                  <wp:posOffset>3060700</wp:posOffset>
                </wp:positionV>
                <wp:extent cx="1270" cy="326390"/>
                <wp:effectExtent l="37465" t="635" r="38100" b="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26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9.65pt;margin-top:241pt;width:0.05pt;height:25.7pt;mso-position-horizontal-relative:margin" type="_x0000_t32">
                <v:stroke color="black" weight="936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margin">
                  <wp:posOffset>5075555</wp:posOffset>
                </wp:positionH>
                <wp:positionV relativeFrom="paragraph">
                  <wp:posOffset>3857625</wp:posOffset>
                </wp:positionV>
                <wp:extent cx="1270" cy="325755"/>
                <wp:effectExtent l="38100" t="635" r="37465" b="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40" cy="326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9.65pt;margin-top:303.75pt;width:0pt;height:25.65pt;flip:x;mso-position-horizontal-relative:margin" type="_x0000_t32">
                <v:stroke color="black" weight="936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margin">
                  <wp:posOffset>5075555</wp:posOffset>
                </wp:positionH>
                <wp:positionV relativeFrom="paragraph">
                  <wp:posOffset>7005955</wp:posOffset>
                </wp:positionV>
                <wp:extent cx="1270" cy="326390"/>
                <wp:effectExtent l="37465" t="635" r="38100" b="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26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9.65pt;margin-top:551.65pt;width:0.05pt;height:25.7pt;mso-position-horizontal-relative:margin" type="_x0000_t32">
                <v:stroke color="black" weight="936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</w:r>
      <w:bookmarkEnd w:id="21"/>
      <w:r>
        <w:rPr>
          <w:rFonts w:cs="Times New Roman" w:ascii="Times New Roman" w:hAnsi="Times New Roman"/>
          <w:b w:val="false"/>
          <w:sz w:val="30"/>
          <w:szCs w:val="30"/>
        </w:rPr>
        <w:t>Алгоритм 17 «Отек легких»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1270</wp:posOffset>
                </wp:positionH>
                <wp:positionV relativeFrom="paragraph">
                  <wp:posOffset>361315</wp:posOffset>
                </wp:positionV>
                <wp:extent cx="3924300" cy="1162050"/>
                <wp:effectExtent l="0" t="0" r="0" b="0"/>
                <wp:wrapNone/>
                <wp:docPr id="247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430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линические признаки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 кожные покровы бледно-синюшные, покрыты потом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 частота дыхания учащена, ортопноэ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 тахикардия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 кашель с выделением пенистой мокроты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 «клокочущее» дыхание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9pt;height:91.5pt;mso-wrap-distance-left:9.05pt;mso-wrap-distance-right:9.05pt;mso-wrap-distance-top:0pt;mso-wrap-distance-bottom:0pt;margin-top:28.45pt;mso-position-vertical-relative:text;margin-left:0.1pt;mso-position-horizontal-relative:margin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Клинические признаки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- кожные покровы бледно-синюшные, покрыты потом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- частота дыхания учащена, ортопноэ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- тахикардия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- кашель с выделением пенистой мокроты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- «клокочущее» дыхани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-5080</wp:posOffset>
                </wp:positionH>
                <wp:positionV relativeFrom="paragraph">
                  <wp:posOffset>3382010</wp:posOffset>
                </wp:positionV>
                <wp:extent cx="1608455" cy="480060"/>
                <wp:effectExtent l="0" t="0" r="0" b="0"/>
                <wp:wrapNone/>
                <wp:docPr id="248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8455" cy="480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ормальное и повышенное А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65pt;height:37.8pt;mso-wrap-distance-left:9.05pt;mso-wrap-distance-right:9.05pt;mso-wrap-distance-top:0pt;mso-wrap-distance-bottom:0pt;margin-top:266.3pt;mso-position-vertical-relative:text;margin-left:-0.4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Нормальное и повышенное А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4211955</wp:posOffset>
                </wp:positionH>
                <wp:positionV relativeFrom="paragraph">
                  <wp:posOffset>3382010</wp:posOffset>
                </wp:positionV>
                <wp:extent cx="1727200" cy="480060"/>
                <wp:effectExtent l="0" t="0" r="0" b="0"/>
                <wp:wrapNone/>
                <wp:docPr id="24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200" cy="480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ниженное АД(САД менее 90 мм рт. ст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pt;height:37.8pt;mso-wrap-distance-left:9.05pt;mso-wrap-distance-right:9.05pt;mso-wrap-distance-top:0pt;mso-wrap-distance-bottom:0pt;margin-top:266.3pt;mso-position-vertical-relative:text;margin-left:331.65pt;mso-position-horizontal-relative:margin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Пониженное АД(САД менее 90 мм рт. ст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1270</wp:posOffset>
                </wp:positionH>
                <wp:positionV relativeFrom="margin">
                  <wp:posOffset>4178300</wp:posOffset>
                </wp:positionV>
                <wp:extent cx="4184015" cy="2829560"/>
                <wp:effectExtent l="0" t="0" r="0" b="0"/>
                <wp:wrapNone/>
                <wp:docPr id="25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4015" cy="282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4"/>
                              <w:spacing w:lineRule="auto" w:line="232"/>
                              <w:ind w:left="-57" w:right="0" w:hanging="0"/>
                              <w:jc w:val="both"/>
                              <w:rPr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Cs w:val="24"/>
                                <w:lang w:val="ru-RU"/>
                              </w:rPr>
                              <w:t>Усадить больного с опущенными ногами.</w:t>
                            </w:r>
                          </w:p>
                          <w:p>
                            <w:pPr>
                              <w:pStyle w:val="Style14"/>
                              <w:spacing w:lineRule="auto" w:line="232"/>
                              <w:ind w:left="-57" w:right="0" w:hanging="0"/>
                              <w:jc w:val="both"/>
                              <w:rPr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Cs w:val="24"/>
                                <w:lang w:val="ru-RU"/>
                              </w:rPr>
                              <w:t>Обеспечить оксигенотерапию 100% кислородом с 70% раствором этилового спирта.</w:t>
                            </w:r>
                          </w:p>
                          <w:p>
                            <w:pPr>
                              <w:pStyle w:val="Style14"/>
                              <w:spacing w:lineRule="auto" w:line="232"/>
                              <w:ind w:left="-57" w:right="0" w:hanging="0"/>
                              <w:jc w:val="both"/>
                              <w:rPr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Cs w:val="24"/>
                                <w:lang w:val="ru-RU"/>
                              </w:rPr>
                              <w:t>Дать больному нитроглицерин по 1 таблетке (0,5 мг) под язык каждые 7-10 минут.</w:t>
                            </w:r>
                          </w:p>
                          <w:p>
                            <w:pPr>
                              <w:pStyle w:val="Style14"/>
                              <w:spacing w:lineRule="auto" w:line="232"/>
                              <w:ind w:left="-57" w:right="0" w:hanging="0"/>
                              <w:jc w:val="both"/>
                              <w:rPr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Cs w:val="24"/>
                                <w:lang w:val="ru-RU"/>
                              </w:rPr>
                              <w:t>Ввести 1мл 1% раствора морфина в/в медленно дробно в 10-20 мл 0,9% раствора натрия хлорида в зависимости от возраста.</w:t>
                            </w:r>
                          </w:p>
                          <w:p>
                            <w:pPr>
                              <w:pStyle w:val="Style14"/>
                              <w:spacing w:lineRule="auto" w:line="232"/>
                              <w:ind w:left="-57" w:right="0" w:hanging="0"/>
                              <w:jc w:val="both"/>
                              <w:rPr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Cs w:val="24"/>
                                <w:lang w:val="ru-RU"/>
                              </w:rPr>
                              <w:t>Наладить в/в капельное введение 3 мл 1% раствора нитро</w:t>
                              <w:softHyphen/>
                              <w:t>глицерина (3 мл 1% раствора глицерила тринитрата, 3 мл 1% раствора изосорбита динитрата) в 200 мл 0,9% раствора натрия хлорида очень медленно со скоростью 15-20 капель в минуту по контролем АД, при повышенных цифрах АД – до достижения эффекта;</w:t>
                            </w:r>
                          </w:p>
                          <w:p>
                            <w:pPr>
                              <w:pStyle w:val="Style14"/>
                              <w:spacing w:lineRule="auto" w:line="232"/>
                              <w:ind w:left="-57" w:right="0" w:hanging="0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lang w:val="ru-RU"/>
                              </w:rPr>
                              <w:t>Ввести раствор фуросемида в/в струйно 40 мг или 80мг при повышенном АД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9.45pt;height:222.8pt;mso-wrap-distance-left:9.05pt;mso-wrap-distance-right:9.05pt;mso-wrap-distance-top:0pt;mso-wrap-distance-bottom:0pt;margin-top:329pt;mso-position-vertical-relative:margin;margin-left:0.1pt;mso-position-horizontal-relative:margin">
                <v:textbox>
                  <w:txbxContent>
                    <w:p>
                      <w:pPr>
                        <w:pStyle w:val="Style14"/>
                        <w:spacing w:lineRule="auto" w:line="232"/>
                        <w:ind w:left="-57" w:right="0" w:hanging="0"/>
                        <w:jc w:val="both"/>
                        <w:rPr>
                          <w:szCs w:val="24"/>
                          <w:lang w:val="ru-RU"/>
                        </w:rPr>
                      </w:pPr>
                      <w:r>
                        <w:rPr>
                          <w:szCs w:val="24"/>
                          <w:lang w:val="ru-RU"/>
                        </w:rPr>
                        <w:t>Усадить больного с опущенными ногами.</w:t>
                      </w:r>
                    </w:p>
                    <w:p>
                      <w:pPr>
                        <w:pStyle w:val="Style14"/>
                        <w:spacing w:lineRule="auto" w:line="232"/>
                        <w:ind w:left="-57" w:right="0" w:hanging="0"/>
                        <w:jc w:val="both"/>
                        <w:rPr>
                          <w:szCs w:val="24"/>
                          <w:lang w:val="ru-RU"/>
                        </w:rPr>
                      </w:pPr>
                      <w:r>
                        <w:rPr>
                          <w:szCs w:val="24"/>
                          <w:lang w:val="ru-RU"/>
                        </w:rPr>
                        <w:t>Обеспечить оксигенотерапию 100% кислородом с 70% раствором этилового спирта.</w:t>
                      </w:r>
                    </w:p>
                    <w:p>
                      <w:pPr>
                        <w:pStyle w:val="Style14"/>
                        <w:spacing w:lineRule="auto" w:line="232"/>
                        <w:ind w:left="-57" w:right="0" w:hanging="0"/>
                        <w:jc w:val="both"/>
                        <w:rPr>
                          <w:szCs w:val="24"/>
                          <w:lang w:val="ru-RU"/>
                        </w:rPr>
                      </w:pPr>
                      <w:r>
                        <w:rPr>
                          <w:szCs w:val="24"/>
                          <w:lang w:val="ru-RU"/>
                        </w:rPr>
                        <w:t>Дать больному нитроглицерин по 1 таблетке (0,5 мг) под язык каждые 7-10 минут.</w:t>
                      </w:r>
                    </w:p>
                    <w:p>
                      <w:pPr>
                        <w:pStyle w:val="Style14"/>
                        <w:spacing w:lineRule="auto" w:line="232"/>
                        <w:ind w:left="-57" w:right="0" w:hanging="0"/>
                        <w:jc w:val="both"/>
                        <w:rPr>
                          <w:szCs w:val="24"/>
                          <w:lang w:val="ru-RU"/>
                        </w:rPr>
                      </w:pPr>
                      <w:r>
                        <w:rPr>
                          <w:szCs w:val="24"/>
                          <w:lang w:val="ru-RU"/>
                        </w:rPr>
                        <w:t>Ввести 1мл 1% раствора морфина в/в медленно дробно в 10-20 мл 0,9% раствора натрия хлорида в зависимости от возраста.</w:t>
                      </w:r>
                    </w:p>
                    <w:p>
                      <w:pPr>
                        <w:pStyle w:val="Style14"/>
                        <w:spacing w:lineRule="auto" w:line="232"/>
                        <w:ind w:left="-57" w:right="0" w:hanging="0"/>
                        <w:jc w:val="both"/>
                        <w:rPr>
                          <w:szCs w:val="24"/>
                          <w:lang w:val="ru-RU"/>
                        </w:rPr>
                      </w:pPr>
                      <w:r>
                        <w:rPr>
                          <w:szCs w:val="24"/>
                          <w:lang w:val="ru-RU"/>
                        </w:rPr>
                        <w:t>Наладить в/в капельное введение 3 мл 1% раствора нитро</w:t>
                        <w:softHyphen/>
                        <w:t>глицерина (3 мл 1% раствора глицерила тринитрата, 3 мл 1% раствора изосорбита динитрата) в 200 мл 0,9% раствора натрия хлорида очень медленно со скоростью 15-20 капель в минуту по контролем АД, при повышенных цифрах АД – до достижения эффекта;</w:t>
                      </w:r>
                    </w:p>
                    <w:p>
                      <w:pPr>
                        <w:pStyle w:val="Style14"/>
                        <w:spacing w:lineRule="auto" w:line="232"/>
                        <w:ind w:left="-57" w:right="0" w:hanging="0"/>
                        <w:jc w:val="both"/>
                        <w:rPr/>
                      </w:pPr>
                      <w:r>
                        <w:rPr>
                          <w:szCs w:val="24"/>
                          <w:lang w:val="ru-RU"/>
                        </w:rPr>
                        <w:t>Ввести раствор фуросемида в/в струйно 40 мг или 80мг при повышенном АД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4211955</wp:posOffset>
                </wp:positionH>
                <wp:positionV relativeFrom="paragraph">
                  <wp:posOffset>4178300</wp:posOffset>
                </wp:positionV>
                <wp:extent cx="1727200" cy="3001010"/>
                <wp:effectExtent l="0" t="0" r="0" b="0"/>
                <wp:wrapNone/>
                <wp:docPr id="251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200" cy="3001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4"/>
                              <w:spacing w:lineRule="auto" w:line="232"/>
                              <w:jc w:val="both"/>
                              <w:rPr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Cs w:val="24"/>
                                <w:lang w:val="ru-RU"/>
                              </w:rPr>
                              <w:t>Уложить больного, приподняв изголовье.</w:t>
                            </w:r>
                          </w:p>
                          <w:p>
                            <w:pPr>
                              <w:pStyle w:val="Style14"/>
                              <w:spacing w:lineRule="auto" w:line="232"/>
                              <w:jc w:val="both"/>
                              <w:rPr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Cs w:val="24"/>
                                <w:lang w:val="ru-RU"/>
                              </w:rPr>
                              <w:t>Обеспечить оксигено-терапию 100% кисло-родом с 70% раст-вором этилового спирта.</w:t>
                            </w:r>
                          </w:p>
                          <w:p>
                            <w:pPr>
                              <w:pStyle w:val="Style14"/>
                              <w:spacing w:lineRule="auto" w:line="232"/>
                              <w:jc w:val="both"/>
                              <w:rPr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Cs w:val="24"/>
                                <w:lang w:val="ru-RU"/>
                              </w:rPr>
                              <w:t>Ввести 5 мл 4% раствора допамина в 200 мл 0,9% раствора натрия хлорида или 5% раствора глюкозы в/в капельно.</w:t>
                            </w:r>
                          </w:p>
                          <w:p>
                            <w:pPr>
                              <w:pStyle w:val="Style14"/>
                              <w:spacing w:lineRule="auto" w:line="232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lang w:val="ru-RU"/>
                              </w:rPr>
                              <w:t>Морфин, нитраты и фуросемид использо-вать при САД  90 мм рт. ст. и более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pt;height:236.3pt;mso-wrap-distance-left:9.05pt;mso-wrap-distance-right:9.05pt;mso-wrap-distance-top:0pt;mso-wrap-distance-bottom:0pt;margin-top:329pt;mso-position-vertical-relative:text;margin-left:331.65pt;mso-position-horizontal-relative:margin">
                <v:textbox>
                  <w:txbxContent>
                    <w:p>
                      <w:pPr>
                        <w:pStyle w:val="Style14"/>
                        <w:spacing w:lineRule="auto" w:line="232"/>
                        <w:jc w:val="both"/>
                        <w:rPr>
                          <w:szCs w:val="24"/>
                          <w:lang w:val="ru-RU"/>
                        </w:rPr>
                      </w:pPr>
                      <w:r>
                        <w:rPr>
                          <w:szCs w:val="24"/>
                          <w:lang w:val="ru-RU"/>
                        </w:rPr>
                        <w:t>Уложить больного, приподняв изголовье.</w:t>
                      </w:r>
                    </w:p>
                    <w:p>
                      <w:pPr>
                        <w:pStyle w:val="Style14"/>
                        <w:spacing w:lineRule="auto" w:line="232"/>
                        <w:jc w:val="both"/>
                        <w:rPr>
                          <w:szCs w:val="24"/>
                          <w:lang w:val="ru-RU"/>
                        </w:rPr>
                      </w:pPr>
                      <w:r>
                        <w:rPr>
                          <w:szCs w:val="24"/>
                          <w:lang w:val="ru-RU"/>
                        </w:rPr>
                        <w:t>Обеспечить оксигено-терапию 100% кисло-родом с 70% раст-вором этилового спирта.</w:t>
                      </w:r>
                    </w:p>
                    <w:p>
                      <w:pPr>
                        <w:pStyle w:val="Style14"/>
                        <w:spacing w:lineRule="auto" w:line="232"/>
                        <w:jc w:val="both"/>
                        <w:rPr>
                          <w:szCs w:val="24"/>
                          <w:lang w:val="ru-RU"/>
                        </w:rPr>
                      </w:pPr>
                      <w:r>
                        <w:rPr>
                          <w:szCs w:val="24"/>
                          <w:lang w:val="ru-RU"/>
                        </w:rPr>
                        <w:t>Ввести 5 мл 4% раствора допамина в 200 мл 0,9% раствора натрия хлорида или 5% раствора глюкозы в/в капельно.</w:t>
                      </w:r>
                    </w:p>
                    <w:p>
                      <w:pPr>
                        <w:pStyle w:val="Style14"/>
                        <w:spacing w:lineRule="auto" w:line="232"/>
                        <w:jc w:val="both"/>
                        <w:rPr/>
                      </w:pPr>
                      <w:r>
                        <w:rPr>
                          <w:szCs w:val="24"/>
                          <w:lang w:val="ru-RU"/>
                        </w:rPr>
                        <w:t>Морфин, нитраты и фуросемид использо-вать при САД  90 мм рт. ст. и боле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1270</wp:posOffset>
                </wp:positionH>
                <wp:positionV relativeFrom="margin">
                  <wp:posOffset>7327265</wp:posOffset>
                </wp:positionV>
                <wp:extent cx="5937250" cy="461010"/>
                <wp:effectExtent l="0" t="0" r="0" b="0"/>
                <wp:wrapNone/>
                <wp:docPr id="25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0" cy="461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Доставка в стационар по профилю основного заболевания </w:t>
                              <w:br/>
                              <w:t>(в ОИТАР, минуя приемное отделение)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7.5pt;height:36.3pt;mso-wrap-distance-left:9.05pt;mso-wrap-distance-right:9.05pt;mso-wrap-distance-top:0pt;mso-wrap-distance-bottom:0pt;margin-top:576.95pt;mso-position-vertical-relative:margin;margin-left:0.1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Доставка в стационар по профилю основного заболевания </w:t>
                        <w:br/>
                        <w:t>(в ОИТАР, минуя приемное отделение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4211320</wp:posOffset>
                </wp:positionH>
                <wp:positionV relativeFrom="paragraph">
                  <wp:posOffset>361315</wp:posOffset>
                </wp:positionV>
                <wp:extent cx="1727200" cy="461010"/>
                <wp:effectExtent l="0" t="0" r="0" b="0"/>
                <wp:wrapNone/>
                <wp:docPr id="253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200" cy="461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страя дыхательная недостаточ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pt;height:36.3pt;mso-wrap-distance-left:9.05pt;mso-wrap-distance-right:9.05pt;mso-wrap-distance-top:0pt;mso-wrap-distance-bottom:0pt;margin-top:28.45pt;mso-position-vertical-relative:text;margin-left:331.6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страя дыхательная недостаточ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posOffset>4211955</wp:posOffset>
                </wp:positionH>
                <wp:positionV relativeFrom="paragraph">
                  <wp:posOffset>1012190</wp:posOffset>
                </wp:positionV>
                <wp:extent cx="1727200" cy="636270"/>
                <wp:effectExtent l="0" t="0" r="0" b="0"/>
                <wp:wrapNone/>
                <wp:docPr id="25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200" cy="636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лгоритм 3</w:t>
                              <w:br/>
                              <w:t>«Острая дыхательная недостаточность»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pt;height:50.1pt;mso-wrap-distance-left:9.05pt;mso-wrap-distance-right:9.05pt;mso-wrap-distance-top:0pt;mso-wrap-distance-bottom:0pt;margin-top:79.7pt;mso-position-vertical-relative:text;margin-left:331.6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Алгоритм 3</w:t>
                        <w:br/>
                        <w:t>«Острая дыхательная недостаточность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posOffset>5715</wp:posOffset>
                </wp:positionH>
                <wp:positionV relativeFrom="margin">
                  <wp:posOffset>8108950</wp:posOffset>
                </wp:positionV>
                <wp:extent cx="5928360" cy="1144270"/>
                <wp:effectExtent l="0" t="0" r="0" b="0"/>
                <wp:wrapNone/>
                <wp:docPr id="25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8360" cy="1144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мечание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е применять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 сердечные гликозиды (за исключением тахиформы мерцательной аритмии)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 глюкокортикоиды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сторожно нитраты при аортальном стенозе, кардиомиопатии, инфаркте правого желудочка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8pt;height:90.1pt;mso-wrap-distance-left:9.05pt;mso-wrap-distance-right:9.05pt;mso-wrap-distance-top:0pt;mso-wrap-distance-bottom:0pt;margin-top:638.5pt;mso-position-vertical-relative:margin;margin-left:0.4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имечание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Не применять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- сердечные гликозиды (за исключением тахиформы мерцательной аритмии);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- глюкокортикоиды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сторожно нитраты при аортальном стенозе, кардиомиопатии, инфаркте правого желудочк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posOffset>445135</wp:posOffset>
                </wp:positionH>
                <wp:positionV relativeFrom="paragraph">
                  <wp:posOffset>1838960</wp:posOffset>
                </wp:positionV>
                <wp:extent cx="5048885" cy="461010"/>
                <wp:effectExtent l="0" t="0" r="0" b="0"/>
                <wp:wrapNone/>
                <wp:docPr id="25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885" cy="461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ЭКГ-мониторинг. Обязательно установить катетер в периферическую и (или) центральную вену (при необходимости)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5pt;height:36.3pt;mso-wrap-distance-left:9.05pt;mso-wrap-distance-right:9.05pt;mso-wrap-distance-top:0pt;mso-wrap-distance-bottom:0pt;margin-top:144.8pt;mso-position-vertical-relative:text;margin-left:35.0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ЭКГ-мониторинг. Обязательно установить катетер в периферическую и (или) центральную вену (при необходимости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posOffset>445135</wp:posOffset>
                </wp:positionH>
                <wp:positionV relativeFrom="paragraph">
                  <wp:posOffset>2616200</wp:posOffset>
                </wp:positionV>
                <wp:extent cx="5048885" cy="448945"/>
                <wp:effectExtent l="0" t="0" r="0" b="0"/>
                <wp:wrapNone/>
                <wp:docPr id="25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885" cy="44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казание неотложной медицинской помощи в зависимости от уровня артериального давления (АД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5pt;height:35.35pt;mso-wrap-distance-left:9.05pt;mso-wrap-distance-right:9.05pt;mso-wrap-distance-top:0pt;mso-wrap-distance-bottom:0pt;margin-top:206pt;mso-position-vertical-relative:text;margin-left:35.0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Оказание неотложной медицинской помощи в зависимости от уровня артериального давления (АД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bookmarkStart w:id="22" w:name="_Ref248217897"/>
      <w:bookmarkStart w:id="23" w:name="_Ref248212767"/>
      <w:r>
        <w:rPr>
          <w:rFonts w:cs="Times New Roman" w:ascii="Times New Roman" w:hAnsi="Times New Roman"/>
          <w:b w:val="false"/>
          <w:sz w:val="30"/>
          <w:szCs w:val="30"/>
        </w:rPr>
        <w:t>Алгоритм</w:t>
      </w:r>
      <w:bookmarkEnd w:id="23"/>
      <w:r>
        <w:rPr>
          <w:rFonts w:cs="Times New Roman" w:ascii="Times New Roman" w:hAnsi="Times New Roman"/>
          <w:b w:val="false"/>
          <w:sz w:val="30"/>
          <w:szCs w:val="30"/>
        </w:rP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margin">
                  <wp:align>center</wp:align>
                </wp:positionH>
                <wp:positionV relativeFrom="paragraph">
                  <wp:posOffset>360045</wp:posOffset>
                </wp:positionV>
                <wp:extent cx="5939790" cy="8728710"/>
                <wp:effectExtent l="5080" t="5080" r="5080" b="5080"/>
                <wp:wrapNone/>
                <wp:docPr id="2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9640" cy="8728560"/>
                          <a:chOff x="0" y="0"/>
                          <a:chExt cx="5939640" cy="8728560"/>
                        </a:xfrm>
                      </wpg:grpSpPr>
                      <wps:wsp>
                        <wps:cNvSpPr txBox="1"/>
                        <wps:spPr>
                          <a:xfrm>
                            <a:off x="1120320" y="6745680"/>
                            <a:ext cx="455400" cy="26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59280" y="5974560"/>
                            <a:ext cx="455400" cy="26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0320" y="1757520"/>
                            <a:ext cx="2990880" cy="167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) Установка катетера в периферическую и (или) центральную вену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2) ЭКГ мониторинг. Критерии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- возможно появление только блокады правой ножки пучка Гиса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- 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-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атологический зубец Q в III и S I отведениях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;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- поворот ЭОС вправо: глубокий S в I, V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-V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или по типу S I – S II – S III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6240" y="0"/>
                            <a:ext cx="2217960" cy="1678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en-US"/>
                                </w:rPr>
                                <w:t>Клинические признаки:</w:t>
                              </w:r>
                            </w:p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en-US"/>
                                </w:rPr>
                                <w:t xml:space="preserve">- внезапная «тихая» одышка; </w:t>
                              </w:r>
                            </w:p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en-US"/>
                                </w:rPr>
                                <w:t>- цианоз кожных покровов;</w:t>
                              </w:r>
                            </w:p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en-US"/>
                                </w:rPr>
                                <w:t>- тахикардия;</w:t>
                              </w:r>
                            </w:p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en-US"/>
                                </w:rPr>
                                <w:t>- артериальная гипотензия;</w:t>
                              </w:r>
                            </w:p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en-US"/>
                                </w:rPr>
                                <w:t>- может быть боль в грудной клетке, повышение температу</w:t>
                                <w:softHyphen/>
                                <w:t>ры тела, рвота, судороги, потеря сознания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53760" y="3400560"/>
                            <a:ext cx="0" cy="11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93080" y="739800"/>
                            <a:ext cx="173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080" y="9000"/>
                            <a:ext cx="1692360" cy="147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акторы риска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 тромбофлебит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 длительная иммобилизация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 послеоперационный период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 онкозаболевания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-4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 беременность и роды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20" y="3514680"/>
                            <a:ext cx="1790640" cy="62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ссивная ТЭЛ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84920" y="739800"/>
                            <a:ext cx="16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760" y="16434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46920" y="15120"/>
                            <a:ext cx="1692360" cy="147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акторы риска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- БСК (сердечная недостаточность, мерцательная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ритмия, пороки сердца)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- пожилой возраст;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 «лежачие» больные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43640" y="1630080"/>
                            <a:ext cx="1296000" cy="62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-57" w:right="-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знаки кардиогенного шо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80" y="1630080"/>
                            <a:ext cx="1296000" cy="45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-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изнаки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-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ОД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06800" y="1631880"/>
                            <a:ext cx="56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4920" y="1631880"/>
                            <a:ext cx="559440" cy="1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43640" y="2417400"/>
                            <a:ext cx="1296000" cy="61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Алгоритм 16 «Кардиогенный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ок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80" y="2244600"/>
                            <a:ext cx="1296000" cy="80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-57" w:right="-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лгоритм 3 «Острая дыхательная недостаточность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640" y="3514680"/>
                            <a:ext cx="1492920" cy="62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еднетяжелая форма – ин</w:t>
                                <w:softHyphen/>
                                <w:t>фаркт легког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3514680"/>
                            <a:ext cx="897840" cy="62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-57" w:right="-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меренная и малая эмбол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19160" y="3514680"/>
                            <a:ext cx="1320120" cy="62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-57" w:right="-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цидивирующая ТЭЛА мелких ветве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5760" y="3411720"/>
                            <a:ext cx="0" cy="10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8400" y="3400560"/>
                            <a:ext cx="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1200" y="3400560"/>
                            <a:ext cx="85536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160" y="2073960"/>
                            <a:ext cx="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2720" y="2245320"/>
                            <a:ext cx="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6800" y="2619360"/>
                            <a:ext cx="173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70480" y="2619360"/>
                            <a:ext cx="173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8720" y="5372280"/>
                            <a:ext cx="0" cy="348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76520" y="5657040"/>
                            <a:ext cx="2463120" cy="237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en-US"/>
                                </w:rPr>
                                <w:t>Неотложная помощь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) оксигенотерапия, при необхо</w:t>
                                <w:softHyphen/>
                                <w:t>димости ВИВЛ 50-100% O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-116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) обезболивание наркотическими анальгетиками (морфин 1% - 1 мл, фентанил 0,005%  - 1 мл) в/в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) при бронхоспазме – раствор аминофиллина 2,4% – 10 мл в 10 мл 0,9% раствора хлорида натрия в/в (допустимо)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) гепарин 5 000-10 000 ЕД в/в в 20 мл 0,9% раствора хлорида натрия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720760"/>
                            <a:ext cx="3097440" cy="119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1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 стойкой артериальной гипотензии (САД менее 90 мм. рт. ст.) или прогрессиру</w:t>
                                <w:softHyphen/>
                                <w:t>ющем падении САД и быстром прогресси</w:t>
                                <w:softHyphen/>
                                <w:t>ровании симптомов ТЭЛА при от</w:t>
                                <w:softHyphen/>
                                <w:t>сутствии противопоказаний показано проведение тромболизиса (в условиях реанимобиля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80" y="8102520"/>
                            <a:ext cx="3086640" cy="62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оставка в стационар по профилю основного заболевания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(в ОИТАР, минуя приемное отделение)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6520" y="8102520"/>
                            <a:ext cx="2463120" cy="45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en-US"/>
                                </w:rPr>
                                <w:t>Доставка в стационар по профилю основного заболе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5760" y="5544360"/>
                            <a:ext cx="0" cy="17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0920" y="5544360"/>
                            <a:ext cx="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0120" y="5544360"/>
                            <a:ext cx="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8720" y="7859880"/>
                            <a:ext cx="0" cy="23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1000" y="7988400"/>
                            <a:ext cx="0" cy="10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989400"/>
                            <a:ext cx="3096720" cy="88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1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50 000 ЕД стрептокиназы на 200 мл 0,9% раствора натрия хлорида в/в капельно за 30 минут под контролем АД (параллельно проводить коррекцию гемодинамики допамином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48720" y="6746400"/>
                            <a:ext cx="0" cy="24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7440" y="6236280"/>
                            <a:ext cx="379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244400"/>
                            <a:ext cx="1789920" cy="149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ыстро прогресси</w:t>
                                <w:softHyphen/>
                                <w:t>ру</w:t>
                                <w:softHyphen/>
                                <w:t>ющий циа</w:t>
                                <w:softHyphen/>
                                <w:t>ноз верхней половины тела с вы</w:t>
                                <w:softHyphen/>
                                <w:t>раженной гипотензией, часто – синкопе, набухание шейных ве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640" y="4243680"/>
                            <a:ext cx="1492920" cy="132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арактерны боли плеврального ха</w:t>
                                <w:softHyphen/>
                                <w:t>рактера, кашель с кровохарканьем, аускультативно – хрипы, шум трения плевр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4244400"/>
                            <a:ext cx="897840" cy="11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-57" w:right="-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ахикардия в покое,  может быть ста</w:t>
                                <w:softHyphen/>
                                <w:t>бильная гемоди</w:t>
                                <w:softHyphen/>
                                <w:t>нами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19520" y="4243680"/>
                            <a:ext cx="1320120" cy="132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вторные внезапные приступы удушья, синкопе, «атипичная» стенокард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30920" y="4128840"/>
                            <a:ext cx="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0120" y="4128840"/>
                            <a:ext cx="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760" y="4128840"/>
                            <a:ext cx="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8720" y="4128840"/>
                            <a:ext cx="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8.35pt;width:467.7pt;height:687.3pt" coordorigin="0,567" coordsize="9354,13746">
                <v:shape id="shape_0" fillcolor="white" stroked="f" o:allowincell="f" style="position:absolute;left:1764;top:11190;width:716;height:420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18;top:9976;width:716;height:420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2331;top:3335;width:4709;height:2641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) Установка катетера в периферическую и (или) центральную вену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2) ЭКГ мониторинг. Критерии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- возможно появление только блокады правой ножки пучка Гиса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- 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-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патологический зубец Q в III и S I отведениях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;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- поворот ЭОС вправо: глубокий S в I, V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-V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6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или по типу S I – S II – S III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39;top:567;width:3492;height:2642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en-US"/>
                          </w:rPr>
                          <w:t>Клинические признаки:</w:t>
                        </w:r>
                      </w:p>
                      <w:p>
                        <w:pPr>
                          <w:overflowPunct w:val="false"/>
                          <w:autoSpaceDE w:val="tru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en-US"/>
                          </w:rPr>
                          <w:t xml:space="preserve">- внезапная «тихая» одышка; </w:t>
                        </w:r>
                      </w:p>
                      <w:p>
                        <w:pPr>
                          <w:overflowPunct w:val="false"/>
                          <w:autoSpaceDE w:val="tru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en-US"/>
                          </w:rPr>
                          <w:t>- цианоз кожных покровов;</w:t>
                        </w:r>
                      </w:p>
                      <w:p>
                        <w:pPr>
                          <w:overflowPunct w:val="false"/>
                          <w:autoSpaceDE w:val="tru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en-US"/>
                          </w:rPr>
                          <w:t>- тахикардия;</w:t>
                        </w:r>
                      </w:p>
                      <w:p>
                        <w:pPr>
                          <w:overflowPunct w:val="false"/>
                          <w:autoSpaceDE w:val="tru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en-US"/>
                          </w:rPr>
                          <w:t>- артериальная гипотензия;</w:t>
                        </w:r>
                      </w:p>
                      <w:p>
                        <w:pPr>
                          <w:overflowPunct w:val="false"/>
                          <w:autoSpaceDE w:val="tru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en-US"/>
                          </w:rPr>
                          <w:t>- может быть боль в грудной клетке, повышение температу</w:t>
                          <w:softHyphen/>
                          <w:t>ры тела, рвота, судороги, потеря сознания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447,5922" to="2447,6110" stroked="t" o:allowincell="f" style="position:absolute;mso-position-horizontal:center;mso-position-horizontal-relative:margin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66,1732" to="2939,1732" stroked="t" o:allowincell="f" style="position:absolute;flip:x;mso-position-horizontal:center;mso-position-horizontal-relative:margin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6;top:581;width:2664;height:2316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акторы риска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 тромбофлебит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 длительная иммобилизация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 послеоперационный период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 онкозаболевания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right="-4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 беременность и роды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;top:6102;width:2819;height:985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ассивная ТЭЛ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433,1732" to="6689,1732" stroked="t" o:allowincell="f" style="position:absolute;mso-position-horizontal:center;mso-position-horizontal-relative:margin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line id="shape_0" from="4686,3155" to="4686,3334" stroked="t" o:allowincell="f" style="position:absolute;mso-position-horizontal:center;mso-position-horizontal-relative:margin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688;top:591;width:2664;height:2316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акторы риска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- БСК (сердечная недостаточность, мерцательная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ритмия, пороки сердца)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- пожилой возраст;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 «лежачие» больные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13;top:3134;width:2040;height:986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-57" w:right="-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знаки кардиогенного шо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;top:3134;width:2040;height:710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-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изнаки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-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ОД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058,3137" to="2939,3137" stroked="t" o:allowincell="f" style="position:absolute;flip:x;mso-position-horizontal:center;mso-position-horizontal-relative:margin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line id="shape_0" from="6433,3137" to="7313,3153" stroked="t" o:allowincell="f" style="position:absolute;mso-position-horizontal:center;mso-position-horizontal-relative:margin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313;top:4374;width:2040;height:965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Алгоритм 16 «Кардиогенный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ок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;top:4102;width:2040;height:1261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-57" w:right="-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лгоритм 3 «Острая дыхательная недостаточность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1;top:6102;width:2350;height:985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еднетяжелая форма – ин</w:t>
                          <w:softHyphen/>
                          <w:t>фаркт легког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37;top:6102;width:1413;height:985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-57" w:right="-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меренная и малая эмбол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74;top:6102;width:2078;height:985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-57" w:right="-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цидивирующая ТЭЛА мелких ветве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6,5940" to="4686,6111" stroked="t" o:allowincell="f" style="position:absolute;mso-position-horizontal:center;mso-position-horizontal-relative:margin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44,5922" to="6344,6102" stroked="t" o:allowincell="f" style="position:absolute;mso-position-horizontal:center;mso-position-horizontal-relative:margin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41,5922" to="8387,6102" stroked="t" o:allowincell="f" style="position:absolute;mso-position-horizontal:center;mso-position-horizontal-relative:margin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38,3833" to="1038,4102" stroked="t" o:allowincell="f" style="position:absolute;mso-position-horizontal:center;mso-position-horizontal-relative:margin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line id="shape_0" from="8335,4103" to="8335,4372" stroked="t" o:allowincell="f" style="position:absolute;mso-position-horizontal:center;mso-position-horizontal-relative:margin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line id="shape_0" from="2058,4692" to="2330,4692" stroked="t" o:allowincell="f" style="position:absolute;mso-position-horizontal:center;mso-position-horizontal-relative:margin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line id="shape_0" from="7040,4692" to="7312,4692" stroked="t" o:allowincell="f" style="position:absolute;flip:x;mso-position-horizontal:center;mso-position-horizontal-relative:margin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line id="shape_0" from="2439,9027" to="2439,9575" stroked="t" o:allowincell="f" style="position:absolute;mso-position-horizontal:center;mso-position-horizontal-relative:margin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75;top:9476;width:3878;height:3746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en-US"/>
                          </w:rPr>
                          <w:t>Неотложная помощь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) оксигенотерапия, при необхо</w:t>
                          <w:softHyphen/>
                          <w:t>димости ВИВЛ 50-100% O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right="-116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) обезболивание наркотическими анальгетиками (морфин 1% - 1 мл, фентанил 0,005%  - 1 мл) в/в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) при бронхоспазме – раствор аминофиллина 2,4% – 10 мл в 10 мл 0,9% раствора хлорида натрия в/в (допустимо)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) гепарин 5 000-10 000 ЕД в/в в 20 мл 0,9% раствора хлорида натрия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9576;width:4877;height:1880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16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 стойкой артериальной гипотензии (САД менее 90 мм. рт. ст.) или прогрессиру</w:t>
                          <w:softHyphen/>
                          <w:t>ющем падении САД и быстром прогресси</w:t>
                          <w:softHyphen/>
                          <w:t>ровании симптомов ТЭЛА при от</w:t>
                          <w:softHyphen/>
                          <w:t>сутствии противопоказаний показано проведение тромболизиса (в условиях реанимобиля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;top:13327;width:4860;height:985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оставка в стационар по профилю основного заболевания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(в ОИТАР, минуя приемное отделение)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75;top:13327;width:3878;height:70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en-US"/>
                          </w:rPr>
                          <w:t>Доставка в стационар по профилю основного заболев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6,9298" to="4686,9575" stroked="t" o:allowincell="f" style="position:absolute;mso-position-horizontal:center;mso-position-horizontal-relative:margin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line id="shape_0" from="6348,9298" to="6348,9478" stroked="t" o:allowincell="f" style="position:absolute;mso-position-horizontal:center;mso-position-horizontal-relative:margin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315,9298" to="8315,9478" stroked="t" o:allowincell="f" style="position:absolute;mso-position-horizontal:center;mso-position-horizontal-relative:margin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39,12945" to="2439,13311" stroked="t" o:allowincell="f" style="position:absolute;mso-position-horizontal:center;mso-position-horizontal-relative:margin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line id="shape_0" from="7356,13147" to="7356,13311" stroked="t" o:allowincell="f" style="position:absolute;mso-position-horizontal:center;mso-position-horizontal-relative:margin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1574;width:4876;height:139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16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50 000 ЕД стрептокиназы на 200 мл 0,9% раствора натрия хлорида в/в капельно за 30 минут под контролем АД (параллельно проводить коррекцию гемодинамики допамином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439,11191" to="2439,11572" stroked="t" o:allowincell="f" style="position:absolute;mso-position-horizontal:center;mso-position-horizontal-relative:margin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line id="shape_0" from="4878,10388" to="5475,10388" stroked="t" o:allowincell="f" style="position:absolute;mso-position-horizontal:center;mso-position-horizontal-relative:margin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7251;width:2818;height:2352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ыстро прогресси</w:t>
                          <w:softHyphen/>
                          <w:t>ру</w:t>
                          <w:softHyphen/>
                          <w:t>ющий циа</w:t>
                          <w:softHyphen/>
                          <w:t>ноз верхней половины тела с вы</w:t>
                          <w:softHyphen/>
                          <w:t>раженной гипотензией, часто – синкопе, набухание шейных ве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1;top:7250;width:2350;height:208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арактерны боли плеврального ха</w:t>
                          <w:softHyphen/>
                          <w:t>рактера, кашель с кровохарканьем, аускультативно – хрипы, шум трения плевр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37;top:7251;width:1413;height:1813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-57" w:right="-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ахикардия в покое,  может быть ста</w:t>
                          <w:softHyphen/>
                          <w:t>бильная гемоди</w:t>
                          <w:softHyphen/>
                          <w:t>нами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75;top:7250;width:2078;height:208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вторные внезапные приступы удушья, синкопе, «атипичная» стенокард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348,7069" to="6348,7249" stroked="t" o:allowincell="f" style="position:absolute;mso-position-horizontal:center;mso-position-horizontal-relative:margin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315,7069" to="8315,7249" stroked="t" o:allowincell="f" style="position:absolute;mso-position-horizontal:center;mso-position-horizontal-relative:margin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6,7069" to="4686,7249" stroked="t" o:allowincell="f" style="position:absolute;mso-position-horizontal:center;mso-position-horizontal-relative:margin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39,7069" to="2439,7249" stroked="t" o:allowincell="f" style="position:absolute;mso-position-horizontal:center;mso-position-horizontal-relative:margin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bookmarkEnd w:id="22"/>
      <w:r>
        <w:rPr>
          <w:rFonts w:cs="Times New Roman" w:ascii="Times New Roman" w:hAnsi="Times New Roman"/>
          <w:b w:val="false"/>
          <w:sz w:val="30"/>
          <w:szCs w:val="30"/>
        </w:rPr>
        <w:t xml:space="preserve"> 18 «Тромбоэмболия легочной артерии»</w:t>
      </w:r>
      <w:r>
        <w:br w:type="page"/>
      </w:r>
    </w:p>
    <w:p>
      <w:pPr>
        <w:sectPr>
          <w:headerReference w:type="default" r:id="rId23"/>
          <w:headerReference w:type="first" r:id="rId24"/>
          <w:footerReference w:type="default" r:id="rId25"/>
          <w:footerReference w:type="first" r:id="rId26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Heading1"/>
        <w:spacing w:before="0" w:after="60"/>
        <w:jc w:val="center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bookmarkStart w:id="24" w:name="_Ref248217898"/>
      <w:bookmarkStart w:id="25" w:name="_Ref248212770"/>
      <w: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13970</wp:posOffset>
                </wp:positionH>
                <wp:positionV relativeFrom="paragraph">
                  <wp:posOffset>365760</wp:posOffset>
                </wp:positionV>
                <wp:extent cx="5949315" cy="7709535"/>
                <wp:effectExtent l="5080" t="5080" r="5080" b="5080"/>
                <wp:wrapNone/>
                <wp:docPr id="2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9360" cy="7709400"/>
                          <a:chOff x="0" y="0"/>
                          <a:chExt cx="5949360" cy="7709400"/>
                        </a:xfrm>
                      </wpg:grpSpPr>
                      <wps:wsp>
                        <wps:cNvCnPr/>
                        <wps:spPr>
                          <a:xfrm>
                            <a:off x="1590840" y="1652760"/>
                            <a:ext cx="1440" cy="4640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800" y="0"/>
                            <a:ext cx="3414240" cy="2203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инические признаки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 резкая боль за грудиной в области спины, эпигастрия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 боль может быть в животе и поясничной области при расслаивании брюшного отдела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 может быть потеря сознания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 начало острое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 кожные покровы бледные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 АД может быть чаще повышенное, затем понижается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 может быть разница давления на руках и ногах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- пульсация на ногах чаще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сутствует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61960" y="0"/>
                            <a:ext cx="1787040" cy="185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фференциальный диагноз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 ТЭЛА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 почечная колика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 «острый живот»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 радикулит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 острый инфаркт миокарда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 острый коронарный синдром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0" y="4546440"/>
                            <a:ext cx="5897880" cy="202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en-US"/>
                                </w:rPr>
                                <w:t>Неотложная помощь:</w:t>
                              </w:r>
                            </w:p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en-US"/>
                                </w:rPr>
                                <w:t>- сублингвально нитроглицерин по 0,5 мг, повторно через 7-10 минут под контролем АД;</w:t>
                              </w:r>
                            </w:p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en-US"/>
                                </w:rPr>
                                <w:t>- при выраженном болевом синдроме в/в дробно ввести 1мл 1% раствора морфина в 20 мл 0,9% раствора натрия хлорида;</w:t>
                              </w:r>
                            </w:p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en-US"/>
                                </w:rPr>
                                <w:t>- при выраженном болевом синдроме, сопровождающимся возбуждением, артериальной гипертензией – нейролептаналгезия: 1-2 мл 0,005% раствора фентанила в сочетании с 1-2 мл 0,25 % раствора дроперидола в/в в 20 мл 0,9% раствора натрия хлорида;</w:t>
                              </w:r>
                            </w:p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en-US"/>
                                </w:rPr>
                                <w:t>- оксигенотерапия при гипоксемии (S</w:t>
                              </w:r>
                              <w:r>
                                <w:rPr>
                                  <w:kern w:val="2"/>
                                  <w:sz w:val="24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bidi="en-US" w:val="en-US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4"/>
                                  <w:szCs w:val="3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en-US"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bidi="en-US" w:val="ru-RU"/>
                                </w:rPr>
                                <w:t xml:space="preserve"> менее 90%).</w:t>
                              </w:r>
                            </w:p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en-US"/>
                                </w:rPr>
                                <w:t>Противопоказано введение антикоагулянтов!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7433280"/>
                            <a:ext cx="590436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en-US"/>
                                </w:rPr>
                                <w:t>Экстренная доставка в стационар по профилю основного заболе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984040" y="6576120"/>
                            <a:ext cx="1440" cy="873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420720" y="926640"/>
                            <a:ext cx="74196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162320" y="1923480"/>
                            <a:ext cx="178704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иповолемический шо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61960" y="3061800"/>
                            <a:ext cx="1786320" cy="62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лгоритм 5 «Гиповолемический шок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422160" y="2061360"/>
                            <a:ext cx="7412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5054040" y="2200320"/>
                            <a:ext cx="1800" cy="863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055480" y="3688560"/>
                            <a:ext cx="2160" cy="8589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3061800"/>
                            <a:ext cx="3960360" cy="62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Установить катетер в периферическую и (или) центральную вену (при необходимости).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Г-мониторинг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991800" y="3688560"/>
                            <a:ext cx="1800" cy="8589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91440" y="2203920"/>
                            <a:ext cx="1440" cy="8589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1pt;margin-top:28.8pt;width:468.45pt;height:607.05pt" coordorigin="-22,576" coordsize="9369,12141">
                <v:shape id="shape_0" stroked="t" o:allowincell="f" style="position:absolute;left:2483;top:3179;width:1;height:730" type="_x0000_t32">
                  <v:stroke color="black" weight="9360" endarrow="block" endarrowwidth="medium" endarrowlength="long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9;top:576;width:5376;height:34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инические признаки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 резкая боль за грудиной в области спины, эпигастрия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 боль может быть в животе и поясничной области при расслаивании брюшного отдела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 может быть потеря сознания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 начало острое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 кожные покровы бледные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 АД может быть чаще повышенное, затем понижается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 может быть разница давления на руках и ногах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- пульсация на ногах чаще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сутствует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532;top:576;width:2813;height:291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фференциальный диагноз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 ТЭЛА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 почечная колика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 «острый живот»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 радикулит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 острый инфаркт миокарда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 острый коронарный синдром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1;top:7736;width:9287;height:319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en-US"/>
                          </w:rPr>
                          <w:t>Неотложная помощь:</w:t>
                        </w:r>
                      </w:p>
                      <w:p>
                        <w:pPr>
                          <w:overflowPunct w:val="false"/>
                          <w:autoSpaceDE w:val="tru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en-US"/>
                          </w:rPr>
                          <w:t>- сублингвально нитроглицерин по 0,5 мг, повторно через 7-10 минут под контролем АД;</w:t>
                        </w:r>
                      </w:p>
                      <w:p>
                        <w:pPr>
                          <w:overflowPunct w:val="false"/>
                          <w:autoSpaceDE w:val="tru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en-US"/>
                          </w:rPr>
                          <w:t>- при выраженном болевом синдроме в/в дробно ввести 1мл 1% раствора морфина в 20 мл 0,9% раствора натрия хлорида;</w:t>
                        </w:r>
                      </w:p>
                      <w:p>
                        <w:pPr>
                          <w:overflowPunct w:val="false"/>
                          <w:autoSpaceDE w:val="tru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en-US"/>
                          </w:rPr>
                          <w:t>- при выраженном болевом синдроме, сопровождающимся возбуждением, артериальной гипертензией – нейролептаналгезия: 1-2 мл 0,005% раствора фентанила в сочетании с 1-2 мл 0,25 % раствора дроперидола в/в в 20 мл 0,9% раствора натрия хлорида;</w:t>
                        </w:r>
                      </w:p>
                      <w:p>
                        <w:pPr>
                          <w:overflowPunct w:val="false"/>
                          <w:autoSpaceDE w:val="tru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en-US"/>
                          </w:rPr>
                          <w:t>- оксигенотерапия при гипоксемии (S</w:t>
                        </w:r>
                        <w:r>
                          <w:rPr>
                            <w:kern w:val="2"/>
                            <w:sz w:val="24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bidi="en-US" w:val="en-US"/>
                          </w:rPr>
                          <w:t>O</w:t>
                        </w:r>
                        <w:r>
                          <w:rPr>
                            <w:kern w:val="2"/>
                            <w:sz w:val="24"/>
                            <w:szCs w:val="3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en-US" w:val="ru-RU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bidi="en-US" w:val="ru-RU"/>
                          </w:rPr>
                          <w:t xml:space="preserve"> менее 90%).</w:t>
                        </w:r>
                      </w:p>
                      <w:p>
                        <w:pPr>
                          <w:overflowPunct w:val="false"/>
                          <w:autoSpaceDE w:val="tru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en-US"/>
                          </w:rPr>
                          <w:t>Противопоказано введение антикоагулянтов!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21;top:12282;width:9297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en-US"/>
                          </w:rPr>
                          <w:t>Экстренная доставка в стационар по профилю основного заболев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677;top:10932;width:1;height:1374" type="_x0000_t32">
                  <v:stroke color="black" weight="9360" endarrow="block" endarrowwidth="medium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5365;top:2035;width:1167;height:1" type="_x0000_t32">
                  <v:stroke color="black" weight="9360" endarrow="block" endarrowwidth="medium" endarrowlength="long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6533;top:3605;width:2813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иповолемический шо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532;top:5398;width:2812;height:98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лгоритм 5 «Гиповолемический шок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5367;top:3822;width:1166;height:1" type="_x0000_t32">
                  <v:stroke color="black" weight="9360" endarrow="block" endarrowwidth="medium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7937;top:4041;width:1;height:1358;flip:x" type="_x0000_t32">
                  <v:stroke color="black" weight="9360" endarrow="block" endarrowwidth="medium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7939;top:6385;width:2;height:1352" type="_x0000_t32">
                  <v:stroke color="black" weight="9360" endarrow="block" endarrowwidth="medium" endarrowlength="long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-22;top:5398;width:6236;height:98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Установить катетер в периферическую и (или) центральную вену (при необходимости).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КГ-мониторинг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540;top:6385;width:2;height:1352" type="_x0000_t32">
                  <v:stroke color="black" weight="9360" endarrow="block" endarrowwidth="medium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1539;top:4047;width:1;height:1352" type="_x0000_t32">
                  <v:stroke color="black" weight="9360" endarrow="block" endarrowwidth="medium" endarrowlength="long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 w:val="false"/>
          <w:sz w:val="30"/>
          <w:szCs w:val="30"/>
        </w:rPr>
        <w:t>Алгоритм</w:t>
      </w:r>
      <w:bookmarkEnd w:id="25"/>
      <w:r>
        <w:rPr>
          <w:rFonts w:cs="Times New Roman" w:ascii="Times New Roman" w:hAnsi="Times New Roman"/>
          <w:b w:val="false"/>
          <w:sz w:val="30"/>
          <w:szCs w:val="30"/>
        </w:rPr>
        <w:t xml:space="preserve"> 19 «Расслаивающая аневризма аорты»</w:t>
      </w:r>
      <w:bookmarkEnd w:id="24"/>
      <w:r>
        <w:br w:type="page"/>
      </w:r>
    </w:p>
    <w:p>
      <w:pPr>
        <w:sectPr>
          <w:headerReference w:type="default" r:id="rId27"/>
          <w:headerReference w:type="first" r:id="rId28"/>
          <w:footerReference w:type="default" r:id="rId29"/>
          <w:footerReference w:type="first" r:id="rId30"/>
          <w:type w:val="nextPage"/>
          <w:pgSz w:orient="landscape" w:w="16838" w:h="11906"/>
          <w:pgMar w:left="1134" w:right="1134" w:gutter="0" w:header="709" w:top="851" w:footer="709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Heading1"/>
        <w:spacing w:before="0" w:after="60"/>
        <w:jc w:val="center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bookmarkStart w:id="26" w:name="_Ref248217900"/>
      <w:bookmarkStart w:id="27" w:name="_Ref248212772"/>
      <w: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715</wp:posOffset>
                </wp:positionH>
                <wp:positionV relativeFrom="paragraph">
                  <wp:posOffset>365125</wp:posOffset>
                </wp:positionV>
                <wp:extent cx="9241155" cy="5513070"/>
                <wp:effectExtent l="5080" t="5080" r="5080" b="5080"/>
                <wp:wrapNone/>
                <wp:docPr id="2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41200" cy="5513040"/>
                          <a:chOff x="0" y="0"/>
                          <a:chExt cx="9241200" cy="5513040"/>
                        </a:xfrm>
                      </wpg:grpSpPr>
                      <wps:wsp>
                        <wps:cNvSpPr txBox="1"/>
                        <wps:spPr>
                          <a:xfrm>
                            <a:off x="0" y="547200"/>
                            <a:ext cx="2879640" cy="168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трая боль в конечности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ледность и мраморный оттенок кож</w:t>
                                <w:softHyphen/>
                                <w:t>ных покровов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чезновение чувствительности на ко</w:t>
                                <w:softHyphen/>
                                <w:t>нечности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нижение местной кожной темпера</w:t>
                                <w:softHyphen/>
                                <w:t>туры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чезновение пульсации перифери</w:t>
                                <w:softHyphen/>
                                <w:t>ческих артерий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439640" y="2235240"/>
                            <a:ext cx="1440" cy="3351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920480" y="3228840"/>
                            <a:ext cx="4320000" cy="133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en-US"/>
                                </w:rPr>
                                <w:t>Ввести: 1мл 1% раствора морфина или 1 мл 2% раствора тримеперидина в/в;</w:t>
                              </w:r>
                            </w:p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en-US"/>
                                </w:rPr>
                                <w:t>- в/в раствор дротаверина 2 мл с 1 мл 1% раствора дифенгидрамина;</w:t>
                              </w:r>
                            </w:p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en-US"/>
                                </w:rPr>
                                <w:t>- п/к 5000-10000 ЕД гепарина;</w:t>
                              </w:r>
                            </w:p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en-US"/>
                                </w:rPr>
                                <w:t>Наложить на конечность тугую повязку.</w:t>
                              </w:r>
                            </w:p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en-US"/>
                                </w:rPr>
                                <w:t>Иммобилизация, возвышенное положение конечности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453040" y="4595760"/>
                            <a:ext cx="1440" cy="416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85000" y="0"/>
                            <a:ext cx="267156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ести обследование пациен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15240" y="2568600"/>
                            <a:ext cx="177084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ромбоз глубоких ве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7320" y="2568600"/>
                            <a:ext cx="148536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ромбоз артер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28840"/>
                            <a:ext cx="4320000" cy="173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en-US"/>
                                </w:rPr>
                                <w:t>Венозный доступ (не на пораженной конечности), ввести:</w:t>
                              </w:r>
                            </w:p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en-US"/>
                                </w:rPr>
                                <w:t>- 1 мл 1% раствора морфина или 1 мл 2% раствора тримеперидина  в/в;</w:t>
                              </w:r>
                            </w:p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en-US"/>
                                </w:rPr>
                                <w:t>- в/в раствор дротаверина 2 мл с 1 мл 1% раствора дифенгидрамина;</w:t>
                              </w:r>
                            </w:p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en-US"/>
                                </w:rPr>
                                <w:t>- п/к 5000-10000 ЕД гепарина;</w:t>
                              </w:r>
                            </w:p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en-US"/>
                                </w:rPr>
                                <w:t>- в/в 400 мл раствора декстрана/натрия хлорида или 5% раст-вора гидроксиэтилкрахмала или 0,9% раствора натрия хлорида. Иммобилизация конечности, положение лежа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5236920"/>
                            <a:ext cx="924048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ставка в стационар по профилю основного заболе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7800120" y="2235240"/>
                            <a:ext cx="1800" cy="3351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438920" y="276480"/>
                            <a:ext cx="3181680" cy="27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438920" y="2895120"/>
                            <a:ext cx="1440" cy="334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800840" y="2895120"/>
                            <a:ext cx="1800" cy="334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7800120" y="4563360"/>
                            <a:ext cx="1800" cy="674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323520" y="2505600"/>
                            <a:ext cx="2594520" cy="45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лгоритм 5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Гиповолемический шок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620240" y="287640"/>
                            <a:ext cx="1440" cy="460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360840" y="547200"/>
                            <a:ext cx="2879640" cy="1678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трая боль в конечности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ёчность мягких тканей и повышение местной кожной температуры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вышение общей температуры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-165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грово-синюшная окраска конечности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иление поверхностного венозного рисунка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ульсация периферических артерий ослабевает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00840" y="735840"/>
                            <a:ext cx="2639520" cy="151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 присоединении клинических признаков гиповолемического шока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 холодная, бледная, влажная кожа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 САД менее 90 мм рт. ст., ЧСС более 100 в 1 мин, шоковый индекс более 0,7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 SpО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менее 90%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620240" y="2046600"/>
                            <a:ext cx="1440" cy="460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917680" y="2731680"/>
                            <a:ext cx="9982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2182320" y="2731680"/>
                            <a:ext cx="11415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39640" y="4965840"/>
                            <a:ext cx="1440" cy="2721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620240" y="276840"/>
                            <a:ext cx="3132000" cy="260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45pt;margin-top:28.75pt;width:727.65pt;height:434.1pt" coordorigin="9,575" coordsize="14553,8682">
                <v:shape id="shape_0" fillcolor="white" stroked="t" o:allowincell="f" style="position:absolute;left:9;top:1437;width:4534;height:265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трая боль в конечности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ледность и мраморный оттенок кож</w:t>
                          <w:softHyphen/>
                          <w:t>ных покровов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чезновение чувствительности на ко</w:t>
                          <w:softHyphen/>
                          <w:t>нечности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нижение местной кожной темпера</w:t>
                          <w:softHyphen/>
                          <w:t>туры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чезновение пульсации перифери</w:t>
                          <w:softHyphen/>
                          <w:t>ческих артерий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2276;top:4095;width:1;height:527" type="_x0000_t32">
                  <v:stroke color="black" weight="9360" endarrow="block" endarrowwidth="medium" endarrowlength="long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7758;top:5660;width:6802;height:210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en-US"/>
                          </w:rPr>
                          <w:t>Ввести: 1мл 1% раствора морфина или 1 мл 2% раствора тримеперидина в/в;</w:t>
                        </w:r>
                      </w:p>
                      <w:p>
                        <w:pPr>
                          <w:overflowPunct w:val="false"/>
                          <w:autoSpaceDE w:val="tru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en-US"/>
                          </w:rPr>
                          <w:t>- в/в раствор дротаверина 2 мл с 1 мл 1% раствора дифенгидрамина;</w:t>
                        </w:r>
                      </w:p>
                      <w:p>
                        <w:pPr>
                          <w:overflowPunct w:val="false"/>
                          <w:autoSpaceDE w:val="tru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en-US"/>
                          </w:rPr>
                          <w:t>- п/к 5000-10000 ЕД гепарина;</w:t>
                        </w:r>
                      </w:p>
                      <w:p>
                        <w:pPr>
                          <w:overflowPunct w:val="false"/>
                          <w:autoSpaceDE w:val="tru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en-US"/>
                          </w:rPr>
                          <w:t>Наложить на конечность тугую повязку.</w:t>
                        </w:r>
                      </w:p>
                      <w:p>
                        <w:pPr>
                          <w:overflowPunct w:val="false"/>
                          <w:autoSpaceDE w:val="tru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en-US"/>
                          </w:rPr>
                          <w:t>Иммобилизация, возвышенное положение конечности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3872;top:7812;width:1;height:656" type="_x0000_t32">
                  <v:stroke color="black" weight="9360" endarrow="block" endarrowwidth="medium" endarrowlength="long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5182;top:575;width:4206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ести обследование пациен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899;top:4620;width:2788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ромбоз глубоких ве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07;top:4620;width:2338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ромбоз артер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;top:5660;width:6802;height:273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en-US"/>
                          </w:rPr>
                          <w:t>Венозный доступ (не на пораженной конечности), ввести:</w:t>
                        </w:r>
                      </w:p>
                      <w:p>
                        <w:pPr>
                          <w:overflowPunct w:val="false"/>
                          <w:autoSpaceDE w:val="tru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en-US"/>
                          </w:rPr>
                          <w:t>- 1 мл 1% раствора морфина или 1 мл 2% раствора тримеперидина  в/в;</w:t>
                        </w:r>
                      </w:p>
                      <w:p>
                        <w:pPr>
                          <w:overflowPunct w:val="false"/>
                          <w:autoSpaceDE w:val="tru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en-US"/>
                          </w:rPr>
                          <w:t>- в/в раствор дротаверина 2 мл с 1 мл 1% раствора дифенгидрамина;</w:t>
                        </w:r>
                      </w:p>
                      <w:p>
                        <w:pPr>
                          <w:overflowPunct w:val="false"/>
                          <w:autoSpaceDE w:val="tru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en-US"/>
                          </w:rPr>
                          <w:t>- п/к 5000-10000 ЕД гепарина;</w:t>
                        </w:r>
                      </w:p>
                      <w:p>
                        <w:pPr>
                          <w:overflowPunct w:val="false"/>
                          <w:autoSpaceDE w:val="tru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en-US"/>
                          </w:rPr>
                          <w:t>- в/в 400 мл раствора декстрана/натрия хлорида или 5% раст-вора гидроксиэтилкрахмала или 0,9% раствора натрия хлорида. Иммобилизация конечности, положение лежа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;top:8822;width:14551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ставка в стационар по профилю основного заболев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2293;top:4095;width:1;height:527;flip:x" type="_x0000_t32">
                  <v:stroke color="black" weight="9360" endarrow="block" endarrowwidth="medium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2275;top:1010;width:5008;height:427;flip:x" type="_x0000_t32">
                  <v:stroke color="black" weight="9360" endarrow="block" endarrowwidth="medium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2275;top:5134;width:0;height:526;flip:x" type="_x0000_t32">
                  <v:stroke color="black" weight="9360" endarrow="block" endarrowwidth="medium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12294;top:5134;width:2;height:526" type="_x0000_t32">
                  <v:stroke color="black" weight="9360" endarrow="block" endarrowwidth="medium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12293;top:7761;width:1;height:1061;flip:x" type="_x0000_t32">
                  <v:stroke color="black" weight="9360" endarrow="block" endarrowwidth="medium" endarrowlength="long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5243;top:4521;width:4085;height:71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лгоритм 5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Гиповолемический шок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7285;top:1028;width:1;height:725" type="_x0000_t32">
                  <v:stroke color="black" weight="9360" endarrow="block" endarrowwidth="medium" endarrowlength="long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0026;top:1437;width:4534;height:264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трая боль в конечности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ёчность мягких тканей и повышение местной кожной температуры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вышение общей температуры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right="-165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грово-синюшная окраска конечности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иление поверхностного венозного рисунка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ульсация периферических артерий ослабевает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07;top:1734;width:4156;height:238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 присоединении клинических признаков гиповолемического шока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 холодная, бледная, влажная кожа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 САД менее 90 мм рт. ст., ЧСС более 100 в 1 мин, шоковый индекс более 0,7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 SpО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менее 90%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7285;top:3798;width:1;height:725" type="_x0000_t32">
                  <v:stroke color="black" weight="9360" endarrow="block" endarrowwidth="medium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9328;top:4877;width:1571;height:2" type="_x0000_t32">
                  <v:stroke color="black" weight="9360" endarrow="block" endarrowwidth="medium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3446;top:4877;width:1796;height:2;flip:x" type="_x0000_t32">
                  <v:stroke color="black" weight="9360" endarrow="block" endarrowwidth="medium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2276;top:8395;width:1;height:428" type="_x0000_t32">
                  <v:stroke color="black" weight="9360" endarrow="block" endarrowwidth="medium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7285;top:1011;width:4931;height:409" type="_x0000_t32">
                  <v:stroke color="black" weight="9360" endarrow="block" endarrowwidth="medium" endarrowlength="long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 w:val="false"/>
          <w:sz w:val="30"/>
          <w:szCs w:val="30"/>
        </w:rPr>
        <w:t>Алгоритм</w:t>
      </w:r>
      <w:bookmarkEnd w:id="27"/>
      <w:r>
        <w:rPr>
          <w:rFonts w:cs="Times New Roman" w:ascii="Times New Roman" w:hAnsi="Times New Roman"/>
          <w:b w:val="false"/>
          <w:sz w:val="30"/>
          <w:szCs w:val="30"/>
        </w:rPr>
        <w:t xml:space="preserve"> 20 «Острый тромбоз артерий и глубоких вен»</w:t>
      </w:r>
      <w:bookmarkEnd w:id="26"/>
      <w:r>
        <w:br w:type="page"/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bookmarkStart w:id="28" w:name="_Ref248217901"/>
      <w:bookmarkStart w:id="29" w:name="_Ref248212773"/>
      <w: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080</wp:posOffset>
                </wp:positionH>
                <wp:positionV relativeFrom="paragraph">
                  <wp:posOffset>365125</wp:posOffset>
                </wp:positionV>
                <wp:extent cx="5929630" cy="9047480"/>
                <wp:effectExtent l="5715" t="5715" r="5715" b="5080"/>
                <wp:wrapNone/>
                <wp:docPr id="2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29560" cy="9047520"/>
                          <a:chOff x="0" y="0"/>
                          <a:chExt cx="5929560" cy="9047520"/>
                        </a:xfrm>
                      </wpg:grpSpPr>
                      <wps:wsp>
                        <wps:cNvSpPr/>
                        <wps:spPr>
                          <a:xfrm>
                            <a:off x="1249200" y="0"/>
                            <a:ext cx="3431520" cy="2674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contextualSpacing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мнез, осмотр, контроль АД, ЭКГ</w:t>
                              </w:r>
                            </w:p>
                          </w:txbxContent>
                        </wps:txbx>
                        <wps:bodyPr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720" y="638640"/>
                            <a:ext cx="1996920" cy="23706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contextualSpacing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ложнённый:</w:t>
                              </w:r>
                            </w:p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before="0" w:after="0" w:lineRule="auto" w:line="240"/>
                                <w:ind w:left="0" w:hanging="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- острое расслоение аорты;</w:t>
                              </w:r>
                            </w:p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before="0" w:after="0" w:lineRule="auto" w:line="240"/>
                                <w:ind w:left="0" w:hanging="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- острый ИМ;</w:t>
                              </w:r>
                            </w:p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before="0" w:after="0" w:lineRule="auto" w:line="240"/>
                                <w:ind w:left="0" w:hanging="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- тяжёлое носовое кровотечение;</w:t>
                              </w:r>
                            </w:p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before="0" w:after="0" w:lineRule="auto" w:line="240"/>
                                <w:ind w:left="0" w:hanging="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- гипертоническая энцефалопатия;</w:t>
                              </w:r>
                            </w:p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before="0" w:after="0" w:lineRule="auto" w:line="240"/>
                                <w:ind w:left="0" w:hanging="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- ОНМК;</w:t>
                              </w:r>
                            </w:p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before="0" w:after="0" w:lineRule="auto" w:line="240"/>
                                <w:ind w:left="0" w:hanging="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- субарахноидальное кровоизлияние;</w:t>
                              </w:r>
                            </w:p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before="0" w:after="0" w:lineRule="auto" w:line="240"/>
                                <w:ind w:left="0" w:hanging="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- феохромоцитома;</w:t>
                              </w:r>
                            </w:p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before="0" w:after="0" w:lineRule="auto" w:line="240"/>
                                <w:ind w:left="0" w:hanging="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- черепно-мозговая травма;</w:t>
                              </w:r>
                            </w:p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before="0" w:after="0" w:lineRule="auto" w:line="240"/>
                                <w:ind w:left="0" w:hanging="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- ОЛЖН.</w:t>
                              </w:r>
                            </w:p>
                          </w:txbxContent>
                        </wps:txbx>
                        <wps:bodyPr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464640" y="638640"/>
                            <a:ext cx="2096280" cy="617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contextualSpacing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 осложнённый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в зависимости от типа гемодинамики)</w:t>
                              </w:r>
                            </w:p>
                          </w:txbxContent>
                        </wps:txbx>
                        <wps:bodyPr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488840" y="2051640"/>
                            <a:ext cx="1440360" cy="2674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иперкинетическй</w:t>
                              </w:r>
                            </w:p>
                          </w:txbxContent>
                        </wps:txbx>
                        <wps:bodyPr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954520" y="2051640"/>
                            <a:ext cx="1440360" cy="2674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ипокине</w:t>
                                <w:softHyphen/>
                                <w:t>тический</w:t>
                              </w:r>
                            </w:p>
                          </w:txbxContent>
                        </wps:txbx>
                        <wps:bodyPr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489560" y="3410640"/>
                            <a:ext cx="1440360" cy="21952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β-блокаторы (пропранолол 0,04 – 1-2 таб., или пропранолол 2-3 мг в/в) ингибиторы АПФ, клонидин 0,01% – 1 мл в/в, при эмоциональной лабильности диазепам 0,25 % – 1-2 мл в/в</w:t>
                              </w:r>
                            </w:p>
                          </w:txbxContent>
                        </wps:txbx>
                        <wps:bodyPr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954520" y="3405600"/>
                            <a:ext cx="1440360" cy="11437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ind w:left="-57" w:right="-57" w:hanging="0"/>
                                <w:contextualSpacing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гибиторы АПФ (каптоприл 25-50 мг), при наличии призна</w:t>
                                <w:softHyphen/>
                                <w:t>ков застоя мочегонные в/в (фуросемид 2 мл)</w:t>
                              </w:r>
                            </w:p>
                          </w:txbxContent>
                        </wps:txbx>
                        <wps:bodyPr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0" y="3405600"/>
                            <a:ext cx="2860560" cy="48240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ыстрое снижение АД в пределах часа на 15-25 % под контролем АД:</w:t>
                              </w:r>
                            </w:p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before="0" w:after="0" w:lineRule="auto" w:line="240"/>
                                <w:ind w:left="0" w:hanging="0"/>
                                <w:contextualSpacing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- ОИМ – см. алгоритм 15 «Острый коронарный синдром»;</w:t>
                              </w:r>
                            </w:p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before="0" w:after="0" w:lineRule="auto" w:line="240"/>
                                <w:ind w:left="0" w:hanging="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- гипертоническая энцефалопатия – фу-росемид 1 % – 2-4 мл, магния сульфат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 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25 % – 10 мл в/в;</w:t>
                              </w:r>
                            </w:p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before="0" w:after="0" w:lineRule="auto" w:line="240"/>
                                <w:ind w:left="0" w:hanging="0"/>
                                <w:contextualSpacing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- ОЛЖН – нитроглицерин 0,5 мг в/в (изосорбид динитрат 0,1 % – 10 мл в 200 мл 0,9 % раствора натрия хлорида), морфин 1 % – 1 мл в/в, фуросемид 1 % – 2-4 мл в/в, каптоприл 25-50 мг;</w:t>
                              </w:r>
                            </w:p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before="0" w:after="0" w:lineRule="auto" w:line="240"/>
                                <w:ind w:left="0" w:hanging="0"/>
                                <w:contextualSpacing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- ОНМК, субарахноидальное кровоиз</w:t>
                                <w:softHyphen/>
                                <w:t>лияние, травма черепа – 5 мл 3% раство</w:t>
                                <w:softHyphen/>
                                <w:t>ра эмоксипина в/в струйно, в зависи-мости от цифр АД – клонидин 0,01 % – 1 мл в/в, магния сульфат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25 % – 10 мл в/в, каптоприл 25-50 мг, при нарастании отёка мозга – фуросемид 1 % – 2 мл в/в;</w:t>
                              </w:r>
                            </w:p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before="0" w:after="0" w:lineRule="auto" w:line="240"/>
                                <w:ind w:left="0" w:hanging="0"/>
                                <w:contextualSpacing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- феохромоцитома – дроперидол 0,25 % – 2-4 мл в/в;</w:t>
                              </w:r>
                            </w:p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before="0" w:after="0" w:lineRule="auto" w:line="240"/>
                                <w:ind w:left="0" w:hanging="0"/>
                                <w:contextualSpacing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- носовое кровотечение – тампонада но-са, в зависимости от цифр АД – клони-дин 0,01 % – 1 мл в/в, магния сульфат 25 % – 10 мл в/в, фуросемид 1 % – 2мл в/в, каптоприл 25-50 мг (под язык).</w:t>
                              </w:r>
                            </w:p>
                          </w:txbxContent>
                        </wps:txbx>
                        <wps:bodyPr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5760" y="8429760"/>
                            <a:ext cx="2860560" cy="4424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contextualSpacing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стренная доставка в стационар по профилю основного заболевания</w:t>
                              </w:r>
                            </w:p>
                          </w:txbxContent>
                        </wps:txbx>
                        <wps:bodyPr anchor="t">
                          <a:spAutoFit/>
                        </wps:bodyPr>
                      </wps:wsp>
                      <wps:wsp>
                        <wps:cNvCnPr/>
                        <wps:spPr>
                          <a:xfrm>
                            <a:off x="1435320" y="3027600"/>
                            <a:ext cx="1440" cy="3733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3791160" y="1265760"/>
                            <a:ext cx="697320" cy="7869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512240" y="1265760"/>
                            <a:ext cx="623520" cy="7869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677400" y="2503080"/>
                            <a:ext cx="1440" cy="8978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208840" y="2503080"/>
                            <a:ext cx="1800" cy="8978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726360" y="4557600"/>
                            <a:ext cx="1440" cy="3346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209560" y="5614200"/>
                            <a:ext cx="1800" cy="29912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63520" y="7903800"/>
                            <a:ext cx="1440360" cy="11437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 длительном ле</w:t>
                                <w:softHyphen/>
                                <w:t>чении, отсутст</w:t>
                                <w:softHyphen/>
                                <w:t>вии эффекта от терапии – доставка в стационар</w:t>
                              </w:r>
                            </w:p>
                          </w:txbxContent>
                        </wps:txbx>
                        <wps:bodyPr anchor="t">
                          <a:spAutoFit/>
                        </wps:bodyPr>
                      </wps:wsp>
                      <wps:wsp>
                        <wps:cNvCnPr/>
                        <wps:spPr>
                          <a:xfrm>
                            <a:off x="1435680" y="8057520"/>
                            <a:ext cx="2520" cy="3733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35320" y="266760"/>
                            <a:ext cx="1440" cy="3729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511160" y="266760"/>
                            <a:ext cx="1440" cy="3729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489560" y="8604720"/>
                            <a:ext cx="1440360" cy="4424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contextualSpacing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мбулаторное лечение</w:t>
                              </w:r>
                            </w:p>
                          </w:txbxContent>
                        </wps:txbx>
                        <wps:bodyPr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4pt;margin-top:28.75pt;width:466.9pt;height:712.4pt" coordorigin="8,575" coordsize="9338,14248">
                <v:shape id="shape_0" fillcolor="white" stroked="t" o:allowincell="f" style="position:absolute;left:1975;top:575;width:5403;height:420;mso-wrap-style:square;v-text-anchor:top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/>
                          <w:contextualSpacing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мнез, осмотр, контроль АД, ЭК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;top:1581;width:3144;height:3732;mso-wrap-style:square;v-text-anchor:top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/>
                          <w:contextualSpacing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ложнённый:</w:t>
                        </w:r>
                      </w:p>
                      <w:p>
                        <w:pPr>
                          <w:overflowPunct w:val="false"/>
                          <w:autoSpaceDE w:val="true"/>
                          <w:bidi w:val="0"/>
                          <w:spacing w:before="0" w:after="0" w:lineRule="auto" w:line="240"/>
                          <w:ind w:left="0" w:hanging="0"/>
                          <w:contextualSpacing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- острое расслоение аорты;</w:t>
                        </w:r>
                      </w:p>
                      <w:p>
                        <w:pPr>
                          <w:overflowPunct w:val="false"/>
                          <w:autoSpaceDE w:val="true"/>
                          <w:bidi w:val="0"/>
                          <w:spacing w:before="0" w:after="0" w:lineRule="auto" w:line="240"/>
                          <w:ind w:left="0" w:hanging="0"/>
                          <w:contextualSpacing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- острый ИМ;</w:t>
                        </w:r>
                      </w:p>
                      <w:p>
                        <w:pPr>
                          <w:overflowPunct w:val="false"/>
                          <w:autoSpaceDE w:val="true"/>
                          <w:bidi w:val="0"/>
                          <w:spacing w:before="0" w:after="0" w:lineRule="auto" w:line="240"/>
                          <w:ind w:left="0" w:hanging="0"/>
                          <w:contextualSpacing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- тяжёлое носовое кровотечение;</w:t>
                        </w:r>
                      </w:p>
                      <w:p>
                        <w:pPr>
                          <w:overflowPunct w:val="false"/>
                          <w:autoSpaceDE w:val="true"/>
                          <w:bidi w:val="0"/>
                          <w:spacing w:before="0" w:after="0" w:lineRule="auto" w:line="240"/>
                          <w:ind w:left="0" w:hanging="0"/>
                          <w:contextualSpacing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- гипертоническая энцефалопатия;</w:t>
                        </w:r>
                      </w:p>
                      <w:p>
                        <w:pPr>
                          <w:overflowPunct w:val="false"/>
                          <w:autoSpaceDE w:val="true"/>
                          <w:bidi w:val="0"/>
                          <w:spacing w:before="0" w:after="0" w:lineRule="auto" w:line="240"/>
                          <w:ind w:left="0" w:hanging="0"/>
                          <w:contextualSpacing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- ОНМК;</w:t>
                        </w:r>
                      </w:p>
                      <w:p>
                        <w:pPr>
                          <w:overflowPunct w:val="false"/>
                          <w:autoSpaceDE w:val="true"/>
                          <w:bidi w:val="0"/>
                          <w:spacing w:before="0" w:after="0" w:lineRule="auto" w:line="240"/>
                          <w:ind w:left="0" w:hanging="0"/>
                          <w:contextualSpacing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- субарахноидальное кровоизлияние;</w:t>
                        </w:r>
                      </w:p>
                      <w:p>
                        <w:pPr>
                          <w:overflowPunct w:val="false"/>
                          <w:autoSpaceDE w:val="true"/>
                          <w:bidi w:val="0"/>
                          <w:spacing w:before="0" w:after="0" w:lineRule="auto" w:line="240"/>
                          <w:ind w:left="0" w:hanging="0"/>
                          <w:contextualSpacing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- феохромоцитома;</w:t>
                        </w:r>
                      </w:p>
                      <w:p>
                        <w:pPr>
                          <w:overflowPunct w:val="false"/>
                          <w:autoSpaceDE w:val="true"/>
                          <w:bidi w:val="0"/>
                          <w:spacing w:before="0" w:after="0" w:lineRule="auto" w:line="240"/>
                          <w:ind w:left="0" w:hanging="0"/>
                          <w:contextualSpacing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- черепно-мозговая травма;</w:t>
                        </w:r>
                      </w:p>
                      <w:p>
                        <w:pPr>
                          <w:overflowPunct w:val="false"/>
                          <w:autoSpaceDE w:val="true"/>
                          <w:bidi w:val="0"/>
                          <w:spacing w:before="0" w:after="0" w:lineRule="auto" w:line="240"/>
                          <w:ind w:left="0" w:hanging="0"/>
                          <w:contextualSpacing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- ОЛЖН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64;top:1581;width:3300;height:972;mso-wrap-style:square;v-text-anchor:top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/>
                          <w:contextualSpacing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 осложнённый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в зависимости от типа гемодинами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77;top:3806;width:2267;height:420;mso-wrap-style:square;v-text-anchor:top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иперкинетическ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61;top:3806;width:2267;height:420;mso-wrap-style:square;v-text-anchor:top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ипокине</w:t>
                          <w:softHyphen/>
                          <w:t>тическ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78;top:5946;width:2267;height:3456;mso-wrap-style:square;v-text-anchor:top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β-блокаторы (пропранолол 0,04 – 1-2 таб., или пропранолол 2-3 мг в/в) ингибиторы АПФ, клонидин 0,01% – 1 мл в/в, при эмоциональной лабильности диазепам 0,25 % – 1-2 мл в/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61;top:5938;width:2267;height:1800;mso-wrap-style:square;v-text-anchor:top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/>
                          <w:ind w:left="-57" w:right="-57" w:hanging="0"/>
                          <w:contextualSpacing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гибиторы АПФ (каптоприл 25-50 мг), при наличии призна</w:t>
                          <w:softHyphen/>
                          <w:t>ков застоя мочегонные в/в (фуросемид 2 мл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;top:5938;width:4504;height:7596;mso-wrap-style:square;v-text-anchor:top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ыстрое снижение АД в пределах часа на 15-25 % под контролем АД:</w:t>
                        </w:r>
                      </w:p>
                      <w:p>
                        <w:pPr>
                          <w:overflowPunct w:val="false"/>
                          <w:autoSpaceDE w:val="true"/>
                          <w:bidi w:val="0"/>
                          <w:spacing w:before="0" w:after="0" w:lineRule="auto" w:line="240"/>
                          <w:ind w:left="0" w:hanging="0"/>
                          <w:contextualSpacing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- ОИМ – см. алгоритм 15 «Острый коронарный синдром»;</w:t>
                        </w:r>
                      </w:p>
                      <w:p>
                        <w:pPr>
                          <w:overflowPunct w:val="false"/>
                          <w:autoSpaceDE w:val="true"/>
                          <w:bidi w:val="0"/>
                          <w:spacing w:before="0" w:after="0" w:lineRule="auto" w:line="240"/>
                          <w:ind w:left="0" w:hanging="0"/>
                          <w:contextualSpacing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- гипертоническая энцефалопатия – фу-росемид 1 % – 2-4 мл, магния сульфат 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 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25 % – 10 мл в/в;</w:t>
                        </w:r>
                      </w:p>
                      <w:p>
                        <w:pPr>
                          <w:overflowPunct w:val="false"/>
                          <w:autoSpaceDE w:val="true"/>
                          <w:bidi w:val="0"/>
                          <w:spacing w:before="0" w:after="0" w:lineRule="auto" w:line="240"/>
                          <w:ind w:left="0" w:hanging="0"/>
                          <w:contextualSpacing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- ОЛЖН – нитроглицерин 0,5 мг в/в (изосорбид динитрат 0,1 % – 10 мл в 200 мл 0,9 % раствора натрия хлорида), морфин 1 % – 1 мл в/в, фуросемид 1 % – 2-4 мл в/в, каптоприл 25-50 мг;</w:t>
                        </w:r>
                      </w:p>
                      <w:p>
                        <w:pPr>
                          <w:overflowPunct w:val="false"/>
                          <w:autoSpaceDE w:val="true"/>
                          <w:bidi w:val="0"/>
                          <w:spacing w:before="0" w:after="0" w:lineRule="auto" w:line="240"/>
                          <w:ind w:left="0" w:hanging="0"/>
                          <w:contextualSpacing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- ОНМК, субарахноидальное кровоиз</w:t>
                          <w:softHyphen/>
                          <w:t>лияние, травма черепа – 5 мл 3% раство</w:t>
                          <w:softHyphen/>
                          <w:t>ра эмоксипина в/в струйно, в зависи-мости от цифр АД – клонидин 0,01 % – 1 мл в/в, магния сульфат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25 % – 10 мл в/в, каптоприл 25-50 мг, при нарастании отёка мозга – фуросемид 1 % – 2 мл в/в;</w:t>
                        </w:r>
                      </w:p>
                      <w:p>
                        <w:pPr>
                          <w:overflowPunct w:val="false"/>
                          <w:autoSpaceDE w:val="true"/>
                          <w:bidi w:val="0"/>
                          <w:spacing w:before="0" w:after="0" w:lineRule="auto" w:line="240"/>
                          <w:ind w:left="0" w:hanging="0"/>
                          <w:contextualSpacing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- феохромоцитома – дроперидол 0,25 % – 2-4 мл в/в;</w:t>
                        </w:r>
                      </w:p>
                      <w:p>
                        <w:pPr>
                          <w:overflowPunct w:val="false"/>
                          <w:autoSpaceDE w:val="true"/>
                          <w:bidi w:val="0"/>
                          <w:spacing w:before="0" w:after="0" w:lineRule="auto" w:line="240"/>
                          <w:ind w:left="0" w:hanging="0"/>
                          <w:contextualSpacing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- носовое кровотечение – тампонада но-са, в зависимости от цифр АД – клони-дин 0,01 % – 1 мл в/в, магния сульфат 25 % – 10 мл в/в, фуросемид 1 % – 2мл в/в, каптоприл 25-50 мг (под язык)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;top:13850;width:4504;height:696;mso-wrap-style:square;v-text-anchor:top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/>
                          <w:contextualSpacing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кстренная доставка в стационар по профилю основного заболев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2268;top:5343;width:1;height:587" type="_x0000_t32">
                  <v:stroke color="black" weight="9360" endarrow="block" endarrowwidth="medium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5978;top:2568;width:1096;height:1238;flip:x" type="_x0000_t32">
                  <v:stroke color="black" weight="9360" endarrow="block" endarrowwidth="medium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7114;top:2568;width:981;height:1238" type="_x0000_t32">
                  <v:stroke color="black" weight="9360" endarrow="block" endarrowwidth="medium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5799;top:4517;width:1;height:1413" type="_x0000_t32">
                  <v:stroke color="black" weight="9360" endarrow="block" endarrowwidth="medium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8211;top:4517;width:2;height:1413" type="_x0000_t32">
                  <v:stroke color="black" weight="9360" endarrow="block" endarrowwidth="medium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5876;top:7752;width:1;height:5269" type="_x0000_t32">
                  <v:stroke color="black" weight="9360" endarrow="block" endarrowwidth="medium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8212;top:9416;width:2;height:4710" type="_x0000_t32">
                  <v:stroke color="black" weight="9360" endarrow="block" endarrowwidth="medium" endarrowlength="long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4675;top:13022;width:2267;height:1800;mso-wrap-style:square;v-text-anchor:top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 длительном ле</w:t>
                          <w:softHyphen/>
                          <w:t>чении, отсутст</w:t>
                          <w:softHyphen/>
                          <w:t>вии эффекта от терапии – доставка в стациона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2269;top:13264;width:3;height:587" type="_x0000_t32">
                  <v:stroke color="black" weight="9360" endarrow="block" endarrowwidth="medium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2268;top:995;width:1;height:586" type="_x0000_t32">
                  <v:stroke color="black" weight="9360" endarrow="block" endarrowwidth="medium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7112;top:995;width:1;height:586" type="_x0000_t32">
                  <v:stroke color="black" weight="9360" endarrow="block" endarrowwidth="medium" endarrowlength="long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7078;top:14126;width:2267;height:696;mso-wrap-style:square;v-text-anchor:top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/>
                          <w:contextualSpacing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мбулаторное лече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 w:val="false"/>
          <w:sz w:val="30"/>
          <w:szCs w:val="30"/>
        </w:rPr>
        <w:t>Алгоритм</w:t>
      </w:r>
      <w:bookmarkEnd w:id="29"/>
      <w:r>
        <w:rPr>
          <w:rFonts w:cs="Times New Roman" w:ascii="Times New Roman" w:hAnsi="Times New Roman"/>
          <w:b w:val="false"/>
          <w:sz w:val="30"/>
          <w:szCs w:val="30"/>
        </w:rPr>
        <w:t xml:space="preserve"> 21 «Гипертонический криз»</w:t>
      </w:r>
      <w:bookmarkEnd w:id="28"/>
      <w:r>
        <w:br w:type="page"/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bookmarkStart w:id="30" w:name="_Ref248217903"/>
      <w:bookmarkStart w:id="31" w:name="_Ref248212776"/>
      <w: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080</wp:posOffset>
                </wp:positionH>
                <wp:positionV relativeFrom="paragraph">
                  <wp:posOffset>365760</wp:posOffset>
                </wp:positionV>
                <wp:extent cx="5929630" cy="8607425"/>
                <wp:effectExtent l="5080" t="5080" r="5080" b="5080"/>
                <wp:wrapNone/>
                <wp:docPr id="2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29560" cy="8607600"/>
                          <a:chOff x="0" y="0"/>
                          <a:chExt cx="5929560" cy="8607600"/>
                        </a:xfrm>
                      </wpg:grpSpPr>
                      <wps:wsp>
                        <wps:cNvSpPr txBox="1"/>
                        <wps:spPr>
                          <a:xfrm>
                            <a:off x="947880" y="5661000"/>
                            <a:ext cx="360000" cy="26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0000" y="5105880"/>
                            <a:ext cx="4419000" cy="185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м. алгоритмы в зависимости от вида нарушения ритма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 6 «Фибрилляция желудочков (ФЖ), желудоч</w:t>
                                <w:softHyphen/>
                                <w:t>ковая тахикардия (ЖТ) с острой сердечной недостаточностью»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 12 «Желудочковая экстрасистолия (злокачественная)»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– 15 «Брадиаритмия (синусовая брадикардия, AV-блокада II степени, полная AV-блокада, синдром слабости синусового узла)»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 10 «Пароксизмальная тахикардия с узким комплексом QRS»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 11 «Пароксизмальная тахикардия с широким комплексом QRS»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993960" y="5947920"/>
                            <a:ext cx="266760" cy="25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3080" y="7893720"/>
                            <a:ext cx="468000" cy="26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3080" y="6333480"/>
                            <a:ext cx="468000" cy="26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7240" y="609120"/>
                            <a:ext cx="468000" cy="26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9640" y="609120"/>
                            <a:ext cx="360000" cy="26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5040" y="0"/>
                            <a:ext cx="412128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знание восстановилос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260000" y="275760"/>
                            <a:ext cx="1440" cy="934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209600"/>
                            <a:ext cx="2520360" cy="115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677" w:leader="none"/>
                                </w:tabs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ести оценку:</w:t>
                              </w:r>
                            </w:p>
                            <w:p>
                              <w:pPr>
                                <w:tabs>
                                  <w:tab w:val="center" w:pos="4677" w:leader="none"/>
                                </w:tabs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сознания по шкале Глазго;</w:t>
                              </w:r>
                            </w:p>
                            <w:p>
                              <w:pPr>
                                <w:tabs>
                                  <w:tab w:val="center" w:pos="4677" w:leader="none"/>
                                </w:tabs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АД, ЧСС, ЧДД;</w:t>
                              </w:r>
                            </w:p>
                            <w:p>
                              <w:pPr>
                                <w:tabs>
                                  <w:tab w:val="center" w:pos="4677" w:leader="none"/>
                                </w:tabs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ЭКГ.</w:t>
                              </w:r>
                            </w:p>
                            <w:p>
                              <w:pPr>
                                <w:tabs>
                                  <w:tab w:val="center" w:pos="4677" w:leader="none"/>
                                </w:tabs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врологический осмотр.</w:t>
                              </w:r>
                            </w:p>
                            <w:p>
                              <w:pPr>
                                <w:tabs>
                                  <w:tab w:val="center" w:pos="4677" w:leader="none"/>
                                </w:tabs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юкометрия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09200" y="1215360"/>
                            <a:ext cx="2520360" cy="45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м. алгоритм 27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Кома неясного генез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3310920"/>
                            <a:ext cx="1800360" cy="27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ипогликем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1600" y="3305160"/>
                            <a:ext cx="257760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0% раствор глюкозы в/в до 100 м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1600" y="4532760"/>
                            <a:ext cx="257760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знание восстановилос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2840" y="3172320"/>
                            <a:ext cx="360000" cy="26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1640" y="3726360"/>
                            <a:ext cx="468000" cy="26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5731560"/>
                            <a:ext cx="993240" cy="45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рушение рит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0" y="7270200"/>
                            <a:ext cx="1800360" cy="45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трое нарушение моз</w:t>
                                <w:softHyphen/>
                                <w:t>гового кровообращ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840" y="7228800"/>
                            <a:ext cx="360000" cy="26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480" y="8331120"/>
                            <a:ext cx="575388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ставка в стациона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605120" y="281160"/>
                            <a:ext cx="1440" cy="935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20360" y="7270200"/>
                            <a:ext cx="2752560" cy="45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м. алгоритм 30 «Острое нару</w:t>
                                <w:softHyphen/>
                                <w:t>шение мозгового кровообращения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900360" y="2365920"/>
                            <a:ext cx="1800" cy="935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00360" y="3588480"/>
                            <a:ext cx="2520" cy="21351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00000" y="6174720"/>
                            <a:ext cx="1440" cy="1096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01080" y="7723440"/>
                            <a:ext cx="1800" cy="599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00360" y="3438360"/>
                            <a:ext cx="155232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612680" y="3582000"/>
                            <a:ext cx="1800" cy="935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810760" y="4803840"/>
                            <a:ext cx="1800" cy="35233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01080" y="7495560"/>
                            <a:ext cx="7196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4pt;margin-top:28.8pt;width:466.9pt;height:677.75pt" coordorigin="8,576" coordsize="9338,13555">
                <v:shape id="shape_0" fillcolor="white" stroked="f" o:allowincell="f" style="position:absolute;left:1501;top:9491;width:566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992;top:8617;width:6958;height:291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м. алгоритмы в зависимости от вида нарушения ритма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 6 «Фибрилляция желудочков (ФЖ), желудоч</w:t>
                          <w:softHyphen/>
                          <w:t>ковая тахикардия (ЖТ) с острой сердечной недостаточностью»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 12 «Желудочковая экстрасистолия (злокачественная)»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– 15 «Брадиаритмия (синусовая брадикардия, AV-блокада II степени, полная AV-блокада, синдром слабости синусового узла)»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 10 «Пароксизмальная тахикардия с узким комплексом QRS»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 11 «Пароксизмальная тахикардия с широким комплексом QRS»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573;top:9943;width:419;height:3" type="_x0000_t32">
                  <v:stroke color="black" weight="9360" endarrow="block" endarrowwidth="medium" endarrowlength="long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690;top:13007;width:736;height:42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90;top:10550;width:736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85;top:1535;width:736;height:42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25;top:1535;width:566;height:42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433;top:576;width:648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знание восстановилос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992;top:1010;width:1;height:1471" type="_x0000_t32">
                  <v:stroke color="black" weight="9360" endarrow="block" endarrowwidth="medium" endarrowlength="long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8;top:2481;width:3968;height:1814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4677" w:leader="none"/>
                          </w:tabs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ести оценку:</w:t>
                        </w:r>
                      </w:p>
                      <w:p>
                        <w:pPr>
                          <w:tabs>
                            <w:tab w:val="center" w:pos="4677" w:leader="none"/>
                          </w:tabs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сознания по шкале Глазго;</w:t>
                        </w:r>
                      </w:p>
                      <w:p>
                        <w:pPr>
                          <w:tabs>
                            <w:tab w:val="center" w:pos="4677" w:leader="none"/>
                          </w:tabs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АД, ЧСС, ЧДД;</w:t>
                        </w:r>
                      </w:p>
                      <w:p>
                        <w:pPr>
                          <w:tabs>
                            <w:tab w:val="center" w:pos="4677" w:leader="none"/>
                          </w:tabs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ЭКГ.</w:t>
                        </w:r>
                      </w:p>
                      <w:p>
                        <w:pPr>
                          <w:tabs>
                            <w:tab w:val="center" w:pos="4677" w:leader="none"/>
                          </w:tabs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врологический осмотр.</w:t>
                        </w:r>
                      </w:p>
                      <w:p>
                        <w:pPr>
                          <w:tabs>
                            <w:tab w:val="center" w:pos="4677" w:leader="none"/>
                          </w:tabs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юкометрия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77;top:2490;width:3968;height:71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м. алгоритм 27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Кома неясного генез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;top:5790;width:2834;height:43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ипогликем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86;top:5781;width:4058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0% раствор глюкозы в/в до 100 м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86;top:7714;width:4058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знание восстановилос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3619;top:5572;width:566;height:42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88;top:6444;width:736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9;top:9602;width:1563;height:71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рушение ритм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;top:12025;width:2834;height:71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трое нарушение моз</w:t>
                          <w:softHyphen/>
                          <w:t>гового кровообращ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3052;top:11960;width:566;height:42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46;top:13696;width:9060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ставка в стациона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7260;top:1019;width:1;height:1472" type="_x0000_t32">
                  <v:stroke color="black" weight="9360" endarrow="block" endarrowwidth="medium" endarrowlength="long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3977;top:12025;width:4334;height:71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м. алгоритм 30 «Острое нару</w:t>
                          <w:softHyphen/>
                          <w:t>шение мозгового кровообращения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426;top:4302;width:2;height:1472" type="_x0000_t32">
                  <v:stroke color="black" weight="9360" endarrow="block" endarrowwidth="medium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1426;top:6227;width:3;height:3361" type="_x0000_t32">
                  <v:stroke color="black" weight="9360" endarrow="block" endarrowwidth="medium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1425;top:10300;width:1;height:1726" type="_x0000_t32">
                  <v:stroke color="black" weight="9360" endarrow="block" endarrowwidth="medium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1427;top:12739;width:2;height:943" type="_x0000_t32">
                  <v:stroke color="black" weight="9360" endarrow="block" endarrowwidth="medium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2843;top:5991;width:2444;height:2" type="_x0000_t32">
                  <v:stroke color="black" weight="9360" endarrow="block" endarrowwidth="medium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7272;top:6217;width:2;height:1472" type="_x0000_t32">
                  <v:stroke color="black" weight="9360" endarrow="block" endarrowwidth="medium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9159;top:8141;width:2;height:5548" type="_x0000_t32">
                  <v:stroke color="black" weight="9360" endarrow="block" endarrowwidth="medium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2844;top:12380;width:1132;height:1" type="_x0000_t32">
                  <v:stroke color="black" weight="9360" endarrow="block" endarrowwidth="medium" endarrowlength="long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 w:val="false"/>
          <w:sz w:val="30"/>
          <w:szCs w:val="30"/>
        </w:rPr>
        <w:t>Алгоритм</w:t>
      </w:r>
      <w:bookmarkEnd w:id="31"/>
      <w:r>
        <w:rPr>
          <w:rFonts w:cs="Times New Roman" w:ascii="Times New Roman" w:hAnsi="Times New Roman"/>
          <w:b w:val="false"/>
          <w:sz w:val="30"/>
          <w:szCs w:val="30"/>
        </w:rPr>
        <w:t xml:space="preserve"> 22 «Обморок»</w:t>
      </w:r>
      <w:bookmarkEnd w:id="30"/>
      <w:r>
        <w:br w:type="page"/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bookmarkStart w:id="32" w:name="_Ref248217904"/>
      <w:r>
        <mc:AlternateContent>
          <mc:Choice Requires="wps">
            <w:drawing>
              <wp:anchor behindDoc="0" distT="0" distB="0" distL="114935" distR="114935" simplePos="0" locked="0" layoutInCell="0" allowOverlap="1" relativeHeight="731">
                <wp:simplePos x="0" y="0"/>
                <wp:positionH relativeFrom="margin">
                  <wp:posOffset>2346960</wp:posOffset>
                </wp:positionH>
                <wp:positionV relativeFrom="paragraph">
                  <wp:posOffset>7864475</wp:posOffset>
                </wp:positionV>
                <wp:extent cx="1270" cy="789940"/>
                <wp:effectExtent l="37465" t="635" r="38100" b="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90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4.8pt;margin-top:619.25pt;width:0.1pt;height:62.15pt;mso-position-horizontal-relative:margin" type="_x0000_t32">
                <v:stroke color="black" weight="936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2">
                <wp:simplePos x="0" y="0"/>
                <wp:positionH relativeFrom="margin">
                  <wp:posOffset>700405</wp:posOffset>
                </wp:positionH>
                <wp:positionV relativeFrom="paragraph">
                  <wp:posOffset>2103755</wp:posOffset>
                </wp:positionV>
                <wp:extent cx="1270" cy="319405"/>
                <wp:effectExtent l="37465" t="635" r="38100" b="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1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15pt;margin-top:165.65pt;width:0.05pt;height:25.1pt;mso-position-horizontal-relative:margin" type="_x0000_t32">
                <v:stroke color="black" weight="936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3">
                <wp:simplePos x="0" y="0"/>
                <wp:positionH relativeFrom="margin">
                  <wp:posOffset>3944620</wp:posOffset>
                </wp:positionH>
                <wp:positionV relativeFrom="paragraph">
                  <wp:posOffset>5394960</wp:posOffset>
                </wp:positionV>
                <wp:extent cx="1270" cy="788670"/>
                <wp:effectExtent l="37465" t="635" r="38100" b="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89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0.6pt;margin-top:424.8pt;width:0.1pt;height:62.1pt;mso-position-horizontal-relative:margin" type="_x0000_t32">
                <v:stroke color="black" weight="936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6">
                <wp:simplePos x="0" y="0"/>
                <wp:positionH relativeFrom="margin">
                  <wp:posOffset>4810125</wp:posOffset>
                </wp:positionH>
                <wp:positionV relativeFrom="paragraph">
                  <wp:posOffset>1515110</wp:posOffset>
                </wp:positionV>
                <wp:extent cx="1270" cy="319405"/>
                <wp:effectExtent l="37465" t="635" r="38100" b="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1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8.75pt;margin-top:119.3pt;width:0.1pt;height:25.1pt;mso-position-horizontal-relative:margin" type="_x0000_t32">
                <v:stroke color="black" weight="936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7">
                <wp:simplePos x="0" y="0"/>
                <wp:positionH relativeFrom="margin">
                  <wp:posOffset>1524000</wp:posOffset>
                </wp:positionH>
                <wp:positionV relativeFrom="paragraph">
                  <wp:posOffset>1533525</wp:posOffset>
                </wp:positionV>
                <wp:extent cx="1270" cy="300990"/>
                <wp:effectExtent l="37465" t="635" r="38100" b="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01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0pt;margin-top:120.75pt;width:0.1pt;height:23.7pt;mso-position-horizontal-relative:margin" type="_x0000_t32">
                <v:stroke color="black" weight="936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1">
                <wp:simplePos x="0" y="0"/>
                <wp:positionH relativeFrom="margin">
                  <wp:posOffset>2348230</wp:posOffset>
                </wp:positionH>
                <wp:positionV relativeFrom="paragraph">
                  <wp:posOffset>2110740</wp:posOffset>
                </wp:positionV>
                <wp:extent cx="1270" cy="319405"/>
                <wp:effectExtent l="37465" t="635" r="38100" b="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1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4.9pt;margin-top:166.2pt;width:0.05pt;height:25.1pt;mso-position-horizontal-relative:margin" type="_x0000_t32">
                <v:stroke color="black" weight="936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2">
                <wp:simplePos x="0" y="0"/>
                <wp:positionH relativeFrom="margin">
                  <wp:posOffset>5422900</wp:posOffset>
                </wp:positionH>
                <wp:positionV relativeFrom="paragraph">
                  <wp:posOffset>2110740</wp:posOffset>
                </wp:positionV>
                <wp:extent cx="1270" cy="319405"/>
                <wp:effectExtent l="37465" t="635" r="38100" b="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1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7pt;margin-top:166.2pt;width:0.05pt;height:25.1pt;mso-position-horizontal-relative:margin" type="_x0000_t32">
                <v:stroke color="black" weight="936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3">
                <wp:simplePos x="0" y="0"/>
                <wp:positionH relativeFrom="margin">
                  <wp:posOffset>700405</wp:posOffset>
                </wp:positionH>
                <wp:positionV relativeFrom="paragraph">
                  <wp:posOffset>2872105</wp:posOffset>
                </wp:positionV>
                <wp:extent cx="1270" cy="319405"/>
                <wp:effectExtent l="37465" t="635" r="38100" b="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1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15pt;margin-top:226.15pt;width:0.05pt;height:25.1pt;mso-position-horizontal-relative:margin" type="_x0000_t32">
                <v:stroke color="black" weight="936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4">
                <wp:simplePos x="0" y="0"/>
                <wp:positionH relativeFrom="margin">
                  <wp:posOffset>2348230</wp:posOffset>
                </wp:positionH>
                <wp:positionV relativeFrom="paragraph">
                  <wp:posOffset>2879090</wp:posOffset>
                </wp:positionV>
                <wp:extent cx="1270" cy="319405"/>
                <wp:effectExtent l="37465" t="635" r="38100" b="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20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4.9pt;margin-top:226.7pt;width:0.05pt;height:25.15pt;mso-position-horizontal-relative:margin" type="_x0000_t32">
                <v:stroke color="black" weight="936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5">
                <wp:simplePos x="0" y="0"/>
                <wp:positionH relativeFrom="margin">
                  <wp:posOffset>5423535</wp:posOffset>
                </wp:positionH>
                <wp:positionV relativeFrom="paragraph">
                  <wp:posOffset>2879090</wp:posOffset>
                </wp:positionV>
                <wp:extent cx="1270" cy="319405"/>
                <wp:effectExtent l="37465" t="635" r="38100" b="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20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7.05pt;margin-top:226.7pt;width:0.1pt;height:25.15pt;mso-position-horizontal-relative:margin" type="_x0000_t32">
                <v:stroke color="black" weight="936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6">
                <wp:simplePos x="0" y="0"/>
                <wp:positionH relativeFrom="margin">
                  <wp:posOffset>700405</wp:posOffset>
                </wp:positionH>
                <wp:positionV relativeFrom="paragraph">
                  <wp:posOffset>5749925</wp:posOffset>
                </wp:positionV>
                <wp:extent cx="1270" cy="433705"/>
                <wp:effectExtent l="37465" t="635" r="38100" b="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34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15pt;margin-top:452.75pt;width:0.05pt;height:34.15pt;mso-position-horizontal-relative:margin" type="_x0000_t32">
                <v:stroke color="black" weight="936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7">
                <wp:simplePos x="0" y="0"/>
                <wp:positionH relativeFrom="margin">
                  <wp:posOffset>2348230</wp:posOffset>
                </wp:positionH>
                <wp:positionV relativeFrom="paragraph">
                  <wp:posOffset>5749925</wp:posOffset>
                </wp:positionV>
                <wp:extent cx="1270" cy="433705"/>
                <wp:effectExtent l="37465" t="635" r="38100" b="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34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4.9pt;margin-top:452.75pt;width:0.05pt;height:34.15pt;mso-position-horizontal-relative:margin" type="_x0000_t32">
                <v:stroke color="black" weight="936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8">
                <wp:simplePos x="0" y="0"/>
                <wp:positionH relativeFrom="margin">
                  <wp:posOffset>5422900</wp:posOffset>
                </wp:positionH>
                <wp:positionV relativeFrom="paragraph">
                  <wp:posOffset>5047615</wp:posOffset>
                </wp:positionV>
                <wp:extent cx="1270" cy="148590"/>
                <wp:effectExtent l="38100" t="635" r="37465" b="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49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7pt;margin-top:397.45pt;width:0.05pt;height:11.7pt;mso-position-horizontal-relative:margin" type="_x0000_t32">
                <v:stroke color="black" weight="936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9">
                <wp:simplePos x="0" y="0"/>
                <wp:positionH relativeFrom="margin">
                  <wp:posOffset>4605020</wp:posOffset>
                </wp:positionH>
                <wp:positionV relativeFrom="paragraph">
                  <wp:posOffset>8568055</wp:posOffset>
                </wp:positionV>
                <wp:extent cx="1270" cy="106045"/>
                <wp:effectExtent l="38735" t="21590" r="36830" b="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06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2.6pt;margin-top:674.65pt;width:0.05pt;height:8.35pt;mso-position-horizontal-relative:margin" type="_x0000_t32">
                <v:stroke color="black" weight="936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0">
                <wp:simplePos x="0" y="0"/>
                <wp:positionH relativeFrom="margin">
                  <wp:posOffset>700405</wp:posOffset>
                </wp:positionH>
                <wp:positionV relativeFrom="paragraph">
                  <wp:posOffset>7162165</wp:posOffset>
                </wp:positionV>
                <wp:extent cx="1270" cy="1492250"/>
                <wp:effectExtent l="38100" t="635" r="37465" b="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40" cy="1492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15pt;margin-top:563.95pt;width:0pt;height:117.45pt;flip:x;mso-position-horizontal-relative:margin" type="_x0000_t32">
                <v:stroke color="black" weight="936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3">
                <wp:simplePos x="0" y="0"/>
                <wp:positionH relativeFrom="margin">
                  <wp:posOffset>3944620</wp:posOffset>
                </wp:positionH>
                <wp:positionV relativeFrom="paragraph">
                  <wp:posOffset>2879090</wp:posOffset>
                </wp:positionV>
                <wp:extent cx="1270" cy="319405"/>
                <wp:effectExtent l="37465" t="635" r="38100" b="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20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0.6pt;margin-top:226.7pt;width:0.1pt;height:25.15pt;mso-position-horizontal-relative:margin" type="_x0000_t32">
                <v:stroke color="black" weight="936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4">
                <wp:simplePos x="0" y="0"/>
                <wp:positionH relativeFrom="margin">
                  <wp:posOffset>3944620</wp:posOffset>
                </wp:positionH>
                <wp:positionV relativeFrom="paragraph">
                  <wp:posOffset>2110740</wp:posOffset>
                </wp:positionV>
                <wp:extent cx="1270" cy="307340"/>
                <wp:effectExtent l="37465" t="635" r="38100" b="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0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0.6pt;margin-top:166.2pt;width:0.1pt;height:24.2pt;mso-position-horizontal-relative:margin" type="_x0000_t32">
                <v:stroke color="black" weight="936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6">
                <wp:simplePos x="0" y="0"/>
                <wp:positionH relativeFrom="margin">
                  <wp:posOffset>5422900</wp:posOffset>
                </wp:positionH>
                <wp:positionV relativeFrom="paragraph">
                  <wp:posOffset>5999480</wp:posOffset>
                </wp:positionV>
                <wp:extent cx="1270" cy="184150"/>
                <wp:effectExtent l="38100" t="635" r="37465" b="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4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7pt;margin-top:472.4pt;width:0.05pt;height:14.5pt;mso-position-horizontal-relative:margin" type="_x0000_t32">
                <v:stroke color="black" weight="936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</w:r>
      <w:bookmarkEnd w:id="32"/>
      <w:r>
        <w:rPr>
          <w:rFonts w:cs="Times New Roman" w:ascii="Times New Roman" w:hAnsi="Times New Roman"/>
          <w:b w:val="false"/>
          <w:sz w:val="30"/>
          <w:szCs w:val="30"/>
        </w:rPr>
        <w:t>Алгоритм 23 «Приступ бронхиальной астмы»</w:t>
      </w:r>
      <w:r>
        <w:br w:type="page"/>
      </w:r>
      <w:r>
        <mc:AlternateContent>
          <mc:Choice Requires="wps">
            <w:drawing>
              <wp:anchor behindDoc="0" distT="0" distB="0" distL="114935" distR="0" simplePos="0" locked="0" layoutInCell="0" allowOverlap="1" relativeHeight="734">
                <wp:simplePos x="0" y="0"/>
                <wp:positionH relativeFrom="margin">
                  <wp:align>right</wp:align>
                </wp:positionH>
                <wp:positionV relativeFrom="paragraph">
                  <wp:posOffset>366395</wp:posOffset>
                </wp:positionV>
                <wp:extent cx="2409190" cy="1133475"/>
                <wp:effectExtent l="0" t="0" r="0" b="0"/>
                <wp:wrapNone/>
                <wp:docPr id="281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133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ценить физикальные симптомы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 аускультации: диффузные, сухие, свистящие хрипы, реже разнокалиберные, влажные хрипы (характерны у детей).</w:t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89.25pt;mso-wrap-distance-left:9.05pt;mso-wrap-distance-right:0pt;mso-wrap-distance-top:0pt;mso-wrap-distance-bottom:0pt;margin-top:28.85pt;mso-position-vertical-relative:text;margin-left:278pt;mso-position-horizontal:righ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ценить физикальные симптомы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При аускультации: диффузные, сухие, свистящие хрипы, реже разнокалиберные, влажные хрипы (характерны у детей).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935" simplePos="0" locked="0" layoutInCell="0" allowOverlap="1" relativeHeight="735">
                <wp:simplePos x="0" y="0"/>
                <wp:positionH relativeFrom="margin">
                  <wp:align>left</wp:align>
                </wp:positionH>
                <wp:positionV relativeFrom="paragraph">
                  <wp:posOffset>376555</wp:posOffset>
                </wp:positionV>
                <wp:extent cx="3315970" cy="1162050"/>
                <wp:effectExtent l="0" t="0" r="0" b="0"/>
                <wp:wrapNone/>
                <wp:docPr id="282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597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имптомы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 одышка экспираторного характера с участием вспомогательной мускулатуры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 кашель приступообразного характера, иногда с отхождением  вязкой мокроты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 вынужденное положение  - «сидячее»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1pt;height:91.5pt;mso-wrap-distance-left:0pt;mso-wrap-distance-right:9.05pt;mso-wrap-distance-top:0pt;mso-wrap-distance-bottom:0pt;margin-top:29.65pt;mso-position-vertical-relative:text;margin-left:0pt;mso-position-horizontal:lef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Симптомы: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- одышка экспираторного характера с участием вспомогательной мускулатуры;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- кашель приступообразного характера, иногда с отхождением  вязкой мокроты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- вынужденное положение  - «сидячее»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0" simplePos="0" locked="0" layoutInCell="0" allowOverlap="1" relativeHeight="738">
                <wp:simplePos x="0" y="0"/>
                <wp:positionH relativeFrom="margin">
                  <wp:align>right</wp:align>
                </wp:positionH>
                <wp:positionV relativeFrom="paragraph">
                  <wp:posOffset>1834515</wp:posOffset>
                </wp:positionV>
                <wp:extent cx="5937885" cy="285750"/>
                <wp:effectExtent l="0" t="0" r="0" b="0"/>
                <wp:wrapNone/>
                <wp:docPr id="283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88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ронхиальная астма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7.55pt;height:22.5pt;mso-wrap-distance-left:9.05pt;mso-wrap-distance-right:0pt;mso-wrap-distance-top:0pt;mso-wrap-distance-bottom:0pt;margin-top:144.45pt;mso-position-vertical-relative:text;margin-left:0.15pt;mso-position-horizontal:righ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Бронхиальная аст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9">
                <wp:simplePos x="0" y="0"/>
                <wp:positionH relativeFrom="margin">
                  <wp:posOffset>1649095</wp:posOffset>
                </wp:positionH>
                <wp:positionV relativeFrom="paragraph">
                  <wp:posOffset>2413000</wp:posOffset>
                </wp:positionV>
                <wp:extent cx="1443355" cy="387350"/>
                <wp:effectExtent l="0" t="0" r="0" b="0"/>
                <wp:wrapNone/>
                <wp:docPr id="284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355" cy="387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60" w:after="12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редняя степень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65pt;height:30.5pt;mso-wrap-distance-left:9.05pt;mso-wrap-distance-right:9.05pt;mso-wrap-distance-top:0pt;mso-wrap-distance-bottom:0pt;margin-top:190pt;mso-position-vertical-relative:text;margin-left:129.85pt;mso-position-horizontal-relative:margin">
                <v:textbox>
                  <w:txbxContent>
                    <w:p>
                      <w:pPr>
                        <w:pStyle w:val="Normal"/>
                        <w:spacing w:before="160" w:after="12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Средняя степен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0">
                <wp:simplePos x="0" y="0"/>
                <wp:positionH relativeFrom="margin">
                  <wp:posOffset>635</wp:posOffset>
                </wp:positionH>
                <wp:positionV relativeFrom="paragraph">
                  <wp:posOffset>2413000</wp:posOffset>
                </wp:positionV>
                <wp:extent cx="1555115" cy="387350"/>
                <wp:effectExtent l="0" t="0" r="0" b="0"/>
                <wp:wrapNone/>
                <wp:docPr id="285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115" cy="387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60" w:after="12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Лёгкая степень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45pt;height:30.5pt;mso-wrap-distance-left:9.05pt;mso-wrap-distance-right:9.05pt;mso-wrap-distance-top:0pt;mso-wrap-distance-bottom:0pt;margin-top:190pt;mso-position-vertical-relative:text;margin-left:0.05pt;mso-position-horizontal-relative:margin">
                <v:textbox>
                  <w:txbxContent>
                    <w:p>
                      <w:pPr>
                        <w:pStyle w:val="Normal"/>
                        <w:spacing w:before="160" w:after="12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Лёгкая степен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1">
                <wp:simplePos x="0" y="0"/>
                <wp:positionH relativeFrom="margin">
                  <wp:posOffset>3185795</wp:posOffset>
                </wp:positionH>
                <wp:positionV relativeFrom="paragraph">
                  <wp:posOffset>2413000</wp:posOffset>
                </wp:positionV>
                <wp:extent cx="1450975" cy="387350"/>
                <wp:effectExtent l="0" t="0" r="0" b="0"/>
                <wp:wrapNone/>
                <wp:docPr id="286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0975" cy="387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60" w:after="12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яжёлая степень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25pt;height:30.5pt;mso-wrap-distance-left:9.05pt;mso-wrap-distance-right:9.05pt;mso-wrap-distance-top:0pt;mso-wrap-distance-bottom:0pt;margin-top:190pt;mso-position-vertical-relative:text;margin-left:250.85pt;mso-position-horizontal-relative:margin">
                <v:textbox>
                  <w:txbxContent>
                    <w:p>
                      <w:pPr>
                        <w:pStyle w:val="Normal"/>
                        <w:spacing w:before="160" w:after="12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Тяжёлая степен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2">
                <wp:simplePos x="0" y="0"/>
                <wp:positionH relativeFrom="margin">
                  <wp:posOffset>1607820</wp:posOffset>
                </wp:positionH>
                <wp:positionV relativeFrom="paragraph">
                  <wp:posOffset>3186430</wp:posOffset>
                </wp:positionV>
                <wp:extent cx="1443355" cy="2739390"/>
                <wp:effectExtent l="0" t="0" r="0" b="0"/>
                <wp:wrapNone/>
                <wp:docPr id="287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355" cy="273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57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 разговоре, плаче, приёме пи</w:t>
                              <w:softHyphen/>
                              <w:t>щи – одышка, пред</w:t>
                              <w:softHyphen/>
                              <w:t>почитает сидеть, разговор отдельны</w:t>
                              <w:softHyphen/>
                              <w:t>ми фразами, обыч</w:t>
                              <w:softHyphen/>
                              <w:t>но возбуждён, ЧД увеличена, участ</w:t>
                              <w:softHyphen/>
                              <w:t>вует вспомогатель</w:t>
                              <w:softHyphen/>
                              <w:t>ная мускулатура, имеются громкие дистанционные хри</w:t>
                              <w:softHyphen/>
                              <w:t>пы, ЧСС – 100-120, SpO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 xml:space="preserve">2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– 90-95%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65pt;height:215.7pt;mso-wrap-distance-left:9.05pt;mso-wrap-distance-right:9.05pt;mso-wrap-distance-top:0pt;mso-wrap-distance-bottom:0pt;margin-top:250.9pt;mso-position-vertical-relative:text;margin-left:126.6pt;mso-position-horizontal-relative:margin">
                <v:textbox>
                  <w:txbxContent>
                    <w:p>
                      <w:pPr>
                        <w:pStyle w:val="Normal"/>
                        <w:ind w:left="-57" w:right="0" w:hanging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При разговоре, плаче, приёме пи</w:t>
                        <w:softHyphen/>
                        <w:t>щи – одышка, пред</w:t>
                        <w:softHyphen/>
                        <w:t>почитает сидеть, разговор отдельны</w:t>
                        <w:softHyphen/>
                        <w:t>ми фразами, обыч</w:t>
                        <w:softHyphen/>
                        <w:t>но возбуждён, ЧД увеличена, участ</w:t>
                        <w:softHyphen/>
                        <w:t>вует вспомогатель</w:t>
                        <w:softHyphen/>
                        <w:t>ная мускулатура, имеются громкие дистанционные хри</w:t>
                        <w:softHyphen/>
                        <w:t>пы, ЧСС – 100-120, SpO</w:t>
                      </w:r>
                      <w:r>
                        <w:rPr>
                          <w:sz w:val="24"/>
                          <w:szCs w:val="24"/>
                          <w:vertAlign w:val="subscript"/>
                        </w:rPr>
                        <w:t xml:space="preserve">2 </w:t>
                      </w:r>
                      <w:r>
                        <w:rPr>
                          <w:sz w:val="24"/>
                          <w:szCs w:val="24"/>
                        </w:rPr>
                        <w:t>– 90-95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3">
                <wp:simplePos x="0" y="0"/>
                <wp:positionH relativeFrom="margin">
                  <wp:posOffset>635</wp:posOffset>
                </wp:positionH>
                <wp:positionV relativeFrom="paragraph">
                  <wp:posOffset>3186430</wp:posOffset>
                </wp:positionV>
                <wp:extent cx="1542415" cy="2535555"/>
                <wp:effectExtent l="0" t="0" r="0" b="0"/>
                <wp:wrapNone/>
                <wp:docPr id="288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2415" cy="2535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дышка при ходь</w:t>
                              <w:softHyphen/>
                              <w:t>бе, может лежать, может быть возбуж</w:t>
                              <w:softHyphen/>
                              <w:t>дён, говорит предложениями, ЧД увеличена, участие вспомогательной мускулатуры отсутствует, свистящие хрипы умеренные (при выдохе), ЧСС менее 100, SpO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более 95%</w:t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45pt;height:199.65pt;mso-wrap-distance-left:9.05pt;mso-wrap-distance-right:9.05pt;mso-wrap-distance-top:0pt;mso-wrap-distance-bottom:0pt;margin-top:250.9pt;mso-position-vertical-relative:text;margin-left:0.05pt;mso-position-horizontal-relative:margin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Одышка при ходь</w:t>
                        <w:softHyphen/>
                        <w:t>бе, может лежать, может быть возбуж</w:t>
                        <w:softHyphen/>
                        <w:t>дён, говорит предложениями, ЧД увеличена, участие вспомогательной мускулатуры отсутствует, свистящие хрипы умеренные (при выдохе), ЧСС менее 100, SpO</w:t>
                      </w:r>
                      <w:r>
                        <w:rPr>
                          <w:sz w:val="24"/>
                          <w:szCs w:val="24"/>
                          <w:vertAlign w:val="subscript"/>
                        </w:rPr>
                        <w:t>2</w:t>
                      </w:r>
                      <w:r>
                        <w:rPr>
                          <w:sz w:val="24"/>
                          <w:szCs w:val="24"/>
                        </w:rPr>
                        <w:t>более 95%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4">
                <wp:simplePos x="0" y="0"/>
                <wp:positionH relativeFrom="margin">
                  <wp:posOffset>3116580</wp:posOffset>
                </wp:positionH>
                <wp:positionV relativeFrom="paragraph">
                  <wp:posOffset>3186430</wp:posOffset>
                </wp:positionV>
                <wp:extent cx="1658620" cy="2739390"/>
                <wp:effectExtent l="0" t="0" r="0" b="0"/>
                <wp:wrapNone/>
                <wp:docPr id="289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8620" cy="273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дышка в покое, вынужденное поло</w:t>
                              <w:softHyphen/>
                              <w:t>жение (сидит накло</w:t>
                              <w:softHyphen/>
                              <w:t>няясь вперёд), разго</w:t>
                              <w:softHyphen/>
                              <w:t>вор словами, обычно возбуждён, ЧД более 30 в 1 мин, участвует вспомогательная мус</w:t>
                              <w:softHyphen/>
                              <w:t>кулатура, аускульта</w:t>
                              <w:softHyphen/>
                              <w:t>тивно и дистанционно  хрипы, ЧСС более 120, SpO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 xml:space="preserve">2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менее 90%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6pt;height:215.7pt;mso-wrap-distance-left:9.05pt;mso-wrap-distance-right:9.05pt;mso-wrap-distance-top:0pt;mso-wrap-distance-bottom:0pt;margin-top:250.9pt;mso-position-vertical-relative:text;margin-left:245.4pt;mso-position-horizontal-relative:margin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дышка в покое, вынужденное поло</w:t>
                        <w:softHyphen/>
                        <w:t>жение (сидит накло</w:t>
                        <w:softHyphen/>
                        <w:t>няясь вперёд), разго</w:t>
                        <w:softHyphen/>
                        <w:t>вор словами, обычно возбуждён, ЧД более 30 в 1 мин, участвует вспомогательная мус</w:t>
                        <w:softHyphen/>
                        <w:t>кулатура, аускульта</w:t>
                        <w:softHyphen/>
                        <w:t>тивно и дистанционно  хрипы, ЧСС более 120, SpO</w:t>
                      </w:r>
                      <w:r>
                        <w:rPr>
                          <w:sz w:val="24"/>
                          <w:szCs w:val="24"/>
                          <w:vertAlign w:val="subscript"/>
                        </w:rPr>
                        <w:t xml:space="preserve">2 </w:t>
                      </w:r>
                      <w:r>
                        <w:rPr>
                          <w:sz w:val="24"/>
                          <w:szCs w:val="24"/>
                        </w:rPr>
                        <w:t>менее 90%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5">
                <wp:simplePos x="0" y="0"/>
                <wp:positionH relativeFrom="margin">
                  <wp:posOffset>1264285</wp:posOffset>
                </wp:positionH>
                <wp:positionV relativeFrom="paragraph">
                  <wp:posOffset>6178550</wp:posOffset>
                </wp:positionV>
                <wp:extent cx="1741170" cy="2038350"/>
                <wp:effectExtent l="0" t="0" r="0" b="0"/>
                <wp:wrapNone/>
                <wp:docPr id="290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1170" cy="2038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57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нгаляции сальбутамо-ла, фенотерола с ипратропиумом  (небулайзером), 2,4% раствор аминофиллина 10 мл в/в, преднизолон 30-60мг в/в, увлажнён-ная кислородно-воздушная смесь (30-40% кислород) 2-4 л в 1 мин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1pt;height:160.5pt;mso-wrap-distance-left:9.05pt;mso-wrap-distance-right:9.05pt;mso-wrap-distance-top:0pt;mso-wrap-distance-bottom:0pt;margin-top:486.5pt;mso-position-vertical-relative:text;margin-left:99.55pt;mso-position-horizontal-relative:margin">
                <v:textbox>
                  <w:txbxContent>
                    <w:p>
                      <w:pPr>
                        <w:pStyle w:val="Normal"/>
                        <w:ind w:left="-57" w:right="0" w:hanging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Ингаляции сальбутамо-ла, фенотерола с ипратропиумом  (небулайзером), 2,4% раствор аминофиллина 10 мл в/в, преднизолон 30-60мг в/в, увлажнён-ная кислородно-воздушная смесь (30-40% кислород) 2-4 л в 1 ми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6">
                <wp:simplePos x="0" y="0"/>
                <wp:positionH relativeFrom="margin">
                  <wp:posOffset>635</wp:posOffset>
                </wp:positionH>
                <wp:positionV relativeFrom="paragraph">
                  <wp:posOffset>6184265</wp:posOffset>
                </wp:positionV>
                <wp:extent cx="1202690" cy="986790"/>
                <wp:effectExtent l="0" t="0" r="0" b="0"/>
                <wp:wrapNone/>
                <wp:docPr id="291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2690" cy="986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β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-агонисты быстрого действия (сальбутамол) ингаляционно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7pt;height:77.7pt;mso-wrap-distance-left:9.05pt;mso-wrap-distance-right:9.05pt;mso-wrap-distance-top:0pt;mso-wrap-distance-bottom:0pt;margin-top:486.95pt;mso-position-vertical-relative:text;margin-left:0.0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β</w:t>
                      </w:r>
                      <w:r>
                        <w:rPr>
                          <w:sz w:val="24"/>
                          <w:szCs w:val="24"/>
                          <w:vertAlign w:val="subscript"/>
                        </w:rPr>
                        <w:t>2</w:t>
                      </w:r>
                      <w:r>
                        <w:rPr>
                          <w:sz w:val="24"/>
                          <w:szCs w:val="24"/>
                        </w:rPr>
                        <w:t>-агонисты быстрого действия (сальбутамол) ингаляционн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7">
                <wp:simplePos x="0" y="0"/>
                <wp:positionH relativeFrom="margin">
                  <wp:posOffset>3066415</wp:posOffset>
                </wp:positionH>
                <wp:positionV relativeFrom="paragraph">
                  <wp:posOffset>6184265</wp:posOffset>
                </wp:positionV>
                <wp:extent cx="2872740" cy="2388870"/>
                <wp:effectExtent l="0" t="0" r="0" b="0"/>
                <wp:wrapNone/>
                <wp:docPr id="292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2740" cy="2388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57" w:righ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 сохранении сознания ингаляция бе</w:t>
                              <w:softHyphen/>
                              <w:t>родуала (небулайзером), увлажнённая кислородно-воздушная смесь (30-40% кислород 2-4 л в 1 мин);</w:t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инфузионная терапия: 5% раствор глюкозы в/в, 60-150 мг преднизолона в/в, 2,4% раствор аминофиллина 3-6 мг/кг в/в капельно. </w:t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 отсутствии сознания и угнетении дыхания: в/в 0,18% эпинефрин 0,3 мл каждые 20 мин до получения бронхолитического эффекта, интубация и перевод на ИВЛ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2pt;height:188.1pt;mso-wrap-distance-left:9.05pt;mso-wrap-distance-right:9.05pt;mso-wrap-distance-top:0pt;mso-wrap-distance-bottom:0pt;margin-top:486.95pt;mso-position-vertical-relative:text;margin-left:241.45pt;mso-position-horizontal-relative:margin">
                <v:textbox>
                  <w:txbxContent>
                    <w:p>
                      <w:pPr>
                        <w:pStyle w:val="Normal"/>
                        <w:ind w:left="-57" w:right="0" w:hanging="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и сохранении сознания ингаляция бе</w:t>
                        <w:softHyphen/>
                        <w:t>родуала (небулайзером), увлажнённая кислородно-воздушная смесь (30-40% кислород 2-4 л в 1 мин);</w:t>
                      </w:r>
                    </w:p>
                    <w:p>
                      <w:pPr>
                        <w:pStyle w:val="Normal"/>
                        <w:ind w:left="-57" w:right="0" w:hanging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инфузионная терапия: 5% раствор глюкозы в/в, 60-150 мг преднизолона в/в, 2,4% раствор аминофиллина 3-6 мг/кг в/в капельно. </w:t>
                      </w:r>
                    </w:p>
                    <w:p>
                      <w:pPr>
                        <w:pStyle w:val="Normal"/>
                        <w:ind w:left="-57" w:right="0" w:hanging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При отсутствии сознания и угнетении дыхания: в/в 0,18% эпинефрин 0,3 мл каждые 20 мин до получения бронхолитического эффекта, интубация и перевод на ИВЛ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8">
                <wp:simplePos x="0" y="0"/>
                <wp:positionH relativeFrom="margin">
                  <wp:posOffset>1264285</wp:posOffset>
                </wp:positionH>
                <wp:positionV relativeFrom="margin">
                  <wp:posOffset>8649335</wp:posOffset>
                </wp:positionV>
                <wp:extent cx="1746250" cy="636270"/>
                <wp:effectExtent l="0" t="0" r="0" b="0"/>
                <wp:wrapNone/>
                <wp:docPr id="293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636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ставка в стационар по профилю основного заболе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50.1pt;mso-wrap-distance-left:9.05pt;mso-wrap-distance-right:9.05pt;mso-wrap-distance-top:0pt;mso-wrap-distance-bottom:0pt;margin-top:681.05pt;mso-position-vertical-relative:margin;margin-left:99.5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Доставка в стационар по профилю основного заболе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9">
                <wp:simplePos x="0" y="0"/>
                <wp:positionH relativeFrom="margin">
                  <wp:posOffset>635</wp:posOffset>
                </wp:positionH>
                <wp:positionV relativeFrom="paragraph">
                  <wp:posOffset>8649335</wp:posOffset>
                </wp:positionV>
                <wp:extent cx="1202690" cy="461010"/>
                <wp:effectExtent l="0" t="0" r="0" b="0"/>
                <wp:wrapNone/>
                <wp:docPr id="294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2690" cy="461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мбулаторное леч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7pt;height:36.3pt;mso-wrap-distance-left:9.05pt;mso-wrap-distance-right:9.05pt;mso-wrap-distance-top:0pt;mso-wrap-distance-bottom:0pt;margin-top:681.05pt;mso-position-vertical-relative:text;margin-left:0.0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Амбулаторное леч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0">
                <wp:simplePos x="0" y="0"/>
                <wp:positionH relativeFrom="margin">
                  <wp:posOffset>3066415</wp:posOffset>
                </wp:positionH>
                <wp:positionV relativeFrom="paragraph">
                  <wp:posOffset>8649335</wp:posOffset>
                </wp:positionV>
                <wp:extent cx="2854960" cy="461010"/>
                <wp:effectExtent l="0" t="0" r="0" b="0"/>
                <wp:wrapNone/>
                <wp:docPr id="295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4960" cy="461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Доставка в стационар (в ОИТАР, </w:t>
                              <w:br/>
                              <w:t>минуя приемное отделение)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.8pt;height:36.3pt;mso-wrap-distance-left:9.05pt;mso-wrap-distance-right:9.05pt;mso-wrap-distance-top:0pt;mso-wrap-distance-bottom:0pt;margin-top:681.05pt;mso-position-vertical-relative:text;margin-left:241.4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Доставка в стационар (в ОИТАР, </w:t>
                        <w:br/>
                        <w:t>минуя приемное отделение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1">
                <wp:simplePos x="0" y="0"/>
                <wp:positionH relativeFrom="margin">
                  <wp:posOffset>4730750</wp:posOffset>
                </wp:positionH>
                <wp:positionV relativeFrom="paragraph">
                  <wp:posOffset>2413000</wp:posOffset>
                </wp:positionV>
                <wp:extent cx="1208405" cy="461010"/>
                <wp:effectExtent l="0" t="0" r="0" b="0"/>
                <wp:wrapNone/>
                <wp:docPr id="296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8405" cy="461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стматический статус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5pt;height:36.3pt;mso-wrap-distance-left:9.05pt;mso-wrap-distance-right:9.05pt;mso-wrap-distance-top:0pt;mso-wrap-distance-bottom:0pt;margin-top:190pt;mso-position-vertical-relative:text;margin-left:372.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Астматический стату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2">
                <wp:simplePos x="0" y="0"/>
                <wp:positionH relativeFrom="margin">
                  <wp:posOffset>4840605</wp:posOffset>
                </wp:positionH>
                <wp:positionV relativeFrom="paragraph">
                  <wp:posOffset>3192145</wp:posOffset>
                </wp:positionV>
                <wp:extent cx="1097915" cy="2038350"/>
                <wp:effectExtent l="0" t="0" r="0" b="0"/>
                <wp:wrapNone/>
                <wp:docPr id="297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915" cy="2038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рушение сознания, тахи- или брадипное, пародоксаль</w:t>
                              <w:softHyphen/>
                              <w:t>ное дыхание, «немое лег-кое», ЧСС менее 60, SpO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 xml:space="preserve">2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менее 88%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45pt;height:160.5pt;mso-wrap-distance-left:9.05pt;mso-wrap-distance-right:9.05pt;mso-wrap-distance-top:0pt;mso-wrap-distance-bottom:0pt;margin-top:251.35pt;mso-position-vertical-relative:text;margin-left:381.15pt;mso-position-horizontal-relative:margin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Нарушение сознания, тахи- или брадипное, пародоксаль</w:t>
                        <w:softHyphen/>
                        <w:t>ное дыхание, «немое лег-кое», ЧСС менее 60, SpO</w:t>
                      </w:r>
                      <w:r>
                        <w:rPr>
                          <w:sz w:val="24"/>
                          <w:szCs w:val="24"/>
                          <w:vertAlign w:val="subscript"/>
                        </w:rPr>
                        <w:t xml:space="preserve">2 </w:t>
                      </w:r>
                      <w:r>
                        <w:rPr>
                          <w:sz w:val="24"/>
                          <w:szCs w:val="24"/>
                        </w:rPr>
                        <w:t>менее 88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0" simplePos="0" locked="0" layoutInCell="0" allowOverlap="1" relativeHeight="765">
                <wp:simplePos x="0" y="0"/>
                <wp:positionH relativeFrom="margin">
                  <wp:align>right</wp:align>
                </wp:positionH>
                <wp:positionV relativeFrom="paragraph">
                  <wp:posOffset>5196205</wp:posOffset>
                </wp:positionV>
                <wp:extent cx="1097915" cy="811530"/>
                <wp:effectExtent l="0" t="0" r="0" b="0"/>
                <wp:wrapNone/>
                <wp:docPr id="298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915" cy="811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лгоритм 77 «Респира</w:t>
                              <w:softHyphen/>
                              <w:t>торная поддержка»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45pt;height:63.9pt;mso-wrap-distance-left:9.05pt;mso-wrap-distance-right:0pt;mso-wrap-distance-top:0pt;mso-wrap-distance-bottom:0pt;margin-top:409.15pt;mso-position-vertical-relative:text;margin-left:381.25pt;mso-position-horizontal:righ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Алгоритм 77 «Респира</w:t>
                        <w:softHyphen/>
                        <w:t>торная поддержка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bookmarkStart w:id="33" w:name="_Ref248217906"/>
      <w:r>
        <mc:AlternateContent>
          <mc:Choice Requires="wps">
            <w:drawing>
              <wp:anchor behindDoc="0" distT="0" distB="0" distL="114935" distR="114935" simplePos="0" locked="0" layoutInCell="0" allowOverlap="1" relativeHeight="767">
                <wp:simplePos x="0" y="0"/>
                <wp:positionH relativeFrom="column">
                  <wp:posOffset>5146675</wp:posOffset>
                </wp:positionH>
                <wp:positionV relativeFrom="paragraph">
                  <wp:posOffset>8535035</wp:posOffset>
                </wp:positionV>
                <wp:extent cx="0" cy="172720"/>
                <wp:effectExtent l="38100" t="0" r="38100" b="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25pt,672.05pt" to="405.25pt,685.6pt" stroked="t" o:allowincell="f" style="position:absolute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8">
                <wp:simplePos x="0" y="0"/>
                <wp:positionH relativeFrom="column">
                  <wp:posOffset>431800</wp:posOffset>
                </wp:positionH>
                <wp:positionV relativeFrom="paragraph">
                  <wp:posOffset>6490335</wp:posOffset>
                </wp:positionV>
                <wp:extent cx="0" cy="596265"/>
                <wp:effectExtent l="38100" t="0" r="38100" b="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pt,511.05pt" to="34pt,557.95pt" stroked="t" o:allowincell="f" style="position:absolute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9">
                <wp:simplePos x="0" y="0"/>
                <wp:positionH relativeFrom="column">
                  <wp:posOffset>1336675</wp:posOffset>
                </wp:positionH>
                <wp:positionV relativeFrom="paragraph">
                  <wp:posOffset>6490335</wp:posOffset>
                </wp:positionV>
                <wp:extent cx="0" cy="596265"/>
                <wp:effectExtent l="38100" t="0" r="38100" b="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25pt,511.05pt" to="105.25pt,557.95pt" stroked="t" o:allowincell="f" style="position:absolute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0">
                <wp:simplePos x="0" y="0"/>
                <wp:positionH relativeFrom="margin">
                  <wp:posOffset>2978150</wp:posOffset>
                </wp:positionH>
                <wp:positionV relativeFrom="paragraph">
                  <wp:posOffset>3241040</wp:posOffset>
                </wp:positionV>
                <wp:extent cx="0" cy="222250"/>
                <wp:effectExtent l="38100" t="0" r="38100" b="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5pt,255.2pt" to="234.5pt,272.65pt" stroked="t" o:allowincell="f" style="position:absolute;mso-position-horizontal-relative:margin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1">
                <wp:simplePos x="0" y="0"/>
                <wp:positionH relativeFrom="column">
                  <wp:posOffset>2524125</wp:posOffset>
                </wp:positionH>
                <wp:positionV relativeFrom="paragraph">
                  <wp:posOffset>2316480</wp:posOffset>
                </wp:positionV>
                <wp:extent cx="626110" cy="0"/>
                <wp:effectExtent l="635" t="38100" r="0" b="3810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6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75pt,182.4pt" to="248pt,182.4pt" stroked="t" o:allowincell="f" style="position:absolute;flip:x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2">
                <wp:simplePos x="0" y="0"/>
                <wp:positionH relativeFrom="column">
                  <wp:posOffset>5430520</wp:posOffset>
                </wp:positionH>
                <wp:positionV relativeFrom="paragraph">
                  <wp:posOffset>1431290</wp:posOffset>
                </wp:positionV>
                <wp:extent cx="0" cy="177165"/>
                <wp:effectExtent l="38100" t="0" r="38100" b="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6pt,112.7pt" to="427.6pt,126.6pt" stroked="t" o:allowincell="f" style="position:absolute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3">
                <wp:simplePos x="0" y="0"/>
                <wp:positionH relativeFrom="column">
                  <wp:posOffset>2957195</wp:posOffset>
                </wp:positionH>
                <wp:positionV relativeFrom="paragraph">
                  <wp:posOffset>7680960</wp:posOffset>
                </wp:positionV>
                <wp:extent cx="6350" cy="1029970"/>
                <wp:effectExtent l="33020" t="635" r="37465" b="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102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5pt,604.8pt" to="233.3pt,685.85pt" stroked="t" o:allowincell="f" style="position:absolute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6">
                <wp:simplePos x="0" y="0"/>
                <wp:positionH relativeFrom="column">
                  <wp:posOffset>2524125</wp:posOffset>
                </wp:positionH>
                <wp:positionV relativeFrom="paragraph">
                  <wp:posOffset>1743710</wp:posOffset>
                </wp:positionV>
                <wp:extent cx="626110" cy="0"/>
                <wp:effectExtent l="635" t="38100" r="0" b="3810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6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75pt,137.3pt" to="248pt,137.3pt" stroked="t" o:allowincell="f" style="position:absolute;flip:x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7">
                <wp:simplePos x="0" y="0"/>
                <wp:positionH relativeFrom="column">
                  <wp:posOffset>1207770</wp:posOffset>
                </wp:positionH>
                <wp:positionV relativeFrom="paragraph">
                  <wp:posOffset>2439670</wp:posOffset>
                </wp:positionV>
                <wp:extent cx="1755775" cy="160020"/>
                <wp:effectExtent l="635" t="5080" r="0" b="2667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5720" cy="16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1pt,192.1pt" to="233.3pt,204.65pt" stroked="t" o:allowincell="f" style="position:absolute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8">
                <wp:simplePos x="0" y="0"/>
                <wp:positionH relativeFrom="margin">
                  <wp:posOffset>2978150</wp:posOffset>
                </wp:positionH>
                <wp:positionV relativeFrom="paragraph">
                  <wp:posOffset>2846705</wp:posOffset>
                </wp:positionV>
                <wp:extent cx="6350" cy="158115"/>
                <wp:effectExtent l="36830" t="635" r="33020" b="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15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5pt,224.15pt" to="234.95pt,236.55pt" stroked="t" o:allowincell="f" style="position:absolute;mso-position-horizontal-relative:margin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3">
                <wp:simplePos x="0" y="0"/>
                <wp:positionH relativeFrom="column">
                  <wp:posOffset>2978150</wp:posOffset>
                </wp:positionH>
                <wp:positionV relativeFrom="paragraph">
                  <wp:posOffset>4579620</wp:posOffset>
                </wp:positionV>
                <wp:extent cx="0" cy="186690"/>
                <wp:effectExtent l="38100" t="0" r="38100" b="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5pt,360.6pt" to="234.5pt,375.25pt" stroked="t" o:allowincell="f" style="position:absolute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4">
                <wp:simplePos x="0" y="0"/>
                <wp:positionH relativeFrom="column">
                  <wp:posOffset>2957195</wp:posOffset>
                </wp:positionH>
                <wp:positionV relativeFrom="paragraph">
                  <wp:posOffset>6312535</wp:posOffset>
                </wp:positionV>
                <wp:extent cx="0" cy="233045"/>
                <wp:effectExtent l="38100" t="0" r="38100" b="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5pt,497.05pt" to="232.85pt,515.35pt" stroked="t" o:allowincell="f" style="position:absolute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5">
                <wp:simplePos x="0" y="0"/>
                <wp:positionH relativeFrom="column">
                  <wp:posOffset>5243195</wp:posOffset>
                </wp:positionH>
                <wp:positionV relativeFrom="paragraph">
                  <wp:posOffset>5996940</wp:posOffset>
                </wp:positionV>
                <wp:extent cx="9525" cy="219075"/>
                <wp:effectExtent l="34925" t="5715" r="32385" b="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1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345">
                              <a:moveTo>
                                <a:pt x="0" y="0"/>
                              </a:moveTo>
                              <a:lnTo>
                                <a:pt x="15" y="345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345" path="m0,0l15,345e" fillcolor="white" stroked="t" o:allowincell="f" style="position:absolute;margin-left:412.85pt;margin-top:472.2pt;width:0.7pt;height:17.2pt;mso-wrap-style:none;v-text-anchor:middle">
                <v:fill o:detectmouseclick="t" type="solid" color2="black"/>
                <v:stroke color="black" weight="9360" endarrow="block" endarrowwidth="medium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8">
                <wp:simplePos x="0" y="0"/>
                <wp:positionH relativeFrom="column">
                  <wp:posOffset>530860</wp:posOffset>
                </wp:positionH>
                <wp:positionV relativeFrom="paragraph">
                  <wp:posOffset>1382395</wp:posOffset>
                </wp:positionV>
                <wp:extent cx="0" cy="226060"/>
                <wp:effectExtent l="38735" t="0" r="38100" b="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8pt,108.85pt" to="41.8pt,126.6pt" stroked="t" o:allowincell="f" style="position:absolute;flip:y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9">
                <wp:simplePos x="0" y="0"/>
                <wp:positionH relativeFrom="column">
                  <wp:posOffset>1064895</wp:posOffset>
                </wp:positionH>
                <wp:positionV relativeFrom="paragraph">
                  <wp:posOffset>561340</wp:posOffset>
                </wp:positionV>
                <wp:extent cx="354965" cy="0"/>
                <wp:effectExtent l="0" t="38100" r="0" b="3810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85pt,44.2pt" to="111.75pt,44.2pt" stroked="t" o:allowincell="f" style="position:absolute;flip:x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0">
                <wp:simplePos x="0" y="0"/>
                <wp:positionH relativeFrom="column">
                  <wp:posOffset>4519295</wp:posOffset>
                </wp:positionH>
                <wp:positionV relativeFrom="paragraph">
                  <wp:posOffset>561975</wp:posOffset>
                </wp:positionV>
                <wp:extent cx="334645" cy="0"/>
                <wp:effectExtent l="0" t="38100" r="635" b="3810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85pt,44.25pt" to="382.15pt,44.25pt" stroked="t" o:allowincell="f" style="position:absolute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1">
                <wp:simplePos x="0" y="0"/>
                <wp:positionH relativeFrom="column">
                  <wp:posOffset>5430520</wp:posOffset>
                </wp:positionH>
                <wp:positionV relativeFrom="paragraph">
                  <wp:posOffset>758190</wp:posOffset>
                </wp:positionV>
                <wp:extent cx="0" cy="161290"/>
                <wp:effectExtent l="38100" t="0" r="38100" b="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6pt,59.7pt" to="427.6pt,72.35pt" stroked="t" o:allowincell="f" style="position:absolute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2">
                <wp:simplePos x="0" y="0"/>
                <wp:positionH relativeFrom="column">
                  <wp:posOffset>530860</wp:posOffset>
                </wp:positionH>
                <wp:positionV relativeFrom="paragraph">
                  <wp:posOffset>764540</wp:posOffset>
                </wp:positionV>
                <wp:extent cx="0" cy="224790"/>
                <wp:effectExtent l="38735" t="0" r="38100" b="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8pt,60.2pt" to="41.8pt,77.85pt" stroked="t" o:allowincell="f" style="position:absolute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6">
                <wp:simplePos x="0" y="0"/>
                <wp:positionH relativeFrom="column">
                  <wp:posOffset>908685</wp:posOffset>
                </wp:positionH>
                <wp:positionV relativeFrom="paragraph">
                  <wp:posOffset>4591050</wp:posOffset>
                </wp:positionV>
                <wp:extent cx="0" cy="182245"/>
                <wp:effectExtent l="38100" t="0" r="38100" b="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55pt,361.5pt" to="71.55pt,375.8pt" stroked="t" o:allowincell="f" style="position:absolute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7">
                <wp:simplePos x="0" y="0"/>
                <wp:positionH relativeFrom="column">
                  <wp:posOffset>5146675</wp:posOffset>
                </wp:positionH>
                <wp:positionV relativeFrom="paragraph">
                  <wp:posOffset>4591050</wp:posOffset>
                </wp:positionV>
                <wp:extent cx="0" cy="175260"/>
                <wp:effectExtent l="38100" t="0" r="38100" b="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5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25pt,361.5pt" to="405.25pt,375.25pt" stroked="t" o:allowincell="f" style="position:absolute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8">
                <wp:simplePos x="0" y="0"/>
                <wp:positionH relativeFrom="margin">
                  <wp:posOffset>908685</wp:posOffset>
                </wp:positionH>
                <wp:positionV relativeFrom="paragraph">
                  <wp:posOffset>3315970</wp:posOffset>
                </wp:positionV>
                <wp:extent cx="0" cy="147320"/>
                <wp:effectExtent l="38100" t="0" r="38100" b="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55pt,261.1pt" to="71.55pt,272.65pt" stroked="t" o:allowincell="f" style="position:absolute;mso-position-horizontal-relative:margin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9">
                <wp:simplePos x="0" y="0"/>
                <wp:positionH relativeFrom="margin">
                  <wp:posOffset>5146675</wp:posOffset>
                </wp:positionH>
                <wp:positionV relativeFrom="paragraph">
                  <wp:posOffset>3315970</wp:posOffset>
                </wp:positionV>
                <wp:extent cx="0" cy="147320"/>
                <wp:effectExtent l="38100" t="0" r="38100" b="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25pt,261.1pt" to="405.25pt,272.65pt" stroked="t" o:allowincell="f" style="position:absolute;mso-position-horizontal-relative:margin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0">
                <wp:simplePos x="0" y="0"/>
                <wp:positionH relativeFrom="column">
                  <wp:posOffset>908685</wp:posOffset>
                </wp:positionH>
                <wp:positionV relativeFrom="paragraph">
                  <wp:posOffset>3315970</wp:posOffset>
                </wp:positionV>
                <wp:extent cx="4237990" cy="0"/>
                <wp:effectExtent l="0" t="5080" r="635" b="508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3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55pt,261.1pt" to="405.2pt,261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4">
                <wp:simplePos x="0" y="0"/>
                <wp:positionH relativeFrom="column">
                  <wp:posOffset>2984500</wp:posOffset>
                </wp:positionH>
                <wp:positionV relativeFrom="paragraph">
                  <wp:posOffset>5020310</wp:posOffset>
                </wp:positionV>
                <wp:extent cx="0" cy="186690"/>
                <wp:effectExtent l="38100" t="0" r="38100" b="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pt,395.3pt" to="235pt,409.95pt" stroked="t" o:allowincell="f" style="position:absolute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5">
                <wp:simplePos x="0" y="0"/>
                <wp:positionH relativeFrom="column">
                  <wp:posOffset>915035</wp:posOffset>
                </wp:positionH>
                <wp:positionV relativeFrom="paragraph">
                  <wp:posOffset>5031740</wp:posOffset>
                </wp:positionV>
                <wp:extent cx="0" cy="182245"/>
                <wp:effectExtent l="38100" t="0" r="38100" b="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05pt,396.2pt" to="72.05pt,410.5pt" stroked="t" o:allowincell="f" style="position:absolute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6">
                <wp:simplePos x="0" y="0"/>
                <wp:positionH relativeFrom="column">
                  <wp:posOffset>5153025</wp:posOffset>
                </wp:positionH>
                <wp:positionV relativeFrom="paragraph">
                  <wp:posOffset>5031740</wp:posOffset>
                </wp:positionV>
                <wp:extent cx="0" cy="175260"/>
                <wp:effectExtent l="38100" t="0" r="38735" b="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5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75pt,396.2pt" to="405.75pt,409.95pt" stroked="t" o:allowincell="f" style="position:absolute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7">
                <wp:simplePos x="0" y="0"/>
                <wp:positionH relativeFrom="column">
                  <wp:posOffset>431800</wp:posOffset>
                </wp:positionH>
                <wp:positionV relativeFrom="paragraph">
                  <wp:posOffset>7333615</wp:posOffset>
                </wp:positionV>
                <wp:extent cx="0" cy="1082040"/>
                <wp:effectExtent l="38100" t="0" r="38100" b="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pt,577.45pt" to="34pt,662.6pt" stroked="t" o:allowincell="f" style="position:absolute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8">
                <wp:simplePos x="0" y="0"/>
                <wp:positionH relativeFrom="column">
                  <wp:posOffset>1633855</wp:posOffset>
                </wp:positionH>
                <wp:positionV relativeFrom="paragraph">
                  <wp:posOffset>7197725</wp:posOffset>
                </wp:positionV>
                <wp:extent cx="212725" cy="0"/>
                <wp:effectExtent l="0" t="38100" r="0" b="3810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65pt,566.75pt" to="145.35pt,566.75pt" stroked="t" o:allowincell="f" style="position:absolute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bookmarkEnd w:id="33"/>
      <w:r>
        <w:rPr>
          <w:rFonts w:cs="Times New Roman" w:ascii="Times New Roman" w:hAnsi="Times New Roman"/>
          <w:b w:val="false"/>
          <w:sz w:val="30"/>
          <w:szCs w:val="30"/>
        </w:rPr>
        <w:t>Алгоритм 24 «Пневмония»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4">
                <wp:simplePos x="0" y="0"/>
                <wp:positionH relativeFrom="margin">
                  <wp:posOffset>2139950</wp:posOffset>
                </wp:positionH>
                <wp:positionV relativeFrom="paragraph">
                  <wp:posOffset>2595245</wp:posOffset>
                </wp:positionV>
                <wp:extent cx="1609090" cy="257175"/>
                <wp:effectExtent l="0" t="0" r="0" b="0"/>
                <wp:wrapNone/>
                <wp:docPr id="327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невмо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0.25pt;mso-wrap-distance-left:9.05pt;mso-wrap-distance-right:9.05pt;mso-wrap-distance-top:0pt;mso-wrap-distance-bottom:0pt;margin-top:204.35pt;mso-position-vertical-relative:text;margin-left:168.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невмо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5">
                <wp:simplePos x="0" y="0"/>
                <wp:positionH relativeFrom="margin">
                  <wp:align>center</wp:align>
                </wp:positionH>
                <wp:positionV relativeFrom="paragraph">
                  <wp:posOffset>3000375</wp:posOffset>
                </wp:positionV>
                <wp:extent cx="3243580" cy="257175"/>
                <wp:effectExtent l="0" t="0" r="0" b="0"/>
                <wp:wrapNone/>
                <wp:docPr id="328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3580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пределить степень тяжести (достаточно 2 признаков)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5.4pt;height:20.25pt;mso-wrap-distance-left:9.05pt;mso-wrap-distance-right:9.05pt;mso-wrap-distance-top:0pt;mso-wrap-distance-bottom:0pt;margin-top:236.25pt;mso-position-vertical-relative:text;margin-left:106.15pt;mso-position-horizontal:center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пределить степень тяжести (достаточно 2 признаков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0" simplePos="0" locked="0" layoutInCell="0" allowOverlap="1" relativeHeight="779">
                <wp:simplePos x="0" y="0"/>
                <wp:positionH relativeFrom="margin">
                  <wp:align>right</wp:align>
                </wp:positionH>
                <wp:positionV relativeFrom="margin">
                  <wp:align>bottom</wp:align>
                </wp:positionV>
                <wp:extent cx="1994535" cy="550545"/>
                <wp:effectExtent l="0" t="0" r="0" b="0"/>
                <wp:wrapNone/>
                <wp:docPr id="329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4535" cy="550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Доставка в стационар </w:t>
                              <w:br/>
                              <w:t>(в ОИТАР, минуя приемное отделение)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05pt;height:43.35pt;mso-wrap-distance-left:9.05pt;mso-wrap-distance-right:0pt;mso-wrap-distance-top:0pt;mso-wrap-distance-bottom:0pt;margin-top:683.3pt;mso-position-vertical:bottom;mso-position-vertical-relative:margin;margin-left:310.65pt;mso-position-horizontal:righ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Доставка в стационар </w:t>
                        <w:br/>
                        <w:t>(в ОИТАР, минуя приемное отделение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0">
                <wp:simplePos x="0" y="0"/>
                <wp:positionH relativeFrom="margin">
                  <wp:posOffset>-12700</wp:posOffset>
                </wp:positionH>
                <wp:positionV relativeFrom="paragraph">
                  <wp:posOffset>3451860</wp:posOffset>
                </wp:positionV>
                <wp:extent cx="1714500" cy="1137285"/>
                <wp:effectExtent l="0" t="0" r="0" b="0"/>
                <wp:wrapNone/>
                <wp:docPr id="330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137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 t до 38</w:t>
                            </w:r>
                            <w:r>
                              <w:rPr>
                                <w:vertAlign w:val="superscript"/>
                              </w:rPr>
                              <w:t>0</w:t>
                            </w:r>
                            <w:r>
                              <w:rPr/>
                              <w:t>С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 ЧДД до 25 в 1 мин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 ЧСС до 90 в 1 мин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 АД норма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 нет нарушения сознания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 интоксикация не выражена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pt;height:89.55pt;mso-wrap-distance-left:9.05pt;mso-wrap-distance-right:9.05pt;mso-wrap-distance-top:0pt;mso-wrap-distance-bottom:0pt;margin-top:271.8pt;mso-position-vertical-relative:text;margin-left:-1pt;mso-position-horizontal-relative:margin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 t до 38</w:t>
                      </w:r>
                      <w:r>
                        <w:rPr>
                          <w:vertAlign w:val="superscript"/>
                        </w:rPr>
                        <w:t>0</w:t>
                      </w:r>
                      <w:r>
                        <w:rPr/>
                        <w:t>С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 ЧДД до 25 в 1 мин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 ЧСС до 90 в 1 мин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 АД норма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 нет нарушения сознания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 интоксикация не выражен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1">
                <wp:simplePos x="0" y="0"/>
                <wp:positionH relativeFrom="column">
                  <wp:posOffset>1802130</wp:posOffset>
                </wp:positionH>
                <wp:positionV relativeFrom="paragraph">
                  <wp:posOffset>3451860</wp:posOffset>
                </wp:positionV>
                <wp:extent cx="2045970" cy="1137285"/>
                <wp:effectExtent l="0" t="0" r="0" b="0"/>
                <wp:wrapNone/>
                <wp:docPr id="331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5970" cy="1137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 t до 38</w:t>
                            </w:r>
                            <w:r>
                              <w:rPr>
                                <w:vertAlign w:val="superscript"/>
                              </w:rPr>
                              <w:t>0</w:t>
                            </w:r>
                            <w:r>
                              <w:rPr/>
                              <w:t>С - 39</w:t>
                            </w:r>
                            <w:r>
                              <w:rPr>
                                <w:vertAlign w:val="superscript"/>
                              </w:rPr>
                              <w:t>0</w:t>
                            </w:r>
                            <w:r>
                              <w:rPr/>
                              <w:t>С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 ЧДД до 25-30 в 1 мин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 ЧСС до 90-125 в 1 мин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 снижение САД до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/>
                              <w:t>100 мм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/>
                              <w:t>рт.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/>
                              <w:t>ст.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 нет нарушения сознания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 умеренно выражена интоксикац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1pt;height:89.55pt;mso-wrap-distance-left:9.05pt;mso-wrap-distance-right:9.05pt;mso-wrap-distance-top:0pt;mso-wrap-distance-bottom:0pt;margin-top:271.8pt;mso-position-vertical-relative:text;margin-left:14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 t до 38</w:t>
                      </w:r>
                      <w:r>
                        <w:rPr>
                          <w:vertAlign w:val="superscript"/>
                        </w:rPr>
                        <w:t>0</w:t>
                      </w:r>
                      <w:r>
                        <w:rPr/>
                        <w:t>С - 39</w:t>
                      </w:r>
                      <w:r>
                        <w:rPr>
                          <w:vertAlign w:val="superscript"/>
                        </w:rPr>
                        <w:t>0</w:t>
                      </w:r>
                      <w:r>
                        <w:rPr/>
                        <w:t>С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 ЧДД до 25-30 в 1 мин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 ЧСС до 90-125 в 1 мин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 снижение САД до</w:t>
                      </w:r>
                      <w:r>
                        <w:rPr>
                          <w:sz w:val="14"/>
                          <w:szCs w:val="14"/>
                        </w:rPr>
                        <w:t xml:space="preserve"> </w:t>
                      </w:r>
                      <w:r>
                        <w:rPr/>
                        <w:t>100 мм</w:t>
                      </w:r>
                      <w:r>
                        <w:rPr>
                          <w:sz w:val="14"/>
                          <w:szCs w:val="14"/>
                        </w:rPr>
                        <w:t xml:space="preserve"> </w:t>
                      </w:r>
                      <w:r>
                        <w:rPr/>
                        <w:t>рт.</w:t>
                      </w:r>
                      <w:r>
                        <w:rPr>
                          <w:sz w:val="14"/>
                          <w:szCs w:val="14"/>
                        </w:rPr>
                        <w:t xml:space="preserve"> </w:t>
                      </w:r>
                      <w:r>
                        <w:rPr/>
                        <w:t>ст.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 нет нарушения сознания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 умеренно выражена интоксикац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2">
                <wp:simplePos x="0" y="0"/>
                <wp:positionH relativeFrom="margin">
                  <wp:posOffset>3948430</wp:posOffset>
                </wp:positionH>
                <wp:positionV relativeFrom="paragraph">
                  <wp:posOffset>3451860</wp:posOffset>
                </wp:positionV>
                <wp:extent cx="1990090" cy="1137285"/>
                <wp:effectExtent l="0" t="0" r="0" b="0"/>
                <wp:wrapNone/>
                <wp:docPr id="332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090" cy="1137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 t более 39</w:t>
                            </w:r>
                            <w:r>
                              <w:rPr>
                                <w:vertAlign w:val="superscript"/>
                              </w:rPr>
                              <w:t>0</w:t>
                            </w:r>
                            <w:r>
                              <w:rPr/>
                              <w:t>С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 ЧДД  более 30  в 1 мин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 ЧСС более  125 в 1 мин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 САД менее100 мм рт. ст.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 ДАД &lt;менее60 мм рт. ст.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 нарушения сознания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 выраженная интоксикац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7pt;height:89.55pt;mso-wrap-distance-left:9.05pt;mso-wrap-distance-right:9.05pt;mso-wrap-distance-top:0pt;mso-wrap-distance-bottom:0pt;margin-top:271.8pt;mso-position-vertical-relative:text;margin-left:310.9pt;mso-position-horizontal-relative:margin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 t более 39</w:t>
                      </w:r>
                      <w:r>
                        <w:rPr>
                          <w:vertAlign w:val="superscript"/>
                        </w:rPr>
                        <w:t>0</w:t>
                      </w:r>
                      <w:r>
                        <w:rPr/>
                        <w:t>С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 ЧДД  более 30  в 1 мин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 ЧСС более  125 в 1 мин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 САД менее100 мм рт. ст.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 ДАД &lt;менее60 мм рт. ст.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 нарушения сознания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 выраженная интоксикац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6">
                <wp:simplePos x="0" y="0"/>
                <wp:positionH relativeFrom="column">
                  <wp:posOffset>1847850</wp:posOffset>
                </wp:positionH>
                <wp:positionV relativeFrom="margin">
                  <wp:align>bottom</wp:align>
                </wp:positionV>
                <wp:extent cx="2012950" cy="544830"/>
                <wp:effectExtent l="0" t="0" r="0" b="0"/>
                <wp:wrapNone/>
                <wp:docPr id="333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950" cy="544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оставка</w:t>
                              <w:br/>
                              <w:t xml:space="preserve"> в стационар по профилю основного заболе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5pt;height:42.9pt;mso-wrap-distance-left:9.05pt;mso-wrap-distance-right:9.05pt;mso-wrap-distance-top:0pt;mso-wrap-distance-bottom:0pt;margin-top:683.75pt;mso-position-vertical:bottom;mso-position-vertical-relative:margin;margin-left:14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оставка</w:t>
                        <w:br/>
                        <w:t xml:space="preserve"> в стационар по профилю основного заболе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7">
                <wp:simplePos x="0" y="0"/>
                <wp:positionH relativeFrom="column">
                  <wp:posOffset>123190</wp:posOffset>
                </wp:positionH>
                <wp:positionV relativeFrom="paragraph">
                  <wp:posOffset>7082155</wp:posOffset>
                </wp:positionV>
                <wp:extent cx="618490" cy="257175"/>
                <wp:effectExtent l="0" t="0" r="0" b="0"/>
                <wp:wrapNone/>
                <wp:docPr id="334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20.25pt;mso-wrap-distance-left:9.05pt;mso-wrap-distance-right:9.05pt;mso-wrap-distance-top:0pt;mso-wrap-distance-bottom:0pt;margin-top:557.65pt;mso-position-vertical-relative:text;margin-left:9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8">
                <wp:simplePos x="0" y="0"/>
                <wp:positionH relativeFrom="column">
                  <wp:posOffset>1019810</wp:posOffset>
                </wp:positionH>
                <wp:positionV relativeFrom="paragraph">
                  <wp:posOffset>7082155</wp:posOffset>
                </wp:positionV>
                <wp:extent cx="618490" cy="257175"/>
                <wp:effectExtent l="0" t="0" r="0" b="0"/>
                <wp:wrapNone/>
                <wp:docPr id="335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Е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20.25pt;mso-wrap-distance-left:9.05pt;mso-wrap-distance-right:9.05pt;mso-wrap-distance-top:0pt;mso-wrap-distance-bottom:0pt;margin-top:557.65pt;mso-position-vertical-relative:text;margin-left:80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Е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935" simplePos="0" locked="0" layoutInCell="0" allowOverlap="1" relativeHeight="789">
                <wp:simplePos x="0" y="0"/>
                <wp:positionH relativeFrom="margin">
                  <wp:align>left</wp:align>
                </wp:positionH>
                <wp:positionV relativeFrom="margin">
                  <wp:posOffset>8416925</wp:posOffset>
                </wp:positionV>
                <wp:extent cx="1744980" cy="990600"/>
                <wp:effectExtent l="0" t="0" r="0" b="0"/>
                <wp:wrapNone/>
                <wp:docPr id="336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4980" cy="990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Доставка в в стационар по профилю основного заболевания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ри отказе – передать актив в  территориальную поликлинику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4pt;height:78pt;mso-wrap-distance-left:0pt;mso-wrap-distance-right:9.05pt;mso-wrap-distance-top:0pt;mso-wrap-distance-bottom:0pt;margin-top:662.75pt;mso-position-vertical-relative:margin;margin-left:0pt;mso-position-horizontal:lef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Доставка в в стационар по профилю основного заболевания,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ри отказе – передать актив в  территориальную поликлинику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935" simplePos="0" locked="0" layoutInCell="0" allowOverlap="1" relativeHeight="790">
                <wp:simplePos x="0" y="0"/>
                <wp:positionH relativeFrom="margin">
                  <wp:align>left</wp:align>
                </wp:positionH>
                <wp:positionV relativeFrom="paragraph">
                  <wp:posOffset>2193925</wp:posOffset>
                </wp:positionV>
                <wp:extent cx="2527935" cy="257175"/>
                <wp:effectExtent l="0" t="0" r="0" b="0"/>
                <wp:wrapNone/>
                <wp:docPr id="337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935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личие хотя бы одного симптома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05pt;height:20.25pt;mso-wrap-distance-left:0pt;mso-wrap-distance-right:9.05pt;mso-wrap-distance-top:0pt;mso-wrap-distance-bottom:0pt;margin-top:172.75pt;mso-position-vertical-relative:text;margin-left:0pt;mso-position-horizontal:lef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личие хотя бы одного симпто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1">
                <wp:simplePos x="0" y="0"/>
                <wp:positionH relativeFrom="margin">
                  <wp:align>center</wp:align>
                </wp:positionH>
                <wp:positionV relativeFrom="paragraph">
                  <wp:posOffset>361315</wp:posOffset>
                </wp:positionV>
                <wp:extent cx="3107690" cy="990600"/>
                <wp:effectExtent l="0" t="0" r="0" b="0"/>
                <wp:wrapNone/>
                <wp:docPr id="33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7690" cy="990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имптомы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 появившийся или усилившийся кашель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 одышка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 боль в грудной клетке, связанная с дыханием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 наличие мокроты (слизисто–гнойной или гнойной)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 лихорадка более 38</w:t>
                            </w:r>
                            <w:r>
                              <w:rPr>
                                <w:vertAlign w:val="superscript"/>
                              </w:rPr>
                              <w:t>0</w:t>
                            </w:r>
                            <w:r>
                              <w:rPr/>
                              <w:t>С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7pt;height:78pt;mso-wrap-distance-left:9.05pt;mso-wrap-distance-right:9.05pt;mso-wrap-distance-top:0pt;mso-wrap-distance-bottom:0pt;margin-top:28.45pt;mso-position-vertical-relative:text;margin-left:111.5pt;mso-position-horizontal:center;mso-position-horizontal-relative:margin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имптомы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 появившийся или усилившийся кашель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 одышка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 боль в грудной клетке, связанная с дыханием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 наличие мокроты (слизисто–гнойной или гнойной)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 лихорадка более 38</w:t>
                      </w:r>
                      <w:r>
                        <w:rPr>
                          <w:vertAlign w:val="superscript"/>
                        </w:rPr>
                        <w:t>0</w:t>
                      </w:r>
                      <w:r>
                        <w:rPr/>
                        <w:t>С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2">
                <wp:simplePos x="0" y="0"/>
                <wp:positionH relativeFrom="margin">
                  <wp:posOffset>1270</wp:posOffset>
                </wp:positionH>
                <wp:positionV relativeFrom="paragraph">
                  <wp:posOffset>360680</wp:posOffset>
                </wp:positionV>
                <wp:extent cx="1068705" cy="403860"/>
                <wp:effectExtent l="0" t="0" r="0" b="0"/>
                <wp:wrapNone/>
                <wp:docPr id="339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8705" cy="403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Менее </w:t>
                              <w:br/>
                              <w:t>3 симптомов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15pt;height:31.8pt;mso-wrap-distance-left:9.05pt;mso-wrap-distance-right:9.05pt;mso-wrap-distance-top:0pt;mso-wrap-distance-bottom:0pt;margin-top:28.4pt;mso-position-vertical-relative:text;margin-left:0.1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Менее </w:t>
                        <w:br/>
                        <w:t>3 симптом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3">
                <wp:simplePos x="0" y="0"/>
                <wp:positionH relativeFrom="margin">
                  <wp:posOffset>4921885</wp:posOffset>
                </wp:positionH>
                <wp:positionV relativeFrom="paragraph">
                  <wp:posOffset>367030</wp:posOffset>
                </wp:positionV>
                <wp:extent cx="1017270" cy="403860"/>
                <wp:effectExtent l="0" t="0" r="0" b="0"/>
                <wp:wrapNone/>
                <wp:docPr id="340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7270" cy="403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 симптома и более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1pt;height:31.8pt;mso-wrap-distance-left:9.05pt;mso-wrap-distance-right:9.05pt;mso-wrap-distance-top:0pt;mso-wrap-distance-bottom:0pt;margin-top:28.9pt;mso-position-vertical-relative:text;margin-left:387.5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 симптома и боле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4">
                <wp:simplePos x="0" y="0"/>
                <wp:positionH relativeFrom="margin">
                  <wp:posOffset>-12700</wp:posOffset>
                </wp:positionH>
                <wp:positionV relativeFrom="paragraph">
                  <wp:posOffset>984885</wp:posOffset>
                </wp:positionV>
                <wp:extent cx="1068705" cy="403860"/>
                <wp:effectExtent l="0" t="0" r="0" b="0"/>
                <wp:wrapNone/>
                <wp:docPr id="341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8705" cy="403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невмония маловероятна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15pt;height:31.8pt;mso-wrap-distance-left:9.05pt;mso-wrap-distance-right:9.05pt;mso-wrap-distance-top:0pt;mso-wrap-distance-bottom:0pt;margin-top:77.55pt;mso-position-vertical-relative:text;margin-left:-1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невмония маловероят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5">
                <wp:simplePos x="0" y="0"/>
                <wp:positionH relativeFrom="margin">
                  <wp:posOffset>4921885</wp:posOffset>
                </wp:positionH>
                <wp:positionV relativeFrom="paragraph">
                  <wp:posOffset>915035</wp:posOffset>
                </wp:positionV>
                <wp:extent cx="1017270" cy="550545"/>
                <wp:effectExtent l="0" t="0" r="0" b="0"/>
                <wp:wrapNone/>
                <wp:docPr id="342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7270" cy="550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ценить физикальные симптомы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1pt;height:43.35pt;mso-wrap-distance-left:9.05pt;mso-wrap-distance-right:9.05pt;mso-wrap-distance-top:0pt;mso-wrap-distance-bottom:0pt;margin-top:72.05pt;mso-position-vertical-relative:text;margin-left:387.5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ценить физикальные симпто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6">
                <wp:simplePos x="0" y="0"/>
                <wp:positionH relativeFrom="margin">
                  <wp:posOffset>635</wp:posOffset>
                </wp:positionH>
                <wp:positionV relativeFrom="paragraph">
                  <wp:posOffset>1609725</wp:posOffset>
                </wp:positionV>
                <wp:extent cx="2527935" cy="257175"/>
                <wp:effectExtent l="0" t="0" r="0" b="0"/>
                <wp:wrapNone/>
                <wp:docPr id="34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935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 ни одного симптома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05pt;height:20.25pt;mso-wrap-distance-left:9.05pt;mso-wrap-distance-right:9.05pt;mso-wrap-distance-top:0pt;mso-wrap-distance-bottom:0pt;margin-top:126.75pt;mso-position-vertical-relative:text;margin-left:0.0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ет ни одного симпто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7">
                <wp:simplePos x="0" y="0"/>
                <wp:positionH relativeFrom="margin">
                  <wp:posOffset>2980055</wp:posOffset>
                </wp:positionH>
                <wp:positionV relativeFrom="paragraph">
                  <wp:posOffset>1609725</wp:posOffset>
                </wp:positionV>
                <wp:extent cx="2958465" cy="843915"/>
                <wp:effectExtent l="0" t="0" r="0" b="0"/>
                <wp:wrapNone/>
                <wp:docPr id="344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8465" cy="843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 влажные хрипы при аускультации легких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признаки уплотнения легочной ткани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 бронхиальное дыхание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 укорочение перкуторного звука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 ослабление дыхания на ограниченном участке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2.95pt;height:66.45pt;mso-wrap-distance-left:9.05pt;mso-wrap-distance-right:9.05pt;mso-wrap-distance-top:0pt;mso-wrap-distance-bottom:0pt;margin-top:126.75pt;mso-position-vertical-relative:text;margin-left:234.65pt;mso-position-horizontal-relative:margin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 влажные хрипы при аускультации легких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признаки уплотнения легочной ткани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 бронхиальное дыхание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 укорочение перкуторного звука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 ослабление дыхания на ограниченном участк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3">
                <wp:simplePos x="0" y="0"/>
                <wp:positionH relativeFrom="margin">
                  <wp:posOffset>247650</wp:posOffset>
                </wp:positionH>
                <wp:positionV relativeFrom="paragraph">
                  <wp:posOffset>4768850</wp:posOffset>
                </wp:positionV>
                <wp:extent cx="1304290" cy="257175"/>
                <wp:effectExtent l="0" t="0" r="0" b="0"/>
                <wp:wrapNone/>
                <wp:docPr id="345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290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Легкая степень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pt;height:20.25pt;mso-wrap-distance-left:9.05pt;mso-wrap-distance-right:9.05pt;mso-wrap-distance-top:0pt;mso-wrap-distance-bottom:0pt;margin-top:375.5pt;mso-position-vertical-relative:text;margin-left:19.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Легкая степен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4">
                <wp:simplePos x="0" y="0"/>
                <wp:positionH relativeFrom="column">
                  <wp:posOffset>2238375</wp:posOffset>
                </wp:positionH>
                <wp:positionV relativeFrom="paragraph">
                  <wp:posOffset>4761865</wp:posOffset>
                </wp:positionV>
                <wp:extent cx="1510665" cy="257175"/>
                <wp:effectExtent l="0" t="0" r="0" b="0"/>
                <wp:wrapNone/>
                <wp:docPr id="346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0665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редняя степень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95pt;height:20.25pt;mso-wrap-distance-left:9.05pt;mso-wrap-distance-right:9.05pt;mso-wrap-distance-top:0pt;mso-wrap-distance-bottom:0pt;margin-top:374.95pt;mso-position-vertical-relative:text;margin-left:17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редняя степен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5">
                <wp:simplePos x="0" y="0"/>
                <wp:positionH relativeFrom="margin">
                  <wp:posOffset>4372610</wp:posOffset>
                </wp:positionH>
                <wp:positionV relativeFrom="paragraph">
                  <wp:posOffset>4768850</wp:posOffset>
                </wp:positionV>
                <wp:extent cx="1510665" cy="257175"/>
                <wp:effectExtent l="0" t="0" r="0" b="0"/>
                <wp:wrapNone/>
                <wp:docPr id="347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0665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яжелая степень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95pt;height:20.25pt;mso-wrap-distance-left:9.05pt;mso-wrap-distance-right:9.05pt;mso-wrap-distance-top:0pt;mso-wrap-distance-bottom:0pt;margin-top:375.5pt;mso-position-vertical-relative:text;margin-left:344.3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яжелая степен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1">
                <wp:simplePos x="0" y="0"/>
                <wp:positionH relativeFrom="margin">
                  <wp:posOffset>635</wp:posOffset>
                </wp:positionH>
                <wp:positionV relativeFrom="paragraph">
                  <wp:posOffset>5209540</wp:posOffset>
                </wp:positionV>
                <wp:extent cx="1728470" cy="1430655"/>
                <wp:effectExtent l="0" t="0" r="0" b="0"/>
                <wp:wrapNone/>
                <wp:docPr id="34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8470" cy="1430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ценка факторов неблагоприятного прогноза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- возраст старше 60 лет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- сопутствующие заболевания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- неэффективное амбулаторное лечение более 3 дней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1pt;height:112.65pt;mso-wrap-distance-left:9.05pt;mso-wrap-distance-right:9.05pt;mso-wrap-distance-top:0pt;mso-wrap-distance-bottom:0pt;margin-top:410.2pt;mso-position-vertical-relative:text;margin-left:0.0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ценка факторов неблагоприятного прогноза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- возраст старше 60 лет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- сопутствующие заболевания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- неэффективное амбулаторное лечение более 3 дне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2">
                <wp:simplePos x="0" y="0"/>
                <wp:positionH relativeFrom="column">
                  <wp:posOffset>1822450</wp:posOffset>
                </wp:positionH>
                <wp:positionV relativeFrom="paragraph">
                  <wp:posOffset>5209540</wp:posOffset>
                </wp:positionV>
                <wp:extent cx="2032635" cy="2750820"/>
                <wp:effectExtent l="0" t="0" r="0" b="0"/>
                <wp:wrapNone/>
                <wp:docPr id="349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635" cy="2750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Медицинская помощь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- оксигенотерапия (4-6 литров в мин)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- жаропонижающие и обезболи</w:t>
                              <w:softHyphen/>
                              <w:t>вающие препараты (по показаниям)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- бронходилятаторы (по показа</w:t>
                              <w:softHyphen/>
                              <w:t>ниям)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- при сохраняющейся тенденции к снижению АД – декстран/натрия хлорида 400,0  в/в капельно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- лечение сопутствующих заболева</w:t>
                              <w:softHyphen/>
                              <w:t>ний (по показаниям)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- цефтриаксон 1,0 в/в или в/м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(при отсутствии противопо</w:t>
                              <w:softHyphen/>
                              <w:t>казаний и стабильной гемодинамике)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05pt;height:216.6pt;mso-wrap-distance-left:9.05pt;mso-wrap-distance-right:9.05pt;mso-wrap-distance-top:0pt;mso-wrap-distance-bottom:0pt;margin-top:410.2pt;mso-position-vertical-relative:text;margin-left:143.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Медицинская помощь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- оксигенотерапия (4-6 литров в мин)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- жаропонижающие и обезболи</w:t>
                        <w:softHyphen/>
                        <w:t>вающие препараты (по показаниям)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- бронходилятаторы (по показа</w:t>
                        <w:softHyphen/>
                        <w:t>ниям)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- при сохраняющейся тенденции к снижению АД – декстран/натрия хлорида 400,0  в/в капельно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- лечение сопутствующих заболева</w:t>
                        <w:softHyphen/>
                        <w:t>ний (по показаниям)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- цефтриаксон 1,0 в/в или в/м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(при отсутствии противопо</w:t>
                        <w:softHyphen/>
                        <w:t>казаний и стабильной гемодинамике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3">
                <wp:simplePos x="0" y="0"/>
                <wp:positionH relativeFrom="margin">
                  <wp:posOffset>3948430</wp:posOffset>
                </wp:positionH>
                <wp:positionV relativeFrom="paragraph">
                  <wp:posOffset>5209540</wp:posOffset>
                </wp:positionV>
                <wp:extent cx="1990090" cy="3512820"/>
                <wp:effectExtent l="0" t="0" r="0" b="0"/>
                <wp:wrapNone/>
                <wp:docPr id="350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090" cy="3512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дицинская помощь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- инфузионная терапия – 400 мл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0,9 % раствора натрия хлорида в/в (быстро), затем 400 мл декстран/натрия хлорид в/в (быстро)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- вазопрессорные амины до достижения САД 90-100 мм рт. ст. –  5 мл 4 % раствора дофамина в 200,0 мл 0,9% раствора натрия хлорида (4-10 капель в 1 мин)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- лечение сопутствующих забо</w:t>
                              <w:softHyphen/>
                              <w:t>леваний (по показаниям)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- постоянный контроль функ</w:t>
                              <w:softHyphen/>
                              <w:t>ции дыхания и гемодинамики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- транспортировка в стационар бригадой СМП, оснащенной аппаратом ИВЛ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- цефтриаксон 1,0 в/в или в/м (при отсутствии противопока</w:t>
                              <w:softHyphen/>
                              <w:t>заний и стабильной гемоди</w:t>
                              <w:softHyphen/>
                              <w:t>намике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)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7pt;height:276.6pt;mso-wrap-distance-left:9.05pt;mso-wrap-distance-right:9.05pt;mso-wrap-distance-top:0pt;mso-wrap-distance-bottom:0pt;margin-top:410.2pt;mso-position-vertical-relative:text;margin-left:310.9pt;mso-position-horizontal-relative:margin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едицинская помощь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- инфузионная терапия – 400 мл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0,9 % раствора натрия хлорида в/в (быстро), затем 400 мл декстран/натрия хлорид в/в (быстро)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- вазопрессорные амины до достижения САД 90-100 мм рт. ст. –  5 мл 4 % раствора дофамина в 200,0 мл 0,9% раствора натрия хлорида (4-10 капель в 1 мин)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- лечение сопутствующих забо</w:t>
                        <w:softHyphen/>
                        <w:t>леваний (по показаниям)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- постоянный контроль функ</w:t>
                        <w:softHyphen/>
                        <w:t>ции дыхания и гемодинамики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- транспортировка в стационар бригадой СМП, оснащенной аппаратом ИВЛ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- цефтриаксон 1,0 в/в или в/м (при отсутствии противопока</w:t>
                        <w:softHyphen/>
                        <w:t>заний и стабильной гемоди</w:t>
                        <w:softHyphen/>
                        <w:t>намике</w:t>
                      </w:r>
                      <w:r>
                        <w:rPr>
                          <w:sz w:val="24"/>
                          <w:szCs w:val="24"/>
                        </w:rPr>
                        <w:t>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bookmarkStart w:id="34" w:name="_Ref248217907"/>
      <w:r>
        <mc:AlternateContent>
          <mc:Choice Requires="wps">
            <w:drawing>
              <wp:anchor behindDoc="0" distT="0" distB="0" distL="114935" distR="114935" simplePos="0" locked="0" layoutInCell="0" allowOverlap="1" relativeHeight="621">
                <wp:simplePos x="0" y="0"/>
                <wp:positionH relativeFrom="margin">
                  <wp:posOffset>3825875</wp:posOffset>
                </wp:positionH>
                <wp:positionV relativeFrom="paragraph">
                  <wp:posOffset>568325</wp:posOffset>
                </wp:positionV>
                <wp:extent cx="537210" cy="1270"/>
                <wp:effectExtent l="635" t="37465" r="0" b="3810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378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1.25pt;margin-top:44.75pt;width:42.3pt;height:0.05pt;mso-position-horizontal-relative:margin" type="_x0000_t32">
                <v:stroke color="black" weight="936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3">
                <wp:simplePos x="0" y="0"/>
                <wp:positionH relativeFrom="margin">
                  <wp:posOffset>3907155</wp:posOffset>
                </wp:positionH>
                <wp:positionV relativeFrom="paragraph">
                  <wp:posOffset>1003935</wp:posOffset>
                </wp:positionV>
                <wp:extent cx="1270" cy="238760"/>
                <wp:effectExtent l="38100" t="635" r="37465" b="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39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7.65pt;margin-top:79.05pt;width:0.1pt;height:18.75pt;mso-position-horizontal-relative:margin" type="_x0000_t32">
                <v:stroke color="black" weight="936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9">
                <wp:simplePos x="0" y="0"/>
                <wp:positionH relativeFrom="margin">
                  <wp:posOffset>2468880</wp:posOffset>
                </wp:positionH>
                <wp:positionV relativeFrom="paragraph">
                  <wp:posOffset>1003935</wp:posOffset>
                </wp:positionV>
                <wp:extent cx="1270" cy="238760"/>
                <wp:effectExtent l="38100" t="635" r="37465" b="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39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4.4pt;margin-top:79.05pt;width:0.1pt;height:18.75pt;mso-position-horizontal-relative:margin" type="_x0000_t32">
                <v:stroke color="black" weight="936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0">
                <wp:simplePos x="0" y="0"/>
                <wp:positionH relativeFrom="margin">
                  <wp:posOffset>5374005</wp:posOffset>
                </wp:positionH>
                <wp:positionV relativeFrom="paragraph">
                  <wp:posOffset>1003935</wp:posOffset>
                </wp:positionV>
                <wp:extent cx="1270" cy="238760"/>
                <wp:effectExtent l="38100" t="635" r="37465" b="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39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3.15pt;margin-top:79.05pt;width:0.05pt;height:18.75pt;mso-position-horizontal-relative:margin" type="_x0000_t32">
                <v:stroke color="black" weight="936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1">
                <wp:simplePos x="0" y="0"/>
                <wp:positionH relativeFrom="margin">
                  <wp:posOffset>849630</wp:posOffset>
                </wp:positionH>
                <wp:positionV relativeFrom="paragraph">
                  <wp:posOffset>1003935</wp:posOffset>
                </wp:positionV>
                <wp:extent cx="1270" cy="238760"/>
                <wp:effectExtent l="38100" t="635" r="37465" b="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39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.9pt;margin-top:79.05pt;width:0.1pt;height:18.75pt;mso-position-horizontal-relative:margin" type="_x0000_t32">
                <v:stroke color="black" weight="936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2">
                <wp:simplePos x="0" y="0"/>
                <wp:positionH relativeFrom="margin">
                  <wp:posOffset>848995</wp:posOffset>
                </wp:positionH>
                <wp:positionV relativeFrom="paragraph">
                  <wp:posOffset>2750185</wp:posOffset>
                </wp:positionV>
                <wp:extent cx="1270" cy="1595755"/>
                <wp:effectExtent l="37465" t="635" r="38100" b="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596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.85pt;margin-top:216.55pt;width:0.1pt;height:125.65pt;mso-position-horizontal-relative:margin" type="_x0000_t32">
                <v:stroke color="black" weight="936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3">
                <wp:simplePos x="0" y="0"/>
                <wp:positionH relativeFrom="margin">
                  <wp:posOffset>3908425</wp:posOffset>
                </wp:positionH>
                <wp:positionV relativeFrom="paragraph">
                  <wp:posOffset>3981450</wp:posOffset>
                </wp:positionV>
                <wp:extent cx="1270" cy="364490"/>
                <wp:effectExtent l="37465" t="635" r="38100" b="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64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7.75pt;margin-top:313.5pt;width:0.05pt;height:28.65pt;mso-position-horizontal-relative:margin" type="_x0000_t32">
                <v:stroke color="black" weight="936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4">
                <wp:simplePos x="0" y="0"/>
                <wp:positionH relativeFrom="margin">
                  <wp:posOffset>2469515</wp:posOffset>
                </wp:positionH>
                <wp:positionV relativeFrom="paragraph">
                  <wp:posOffset>3277870</wp:posOffset>
                </wp:positionV>
                <wp:extent cx="1270" cy="1068070"/>
                <wp:effectExtent l="37465" t="635" r="38100" b="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068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4.45pt;margin-top:258.1pt;width:0.05pt;height:84.1pt;mso-position-horizontal-relative:margin" type="_x0000_t32">
                <v:stroke color="black" weight="936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5">
                <wp:simplePos x="0" y="0"/>
                <wp:positionH relativeFrom="margin">
                  <wp:posOffset>5373370</wp:posOffset>
                </wp:positionH>
                <wp:positionV relativeFrom="paragraph">
                  <wp:posOffset>4157345</wp:posOffset>
                </wp:positionV>
                <wp:extent cx="1270" cy="188595"/>
                <wp:effectExtent l="38100" t="635" r="37465" b="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9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3.1pt;margin-top:327.35pt;width:0.1pt;height:14.85pt;mso-position-horizontal-relative:margin" type="_x0000_t32">
                <v:stroke color="black" weight="936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6">
                <wp:simplePos x="0" y="0"/>
                <wp:positionH relativeFrom="margin">
                  <wp:posOffset>3905885</wp:posOffset>
                </wp:positionH>
                <wp:positionV relativeFrom="paragraph">
                  <wp:posOffset>1518920</wp:posOffset>
                </wp:positionV>
                <wp:extent cx="1270" cy="238760"/>
                <wp:effectExtent l="38100" t="635" r="37465" b="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39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7.55pt;margin-top:119.6pt;width:0.05pt;height:18.75pt;mso-position-horizontal-relative:margin" type="_x0000_t32">
                <v:stroke color="black" weight="936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7">
                <wp:simplePos x="0" y="0"/>
                <wp:positionH relativeFrom="margin">
                  <wp:posOffset>2467610</wp:posOffset>
                </wp:positionH>
                <wp:positionV relativeFrom="paragraph">
                  <wp:posOffset>1518920</wp:posOffset>
                </wp:positionV>
                <wp:extent cx="1270" cy="238760"/>
                <wp:effectExtent l="38100" t="635" r="37465" b="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39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4.3pt;margin-top:119.6pt;width:0.1pt;height:18.75pt;mso-position-horizontal-relative:margin" type="_x0000_t32">
                <v:stroke color="black" weight="936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8">
                <wp:simplePos x="0" y="0"/>
                <wp:positionH relativeFrom="margin">
                  <wp:posOffset>5372735</wp:posOffset>
                </wp:positionH>
                <wp:positionV relativeFrom="paragraph">
                  <wp:posOffset>1518920</wp:posOffset>
                </wp:positionV>
                <wp:extent cx="1270" cy="238760"/>
                <wp:effectExtent l="38100" t="635" r="37465" b="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39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3.05pt;margin-top:119.6pt;width:0.1pt;height:18.75pt;mso-position-horizontal-relative:margin" type="_x0000_t32">
                <v:stroke color="black" weight="936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9">
                <wp:simplePos x="0" y="0"/>
                <wp:positionH relativeFrom="margin">
                  <wp:posOffset>848360</wp:posOffset>
                </wp:positionH>
                <wp:positionV relativeFrom="paragraph">
                  <wp:posOffset>6029325</wp:posOffset>
                </wp:positionV>
                <wp:extent cx="1270" cy="2687955"/>
                <wp:effectExtent l="37465" t="635" r="38100" b="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688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.8pt;margin-top:474.75pt;width:0.05pt;height:211.65pt;mso-position-horizontal-relative:margin" type="_x0000_t32">
                <v:stroke color="black" weight="936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0">
                <wp:simplePos x="0" y="0"/>
                <wp:positionH relativeFrom="margin">
                  <wp:posOffset>2467610</wp:posOffset>
                </wp:positionH>
                <wp:positionV relativeFrom="paragraph">
                  <wp:posOffset>5677535</wp:posOffset>
                </wp:positionV>
                <wp:extent cx="1270" cy="1618615"/>
                <wp:effectExtent l="38100" t="635" r="37465" b="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00" cy="1618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4.3pt;margin-top:447.05pt;width:0.05pt;height:127.4pt;flip:x;mso-position-horizontal-relative:margin" type="_x0000_t32">
                <v:stroke color="black" weight="936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1">
                <wp:simplePos x="0" y="0"/>
                <wp:positionH relativeFrom="margin">
                  <wp:posOffset>3905885</wp:posOffset>
                </wp:positionH>
                <wp:positionV relativeFrom="paragraph">
                  <wp:posOffset>5848350</wp:posOffset>
                </wp:positionV>
                <wp:extent cx="1270" cy="1447800"/>
                <wp:effectExtent l="37465" t="635" r="38100" b="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448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7.55pt;margin-top:460.5pt;width:0.05pt;height:114pt;mso-position-horizontal-relative:margin" type="_x0000_t32">
                <v:stroke color="black" weight="936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2">
                <wp:simplePos x="0" y="0"/>
                <wp:positionH relativeFrom="margin">
                  <wp:posOffset>5372735</wp:posOffset>
                </wp:positionH>
                <wp:positionV relativeFrom="paragraph">
                  <wp:posOffset>6724650</wp:posOffset>
                </wp:positionV>
                <wp:extent cx="1270" cy="219710"/>
                <wp:effectExtent l="38100" t="635" r="37465" b="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19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3.05pt;margin-top:529.5pt;width:0.1pt;height:17.25pt;mso-position-horizontal-relative:margin" type="_x0000_t32">
                <v:stroke color="black" weight="936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3">
                <wp:simplePos x="0" y="0"/>
                <wp:positionH relativeFrom="margin">
                  <wp:posOffset>4232910</wp:posOffset>
                </wp:positionH>
                <wp:positionV relativeFrom="paragraph">
                  <wp:posOffset>7698105</wp:posOffset>
                </wp:positionV>
                <wp:extent cx="478790" cy="1270"/>
                <wp:effectExtent l="0" t="37465" r="635" b="3810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791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3.3pt;margin-top:606.15pt;width:37.6pt;height:0.05pt;flip:x;mso-position-horizontal-relative:margin" type="_x0000_t32">
                <v:stroke color="black" weight="936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4">
                <wp:simplePos x="0" y="0"/>
                <wp:positionH relativeFrom="margin">
                  <wp:posOffset>3181985</wp:posOffset>
                </wp:positionH>
                <wp:positionV relativeFrom="paragraph">
                  <wp:posOffset>8100060</wp:posOffset>
                </wp:positionV>
                <wp:extent cx="1270" cy="617220"/>
                <wp:effectExtent l="37465" t="635" r="38100" b="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17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0.55pt;margin-top:637.8pt;width:0.05pt;height:48.6pt;mso-position-horizontal-relative:margin" type="_x0000_t32">
                <v:stroke color="black" weight="936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</w:r>
      <w:bookmarkEnd w:id="34"/>
      <w:r>
        <w:rPr>
          <w:rFonts w:cs="Times New Roman" w:ascii="Times New Roman" w:hAnsi="Times New Roman"/>
          <w:b w:val="false"/>
          <w:sz w:val="30"/>
          <w:szCs w:val="30"/>
        </w:rPr>
        <w:t>Алгоритм 25 «Стеноз гортани»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2">
                <wp:simplePos x="0" y="0"/>
                <wp:positionH relativeFrom="margin">
                  <wp:posOffset>-94615</wp:posOffset>
                </wp:positionH>
                <wp:positionV relativeFrom="paragraph">
                  <wp:posOffset>360680</wp:posOffset>
                </wp:positionV>
                <wp:extent cx="1838325" cy="636270"/>
                <wp:effectExtent l="0" t="0" r="0" b="0"/>
                <wp:wrapNone/>
                <wp:docPr id="369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636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олниеносные стенозы, обусловленные крупны</w:t>
                              <w:softHyphen/>
                              <w:t>ми инородными телами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5pt;height:50.1pt;mso-wrap-distance-left:9.05pt;mso-wrap-distance-right:9.05pt;mso-wrap-distance-top:0pt;mso-wrap-distance-bottom:0pt;margin-top:28.4pt;mso-position-vertical-relative:text;margin-left:-7.4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Молниеносные стенозы, обусловленные крупны</w:t>
                        <w:softHyphen/>
                        <w:t>ми инородными тел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4">
                <wp:simplePos x="0" y="0"/>
                <wp:positionH relativeFrom="margin">
                  <wp:posOffset>1848485</wp:posOffset>
                </wp:positionH>
                <wp:positionV relativeFrom="paragraph">
                  <wp:posOffset>370840</wp:posOffset>
                </wp:positionV>
                <wp:extent cx="4175125" cy="636270"/>
                <wp:effectExtent l="0" t="0" r="0" b="0"/>
                <wp:wrapNone/>
                <wp:docPr id="370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5125" cy="636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br/>
                              <w:t>Острые стенозы</w:t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8.75pt;height:50.1pt;mso-wrap-distance-left:9.05pt;mso-wrap-distance-right:9.05pt;mso-wrap-distance-top:0pt;mso-wrap-distance-bottom:0pt;margin-top:29.2pt;mso-position-vertical-relative:text;margin-left:145.5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br/>
                        <w:t>Острые стенозы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5">
                <wp:simplePos x="0" y="0"/>
                <wp:positionH relativeFrom="margin">
                  <wp:posOffset>-93980</wp:posOffset>
                </wp:positionH>
                <wp:positionV relativeFrom="paragraph">
                  <wp:posOffset>1237615</wp:posOffset>
                </wp:positionV>
                <wp:extent cx="1837690" cy="1512570"/>
                <wp:effectExtent l="0" t="0" r="0" b="0"/>
                <wp:wrapNone/>
                <wp:docPr id="371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512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перхивание и кашель (при приёме пищи, во время игры), посинение, остановка дыхания, периодический кашель при перемени положе</w:t>
                              <w:softHyphen/>
                              <w:t>ния туловища, шумное дых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19.1pt;mso-wrap-distance-left:9.05pt;mso-wrap-distance-right:9.05pt;mso-wrap-distance-top:0pt;mso-wrap-distance-bottom:0pt;margin-top:97.45pt;mso-position-vertical-relative:text;margin-left:-7.4pt;mso-position-horizontal-relative:margin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Поперхивание и кашель (при приёме пищи, во время игры), посинение, остановка дыхания, периодический кашель при перемени положе</w:t>
                        <w:softHyphen/>
                        <w:t>ния туловища, шумное дых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6">
                <wp:simplePos x="0" y="0"/>
                <wp:positionH relativeFrom="margin">
                  <wp:posOffset>3177540</wp:posOffset>
                </wp:positionH>
                <wp:positionV relativeFrom="paragraph">
                  <wp:posOffset>1237615</wp:posOffset>
                </wp:positionV>
                <wp:extent cx="1437640" cy="285750"/>
                <wp:effectExtent l="0" t="0" r="0" b="0"/>
                <wp:wrapNone/>
                <wp:docPr id="372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764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I степень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2pt;height:22.5pt;mso-wrap-distance-left:9.05pt;mso-wrap-distance-right:9.05pt;mso-wrap-distance-top:0pt;mso-wrap-distance-bottom:0pt;margin-top:97.45pt;mso-position-vertical-relative:text;margin-left:250.2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II степен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7">
                <wp:simplePos x="0" y="0"/>
                <wp:positionH relativeFrom="margin">
                  <wp:posOffset>1849120</wp:posOffset>
                </wp:positionH>
                <wp:positionV relativeFrom="paragraph">
                  <wp:posOffset>1237615</wp:posOffset>
                </wp:positionV>
                <wp:extent cx="1237615" cy="285750"/>
                <wp:effectExtent l="0" t="0" r="0" b="0"/>
                <wp:wrapNone/>
                <wp:docPr id="373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761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 степень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45pt;height:22.5pt;mso-wrap-distance-left:9.05pt;mso-wrap-distance-right:9.05pt;mso-wrap-distance-top:0pt;mso-wrap-distance-bottom:0pt;margin-top:97.45pt;mso-position-vertical-relative:text;margin-left:145.6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I степен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8">
                <wp:simplePos x="0" y="0"/>
                <wp:positionH relativeFrom="margin">
                  <wp:posOffset>4706620</wp:posOffset>
                </wp:positionH>
                <wp:positionV relativeFrom="paragraph">
                  <wp:posOffset>1237615</wp:posOffset>
                </wp:positionV>
                <wp:extent cx="1322705" cy="285750"/>
                <wp:effectExtent l="0" t="0" r="0" b="0"/>
                <wp:wrapNone/>
                <wp:docPr id="374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270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II степень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15pt;height:22.5pt;mso-wrap-distance-left:9.05pt;mso-wrap-distance-right:9.05pt;mso-wrap-distance-top:0pt;mso-wrap-distance-bottom:0pt;margin-top:97.45pt;mso-position-vertical-relative:text;margin-left:370.6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III степен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9">
                <wp:simplePos x="0" y="0"/>
                <wp:positionH relativeFrom="margin">
                  <wp:posOffset>3177540</wp:posOffset>
                </wp:positionH>
                <wp:positionV relativeFrom="paragraph">
                  <wp:posOffset>1765300</wp:posOffset>
                </wp:positionV>
                <wp:extent cx="1437640" cy="2213610"/>
                <wp:effectExtent l="0" t="0" r="0" b="0"/>
                <wp:wrapNone/>
                <wp:docPr id="375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7640" cy="2213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дышка в состоя</w:t>
                              <w:softHyphen/>
                              <w:t>нии покоя, в дыха</w:t>
                              <w:softHyphen/>
                              <w:t>нии участвуют вспомогательные мышцы, цианоз слизистых по</w:t>
                              <w:softHyphen/>
                              <w:t>лости рта, ушей, пальцев, кожи носогубного тре</w:t>
                              <w:softHyphen/>
                              <w:t>угольника, пульс учащён, АД по</w:t>
                              <w:softHyphen/>
                              <w:t>вышено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2pt;height:174.3pt;mso-wrap-distance-left:9.05pt;mso-wrap-distance-right:9.05pt;mso-wrap-distance-top:0pt;mso-wrap-distance-bottom:0pt;margin-top:139pt;mso-position-vertical-relative:text;margin-left:250.2pt;mso-position-horizontal-relative:margin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Одышка в состоя</w:t>
                        <w:softHyphen/>
                        <w:t>нии покоя, в дыха</w:t>
                        <w:softHyphen/>
                        <w:t>нии участвуют вспомогательные мышцы, цианоз слизистых по</w:t>
                        <w:softHyphen/>
                        <w:t>лости рта, ушей, пальцев, кожи носогубного тре</w:t>
                        <w:softHyphen/>
                        <w:t>угольника, пульс учащён, АД по</w:t>
                        <w:softHyphen/>
                        <w:t>вышен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0">
                <wp:simplePos x="0" y="0"/>
                <wp:positionH relativeFrom="margin">
                  <wp:posOffset>1849120</wp:posOffset>
                </wp:positionH>
                <wp:positionV relativeFrom="paragraph">
                  <wp:posOffset>1765300</wp:posOffset>
                </wp:positionV>
                <wp:extent cx="1237615" cy="1512570"/>
                <wp:effectExtent l="0" t="0" r="0" b="0"/>
                <wp:wrapNone/>
                <wp:docPr id="376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7615" cy="1512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ебольшая одышка, незначитель</w:t>
                              <w:softHyphen/>
                              <w:t>ный цианоз во время беспо</w:t>
                              <w:softHyphen/>
                              <w:t>койства, АД – нормальное или повышено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45pt;height:119.1pt;mso-wrap-distance-left:9.05pt;mso-wrap-distance-right:9.05pt;mso-wrap-distance-top:0pt;mso-wrap-distance-bottom:0pt;margin-top:139pt;mso-position-vertical-relative:text;margin-left:145.6pt;mso-position-horizontal-relative:margin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Небольшая одышка, незначитель</w:t>
                        <w:softHyphen/>
                        <w:t>ный цианоз во время беспо</w:t>
                        <w:softHyphen/>
                        <w:t>койства, АД – нормальное или повышен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1">
                <wp:simplePos x="0" y="0"/>
                <wp:positionH relativeFrom="margin">
                  <wp:posOffset>4706620</wp:posOffset>
                </wp:positionH>
                <wp:positionV relativeFrom="paragraph">
                  <wp:posOffset>1765300</wp:posOffset>
                </wp:positionV>
                <wp:extent cx="1322705" cy="2388870"/>
                <wp:effectExtent l="0" t="0" r="0" b="0"/>
                <wp:wrapNone/>
                <wp:docPr id="377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2705" cy="2388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57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зкая одышка, иногда патоло</w:t>
                              <w:softHyphen/>
                              <w:t>гическое дыха</w:t>
                              <w:softHyphen/>
                              <w:t>ние, в акте ды</w:t>
                              <w:softHyphen/>
                              <w:t>хания участвуют вспомогательные мышцы, резко учащён пульс, АД снижено, то</w:t>
                              <w:softHyphen/>
                              <w:t>тальный цианоз, может быть на</w:t>
                              <w:softHyphen/>
                              <w:t>рушено сознание и судороги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15pt;height:188.1pt;mso-wrap-distance-left:9.05pt;mso-wrap-distance-right:9.05pt;mso-wrap-distance-top:0pt;mso-wrap-distance-bottom:0pt;margin-top:139pt;mso-position-vertical-relative:text;margin-left:370.6pt;mso-position-horizontal-relative:margin">
                <v:textbox>
                  <w:txbxContent>
                    <w:p>
                      <w:pPr>
                        <w:pStyle w:val="Normal"/>
                        <w:ind w:left="-57" w:right="0" w:hanging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Резкая одышка, иногда патоло</w:t>
                        <w:softHyphen/>
                        <w:t>гическое дыха</w:t>
                        <w:softHyphen/>
                        <w:t>ние, в акте ды</w:t>
                        <w:softHyphen/>
                        <w:t>хания участвуют вспомогательные мышцы, резко учащён пульс, АД снижено, то</w:t>
                        <w:softHyphen/>
                        <w:t>тальный цианоз, может быть на</w:t>
                        <w:softHyphen/>
                        <w:t>рушено сознание и судоро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2">
                <wp:simplePos x="0" y="0"/>
                <wp:positionH relativeFrom="margin">
                  <wp:posOffset>-93980</wp:posOffset>
                </wp:positionH>
                <wp:positionV relativeFrom="paragraph">
                  <wp:posOffset>4340860</wp:posOffset>
                </wp:positionV>
                <wp:extent cx="1837690" cy="1687830"/>
                <wp:effectExtent l="0" t="0" r="0" b="0"/>
                <wp:wrapNone/>
                <wp:docPr id="378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687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 взрослых использо</w:t>
                              <w:softHyphen/>
                              <w:t>вать приём Хеймлика (у пациентов без сознания проводится в положении лежа). Немедленная ин</w:t>
                              <w:softHyphen/>
                              <w:t>тубация или любой вид горло</w:t>
                              <w:softHyphen/>
                              <w:t>сечения: коникото</w:t>
                              <w:softHyphen/>
                              <w:t>мия, крикотомия, тра</w:t>
                              <w:softHyphen/>
                              <w:t>хеотом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32.9pt;mso-wrap-distance-left:9.05pt;mso-wrap-distance-right:9.05pt;mso-wrap-distance-top:0pt;mso-wrap-distance-bottom:0pt;margin-top:341.8pt;mso-position-vertical-relative:text;margin-left:-7.4pt;mso-position-horizontal-relative:margin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У взрослых использо</w:t>
                        <w:softHyphen/>
                        <w:t>вать приём Хеймлика (у пациентов без сознания проводится в положении лежа). Немедленная ин</w:t>
                        <w:softHyphen/>
                        <w:t>тубация или любой вид горло</w:t>
                        <w:softHyphen/>
                        <w:t>сечения: коникото</w:t>
                        <w:softHyphen/>
                        <w:t>мия, крикотомия, тра</w:t>
                        <w:softHyphen/>
                        <w:t>хеотом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3">
                <wp:simplePos x="0" y="0"/>
                <wp:positionH relativeFrom="margin">
                  <wp:posOffset>3177540</wp:posOffset>
                </wp:positionH>
                <wp:positionV relativeFrom="paragraph">
                  <wp:posOffset>4340860</wp:posOffset>
                </wp:positionV>
                <wp:extent cx="1437640" cy="1512570"/>
                <wp:effectExtent l="0" t="0" r="0" b="0"/>
                <wp:wrapNone/>
                <wp:docPr id="379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7640" cy="1512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ксигенотерапия: 100-40% воздуш</w:t>
                              <w:softHyphen/>
                              <w:t>но-кислородной смесью. Преднизолон 30 мг в/в, гид</w:t>
                              <w:softHyphen/>
                              <w:t>рокортизон 100 мг в/м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2pt;height:119.1pt;mso-wrap-distance-left:9.05pt;mso-wrap-distance-right:9.05pt;mso-wrap-distance-top:0pt;mso-wrap-distance-bottom:0pt;margin-top:341.8pt;mso-position-vertical-relative:text;margin-left:250.2pt;mso-position-horizontal-relative:margin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Оксигенотерапия: 100-40% воздуш</w:t>
                        <w:softHyphen/>
                        <w:t>но-кислородной смесью. Преднизолон 30 мг в/в, гид</w:t>
                        <w:softHyphen/>
                        <w:t>рокортизон 100 мг в/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4">
                <wp:simplePos x="0" y="0"/>
                <wp:positionH relativeFrom="margin">
                  <wp:posOffset>1849120</wp:posOffset>
                </wp:positionH>
                <wp:positionV relativeFrom="paragraph">
                  <wp:posOffset>4340860</wp:posOffset>
                </wp:positionV>
                <wp:extent cx="1237615" cy="1337310"/>
                <wp:effectExtent l="0" t="0" r="0" b="0"/>
                <wp:wrapNone/>
                <wp:docPr id="380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7615" cy="1337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ксигенотера</w:t>
                              <w:softHyphen/>
                              <w:t xml:space="preserve">пия 100-40% воздушно-кислородной смесью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идро</w:t>
                              <w:softHyphen/>
                              <w:t xml:space="preserve">кортизон </w:t>
                              <w:br/>
                              <w:t>50 мг в/м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45pt;height:105.3pt;mso-wrap-distance-left:9.05pt;mso-wrap-distance-right:9.05pt;mso-wrap-distance-top:0pt;mso-wrap-distance-bottom:0pt;margin-top:341.8pt;mso-position-vertical-relative:text;margin-left:145.6pt;mso-position-horizontal-relative:margin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Оксигенотера</w:t>
                        <w:softHyphen/>
                        <w:t xml:space="preserve">пия 100-40% воздушно-кислородной смесью.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Гидро</w:t>
                        <w:softHyphen/>
                        <w:t xml:space="preserve">кортизон </w:t>
                        <w:br/>
                        <w:t>50 мг в/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5">
                <wp:simplePos x="0" y="0"/>
                <wp:positionH relativeFrom="margin">
                  <wp:posOffset>4706620</wp:posOffset>
                </wp:positionH>
                <wp:positionV relativeFrom="paragraph">
                  <wp:posOffset>4340860</wp:posOffset>
                </wp:positionV>
                <wp:extent cx="1322705" cy="2388870"/>
                <wp:effectExtent l="0" t="0" r="0" b="0"/>
                <wp:wrapNone/>
                <wp:docPr id="381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2705" cy="2388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57" w:right="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ксигенотерапия 100-40% воздуш</w:t>
                              <w:softHyphen/>
                              <w:t>но-кислородной смесью. Преднизолон 30 мг в/в, гидрокортизон 100 мг в/м. Оро</w:t>
                              <w:softHyphen/>
                              <w:t>шение слизистых носа, полости рта и глотки 0,18% раствором эпинефрина 1 мл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15pt;height:188.1pt;mso-wrap-distance-left:9.05pt;mso-wrap-distance-right:9.05pt;mso-wrap-distance-top:0pt;mso-wrap-distance-bottom:0pt;margin-top:341.8pt;mso-position-vertical-relative:text;margin-left:370.6pt;mso-position-horizontal-relative:margin">
                <v:textbox>
                  <w:txbxContent>
                    <w:p>
                      <w:pPr>
                        <w:pStyle w:val="Normal"/>
                        <w:ind w:left="-57" w:right="0" w:hanging="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Оксигенотерапия 100-40% воздуш</w:t>
                        <w:softHyphen/>
                        <w:t>но-кислородной смесью. Преднизолон 30 мг в/в, гидрокортизон 100 мг в/м. Оро</w:t>
                        <w:softHyphen/>
                        <w:t>шение слизистых носа, полости рта и глотки 0,18% раствором эпинефрина 1 мл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6">
                <wp:simplePos x="0" y="0"/>
                <wp:positionH relativeFrom="margin">
                  <wp:posOffset>29845</wp:posOffset>
                </wp:positionH>
                <wp:positionV relativeFrom="margin">
                  <wp:posOffset>8712200</wp:posOffset>
                </wp:positionV>
                <wp:extent cx="6004560" cy="285750"/>
                <wp:effectExtent l="0" t="0" r="0" b="0"/>
                <wp:wrapNone/>
                <wp:docPr id="382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456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Экстренная доставка в стационар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2.8pt;height:22.5pt;mso-wrap-distance-left:9.05pt;mso-wrap-distance-right:9.05pt;mso-wrap-distance-top:0pt;mso-wrap-distance-bottom:0pt;margin-top:686pt;mso-position-vertical-relative:margin;margin-left:2.3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Экстренная доставка в стациона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7">
                <wp:simplePos x="0" y="0"/>
                <wp:positionH relativeFrom="margin">
                  <wp:posOffset>2078355</wp:posOffset>
                </wp:positionH>
                <wp:positionV relativeFrom="paragraph">
                  <wp:posOffset>7291070</wp:posOffset>
                </wp:positionV>
                <wp:extent cx="2159000" cy="811530"/>
                <wp:effectExtent l="0" t="0" r="0" b="0"/>
                <wp:wrapNone/>
                <wp:docPr id="383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0" cy="811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Небулайзерная терапия: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фенотерол с ипратропиум бромидом 1-4 мл или </w:t>
                              <w:br/>
                              <w:t>20-80 капель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pt;height:63.9pt;mso-wrap-distance-left:9.05pt;mso-wrap-distance-right:9.05pt;mso-wrap-distance-top:0pt;mso-wrap-distance-bottom:0pt;margin-top:574.1pt;mso-position-vertical-relative:text;margin-left:163.65pt;mso-position-horizontal-relative:margin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Небулайзерная терапия: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фенотерол с ипратропиум бромидом 1-4 мл или </w:t>
                        <w:br/>
                        <w:t>20-80 капель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8">
                <wp:simplePos x="0" y="0"/>
                <wp:positionH relativeFrom="margin">
                  <wp:posOffset>4711700</wp:posOffset>
                </wp:positionH>
                <wp:positionV relativeFrom="margin">
                  <wp:posOffset>6939280</wp:posOffset>
                </wp:positionV>
                <wp:extent cx="1322705" cy="1512570"/>
                <wp:effectExtent l="0" t="0" r="0" b="0"/>
                <wp:wrapNone/>
                <wp:docPr id="384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2705" cy="1512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57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 асфиксии: немедленная интубация или любой вид горлосечения: коникотомия, крикотомия, трахеотомия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15pt;height:119.1pt;mso-wrap-distance-left:9.05pt;mso-wrap-distance-right:9.05pt;mso-wrap-distance-top:0pt;mso-wrap-distance-bottom:0pt;margin-top:546.4pt;mso-position-vertical-relative:margin;margin-left:371pt;mso-position-horizontal-relative:margin">
                <v:textbox>
                  <w:txbxContent>
                    <w:p>
                      <w:pPr>
                        <w:pStyle w:val="Normal"/>
                        <w:ind w:left="-57" w:right="0"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При асфиксии: немедленная интубация или любой вид горлосечения: коникотомия, крикотомия, трахеотом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bookmarkStart w:id="35" w:name="_Ref248217908"/>
      <w:r>
        <mc:AlternateContent>
          <mc:Choice Requires="wps">
            <w:drawing>
              <wp:anchor behindDoc="0" distT="0" distB="0" distL="114935" distR="114935" simplePos="0" locked="0" layoutInCell="0" allowOverlap="1" relativeHeight="655">
                <wp:simplePos x="0" y="0"/>
                <wp:positionH relativeFrom="column">
                  <wp:posOffset>2625090</wp:posOffset>
                </wp:positionH>
                <wp:positionV relativeFrom="paragraph">
                  <wp:posOffset>5191125</wp:posOffset>
                </wp:positionV>
                <wp:extent cx="0" cy="2289175"/>
                <wp:effectExtent l="38100" t="0" r="38100" b="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7pt,408.75pt" to="206.7pt,588.95pt" stroked="t" o:allowincell="f" style="position:absolute;flip:y">
                <v:stroke color="black" weight="9360" startarrow="block" startarrowwidth="medium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4">
                <wp:simplePos x="0" y="0"/>
                <wp:positionH relativeFrom="column">
                  <wp:posOffset>1602105</wp:posOffset>
                </wp:positionH>
                <wp:positionV relativeFrom="paragraph">
                  <wp:posOffset>502920</wp:posOffset>
                </wp:positionV>
                <wp:extent cx="625475" cy="0"/>
                <wp:effectExtent l="0" t="5080" r="0" b="508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15pt,39.6pt" to="175.35pt,39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7">
                <wp:simplePos x="0" y="0"/>
                <wp:positionH relativeFrom="column">
                  <wp:posOffset>2775585</wp:posOffset>
                </wp:positionH>
                <wp:positionV relativeFrom="paragraph">
                  <wp:posOffset>2451100</wp:posOffset>
                </wp:positionV>
                <wp:extent cx="379730" cy="0"/>
                <wp:effectExtent l="0" t="38100" r="0" b="3810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9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55pt,193pt" to="248.4pt,193pt" stroked="t" o:allowincell="f" style="position:absolute;flip:x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9">
                <wp:simplePos x="0" y="0"/>
                <wp:positionH relativeFrom="column">
                  <wp:posOffset>631190</wp:posOffset>
                </wp:positionH>
                <wp:positionV relativeFrom="paragraph">
                  <wp:posOffset>2943225</wp:posOffset>
                </wp:positionV>
                <wp:extent cx="0" cy="518160"/>
                <wp:effectExtent l="38100" t="0" r="38100" b="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pt,231.75pt" to="49.7pt,272.5pt" stroked="t" o:allowincell="f" style="position:absolute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1">
                <wp:simplePos x="0" y="0"/>
                <wp:positionH relativeFrom="column">
                  <wp:posOffset>3155315</wp:posOffset>
                </wp:positionH>
                <wp:positionV relativeFrom="paragraph">
                  <wp:posOffset>2451100</wp:posOffset>
                </wp:positionV>
                <wp:extent cx="0" cy="4229735"/>
                <wp:effectExtent l="5080" t="0" r="5080" b="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2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5pt,193pt" to="248.45pt,52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2">
                <wp:simplePos x="0" y="0"/>
                <wp:positionH relativeFrom="column">
                  <wp:posOffset>916940</wp:posOffset>
                </wp:positionH>
                <wp:positionV relativeFrom="paragraph">
                  <wp:posOffset>5771515</wp:posOffset>
                </wp:positionV>
                <wp:extent cx="0" cy="518160"/>
                <wp:effectExtent l="38100" t="0" r="38100" b="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2pt,454.45pt" to="72.2pt,495.2pt" stroked="t" o:allowincell="f" style="position:absolute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3">
                <wp:simplePos x="0" y="0"/>
                <wp:positionH relativeFrom="column">
                  <wp:posOffset>4793615</wp:posOffset>
                </wp:positionH>
                <wp:positionV relativeFrom="paragraph">
                  <wp:posOffset>7995285</wp:posOffset>
                </wp:positionV>
                <wp:extent cx="0" cy="594360"/>
                <wp:effectExtent l="38100" t="0" r="38100" b="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45pt,629.55pt" to="377.45pt,676.3pt" stroked="t" o:allowincell="f" style="position:absolute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5">
                <wp:simplePos x="0" y="0"/>
                <wp:positionH relativeFrom="column">
                  <wp:posOffset>3155315</wp:posOffset>
                </wp:positionH>
                <wp:positionV relativeFrom="paragraph">
                  <wp:posOffset>6680835</wp:posOffset>
                </wp:positionV>
                <wp:extent cx="252095" cy="0"/>
                <wp:effectExtent l="635" t="5080" r="0" b="508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5pt,526.05pt" to="268.25pt,52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6">
                <wp:simplePos x="0" y="0"/>
                <wp:positionH relativeFrom="column">
                  <wp:posOffset>1602740</wp:posOffset>
                </wp:positionH>
                <wp:positionV relativeFrom="paragraph">
                  <wp:posOffset>502920</wp:posOffset>
                </wp:positionV>
                <wp:extent cx="0" cy="659130"/>
                <wp:effectExtent l="38100" t="0" r="38100" b="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2pt,39.6pt" to="126.2pt,91.45pt" stroked="t" o:allowincell="f" style="position:absolute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7">
                <wp:simplePos x="0" y="0"/>
                <wp:positionH relativeFrom="column">
                  <wp:posOffset>3828415</wp:posOffset>
                </wp:positionH>
                <wp:positionV relativeFrom="paragraph">
                  <wp:posOffset>502920</wp:posOffset>
                </wp:positionV>
                <wp:extent cx="641350" cy="0"/>
                <wp:effectExtent l="0" t="5080" r="0" b="508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45pt,39.6pt" to="351.9pt,39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8">
                <wp:simplePos x="0" y="0"/>
                <wp:positionH relativeFrom="column">
                  <wp:posOffset>4469765</wp:posOffset>
                </wp:positionH>
                <wp:positionV relativeFrom="paragraph">
                  <wp:posOffset>502920</wp:posOffset>
                </wp:positionV>
                <wp:extent cx="0" cy="659130"/>
                <wp:effectExtent l="38100" t="0" r="38100" b="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95pt,39.6pt" to="351.95pt,91.45pt" stroked="t" o:allowincell="f" style="position:absolute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9">
                <wp:simplePos x="0" y="0"/>
                <wp:positionH relativeFrom="column">
                  <wp:posOffset>1602740</wp:posOffset>
                </wp:positionH>
                <wp:positionV relativeFrom="paragraph">
                  <wp:posOffset>1440180</wp:posOffset>
                </wp:positionV>
                <wp:extent cx="0" cy="518795"/>
                <wp:effectExtent l="38735" t="0" r="38100" b="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2pt,113.4pt" to="126.2pt,154.2pt" stroked="t" o:allowincell="f" style="position:absolute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1">
                <wp:simplePos x="0" y="0"/>
                <wp:positionH relativeFrom="column">
                  <wp:posOffset>1602740</wp:posOffset>
                </wp:positionH>
                <wp:positionV relativeFrom="paragraph">
                  <wp:posOffset>7982585</wp:posOffset>
                </wp:positionV>
                <wp:extent cx="0" cy="254000"/>
                <wp:effectExtent l="38100" t="0" r="38735" b="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2pt,628.55pt" to="126.2pt,648.5pt" stroked="t" o:allowincell="f" style="position:absolute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2">
                <wp:simplePos x="0" y="0"/>
                <wp:positionH relativeFrom="column">
                  <wp:posOffset>2317115</wp:posOffset>
                </wp:positionH>
                <wp:positionV relativeFrom="paragraph">
                  <wp:posOffset>4269105</wp:posOffset>
                </wp:positionV>
                <wp:extent cx="0" cy="518160"/>
                <wp:effectExtent l="38100" t="0" r="38100" b="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1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45pt,336.15pt" to="182.45pt,376.9pt" stroked="t" o:allowincell="f" style="position:absolute;flip:y">
                <v:stroke color="black" weight="9360" startarrow="block" startarrowwidth="medium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3">
                <wp:simplePos x="0" y="0"/>
                <wp:positionH relativeFrom="column">
                  <wp:posOffset>4469765</wp:posOffset>
                </wp:positionH>
                <wp:positionV relativeFrom="paragraph">
                  <wp:posOffset>1440180</wp:posOffset>
                </wp:positionV>
                <wp:extent cx="0" cy="518795"/>
                <wp:effectExtent l="38100" t="0" r="38100" b="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95pt,113.4pt" to="351.95pt,154.2pt" stroked="t" o:allowincell="f" style="position:absolute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7">
                <wp:simplePos x="0" y="0"/>
                <wp:positionH relativeFrom="column">
                  <wp:posOffset>4074160</wp:posOffset>
                </wp:positionH>
                <wp:positionV relativeFrom="paragraph">
                  <wp:posOffset>2413635</wp:posOffset>
                </wp:positionV>
                <wp:extent cx="0" cy="991235"/>
                <wp:effectExtent l="38100" t="0" r="38100" b="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8pt,190.05pt" to="320.8pt,268.05pt" stroked="t" o:allowincell="f" style="position:absolute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8">
                <wp:simplePos x="0" y="0"/>
                <wp:positionH relativeFrom="column">
                  <wp:posOffset>5445760</wp:posOffset>
                </wp:positionH>
                <wp:positionV relativeFrom="paragraph">
                  <wp:posOffset>2413635</wp:posOffset>
                </wp:positionV>
                <wp:extent cx="0" cy="991235"/>
                <wp:effectExtent l="38735" t="0" r="38100" b="0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8pt,190.05pt" to="428.8pt,268.05pt" stroked="t" o:allowincell="f" style="position:absolute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0">
                <wp:simplePos x="0" y="0"/>
                <wp:positionH relativeFrom="column">
                  <wp:posOffset>2165985</wp:posOffset>
                </wp:positionH>
                <wp:positionV relativeFrom="paragraph">
                  <wp:posOffset>2943225</wp:posOffset>
                </wp:positionV>
                <wp:extent cx="0" cy="518160"/>
                <wp:effectExtent l="38100" t="0" r="38100" b="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5pt,231.75pt" to="170.55pt,272.5pt" stroked="t" o:allowincell="f" style="position:absolute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1">
                <wp:simplePos x="0" y="0"/>
                <wp:positionH relativeFrom="column">
                  <wp:posOffset>631190</wp:posOffset>
                </wp:positionH>
                <wp:positionV relativeFrom="paragraph">
                  <wp:posOffset>4276090</wp:posOffset>
                </wp:positionV>
                <wp:extent cx="0" cy="518795"/>
                <wp:effectExtent l="38100" t="635" r="38100" b="0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1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pt,336.7pt" to="49.7pt,377.5pt" stroked="t" o:allowincell="f" style="position:absolute;flip:y">
                <v:stroke color="black" weight="9360" startarrow="block" startarrowwidth="medium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2">
                <wp:simplePos x="0" y="0"/>
                <wp:positionH relativeFrom="column">
                  <wp:posOffset>4072255</wp:posOffset>
                </wp:positionH>
                <wp:positionV relativeFrom="paragraph">
                  <wp:posOffset>4212590</wp:posOffset>
                </wp:positionV>
                <wp:extent cx="1905" cy="574675"/>
                <wp:effectExtent l="38100" t="635" r="36830" b="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57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65pt,331.7pt" to="320.75pt,376.9pt" stroked="t" o:allowincell="f" style="position:absolute;flip:x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3">
                <wp:simplePos x="0" y="0"/>
                <wp:positionH relativeFrom="column">
                  <wp:posOffset>5446395</wp:posOffset>
                </wp:positionH>
                <wp:positionV relativeFrom="paragraph">
                  <wp:posOffset>4212590</wp:posOffset>
                </wp:positionV>
                <wp:extent cx="0" cy="3504565"/>
                <wp:effectExtent l="38100" t="0" r="38100" b="0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0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85pt,331.7pt" to="428.85pt,607.6pt" stroked="t" o:allowincell="f" style="position:absolute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4">
                <wp:simplePos x="0" y="0"/>
                <wp:positionH relativeFrom="column">
                  <wp:posOffset>4074160</wp:posOffset>
                </wp:positionH>
                <wp:positionV relativeFrom="paragraph">
                  <wp:posOffset>5464175</wp:posOffset>
                </wp:positionV>
                <wp:extent cx="0" cy="825500"/>
                <wp:effectExtent l="38100" t="0" r="38100" b="0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5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8pt,430.25pt" to="320.8pt,495.2pt" stroked="t" o:allowincell="f" style="position:absolute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5">
                <wp:simplePos x="0" y="0"/>
                <wp:positionH relativeFrom="column">
                  <wp:posOffset>4740910</wp:posOffset>
                </wp:positionH>
                <wp:positionV relativeFrom="paragraph">
                  <wp:posOffset>5129530</wp:posOffset>
                </wp:positionV>
                <wp:extent cx="481330" cy="0"/>
                <wp:effectExtent l="0" t="5080" r="0" b="5080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1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3pt,403.9pt" to="411.15pt,40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6">
                <wp:simplePos x="0" y="0"/>
                <wp:positionH relativeFrom="column">
                  <wp:posOffset>5222240</wp:posOffset>
                </wp:positionH>
                <wp:positionV relativeFrom="paragraph">
                  <wp:posOffset>4212590</wp:posOffset>
                </wp:positionV>
                <wp:extent cx="0" cy="916940"/>
                <wp:effectExtent l="38100" t="0" r="38100" b="0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2pt,331.7pt" to="411.2pt,403.85pt" stroked="t" o:allowincell="f" style="position:absolute;flip:y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7">
                <wp:simplePos x="0" y="0"/>
                <wp:positionH relativeFrom="column">
                  <wp:posOffset>253365</wp:posOffset>
                </wp:positionH>
                <wp:positionV relativeFrom="paragraph">
                  <wp:posOffset>7091680</wp:posOffset>
                </wp:positionV>
                <wp:extent cx="0" cy="1144905"/>
                <wp:effectExtent l="38100" t="0" r="38100" b="635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95pt,558.4pt" to="19.95pt,648.5pt" stroked="t" o:allowincell="f" style="position:absolute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9">
                <wp:simplePos x="0" y="0"/>
                <wp:positionH relativeFrom="column">
                  <wp:posOffset>951865</wp:posOffset>
                </wp:positionH>
                <wp:positionV relativeFrom="paragraph">
                  <wp:posOffset>6680835</wp:posOffset>
                </wp:positionV>
                <wp:extent cx="139065" cy="0"/>
                <wp:effectExtent l="0" t="38100" r="0" b="38100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95pt,526.05pt" to="85.85pt,526.05pt" stroked="t" o:allowincell="f" style="position:absolute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bookmarkEnd w:id="35"/>
      <w:r>
        <w:rPr>
          <w:rFonts w:cs="Times New Roman" w:ascii="Times New Roman" w:hAnsi="Times New Roman"/>
          <w:b w:val="false"/>
          <w:sz w:val="30"/>
          <w:szCs w:val="30"/>
        </w:rPr>
        <w:t>Алгоритм 26 «Обструкция дыхательных путей инородным телом»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6">
                <wp:simplePos x="0" y="0"/>
                <wp:positionH relativeFrom="margin">
                  <wp:posOffset>-29845</wp:posOffset>
                </wp:positionH>
                <wp:positionV relativeFrom="paragraph">
                  <wp:posOffset>1954530</wp:posOffset>
                </wp:positionV>
                <wp:extent cx="2809875" cy="986790"/>
                <wp:effectExtent l="0" t="0" r="0" b="0"/>
                <wp:wrapNone/>
                <wp:docPr id="411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875" cy="986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пытка ИВЛ мешком Амбу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изуализация инородного тела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даление инородного тела зажимом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ВЛ кислородом под повышенным давлением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1.25pt;height:77.7pt;mso-wrap-distance-left:9.05pt;mso-wrap-distance-right:9.05pt;mso-wrap-distance-top:0pt;mso-wrap-distance-bottom:0pt;margin-top:153.9pt;mso-position-vertical-relative:text;margin-left:-2.35pt;mso-position-horizontal-relative:margin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опытка ИВЛ мешком Амбу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Визуализация инородного тела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Удаление инородного тела зажимом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ИВЛ кислородом под повышенным давление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7">
                <wp:simplePos x="0" y="0"/>
                <wp:positionH relativeFrom="margin">
                  <wp:posOffset>2223770</wp:posOffset>
                </wp:positionH>
                <wp:positionV relativeFrom="paragraph">
                  <wp:posOffset>361315</wp:posOffset>
                </wp:positionV>
                <wp:extent cx="1609090" cy="285750"/>
                <wp:effectExtent l="0" t="0" r="0" b="0"/>
                <wp:wrapNone/>
                <wp:docPr id="412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ознание пациента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2.5pt;mso-wrap-distance-left:9.05pt;mso-wrap-distance-right:9.05pt;mso-wrap-distance-top:0pt;mso-wrap-distance-bottom:0pt;margin-top:28.45pt;mso-position-vertical-relative:text;margin-left:175.1pt;mso-position-horizontal-relative:margin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Сознание паци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8">
                <wp:simplePos x="0" y="0"/>
                <wp:positionH relativeFrom="margin">
                  <wp:posOffset>-29845</wp:posOffset>
                </wp:positionH>
                <wp:positionV relativeFrom="paragraph">
                  <wp:posOffset>4782820</wp:posOffset>
                </wp:positionV>
                <wp:extent cx="1790065" cy="986790"/>
                <wp:effectExtent l="0" t="0" r="0" b="0"/>
                <wp:wrapNone/>
                <wp:docPr id="413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065" cy="986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Установка воздуховода </w:t>
                              <w:br/>
                              <w:t>(интубационная трубка, ларингиальная маска, пищеводно- трахеальный обтуратор)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95pt;height:77.7pt;mso-wrap-distance-left:9.05pt;mso-wrap-distance-right:9.05pt;mso-wrap-distance-top:0pt;mso-wrap-distance-bottom:0pt;margin-top:376.6pt;mso-position-vertical-relative:text;margin-left:-2.3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Установка воздуховода </w:t>
                        <w:br/>
                        <w:t>(интубационная трубка, ларингиальная маска, пищеводно- трахеальный обтуратор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9">
                <wp:simplePos x="0" y="0"/>
                <wp:positionH relativeFrom="margin">
                  <wp:posOffset>-29845</wp:posOffset>
                </wp:positionH>
                <wp:positionV relativeFrom="paragraph">
                  <wp:posOffset>6285230</wp:posOffset>
                </wp:positionV>
                <wp:extent cx="986155" cy="810895"/>
                <wp:effectExtent l="0" t="0" r="0" b="0"/>
                <wp:wrapNone/>
                <wp:docPr id="414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155" cy="810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 нарушении сердечного рит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65pt;height:63.85pt;mso-wrap-distance-left:9.05pt;mso-wrap-distance-right:9.05pt;mso-wrap-distance-top:0pt;mso-wrap-distance-bottom:0pt;margin-top:494.9pt;mso-position-vertical-relative:text;margin-left:-2.3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При нарушении сердечного рит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0">
                <wp:simplePos x="0" y="0"/>
                <wp:positionH relativeFrom="column">
                  <wp:posOffset>3484245</wp:posOffset>
                </wp:positionH>
                <wp:positionV relativeFrom="paragraph">
                  <wp:posOffset>1954530</wp:posOffset>
                </wp:positionV>
                <wp:extent cx="2294890" cy="461010"/>
                <wp:effectExtent l="0" t="0" r="0" b="0"/>
                <wp:wrapNone/>
                <wp:docPr id="415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461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ставить пациента кашлять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овести приём Хеймлика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36.3pt;mso-wrap-distance-left:9.05pt;mso-wrap-distance-right:9.05pt;mso-wrap-distance-top:0pt;mso-wrap-distance-bottom:0pt;margin-top:153.9pt;mso-position-vertical-relative:text;margin-left:274.3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Заставить пациента кашлять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Провести приём Хеймлик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1">
                <wp:simplePos x="0" y="0"/>
                <wp:positionH relativeFrom="column">
                  <wp:posOffset>3402965</wp:posOffset>
                </wp:positionH>
                <wp:positionV relativeFrom="paragraph">
                  <wp:posOffset>4790440</wp:posOffset>
                </wp:positionV>
                <wp:extent cx="1342390" cy="674370"/>
                <wp:effectExtent l="0" t="0" r="0" b="0"/>
                <wp:wrapNone/>
                <wp:docPr id="416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674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вторно провести приём Хеймлика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7pt;height:53.1pt;mso-wrap-distance-left:9.05pt;mso-wrap-distance-right:9.05pt;mso-wrap-distance-top:0pt;mso-wrap-distance-bottom:0pt;margin-top:377.2pt;mso-position-vertical-relative:text;margin-left:267.95pt;mso-position-horizontal-relative:text">
                <v:textbox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Повторно провести приём Хеймл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2">
                <wp:simplePos x="0" y="0"/>
                <wp:positionH relativeFrom="column">
                  <wp:posOffset>3722370</wp:posOffset>
                </wp:positionH>
                <wp:positionV relativeFrom="paragraph">
                  <wp:posOffset>7712710</wp:posOffset>
                </wp:positionV>
                <wp:extent cx="2180590" cy="285750"/>
                <wp:effectExtent l="0" t="0" r="0" b="0"/>
                <wp:wrapNone/>
                <wp:docPr id="417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ксигенотерапия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22.5pt;mso-wrap-distance-left:9.05pt;mso-wrap-distance-right:9.05pt;mso-wrap-distance-top:0pt;mso-wrap-distance-bottom:0pt;margin-top:607.3pt;mso-position-vertical-relative:text;margin-left:293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ксигенотерап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3">
                <wp:simplePos x="0" y="0"/>
                <wp:positionH relativeFrom="margin">
                  <wp:posOffset>-29845</wp:posOffset>
                </wp:positionH>
                <wp:positionV relativeFrom="margin">
                  <wp:posOffset>8232140</wp:posOffset>
                </wp:positionV>
                <wp:extent cx="2732405" cy="811530"/>
                <wp:effectExtent l="0" t="0" r="0" b="0"/>
                <wp:wrapNone/>
                <wp:docPr id="418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2405" cy="811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ставка под контролем жизненно важных функций в ближайший стационар (ОИТАР, минуя приемное отделение)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5.15pt;height:63.9pt;mso-wrap-distance-left:9.05pt;mso-wrap-distance-right:9.05pt;mso-wrap-distance-top:0pt;mso-wrap-distance-bottom:0pt;margin-top:648.2pt;mso-position-vertical-relative:margin;margin-left:-2.3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Доставка под контролем жизненно важных функций в ближайший стационар (ОИТАР, минуя приемное отделение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5">
                <wp:simplePos x="0" y="0"/>
                <wp:positionH relativeFrom="column">
                  <wp:posOffset>1016635</wp:posOffset>
                </wp:positionH>
                <wp:positionV relativeFrom="paragraph">
                  <wp:posOffset>1157605</wp:posOffset>
                </wp:positionV>
                <wp:extent cx="1151890" cy="285750"/>
                <wp:effectExtent l="0" t="0" r="0" b="0"/>
                <wp:wrapNone/>
                <wp:docPr id="419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ез созн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2.5pt;mso-wrap-distance-left:9.05pt;mso-wrap-distance-right:9.05pt;mso-wrap-distance-top:0pt;mso-wrap-distance-bottom:0pt;margin-top:91.15pt;mso-position-vertical-relative:text;margin-left:80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Без созн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6">
                <wp:simplePos x="0" y="0"/>
                <wp:positionH relativeFrom="column">
                  <wp:posOffset>3881120</wp:posOffset>
                </wp:positionH>
                <wp:positionV relativeFrom="paragraph">
                  <wp:posOffset>1157605</wp:posOffset>
                </wp:positionV>
                <wp:extent cx="1152525" cy="285750"/>
                <wp:effectExtent l="0" t="0" r="0" b="0"/>
                <wp:wrapNone/>
                <wp:docPr id="420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 сознании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5pt;height:22.5pt;mso-wrap-distance-left:9.05pt;mso-wrap-distance-right:9.05pt;mso-wrap-distance-top:0pt;mso-wrap-distance-bottom:0pt;margin-top:91.15pt;mso-position-vertical-relative:text;margin-left:305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В сознан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8">
                <wp:simplePos x="0" y="0"/>
                <wp:positionH relativeFrom="margin">
                  <wp:posOffset>-29845</wp:posOffset>
                </wp:positionH>
                <wp:positionV relativeFrom="paragraph">
                  <wp:posOffset>3456940</wp:posOffset>
                </wp:positionV>
                <wp:extent cx="1323340" cy="811530"/>
                <wp:effectExtent l="0" t="0" r="0" b="0"/>
                <wp:wrapNone/>
                <wp:docPr id="421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811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бструкция устранена, пациент без созн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2pt;height:63.9pt;mso-wrap-distance-left:9.05pt;mso-wrap-distance-right:9.05pt;mso-wrap-distance-top:0pt;mso-wrap-distance-bottom:0pt;margin-top:272.2pt;mso-position-vertical-relative:text;margin-left:-2.3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Обструкция устранена, пациент без созн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0">
                <wp:simplePos x="0" y="0"/>
                <wp:positionH relativeFrom="column">
                  <wp:posOffset>1846580</wp:posOffset>
                </wp:positionH>
                <wp:positionV relativeFrom="paragraph">
                  <wp:posOffset>4782820</wp:posOffset>
                </wp:positionV>
                <wp:extent cx="933450" cy="461010"/>
                <wp:effectExtent l="0" t="0" r="0" b="0"/>
                <wp:wrapNone/>
                <wp:docPr id="422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61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никото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ия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6.3pt;mso-wrap-distance-left:9.05pt;mso-wrap-distance-right:9.05pt;mso-wrap-distance-top:0pt;mso-wrap-distance-bottom:0pt;margin-top:376.6pt;mso-position-vertical-relative:text;margin-left:145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Коникото-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м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4">
                <wp:simplePos x="0" y="0"/>
                <wp:positionH relativeFrom="column">
                  <wp:posOffset>3402965</wp:posOffset>
                </wp:positionH>
                <wp:positionV relativeFrom="paragraph">
                  <wp:posOffset>6285230</wp:posOffset>
                </wp:positionV>
                <wp:extent cx="1342390" cy="836930"/>
                <wp:effectExtent l="0" t="0" r="0" b="0"/>
                <wp:wrapNone/>
                <wp:docPr id="423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836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бструкция</w:t>
                              <w:br/>
                              <w:t>не устранена, пациент теряет созн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7pt;height:65.9pt;mso-wrap-distance-left:9.05pt;mso-wrap-distance-right:9.05pt;mso-wrap-distance-top:0pt;mso-wrap-distance-bottom:0pt;margin-top:494.9pt;mso-position-vertical-relative:text;margin-left:267.95pt;mso-position-horizontal-relative:text">
                <v:textbox>
                  <w:txbxContent>
                    <w:p>
                      <w:pPr>
                        <w:pStyle w:val="Normal"/>
                        <w:spacing w:before="40" w:after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бструкция</w:t>
                        <w:br/>
                        <w:t>не устранена, пациент теряет созн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0">
                <wp:simplePos x="0" y="0"/>
                <wp:positionH relativeFrom="column">
                  <wp:posOffset>3722370</wp:posOffset>
                </wp:positionH>
                <wp:positionV relativeFrom="paragraph">
                  <wp:posOffset>8585200</wp:posOffset>
                </wp:positionV>
                <wp:extent cx="2180590" cy="636270"/>
                <wp:effectExtent l="0" t="0" r="0" b="0"/>
                <wp:wrapNone/>
                <wp:docPr id="424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636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Доставка </w:t>
                              <w:br/>
                              <w:t>в стационар по профилю основного заболе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50.1pt;mso-wrap-distance-left:9.05pt;mso-wrap-distance-right:9.05pt;mso-wrap-distance-top:0pt;mso-wrap-distance-bottom:0pt;margin-top:676pt;mso-position-vertical-relative:text;margin-left:293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Доставка </w:t>
                        <w:br/>
                        <w:t>в стационар по профилю основного заболе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4">
                <wp:simplePos x="0" y="0"/>
                <wp:positionH relativeFrom="column">
                  <wp:posOffset>1513840</wp:posOffset>
                </wp:positionH>
                <wp:positionV relativeFrom="paragraph">
                  <wp:posOffset>3463925</wp:posOffset>
                </wp:positionV>
                <wp:extent cx="1266190" cy="811530"/>
                <wp:effectExtent l="0" t="0" r="0" b="0"/>
                <wp:wrapNone/>
                <wp:docPr id="425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811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br/>
                              <w:t>Обструкция не устранена</w:t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63.9pt;mso-wrap-distance-left:9.05pt;mso-wrap-distance-right:9.05pt;mso-wrap-distance-top:0pt;mso-wrap-distance-bottom:0pt;margin-top:272.75pt;mso-position-vertical-relative:text;margin-left:119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br/>
                        <w:t>Обструкция не устранена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5">
                <wp:simplePos x="0" y="0"/>
                <wp:positionH relativeFrom="column">
                  <wp:posOffset>3402965</wp:posOffset>
                </wp:positionH>
                <wp:positionV relativeFrom="paragraph">
                  <wp:posOffset>3400425</wp:posOffset>
                </wp:positionV>
                <wp:extent cx="1342390" cy="811530"/>
                <wp:effectExtent l="0" t="0" r="0" b="0"/>
                <wp:wrapNone/>
                <wp:docPr id="426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811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br/>
                              <w:t>Обструкция не устранена</w:t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7pt;height:63.9pt;mso-wrap-distance-left:9.05pt;mso-wrap-distance-right:9.05pt;mso-wrap-distance-top:0pt;mso-wrap-distance-bottom:0pt;margin-top:267.75pt;mso-position-vertical-relative:text;margin-left:267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br/>
                        <w:t>Обструкция не устранена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6">
                <wp:simplePos x="0" y="0"/>
                <wp:positionH relativeFrom="margin">
                  <wp:posOffset>4922520</wp:posOffset>
                </wp:positionH>
                <wp:positionV relativeFrom="paragraph">
                  <wp:posOffset>3400425</wp:posOffset>
                </wp:positionV>
                <wp:extent cx="1047115" cy="811530"/>
                <wp:effectExtent l="0" t="0" r="0" b="0"/>
                <wp:wrapNone/>
                <wp:docPr id="427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115" cy="811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br/>
                              <w:t>Обструкция устранена</w:t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45pt;height:63.9pt;mso-wrap-distance-left:9.05pt;mso-wrap-distance-right:9.05pt;mso-wrap-distance-top:0pt;mso-wrap-distance-bottom:0pt;margin-top:267.75pt;mso-position-vertical-relative:text;margin-left:387.6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br/>
                        <w:t>Обструкция устранена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9">
                <wp:simplePos x="0" y="0"/>
                <wp:positionH relativeFrom="column">
                  <wp:posOffset>522605</wp:posOffset>
                </wp:positionH>
                <wp:positionV relativeFrom="paragraph">
                  <wp:posOffset>7523480</wp:posOffset>
                </wp:positionV>
                <wp:extent cx="2180590" cy="461010"/>
                <wp:effectExtent l="0" t="0" r="0" b="0"/>
                <wp:wrapNone/>
                <wp:docPr id="428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461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ВЛ 50-100% кислородом под контролем SpO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36.3pt;mso-wrap-distance-left:9.05pt;mso-wrap-distance-right:9.05pt;mso-wrap-distance-top:0pt;mso-wrap-distance-bottom:0pt;margin-top:592.4pt;mso-position-vertical-relative:text;margin-left:41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ИВЛ 50-100% кислородом под контролем SpO</w:t>
                      </w:r>
                      <w:r>
                        <w:rPr>
                          <w:sz w:val="24"/>
                          <w:szCs w:val="24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8">
                <wp:simplePos x="0" y="0"/>
                <wp:positionH relativeFrom="margin">
                  <wp:posOffset>1086485</wp:posOffset>
                </wp:positionH>
                <wp:positionV relativeFrom="paragraph">
                  <wp:posOffset>6285230</wp:posOffset>
                </wp:positionV>
                <wp:extent cx="1485265" cy="782955"/>
                <wp:effectExtent l="0" t="0" r="0" b="0"/>
                <wp:wrapNone/>
                <wp:docPr id="429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265" cy="782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м.  соответствующие алгоритмы леч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ритм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95pt;height:61.65pt;mso-wrap-distance-left:9.05pt;mso-wrap-distance-right:9.05pt;mso-wrap-distance-top:0pt;mso-wrap-distance-bottom:0pt;margin-top:494.9pt;mso-position-vertical-relative:text;margin-left:85.5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См.  соответствующие алгоритмы леч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аритм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bookmarkStart w:id="36" w:name="_Ref248217910"/>
      <w:r>
        <mc:AlternateContent>
          <mc:Choice Requires="wps">
            <w:drawing>
              <wp:anchor behindDoc="0" distT="0" distB="0" distL="114935" distR="114935" simplePos="0" locked="0" layoutInCell="0" allowOverlap="1" relativeHeight="1074">
                <wp:simplePos x="0" y="0"/>
                <wp:positionH relativeFrom="margin">
                  <wp:posOffset>2967990</wp:posOffset>
                </wp:positionH>
                <wp:positionV relativeFrom="paragraph">
                  <wp:posOffset>1498600</wp:posOffset>
                </wp:positionV>
                <wp:extent cx="1270" cy="196850"/>
                <wp:effectExtent l="38100" t="635" r="37465" b="0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97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3.7pt;margin-top:118pt;width:0.1pt;height:15.5pt;mso-position-horizontal-relative:margin" type="_x0000_t32">
                <v:stroke color="black" weight="936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7">
                <wp:simplePos x="0" y="0"/>
                <wp:positionH relativeFrom="margin">
                  <wp:posOffset>3831590</wp:posOffset>
                </wp:positionH>
                <wp:positionV relativeFrom="paragraph">
                  <wp:posOffset>612775</wp:posOffset>
                </wp:positionV>
                <wp:extent cx="339725" cy="1270"/>
                <wp:effectExtent l="635" t="37465" r="0" b="38100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40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1.7pt;margin-top:48.25pt;width:26.75pt;height:0.1pt;mso-position-horizontal-relative:margin" type="_x0000_t32">
                <v:stroke color="black" weight="936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8">
                <wp:simplePos x="0" y="0"/>
                <wp:positionH relativeFrom="margin">
                  <wp:align>center</wp:align>
                </wp:positionH>
                <wp:positionV relativeFrom="paragraph">
                  <wp:posOffset>853440</wp:posOffset>
                </wp:positionV>
                <wp:extent cx="1270" cy="196215"/>
                <wp:effectExtent l="38100" t="635" r="37465" b="0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96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3.8pt;margin-top:67.2pt;width:0.05pt;height:15.45pt;mso-position-horizontal:center;mso-position-horizontal-relative:margin" type="_x0000_t32">
                <v:stroke color="black" weight="936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9">
                <wp:simplePos x="0" y="0"/>
                <wp:positionH relativeFrom="margin">
                  <wp:posOffset>3830955</wp:posOffset>
                </wp:positionH>
                <wp:positionV relativeFrom="paragraph">
                  <wp:posOffset>4186555</wp:posOffset>
                </wp:positionV>
                <wp:extent cx="1203325" cy="1270"/>
                <wp:effectExtent l="635" t="5080" r="635" b="5080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034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1.65pt;margin-top:329.65pt;width:94.7pt;height:0.1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1">
                <wp:simplePos x="0" y="0"/>
                <wp:positionH relativeFrom="margin">
                  <wp:posOffset>1769110</wp:posOffset>
                </wp:positionH>
                <wp:positionV relativeFrom="paragraph">
                  <wp:posOffset>612775</wp:posOffset>
                </wp:positionV>
                <wp:extent cx="319405" cy="1270"/>
                <wp:effectExtent l="635" t="37465" r="0" b="38100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9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9.3pt;margin-top:48.25pt;width:25.1pt;height:0.1pt;mso-position-horizontal-relative:margin" type="_x0000_t32">
                <v:stroke color="black" weight="936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4">
                <wp:simplePos x="0" y="0"/>
                <wp:positionH relativeFrom="margin">
                  <wp:posOffset>3870325</wp:posOffset>
                </wp:positionH>
                <wp:positionV relativeFrom="paragraph">
                  <wp:posOffset>1832610</wp:posOffset>
                </wp:positionV>
                <wp:extent cx="313690" cy="1270"/>
                <wp:effectExtent l="635" t="37465" r="0" b="38100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39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4.75pt;margin-top:144.3pt;width:24.65pt;height:0.05pt;mso-position-horizontal-relative:margin" type="_x0000_t32">
                <v:stroke color="black" weight="936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0">
                <wp:simplePos x="0" y="0"/>
                <wp:positionH relativeFrom="margin">
                  <wp:align>center</wp:align>
                </wp:positionH>
                <wp:positionV relativeFrom="paragraph">
                  <wp:posOffset>4790440</wp:posOffset>
                </wp:positionV>
                <wp:extent cx="1270" cy="289560"/>
                <wp:effectExtent l="37465" t="635" r="38100" b="0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89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3.8pt;margin-top:377.2pt;width:0.05pt;height:22.75pt;mso-position-horizontal:center;mso-position-horizontal-relative:margin" type="_x0000_t32">
                <v:stroke color="black" weight="936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3">
                <wp:simplePos x="0" y="0"/>
                <wp:positionH relativeFrom="margin">
                  <wp:posOffset>5033645</wp:posOffset>
                </wp:positionH>
                <wp:positionV relativeFrom="paragraph">
                  <wp:posOffset>4790440</wp:posOffset>
                </wp:positionV>
                <wp:extent cx="1270" cy="197485"/>
                <wp:effectExtent l="38100" t="635" r="37465" b="0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97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6.35pt;margin-top:377.2pt;width:0.1pt;height:15.5pt;mso-position-horizontal-relative:margin" type="_x0000_t32">
                <v:stroke color="black" weight="936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4">
                <wp:simplePos x="0" y="0"/>
                <wp:positionH relativeFrom="margin">
                  <wp:align>center</wp:align>
                </wp:positionH>
                <wp:positionV relativeFrom="paragraph">
                  <wp:posOffset>4323080</wp:posOffset>
                </wp:positionV>
                <wp:extent cx="1270" cy="198755"/>
                <wp:effectExtent l="38100" t="635" r="37465" b="0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99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3.8pt;margin-top:340.4pt;width:0.05pt;height:15.65pt;mso-position-horizontal:center;mso-position-horizontal-relative:margin" type="_x0000_t32">
                <v:stroke color="black" weight="936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5">
                <wp:simplePos x="0" y="0"/>
                <wp:positionH relativeFrom="margin">
                  <wp:posOffset>878205</wp:posOffset>
                </wp:positionH>
                <wp:positionV relativeFrom="paragraph">
                  <wp:posOffset>4987290</wp:posOffset>
                </wp:positionV>
                <wp:extent cx="1270" cy="187960"/>
                <wp:effectExtent l="38100" t="635" r="37465" b="0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8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15pt;margin-top:392.7pt;width:0.1pt;height:14.8pt;mso-position-horizontal-relative:margin" type="_x0000_t32">
                <v:stroke color="black" weight="936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7">
                <wp:simplePos x="0" y="0"/>
                <wp:positionH relativeFrom="margin">
                  <wp:posOffset>904875</wp:posOffset>
                </wp:positionH>
                <wp:positionV relativeFrom="paragraph">
                  <wp:posOffset>4799965</wp:posOffset>
                </wp:positionV>
                <wp:extent cx="1270" cy="187960"/>
                <wp:effectExtent l="38100" t="635" r="37465" b="0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8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.25pt;margin-top:377.95pt;width:0.05pt;height:14.8pt;mso-position-horizontal-relative:margin" type="_x0000_t32">
                <v:stroke color="black" weight="936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0">
                <wp:simplePos x="0" y="0"/>
                <wp:positionH relativeFrom="margin">
                  <wp:posOffset>2373630</wp:posOffset>
                </wp:positionH>
                <wp:positionV relativeFrom="paragraph">
                  <wp:posOffset>5354955</wp:posOffset>
                </wp:positionV>
                <wp:extent cx="1270" cy="737870"/>
                <wp:effectExtent l="37465" t="635" r="38100" b="0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38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6.9pt;margin-top:421.65pt;width:0.1pt;height:58.1pt;mso-position-horizontal-relative:margin" type="_x0000_t32">
                <v:stroke color="black" weight="936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1">
                <wp:simplePos x="0" y="0"/>
                <wp:positionH relativeFrom="margin">
                  <wp:posOffset>3451225</wp:posOffset>
                </wp:positionH>
                <wp:positionV relativeFrom="paragraph">
                  <wp:posOffset>5354955</wp:posOffset>
                </wp:positionV>
                <wp:extent cx="1270" cy="737870"/>
                <wp:effectExtent l="37465" t="635" r="38100" b="0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38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1.75pt;margin-top:421.65pt;width:0.05pt;height:58.1pt;mso-position-horizontal-relative:margin" type="_x0000_t32">
                <v:stroke color="black" weight="936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3">
                <wp:simplePos x="0" y="0"/>
                <wp:positionH relativeFrom="margin">
                  <wp:posOffset>3450590</wp:posOffset>
                </wp:positionH>
                <wp:positionV relativeFrom="paragraph">
                  <wp:posOffset>6558915</wp:posOffset>
                </wp:positionV>
                <wp:extent cx="1270" cy="422910"/>
                <wp:effectExtent l="5080" t="635" r="5080" b="635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23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1.7pt;margin-top:516.45pt;width:0.1pt;height:33.3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4">
                <wp:simplePos x="0" y="0"/>
                <wp:positionH relativeFrom="margin">
                  <wp:posOffset>4446270</wp:posOffset>
                </wp:positionH>
                <wp:positionV relativeFrom="paragraph">
                  <wp:posOffset>5723890</wp:posOffset>
                </wp:positionV>
                <wp:extent cx="1270" cy="384175"/>
                <wp:effectExtent l="5080" t="635" r="5080" b="635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84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0.1pt;margin-top:450.7pt;width:0.05pt;height:30.2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5">
                <wp:simplePos x="0" y="0"/>
                <wp:positionH relativeFrom="margin">
                  <wp:posOffset>2632075</wp:posOffset>
                </wp:positionH>
                <wp:positionV relativeFrom="paragraph">
                  <wp:posOffset>6981190</wp:posOffset>
                </wp:positionV>
                <wp:extent cx="819150" cy="1270"/>
                <wp:effectExtent l="0" t="37465" r="635" b="38100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197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.25pt;margin-top:549.7pt;width:64.45pt;height:0.1pt;flip:x;mso-position-horizontal-relative:margin" type="_x0000_t32">
                <v:stroke color="black" weight="936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7">
                <wp:simplePos x="0" y="0"/>
                <wp:positionH relativeFrom="margin">
                  <wp:posOffset>904875</wp:posOffset>
                </wp:positionH>
                <wp:positionV relativeFrom="paragraph">
                  <wp:posOffset>7206615</wp:posOffset>
                </wp:positionV>
                <wp:extent cx="1270" cy="775335"/>
                <wp:effectExtent l="38100" t="635" r="37465" b="0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40" cy="775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.25pt;margin-top:567.45pt;width:0pt;height:61.05pt;flip:x;mso-position-horizontal-relative:margin" type="_x0000_t32">
                <v:stroke color="black" weight="936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8">
                <wp:simplePos x="0" y="0"/>
                <wp:positionH relativeFrom="margin">
                  <wp:posOffset>2373630</wp:posOffset>
                </wp:positionH>
                <wp:positionV relativeFrom="paragraph">
                  <wp:posOffset>7206615</wp:posOffset>
                </wp:positionV>
                <wp:extent cx="1270" cy="422275"/>
                <wp:effectExtent l="5080" t="635" r="5080" b="635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22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6.9pt;margin-top:567.45pt;width:0.1pt;height:33.25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0">
                <wp:simplePos x="0" y="0"/>
                <wp:positionH relativeFrom="margin">
                  <wp:posOffset>240030</wp:posOffset>
                </wp:positionH>
                <wp:positionV relativeFrom="paragraph">
                  <wp:posOffset>5911215</wp:posOffset>
                </wp:positionV>
                <wp:extent cx="1270" cy="2788285"/>
                <wp:effectExtent l="37465" t="635" r="38100" b="0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788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.9pt;margin-top:465.45pt;width:0.05pt;height:219.5pt;mso-position-horizontal-relative:margin" type="_x0000_t32">
                <v:stroke color="black" weight="936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3">
                <wp:simplePos x="0" y="0"/>
                <wp:positionH relativeFrom="margin">
                  <wp:posOffset>1206500</wp:posOffset>
                </wp:positionH>
                <wp:positionV relativeFrom="paragraph">
                  <wp:posOffset>7981315</wp:posOffset>
                </wp:positionV>
                <wp:extent cx="1270" cy="160020"/>
                <wp:effectExtent l="37465" t="635" r="38100" b="0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00" cy="160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5pt;margin-top:628.45pt;width:0.05pt;height:12.6pt;flip:x;mso-position-horizontal-relative:margin" type="_x0000_t32">
                <v:stroke color="black" weight="936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4">
                <wp:simplePos x="0" y="0"/>
                <wp:positionH relativeFrom="margin">
                  <wp:posOffset>3907790</wp:posOffset>
                </wp:positionH>
                <wp:positionV relativeFrom="paragraph">
                  <wp:posOffset>7854315</wp:posOffset>
                </wp:positionV>
                <wp:extent cx="1270" cy="845185"/>
                <wp:effectExtent l="37465" t="635" r="38100" b="0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845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7.7pt;margin-top:618.45pt;width:0.1pt;height:66.5pt;mso-position-horizontal-relative:margin" type="_x0000_t32">
                <v:stroke color="black" weight="936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5">
                <wp:simplePos x="0" y="0"/>
                <wp:positionH relativeFrom="margin">
                  <wp:posOffset>2373630</wp:posOffset>
                </wp:positionH>
                <wp:positionV relativeFrom="paragraph">
                  <wp:posOffset>7628255</wp:posOffset>
                </wp:positionV>
                <wp:extent cx="1078230" cy="1270"/>
                <wp:effectExtent l="635" t="37465" r="0" b="38100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789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6.9pt;margin-top:600.65pt;width:84.9pt;height:0.05pt;mso-position-horizontal-relative:margin" type="_x0000_t32">
                <v:stroke color="black" weight="936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8">
                <wp:simplePos x="0" y="0"/>
                <wp:positionH relativeFrom="margin">
                  <wp:posOffset>5821045</wp:posOffset>
                </wp:positionH>
                <wp:positionV relativeFrom="paragraph">
                  <wp:posOffset>7628890</wp:posOffset>
                </wp:positionV>
                <wp:extent cx="1270" cy="459105"/>
                <wp:effectExtent l="37465" t="635" r="38100" b="0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59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8.35pt;margin-top:600.7pt;width:0.05pt;height:36.15pt;mso-position-horizontal-relative:margin" type="_x0000_t32">
                <v:stroke color="black" weight="936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9">
                <wp:simplePos x="0" y="0"/>
                <wp:positionH relativeFrom="margin">
                  <wp:posOffset>2969260</wp:posOffset>
                </wp:positionH>
                <wp:positionV relativeFrom="paragraph">
                  <wp:posOffset>1971040</wp:posOffset>
                </wp:positionV>
                <wp:extent cx="1270" cy="186055"/>
                <wp:effectExtent l="37465" t="635" r="38100" b="0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40" cy="186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3.8pt;margin-top:155.2pt;width:0pt;height:14.65pt;flip:x;mso-position-horizontal-relative:margin" type="_x0000_t32">
                <v:stroke color="black" weight="936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0">
                <wp:simplePos x="0" y="0"/>
                <wp:positionH relativeFrom="margin">
                  <wp:align>center</wp:align>
                </wp:positionH>
                <wp:positionV relativeFrom="paragraph">
                  <wp:posOffset>3850640</wp:posOffset>
                </wp:positionV>
                <wp:extent cx="1905" cy="199390"/>
                <wp:effectExtent l="37465" t="635" r="37465" b="0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60" cy="199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3.75pt;margin-top:303.2pt;width:0.1pt;height:15.7pt;mso-position-horizontal:center;mso-position-horizontal-relative:margin" type="_x0000_t32">
                <v:stroke color="black" weight="936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1">
                <wp:simplePos x="0" y="0"/>
                <wp:positionH relativeFrom="margin">
                  <wp:posOffset>5033645</wp:posOffset>
                </wp:positionH>
                <wp:positionV relativeFrom="paragraph">
                  <wp:posOffset>4187190</wp:posOffset>
                </wp:positionV>
                <wp:extent cx="1270" cy="326390"/>
                <wp:effectExtent l="37465" t="635" r="38100" b="0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26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6.35pt;margin-top:329.7pt;width:0.1pt;height:25.7pt;mso-position-horizontal-relative:margin" type="_x0000_t32">
                <v:stroke color="black" weight="936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2">
                <wp:simplePos x="0" y="0"/>
                <wp:positionH relativeFrom="margin">
                  <wp:posOffset>904875</wp:posOffset>
                </wp:positionH>
                <wp:positionV relativeFrom="paragraph">
                  <wp:posOffset>4186555</wp:posOffset>
                </wp:positionV>
                <wp:extent cx="1270" cy="327025"/>
                <wp:effectExtent l="37465" t="635" r="38100" b="0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27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.25pt;margin-top:329.65pt;width:0.05pt;height:25.75pt;mso-position-horizontal-relative:margin" type="_x0000_t32">
                <v:stroke color="black" weight="936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3">
                <wp:simplePos x="0" y="0"/>
                <wp:positionH relativeFrom="margin">
                  <wp:posOffset>905510</wp:posOffset>
                </wp:positionH>
                <wp:positionV relativeFrom="paragraph">
                  <wp:posOffset>4186555</wp:posOffset>
                </wp:positionV>
                <wp:extent cx="1202690" cy="1270"/>
                <wp:effectExtent l="635" t="5080" r="635" b="5080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03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.3pt;margin-top:329.65pt;width:94.7pt;height:0.1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4">
                <wp:simplePos x="0" y="0"/>
                <wp:positionH relativeFrom="margin">
                  <wp:posOffset>4446270</wp:posOffset>
                </wp:positionH>
                <wp:positionV relativeFrom="paragraph">
                  <wp:posOffset>5724525</wp:posOffset>
                </wp:positionV>
                <wp:extent cx="450850" cy="1270"/>
                <wp:effectExtent l="635" t="38100" r="0" b="37465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510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0.1pt;margin-top:450.75pt;width:35.4pt;height:0.1pt;flip:x;mso-position-horizontal-relative:margin" type="_x0000_t32">
                <v:stroke color="black" weight="9360" startarrow="block" startarrowwidth="medium" start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5">
                <wp:simplePos x="0" y="0"/>
                <wp:positionH relativeFrom="margin">
                  <wp:posOffset>878205</wp:posOffset>
                </wp:positionH>
                <wp:positionV relativeFrom="paragraph">
                  <wp:posOffset>5455920</wp:posOffset>
                </wp:positionV>
                <wp:extent cx="1270" cy="187960"/>
                <wp:effectExtent l="38100" t="635" r="37465" b="0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8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15pt;margin-top:429.6pt;width:0.1pt;height:14.8pt;mso-position-horizontal-relative:margin" type="_x0000_t32">
                <v:stroke color="black" weight="936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6">
                <wp:simplePos x="0" y="0"/>
                <wp:positionH relativeFrom="margin">
                  <wp:posOffset>5455285</wp:posOffset>
                </wp:positionH>
                <wp:positionV relativeFrom="paragraph">
                  <wp:posOffset>7628255</wp:posOffset>
                </wp:positionV>
                <wp:extent cx="366395" cy="1270"/>
                <wp:effectExtent l="635" t="5080" r="635" b="5080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64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9.55pt;margin-top:600.65pt;width:28.8pt;height:0.05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9">
                <wp:simplePos x="0" y="0"/>
                <wp:positionH relativeFrom="margin">
                  <wp:posOffset>5455285</wp:posOffset>
                </wp:positionH>
                <wp:positionV relativeFrom="paragraph">
                  <wp:posOffset>6222365</wp:posOffset>
                </wp:positionV>
                <wp:extent cx="1270" cy="239395"/>
                <wp:effectExtent l="37465" t="635" r="38100" b="0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239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9.55pt;margin-top:489.95pt;width:0.05pt;height:18.75pt;flip:y;mso-position-horizontal-relative:margin" type="_x0000_t32">
                <v:stroke color="black" weight="9360" startarrow="block" startarrowwidth="medium" startarrowlength="long" joinstyle="miter" endcap="flat"/>
                <v:fill o:detectmouseclick="t" on="false"/>
                <w10:wrap type="none"/>
              </v:shape>
            </w:pict>
          </mc:Fallback>
        </mc:AlternateContent>
      </w:r>
      <w:bookmarkEnd w:id="36"/>
      <w:r>
        <w:rPr>
          <w:rFonts w:cs="Times New Roman" w:ascii="Times New Roman" w:hAnsi="Times New Roman"/>
          <w:b w:val="false"/>
          <w:sz w:val="30"/>
          <w:szCs w:val="30"/>
        </w:rPr>
        <w:t>Алгоритм 27 «Кома неясного генеза»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2">
                <wp:simplePos x="0" y="0"/>
                <wp:positionH relativeFrom="margin">
                  <wp:posOffset>316865</wp:posOffset>
                </wp:positionH>
                <wp:positionV relativeFrom="paragraph">
                  <wp:posOffset>7248525</wp:posOffset>
                </wp:positionV>
                <wp:extent cx="659130" cy="267970"/>
                <wp:effectExtent l="0" t="0" r="0" b="0"/>
                <wp:wrapNone/>
                <wp:docPr id="462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Есть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9pt;height:21.1pt;mso-wrap-distance-left:9.05pt;mso-wrap-distance-right:9.05pt;mso-wrap-distance-top:0pt;mso-wrap-distance-bottom:0pt;margin-top:570.75pt;mso-position-vertical-relative:text;margin-left:24.9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Е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3">
                <wp:simplePos x="0" y="0"/>
                <wp:positionH relativeFrom="margin">
                  <wp:posOffset>464820</wp:posOffset>
                </wp:positionH>
                <wp:positionV relativeFrom="paragraph">
                  <wp:posOffset>6750685</wp:posOffset>
                </wp:positionV>
                <wp:extent cx="2171700" cy="461010"/>
                <wp:effectExtent l="0" t="0" r="0" b="0"/>
                <wp:wrapNone/>
                <wp:docPr id="463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461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личие очаговых или менингеальных симптомов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pt;height:36.3pt;mso-wrap-distance-left:9.05pt;mso-wrap-distance-right:9.05pt;mso-wrap-distance-top:0pt;mso-wrap-distance-bottom:0pt;margin-top:531.55pt;mso-position-vertical-relative:text;margin-left:36.6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Наличие очаговых или менингеальных симптом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4">
                <wp:simplePos x="0" y="0"/>
                <wp:positionH relativeFrom="margin">
                  <wp:posOffset>464820</wp:posOffset>
                </wp:positionH>
                <wp:positionV relativeFrom="paragraph">
                  <wp:posOffset>6102985</wp:posOffset>
                </wp:positionV>
                <wp:extent cx="2399665" cy="461010"/>
                <wp:effectExtent l="0" t="0" r="0" b="0"/>
                <wp:wrapNone/>
                <wp:docPr id="464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9665" cy="461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м. соответствующие  алгоритмы лечения аритмий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95pt;height:36.3pt;mso-wrap-distance-left:9.05pt;mso-wrap-distance-right:9.05pt;mso-wrap-distance-top:0pt;mso-wrap-distance-bottom:0pt;margin-top:480.55pt;mso-position-vertical-relative:text;margin-left:36.6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См. соответствующие  алгоритмы лечения аритм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5">
                <wp:simplePos x="0" y="0"/>
                <wp:positionH relativeFrom="margin">
                  <wp:posOffset>40005</wp:posOffset>
                </wp:positionH>
                <wp:positionV relativeFrom="paragraph">
                  <wp:posOffset>5630545</wp:posOffset>
                </wp:positionV>
                <wp:extent cx="1590040" cy="285750"/>
                <wp:effectExtent l="0" t="0" r="0" b="0"/>
                <wp:wrapNone/>
                <wp:docPr id="465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04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лучш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2pt;height:22.5pt;mso-wrap-distance-left:9.05pt;mso-wrap-distance-right:9.05pt;mso-wrap-distance-top:0pt;mso-wrap-distance-bottom:0pt;margin-top:443.35pt;mso-position-vertical-relative:text;margin-left:3.1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Улучш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6">
                <wp:simplePos x="0" y="0"/>
                <wp:positionH relativeFrom="margin">
                  <wp:posOffset>3907790</wp:posOffset>
                </wp:positionH>
                <wp:positionV relativeFrom="paragraph">
                  <wp:posOffset>5825490</wp:posOffset>
                </wp:positionV>
                <wp:extent cx="659130" cy="267970"/>
                <wp:effectExtent l="0" t="0" r="0" b="0"/>
                <wp:wrapNone/>
                <wp:docPr id="466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Есть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9pt;height:21.1pt;mso-wrap-distance-left:9.05pt;mso-wrap-distance-right:9.05pt;mso-wrap-distance-top:0pt;mso-wrap-distance-bottom:0pt;margin-top:458.7pt;mso-position-vertical-relative:text;margin-left:307.7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Е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7">
                <wp:simplePos x="0" y="0"/>
                <wp:positionH relativeFrom="margin">
                  <wp:posOffset>2901950</wp:posOffset>
                </wp:positionH>
                <wp:positionV relativeFrom="paragraph">
                  <wp:posOffset>6558915</wp:posOffset>
                </wp:positionV>
                <wp:extent cx="659130" cy="267970"/>
                <wp:effectExtent l="0" t="0" r="0" b="0"/>
                <wp:wrapNone/>
                <wp:docPr id="467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9pt;height:21.1pt;mso-wrap-distance-left:9.05pt;mso-wrap-distance-right:9.05pt;mso-wrap-distance-top:0pt;mso-wrap-distance-bottom:0pt;margin-top:516.45pt;mso-position-vertical-relative:text;margin-left:228.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8">
                <wp:simplePos x="0" y="0"/>
                <wp:positionH relativeFrom="margin">
                  <wp:posOffset>3446780</wp:posOffset>
                </wp:positionH>
                <wp:positionV relativeFrom="paragraph">
                  <wp:posOffset>7398385</wp:posOffset>
                </wp:positionV>
                <wp:extent cx="2012950" cy="461010"/>
                <wp:effectExtent l="0" t="0" r="0" b="0"/>
                <wp:wrapNone/>
                <wp:docPr id="468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950" cy="461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озможность гипотермии, гипертермии, гиповолемии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5pt;height:36.3pt;mso-wrap-distance-left:9.05pt;mso-wrap-distance-right:9.05pt;mso-wrap-distance-top:0pt;mso-wrap-distance-bottom:0pt;margin-top:582.55pt;mso-position-vertical-relative:text;margin-left:271.4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Возможность гипотермии, гипертермии, гиповолем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9">
                <wp:simplePos x="0" y="0"/>
                <wp:positionH relativeFrom="margin">
                  <wp:posOffset>2065020</wp:posOffset>
                </wp:positionH>
                <wp:positionV relativeFrom="paragraph">
                  <wp:posOffset>4509770</wp:posOffset>
                </wp:positionV>
                <wp:extent cx="1809115" cy="285115"/>
                <wp:effectExtent l="0" t="0" r="0" b="0"/>
                <wp:wrapNone/>
                <wp:docPr id="469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ормальны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5pt;height:22.45pt;mso-wrap-distance-left:9.05pt;mso-wrap-distance-right:9.05pt;mso-wrap-distance-top:0pt;mso-wrap-distance-bottom:0pt;margin-top:355.1pt;mso-position-vertical-relative:text;margin-left:162.6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Нормальн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0">
                <wp:simplePos x="0" y="0"/>
                <wp:positionH relativeFrom="margin">
                  <wp:posOffset>2065655</wp:posOffset>
                </wp:positionH>
                <wp:positionV relativeFrom="paragraph">
                  <wp:posOffset>5074285</wp:posOffset>
                </wp:positionV>
                <wp:extent cx="1809115" cy="285115"/>
                <wp:effectExtent l="0" t="0" r="0" b="0"/>
                <wp:wrapNone/>
                <wp:docPr id="470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личие аритм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5pt;height:22.45pt;mso-wrap-distance-left:9.05pt;mso-wrap-distance-right:9.05pt;mso-wrap-distance-top:0pt;mso-wrap-distance-bottom:0pt;margin-top:399.55pt;mso-position-vertical-relative:text;margin-left:162.6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Наличие аритм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1">
                <wp:simplePos x="0" y="0"/>
                <wp:positionH relativeFrom="margin">
                  <wp:posOffset>4129405</wp:posOffset>
                </wp:positionH>
                <wp:positionV relativeFrom="paragraph">
                  <wp:posOffset>4986655</wp:posOffset>
                </wp:positionV>
                <wp:extent cx="1809115" cy="460375"/>
                <wp:effectExtent l="0" t="0" r="0" b="0"/>
                <wp:wrapNone/>
                <wp:docPr id="471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460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Алгоритм 28 «Комы при сахарном диабете»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5pt;height:36.25pt;mso-wrap-distance-left:9.05pt;mso-wrap-distance-right:9.05pt;mso-wrap-distance-top:0pt;mso-wrap-distance-bottom:0pt;margin-top:392.65pt;mso-position-vertical-relative:text;margin-left:325.1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Алгоритм 28 «Комы при сахарном диабете»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2">
                <wp:simplePos x="0" y="0"/>
                <wp:positionH relativeFrom="margin">
                  <wp:posOffset>2065020</wp:posOffset>
                </wp:positionH>
                <wp:positionV relativeFrom="paragraph">
                  <wp:posOffset>1690370</wp:posOffset>
                </wp:positionV>
                <wp:extent cx="1809115" cy="285115"/>
                <wp:effectExtent l="0" t="0" r="0" b="0"/>
                <wp:wrapNone/>
                <wp:docPr id="472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уль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5pt;height:22.45pt;mso-wrap-distance-left:9.05pt;mso-wrap-distance-right:9.05pt;mso-wrap-distance-top:0pt;mso-wrap-distance-bottom:0pt;margin-top:133.1pt;mso-position-vertical-relative:text;margin-left:162.6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уль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3">
                <wp:simplePos x="0" y="0"/>
                <wp:positionH relativeFrom="margin">
                  <wp:posOffset>970915</wp:posOffset>
                </wp:positionH>
                <wp:positionV relativeFrom="paragraph">
                  <wp:posOffset>2162810</wp:posOffset>
                </wp:positionV>
                <wp:extent cx="3997325" cy="1863090"/>
                <wp:effectExtent l="0" t="0" r="0" b="0"/>
                <wp:wrapNone/>
                <wp:docPr id="473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7325" cy="1863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ыполнить следующие мероприятия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 Обеспечить проходимость дыхательных путей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 Постановка воздуховода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. Ингаляция кислорода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. ИВЛ при неадекватном дыхании через ларингиальную маску (интубационную трубку)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. Глюкометрия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. ЭК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. Контроль вены, 0,9% раствор натрия хлорида в/в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. АД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4.75pt;height:146.7pt;mso-wrap-distance-left:9.05pt;mso-wrap-distance-right:9.05pt;mso-wrap-distance-top:0pt;mso-wrap-distance-bottom:0pt;margin-top:170.3pt;mso-position-vertical-relative:text;margin-left:76.45pt;mso-position-horizontal-relative:margin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Выполнить следующие мероприятия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1. Обеспечить проходимость дыхательных путей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2. Постановка воздуховода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3. Ингаляция кислорода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4. ИВЛ при неадекватном дыхании через ларингиальную маску (интубационную трубку)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5. Глюкометрия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6. ЭКГ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7. Контроль вены, 0,9% раствор натрия хлорида в/в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8. АД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935" simplePos="0" locked="0" layoutInCell="0" allowOverlap="1" relativeHeight="1075">
                <wp:simplePos x="0" y="0"/>
                <wp:positionH relativeFrom="margin">
                  <wp:align>left</wp:align>
                </wp:positionH>
                <wp:positionV relativeFrom="paragraph">
                  <wp:posOffset>400685</wp:posOffset>
                </wp:positionV>
                <wp:extent cx="1772920" cy="460375"/>
                <wp:effectExtent l="0" t="0" r="0" b="0"/>
                <wp:wrapNone/>
                <wp:docPr id="474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2920" cy="460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остояние пациента в результате травм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6pt;height:36.25pt;mso-wrap-distance-left:0pt;mso-wrap-distance-right:9.05pt;mso-wrap-distance-top:0pt;mso-wrap-distance-bottom:0pt;margin-top:31.55pt;mso-position-vertical-relative:text;margin-left:0pt;mso-position-horizontal:lef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Состояние пациента в результате трав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6">
                <wp:simplePos x="0" y="0"/>
                <wp:positionH relativeFrom="margin">
                  <wp:posOffset>4166235</wp:posOffset>
                </wp:positionH>
                <wp:positionV relativeFrom="paragraph">
                  <wp:posOffset>394970</wp:posOffset>
                </wp:positionV>
                <wp:extent cx="1772920" cy="460375"/>
                <wp:effectExtent l="0" t="0" r="0" b="0"/>
                <wp:wrapNone/>
                <wp:docPr id="475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2920" cy="460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лгоритм 39 «Черепно-мозговая травма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6pt;height:36.25pt;mso-wrap-distance-left:9.05pt;mso-wrap-distance-right:9.05pt;mso-wrap-distance-top:0pt;mso-wrap-distance-bottom:0pt;margin-top:31.1pt;mso-position-vertical-relative:text;margin-left:328.0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Алгоритм 39 «Черепно-мозговая травма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0">
                <wp:simplePos x="0" y="0"/>
                <wp:positionH relativeFrom="margin">
                  <wp:posOffset>2083435</wp:posOffset>
                </wp:positionH>
                <wp:positionV relativeFrom="paragraph">
                  <wp:posOffset>394970</wp:posOffset>
                </wp:positionV>
                <wp:extent cx="1772920" cy="460375"/>
                <wp:effectExtent l="0" t="0" r="0" b="0"/>
                <wp:wrapNone/>
                <wp:docPr id="476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2920" cy="460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Черепно-мозговая трав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6pt;height:36.25pt;mso-wrap-distance-left:9.05pt;mso-wrap-distance-right:9.05pt;mso-wrap-distance-top:0pt;mso-wrap-distance-bottom:0pt;margin-top:31.1pt;mso-position-vertical-relative:text;margin-left:164.0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Черепно-мозговая трав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2">
                <wp:simplePos x="0" y="0"/>
                <wp:positionH relativeFrom="margin">
                  <wp:posOffset>2065655</wp:posOffset>
                </wp:positionH>
                <wp:positionV relativeFrom="paragraph">
                  <wp:posOffset>1042670</wp:posOffset>
                </wp:positionV>
                <wp:extent cx="1809115" cy="461010"/>
                <wp:effectExtent l="0" t="0" r="0" b="0"/>
                <wp:wrapNone/>
                <wp:docPr id="477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461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ценка уровня сознания по шкале Глазго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5pt;height:36.3pt;mso-wrap-distance-left:9.05pt;mso-wrap-distance-right:9.05pt;mso-wrap-distance-top:0pt;mso-wrap-distance-bottom:0pt;margin-top:82.1pt;mso-position-vertical-relative:text;margin-left:162.6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Оценка уровня сознания по шкале Глазг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3">
                <wp:simplePos x="0" y="0"/>
                <wp:positionH relativeFrom="margin">
                  <wp:posOffset>4178935</wp:posOffset>
                </wp:positionH>
                <wp:positionV relativeFrom="paragraph">
                  <wp:posOffset>1339850</wp:posOffset>
                </wp:positionV>
                <wp:extent cx="1772920" cy="636270"/>
                <wp:effectExtent l="0" t="0" r="0" b="0"/>
                <wp:wrapNone/>
                <wp:docPr id="478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2920" cy="636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лгоритм 4 «Внезапная смерть, сердечно-легочная реанимация»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6pt;height:50.1pt;mso-wrap-distance-left:9.05pt;mso-wrap-distance-right:9.05pt;mso-wrap-distance-top:0pt;mso-wrap-distance-bottom:0pt;margin-top:105.5pt;mso-position-vertical-relative:text;margin-left:329.0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Алгоритм 4 «Внезапная смерть, сердечно-легочная реанимация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5">
                <wp:simplePos x="0" y="0"/>
                <wp:positionH relativeFrom="margin">
                  <wp:posOffset>2103120</wp:posOffset>
                </wp:positionH>
                <wp:positionV relativeFrom="paragraph">
                  <wp:posOffset>4037330</wp:posOffset>
                </wp:positionV>
                <wp:extent cx="1732915" cy="285750"/>
                <wp:effectExtent l="0" t="0" r="0" b="0"/>
                <wp:wrapNone/>
                <wp:docPr id="479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291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ровень глюкозы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45pt;height:22.5pt;mso-wrap-distance-left:9.05pt;mso-wrap-distance-right:9.05pt;mso-wrap-distance-top:0pt;mso-wrap-distance-bottom:0pt;margin-top:317.9pt;mso-position-vertical-relative:text;margin-left:165.6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Уровень глюкоз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6">
                <wp:simplePos x="0" y="0"/>
                <wp:positionH relativeFrom="column">
                  <wp:posOffset>3839210</wp:posOffset>
                </wp:positionH>
                <wp:positionV relativeFrom="paragraph">
                  <wp:posOffset>360045</wp:posOffset>
                </wp:positionV>
                <wp:extent cx="344170" cy="267970"/>
                <wp:effectExtent l="0" t="0" r="0" b="0"/>
                <wp:wrapNone/>
                <wp:docPr id="480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7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Да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1pt;height:21.1pt;mso-wrap-distance-left:9.05pt;mso-wrap-distance-right:9.05pt;mso-wrap-distance-top:0pt;mso-wrap-distance-bottom:0pt;margin-top:28.35pt;mso-position-vertical-relative:text;margin-left:30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57" w:right="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Д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7">
                <wp:simplePos x="0" y="0"/>
                <wp:positionH relativeFrom="column">
                  <wp:posOffset>2551430</wp:posOffset>
                </wp:positionH>
                <wp:positionV relativeFrom="paragraph">
                  <wp:posOffset>815975</wp:posOffset>
                </wp:positionV>
                <wp:extent cx="486410" cy="267970"/>
                <wp:effectExtent l="0" t="0" r="0" b="0"/>
                <wp:wrapNone/>
                <wp:docPr id="481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41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Нет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3pt;height:21.1pt;mso-wrap-distance-left:9.05pt;mso-wrap-distance-right:9.05pt;mso-wrap-distance-top:0pt;mso-wrap-distance-bottom:0pt;margin-top:64.25pt;mso-position-vertical-relative:text;margin-left:20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57" w:right="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Нет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8">
                <wp:simplePos x="0" y="0"/>
                <wp:positionH relativeFrom="column">
                  <wp:posOffset>2551430</wp:posOffset>
                </wp:positionH>
                <wp:positionV relativeFrom="paragraph">
                  <wp:posOffset>1936115</wp:posOffset>
                </wp:positionV>
                <wp:extent cx="440690" cy="443230"/>
                <wp:effectExtent l="0" t="0" r="0" b="0"/>
                <wp:wrapNone/>
                <wp:docPr id="482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690" cy="44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Есть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7pt;height:34.9pt;mso-wrap-distance-left:9.05pt;mso-wrap-distance-right:9.05pt;mso-wrap-distance-top:0pt;mso-wrap-distance-bottom:0pt;margin-top:152.45pt;mso-position-vertical-relative:text;margin-left:20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57" w:right="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Есть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9">
                <wp:simplePos x="0" y="0"/>
                <wp:positionH relativeFrom="column">
                  <wp:posOffset>3830955</wp:posOffset>
                </wp:positionH>
                <wp:positionV relativeFrom="paragraph">
                  <wp:posOffset>1566545</wp:posOffset>
                </wp:positionV>
                <wp:extent cx="391160" cy="443230"/>
                <wp:effectExtent l="0" t="0" r="0" b="0"/>
                <wp:wrapNone/>
                <wp:docPr id="483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160" cy="44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8pt;height:34.9pt;mso-wrap-distance-left:9.05pt;mso-wrap-distance-right:9.05pt;mso-wrap-distance-top:0pt;mso-wrap-distance-bottom:0pt;margin-top:123.35pt;mso-position-vertical-relative:text;margin-left:30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57" w:right="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1">
                <wp:simplePos x="0" y="0"/>
                <wp:positionH relativeFrom="margin">
                  <wp:posOffset>4129405</wp:posOffset>
                </wp:positionH>
                <wp:positionV relativeFrom="paragraph">
                  <wp:posOffset>4509770</wp:posOffset>
                </wp:positionV>
                <wp:extent cx="1809115" cy="285115"/>
                <wp:effectExtent l="0" t="0" r="0" b="0"/>
                <wp:wrapNone/>
                <wp:docPr id="484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выше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5pt;height:22.45pt;mso-wrap-distance-left:9.05pt;mso-wrap-distance-right:9.05pt;mso-wrap-distance-top:0pt;mso-wrap-distance-bottom:0pt;margin-top:355.1pt;mso-position-vertical-relative:text;margin-left:325.1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овыше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2">
                <wp:simplePos x="0" y="0"/>
                <wp:positionH relativeFrom="margin">
                  <wp:posOffset>635</wp:posOffset>
                </wp:positionH>
                <wp:positionV relativeFrom="paragraph">
                  <wp:posOffset>4509770</wp:posOffset>
                </wp:positionV>
                <wp:extent cx="1809115" cy="285115"/>
                <wp:effectExtent l="0" t="0" r="0" b="0"/>
                <wp:wrapNone/>
                <wp:docPr id="485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ниже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5pt;height:22.45pt;mso-wrap-distance-left:9.05pt;mso-wrap-distance-right:9.05pt;mso-wrap-distance-top:0pt;mso-wrap-distance-bottom:0pt;margin-top:355.1pt;mso-position-vertical-relative:text;margin-left:0.0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ониже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935" simplePos="0" locked="0" layoutInCell="0" allowOverlap="1" relativeHeight="1096">
                <wp:simplePos x="0" y="0"/>
                <wp:positionH relativeFrom="margin">
                  <wp:align>left</wp:align>
                </wp:positionH>
                <wp:positionV relativeFrom="paragraph">
                  <wp:posOffset>4987925</wp:posOffset>
                </wp:positionV>
                <wp:extent cx="1809115" cy="460375"/>
                <wp:effectExtent l="0" t="0" r="0" b="0"/>
                <wp:wrapNone/>
                <wp:docPr id="486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460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-60 мл 40% раствора глюкозы в/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5pt;height:36.25pt;mso-wrap-distance-left:0pt;mso-wrap-distance-right:9.05pt;mso-wrap-distance-top:0pt;mso-wrap-distance-bottom:0pt;margin-top:392.75pt;mso-position-vertical-relative:text;margin-left:0pt;mso-position-horizontal:lef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20-60 мл 40% раствора глюкозы в/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8">
                <wp:simplePos x="0" y="0"/>
                <wp:positionH relativeFrom="margin">
                  <wp:posOffset>1805305</wp:posOffset>
                </wp:positionH>
                <wp:positionV relativeFrom="paragraph">
                  <wp:posOffset>5376545</wp:posOffset>
                </wp:positionV>
                <wp:extent cx="659130" cy="267970"/>
                <wp:effectExtent l="0" t="0" r="0" b="0"/>
                <wp:wrapNone/>
                <wp:docPr id="487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Есть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9pt;height:21.1pt;mso-wrap-distance-left:9.05pt;mso-wrap-distance-right:9.05pt;mso-wrap-distance-top:0pt;mso-wrap-distance-bottom:0pt;margin-top:423.35pt;mso-position-vertical-relative:text;margin-left:142.1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Е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9">
                <wp:simplePos x="0" y="0"/>
                <wp:positionH relativeFrom="margin">
                  <wp:posOffset>3303270</wp:posOffset>
                </wp:positionH>
                <wp:positionV relativeFrom="paragraph">
                  <wp:posOffset>5376545</wp:posOffset>
                </wp:positionV>
                <wp:extent cx="659130" cy="267970"/>
                <wp:effectExtent l="0" t="0" r="0" b="0"/>
                <wp:wrapNone/>
                <wp:docPr id="488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9pt;height:21.1pt;mso-wrap-distance-left:9.05pt;mso-wrap-distance-right:9.05pt;mso-wrap-distance-top:0pt;mso-wrap-distance-bottom:0pt;margin-top:423.35pt;mso-position-vertical-relative:text;margin-left:260.1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2">
                <wp:simplePos x="0" y="0"/>
                <wp:positionH relativeFrom="margin">
                  <wp:posOffset>3114040</wp:posOffset>
                </wp:positionH>
                <wp:positionV relativeFrom="paragraph">
                  <wp:posOffset>6102985</wp:posOffset>
                </wp:positionV>
                <wp:extent cx="1664970" cy="461010"/>
                <wp:effectExtent l="0" t="0" r="0" b="0"/>
                <wp:wrapNone/>
                <wp:docPr id="489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461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озможное отравление опиатами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1pt;height:36.3pt;mso-wrap-distance-left:9.05pt;mso-wrap-distance-right:9.05pt;mso-wrap-distance-top:0pt;mso-wrap-distance-bottom:0pt;margin-top:480.55pt;mso-position-vertical-relative:text;margin-left:245.2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Возможное отравление опиат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6">
                <wp:simplePos x="0" y="0"/>
                <wp:positionH relativeFrom="margin">
                  <wp:posOffset>2242820</wp:posOffset>
                </wp:positionH>
                <wp:positionV relativeFrom="paragraph">
                  <wp:posOffset>7248525</wp:posOffset>
                </wp:positionV>
                <wp:extent cx="659130" cy="267970"/>
                <wp:effectExtent l="0" t="0" r="0" b="0"/>
                <wp:wrapNone/>
                <wp:docPr id="490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9pt;height:21.1pt;mso-wrap-distance-left:9.05pt;mso-wrap-distance-right:9.05pt;mso-wrap-distance-top:0pt;mso-wrap-distance-bottom:0pt;margin-top:570.75pt;mso-position-vertical-relative:text;margin-left:176.6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9">
                <wp:simplePos x="0" y="0"/>
                <wp:positionH relativeFrom="margin">
                  <wp:posOffset>45720</wp:posOffset>
                </wp:positionH>
                <wp:positionV relativeFrom="paragraph">
                  <wp:posOffset>8694420</wp:posOffset>
                </wp:positionV>
                <wp:extent cx="5895975" cy="285750"/>
                <wp:effectExtent l="0" t="0" r="0" b="0"/>
                <wp:wrapNone/>
                <wp:docPr id="491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597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ставка в стационар (ОИТАР, минуя приемное отделение)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4.25pt;height:22.5pt;mso-wrap-distance-left:9.05pt;mso-wrap-distance-right:9.05pt;mso-wrap-distance-top:0pt;mso-wrap-distance-bottom:0pt;margin-top:684.6pt;mso-position-vertical-relative:text;margin-left:3.6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Доставка в стационар (ОИТАР, минуя приемное отделение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1">
                <wp:simplePos x="0" y="0"/>
                <wp:positionH relativeFrom="margin">
                  <wp:posOffset>3360420</wp:posOffset>
                </wp:positionH>
                <wp:positionV relativeFrom="paragraph">
                  <wp:posOffset>7874000</wp:posOffset>
                </wp:positionV>
                <wp:extent cx="659130" cy="267970"/>
                <wp:effectExtent l="0" t="0" r="0" b="0"/>
                <wp:wrapNone/>
                <wp:docPr id="492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9pt;height:21.1pt;mso-wrap-distance-left:9.05pt;mso-wrap-distance-right:9.05pt;mso-wrap-distance-top:0pt;mso-wrap-distance-bottom:0pt;margin-top:620pt;mso-position-vertical-relative:text;margin-left:264.6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2">
                <wp:simplePos x="0" y="0"/>
                <wp:positionH relativeFrom="margin">
                  <wp:posOffset>5455285</wp:posOffset>
                </wp:positionH>
                <wp:positionV relativeFrom="paragraph">
                  <wp:posOffset>7361555</wp:posOffset>
                </wp:positionV>
                <wp:extent cx="568960" cy="267970"/>
                <wp:effectExtent l="0" t="0" r="0" b="0"/>
                <wp:wrapNone/>
                <wp:docPr id="493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96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Есть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8pt;height:21.1pt;mso-wrap-distance-left:9.05pt;mso-wrap-distance-right:9.05pt;mso-wrap-distance-top:0pt;mso-wrap-distance-bottom:0pt;margin-top:579.65pt;mso-position-vertical-relative:text;margin-left:429.5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Е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6">
                <wp:simplePos x="0" y="0"/>
                <wp:positionH relativeFrom="margin">
                  <wp:posOffset>518795</wp:posOffset>
                </wp:positionH>
                <wp:positionV relativeFrom="paragraph">
                  <wp:posOffset>7976870</wp:posOffset>
                </wp:positionV>
                <wp:extent cx="2604135" cy="461010"/>
                <wp:effectExtent l="0" t="0" r="0" b="0"/>
                <wp:wrapNone/>
                <wp:docPr id="494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4135" cy="461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лгоритм 30 «Острое нарушение мозгового кровообращения»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5.05pt;height:36.3pt;mso-wrap-distance-left:9.05pt;mso-wrap-distance-right:9.05pt;mso-wrap-distance-top:0pt;mso-wrap-distance-bottom:0pt;margin-top:628.1pt;mso-position-vertical-relative:text;margin-left:40.8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Алгоритм 30 «Острое нарушение мозгового кровообращения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7">
                <wp:simplePos x="0" y="0"/>
                <wp:positionH relativeFrom="margin">
                  <wp:posOffset>4299585</wp:posOffset>
                </wp:positionH>
                <wp:positionV relativeFrom="paragraph">
                  <wp:posOffset>8082915</wp:posOffset>
                </wp:positionV>
                <wp:extent cx="1729105" cy="461010"/>
                <wp:effectExtent l="0" t="0" r="0" b="0"/>
                <wp:wrapNone/>
                <wp:docPr id="495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9105" cy="461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м. соответст</w:t>
                              <w:softHyphen/>
                              <w:t>вующие алгоритмы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15pt;height:36.3pt;mso-wrap-distance-left:9.05pt;mso-wrap-distance-right:9.05pt;mso-wrap-distance-top:0pt;mso-wrap-distance-bottom:0pt;margin-top:636.45pt;mso-position-vertical-relative:text;margin-left:338.5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См. соответст</w:t>
                        <w:softHyphen/>
                        <w:t>вующие алгорит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7">
                <wp:simplePos x="0" y="0"/>
                <wp:positionH relativeFrom="margin">
                  <wp:posOffset>4905375</wp:posOffset>
                </wp:positionH>
                <wp:positionV relativeFrom="paragraph">
                  <wp:posOffset>5572760</wp:posOffset>
                </wp:positionV>
                <wp:extent cx="1046480" cy="636270"/>
                <wp:effectExtent l="0" t="0" r="0" b="0"/>
                <wp:wrapNone/>
                <wp:docPr id="496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6480" cy="636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локсон 1-2 мл 0,5% раствора в/в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4pt;height:50.1pt;mso-wrap-distance-left:9.05pt;mso-wrap-distance-right:9.05pt;mso-wrap-distance-top:0pt;mso-wrap-distance-bottom:0pt;margin-top:438.8pt;mso-position-vertical-relative:text;margin-left:386.2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Налоксон 1-2 мл 0,5% раствора в/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8">
                <wp:simplePos x="0" y="0"/>
                <wp:positionH relativeFrom="margin">
                  <wp:posOffset>4905375</wp:posOffset>
                </wp:positionH>
                <wp:positionV relativeFrom="paragraph">
                  <wp:posOffset>6456680</wp:posOffset>
                </wp:positionV>
                <wp:extent cx="1087755" cy="796290"/>
                <wp:effectExtent l="0" t="0" r="0" b="0"/>
                <wp:wrapNone/>
                <wp:docPr id="497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7755" cy="79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лгоритм 49 «Отравление неизвестным ядом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65pt;height:62.7pt;mso-wrap-distance-left:9.05pt;mso-wrap-distance-right:9.05pt;mso-wrap-distance-top:0pt;mso-wrap-distance-bottom:0pt;margin-top:508.4pt;mso-position-vertical-relative:text;margin-left:386.2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Алгоритм 49 «Отравление неизвестным ядом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31"/>
          <w:headerReference w:type="first" r:id="rId32"/>
          <w:footerReference w:type="default" r:id="rId33"/>
          <w:footerReference w:type="first" r:id="rId34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Heading1"/>
        <w:spacing w:before="0" w:after="60"/>
        <w:jc w:val="center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bookmarkStart w:id="37" w:name="_Ref248217912"/>
      <w: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080</wp:posOffset>
                </wp:positionH>
                <wp:positionV relativeFrom="paragraph">
                  <wp:posOffset>370840</wp:posOffset>
                </wp:positionV>
                <wp:extent cx="5928995" cy="8876665"/>
                <wp:effectExtent l="5080" t="5080" r="5080" b="5080"/>
                <wp:wrapNone/>
                <wp:docPr id="4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28840" cy="8876520"/>
                          <a:chOff x="0" y="0"/>
                          <a:chExt cx="5928840" cy="8876520"/>
                        </a:xfrm>
                      </wpg:grpSpPr>
                      <wps:wsp>
                        <wps:cNvSpPr txBox="1"/>
                        <wps:spPr>
                          <a:xfrm>
                            <a:off x="1130760" y="7425000"/>
                            <a:ext cx="407520" cy="26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-57" w:right="-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1131120" y="1782360"/>
                            <a:ext cx="1743840" cy="880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64240" y="295200"/>
                            <a:ext cx="1440" cy="8679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41720" y="0"/>
                            <a:ext cx="324612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ахарный диабет в анамнез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0800" y="1157040"/>
                            <a:ext cx="3207960" cy="62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ценка сознания по шкале Глазго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ценка витальных функций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ределение уровня гликемии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229720"/>
                            <a:ext cx="2026800" cy="115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вести 40% раствор глюкозы в/в не более 80-100 мл; при неэффектив-ности – 5% раствор глюкозы в/в капельно 400 мл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8840" y="2666880"/>
                            <a:ext cx="2160360" cy="1678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ипергликемическая кома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линические признаки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 сухость кожных покровов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 дыхание Куссмауля с запахом ацетона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 тонус мышц снижен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 медленное развитие симпто</w:t>
                                <w:softHyphen/>
                                <w:t>мов (от нескольких часов до нескольких суток)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66880"/>
                            <a:ext cx="2365920" cy="1678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ипогликемическая кома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линические признаки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 влажные кожные покровы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 повышенный тонус мышц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 клонико-тонические судороги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 тургор тканей не изменён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- уровень гликемии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нее 3,5 ммоль/л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 быстрое развитие симптомов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7093080"/>
                            <a:ext cx="198108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сстановление созн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6200" y="5862960"/>
                            <a:ext cx="2625120" cy="1678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отложная помощь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постановка воздуховода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оксигенотерапия, при неадекват-ном дыхании – ИВЛ через ларин-геальную маску (интубационную трубку)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обеспечить венозный доступ,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0,9% раствор натрия хлорид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00 мл в/в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6560" y="8249760"/>
                            <a:ext cx="2476440" cy="62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оставка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 стационар по профилю основного заболе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873880" y="1782360"/>
                            <a:ext cx="1884600" cy="880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92240" y="4353120"/>
                            <a:ext cx="1800" cy="873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091520" y="6209640"/>
                            <a:ext cx="1800" cy="8798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62600" y="7366680"/>
                            <a:ext cx="1006200" cy="8798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758120" y="4352400"/>
                            <a:ext cx="1440" cy="1511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3530520" y="7366680"/>
                            <a:ext cx="1040040" cy="874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81080" y="7227000"/>
                            <a:ext cx="12754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31000" y="6958800"/>
                            <a:ext cx="407520" cy="26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-57" w:right="-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4pt;margin-top:29.2pt;width:466.85pt;height:698.9pt" coordorigin="8,584" coordsize="9337,13978">
                <v:shape id="shape_0" fillcolor="white" stroked="f" o:allowincell="f" style="position:absolute;left:1789;top:12277;width:641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-57" w:right="-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1789;top:3391;width:2744;height:1386;flip:x" type="_x0000_t32">
                  <v:stroke color="black" weight="9360" endarrow="block" endarrowwidth="medium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4676;top:1049;width:1;height:1366" type="_x0000_t32">
                  <v:stroke color="black" weight="9360" endarrow="block" endarrowwidth="medium" endarrowlength="long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2121;top:584;width:5111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ахарный диабет в анамнез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51;top:2406;width:5051;height:98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ценка сознания по шкале Глазго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ценка витальных функций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ределение уровня гликемии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;top:8820;width:3191;height:181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вести 40% раствор глюкозы в/в не более 80-100 мл; при неэффектив-ности – 5% раствор глюкозы в/в капельно 400 мл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43;top:4784;width:3401;height:264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ипергликемическая кома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линические признаки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 сухость кожных покровов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 дыхание Куссмауля с запахом ацетона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 тонус мышц снижен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 медленное развитие симпто</w:t>
                          <w:softHyphen/>
                          <w:t>мов (от нескольких часов до нескольких суток)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;top:4784;width:3725;height:264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ипогликемическая кома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линические признаки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 влажные кожные покровы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 повышенный тонус мышц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 клонико-тонические судороги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 тургор тканей не изменён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- уровень гликемии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нее 3,5 ммоль/л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 быстрое развитие симптомов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;top:11754;width:311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сстановление созн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36;top:9817;width:4133;height:264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отложная помощь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постановка воздуховода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оксигенотерапия, при неадекват-ном дыхании – ИВЛ через ларин-геальную маску (интубационную трубку)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обеспечить венозный доступ,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0,9% раствор натрия хлорид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00 мл в/в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27;top:13576;width:3899;height:98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оставка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 стационар по профилю основного заболев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534;top:3391;width:2967;height:1386" type="_x0000_t32">
                  <v:stroke color="black" weight="9360" endarrow="block" endarrowwidth="medium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1728;top:7439;width:2;height:1374" type="_x0000_t32">
                  <v:stroke color="black" weight="9360" endarrow="block" endarrowwidth="medium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1727;top:10363;width:1;height:1385;flip:x" type="_x0000_t32">
                  <v:stroke color="black" weight="9360" endarrow="block" endarrowwidth="medium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2154;top:12185;width:1584;height:1385" type="_x0000_t32">
                  <v:stroke color="black" weight="9360" endarrow="block" endarrowwidth="medium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7501;top:7438;width:1;height:2380" type="_x0000_t32">
                  <v:stroke color="black" weight="9360" endarrow="block" endarrowwidth="medium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5568;top:12185;width:1636;height:1377;flip:x" type="_x0000_t32">
                  <v:stroke color="black" weight="9360" endarrow="block" endarrowwidth="medium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3128;top:11965;width:2008;height:1" type="_x0000_t32">
                  <v:stroke color="black" weight="9360" endarrow="block" endarrowwidth="medium" endarrowlength="long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3679;top:11543;width:641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-57" w:right="-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bookmarkEnd w:id="37"/>
      <w:r>
        <w:rPr>
          <w:rFonts w:cs="Times New Roman" w:ascii="Times New Roman" w:hAnsi="Times New Roman"/>
          <w:b w:val="false"/>
          <w:sz w:val="30"/>
          <w:szCs w:val="30"/>
        </w:rPr>
        <w:t>Алгоритм 28 «Комы при сахарном диабете»</w:t>
      </w:r>
      <w:r>
        <w:br w:type="page"/>
      </w:r>
    </w:p>
    <w:p>
      <w:pPr>
        <w:sectPr>
          <w:headerReference w:type="default" r:id="rId35"/>
          <w:headerReference w:type="first" r:id="rId36"/>
          <w:footerReference w:type="default" r:id="rId37"/>
          <w:footerReference w:type="first" r:id="rId38"/>
          <w:type w:val="nextPage"/>
          <w:pgSz w:orient="landscape" w:w="16838" w:h="11906"/>
          <w:pgMar w:left="1134" w:right="1134" w:gutter="0" w:header="709" w:top="851" w:footer="709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Heading1"/>
        <w:spacing w:before="0" w:after="60"/>
        <w:jc w:val="center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bookmarkStart w:id="38" w:name="_Ref248219586"/>
      <w: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080</wp:posOffset>
                </wp:positionH>
                <wp:positionV relativeFrom="paragraph">
                  <wp:posOffset>370205</wp:posOffset>
                </wp:positionV>
                <wp:extent cx="9241155" cy="5683885"/>
                <wp:effectExtent l="5080" t="5080" r="5080" b="5080"/>
                <wp:wrapNone/>
                <wp:docPr id="4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41200" cy="5684040"/>
                          <a:chOff x="0" y="0"/>
                          <a:chExt cx="9241200" cy="5684040"/>
                        </a:xfrm>
                      </wpg:grpSpPr>
                      <wps:wsp>
                        <wps:cNvSpPr txBox="1"/>
                        <wps:spPr>
                          <a:xfrm>
                            <a:off x="657360" y="3665160"/>
                            <a:ext cx="46800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7998480" y="637560"/>
                            <a:ext cx="1800" cy="473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026560" y="3335760"/>
                            <a:ext cx="1440" cy="1641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026560" y="3931560"/>
                            <a:ext cx="1440" cy="171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565360" cy="272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ести дифференциальную диаг</w:t>
                                <w:softHyphen/>
                                <w:t>ностику и оказать медицинскую по</w:t>
                                <w:softHyphen/>
                                <w:t>мощь при следующих состояниях: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 ОНМК;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 ЧМТ;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 острая инфекция ЦНС;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- опухоли мозга; 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- острые нарушения метаболизма; 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 интоксикации;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 нарушения электролитного состава крови;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 гипогликемия;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 гипопаратиреоз;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 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1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эклампсия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91440" y="733320"/>
                            <a:ext cx="3658320" cy="115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упирование судорожного синдрома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 диазепам 0,5%–2-4 мл в/в, при некупировавшемся судорожном синдроме в течение 15 минут повторное введение диазепама в той же дозе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 при повышенном АД – 25% раствор магния сульфата 5-10 мл в/в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91440" y="0"/>
                            <a:ext cx="3658320" cy="60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. Оградить пациента от возможных травм.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. Обеспечить проходимость дыхательных путей.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. Контроль АД, ЧСС, ЧДД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09080" y="2018520"/>
                            <a:ext cx="1823040" cy="62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– глюкометрия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– ЭКГ-мониторировани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– пульсоксиметр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50760" y="2964960"/>
                            <a:ext cx="1069200" cy="45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-57" w:right="-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ипогликемия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-57" w:right="-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&lt; 3 ммоль/л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29560" y="2194560"/>
                            <a:ext cx="2411640" cy="115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пилептический статус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эпилептический припадок продолжается более 30 минут или отмечаются повторные припадки, между которыми больной не приходит в сознание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651920" y="1886040"/>
                            <a:ext cx="1800" cy="133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29560" y="3498840"/>
                            <a:ext cx="2411640" cy="45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трия оксибутират 20% – 15-20 мл (70 мг/кг) в/в капельн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56040" y="10080"/>
                            <a:ext cx="2585160" cy="62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линические признаки острой дыхательной недостаточности – ЧДД более 40 или менее 8 в 1 ми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56760" y="1114920"/>
                            <a:ext cx="2579400" cy="45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Алгоритм 3 «Острая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ыхательная недостаточность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2564280" y="295560"/>
                            <a:ext cx="26172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449760" y="295560"/>
                            <a:ext cx="20736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29560" y="4102200"/>
                            <a:ext cx="241164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сутствие эффек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29560" y="4530600"/>
                            <a:ext cx="2411640" cy="97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-57" w:right="-57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сстановить проходимость дыха</w:t>
                                <w:softHyphen/>
                                <w:t>тельных путей (интубационная трубка, ларингиальная маска, ком</w:t>
                                <w:softHyphen/>
                                <w:t>битюб), ИВЛ 100% кислородом под контролем SpO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8026560" y="4379040"/>
                            <a:ext cx="2160" cy="153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33360" y="2778120"/>
                            <a:ext cx="2795760" cy="96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en-US"/>
                                </w:rPr>
                                <w:t>Отек головного мозга:</w:t>
                              </w:r>
                            </w:p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ind w:right="-57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Calibri"/>
                                  <w:color w:val="auto"/>
                                  <w:lang w:val="ru-RU" w:bidi="en-US"/>
                                </w:rPr>
                                <w:t>наличие рвоты, патологических реф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en-US"/>
                                </w:rPr>
                                <w:softHyphen/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Calibri"/>
                                  <w:color w:val="auto"/>
                                  <w:lang w:val="ru-RU" w:bidi="en-US"/>
                                </w:rPr>
                                <w:t>лексов, гиперэстезия,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en-US"/>
                                </w:rPr>
                                <w:t xml:space="preserve"> гипертермия,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Calibri"/>
                                  <w:color w:val="auto"/>
                                  <w:lang w:val="ru-RU" w:bidi="en-US"/>
                                </w:rPr>
                                <w:t xml:space="preserve"> кол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en-US"/>
                                </w:rPr>
                                <w:softHyphen/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Calibri"/>
                                  <w:color w:val="auto"/>
                                  <w:lang w:val="ru-RU" w:bidi="en-US"/>
                                </w:rPr>
                                <w:t>лапс, брадикардия, нарушения дых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5550120" y="2331720"/>
                            <a:ext cx="12808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80520" y="4881960"/>
                            <a:ext cx="1440360" cy="80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ставка в стацио-нар по профилю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овного заболе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5910120" y="4340520"/>
                            <a:ext cx="1440" cy="604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0" y="2964960"/>
                            <a:ext cx="2670840" cy="62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-57" w:right="-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стигнут эффект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-57" w:right="-57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удорожный синдром купирован,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-57" w:right="-57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АД ≥ 90 мм рт. ст., SpO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2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≥ 90%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651920" y="2645640"/>
                            <a:ext cx="1800" cy="133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40" y="4005000"/>
                            <a:ext cx="2110680" cy="150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ктив невролога поликли</w:t>
                                <w:softHyphen/>
                                <w:t>ники по месту жительства при быстром восстановлении соз</w:t>
                                <w:softHyphen/>
                                <w:t>нания и отсутствии общемоз</w:t>
                                <w:softHyphen/>
                                <w:t>говой и очаговой невроло</w:t>
                                <w:softHyphen/>
                                <w:t>гической симп</w:t>
                                <w:softHyphen/>
                                <w:t>томатики при установленном диагноз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2924280" y="2331720"/>
                            <a:ext cx="7851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4651560" y="596880"/>
                            <a:ext cx="1440" cy="1382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3285000" y="2555280"/>
                            <a:ext cx="425160" cy="6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85000" y="3417120"/>
                            <a:ext cx="1440" cy="2970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85000" y="4262760"/>
                            <a:ext cx="1440" cy="387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33360" y="3712680"/>
                            <a:ext cx="2795760" cy="62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-57" w:right="-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ксигенотерапия под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-57" w:right="-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тролем SpO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(≥90%)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уросемид 1 % 2-4 мл в/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23400" y="3712680"/>
                            <a:ext cx="1134720" cy="62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0-60 мл 40% раствора глюкозы в/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4651560" y="3580200"/>
                            <a:ext cx="1440" cy="133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6449040" y="5225400"/>
                            <a:ext cx="37512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84960" y="4881960"/>
                            <a:ext cx="1620000" cy="62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ставка в  стацио-нар по профилю ос-новного заболе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4720" y="3665160"/>
                            <a:ext cx="466200" cy="26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69400" y="4942800"/>
                            <a:ext cx="1080000" cy="56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ИТАР стациона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285360" y="2560320"/>
                            <a:ext cx="1800" cy="406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25000" y="2333160"/>
                            <a:ext cx="1440" cy="415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054080" y="2746440"/>
                            <a:ext cx="187164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54800" y="2747160"/>
                            <a:ext cx="1440" cy="2192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419560" y="3592440"/>
                            <a:ext cx="1440" cy="12913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54080" y="3591720"/>
                            <a:ext cx="1800" cy="414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495320" y="4654080"/>
                            <a:ext cx="1440" cy="234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3285000" y="4648320"/>
                            <a:ext cx="1210680" cy="6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4pt;margin-top:29.15pt;width:727.65pt;height:447.55pt" coordorigin="8,583" coordsize="14553,8951">
                <v:shape id="shape_0" fillcolor="white" stroked="f" o:allowincell="f" style="position:absolute;left:1043;top:6355;width:736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12604;top:1587;width:2;height:745" type="_x0000_t32">
                  <v:stroke color="black" weight="9360" endarrow="block" endarrowwidth="medium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12648;top:5836;width:1;height:258" type="_x0000_t32">
                  <v:stroke color="black" weight="9360" endarrow="block" endarrowwidth="medium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12648;top:6774;width:1;height:269" type="_x0000_t32">
                  <v:stroke color="black" weight="9360" endarrow="block" endarrowwidth="medium" endarrowlength="long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8;top:583;width:4039;height:4284;mso-wrap-style:square;v-text-anchor:top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ести дифференциальную диаг</w:t>
                          <w:softHyphen/>
                          <w:t>ностику и оказать медицинскую по</w:t>
                          <w:softHyphen/>
                          <w:t>мощь при следующих состояниях: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 ОНМК;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 ЧМТ;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 острая инфекция ЦНС;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- опухоли мозга; 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- острые нарушения метаболизма; 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 интоксикации;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 нарушения электролитного состава крови;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 гипогликемия;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 гипопаратиреоз;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 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1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эклампсия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04;top:1738;width:5760;height:181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упирование судорожного синдрома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 диазепам 0,5%–2-4 мл в/в, при некупировавшемся судорожном синдроме в течение 15 минут повторное введение диазепама в той же дозе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 при повышенном АД – 25% раствор магния сульфата 5-10 мл в/в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04;top:583;width:5760;height:946;mso-wrap-style:square;v-text-anchor:top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. Оградить пациента от возможных травм.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. Обеспечить проходимость дыхательных путей.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. Контроль АД, ЧСС, ЧДД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49;top:3762;width:2870;height:98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– глюкометрия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– ЭКГ-мониторировани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– пульсоксиметр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40;top:5252;width:1683;height:71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-57" w:right="-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ипогликемия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-57" w:right="-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&lt; 3 ммоль/л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763;top:4039;width:3797;height:181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пилептический статус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эпилептический припадок продолжается более 30 минут или отмечаются повторные припадки, между которыми больной не приходит в сознание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7334;top:3553;width:2;height:210" type="_x0000_t32">
                  <v:stroke color="black" weight="9360" endarrow="block" endarrowwidth="medium" endarrowlength="long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0763;top:6093;width:3797;height:71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трия оксибутират 20% – 15-20 мл (70 мг/кг) в/в капельн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490;top:599;width:4070;height:98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линические признаки острой дыхательной недостаточности – ЧДД более 40 или менее 8 в 1 ми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491;top:2339;width:4061;height:71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Алгоритм 3 «Острая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ыхательная недостаточность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046;top:1048;width:410;height:1;flip:x" type="_x0000_t32">
                  <v:stroke color="black" weight="9360" endarrow="block" endarrowwidth="medium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10165;top:1048;width:326;height:1" type="_x0000_t32">
                  <v:stroke color="black" weight="9360" endarrow="block" endarrowwidth="medium" endarrowlength="long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0763;top:7043;width:3797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сутствие эффек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763;top:7718;width:3797;height:153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-57" w:right="-57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сстановить проходимость дыха</w:t>
                          <w:softHyphen/>
                          <w:t>тельных путей (интубационная трубка, ларингиальная маска, ком</w:t>
                          <w:softHyphen/>
                          <w:t>битюб), ИВЛ 100% кислородом под контролем SpO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2648;top:7479;width:2;height:241" type="_x0000_t32">
                  <v:stroke color="black" weight="9360" endarrow="block" endarrowwidth="medium" endarrowlength="long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6202;top:4958;width:4402;height:152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en-US"/>
                          </w:rPr>
                          <w:t>Отек головного мозга:</w:t>
                        </w:r>
                      </w:p>
                      <w:p>
                        <w:pPr>
                          <w:overflowPunct w:val="false"/>
                          <w:autoSpaceDE w:val="true"/>
                          <w:bidi w:val="0"/>
                          <w:ind w:right="-57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Calibri"/>
                            <w:color w:val="auto"/>
                            <w:lang w:val="ru-RU" w:bidi="en-US"/>
                          </w:rPr>
                          <w:t>наличие рвоты, патологических реф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en-US"/>
                          </w:rPr>
                          <w:softHyphen/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Calibri"/>
                            <w:color w:val="auto"/>
                            <w:lang w:val="ru-RU" w:bidi="en-US"/>
                          </w:rPr>
                          <w:t>лексов, гиперэстезия,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en-US"/>
                          </w:rPr>
                          <w:t xml:space="preserve"> гипертермия,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Calibri"/>
                            <w:color w:val="auto"/>
                            <w:lang w:val="ru-RU" w:bidi="en-US"/>
                          </w:rPr>
                          <w:t xml:space="preserve"> кол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en-US"/>
                          </w:rPr>
                          <w:softHyphen/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Calibri"/>
                            <w:color w:val="auto"/>
                            <w:lang w:val="ru-RU" w:bidi="en-US"/>
                          </w:rPr>
                          <w:t>лапс, брадикардия, нарушения дых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8748;top:4255;width:2016;height:2" type="_x0000_t32">
                  <v:stroke color="black" weight="9360" endarrow="block" endarrowwidth="medium" endarrowlength="long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3442;top:8271;width:2267;height:126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ставка в стацио-нар по профилю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овного заболев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9315;top:7418;width:1;height:950" type="_x0000_t32">
                  <v:stroke color="black" weight="9360" endarrow="block" endarrowwidth="medium" endarrowlength="long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9;top:5252;width:4205;height:98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-57" w:right="-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стигнут эффект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-57" w:right="-57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удорожный синдром купирован,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-57" w:right="-57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АД ≥ 90 мм рт. ст., SpO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2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≥ 90%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7334;top:4749;width:2;height:209" type="_x0000_t32">
                  <v:stroke color="black" weight="9360" endarrow="block" endarrowwidth="medium" endarrowlength="long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6;top:6890;width:3323;height:236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ктив невролога поликли</w:t>
                          <w:softHyphen/>
                          <w:t>ники по месту жительства при быстром восстановлении соз</w:t>
                          <w:softHyphen/>
                          <w:t>нания и отсутствии общемоз</w:t>
                          <w:softHyphen/>
                          <w:t>говой и очаговой невроло</w:t>
                          <w:softHyphen/>
                          <w:t>гической симп</w:t>
                          <w:softHyphen/>
                          <w:t>томатики при установленном диагноз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613;top:4255;width:1234;height:2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333;top:1523;width:0;height:217;flip:x" type="_x0000_t32">
                  <v:stroke color="black" weight="9360" endarrow="block" endarrowwidth="medium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5181;top:4607;width:667;height:9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181;top:5964;width:1;height:467" type="_x0000_t32">
                  <v:stroke color="black" weight="9360" endarrow="block" endarrowwidth="medium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5181;top:7296;width:1;height:609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6202;top:6430;width:4402;height:98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-57" w:right="-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ксигенотерапия под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-57" w:right="-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тролем SpO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(≥90%)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уросемид 1 % 2-4 мл в/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97;top:6430;width:1786;height:98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0-60 мл 40% раствора глюкозы в/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7333;top:6221;width:0;height:210;flip:x" type="_x0000_t32">
                  <v:stroke color="black" weight="9360" endarrow="block" endarrowwidth="medium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10164;top:8812;width:589;height:2;flip:x" type="_x0000_t32">
                  <v:stroke color="black" weight="9360" endarrow="block" endarrowwidth="medium" endarrowlength="long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5811;top:8271;width:2550;height:98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ставка в  стацио-нар по профилю ос-новного заболев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3212;top:6355;width:733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8464;top:8367;width:1700;height:89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ИТАР стационар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5182;top:4615;width:2;height:638" type="_x0000_t32">
                  <v:stroke color="black" weight="9360" endarrow="block" endarrowwidth="medium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4614;top:4257;width:1;height:653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668;top:4908;width:2945;height:2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669;top:4909;width:1;height:344" type="_x0000_t32">
                  <v:stroke color="black" weight="9360" endarrow="block" endarrowwidth="medium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3818;top:6240;width:1;height:2033" type="_x0000_t32">
                  <v:stroke color="black" weight="9360" endarrow="block" endarrowwidth="medium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1668;top:6239;width:2;height:652" type="_x0000_t32">
                  <v:stroke color="black" weight="9360" endarrow="block" endarrowwidth="medium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7087;top:7912;width:1;height:369" type="_x0000_t32">
                  <v:stroke color="black" weight="9360" endarrow="block" endarrowwidth="medium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5181;top:7903;width:1904;height:8;flip:xy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bookmarkEnd w:id="38"/>
      <w:r>
        <w:rPr>
          <w:rFonts w:cs="Times New Roman" w:ascii="Times New Roman" w:hAnsi="Times New Roman"/>
          <w:b w:val="false"/>
          <w:sz w:val="30"/>
          <w:szCs w:val="30"/>
        </w:rPr>
        <w:t>Алгоритм 29 «Судорожный синдром»</w:t>
      </w:r>
      <w:r>
        <w:br w:type="page"/>
      </w:r>
    </w:p>
    <w:p>
      <w:pPr>
        <w:sectPr>
          <w:headerReference w:type="default" r:id="rId39"/>
          <w:headerReference w:type="first" r:id="rId40"/>
          <w:footerReference w:type="default" r:id="rId41"/>
          <w:footerReference w:type="first" r:id="rId42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Heading1"/>
        <w:spacing w:before="0" w:after="60"/>
        <w:jc w:val="center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bookmarkStart w:id="39" w:name="_Ref248219587"/>
      <w: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715</wp:posOffset>
                </wp:positionH>
                <wp:positionV relativeFrom="paragraph">
                  <wp:posOffset>365760</wp:posOffset>
                </wp:positionV>
                <wp:extent cx="5928995" cy="9057005"/>
                <wp:effectExtent l="5080" t="5080" r="5080" b="5080"/>
                <wp:wrapNone/>
                <wp:docPr id="5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28840" cy="9056880"/>
                          <a:chOff x="0" y="0"/>
                          <a:chExt cx="5928840" cy="9056880"/>
                        </a:xfrm>
                      </wpg:grpSpPr>
                      <wps:wsp>
                        <wps:cNvCnPr/>
                        <wps:spPr>
                          <a:xfrm>
                            <a:off x="1708200" y="7447320"/>
                            <a:ext cx="2808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43320" y="4752360"/>
                            <a:ext cx="1440" cy="1095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43320" y="2271240"/>
                            <a:ext cx="1440" cy="8330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24880" y="4613400"/>
                            <a:ext cx="3186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02560" y="2974320"/>
                            <a:ext cx="468000" cy="26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96960" y="4984200"/>
                            <a:ext cx="360000" cy="26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4120" y="3675960"/>
                            <a:ext cx="360000" cy="26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4760" y="4984200"/>
                            <a:ext cx="468000" cy="26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02800" y="559440"/>
                            <a:ext cx="468000" cy="26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6560" y="559440"/>
                            <a:ext cx="504360" cy="26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с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282040" y="276840"/>
                            <a:ext cx="1800" cy="833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86760" y="0"/>
                            <a:ext cx="215640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зна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4640" y="1120680"/>
                            <a:ext cx="2824560" cy="97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-57" w:right="-141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. Оценка уровня сознания по шкале Глазго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-57" w:right="-57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. Обеспечение проходимости дыхательных путей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-57" w:right="-57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. ЭКГ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29680" y="2252880"/>
                            <a:ext cx="209916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амостоятельное дыха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9760" y="3097440"/>
                            <a:ext cx="2179440" cy="80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40" w:leader="none"/>
                                </w:tabs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. Постановка ларингиальной маски (интубация трахеи)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. ИВЛ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. Оценка кровообращения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14760" y="4706640"/>
                            <a:ext cx="83052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уль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20680"/>
                            <a:ext cx="2943360" cy="132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-70" w:right="-25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. Оценка уровня сознания по шкале Глазго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-70" w:right="-57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. Признаки травмы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-70" w:right="-57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. Асимметрия лица, движения конечностей.</w:t>
                              </w:r>
                            </w:p>
                            <w:p>
                              <w:pPr>
                                <w:tabs>
                                  <w:tab w:val="center" w:pos="4677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left="-70" w:right="-57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. Размер и реакция зрачков.</w:t>
                              </w:r>
                            </w:p>
                            <w:p>
                              <w:pPr>
                                <w:tabs>
                                  <w:tab w:val="center" w:pos="4677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left="-70" w:right="-57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. АД.</w:t>
                              </w:r>
                            </w:p>
                            <w:p>
                              <w:pPr>
                                <w:tabs>
                                  <w:tab w:val="center" w:pos="4677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left="-70" w:right="-57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. ЭКГ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097440"/>
                            <a:ext cx="1457280" cy="45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Д более 200 мм рт. ст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4480560"/>
                            <a:ext cx="151524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рушения рит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5846400"/>
                            <a:ext cx="151524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удоро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315200"/>
                            <a:ext cx="173412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во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6200" y="3097440"/>
                            <a:ext cx="185616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-57" w:right="-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моксипин 3% - 5 мл в/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6200" y="3451320"/>
                            <a:ext cx="1856160" cy="62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-57" w:right="-254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ипотензивные с учетом АД; эмоксипин 3% - 5 мл в/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2400" y="4387680"/>
                            <a:ext cx="2098080" cy="45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лгоритмы в зависимости от вида нарушения рит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8200" y="5846400"/>
                            <a:ext cx="1760760" cy="97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азепам 0,5% - 2 мл в/в, магния сульфат 25% - 10 мл в/в при АД не менее 180/120 мм рт. ст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8280" y="7221240"/>
                            <a:ext cx="1760760" cy="45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етоклопрамид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,5% - 2 мл в/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8440" y="8605440"/>
                            <a:ext cx="2813040" cy="45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ставка в стационар по профилю основного заболе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34480" y="5846400"/>
                            <a:ext cx="1184760" cy="80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должить ИВЛ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Г контроль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Д контроль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83320" y="5846400"/>
                            <a:ext cx="1144800" cy="115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-57" w:right="-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м. алгоритм 4 «Внезапная смерть, сердечно-легочная реанимация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3560" y="7315200"/>
                            <a:ext cx="192456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ффективная реанимац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597840" y="276840"/>
                            <a:ext cx="1800" cy="833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68960" y="2270880"/>
                            <a:ext cx="360000" cy="26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76920" y="2538000"/>
                            <a:ext cx="468000" cy="26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526280" y="2098800"/>
                            <a:ext cx="1440" cy="155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2942640" y="2252880"/>
                            <a:ext cx="8866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929480" y="2536920"/>
                            <a:ext cx="1440" cy="572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57280" y="3241800"/>
                            <a:ext cx="3596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929480" y="3903480"/>
                            <a:ext cx="1440" cy="804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24360" y="3380040"/>
                            <a:ext cx="1440" cy="296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24720" y="3675240"/>
                            <a:ext cx="59292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43320" y="3380760"/>
                            <a:ext cx="1440" cy="1095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515600" y="5977800"/>
                            <a:ext cx="19404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662720" y="4983480"/>
                            <a:ext cx="1800" cy="863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224680" y="4983480"/>
                            <a:ext cx="1800" cy="863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447160" y="6999120"/>
                            <a:ext cx="1440" cy="311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876120" y="6649200"/>
                            <a:ext cx="1440" cy="19580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43320" y="6123240"/>
                            <a:ext cx="1440" cy="1186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43320" y="7586280"/>
                            <a:ext cx="1441800" cy="10209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3876120" y="7586280"/>
                            <a:ext cx="1269720" cy="1005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45pt;margin-top:28.8pt;width:466.85pt;height:713.15pt" coordorigin="9,576" coordsize="9337,14263">
                <v:shape id="shape_0" stroked="t" o:allowincell="f" style="position:absolute;left:2699;top:12304;width:441;height:1" type="_x0000_t32">
                  <v:stroke color="black" weight="9360" endarrow="block" endarrowwidth="medium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1022;top:8060;width:1;height:1724" type="_x0000_t32">
                  <v:stroke color="black" weight="9360" endarrow="block" endarrowwidth="medium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1022;top:4153;width:1;height:1311" type="_x0000_t32">
                  <v:stroke color="black" weight="9360" endarrow="block" endarrowwidth="medium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2253;top:7841;width:501;height:1" type="_x0000_t32">
                  <v:stroke color="black" weight="9360" endarrow="block" endarrowwidth="medium" endarrowlength="long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2218;top:5260;width:736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776;top:8425;width:566;height:42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73;top:6365;width:566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111;top:8425;width:736;height:42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525;top:1457;width:736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70;top:1457;width:793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сть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3603;top:1012;width:2;height:1311" type="_x0000_t32">
                  <v:stroke color="black" weight="9360" endarrow="block" endarrowwidth="medium" endarrowlength="long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2980;top:576;width:3395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зна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98;top:2341;width:4447;height:153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-57" w:right="-141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. Оценка уровня сознания по шкале Глазго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-57" w:right="-57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. Обеспечение проходимости дыхательных путей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-57" w:right="-57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. ЭКГ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40;top:4124;width:3305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амостоятельное дыха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14;top:5454;width:3431;height:1262;mso-wrap-style:square;v-text-anchor:top" type="_x0000_t202">
                  <v:textbox>
                    <w:txbxContent>
                      <w:p>
                        <w:pPr>
                          <w:tabs>
                            <w:tab w:val="left" w:pos="5640" w:leader="none"/>
                          </w:tabs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. Постановка ларингиальной маски (интубация трахеи)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. ИВЛ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. Оценка кровообращения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19;top:7988;width:1307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уль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;top:2341;width:4634;height:209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-70" w:right="-253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. Оценка уровня сознания по шкале Глазго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-70" w:right="-57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. Признаки травмы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-70" w:right="-57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. Асимметрия лица, движения конечностей.</w:t>
                        </w:r>
                      </w:p>
                      <w:p>
                        <w:pPr>
                          <w:tabs>
                            <w:tab w:val="center" w:pos="4677" w:leader="none"/>
                          </w:tabs>
                          <w:overflowPunct w:val="false"/>
                          <w:autoSpaceDE w:val="false"/>
                          <w:bidi w:val="0"/>
                          <w:ind w:left="-70" w:right="-57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. Размер и реакция зрачков.</w:t>
                        </w:r>
                      </w:p>
                      <w:p>
                        <w:pPr>
                          <w:tabs>
                            <w:tab w:val="center" w:pos="4677" w:leader="none"/>
                          </w:tabs>
                          <w:overflowPunct w:val="false"/>
                          <w:autoSpaceDE w:val="false"/>
                          <w:bidi w:val="0"/>
                          <w:ind w:left="-70" w:right="-57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. АД.</w:t>
                        </w:r>
                      </w:p>
                      <w:p>
                        <w:pPr>
                          <w:tabs>
                            <w:tab w:val="center" w:pos="4677" w:leader="none"/>
                          </w:tabs>
                          <w:overflowPunct w:val="false"/>
                          <w:autoSpaceDE w:val="false"/>
                          <w:bidi w:val="0"/>
                          <w:ind w:left="-70" w:right="-57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. ЭКГ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;top:5454;width:2294;height:71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Д более 200 мм рт. ст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;top:7632;width:2385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рушения ритм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;top:9783;width:2385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удоро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;top:12096;width:2730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во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69;top:5454;width:2922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-57" w:right="-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моксипин 3% - 5 мл в/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69;top:6011;width:2922;height:98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-57" w:right="-254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ипотензивные с учетом АД; эмоксипин 3% - 5 мл в/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53;top:7486;width:3303;height:71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лгоритмы в зависимости от вида нарушения ритм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99;top:9783;width:2772;height:153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азепам 0,5% - 2 мл в/в, магния сульфат 25% - 10 мл в/в при АД не менее 180/120 мм рт. ст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40;top:11948;width:2772;height:71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етоклопрамид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,5% - 2 мл в/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63;top:14128;width:4429;height:71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ставка в стационар по профилю основного заболев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75;top:9783;width:1865;height:126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должить ИВЛ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КГ контроль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Д контроль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42;top:9783;width:1802;height:181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-57" w:right="-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м. алгоритм 4 «Внезапная смерть, сердечно-легочная реанимация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14;top:12096;width:3030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ффективная реанимац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5675;top:1012;width:2;height:1311" type="_x0000_t32">
                  <v:stroke color="black" weight="9360" endarrow="block" endarrowwidth="medium" endarrowlength="long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5472;top:4152;width:566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689;top:4573;width:736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7137;top:3881;width:1;height:244" type="_x0000_t32">
                  <v:stroke color="black" weight="9360" endarrow="block" endarrowwidth="medium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4643;top:4124;width:1394;height:2;flip:x" type="_x0000_t32">
                  <v:stroke color="black" weight="9360" endarrow="block" endarrowwidth="medium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7772;top:4571;width:1;height:900" type="_x0000_t32">
                  <v:stroke color="black" weight="9360" endarrow="block" endarrowwidth="medium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2304;top:5681;width:565;height:1" type="_x0000_t32">
                  <v:stroke color="black" weight="9360" endarrow="block" endarrowwidth="medium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7772;top:6723;width:1;height:1266" type="_x0000_t32">
                  <v:stroke color="black" weight="9360" endarrow="block" endarrowwidth="medium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1937;top:5899;width:1;height:466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938;top:6364;width:933;height:2" type="_x0000_t32">
                  <v:stroke color="black" weight="9360" endarrow="block" endarrowwidth="medium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1022;top:5900;width:1;height:1724" type="_x0000_t32">
                  <v:stroke color="black" weight="9360" endarrow="block" endarrowwidth="medium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2396;top:9990;width:305;height:2" type="_x0000_t32">
                  <v:stroke color="black" weight="9360" endarrow="block" endarrowwidth="medium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7352;top:8424;width:2;height:1358" type="_x0000_t32">
                  <v:stroke color="black" weight="9360" endarrow="block" endarrowwidth="medium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8237;top:8424;width:2;height:1358" type="_x0000_t32">
                  <v:stroke color="black" weight="9360" endarrow="block" endarrowwidth="medium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8587;top:11598;width:1;height:489" type="_x0000_t32">
                  <v:stroke color="black" weight="9360" endarrow="block" endarrowwidth="medium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6113;top:11047;width:1;height:3083" type="_x0000_t32">
                  <v:stroke color="black" weight="9360" endarrow="block" endarrowwidth="medium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1022;top:10219;width:1;height:1868" type="_x0000_t32">
                  <v:stroke color="black" weight="9360" endarrow="block" endarrowwidth="medium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1022;top:12523;width:2270;height:1607" type="_x0000_t32">
                  <v:stroke color="black" weight="9360" endarrow="block" endarrowwidth="medium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6113;top:12523;width:1997;height:1582;flip:x" type="_x0000_t32">
                  <v:stroke color="black" weight="9360" endarrow="block" endarrowwidth="medium" endarrowlength="long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bookmarkEnd w:id="39"/>
      <w:r>
        <w:rPr>
          <w:rFonts w:cs="Times New Roman" w:ascii="Times New Roman" w:hAnsi="Times New Roman"/>
          <w:b w:val="false"/>
          <w:sz w:val="30"/>
          <w:szCs w:val="30"/>
        </w:rPr>
        <w:t>Алгоритм 30 «Острое нарушение мозгового кровообращения»</w:t>
      </w:r>
      <w:r>
        <w:br w:type="page"/>
      </w:r>
    </w:p>
    <w:p>
      <w:pPr>
        <w:sectPr>
          <w:headerReference w:type="default" r:id="rId43"/>
          <w:headerReference w:type="first" r:id="rId44"/>
          <w:footerReference w:type="default" r:id="rId45"/>
          <w:footerReference w:type="first" r:id="rId46"/>
          <w:type w:val="nextPage"/>
          <w:pgSz w:orient="landscape" w:w="16838" w:h="11906"/>
          <w:pgMar w:left="1134" w:right="1134" w:gutter="0" w:header="709" w:top="851" w:footer="709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Heading1"/>
        <w:spacing w:before="0" w:after="60"/>
        <w:jc w:val="center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bookmarkStart w:id="40" w:name="_Ref248219588"/>
      <w: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635</wp:posOffset>
                </wp:positionH>
                <wp:positionV relativeFrom="paragraph">
                  <wp:posOffset>365125</wp:posOffset>
                </wp:positionV>
                <wp:extent cx="9247505" cy="5688330"/>
                <wp:effectExtent l="5080" t="5080" r="5080" b="5080"/>
                <wp:wrapNone/>
                <wp:docPr id="5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47680" cy="5688360"/>
                          <a:chOff x="0" y="0"/>
                          <a:chExt cx="9247680" cy="5688360"/>
                        </a:xfrm>
                      </wpg:grpSpPr>
                      <wps:wsp>
                        <wps:cNvSpPr/>
                        <wps:spPr>
                          <a:xfrm>
                            <a:off x="4611240" y="833760"/>
                            <a:ext cx="0" cy="10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59560" y="3909240"/>
                            <a:ext cx="4927680" cy="97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ind w:left="-57" w:right="-57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en-US"/>
                                </w:rPr>
                                <w:t>Положение на боку, при необхо</w:t>
                                <w:softHyphen/>
                                <w:t>димости – установка возду</w:t>
                                <w:softHyphen/>
                                <w:t>ховода интубация трахеи; пульсоксиметрия.</w:t>
                              </w:r>
                            </w:p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ind w:left="-57" w:right="-57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en-US"/>
                                </w:rPr>
                                <w:t xml:space="preserve">Оксигенотерапия (под контролем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en-US" w:val="en-US"/>
                                </w:rPr>
                                <w:t>S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en-US" w:val="ru-RU"/>
                                </w:rPr>
                                <w:t>О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en-US" w:val="ru-RU"/>
                                </w:rPr>
                                <w:t xml:space="preserve">2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en-US" w:val="ru-RU"/>
                                </w:rPr>
                                <w:t>– не менее 90%).</w:t>
                              </w:r>
                            </w:p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ind w:left="-57" w:right="-57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en-US"/>
                                </w:rPr>
                                <w:t>Инфузионная терапия под контролем АД (САД ≥ 90 мм рт. ст.)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-57" w:right="-57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имптоматическая терапия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0400" y="0"/>
                            <a:ext cx="219384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-57" w:right="-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ипертермия ≥ 38,5°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3040" y="0"/>
                            <a:ext cx="124380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-57" w:right="-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чины яс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7320" y="847800"/>
                            <a:ext cx="1350720" cy="45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-57" w:right="-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инфекционные заболе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600" y="2326680"/>
                            <a:ext cx="2057400" cy="132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-57" w:right="-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имптоматическая терапия: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7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 мл 50% раствора мета</w:t>
                                <w:softHyphen/>
                                <w:t>мизола с 2 мл дротаверина или 1 мл 3% раствора кеторолака в/в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7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азепам 0,5% 2 мл при возбуждении и судорогах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41280" y="606960"/>
                            <a:ext cx="137160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ложн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61280" y="1078200"/>
                            <a:ext cx="1426320" cy="150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-57" w:right="-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екционно-токсический шок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 холодная, бледная, влажная кожа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 САД менее 90 мм рт. ст., ЧСС более 100 в 1 мин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04120" y="1078200"/>
                            <a:ext cx="1469520" cy="150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-57" w:right="-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ДН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-57" w:right="-57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 ЧДД более 40 или менее 8 в 1 мин,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-57" w:right="-57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 SpО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2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≤ 90% при дыхании атмосферным воздухом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-57" w:right="-57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9560" y="1078200"/>
                            <a:ext cx="1456560" cy="150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-57" w:right="-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ек головного мозга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-57" w:right="-57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 распирающая головная боль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-57" w:right="-57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 угнетение сознания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-57" w:right="-57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 брадикардия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-57" w:right="-57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 судороги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65320" y="5061600"/>
                            <a:ext cx="2945160" cy="62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-57" w:right="-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ставка в стационар инфекционного профиля (ОИТАР, минуя приемное отделение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81440" y="5061600"/>
                            <a:ext cx="2766240" cy="45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-57" w:right="-57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изорная доставка в стационар инфекционного профил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47800"/>
                            <a:ext cx="1325160" cy="45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-57" w:right="-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екционные заболе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14200" y="2756520"/>
                            <a:ext cx="1458720" cy="11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-57" w:right="-57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-57" w:right="-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лгоритм 3 «Острая дыхательная недоста</w:t>
                                <w:softHyphen/>
                                <w:t>точность»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-57" w:right="-57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61280" y="2756520"/>
                            <a:ext cx="1426320" cy="97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лгоритм 5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Гиповолеми</w:t>
                                <w:softHyphen/>
                                <w:t>ческий шок»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0" y="4711680"/>
                            <a:ext cx="2714040" cy="80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-57" w:right="-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, до</w:t>
                                <w:softHyphen/>
                                <w:t>обследова</w:t>
                                <w:softHyphen/>
                                <w:t>ние в ам</w:t>
                                <w:softHyphen/>
                                <w:t>булаторно-поли</w:t>
                                <w:softHyphen/>
                                <w:t>кли</w:t>
                                <w:softHyphen/>
                                <w:t>ническом уч</w:t>
                                <w:softHyphen/>
                                <w:t>реж</w:t>
                                <w:softHyphen/>
                                <w:t>дении (актив) или доставка в стационар (по показаниям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9560" y="2756520"/>
                            <a:ext cx="1456560" cy="97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-57" w:right="-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ексаметазон 8-32 мг (преднизолон 90-120 мг),  фуросемид до 4 мл 1%  раствора в/в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077560" y="139680"/>
                            <a:ext cx="148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6720" y="456480"/>
                            <a:ext cx="0" cy="15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13880" y="279360"/>
                            <a:ext cx="612000" cy="56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79360"/>
                            <a:ext cx="546840" cy="56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60" y="1304280"/>
                            <a:ext cx="0" cy="340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9680" y="1304280"/>
                            <a:ext cx="0" cy="340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3040" y="1304280"/>
                            <a:ext cx="0" cy="102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760" y="1304280"/>
                            <a:ext cx="0" cy="102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040" y="3655080"/>
                            <a:ext cx="0" cy="105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178040" y="0"/>
                            <a:ext cx="151128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-57" w:right="-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ясной этиолог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54960" y="140400"/>
                            <a:ext cx="140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49960" y="1742400"/>
                            <a:ext cx="1197000" cy="219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-57" w:right="-57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Лихорадка не</w:t>
                                <w:softHyphen/>
                                <w:t>ясной этиоло</w:t>
                                <w:softHyphen/>
                                <w:t>гии»: повыше</w:t>
                                <w:softHyphen/>
                                <w:t>ние температу</w:t>
                                <w:softHyphen/>
                                <w:t>ры до 38,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 и выше не менее 3-х дней при от</w:t>
                                <w:softHyphen/>
                                <w:t>сутствии явной этиологической прич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28840" y="279360"/>
                            <a:ext cx="0" cy="146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8200" y="939240"/>
                            <a:ext cx="0" cy="13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8880" y="939240"/>
                            <a:ext cx="0" cy="13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74080" y="939240"/>
                            <a:ext cx="0" cy="13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87480" y="939240"/>
                            <a:ext cx="3472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8200" y="2581920"/>
                            <a:ext cx="0" cy="175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8880" y="2581920"/>
                            <a:ext cx="0" cy="175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74080" y="2581920"/>
                            <a:ext cx="3960" cy="175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1800" y="3749040"/>
                            <a:ext cx="0" cy="16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2480" y="3734280"/>
                            <a:ext cx="0" cy="175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720" y="3734280"/>
                            <a:ext cx="9360" cy="175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2320" y="4887000"/>
                            <a:ext cx="0" cy="17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28840" y="3596760"/>
                            <a:ext cx="0" cy="146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05pt;margin-top:28.75pt;width:728.15pt;height:447.9pt" coordorigin="-1,575" coordsize="14563,8958">
                <v:line id="shape_0" from="7261,1888" to="7261,20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660;top:6731;width:7759;height:153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ind w:left="-57" w:right="-57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en-US"/>
                          </w:rPr>
                          <w:t>Положение на боку, при необхо</w:t>
                          <w:softHyphen/>
                          <w:t>димости – установка возду</w:t>
                          <w:softHyphen/>
                          <w:t>ховода интубация трахеи; пульсоксиметрия.</w:t>
                        </w:r>
                      </w:p>
                      <w:p>
                        <w:pPr>
                          <w:overflowPunct w:val="false"/>
                          <w:autoSpaceDE w:val="true"/>
                          <w:bidi w:val="0"/>
                          <w:ind w:left="-57" w:right="-57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en-US"/>
                          </w:rPr>
                          <w:t xml:space="preserve">Оксигенотерапия (под контролем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en-US" w:val="en-US"/>
                          </w:rPr>
                          <w:t>Sp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en-US" w:val="ru-RU"/>
                          </w:rPr>
                          <w:t>О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en-US" w:val="ru-RU"/>
                          </w:rPr>
                          <w:t xml:space="preserve">2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en-US" w:val="ru-RU"/>
                          </w:rPr>
                          <w:t>– не менее 90%).</w:t>
                        </w:r>
                      </w:p>
                      <w:p>
                        <w:pPr>
                          <w:overflowPunct w:val="false"/>
                          <w:autoSpaceDE w:val="true"/>
                          <w:bidi w:val="0"/>
                          <w:ind w:left="-57" w:right="-57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en-US"/>
                          </w:rPr>
                          <w:t>Инфузионная терапия под контролем АД (САД ≥ 90 мм рт. ст.)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-57" w:right="-57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имптоматическая терапия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06;top:575;width:3454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-57" w:right="-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ипертермия ≥ 38,5°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11;top:575;width:1958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-57" w:right="-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чины яс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31;top:1910;width:2126;height:71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-57" w:right="-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инфекционные заболев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9;top:4239;width:3239;height:209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-57" w:right="-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имптоматическая терапия: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7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 мл 50% раствора мета</w:t>
                          <w:softHyphen/>
                          <w:t>мизола с 2 мл дротаверина или 1 мл 3% раствора кеторолака в/в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7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азепам 0,5% 2 мл при возбуждении и судорогах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06;top:1531;width:215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ложн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174;top:2273;width:2245;height:236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-57" w:right="-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екционно-токсический шок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 холодная, бледная, влажная кожа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 САД менее 90 мм рт. ст., ЧСС более 100 в 1 мин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407;top:2273;width:2313;height:236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-57" w:right="-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ДН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-57" w:right="-57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 ЧДД более 40 или менее 8 в 1 мин,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-57" w:right="-57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 SpО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2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≤ 90% при дыхании атмосферным воздухом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-57" w:right="-57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60;top:2273;width:2293;height:236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-57" w:right="-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ек головного мозга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-57" w:right="-57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 распирающая головная боль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-57" w:right="-57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 угнетение сознания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-57" w:right="-57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 брадикардия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-57" w:right="-57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 судороги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69;top:8546;width:4637;height:98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-57" w:right="-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ставка в стационар инфекционного профиля (ОИТАР, минуя приемное отделение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206;top:8546;width:4355;height:71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-57" w:right="-57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изорная доставка в стационар инфекционного профил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;top:1910;width:2086;height:71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-57" w:right="-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екционные заболев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423;top:4916;width:2296;height:180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-57" w:right="-57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-57" w:right="-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лгоритм 3 «Острая дыхательная недоста</w:t>
                          <w:softHyphen/>
                          <w:t>точность»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-57" w:right="-57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174;top:4916;width:2245;height:153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лгоритм 5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Гиповолеми</w:t>
                          <w:softHyphen/>
                          <w:t>ческий шок»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;top:7995;width:4273;height:126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-57" w:right="-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, до</w:t>
                          <w:softHyphen/>
                          <w:t>обследова</w:t>
                          <w:softHyphen/>
                          <w:t>ние в ам</w:t>
                          <w:softHyphen/>
                          <w:t>булаторно-поли</w:t>
                          <w:softHyphen/>
                          <w:t>кли</w:t>
                          <w:softHyphen/>
                          <w:t>ническом уч</w:t>
                          <w:softHyphen/>
                          <w:t>реж</w:t>
                          <w:softHyphen/>
                          <w:t>дении (актив) или доставка в стационар (по показаниям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60;top:4916;width:2293;height:153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-57" w:right="-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ексаметазон 8-32 мг (преднизолон 90-120 мг),  фуросемид до 4 мл 1%  раствора в/в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271,795" to="5606,795" stroked="t" o:allowincell="f" style="position:absolute;flip:x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line id="shape_0" from="7285,1294" to="7285,1531" stroked="t" o:allowincell="f" style="position:absolute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line id="shape_0" from="1123,1015" to="2086,1910" stroked="t" o:allowincell="f" style="position:absolute;flip:x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line id="shape_0" from="2434,1015" to="3294,1910" stroked="t" o:allowincell="f" style="position:absolute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line id="shape_0" from="252,2629" to="252,7994" stroked="t" o:allowincell="f" style="position:absolute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line id="shape_0" from="4046,2629" to="4046,7994" stroked="t" o:allowincell="f" style="position:absolute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line id="shape_0" from="3295,2629" to="3295,4239" stroked="t" o:allowincell="f" style="position:absolute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line id="shape_0" from="972,2629" to="972,4239" stroked="t" o:allowincell="f" style="position:absolute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line id="shape_0" from="2232,6331" to="2232,7994" stroked="t" o:allowincell="f" style="position:absolute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1303;top:575;width:237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-57" w:right="-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ясной этиолог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062,796" to="11275,796" stroked="t" o:allowincell="f" style="position:absolute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676;top:3319;width:1884;height:345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-57" w:right="-57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Лихорадка не</w:t>
                          <w:softHyphen/>
                          <w:t>ясной этиоло</w:t>
                          <w:softHyphen/>
                          <w:t>гии»: повыше</w:t>
                          <w:softHyphen/>
                          <w:t>ние температу</w:t>
                          <w:softHyphen/>
                          <w:t>ры до 38,5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 и выше не менее 3-х дней при от</w:t>
                          <w:softHyphen/>
                          <w:t>сутствии явной этиологической прич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3588,1015" to="13588,3319" stroked="t" o:allowincell="f" style="position:absolute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line id="shape_0" from="5807,2054" to="5807,2273" stroked="t" o:allowincell="f" style="position:absolute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line id="shape_0" from="8564,2054" to="8564,2273" stroked="t" o:allowincell="f" style="position:absolute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line id="shape_0" from="11297,2054" to="11297,2273" stroked="t" o:allowincell="f" style="position:absolute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line id="shape_0" from="5806,2054" to="11274,205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807,4641" to="5807,4916" stroked="t" o:allowincell="f" style="position:absolute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line id="shape_0" from="8564,4641" to="8564,4916" stroked="t" o:allowincell="f" style="position:absolute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line id="shape_0" from="11297,4641" to="11302,4916" stroked="t" o:allowincell="f" style="position:absolute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line id="shape_0" from="5813,6479" to="5813,6731" stroked="t" o:allowincell="f" style="position:absolute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line id="shape_0" from="8570,6456" to="8570,6731" stroked="t" o:allowincell="f" style="position:absolute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line id="shape_0" from="11282,6456" to="11296,6731" stroked="t" o:allowincell="f" style="position:absolute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line id="shape_0" from="6979,8271" to="6979,8547" stroked="t" o:allowincell="f" style="position:absolute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line id="shape_0" from="13588,6239" to="13588,8546" stroked="t" o:allowincell="f" style="position:absolute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bookmarkEnd w:id="40"/>
      <w:r>
        <w:rPr>
          <w:rFonts w:cs="Times New Roman" w:ascii="Times New Roman" w:hAnsi="Times New Roman"/>
          <w:b w:val="false"/>
          <w:sz w:val="30"/>
          <w:szCs w:val="30"/>
        </w:rPr>
        <w:t>Алгоритм 31 «Гипертермия»</w:t>
      </w:r>
      <w:r>
        <w:br w:type="page"/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bookmarkStart w:id="41" w:name="_Ref248219589"/>
      <w: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080</wp:posOffset>
                </wp:positionH>
                <wp:positionV relativeFrom="paragraph">
                  <wp:posOffset>375920</wp:posOffset>
                </wp:positionV>
                <wp:extent cx="5928995" cy="9045575"/>
                <wp:effectExtent l="5080" t="5080" r="5080" b="5080"/>
                <wp:wrapNone/>
                <wp:docPr id="5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28840" cy="9045720"/>
                          <a:chOff x="0" y="0"/>
                          <a:chExt cx="5928840" cy="9045720"/>
                        </a:xfrm>
                      </wpg:grpSpPr>
                      <wps:wsp>
                        <wps:cNvSpPr txBox="1"/>
                        <wps:spPr>
                          <a:xfrm>
                            <a:off x="773280" y="0"/>
                            <a:ext cx="4380840" cy="150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пидемиология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. Начало заболевания в течение 7 дней после тесного контакта с больным с подтвержденным высокопатогенным гриппом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. Заболевание, возникшее в течение 7 дней после возвращения из региона, где имеются случаи подтвержденного высокопатогенного гриппа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. Заболевание, отмеченное в коллективе, где зарегистрирован 1 и более случай высокопатогенного гриппа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5160" y="1722240"/>
                            <a:ext cx="1397520" cy="80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линика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не менее 2-х из перечисленных признаков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27280"/>
                            <a:ext cx="1638360" cy="97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. Лихорадка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. Насморк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. Кашель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. Боль в горле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. Одышка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560" y="3576960"/>
                            <a:ext cx="97992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-57" w:right="-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ложн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0080" y="4681800"/>
                            <a:ext cx="47232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7000" y="3579480"/>
                            <a:ext cx="487080" cy="27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797440"/>
                            <a:ext cx="1486080" cy="185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имптоматическая терапия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-57" w:right="-57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– при гипертермии метамизол 50% 2 мл или кеторолак 10-30 мг в/в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-57" w:right="-57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– при судорогах и возбуждении диазепам 2 мл 0,5% раствора в/в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5160" y="4847760"/>
                            <a:ext cx="1397520" cy="62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трая дыхательная недостаточнос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5160" y="5676120"/>
                            <a:ext cx="1397520" cy="80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лгоритм 3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«Острая дыхательная недостаточность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6680" y="2779560"/>
                            <a:ext cx="1386360" cy="185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екционно-токсический шок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линические признаки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) холодная, бледная, влажная кожа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) САД менее 90 мм рт.ст., ЧСС более 100 в 1 мин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9560" y="1727280"/>
                            <a:ext cx="2338560" cy="29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. Обеспечить внутривенный доступ через периферический катетер наибольшего диаметра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2. В/в быстро струйно инфузия кристаллоидных растворов до стабилизации АД и пульса с последующим переходом на капельную инфузию. (при неопределяемом уровне АД в 2 вены и более).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3. При отсутствии эффекта – внутривенно капельно допамин 200 мг.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. Оксигенотерапия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. Дексаметазон 8-16 мг (преднизолон 60-120 мг)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8200" y="7367400"/>
                            <a:ext cx="1306800" cy="150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ек головного мозга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распирающая головная боль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угнетение сознания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брадикардия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судороги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02800" y="7192800"/>
                            <a:ext cx="2426400" cy="1678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обеспечить внутривенный доступ через периферический катетер наибольшего диаметра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тибактериальная терапия – цефтриаксон 1,0 в/в, хлорам</w:t>
                                <w:softHyphen/>
                                <w:t>феникол 25 мг/кг веса в/м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дексаметазон 8-16 мг (преднизолон 60-120 мг) в/в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фуросемид 1% до 4 мл в/в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243640"/>
                            <a:ext cx="1486080" cy="80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ставка в стацио-нар по профилю основного заболе-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21560" y="5587200"/>
                            <a:ext cx="1486080" cy="97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ставка в стацио-нар инфекционного профиля (ОИТАР минуя приемное отделение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62440" y="1503720"/>
                            <a:ext cx="0" cy="20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38360" y="2120760"/>
                            <a:ext cx="316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6600" y="2702520"/>
                            <a:ext cx="0" cy="87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6600" y="4966200"/>
                            <a:ext cx="0" cy="82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6600" y="7661160"/>
                            <a:ext cx="0" cy="582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4800" y="3716640"/>
                            <a:ext cx="19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0" y="3856320"/>
                            <a:ext cx="400680" cy="1282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0" y="3856320"/>
                            <a:ext cx="417960" cy="432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3400" y="3716640"/>
                            <a:ext cx="237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4880" y="5481360"/>
                            <a:ext cx="0" cy="19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5000" y="8183880"/>
                            <a:ext cx="217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4240" y="4627800"/>
                            <a:ext cx="0" cy="96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64240" y="6739920"/>
                            <a:ext cx="0" cy="45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3400" y="6082200"/>
                            <a:ext cx="66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5840" y="3716640"/>
                            <a:ext cx="191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6600" y="3856320"/>
                            <a:ext cx="0" cy="82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4pt;margin-top:29.6pt;width:466.85pt;height:712.25pt" coordorigin="8,592" coordsize="9337,14245">
                <v:shape id="shape_0" fillcolor="white" stroked="t" o:allowincell="f" style="position:absolute;left:1226;top:592;width:6898;height:236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пидемиология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. Начало заболевания в течение 7 дней после тесного контакта с больным с подтвержденным высокопатогенным гриппом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. Заболевание, возникшее в течение 7 дней после возвращения из региона, где имеются случаи подтвержденного высокопатогенного гриппа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. Заболевание, отмеченное в коллективе, где зарегистрирован 1 и более случай высокопатогенного гриппа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87;top:3304;width:2200;height:126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линика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не менее 2-х из перечисленных признаков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;top:3312;width:2579;height:153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. Лихорадка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. Насморк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. Кашель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. Боль в горле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. Одышка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0;top:6225;width:1542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-57" w:right="-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ложн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1;top:7965;width:743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35;top:6229;width:766;height:43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;top:9722;width:2339;height:291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имптоматическая терапия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-57" w:right="-57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– при гипертермии метамизол 50% 2 мл или кеторолак 10-30 мг в/в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-57" w:right="-57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– при судорогах и возбуждении диазепам 2 мл 0,5% раствора в/в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87;top:8226;width:2200;height:98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трая дыхательная недостаточност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87;top:9531;width:2200;height:126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лгоритм 3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«Острая дыхательная недостаточность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05;top:4969;width:2182;height:291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екционно-токсический шок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линические признаки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) холодная, бледная, влажная кожа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) САД менее 90 мм рт.ст., ЧСС более 100 в 1 мин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61;top:3312;width:3682;height:457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. Обеспечить внутривенный доступ через периферический катетер наибольшего диаметра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2. В/в быстро струйно инфузия кристаллоидных растворов до стабилизации АД и пульса с последующим переходом на капельную инфузию. (при неопределяемом уровне АД в 2 вены и более).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3. При отсутствии эффекта – внутривенно капельно допамин 200 мг.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. Оксигенотерапия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. Дексаметазон 8-16 мг (преднизолон 60-120 мг)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23;top:12194;width:2057;height:236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ек головного мозга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распирающая головная боль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угнетение сознания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брадикардия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судороги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24;top:11919;width:3820;height:264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обеспечить внутривенный доступ через периферический катетер наибольшего диаметра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тибактериальная терапия – цефтриаксон 1,0 в/в, хлорам</w:t>
                          <w:softHyphen/>
                          <w:t>феникол 25 мг/кг веса в/м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дексаметазон 8-16 мг (преднизолон 60-120 мг) в/в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фуросемид 1% до 4 мл в/в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;top:13574;width:2339;height:126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ставка в стацио-нар по профилю основного заболе-в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41;top:9391;width:2339;height:153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ставка в стацио-нар инфекционного профиля (ОИТАР минуя приемное отделение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73,2960" to="4673,3288" stroked="t" o:allowincell="f" style="position:absolute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line id="shape_0" from="2588,3932" to="3086,3932" stroked="t" o:allowincell="f" style="position:absolute;flip:x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line id="shape_0" from="963,4848" to="963,6229" stroked="t" o:allowincell="f" style="position:absolute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line id="shape_0" from="963,8413" to="963,9706" stroked="t" o:allowincell="f" style="position:absolute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line id="shape_0" from="963,12657" to="963,13574" stroked="t" o:allowincell="f" style="position:absolute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line id="shape_0" from="2803,6445" to="3114,6445" stroked="t" o:allowincell="f" style="position:absolute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line id="shape_0" from="2457,6665" to="3087,8684" stroked="t" o:allowincell="f" style="position:absolute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line id="shape_0" from="2457,6665" to="3114,13479" stroked="t" o:allowincell="f" style="position:absolute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line id="shape_0" from="5289,6445" to="5662,6445" stroked="t" o:allowincell="f" style="position:absolute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line id="shape_0" from="4236,9224" to="4236,9531" stroked="t" o:allowincell="f" style="position:absolute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line id="shape_0" from="5181,13480" to="5523,13480" stroked="t" o:allowincell="f" style="position:absolute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line id="shape_0" from="7511,7880" to="7511,9391" stroked="t" o:allowincell="f" style="position:absolute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line id="shape_0" from="7511,11206" to="7511,11918" stroked="t" o:allowincell="f" style="position:absolute;flip:y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line id="shape_0" from="5289,10170" to="6340,10170" stroked="t" o:allowincell="f" style="position:absolute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line id="shape_0" from="1734,6445" to="2035,6445" stroked="t" o:allowincell="f" style="position:absolute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line id="shape_0" from="963,6665" to="963,7965" stroked="t" o:allowincell="f" style="position:absolute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bookmarkEnd w:id="41"/>
      <w:r>
        <w:rPr>
          <w:rFonts w:cs="Times New Roman" w:ascii="Times New Roman" w:hAnsi="Times New Roman"/>
          <w:b w:val="false"/>
          <w:sz w:val="30"/>
          <w:szCs w:val="30"/>
        </w:rPr>
        <w:t>Алгоритм 32 «Высокопатогенный грипп»</w:t>
      </w:r>
      <w:r>
        <w:br w:type="page"/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bookmarkStart w:id="42" w:name="_Ref248219591"/>
      <w:r>
        <mc:AlternateContent>
          <mc:Choice Requires="wps">
            <w:drawing>
              <wp:anchor behindDoc="0" distT="0" distB="0" distL="114935" distR="114935" simplePos="0" locked="0" layoutInCell="0" allowOverlap="1" relativeHeight="819">
                <wp:simplePos x="0" y="0"/>
                <wp:positionH relativeFrom="column">
                  <wp:posOffset>399415</wp:posOffset>
                </wp:positionH>
                <wp:positionV relativeFrom="paragraph">
                  <wp:posOffset>4121150</wp:posOffset>
                </wp:positionV>
                <wp:extent cx="0" cy="220980"/>
                <wp:effectExtent l="38100" t="0" r="38100" b="0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45pt,324.5pt" to="31.45pt,341.85pt" stroked="t" o:allowincell="f" style="position:absolute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0">
                <wp:simplePos x="0" y="0"/>
                <wp:positionH relativeFrom="column">
                  <wp:posOffset>4180205</wp:posOffset>
                </wp:positionH>
                <wp:positionV relativeFrom="paragraph">
                  <wp:posOffset>8603615</wp:posOffset>
                </wp:positionV>
                <wp:extent cx="0" cy="191770"/>
                <wp:effectExtent l="38100" t="0" r="38100" b="0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15pt,677.45pt" to="329.15pt,692.5pt" stroked="t" o:allowincell="f" style="position:absolute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6">
                <wp:simplePos x="0" y="0"/>
                <wp:positionH relativeFrom="column">
                  <wp:posOffset>982345</wp:posOffset>
                </wp:positionH>
                <wp:positionV relativeFrom="paragraph">
                  <wp:posOffset>6029325</wp:posOffset>
                </wp:positionV>
                <wp:extent cx="0" cy="370205"/>
                <wp:effectExtent l="38100" t="0" r="38100" b="0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35pt,474.75pt" to="77.35pt,503.85pt" stroked="t" o:allowincell="f" style="position:absolute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7">
                <wp:simplePos x="0" y="0"/>
                <wp:positionH relativeFrom="column">
                  <wp:posOffset>5285105</wp:posOffset>
                </wp:positionH>
                <wp:positionV relativeFrom="paragraph">
                  <wp:posOffset>5674995</wp:posOffset>
                </wp:positionV>
                <wp:extent cx="0" cy="724535"/>
                <wp:effectExtent l="38100" t="0" r="38100" b="0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15pt,446.85pt" to="416.15pt,503.85pt" stroked="t" o:allowincell="f" style="position:absolute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8">
                <wp:simplePos x="0" y="0"/>
                <wp:positionH relativeFrom="column">
                  <wp:posOffset>1205230</wp:posOffset>
                </wp:positionH>
                <wp:positionV relativeFrom="paragraph">
                  <wp:posOffset>8613775</wp:posOffset>
                </wp:positionV>
                <wp:extent cx="0" cy="181610"/>
                <wp:effectExtent l="38100" t="0" r="38100" b="0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9pt,678.25pt" to="94.9pt,692.5pt" stroked="t" o:allowincell="f" style="position:absolute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9">
                <wp:simplePos x="0" y="0"/>
                <wp:positionH relativeFrom="column">
                  <wp:posOffset>3961130</wp:posOffset>
                </wp:positionH>
                <wp:positionV relativeFrom="paragraph">
                  <wp:posOffset>5680075</wp:posOffset>
                </wp:positionV>
                <wp:extent cx="0" cy="250190"/>
                <wp:effectExtent l="38100" t="635" r="38100" b="0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9pt,447.25pt" to="311.9pt,466.9pt" stroked="t" o:allowincell="f" style="position:absolute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0">
                <wp:simplePos x="0" y="0"/>
                <wp:positionH relativeFrom="column">
                  <wp:posOffset>5122545</wp:posOffset>
                </wp:positionH>
                <wp:positionV relativeFrom="paragraph">
                  <wp:posOffset>3002915</wp:posOffset>
                </wp:positionV>
                <wp:extent cx="0" cy="840105"/>
                <wp:effectExtent l="38100" t="0" r="38100" b="635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4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35pt,236.45pt" to="403.35pt,302.55pt" stroked="t" o:allowincell="f" style="position:absolute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1">
                <wp:simplePos x="0" y="0"/>
                <wp:positionH relativeFrom="column">
                  <wp:posOffset>4180205</wp:posOffset>
                </wp:positionH>
                <wp:positionV relativeFrom="paragraph">
                  <wp:posOffset>4097020</wp:posOffset>
                </wp:positionV>
                <wp:extent cx="0" cy="266700"/>
                <wp:effectExtent l="38100" t="0" r="38735" b="0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15pt,322.6pt" to="329.15pt,343.55pt" stroked="t" o:allowincell="f" style="position:absolute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2">
                <wp:simplePos x="0" y="0"/>
                <wp:positionH relativeFrom="column">
                  <wp:posOffset>1997710</wp:posOffset>
                </wp:positionH>
                <wp:positionV relativeFrom="paragraph">
                  <wp:posOffset>4601210</wp:posOffset>
                </wp:positionV>
                <wp:extent cx="0" cy="263525"/>
                <wp:effectExtent l="38100" t="0" r="38735" b="0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3pt,362.3pt" to="157.3pt,383pt" stroked="t" o:allowincell="f" style="position:absolute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3">
                <wp:simplePos x="0" y="0"/>
                <wp:positionH relativeFrom="column">
                  <wp:posOffset>399415</wp:posOffset>
                </wp:positionH>
                <wp:positionV relativeFrom="paragraph">
                  <wp:posOffset>4620260</wp:posOffset>
                </wp:positionV>
                <wp:extent cx="0" cy="245110"/>
                <wp:effectExtent l="38100" t="0" r="38100" b="0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45pt,363.8pt" to="31.45pt,383.05pt" stroked="t" o:allowincell="f" style="position:absolute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6">
                <wp:simplePos x="0" y="0"/>
                <wp:positionH relativeFrom="column">
                  <wp:posOffset>5122545</wp:posOffset>
                </wp:positionH>
                <wp:positionV relativeFrom="paragraph">
                  <wp:posOffset>1878330</wp:posOffset>
                </wp:positionV>
                <wp:extent cx="0" cy="846455"/>
                <wp:effectExtent l="38100" t="0" r="38100" b="0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4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35pt,147.9pt" to="403.35pt,214.5pt" stroked="t" o:allowincell="f" style="position:absolute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6">
                <wp:simplePos x="0" y="0"/>
                <wp:positionH relativeFrom="column">
                  <wp:posOffset>3213735</wp:posOffset>
                </wp:positionH>
                <wp:positionV relativeFrom="paragraph">
                  <wp:posOffset>1888490</wp:posOffset>
                </wp:positionV>
                <wp:extent cx="0" cy="252730"/>
                <wp:effectExtent l="38100" t="0" r="38100" b="635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05pt,148.7pt" to="253.05pt,168.55pt" stroked="t" o:allowincell="f" style="position:absolute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7">
                <wp:simplePos x="0" y="0"/>
                <wp:positionH relativeFrom="column">
                  <wp:posOffset>2081530</wp:posOffset>
                </wp:positionH>
                <wp:positionV relativeFrom="paragraph">
                  <wp:posOffset>1900555</wp:posOffset>
                </wp:positionV>
                <wp:extent cx="5715" cy="240665"/>
                <wp:effectExtent l="35560" t="635" r="35560" b="0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" cy="24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9pt,149.65pt" to="164.3pt,168.55pt" stroked="t" o:allowincell="f" style="position:absolute;flip:x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8">
                <wp:simplePos x="0" y="0"/>
                <wp:positionH relativeFrom="column">
                  <wp:posOffset>399415</wp:posOffset>
                </wp:positionH>
                <wp:positionV relativeFrom="paragraph">
                  <wp:posOffset>1890395</wp:posOffset>
                </wp:positionV>
                <wp:extent cx="0" cy="1942465"/>
                <wp:effectExtent l="38100" t="0" r="38100" b="0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45pt,148.85pt" to="31.45pt,301.75pt" stroked="t" o:allowincell="f" style="position:absolute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9">
                <wp:simplePos x="0" y="0"/>
                <wp:positionH relativeFrom="column">
                  <wp:posOffset>3087370</wp:posOffset>
                </wp:positionH>
                <wp:positionV relativeFrom="paragraph">
                  <wp:posOffset>3302000</wp:posOffset>
                </wp:positionV>
                <wp:extent cx="0" cy="142875"/>
                <wp:effectExtent l="38100" t="0" r="38100" b="0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260pt" to="243.1pt,271.2pt" stroked="t" o:allowincell="f" style="position:absolute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0">
                <wp:simplePos x="0" y="0"/>
                <wp:positionH relativeFrom="column">
                  <wp:posOffset>1205865</wp:posOffset>
                </wp:positionH>
                <wp:positionV relativeFrom="paragraph">
                  <wp:posOffset>3011170</wp:posOffset>
                </wp:positionV>
                <wp:extent cx="0" cy="831850"/>
                <wp:effectExtent l="38100" t="0" r="38100" b="0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95pt,237.1pt" to="94.95pt,302.55pt" stroked="t" o:allowincell="f" style="position:absolute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1">
                <wp:simplePos x="0" y="0"/>
                <wp:positionH relativeFrom="column">
                  <wp:posOffset>5598795</wp:posOffset>
                </wp:positionH>
                <wp:positionV relativeFrom="paragraph">
                  <wp:posOffset>4121150</wp:posOffset>
                </wp:positionV>
                <wp:extent cx="0" cy="231140"/>
                <wp:effectExtent l="38100" t="0" r="38100" b="635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1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85pt,324.5pt" to="440.85pt,342.65pt" stroked="t" o:allowincell="f" style="position:absolute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2">
                <wp:simplePos x="0" y="0"/>
                <wp:positionH relativeFrom="column">
                  <wp:posOffset>1205865</wp:posOffset>
                </wp:positionH>
                <wp:positionV relativeFrom="paragraph">
                  <wp:posOffset>1900555</wp:posOffset>
                </wp:positionV>
                <wp:extent cx="0" cy="479425"/>
                <wp:effectExtent l="38100" t="0" r="38100" b="0"/>
                <wp:wrapNone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95pt,149.65pt" to="94.95pt,187.35pt" stroked="t" o:allowincell="f" style="position:absolute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3">
                <wp:simplePos x="0" y="0"/>
                <wp:positionH relativeFrom="column">
                  <wp:posOffset>1691640</wp:posOffset>
                </wp:positionH>
                <wp:positionV relativeFrom="paragraph">
                  <wp:posOffset>4121150</wp:posOffset>
                </wp:positionV>
                <wp:extent cx="0" cy="220980"/>
                <wp:effectExtent l="38100" t="0" r="38100" b="0"/>
                <wp:wrapNone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324.5pt" to="133.2pt,341.85pt" stroked="t" o:allowincell="f" style="position:absolute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4">
                <wp:simplePos x="0" y="0"/>
                <wp:positionH relativeFrom="column">
                  <wp:posOffset>2158365</wp:posOffset>
                </wp:positionH>
                <wp:positionV relativeFrom="paragraph">
                  <wp:posOffset>5504180</wp:posOffset>
                </wp:positionV>
                <wp:extent cx="0" cy="426085"/>
                <wp:effectExtent l="38100" t="0" r="38100" b="0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95pt,433.4pt" to="169.95pt,466.9pt" stroked="t" o:allowincell="f" style="position:absolute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5">
                <wp:simplePos x="0" y="0"/>
                <wp:positionH relativeFrom="column">
                  <wp:posOffset>3870960</wp:posOffset>
                </wp:positionH>
                <wp:positionV relativeFrom="paragraph">
                  <wp:posOffset>1172845</wp:posOffset>
                </wp:positionV>
                <wp:extent cx="0" cy="262255"/>
                <wp:effectExtent l="38100" t="0" r="38100" b="0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8pt,92.35pt" to="304.8pt,112.95pt" stroked="t" o:allowincell="f" style="position:absolute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6">
                <wp:simplePos x="0" y="0"/>
                <wp:positionH relativeFrom="column">
                  <wp:posOffset>2068195</wp:posOffset>
                </wp:positionH>
                <wp:positionV relativeFrom="paragraph">
                  <wp:posOffset>1183005</wp:posOffset>
                </wp:positionV>
                <wp:extent cx="0" cy="256540"/>
                <wp:effectExtent l="38100" t="0" r="38100" b="0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85pt,93.15pt" to="162.85pt,113.3pt" stroked="t" o:allowincell="f" style="position:absolute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bookmarkEnd w:id="42"/>
      <w:r>
        <w:rPr>
          <w:rFonts w:cs="Times New Roman" w:ascii="Times New Roman" w:hAnsi="Times New Roman"/>
          <w:b w:val="false"/>
          <w:sz w:val="30"/>
          <w:szCs w:val="30"/>
        </w:rPr>
        <w:t>Алгоритм 33 «Менингиальная инфекция»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5485130</wp:posOffset>
                </wp:positionH>
                <wp:positionV relativeFrom="paragraph">
                  <wp:posOffset>4097020</wp:posOffset>
                </wp:positionV>
                <wp:extent cx="533400" cy="267970"/>
                <wp:effectExtent l="0" t="0" r="0" b="0"/>
                <wp:wrapNone/>
                <wp:docPr id="525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1.1pt;mso-wrap-distance-left:9.05pt;mso-wrap-distance-right:9.05pt;mso-wrap-distance-top:0pt;mso-wrap-distance-bottom:0pt;margin-top:322.6pt;mso-position-vertical-relative:text;margin-left:43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1">
                <wp:simplePos x="0" y="0"/>
                <wp:positionH relativeFrom="margin">
                  <wp:posOffset>4373880</wp:posOffset>
                </wp:positionH>
                <wp:positionV relativeFrom="paragraph">
                  <wp:posOffset>4342765</wp:posOffset>
                </wp:positionV>
                <wp:extent cx="1565275" cy="1512570"/>
                <wp:effectExtent l="0" t="0" r="0" b="0"/>
                <wp:wrapNone/>
                <wp:docPr id="526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275" cy="1512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нфекционно-токсический шок:</w:t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 холодная, бледная, влажная кожа;</w:t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 САД менее 90 мм рт. ст., ЧСС более 100 в 1 мин; SpО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менее 90%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25pt;height:119.1pt;mso-wrap-distance-left:9.05pt;mso-wrap-distance-right:9.05pt;mso-wrap-distance-top:0pt;mso-wrap-distance-bottom:0pt;margin-top:341.95pt;mso-position-vertical-relative:text;margin-left:344.4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Инфекционно-токсический шок:</w:t>
                      </w:r>
                    </w:p>
                    <w:p>
                      <w:pPr>
                        <w:pStyle w:val="Normal"/>
                        <w:ind w:left="-57" w:right="0" w:hanging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- холодная, бледная, влажная кожа;</w:t>
                      </w:r>
                    </w:p>
                    <w:p>
                      <w:pPr>
                        <w:pStyle w:val="Normal"/>
                        <w:ind w:left="-57" w:right="0" w:hanging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- САД менее 90 мм рт. ст., ЧСС более 100 в 1 мин; SpО</w:t>
                      </w:r>
                      <w:r>
                        <w:rPr>
                          <w:sz w:val="24"/>
                          <w:szCs w:val="24"/>
                          <w:vertAlign w:val="subscript"/>
                        </w:rPr>
                        <w:t>2</w:t>
                      </w:r>
                      <w:r>
                        <w:rPr>
                          <w:sz w:val="24"/>
                          <w:szCs w:val="24"/>
                        </w:rPr>
                        <w:t xml:space="preserve"> менее 90%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2">
                <wp:simplePos x="0" y="0"/>
                <wp:positionH relativeFrom="margin">
                  <wp:posOffset>2004695</wp:posOffset>
                </wp:positionH>
                <wp:positionV relativeFrom="paragraph">
                  <wp:posOffset>2131695</wp:posOffset>
                </wp:positionV>
                <wp:extent cx="2165985" cy="1162050"/>
                <wp:effectExtent l="0" t="0" r="0" b="0"/>
                <wp:wrapNone/>
                <wp:docPr id="527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985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widowControl w:val="false"/>
                              <w:spacing w:before="0" w:after="0"/>
                              <w:jc w:val="center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 w:val="24"/>
                                <w:szCs w:val="24"/>
                                <w:lang w:val="ru-RU"/>
                              </w:rPr>
                              <w:t>Симптоматическая терапия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при гипертермии 50% раствор метами</w:t>
                              <w:softHyphen/>
                              <w:t>зола 2 мл или кеторолак 10-30 мг в/в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диазепам 0,5% - 2 мл при возбуждении и судорогах в/в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55pt;height:91.5pt;mso-wrap-distance-left:9.05pt;mso-wrap-distance-right:9.05pt;mso-wrap-distance-top:0pt;mso-wrap-distance-bottom:0pt;margin-top:167.85pt;mso-position-vertical-relative:text;margin-left:157.85pt;mso-position-horizontal-relative:margin">
                <v:textbox>
                  <w:txbxContent>
                    <w:p>
                      <w:pPr>
                        <w:pStyle w:val="Heading5"/>
                        <w:widowControl w:val="false"/>
                        <w:spacing w:before="0" w:after="0"/>
                        <w:jc w:val="center"/>
                        <w:rPr>
                          <w:b w:val="false"/>
                          <w:b w:val="false"/>
                          <w:i w:val="false"/>
                          <w:i w:val="false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b w:val="false"/>
                          <w:i w:val="false"/>
                          <w:sz w:val="24"/>
                          <w:szCs w:val="24"/>
                          <w:lang w:val="ru-RU"/>
                        </w:rPr>
                        <w:t>Симптоматическая терапия: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- при гипертермии 50% раствор метами</w:t>
                        <w:softHyphen/>
                        <w:t>зола 2 мл или кеторолак 10-30 мг в/в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- диазепам 0,5% - 2 мл при возбуждении и судорогах в/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3">
                <wp:simplePos x="0" y="0"/>
                <wp:positionH relativeFrom="column">
                  <wp:posOffset>5026660</wp:posOffset>
                </wp:positionH>
                <wp:positionV relativeFrom="paragraph">
                  <wp:posOffset>1884045</wp:posOffset>
                </wp:positionV>
                <wp:extent cx="458470" cy="267970"/>
                <wp:effectExtent l="0" t="0" r="0" b="0"/>
                <wp:wrapNone/>
                <wp:docPr id="528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47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1pt;height:21.1pt;mso-wrap-distance-left:9.05pt;mso-wrap-distance-right:9.05pt;mso-wrap-distance-top:0pt;mso-wrap-distance-bottom:0pt;margin-top:148.35pt;mso-position-vertical-relative:text;margin-left:39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4">
                <wp:simplePos x="0" y="0"/>
                <wp:positionH relativeFrom="column">
                  <wp:posOffset>2719705</wp:posOffset>
                </wp:positionH>
                <wp:positionV relativeFrom="paragraph">
                  <wp:posOffset>1878330</wp:posOffset>
                </wp:positionV>
                <wp:extent cx="457200" cy="267970"/>
                <wp:effectExtent l="0" t="0" r="0" b="0"/>
                <wp:wrapNone/>
                <wp:docPr id="529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widowControl w:val="false"/>
                              <w:spacing w:before="0" w:after="0"/>
                              <w:jc w:val="center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 w:val="24"/>
                                <w:szCs w:val="24"/>
                                <w:lang w:val="ru-RU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1pt;mso-wrap-distance-left:9.05pt;mso-wrap-distance-right:9.05pt;mso-wrap-distance-top:0pt;mso-wrap-distance-bottom:0pt;margin-top:147.9pt;mso-position-vertical-relative:text;margin-left:21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widowControl w:val="false"/>
                        <w:spacing w:before="0" w:after="0"/>
                        <w:jc w:val="center"/>
                        <w:rPr>
                          <w:b w:val="false"/>
                          <w:b w:val="false"/>
                          <w:i w:val="false"/>
                          <w:i w:val="false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b w:val="false"/>
                          <w:i w:val="false"/>
                          <w:sz w:val="24"/>
                          <w:szCs w:val="24"/>
                          <w:lang w:val="ru-RU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5">
                <wp:simplePos x="0" y="0"/>
                <wp:positionH relativeFrom="column">
                  <wp:posOffset>2082165</wp:posOffset>
                </wp:positionH>
                <wp:positionV relativeFrom="paragraph">
                  <wp:posOffset>1874520</wp:posOffset>
                </wp:positionV>
                <wp:extent cx="457200" cy="267970"/>
                <wp:effectExtent l="0" t="0" r="0" b="0"/>
                <wp:wrapNone/>
                <wp:docPr id="530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widowControl w:val="false"/>
                              <w:spacing w:before="0" w:after="0"/>
                              <w:jc w:val="center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 w:val="24"/>
                                <w:szCs w:val="24"/>
                                <w:lang w:val="ru-RU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1pt;mso-wrap-distance-left:9.05pt;mso-wrap-distance-right:9.05pt;mso-wrap-distance-top:0pt;mso-wrap-distance-bottom:0pt;margin-top:147.6pt;mso-position-vertical-relative:text;margin-left:16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widowControl w:val="false"/>
                        <w:spacing w:before="0" w:after="0"/>
                        <w:jc w:val="center"/>
                        <w:rPr>
                          <w:b w:val="false"/>
                          <w:b w:val="false"/>
                          <w:i w:val="false"/>
                          <w:i w:val="false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b w:val="false"/>
                          <w:i w:val="false"/>
                          <w:sz w:val="24"/>
                          <w:szCs w:val="24"/>
                          <w:lang w:val="ru-RU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6">
                <wp:simplePos x="0" y="0"/>
                <wp:positionH relativeFrom="column">
                  <wp:posOffset>-66040</wp:posOffset>
                </wp:positionH>
                <wp:positionV relativeFrom="paragraph">
                  <wp:posOffset>1876425</wp:posOffset>
                </wp:positionV>
                <wp:extent cx="533400" cy="264795"/>
                <wp:effectExtent l="0" t="0" r="0" b="0"/>
                <wp:wrapNone/>
                <wp:docPr id="531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64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0.85pt;mso-wrap-distance-left:9.05pt;mso-wrap-distance-right:9.05pt;mso-wrap-distance-top:0pt;mso-wrap-distance-bottom:0pt;margin-top:147.75pt;mso-position-vertical-relative:text;margin-left:-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7">
                <wp:simplePos x="0" y="0"/>
                <wp:positionH relativeFrom="column">
                  <wp:posOffset>-133985</wp:posOffset>
                </wp:positionH>
                <wp:positionV relativeFrom="paragraph">
                  <wp:posOffset>4596765</wp:posOffset>
                </wp:positionV>
                <wp:extent cx="533400" cy="267970"/>
                <wp:effectExtent l="0" t="0" r="0" b="0"/>
                <wp:wrapNone/>
                <wp:docPr id="532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1.1pt;mso-wrap-distance-left:9.05pt;mso-wrap-distance-right:9.05pt;mso-wrap-distance-top:0pt;mso-wrap-distance-bottom:0pt;margin-top:361.95pt;mso-position-vertical-relative:text;margin-left:-1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8">
                <wp:simplePos x="0" y="0"/>
                <wp:positionH relativeFrom="column">
                  <wp:posOffset>1958340</wp:posOffset>
                </wp:positionH>
                <wp:positionV relativeFrom="paragraph">
                  <wp:posOffset>4596130</wp:posOffset>
                </wp:positionV>
                <wp:extent cx="457200" cy="267970"/>
                <wp:effectExtent l="0" t="0" r="0" b="0"/>
                <wp:wrapNone/>
                <wp:docPr id="533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widowControl w:val="false"/>
                              <w:spacing w:before="0" w:after="0"/>
                              <w:jc w:val="center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 w:val="24"/>
                                <w:szCs w:val="24"/>
                                <w:lang w:val="ru-RU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1pt;mso-wrap-distance-left:9.05pt;mso-wrap-distance-right:9.05pt;mso-wrap-distance-top:0pt;mso-wrap-distance-bottom:0pt;margin-top:361.9pt;mso-position-vertical-relative:text;margin-left:15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widowControl w:val="false"/>
                        <w:spacing w:before="0" w:after="0"/>
                        <w:jc w:val="center"/>
                        <w:rPr>
                          <w:b w:val="false"/>
                          <w:b w:val="false"/>
                          <w:i w:val="false"/>
                          <w:i w:val="false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b w:val="false"/>
                          <w:i w:val="false"/>
                          <w:sz w:val="24"/>
                          <w:szCs w:val="24"/>
                          <w:lang w:val="ru-RU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9">
                <wp:simplePos x="0" y="0"/>
                <wp:positionH relativeFrom="column">
                  <wp:posOffset>3723005</wp:posOffset>
                </wp:positionH>
                <wp:positionV relativeFrom="paragraph">
                  <wp:posOffset>4105275</wp:posOffset>
                </wp:positionV>
                <wp:extent cx="457200" cy="267970"/>
                <wp:effectExtent l="0" t="0" r="0" b="0"/>
                <wp:wrapNone/>
                <wp:docPr id="534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widowControl w:val="false"/>
                              <w:spacing w:before="0" w:after="0"/>
                              <w:jc w:val="center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 w:val="24"/>
                                <w:szCs w:val="24"/>
                                <w:lang w:val="ru-RU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1pt;mso-wrap-distance-left:9.05pt;mso-wrap-distance-right:9.05pt;mso-wrap-distance-top:0pt;mso-wrap-distance-bottom:0pt;margin-top:323.25pt;mso-position-vertical-relative:text;margin-left:29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widowControl w:val="false"/>
                        <w:spacing w:before="0" w:after="0"/>
                        <w:jc w:val="center"/>
                        <w:rPr>
                          <w:b w:val="false"/>
                          <w:b w:val="false"/>
                          <w:i w:val="false"/>
                          <w:i w:val="false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b w:val="false"/>
                          <w:i w:val="false"/>
                          <w:sz w:val="24"/>
                          <w:szCs w:val="24"/>
                          <w:lang w:val="ru-RU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935" simplePos="0" locked="0" layoutInCell="0" allowOverlap="1" relativeHeight="830">
                <wp:simplePos x="0" y="0"/>
                <wp:positionH relativeFrom="margin">
                  <wp:align>left</wp:align>
                </wp:positionH>
                <wp:positionV relativeFrom="margin">
                  <wp:posOffset>6405245</wp:posOffset>
                </wp:positionV>
                <wp:extent cx="2237740" cy="2388870"/>
                <wp:effectExtent l="0" t="0" r="0" b="0"/>
                <wp:wrapNone/>
                <wp:docPr id="535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7740" cy="2388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57" w:righ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 Обеспечить внутривенный доступ через периферический катетер наибольшего диаметра.</w:t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 Антибактериальная терапия (цефтриаксон или хлорамфеникол).</w:t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. Дексаметазон 8-16 мг (пред-низолон 60-120 мг) в/в струйно.</w:t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. Фуросемид 1% раствор до 4 мл в/в.</w:t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. Симптоматическая терапия.</w:t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. Оксигенотерап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2pt;height:188.1pt;mso-wrap-distance-left:0pt;mso-wrap-distance-right:9.05pt;mso-wrap-distance-top:0pt;mso-wrap-distance-bottom:0pt;margin-top:504.35pt;mso-position-vertical-relative:margin;margin-left:0pt;mso-position-horizontal:left;mso-position-horizontal-relative:margin">
                <v:textbox>
                  <w:txbxContent>
                    <w:p>
                      <w:pPr>
                        <w:pStyle w:val="Normal"/>
                        <w:ind w:left="-57" w:right="0" w:hanging="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1. Обеспечить внутривенный доступ через периферический катетер наибольшего диаметра.</w:t>
                      </w:r>
                    </w:p>
                    <w:p>
                      <w:pPr>
                        <w:pStyle w:val="Normal"/>
                        <w:ind w:left="-57" w:right="0" w:hanging="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2. Антибактериальная терапия (цефтриаксон или хлорамфеникол).</w:t>
                      </w:r>
                    </w:p>
                    <w:p>
                      <w:pPr>
                        <w:pStyle w:val="Normal"/>
                        <w:ind w:left="-57" w:right="0" w:hanging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3. Дексаметазон 8-16 мг (пред-низолон 60-120 мг) в/в струйно.</w:t>
                      </w:r>
                    </w:p>
                    <w:p>
                      <w:pPr>
                        <w:pStyle w:val="Normal"/>
                        <w:ind w:left="-57" w:right="0" w:hanging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4. Фуросемид 1% раствор до 4 мл в/в.</w:t>
                      </w:r>
                    </w:p>
                    <w:p>
                      <w:pPr>
                        <w:pStyle w:val="Normal"/>
                        <w:ind w:left="-57" w:right="0" w:hanging="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5. Симптоматическая терапия.</w:t>
                      </w:r>
                    </w:p>
                    <w:p>
                      <w:pPr>
                        <w:pStyle w:val="Normal"/>
                        <w:ind w:left="-57" w:right="0" w:hanging="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6. Оксигенотерап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1">
                <wp:simplePos x="0" y="0"/>
                <wp:positionH relativeFrom="margin">
                  <wp:posOffset>635</wp:posOffset>
                </wp:positionH>
                <wp:positionV relativeFrom="paragraph">
                  <wp:posOffset>4872355</wp:posOffset>
                </wp:positionV>
                <wp:extent cx="1652270" cy="1162050"/>
                <wp:effectExtent l="0" t="0" r="0" b="0"/>
                <wp:wrapNone/>
                <wp:docPr id="536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227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widowControl w:val="false"/>
                              <w:spacing w:before="0" w:after="0"/>
                              <w:ind w:left="-57" w:right="0" w:hanging="0"/>
                              <w:jc w:val="center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 w:val="24"/>
                                <w:szCs w:val="24"/>
                                <w:lang w:val="ru-RU"/>
                              </w:rPr>
                              <w:t>Отек головного мозга:</w:t>
                            </w:r>
                          </w:p>
                          <w:p>
                            <w:pPr>
                              <w:pStyle w:val="Heading5"/>
                              <w:widowControl w:val="false"/>
                              <w:spacing w:before="0" w:after="0"/>
                              <w:jc w:val="both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 w:val="24"/>
                                <w:szCs w:val="24"/>
                                <w:lang w:val="ru-RU"/>
                              </w:rPr>
                              <w:t>- распирающая головная боль;</w:t>
                            </w:r>
                          </w:p>
                          <w:p>
                            <w:pPr>
                              <w:pStyle w:val="Heading5"/>
                              <w:widowControl w:val="false"/>
                              <w:spacing w:before="0" w:after="0"/>
                              <w:jc w:val="both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 w:val="24"/>
                                <w:szCs w:val="24"/>
                                <w:lang w:val="ru-RU"/>
                              </w:rPr>
                              <w:t>- угнетение сознания;</w:t>
                            </w:r>
                          </w:p>
                          <w:p>
                            <w:pPr>
                              <w:pStyle w:val="Heading5"/>
                              <w:widowControl w:val="false"/>
                              <w:spacing w:before="0" w:after="0"/>
                              <w:jc w:val="both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 w:val="24"/>
                                <w:szCs w:val="24"/>
                                <w:lang w:val="ru-RU"/>
                              </w:rPr>
                              <w:t>- брадикардия;</w:t>
                            </w:r>
                          </w:p>
                          <w:p>
                            <w:pPr>
                              <w:pStyle w:val="Heading5"/>
                              <w:widowControl w:val="false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sz w:val="24"/>
                                <w:szCs w:val="24"/>
                                <w:lang w:val="ru-RU"/>
                              </w:rPr>
                              <w:t>- судороги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1pt;height:91.5pt;mso-wrap-distance-left:9.05pt;mso-wrap-distance-right:9.05pt;mso-wrap-distance-top:0pt;mso-wrap-distance-bottom:0pt;margin-top:383.65pt;mso-position-vertical-relative:text;margin-left:0.05pt;mso-position-horizontal-relative:margin">
                <v:textbox>
                  <w:txbxContent>
                    <w:p>
                      <w:pPr>
                        <w:pStyle w:val="Heading5"/>
                        <w:widowControl w:val="false"/>
                        <w:spacing w:before="0" w:after="0"/>
                        <w:ind w:left="-57" w:right="0" w:hanging="0"/>
                        <w:jc w:val="center"/>
                        <w:rPr>
                          <w:b w:val="false"/>
                          <w:b w:val="false"/>
                          <w:i w:val="false"/>
                          <w:i w:val="false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b w:val="false"/>
                          <w:i w:val="false"/>
                          <w:sz w:val="24"/>
                          <w:szCs w:val="24"/>
                          <w:lang w:val="ru-RU"/>
                        </w:rPr>
                        <w:t>Отек головного мозга:</w:t>
                      </w:r>
                    </w:p>
                    <w:p>
                      <w:pPr>
                        <w:pStyle w:val="Heading5"/>
                        <w:widowControl w:val="false"/>
                        <w:spacing w:before="0" w:after="0"/>
                        <w:jc w:val="both"/>
                        <w:rPr>
                          <w:b w:val="false"/>
                          <w:b w:val="false"/>
                          <w:i w:val="false"/>
                          <w:i w:val="false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b w:val="false"/>
                          <w:i w:val="false"/>
                          <w:sz w:val="24"/>
                          <w:szCs w:val="24"/>
                          <w:lang w:val="ru-RU"/>
                        </w:rPr>
                        <w:t>- распирающая головная боль;</w:t>
                      </w:r>
                    </w:p>
                    <w:p>
                      <w:pPr>
                        <w:pStyle w:val="Heading5"/>
                        <w:widowControl w:val="false"/>
                        <w:spacing w:before="0" w:after="0"/>
                        <w:jc w:val="both"/>
                        <w:rPr>
                          <w:b w:val="false"/>
                          <w:b w:val="false"/>
                          <w:i w:val="false"/>
                          <w:i w:val="false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b w:val="false"/>
                          <w:i w:val="false"/>
                          <w:sz w:val="24"/>
                          <w:szCs w:val="24"/>
                          <w:lang w:val="ru-RU"/>
                        </w:rPr>
                        <w:t>- угнетение сознания;</w:t>
                      </w:r>
                    </w:p>
                    <w:p>
                      <w:pPr>
                        <w:pStyle w:val="Heading5"/>
                        <w:widowControl w:val="false"/>
                        <w:spacing w:before="0" w:after="0"/>
                        <w:jc w:val="both"/>
                        <w:rPr>
                          <w:b w:val="false"/>
                          <w:b w:val="false"/>
                          <w:i w:val="false"/>
                          <w:i w:val="false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b w:val="false"/>
                          <w:i w:val="false"/>
                          <w:sz w:val="24"/>
                          <w:szCs w:val="24"/>
                          <w:lang w:val="ru-RU"/>
                        </w:rPr>
                        <w:t>- брадикардия;</w:t>
                      </w:r>
                    </w:p>
                    <w:p>
                      <w:pPr>
                        <w:pStyle w:val="Heading5"/>
                        <w:widowControl w:val="false"/>
                        <w:spacing w:before="0" w:after="0"/>
                        <w:jc w:val="both"/>
                        <w:rPr/>
                      </w:pPr>
                      <w:r>
                        <w:rPr>
                          <w:b w:val="false"/>
                          <w:i w:val="false"/>
                          <w:sz w:val="24"/>
                          <w:szCs w:val="24"/>
                          <w:lang w:val="ru-RU"/>
                        </w:rPr>
                        <w:t>- судорог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2">
                <wp:simplePos x="0" y="0"/>
                <wp:positionH relativeFrom="column">
                  <wp:posOffset>1699895</wp:posOffset>
                </wp:positionH>
                <wp:positionV relativeFrom="paragraph">
                  <wp:posOffset>4868545</wp:posOffset>
                </wp:positionV>
                <wp:extent cx="911860" cy="636270"/>
                <wp:effectExtent l="0" t="0" r="0" b="0"/>
                <wp:wrapNone/>
                <wp:docPr id="537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1860" cy="636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widowControl w:val="false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sz w:val="24"/>
                                <w:szCs w:val="24"/>
                                <w:lang w:val="ru-RU"/>
                              </w:rPr>
                              <w:t>Симптома</w:t>
                              <w:softHyphen/>
                              <w:t>тическая терапия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8pt;height:50.1pt;mso-wrap-distance-left:9.05pt;mso-wrap-distance-right:9.05pt;mso-wrap-distance-top:0pt;mso-wrap-distance-bottom:0pt;margin-top:383.35pt;mso-position-vertical-relative:text;margin-left:133.85pt;mso-position-horizontal-relative:text">
                <v:textbox>
                  <w:txbxContent>
                    <w:p>
                      <w:pPr>
                        <w:pStyle w:val="Heading5"/>
                        <w:widowControl w:val="false"/>
                        <w:spacing w:before="0" w:after="0"/>
                        <w:jc w:val="center"/>
                        <w:rPr/>
                      </w:pPr>
                      <w:r>
                        <w:rPr>
                          <w:b w:val="false"/>
                          <w:i w:val="false"/>
                          <w:sz w:val="24"/>
                          <w:szCs w:val="24"/>
                          <w:lang w:val="ru-RU"/>
                        </w:rPr>
                        <w:t>Симптома</w:t>
                        <w:softHyphen/>
                        <w:t>тическая терап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3">
                <wp:simplePos x="0" y="0"/>
                <wp:positionH relativeFrom="column">
                  <wp:posOffset>2658745</wp:posOffset>
                </wp:positionH>
                <wp:positionV relativeFrom="paragraph">
                  <wp:posOffset>4347845</wp:posOffset>
                </wp:positionV>
                <wp:extent cx="1668145" cy="1337310"/>
                <wp:effectExtent l="0" t="0" r="0" b="0"/>
                <wp:wrapNone/>
                <wp:docPr id="538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145" cy="1337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имптоматическая терапия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нтибактериальная терапия – цефтриак</w:t>
                              <w:softHyphen/>
                              <w:t>сон 1,0 в/в, хлорамфеникол 25 мг/кг веса в/м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35pt;height:105.3pt;mso-wrap-distance-left:9.05pt;mso-wrap-distance-right:9.05pt;mso-wrap-distance-top:0pt;mso-wrap-distance-bottom:0pt;margin-top:342.35pt;mso-position-vertical-relative:text;margin-left:209.3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Симптоматическая терапия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Антибактериальная терапия – цефтриак</w:t>
                        <w:softHyphen/>
                        <w:t>сон 1,0 в/в, хлорамфеникол 25 мг/кг веса в/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0" simplePos="0" locked="0" layoutInCell="0" allowOverlap="1" relativeHeight="834">
                <wp:simplePos x="0" y="0"/>
                <wp:positionH relativeFrom="margin">
                  <wp:align>right</wp:align>
                </wp:positionH>
                <wp:positionV relativeFrom="margin">
                  <wp:posOffset>6415405</wp:posOffset>
                </wp:positionV>
                <wp:extent cx="3601085" cy="2213610"/>
                <wp:effectExtent l="0" t="0" r="0" b="0"/>
                <wp:wrapNone/>
                <wp:docPr id="539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1085" cy="2213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 Обеспечить внутривенный доступ через периферический катетер наибольшего диаметр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2. В/в быстро струйно инфузия кристаллоидных растворов до стабилизации АД и пульса с последующим переходом на капельную инфузию. (при неопределяемом уровне АД в 2 вены и более)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3. При отсутствии эффекта – в/в капельно допамин 200 мг в 200 мл 0,9% раствора натрия хлорида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. Симтоматическая терапия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. Оксигенотерапия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. Дексаметазон 8-16 мг (преднизолон 60-120 мг) в/в струйно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3.55pt;height:174.3pt;mso-wrap-distance-left:9.05pt;mso-wrap-distance-right:0pt;mso-wrap-distance-top:0pt;mso-wrap-distance-bottom:0pt;margin-top:505.15pt;mso-position-vertical-relative:margin;margin-left:184.15pt;mso-position-horizontal:right;mso-position-horizontal-relative:margin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1. Обеспечить внутривенный доступ через периферический катетер наибольшего диаметра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2. В/в быстро струйно инфузия кристаллоидных растворов до стабилизации АД и пульса с последующим переходом на капельную инфузию. (при неопределяемом уровне АД в 2 вены и более).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3. При отсутствии эффекта – в/в капельно допамин 200 мг в 200 мл 0,9% раствора натрия хлорида.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4. Симтоматическая терапия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5. Оксигенотерапия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6. Дексаметазон 8-16 мг (преднизолон 60-120 мг) в/в струйно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0" simplePos="0" locked="0" layoutInCell="0" allowOverlap="1" relativeHeight="835">
                <wp:simplePos x="0" y="0"/>
                <wp:positionH relativeFrom="margin">
                  <wp:align>right</wp:align>
                </wp:positionH>
                <wp:positionV relativeFrom="margin">
                  <wp:align>bottom</wp:align>
                </wp:positionV>
                <wp:extent cx="5938520" cy="461010"/>
                <wp:effectExtent l="0" t="0" r="0" b="0"/>
                <wp:wrapNone/>
                <wp:docPr id="540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8520" cy="461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ставка в стацио</w:t>
                              <w:softHyphen/>
                              <w:t>нар по профилю основного заболе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ОИТАР, минуя приемное отделение)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7.6pt;height:36.3pt;mso-wrap-distance-left:9.05pt;mso-wrap-distance-right:0pt;mso-wrap-distance-top:0pt;mso-wrap-distance-bottom:0pt;margin-top:690.35pt;mso-position-vertical:bottom;mso-position-vertical-relative:margin;margin-left:0.1pt;mso-position-horizontal:righ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Доставка в стацио</w:t>
                        <w:softHyphen/>
                        <w:t>нар по профилю основного заболева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(ОИТАР, минуя приемное отделение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4">
                <wp:simplePos x="0" y="0"/>
                <wp:positionH relativeFrom="column">
                  <wp:posOffset>207010</wp:posOffset>
                </wp:positionH>
                <wp:positionV relativeFrom="paragraph">
                  <wp:posOffset>4337685</wp:posOffset>
                </wp:positionV>
                <wp:extent cx="1955800" cy="285750"/>
                <wp:effectExtent l="0" t="0" r="0" b="0"/>
                <wp:wrapNone/>
                <wp:docPr id="541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580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57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сложн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pt;height:22.5pt;mso-wrap-distance-left:9.05pt;mso-wrap-distance-right:9.05pt;mso-wrap-distance-top:0pt;mso-wrap-distance-bottom:0pt;margin-top:341.55pt;mso-position-vertical-relative:text;margin-left:16.3pt;mso-position-horizontal-relative:text">
                <v:textbox>
                  <w:txbxContent>
                    <w:p>
                      <w:pPr>
                        <w:pStyle w:val="Normal"/>
                        <w:ind w:left="-57" w:right="0"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сложн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5">
                <wp:simplePos x="0" y="0"/>
                <wp:positionH relativeFrom="margin">
                  <wp:posOffset>4117340</wp:posOffset>
                </wp:positionH>
                <wp:positionV relativeFrom="paragraph">
                  <wp:posOffset>3843655</wp:posOffset>
                </wp:positionV>
                <wp:extent cx="1821180" cy="285750"/>
                <wp:effectExtent l="0" t="0" r="0" b="0"/>
                <wp:wrapNone/>
                <wp:docPr id="542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118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57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сложн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4pt;height:22.5pt;mso-wrap-distance-left:9.05pt;mso-wrap-distance-right:9.05pt;mso-wrap-distance-top:0pt;mso-wrap-distance-bottom:0pt;margin-top:302.65pt;mso-position-vertical-relative:text;margin-left:324.2pt;mso-position-horizontal-relative:margin">
                <v:textbox>
                  <w:txbxContent>
                    <w:p>
                      <w:pPr>
                        <w:pStyle w:val="Normal"/>
                        <w:ind w:left="-57" w:right="0"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сложн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0" simplePos="0" locked="0" layoutInCell="0" allowOverlap="1" relativeHeight="847">
                <wp:simplePos x="0" y="0"/>
                <wp:positionH relativeFrom="margin">
                  <wp:align>right</wp:align>
                </wp:positionH>
                <wp:positionV relativeFrom="paragraph">
                  <wp:posOffset>1434465</wp:posOffset>
                </wp:positionV>
                <wp:extent cx="3159125" cy="461010"/>
                <wp:effectExtent l="0" t="0" r="0" b="0"/>
                <wp:wrapNone/>
                <wp:docPr id="543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9125" cy="461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Сыпь на коже и слизистых </w:t>
                              <w:br/>
                              <w:t>от розеолезной до геморрагической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8.75pt;height:36.3pt;mso-wrap-distance-left:9.05pt;mso-wrap-distance-right:0pt;mso-wrap-distance-top:0pt;mso-wrap-distance-bottom:0pt;margin-top:112.95pt;mso-position-vertical-relative:text;margin-left:218.95pt;mso-position-horizontal:righ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Сыпь на коже и слизистых </w:t>
                        <w:br/>
                        <w:t>от розеолезной до геморрагическ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935" simplePos="0" locked="0" layoutInCell="0" allowOverlap="1" relativeHeight="848">
                <wp:simplePos x="0" y="0"/>
                <wp:positionH relativeFrom="margin">
                  <wp:align>left</wp:align>
                </wp:positionH>
                <wp:positionV relativeFrom="paragraph">
                  <wp:posOffset>1439545</wp:posOffset>
                </wp:positionV>
                <wp:extent cx="2279015" cy="461010"/>
                <wp:effectExtent l="0" t="0" r="0" b="0"/>
                <wp:wrapNone/>
                <wp:docPr id="544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015" cy="461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Менингиальные </w:t>
                              <w:br/>
                              <w:t>симптомы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45pt;height:36.3pt;mso-wrap-distance-left:0pt;mso-wrap-distance-right:9.05pt;mso-wrap-distance-top:0pt;mso-wrap-distance-bottom:0pt;margin-top:113.35pt;mso-position-vertical-relative:text;margin-left:0pt;mso-position-horizontal:lef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Менингиальные </w:t>
                        <w:br/>
                        <w:t>симпто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9">
                <wp:simplePos x="0" y="0"/>
                <wp:positionH relativeFrom="margin">
                  <wp:posOffset>508000</wp:posOffset>
                </wp:positionH>
                <wp:positionV relativeFrom="paragraph">
                  <wp:posOffset>2360295</wp:posOffset>
                </wp:positionV>
                <wp:extent cx="1399540" cy="636270"/>
                <wp:effectExtent l="0" t="0" r="0" b="0"/>
                <wp:wrapNone/>
                <wp:docPr id="545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9540" cy="636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widowControl w:val="false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sz w:val="24"/>
                                <w:szCs w:val="24"/>
                                <w:lang w:val="ru-RU"/>
                              </w:rPr>
                              <w:t>Очаговая неврологическая симптоматика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2pt;height:50.1pt;mso-wrap-distance-left:9.05pt;mso-wrap-distance-right:9.05pt;mso-wrap-distance-top:0pt;mso-wrap-distance-bottom:0pt;margin-top:185.85pt;mso-position-vertical-relative:text;margin-left:40pt;mso-position-horizontal-relative:margin">
                <v:textbox>
                  <w:txbxContent>
                    <w:p>
                      <w:pPr>
                        <w:pStyle w:val="Heading5"/>
                        <w:widowControl w:val="false"/>
                        <w:spacing w:before="0" w:after="0"/>
                        <w:jc w:val="center"/>
                        <w:rPr/>
                      </w:pPr>
                      <w:r>
                        <w:rPr>
                          <w:b w:val="false"/>
                          <w:i w:val="false"/>
                          <w:sz w:val="24"/>
                          <w:szCs w:val="24"/>
                          <w:lang w:val="ru-RU"/>
                        </w:rPr>
                        <w:t>Очаговая неврологическая симптомат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935" simplePos="0" locked="0" layoutInCell="0" allowOverlap="1" relativeHeight="850">
                <wp:simplePos x="0" y="0"/>
                <wp:positionH relativeFrom="margin">
                  <wp:align>left</wp:align>
                </wp:positionH>
                <wp:positionV relativeFrom="paragraph">
                  <wp:posOffset>3853815</wp:posOffset>
                </wp:positionV>
                <wp:extent cx="922655" cy="285750"/>
                <wp:effectExtent l="0" t="0" r="0" b="0"/>
                <wp:wrapNone/>
                <wp:docPr id="546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65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енингит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65pt;height:22.5pt;mso-wrap-distance-left:0pt;mso-wrap-distance-right:9.05pt;mso-wrap-distance-top:0pt;mso-wrap-distance-bottom:0pt;margin-top:303.45pt;mso-position-vertical-relative:text;margin-left:0pt;mso-position-horizontal:lef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Менинги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1">
                <wp:simplePos x="0" y="0"/>
                <wp:positionH relativeFrom="margin">
                  <wp:align>center</wp:align>
                </wp:positionH>
                <wp:positionV relativeFrom="paragraph">
                  <wp:posOffset>376555</wp:posOffset>
                </wp:positionV>
                <wp:extent cx="2313305" cy="811530"/>
                <wp:effectExtent l="0" t="0" r="0" b="0"/>
                <wp:wrapNone/>
                <wp:docPr id="547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3305" cy="811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линические симптомы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распирающая головная боль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многократная рвота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лихорадка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2.15pt;height:63.9pt;mso-wrap-distance-left:9.05pt;mso-wrap-distance-right:9.05pt;mso-wrap-distance-top:0pt;mso-wrap-distance-bottom:0pt;margin-top:29.65pt;mso-position-vertical-relative:text;margin-left:142.8pt;mso-position-horizontal:center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Клинические симптомы: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- распирающая головная боль;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- многократная рвота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- лихорадк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0" simplePos="0" locked="0" layoutInCell="0" allowOverlap="1" relativeHeight="852">
                <wp:simplePos x="0" y="0"/>
                <wp:positionH relativeFrom="margin">
                  <wp:align>right</wp:align>
                </wp:positionH>
                <wp:positionV relativeFrom="paragraph">
                  <wp:posOffset>2736215</wp:posOffset>
                </wp:positionV>
                <wp:extent cx="1496060" cy="285750"/>
                <wp:effectExtent l="0" t="0" r="0" b="0"/>
                <wp:wrapNone/>
                <wp:docPr id="548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606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енингококкцемия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8pt;height:22.5pt;mso-wrap-distance-left:9.05pt;mso-wrap-distance-right:0pt;mso-wrap-distance-top:0pt;mso-wrap-distance-bottom:0pt;margin-top:215.45pt;mso-position-vertical-relative:text;margin-left:349.9pt;mso-position-horizontal:righ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Менингококкцем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3">
                <wp:simplePos x="0" y="0"/>
                <wp:positionH relativeFrom="column">
                  <wp:posOffset>2009775</wp:posOffset>
                </wp:positionH>
                <wp:positionV relativeFrom="paragraph">
                  <wp:posOffset>3428365</wp:posOffset>
                </wp:positionV>
                <wp:extent cx="2155825" cy="285750"/>
                <wp:effectExtent l="0" t="0" r="0" b="0"/>
                <wp:wrapNone/>
                <wp:docPr id="549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582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Стационар по профилю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75pt;height:22.5pt;mso-wrap-distance-left:9.05pt;mso-wrap-distance-right:9.05pt;mso-wrap-distance-top:0pt;mso-wrap-distance-bottom:0pt;margin-top:269.95pt;mso-position-vertical-relative:text;margin-left:15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Стационар по профилю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4">
                <wp:simplePos x="0" y="0"/>
                <wp:positionH relativeFrom="column">
                  <wp:posOffset>977900</wp:posOffset>
                </wp:positionH>
                <wp:positionV relativeFrom="paragraph">
                  <wp:posOffset>3843655</wp:posOffset>
                </wp:positionV>
                <wp:extent cx="1505585" cy="285750"/>
                <wp:effectExtent l="0" t="0" r="0" b="0"/>
                <wp:wrapNone/>
                <wp:docPr id="550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558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енингоэнцефалит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5pt;height:22.5pt;mso-wrap-distance-left:9.05pt;mso-wrap-distance-right:9.05pt;mso-wrap-distance-top:0pt;mso-wrap-distance-bottom:0pt;margin-top:302.65pt;mso-position-vertical-relative:text;margin-left:7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Менингоэнцефали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5">
                <wp:simplePos x="0" y="0"/>
                <wp:positionH relativeFrom="column">
                  <wp:posOffset>1687195</wp:posOffset>
                </wp:positionH>
                <wp:positionV relativeFrom="paragraph">
                  <wp:posOffset>5925820</wp:posOffset>
                </wp:positionV>
                <wp:extent cx="2639695" cy="461010"/>
                <wp:effectExtent l="0" t="0" r="0" b="0"/>
                <wp:wrapNone/>
                <wp:docPr id="551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9695" cy="461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57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ставка в стацио</w:t>
                              <w:softHyphen/>
                              <w:t>нар по профилю основного заболе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85pt;height:36.3pt;mso-wrap-distance-left:9.05pt;mso-wrap-distance-right:9.05pt;mso-wrap-distance-top:0pt;mso-wrap-distance-bottom:0pt;margin-top:466.6pt;mso-position-vertical-relative:text;margin-left:132.85pt;mso-position-horizontal-relative:text">
                <v:textbox>
                  <w:txbxContent>
                    <w:p>
                      <w:pPr>
                        <w:pStyle w:val="Normal"/>
                        <w:ind w:left="-57" w:right="0"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Доставка в стацио</w:t>
                        <w:softHyphen/>
                        <w:t>нар по профилю основного заболе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47"/>
          <w:headerReference w:type="first" r:id="rId48"/>
          <w:footerReference w:type="default" r:id="rId49"/>
          <w:footerReference w:type="first" r:id="rId50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Heading1"/>
        <w:spacing w:before="0" w:after="60"/>
        <w:jc w:val="center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bookmarkStart w:id="43" w:name="_Ref248219592"/>
      <w: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0</wp:posOffset>
                </wp:positionH>
                <wp:positionV relativeFrom="paragraph">
                  <wp:posOffset>365760</wp:posOffset>
                </wp:positionV>
                <wp:extent cx="5934075" cy="8694420"/>
                <wp:effectExtent l="0" t="5080" r="5080" b="0"/>
                <wp:wrapNone/>
                <wp:docPr id="5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4240" cy="8694360"/>
                          <a:chOff x="0" y="0"/>
                          <a:chExt cx="5934240" cy="8694360"/>
                        </a:xfrm>
                      </wpg:grpSpPr>
                      <wps:wsp>
                        <wps:cNvSpPr txBox="1"/>
                        <wps:spPr>
                          <a:xfrm>
                            <a:off x="4391640" y="7123320"/>
                            <a:ext cx="542160" cy="29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040" y="0"/>
                            <a:ext cx="3434040" cy="62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пидемиологический анамнез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употребление недоброкачественных продуктов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контакт с больным ОКИ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3240" y="634320"/>
                            <a:ext cx="0" cy="46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5040" y="1097280"/>
                            <a:ext cx="4136400" cy="97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линические признаки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интоксикация с первых часов заболевания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диспепсические проявления (тошнота, рвота, жидкий стул)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болевой синдром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0320" y="2371680"/>
                            <a:ext cx="293004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ределение степени обезвожи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0" y="2910960"/>
                            <a:ext cx="1104120" cy="166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 степень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Жажда, су</w:t>
                                <w:softHyphen/>
                                <w:t>хость во рту, стул 3-10 раз в сутки, рвота 1-2 раза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теря веса тела до 3%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1280" y="2910960"/>
                            <a:ext cx="1629360" cy="150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 степень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 степень + сухость кожных покровов, ак</w:t>
                                <w:softHyphen/>
                                <w:t>роцианоз, уменьше</w:t>
                                <w:softHyphen/>
                                <w:t>ние диуреза, стул 11-20 раз, рвота 3-10 раз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теря веса тела 4-6%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22400" y="2910960"/>
                            <a:ext cx="1443960" cy="166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 степень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 степень + сниж</w:t>
                                <w:softHyphen/>
                                <w:t>ение тургора тка</w:t>
                                <w:softHyphen/>
                                <w:t>ней, олиго- или анурия, тахикар</w:t>
                                <w:softHyphen/>
                                <w:t>дия, гипотензия, одышка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теря веса тела 7-9%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7760" y="2910960"/>
                            <a:ext cx="1626120" cy="166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 степень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 степень + гипо</w:t>
                                <w:softHyphen/>
                                <w:t>термия, тотальный цианоз, судороги, возможно прекраще</w:t>
                                <w:softHyphen/>
                                <w:t>ние рвоты и отсутст</w:t>
                                <w:softHyphen/>
                                <w:t>вие стула. Потеря ве</w:t>
                                <w:softHyphen/>
                                <w:t>са тела 10% и более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0" y="4581000"/>
                            <a:ext cx="1476360" cy="219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-57" w:right="-57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мывание желуд</w:t>
                                <w:softHyphen/>
                                <w:t>ка при повторя</w:t>
                                <w:softHyphen/>
                                <w:t>ющейся рвоте (зон</w:t>
                                <w:softHyphen/>
                                <w:t>дом или самостоя</w:t>
                                <w:softHyphen/>
                                <w:t>тельно пациентом)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-57" w:right="-57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ральная регидрата</w:t>
                                <w:softHyphen/>
                                <w:t>ция (растворы элек</w:t>
                                <w:softHyphen/>
                                <w:t>тролитов с добавле</w:t>
                                <w:softHyphen/>
                                <w:t>нием 20-40 мл 40% глюкозы)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5440" y="4575960"/>
                            <a:ext cx="1375560" cy="201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-57" w:right="-57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мывание же</w:t>
                                <w:softHyphen/>
                                <w:t>лудка при повто</w:t>
                                <w:softHyphen/>
                                <w:t>ряющейся рвоте (зондовое), парен</w:t>
                                <w:softHyphen/>
                                <w:t>теральная регид</w:t>
                                <w:softHyphen/>
                                <w:t>ратация (растворы электролитов в/в капельно) в соот</w:t>
                                <w:softHyphen/>
                                <w:t>ветствии с дефи</w:t>
                                <w:softHyphen/>
                                <w:t>цитом ОЦ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076600"/>
                            <a:ext cx="5934240" cy="61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-57" w:right="-57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мечание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-57" w:right="-57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счет парентеральной регидратации проводится по формуле: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-57" w:right="-57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 (мл) = вес больного (кг) × % потери веса × 10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0" y="7445880"/>
                            <a:ext cx="2505240" cy="45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ставка в стационар по профилю основного заболе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04600" y="7445880"/>
                            <a:ext cx="3329280" cy="45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оставка в ближайший стационар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ОИТАР, минуя приемное отделение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3240" y="1908720"/>
                            <a:ext cx="0" cy="46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9320" y="2651040"/>
                            <a:ext cx="0" cy="27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70120" y="2651040"/>
                            <a:ext cx="6840" cy="26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520" y="2505240"/>
                            <a:ext cx="0" cy="41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520" y="2505240"/>
                            <a:ext cx="1009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5320" y="2505240"/>
                            <a:ext cx="0" cy="41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0000" y="2505240"/>
                            <a:ext cx="805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9240" y="4414680"/>
                            <a:ext cx="0" cy="17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0400" y="4414680"/>
                            <a:ext cx="0" cy="17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520" y="4414680"/>
                            <a:ext cx="0" cy="17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5240" y="4414680"/>
                            <a:ext cx="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2880" y="6429960"/>
                            <a:ext cx="0" cy="100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520" y="6435000"/>
                            <a:ext cx="0" cy="10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64680" y="6226920"/>
                            <a:ext cx="2869560" cy="27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лгоритм 5 «Гиповолемический шок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4680" y="4581000"/>
                            <a:ext cx="2869560" cy="131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линические признаки гиповолемичес-кого шока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 холодная, бледная, влажная кожа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 САД менее 90 мм рт. ст., ЧСС более 100 в 1 мин, шоковый индекс более 0,7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 SpО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менее 90%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74800" y="5901120"/>
                            <a:ext cx="0" cy="32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34880" y="6972480"/>
                            <a:ext cx="425520" cy="26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743200" y="6972480"/>
                            <a:ext cx="83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4800" y="6505560"/>
                            <a:ext cx="0" cy="32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4800" y="7110720"/>
                            <a:ext cx="0" cy="32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78680" y="6834600"/>
                            <a:ext cx="245556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АД ≥ 90 мм рт. ст., SpО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≥ 90%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743920" y="6429960"/>
                            <a:ext cx="0" cy="54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8.8pt;width:467.25pt;height:684.6pt" coordorigin="0,576" coordsize="9345,13692">
                <v:shape id="shape_0" fillcolor="white" stroked="f" o:allowincell="f" style="position:absolute;left:6916;top:11794;width:853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978;top:576;width:5407;height:98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пидемиологический анамнез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употребление недоброкачественных продуктов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контакт с больным ОКИ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2,1575" to="4682,2304" stroked="t" o:allowincell="f" style="position:absolute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425;top:2304;width:6513;height:153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линические признаки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интоксикация с первых часов заболевания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диспепсические проявления (тошнота, рвота, жидкий стул)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болевой синдром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31;top:4311;width:4613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ределение степени обезвожив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;top:5160;width:1738;height:262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 степень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Жажда, су</w:t>
                          <w:softHyphen/>
                          <w:t>хость во рту, стул 3-10 раз в сутки, рвота 1-2 раза.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теря веса тела до 3%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13;top:5160;width:2565;height:236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 степень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 степень + сухость кожных покровов, ак</w:t>
                          <w:softHyphen/>
                          <w:t>роцианоз, уменьше</w:t>
                          <w:softHyphen/>
                          <w:t>ние диуреза, стул 11-20 раз, рвота 3-10 раз.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теря веса тела 4-6%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45;top:5160;width:2273;height:262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 степень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 степень + сниж</w:t>
                          <w:softHyphen/>
                          <w:t>ение тургора тка</w:t>
                          <w:softHyphen/>
                          <w:t>ней, олиго- или анурия, тахикар</w:t>
                          <w:softHyphen/>
                          <w:t>дия, гипотензия, одышка.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теря веса тела 7-9%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784;top:5160;width:2560;height:262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 степень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 степень + гипо</w:t>
                          <w:softHyphen/>
                          <w:t>термия, тотальный цианоз, судороги, возможно прекраще</w:t>
                          <w:softHyphen/>
                          <w:t>ние рвоты и отсутст</w:t>
                          <w:softHyphen/>
                          <w:t>вие стула. Потеря ве</w:t>
                          <w:softHyphen/>
                          <w:t>са тела 10% и более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;top:7790;width:2324;height:345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-57" w:right="-57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мывание желуд</w:t>
                          <w:softHyphen/>
                          <w:t>ка при повторя</w:t>
                          <w:softHyphen/>
                          <w:t>ющейся рвоте (зон</w:t>
                          <w:softHyphen/>
                          <w:t>дом или самостоя</w:t>
                          <w:softHyphen/>
                          <w:t>тельно пациентом)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-57" w:right="-57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ральная регидрата</w:t>
                          <w:softHyphen/>
                          <w:t>ция (растворы элек</w:t>
                          <w:softHyphen/>
                          <w:t>тролитов с добавле</w:t>
                          <w:softHyphen/>
                          <w:t>нием 20-40 мл 40% глюкозы)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97;top:7782;width:2165;height:318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-57" w:right="-57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мывание же</w:t>
                          <w:softHyphen/>
                          <w:t>лудка при повто</w:t>
                          <w:softHyphen/>
                          <w:t>ряющейся рвоте (зондовое), парен</w:t>
                          <w:softHyphen/>
                          <w:t>теральная регид</w:t>
                          <w:softHyphen/>
                          <w:t>ратация (растворы электролитов в/в капельно) в соот</w:t>
                          <w:softHyphen/>
                          <w:t>ветствии с дефи</w:t>
                          <w:softHyphen/>
                          <w:t>цитом ОЦ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0;top:13295;width:9344;height:97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-57" w:right="-57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мечание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-57" w:right="-57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счет парентеральной регидратации проводится по формуле: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-57" w:right="-57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 (мл) = вес больного (кг) × % потери веса × 10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8;top:12302;width:3944;height:71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ставка в стационар по профилю основного заболев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02;top:12302;width:5242;height:71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оставка в ближайший стационар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ОИТАР, минуя приемное отделение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2,3582" to="4682,4311" stroked="t" o:allowincell="f" style="position:absolute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line id="shape_0" from="3054,4751" to="3054,5180" stroked="t" o:allowincell="f" style="position:absolute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line id="shape_0" from="5622,4751" to="5632,5160" stroked="t" o:allowincell="f" style="position:absolute;flip:x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line id="shape_0" from="741,4521" to="741,5180" stroked="t" o:allowincell="f" style="position:absolute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line id="shape_0" from="741,4521" to="2330,45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13,4521" to="8213,5180" stroked="t" o:allowincell="f" style="position:absolute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line id="shape_0" from="6945,4521" to="8212,45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38,7528" to="3038,7802" stroked="t" o:allowincell="f" style="position:absolute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line id="shape_0" from="5607,7528" to="5607,7802" stroked="t" o:allowincell="f" style="position:absolute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line id="shape_0" from="741,7528" to="741,7802" stroked="t" o:allowincell="f" style="position:absolute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line id="shape_0" from="8197,7528" to="8197,7782" stroked="t" o:allowincell="f" style="position:absolute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line id="shape_0" from="3406,10702" to="3406,12285" stroked="t" o:allowincell="f" style="position:absolute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line id="shape_0" from="741,10710" to="741,12302" stroked="t" o:allowincell="f" style="position:absolute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826;top:10382;width:4518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лгоритм 5 «Гиповолемический шок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26;top:7790;width:4518;height:206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линические признаки гиповолемичес-кого шока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 холодная, бледная, влажная кожа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 САД менее 90 мм рт. ст., ЧСС более 100 в 1 мин, шоковый индекс более 0,7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 SpО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менее 90%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047,9869" to="7047,10381" stroked="t" o:allowincell="f" style="position:absolute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937;top:11556;width:669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320,11556" to="5632,1155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047,10821" to="7047,11333" stroked="t" o:allowincell="f" style="position:absolute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line id="shape_0" from="7047,11774" to="7047,12285" stroked="t" o:allowincell="f" style="position:absolute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78;top:11339;width:3866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АД ≥ 90 мм рт. ст., SpО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≥ 90%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21,10702" to="4321,11555" stroked="t" o:allowincell="f" style="position:absolute;flip:y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bookmarkEnd w:id="43"/>
      <w:r>
        <w:rPr>
          <w:rFonts w:cs="Times New Roman" w:ascii="Times New Roman" w:hAnsi="Times New Roman"/>
          <w:b w:val="false"/>
          <w:sz w:val="30"/>
          <w:szCs w:val="30"/>
        </w:rPr>
        <w:t>Алгоритм 34 «Острые кишечные инфекции»</w:t>
      </w:r>
      <w:r>
        <w:br w:type="page"/>
      </w:r>
    </w:p>
    <w:p>
      <w:pPr>
        <w:sectPr>
          <w:headerReference w:type="default" r:id="rId51"/>
          <w:headerReference w:type="first" r:id="rId52"/>
          <w:footerReference w:type="default" r:id="rId53"/>
          <w:footerReference w:type="first" r:id="rId54"/>
          <w:type w:val="nextPage"/>
          <w:pgSz w:orient="landscape" w:w="16838" w:h="11906"/>
          <w:pgMar w:left="1134" w:right="1134" w:gutter="0" w:header="709" w:top="851" w:footer="709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Heading1"/>
        <w:spacing w:before="0" w:after="60"/>
        <w:jc w:val="center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bookmarkStart w:id="44" w:name="_Ref248219593"/>
      <w:r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605155</wp:posOffset>
                </wp:positionH>
                <wp:positionV relativeFrom="paragraph">
                  <wp:posOffset>992505</wp:posOffset>
                </wp:positionV>
                <wp:extent cx="0" cy="656590"/>
                <wp:effectExtent l="38100" t="0" r="38100" b="0"/>
                <wp:wrapNone/>
                <wp:docPr id="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65pt,78.15pt" to="47.65pt,129.8pt" stroked="t" o:allowincell="f" style="position:absolute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4585335</wp:posOffset>
                </wp:positionH>
                <wp:positionV relativeFrom="paragraph">
                  <wp:posOffset>1173480</wp:posOffset>
                </wp:positionV>
                <wp:extent cx="3175" cy="475615"/>
                <wp:effectExtent l="36195" t="635" r="37465" b="635"/>
                <wp:wrapNone/>
                <wp:docPr id="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7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05pt,92.4pt" to="361.25pt,129.8pt" stroked="t" o:allowincell="f" style="position:absolute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1280795</wp:posOffset>
                </wp:positionH>
                <wp:positionV relativeFrom="paragraph">
                  <wp:posOffset>682625</wp:posOffset>
                </wp:positionV>
                <wp:extent cx="468630" cy="635"/>
                <wp:effectExtent l="0" t="38100" r="635" b="38100"/>
                <wp:wrapNone/>
                <wp:docPr id="5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5pt,53.75pt" to="137.7pt,53.75pt" stroked="t" o:allowincell="f" style="position:absolute;flip:x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7426960</wp:posOffset>
                </wp:positionH>
                <wp:positionV relativeFrom="paragraph">
                  <wp:posOffset>682625</wp:posOffset>
                </wp:positionV>
                <wp:extent cx="481330" cy="635"/>
                <wp:effectExtent l="635" t="38100" r="0" b="38100"/>
                <wp:wrapNone/>
                <wp:docPr id="5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1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8pt,53.75pt" to="622.65pt,53.75pt" stroked="t" o:allowincell="f" style="position:absolute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8540115</wp:posOffset>
                </wp:positionH>
                <wp:positionV relativeFrom="paragraph">
                  <wp:posOffset>992505</wp:posOffset>
                </wp:positionV>
                <wp:extent cx="635" cy="656590"/>
                <wp:effectExtent l="38100" t="635" r="38100" b="0"/>
                <wp:wrapNone/>
                <wp:docPr id="5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5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45pt,78.15pt" to="672.45pt,129.8pt" stroked="t" o:allowincell="f" style="position:absolute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605155</wp:posOffset>
                </wp:positionH>
                <wp:positionV relativeFrom="paragraph">
                  <wp:posOffset>4028440</wp:posOffset>
                </wp:positionV>
                <wp:extent cx="0" cy="499745"/>
                <wp:effectExtent l="38100" t="0" r="38100" b="0"/>
                <wp:wrapNone/>
                <wp:docPr id="5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65pt,317.2pt" to="47.65pt,356.5pt" stroked="t" o:allowincell="f" style="position:absolute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4586605</wp:posOffset>
                </wp:positionH>
                <wp:positionV relativeFrom="paragraph">
                  <wp:posOffset>3853180</wp:posOffset>
                </wp:positionV>
                <wp:extent cx="0" cy="675005"/>
                <wp:effectExtent l="38100" t="0" r="38100" b="0"/>
                <wp:wrapNone/>
                <wp:docPr id="5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5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15pt,303.4pt" to="361.15pt,356.5pt" stroked="t" o:allowincell="f" style="position:absolute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8540750</wp:posOffset>
                </wp:positionH>
                <wp:positionV relativeFrom="paragraph">
                  <wp:posOffset>4028440</wp:posOffset>
                </wp:positionV>
                <wp:extent cx="0" cy="1398270"/>
                <wp:effectExtent l="38100" t="0" r="38100" b="0"/>
                <wp:wrapNone/>
                <wp:docPr id="5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98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5pt,317.2pt" to="672.5pt,427.25pt" stroked="t" o:allowincell="f" style="position:absolute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605155</wp:posOffset>
                </wp:positionH>
                <wp:positionV relativeFrom="paragraph">
                  <wp:posOffset>4984750</wp:posOffset>
                </wp:positionV>
                <wp:extent cx="0" cy="441960"/>
                <wp:effectExtent l="38100" t="0" r="38100" b="0"/>
                <wp:wrapNone/>
                <wp:docPr id="5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65pt,392.5pt" to="47.65pt,427.25pt" stroked="t" o:allowincell="f" style="position:absolute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4586605</wp:posOffset>
                </wp:positionH>
                <wp:positionV relativeFrom="paragraph">
                  <wp:posOffset>4984750</wp:posOffset>
                </wp:positionV>
                <wp:extent cx="0" cy="442595"/>
                <wp:effectExtent l="38100" t="0" r="38100" b="0"/>
                <wp:wrapNone/>
                <wp:docPr id="5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15pt,392.5pt" to="361.15pt,427.3pt" stroked="t" o:allowincell="f" style="position:absolute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bookmarkEnd w:id="44"/>
      <w:r>
        <w:rPr>
          <w:rFonts w:cs="Times New Roman" w:ascii="Times New Roman" w:hAnsi="Times New Roman"/>
          <w:b w:val="false"/>
          <w:sz w:val="30"/>
          <w:szCs w:val="30"/>
        </w:rPr>
        <w:t>Алгоритм 35 «Острый инфекционный гепатит»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margin">
                  <wp:posOffset>1273810</wp:posOffset>
                </wp:positionH>
                <wp:positionV relativeFrom="paragraph">
                  <wp:posOffset>365760</wp:posOffset>
                </wp:positionV>
                <wp:extent cx="444500" cy="267970"/>
                <wp:effectExtent l="0" t="0" r="0" b="0"/>
                <wp:wrapNone/>
                <wp:docPr id="563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pt;height:21.1pt;mso-wrap-distance-left:9.05pt;mso-wrap-distance-right:9.05pt;mso-wrap-distance-top:0pt;mso-wrap-distance-bottom:0pt;margin-top:28.8pt;mso-position-vertical-relative:text;margin-left:100.3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margin">
                  <wp:posOffset>7426960</wp:posOffset>
                </wp:positionH>
                <wp:positionV relativeFrom="paragraph">
                  <wp:posOffset>365760</wp:posOffset>
                </wp:positionV>
                <wp:extent cx="444500" cy="267970"/>
                <wp:effectExtent l="0" t="0" r="0" b="0"/>
                <wp:wrapNone/>
                <wp:docPr id="564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pt;height:21.1pt;mso-wrap-distance-left:9.05pt;mso-wrap-distance-right:9.05pt;mso-wrap-distance-top:0pt;mso-wrap-distance-bottom:0pt;margin-top:28.8pt;mso-position-vertical-relative:text;margin-left:584.8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margin">
                  <wp:posOffset>4633595</wp:posOffset>
                </wp:positionH>
                <wp:positionV relativeFrom="paragraph">
                  <wp:posOffset>1281430</wp:posOffset>
                </wp:positionV>
                <wp:extent cx="444500" cy="267970"/>
                <wp:effectExtent l="0" t="0" r="0" b="0"/>
                <wp:wrapNone/>
                <wp:docPr id="565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pt;height:21.1pt;mso-wrap-distance-left:9.05pt;mso-wrap-distance-right:9.05pt;mso-wrap-distance-top:0pt;mso-wrap-distance-bottom:0pt;margin-top:100.9pt;mso-position-vertical-relative:text;margin-left:364.8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margin">
                  <wp:posOffset>1744980</wp:posOffset>
                </wp:positionH>
                <wp:positionV relativeFrom="paragraph">
                  <wp:posOffset>367030</wp:posOffset>
                </wp:positionV>
                <wp:extent cx="5686425" cy="811530"/>
                <wp:effectExtent l="0" t="0" r="0" b="0"/>
                <wp:wrapNone/>
                <wp:docPr id="566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6425" cy="811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Эпидемиологический анамнез: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проведение оперативных вмешательств, парентеральное введение препаратов и др. вмешательства за последние 180 дней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контакт с больным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7.75pt;height:63.9pt;mso-wrap-distance-left:9.05pt;mso-wrap-distance-right:9.05pt;mso-wrap-distance-top:0pt;mso-wrap-distance-bottom:0pt;margin-top:28.9pt;mso-position-vertical-relative:text;margin-left:137.4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Эпидемиологический анамнез: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- проведение оперативных вмешательств, парентеральное введение препаратов и др. вмешательства за последние 180 дней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- контакт с больны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935" simplePos="0" locked="0" layoutInCell="0" allowOverlap="1" relativeHeight="422">
                <wp:simplePos x="0" y="0"/>
                <wp:positionH relativeFrom="margin">
                  <wp:align>left</wp:align>
                </wp:positionH>
                <wp:positionV relativeFrom="paragraph">
                  <wp:posOffset>372110</wp:posOffset>
                </wp:positionV>
                <wp:extent cx="1283970" cy="636270"/>
                <wp:effectExtent l="0" t="0" r="0" b="0"/>
                <wp:wrapNone/>
                <wp:docPr id="567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3970" cy="636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Обструкция желчных </w:t>
                              <w:br/>
                              <w:t>путей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1pt;height:50.1pt;mso-wrap-distance-left:0pt;mso-wrap-distance-right:9.05pt;mso-wrap-distance-top:0pt;mso-wrap-distance-bottom:0pt;margin-top:29.3pt;mso-position-vertical-relative:text;margin-left:0pt;mso-position-horizontal:lef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Обструкция желчных </w:t>
                        <w:br/>
                        <w:t>пут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0" simplePos="0" locked="0" layoutInCell="0" allowOverlap="1" relativeHeight="423">
                <wp:simplePos x="0" y="0"/>
                <wp:positionH relativeFrom="margin">
                  <wp:align>right</wp:align>
                </wp:positionH>
                <wp:positionV relativeFrom="paragraph">
                  <wp:posOffset>372110</wp:posOffset>
                </wp:positionV>
                <wp:extent cx="1346835" cy="636270"/>
                <wp:effectExtent l="0" t="0" r="0" b="0"/>
                <wp:wrapNone/>
                <wp:docPr id="568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835" cy="636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емолитическая желтуха (кроме малярии)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05pt;height:50.1pt;mso-wrap-distance-left:9.05pt;mso-wrap-distance-right:0pt;mso-wrap-distance-top:0pt;mso-wrap-distance-bottom:0pt;margin-top:29.3pt;mso-position-vertical-relative:text;margin-left:622.45pt;mso-position-horizontal:righ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Гемолитическая желтуха (кроме маляри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0" simplePos="0" locked="0" layoutInCell="0" allowOverlap="1" relativeHeight="424">
                <wp:simplePos x="0" y="0"/>
                <wp:positionH relativeFrom="margin">
                  <wp:align>right</wp:align>
                </wp:positionH>
                <wp:positionV relativeFrom="paragraph">
                  <wp:posOffset>1654810</wp:posOffset>
                </wp:positionV>
                <wp:extent cx="3249930" cy="2388870"/>
                <wp:effectExtent l="0" t="0" r="0" b="0"/>
                <wp:wrapNone/>
                <wp:docPr id="569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9930" cy="2388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57" w:righ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ифференциальные признаки гемолитической желтухи (кроме малярии):</w:t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желтушность склер и кожи умеренная, имеет лимонно-желтый оттенок;</w:t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 одновременно имеется бледность кожи (из-за анемии);</w:t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 кожный зуд и расчесы тела отсутствуют;</w:t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 боли в области печени возникают редко;</w:t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 увеличение печени незначительное;</w:t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 значительное увеличение селезенки;</w:t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 резкое окрашивание в темный цвет кала.</w:t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5.9pt;height:188.1pt;mso-wrap-distance-left:9.05pt;mso-wrap-distance-right:0pt;mso-wrap-distance-top:0pt;mso-wrap-distance-bottom:0pt;margin-top:130.3pt;mso-position-vertical-relative:text;margin-left:472.6pt;mso-position-horizontal:right;mso-position-horizontal-relative:margin">
                <v:textbox>
                  <w:txbxContent>
                    <w:p>
                      <w:pPr>
                        <w:pStyle w:val="Normal"/>
                        <w:ind w:left="-57" w:right="0" w:hanging="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Дифференциальные признаки гемолитической желтухи (кроме малярии):</w:t>
                      </w:r>
                    </w:p>
                    <w:p>
                      <w:pPr>
                        <w:pStyle w:val="Normal"/>
                        <w:ind w:left="-57" w:right="0" w:hanging="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- желтушность склер и кожи умеренная, имеет лимонно-желтый оттенок;</w:t>
                      </w:r>
                    </w:p>
                    <w:p>
                      <w:pPr>
                        <w:pStyle w:val="Normal"/>
                        <w:ind w:left="-57" w:right="0" w:hanging="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- одновременно имеется бледность кожи (из-за анемии);</w:t>
                      </w:r>
                    </w:p>
                    <w:p>
                      <w:pPr>
                        <w:pStyle w:val="Normal"/>
                        <w:ind w:left="-57" w:right="0" w:hanging="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- кожный зуд и расчесы тела отсутствуют;</w:t>
                      </w:r>
                    </w:p>
                    <w:p>
                      <w:pPr>
                        <w:pStyle w:val="Normal"/>
                        <w:ind w:left="-57" w:right="0" w:hanging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- боли в области печени возникают редко;</w:t>
                      </w:r>
                    </w:p>
                    <w:p>
                      <w:pPr>
                        <w:pStyle w:val="Normal"/>
                        <w:ind w:left="-57" w:right="0" w:hanging="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- увеличение печени незначительное;</w:t>
                      </w:r>
                    </w:p>
                    <w:p>
                      <w:pPr>
                        <w:pStyle w:val="Normal"/>
                        <w:ind w:left="-57" w:right="0" w:hanging="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- значительное увеличение селезенки;</w:t>
                      </w:r>
                    </w:p>
                    <w:p>
                      <w:pPr>
                        <w:pStyle w:val="Normal"/>
                        <w:ind w:left="-57" w:right="0" w:hanging="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- резкое окрашивание в темный цвет кала.</w:t>
                      </w:r>
                    </w:p>
                    <w:p>
                      <w:pPr>
                        <w:pStyle w:val="Normal"/>
                        <w:ind w:left="-57" w:right="0" w:hanging="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-57" w:right="0" w:hanging="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margin">
                  <wp:posOffset>270510</wp:posOffset>
                </wp:positionH>
                <wp:positionV relativeFrom="paragraph">
                  <wp:posOffset>4523740</wp:posOffset>
                </wp:positionV>
                <wp:extent cx="4657725" cy="461010"/>
                <wp:effectExtent l="0" t="0" r="0" b="0"/>
                <wp:wrapNone/>
                <wp:docPr id="570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461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 выраженном болевом синдром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-4 мл 2% раствора дротаверина гидрохлорида в/в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6.75pt;height:36.3pt;mso-wrap-distance-left:9.05pt;mso-wrap-distance-right:9.05pt;mso-wrap-distance-top:0pt;mso-wrap-distance-bottom:0pt;margin-top:356.2pt;mso-position-vertical-relative:text;margin-left:21.3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При выраженном болевом синдром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2-4 мл 2% раствора дротаверина гидрохлорида в/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935" simplePos="0" locked="0" layoutInCell="0" allowOverlap="1" relativeHeight="426">
                <wp:simplePos x="0" y="0"/>
                <wp:positionH relativeFrom="margin">
                  <wp:align>left</wp:align>
                </wp:positionH>
                <wp:positionV relativeFrom="margin">
                  <wp:align>bottom</wp:align>
                </wp:positionV>
                <wp:extent cx="1967865" cy="461010"/>
                <wp:effectExtent l="0" t="0" r="0" b="0"/>
                <wp:wrapNone/>
                <wp:docPr id="571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7865" cy="461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ставка в стационар по профилю заболе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95pt;height:36.3pt;mso-wrap-distance-left:0pt;mso-wrap-distance-right:9.05pt;mso-wrap-distance-top:0pt;mso-wrap-distance-bottom:0pt;margin-top:415.4pt;mso-position-vertical:bottom;mso-position-vertical-relative:margin;margin-left:0pt;mso-position-horizontal:lef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Доставка в стационар по профилю заболе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margin">
                  <wp:posOffset>3640455</wp:posOffset>
                </wp:positionH>
                <wp:positionV relativeFrom="margin">
                  <wp:align>bottom</wp:align>
                </wp:positionV>
                <wp:extent cx="1917065" cy="461010"/>
                <wp:effectExtent l="0" t="0" r="0" b="0"/>
                <wp:wrapNone/>
                <wp:docPr id="572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065" cy="461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ставка в стационар по профилю заболе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95pt;height:36.3pt;mso-wrap-distance-left:9.05pt;mso-wrap-distance-right:9.05pt;mso-wrap-distance-top:0pt;mso-wrap-distance-bottom:0pt;margin-top:415.4pt;mso-position-vertical:bottom;mso-position-vertical-relative:margin;margin-left:286.6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Доставка в стационар по профилю заболе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margin">
                  <wp:posOffset>7174865</wp:posOffset>
                </wp:positionH>
                <wp:positionV relativeFrom="margin">
                  <wp:align>bottom</wp:align>
                </wp:positionV>
                <wp:extent cx="2124710" cy="461010"/>
                <wp:effectExtent l="0" t="0" r="0" b="0"/>
                <wp:wrapNone/>
                <wp:docPr id="573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710" cy="461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ставка в стационар по профилю заболе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3pt;height:36.3pt;mso-wrap-distance-left:9.05pt;mso-wrap-distance-right:9.05pt;mso-wrap-distance-top:0pt;mso-wrap-distance-bottom:0pt;margin-top:415.4pt;mso-position-vertical:bottom;mso-position-vertical-relative:margin;margin-left:564.9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Доставка в стационар по профилю заболе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margin">
                  <wp:posOffset>3508375</wp:posOffset>
                </wp:positionH>
                <wp:positionV relativeFrom="paragraph">
                  <wp:posOffset>1644650</wp:posOffset>
                </wp:positionV>
                <wp:extent cx="2338070" cy="2564130"/>
                <wp:effectExtent l="0" t="0" r="0" b="0"/>
                <wp:wrapNone/>
                <wp:docPr id="574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8070" cy="2564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57" w:righ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ифференциальные признаки острого инфекционного гепатита:</w:t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 желтуха имеет красноватый оттенок;</w:t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 может быть кожный зуд и следы расчесов на коже;</w:t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 увеличение печени и селезенки;</w:t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 темная моча, обесцвеченный кал;</w:t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 болевой синдром слабо выражен.</w:t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1pt;height:201.9pt;mso-wrap-distance-left:9.05pt;mso-wrap-distance-right:9.05pt;mso-wrap-distance-top:0pt;mso-wrap-distance-bottom:0pt;margin-top:129.5pt;mso-position-vertical-relative:text;margin-left:276.25pt;mso-position-horizontal-relative:margin">
                <v:textbox>
                  <w:txbxContent>
                    <w:p>
                      <w:pPr>
                        <w:pStyle w:val="Normal"/>
                        <w:ind w:left="-57" w:right="0" w:hanging="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Дифференциальные признаки острого инфекционного гепатита:</w:t>
                      </w:r>
                    </w:p>
                    <w:p>
                      <w:pPr>
                        <w:pStyle w:val="Normal"/>
                        <w:ind w:left="-57" w:right="0" w:hanging="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- желтуха имеет красноватый оттенок;</w:t>
                      </w:r>
                    </w:p>
                    <w:p>
                      <w:pPr>
                        <w:pStyle w:val="Normal"/>
                        <w:ind w:left="-57" w:right="0" w:hanging="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- может быть кожный зуд и следы расчесов на коже;</w:t>
                      </w:r>
                    </w:p>
                    <w:p>
                      <w:pPr>
                        <w:pStyle w:val="Normal"/>
                        <w:ind w:left="-57" w:right="0" w:hanging="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- увеличение печени и селезенки;</w:t>
                      </w:r>
                    </w:p>
                    <w:p>
                      <w:pPr>
                        <w:pStyle w:val="Normal"/>
                        <w:ind w:left="-57" w:right="0" w:hanging="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- темная моча, обесцвеченный кал;</w:t>
                      </w:r>
                    </w:p>
                    <w:p>
                      <w:pPr>
                        <w:pStyle w:val="Normal"/>
                        <w:ind w:left="-57" w:right="0" w:hanging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- болевой синдром слабо выражен.</w:t>
                      </w:r>
                    </w:p>
                    <w:p>
                      <w:pPr>
                        <w:pStyle w:val="Normal"/>
                        <w:ind w:left="-57" w:right="0" w:hanging="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margin">
                  <wp:posOffset>-36830</wp:posOffset>
                </wp:positionH>
                <wp:positionV relativeFrom="paragraph">
                  <wp:posOffset>1644650</wp:posOffset>
                </wp:positionV>
                <wp:extent cx="3428365" cy="2388870"/>
                <wp:effectExtent l="0" t="0" r="0" b="0"/>
                <wp:wrapNone/>
                <wp:docPr id="575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8365" cy="2388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57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ифференциальные признаки обструкции желчных путей:</w:t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 желтуха имеет зеленоватый оттенок;</w:t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 чаще встречается у лиц старше 40 лет;</w:t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 в анамнезе может быть желчнокаменная болезнь;</w:t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 развитию желтухи предшествует присту</w:t>
                              <w:softHyphen/>
                              <w:t>пообразная, острая боль в правом подреберье;</w:t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 при опухолях может быть менее интенсивной, но имеет постоянный характер;</w:t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- диспепсические расстройства (тошнота, рвота); </w:t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 повышение температуры;</w:t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 кожный зуд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9.95pt;height:188.1pt;mso-wrap-distance-left:9.05pt;mso-wrap-distance-right:9.05pt;mso-wrap-distance-top:0pt;mso-wrap-distance-bottom:0pt;margin-top:129.5pt;mso-position-vertical-relative:text;margin-left:-2.9pt;mso-position-horizontal-relative:margin">
                <v:textbox>
                  <w:txbxContent>
                    <w:p>
                      <w:pPr>
                        <w:pStyle w:val="Normal"/>
                        <w:ind w:left="-57" w:right="0" w:hanging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Дифференциальные признаки обструкции желчных путей:</w:t>
                      </w:r>
                    </w:p>
                    <w:p>
                      <w:pPr>
                        <w:pStyle w:val="Normal"/>
                        <w:ind w:left="-57" w:right="0" w:hanging="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- желтуха имеет зеленоватый оттенок;</w:t>
                      </w:r>
                    </w:p>
                    <w:p>
                      <w:pPr>
                        <w:pStyle w:val="Normal"/>
                        <w:ind w:left="-57" w:right="0" w:hanging="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- чаще встречается у лиц старше 40 лет;</w:t>
                      </w:r>
                    </w:p>
                    <w:p>
                      <w:pPr>
                        <w:pStyle w:val="Normal"/>
                        <w:ind w:left="-57" w:right="0" w:hanging="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- в анамнезе может быть желчнокаменная болезнь;</w:t>
                      </w:r>
                    </w:p>
                    <w:p>
                      <w:pPr>
                        <w:pStyle w:val="Normal"/>
                        <w:ind w:left="-57" w:right="0" w:hanging="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- развитию желтухи предшествует присту</w:t>
                        <w:softHyphen/>
                        <w:t>пообразная, острая боль в правом подреберье;</w:t>
                      </w:r>
                    </w:p>
                    <w:p>
                      <w:pPr>
                        <w:pStyle w:val="Normal"/>
                        <w:ind w:left="-57" w:right="0" w:hanging="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- при опухолях может быть менее интенсивной, но имеет постоянный характер;</w:t>
                      </w:r>
                    </w:p>
                    <w:p>
                      <w:pPr>
                        <w:pStyle w:val="Normal"/>
                        <w:ind w:left="-57" w:right="0" w:hanging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- диспепсические расстройства (тошнота, рвота); </w:t>
                      </w:r>
                    </w:p>
                    <w:p>
                      <w:pPr>
                        <w:pStyle w:val="Normal"/>
                        <w:ind w:left="-57" w:right="0" w:hanging="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- повышение температуры;</w:t>
                      </w:r>
                    </w:p>
                    <w:p>
                      <w:pPr>
                        <w:pStyle w:val="Normal"/>
                        <w:ind w:left="-57" w:right="0" w:hanging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- кожный зуд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55"/>
          <w:headerReference w:type="first" r:id="rId56"/>
          <w:footerReference w:type="default" r:id="rId57"/>
          <w:footerReference w:type="first" r:id="rId58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Heading1"/>
        <w:spacing w:before="0" w:after="60"/>
        <w:jc w:val="center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bookmarkStart w:id="45" w:name="_Ref248223627"/>
      <w:r>
        <mc:AlternateContent>
          <mc:Choice Requires="wpg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5080</wp:posOffset>
                </wp:positionH>
                <wp:positionV relativeFrom="paragraph">
                  <wp:posOffset>370840</wp:posOffset>
                </wp:positionV>
                <wp:extent cx="5928995" cy="8763000"/>
                <wp:effectExtent l="5715" t="5715" r="5715" b="5715"/>
                <wp:wrapNone/>
                <wp:docPr id="5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28840" cy="8763120"/>
                          <a:chOff x="0" y="0"/>
                          <a:chExt cx="5928840" cy="8763120"/>
                        </a:xfrm>
                      </wpg:grpSpPr>
                      <wps:wsp>
                        <wps:cNvCnPr/>
                        <wps:spPr>
                          <a:xfrm>
                            <a:off x="910080" y="6123240"/>
                            <a:ext cx="1440" cy="14742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95400" y="6122880"/>
                            <a:ext cx="1440" cy="2334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4601160" y="6122880"/>
                            <a:ext cx="2880" cy="2334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49200" y="0"/>
                            <a:ext cx="3431520" cy="2610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280" w:after="280"/>
                                <w:contextualSpacing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мнез, осмотр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4640" y="1315080"/>
                            <a:ext cx="2576160" cy="288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ступ повторно, в анамнезе МКБ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71200" y="1315080"/>
                            <a:ext cx="1776240" cy="288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ступ впервые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74200" y="2910960"/>
                            <a:ext cx="2655000" cy="793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/в дротаверин 2% раствор 2-4 мл,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/в метамизол 50% раствор 2 мл (при отсутствии эффекта атропин 0,1% – 0,5 мл п/к)</w:t>
                              </w:r>
                            </w:p>
                          </w:txbxContent>
                        </wps:txbx>
                        <wps:bodyPr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871200" y="3133800"/>
                            <a:ext cx="1873080" cy="4312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/в дротаверин 2% раствор 2-4 мл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780560" y="1603440"/>
                            <a:ext cx="1800" cy="153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80560" y="255960"/>
                            <a:ext cx="1800" cy="10602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274280" y="255960"/>
                            <a:ext cx="1440" cy="10602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603680" y="1602720"/>
                            <a:ext cx="1800" cy="1303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34440" y="3572640"/>
                            <a:ext cx="1800" cy="13993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69480" y="4970880"/>
                            <a:ext cx="1355760" cy="11437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 аппендэктомии, отсутствии симптомов раздражения брюшины</w:t>
                              </w:r>
                            </w:p>
                          </w:txbxContent>
                        </wps:txbx>
                        <wps:bodyPr anchor="t">
                          <a:spAutoFit/>
                        </wps:bodyPr>
                      </wps:wsp>
                      <wps:wsp>
                        <wps:cNvCnPr/>
                        <wps:spPr>
                          <a:xfrm>
                            <a:off x="2360160" y="3565080"/>
                            <a:ext cx="1800" cy="1406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0" y="7602120"/>
                            <a:ext cx="1820520" cy="1160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оставка в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стационар для исключения острой хирургической патологи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74200" y="4975920"/>
                            <a:ext cx="2655000" cy="13190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 отсутствии эффекта от оказания медицинской помощи, наличии ос</w:t>
                                <w:softHyphen/>
                                <w:t>ложнений (анурия, макрогематурия,  гипертермия с явлениями интоксика</w:t>
                                <w:softHyphen/>
                                <w:t xml:space="preserve">ции), двухсторонней почечной колике, МКБ единственной почки </w:t>
                              </w:r>
                            </w:p>
                          </w:txbxContent>
                        </wps:txbx>
                        <wps:bodyPr anchor="t">
                          <a:spAutoFit/>
                        </wps:bodyPr>
                      </wps:wsp>
                      <wps:wsp>
                        <wps:cNvCnPr/>
                        <wps:spPr>
                          <a:xfrm>
                            <a:off x="4601880" y="3707280"/>
                            <a:ext cx="2880" cy="12639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22920" y="8456760"/>
                            <a:ext cx="3806280" cy="3052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ставка в стационар по профилю заболевани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980960"/>
                            <a:ext cx="1820520" cy="11437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 отсутствии в анамнезе аппендэктомии и правосторонней локализации, при наличии симптомов раздражения брюшины</w:t>
                              </w:r>
                            </w:p>
                          </w:txbxContent>
                        </wps:txbx>
                        <wps:bodyPr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4pt;margin-top:29.2pt;width:466.85pt;height:690pt" coordorigin="8,584" coordsize="9337,13800">
                <v:shape id="shape_0" stroked="t" o:allowincell="f" style="position:absolute;left:1441;top:10227;width:1;height:2321" type="_x0000_t32">
                  <v:stroke color="black" weight="9360" endarrow="block" endarrowwidth="medium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4410;top:10226;width:1;height:3676" type="_x0000_t32">
                  <v:stroke color="black" weight="9360" endarrow="block" endarrowwidth="medium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7254;top:10226;width:2;height:3676;flip:x" type="_x0000_t32">
                  <v:stroke color="black" weight="9360" endarrow="block" endarrowwidth="medium" endarrowlength="long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975;top:584;width:5403;height:410;mso-wrap-style:square;v-text-anchor:top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280" w:after="280"/>
                          <w:contextualSpacing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мнез, осмот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30;top:2655;width:4056;height:453;mso-wrap-style:square;v-text-anchor:top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ступ повторно, в анамнезе МК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80;top:2655;width:2796;height:453;mso-wrap-style:square;v-text-anchor:top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ступ вперв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64;top:5168;width:4180;height:1248;mso-wrap-style:square;v-text-anchor:top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/в дротаверин 2% раствор 2-4 мл,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/в метамизол 50% раствор 2 мл (при отсутствии эффекта атропин 0,1% – 0,5 мл п/к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80;top:5519;width:2949;height:678;mso-wrap-style:square;v-text-anchor:top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/в дротаверин 2% раствор 2-4 м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2812;top:3109;width:2;height:2411" type="_x0000_t32">
                  <v:stroke color="black" weight="9360" endarrow="block" endarrowwidth="medium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2812;top:987;width:2;height:1669" type="_x0000_t32">
                  <v:stroke color="black" weight="9360" endarrow="block" endarrowwidth="medium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6739;top:987;width:1;height:1669" type="_x0000_t32">
                  <v:stroke color="black" weight="9360" endarrow="block" endarrowwidth="medium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7258;top:3108;width:2;height:2052" type="_x0000_t32">
                  <v:stroke color="black" weight="9360" endarrow="block" endarrowwidth="medium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1952;top:6210;width:2;height:2203" type="_x0000_t32">
                  <v:stroke color="black" weight="9360" endarrow="block" endarrowwidth="medium" endarrowlength="long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2952;top:8412;width:2134;height:1800;mso-wrap-style:square;v-text-anchor:top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 аппендэктомии, отсутствии симптомов раздражения брюш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3725;top:6198;width:2;height:2215" type="_x0000_t32">
                  <v:stroke color="black" weight="9360" endarrow="block" endarrowwidth="medium" endarrowlength="long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9;top:12556;width:2866;height:1827;mso-wrap-style:square;v-text-anchor:top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оставка в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стационар для исключения острой хирургической патолог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64;top:8420;width:4180;height:2076;mso-wrap-style:square;v-text-anchor:top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 отсутствии эффекта от оказания медицинской помощи, наличии ос</w:t>
                          <w:softHyphen/>
                          <w:t>ложнений (анурия, макрогематурия,  гипертермия с явлениями интоксика</w:t>
                          <w:softHyphen/>
                          <w:t xml:space="preserve">ции), двухсторонней почечной колике, МКБ единственной почки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7255;top:6422;width:4;height:1989" type="_x0000_t32">
                  <v:stroke color="black" weight="9360" endarrow="block" endarrowwidth="medium" endarrowlength="long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3351;top:13902;width:5993;height:480;mso-wrap-style:square;v-text-anchor:top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ставка в стационар по профилю заболев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;top:8428;width:2866;height:1800;mso-wrap-style:square;v-text-anchor:top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 отсутствии в анамнезе аппендэктомии и правосторонней локализации, при наличии симптомов раздражения брюш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bookmarkEnd w:id="45"/>
      <w:r>
        <w:rPr>
          <w:rFonts w:cs="Times New Roman" w:ascii="Times New Roman" w:hAnsi="Times New Roman"/>
          <w:b w:val="false"/>
          <w:sz w:val="30"/>
          <w:szCs w:val="30"/>
        </w:rPr>
        <w:t>Алгоритм 36 «Почечная колика»</w:t>
      </w:r>
      <w:r>
        <w:br w:type="page"/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bookmarkStart w:id="46" w:name="_Ref248223628"/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align>center</wp:align>
                </wp:positionH>
                <wp:positionV relativeFrom="paragraph">
                  <wp:posOffset>360045</wp:posOffset>
                </wp:positionV>
                <wp:extent cx="8753475" cy="5524500"/>
                <wp:effectExtent l="5080" t="5080" r="5080" b="5080"/>
                <wp:wrapNone/>
                <wp:docPr id="5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3400" cy="5524560"/>
                          <a:chOff x="0" y="0"/>
                          <a:chExt cx="8753400" cy="5524560"/>
                        </a:xfrm>
                      </wpg:grpSpPr>
                      <wps:wsp>
                        <wps:cNvSpPr txBox="1"/>
                        <wps:spPr>
                          <a:xfrm>
                            <a:off x="1292760" y="4522320"/>
                            <a:ext cx="1311840" cy="45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овотечение купирован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3263760"/>
                            <a:ext cx="1152000" cy="11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имптомати</w:t>
                                <w:softHyphen/>
                                <w:t>ческое лечение (снижение АД и т.д.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2760" y="3264480"/>
                            <a:ext cx="5820480" cy="11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отложная медицинская помощь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 ввести в нос тампон, смоченный 3% перекисью водорода и прижать крыло носа к носовой перегородке с одной или с обеих сторон на 4-10 минут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 местно «холод»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 при отсутствии эффекта передняя тампонада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 этамзилат 2 мл 12,5% раствора в/в в 20 мл 0,9% раствора натрия хлорида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2871360" cy="62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меренное кровотечени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727560"/>
                            <a:ext cx="2871360" cy="11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тановить причину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– артериальная гипертензия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– болезни крови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– антикоагулянтная терапия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– опухоли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– другие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31480" y="2536200"/>
                            <a:ext cx="4591800" cy="62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стигнут эффект стабильного САД 80-90 мм рт. ст. (поддерживать на таком уровне, не более, в/в капельным введением кристаллоидов), SpО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менее 90%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7560" y="4522320"/>
                            <a:ext cx="1321560" cy="45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овотечение не купирован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9000" y="727200"/>
                            <a:ext cx="2160360" cy="132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ести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 установку периферического катетера, пульсоксиметрию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 инфузионную терапию под контролем АД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 оксигенотерапию под конт-ролем SpО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31680" y="727560"/>
                            <a:ext cx="2991600" cy="11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линические признаки гипово</w:t>
                                <w:softHyphen/>
                                <w:t>лемического шока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 холодная, бледная, влажная кожа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 САД менее 90 мм.рт.ст., ЧСС более 100 в 1 мин, шоковый индекс более 0,7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 SpО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менее 90%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63640" y="1985760"/>
                            <a:ext cx="2160360" cy="45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лгоритм 5 «Гиповолемический шок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2536200"/>
                            <a:ext cx="1152000" cy="45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ичина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тановле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2400" y="2536200"/>
                            <a:ext cx="1464840" cy="45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ичина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 установле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073120"/>
                            <a:ext cx="2604240" cy="45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овать дообследование в поликлинике по месту житель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3400" y="5073120"/>
                            <a:ext cx="2551320" cy="45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Экстренная доставка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 стациона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34240" y="5073120"/>
                            <a:ext cx="2819520" cy="45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стренная доставка в стационар (ОИТАР, минуя приемное отделение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67360" y="634320"/>
                            <a:ext cx="0" cy="9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69360" y="0"/>
                            <a:ext cx="3599640" cy="62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офузное кровотечение,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опровождаемое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адением СА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36400" y="634320"/>
                            <a:ext cx="0" cy="9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43640" y="3171240"/>
                            <a:ext cx="0" cy="190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43640" y="634320"/>
                            <a:ext cx="0" cy="9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43640" y="1893600"/>
                            <a:ext cx="0" cy="9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43640" y="2443320"/>
                            <a:ext cx="0" cy="9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3920" y="1893600"/>
                            <a:ext cx="0" cy="64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18920" y="3171240"/>
                            <a:ext cx="0" cy="9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720" y="1893600"/>
                            <a:ext cx="0" cy="64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8680" y="1893600"/>
                            <a:ext cx="0" cy="64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8680" y="2994120"/>
                            <a:ext cx="0" cy="27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720" y="2994120"/>
                            <a:ext cx="0" cy="27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9240" y="4430520"/>
                            <a:ext cx="0" cy="9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9240" y="4980240"/>
                            <a:ext cx="0" cy="9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8680" y="4434840"/>
                            <a:ext cx="0" cy="8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8680" y="4980240"/>
                            <a:ext cx="0" cy="9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6pt;margin-top:28.35pt;width:689.25pt;height:435pt" coordorigin="392,567" coordsize="13785,8700">
                <v:shape id="shape_0" fillcolor="white" stroked="t" o:allowincell="f" style="position:absolute;left:2428;top:7689;width:2065;height:710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овотечение купирован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3;top:5707;width:1813;height:1842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имптомати</w:t>
                          <w:softHyphen/>
                          <w:t>ческое лечение (снижение АД и т.д.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28;top:5708;width:9165;height:1813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отложная медицинская помощь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 ввести в нос тампон, смоченный 3% перекисью водорода и прижать крыло носа к носовой перегородке с одной или с обеих сторон на 4-10 минут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 местно «холод»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 при отсутствии эффекта передняя тампонада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 этамзилат 2 мл 12,5% раствора в/в в 20 мл 0,9% раствора натрия хлорида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3;top:567;width:4521;height:986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меренное кровотечени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3;top:1713;width:4521;height:1813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тановить причину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– артериальная гипертензия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– болезни крови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– антикоагулянтная терапия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– опухоли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– другие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26;top:4561;width:7230;height:986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стигнут эффект стабильного САД 80-90 мм рт. ст. (поддерживать на таком уровне, не более, в/в капельным введением кристаллоидов), SpО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менее 90%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73;top:7689;width:2080;height:710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овотечение не купирован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67;top:1712;width:3401;height:2090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ести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 установку периферического катетера, пульсоксиметрию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 инфузионную терапию под контролем АД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 оксигенотерапию под конт-ролем SpО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46;top:1713;width:4710;height:1813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линические признаки гипово</w:t>
                          <w:softHyphen/>
                          <w:t>лемического шока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 холодная, бледная, влажная кожа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 САД менее 90 мм.рт.ст., ЧСС более 100 в 1 мин, шоковый индекс более 0,7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 SpО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менее 90%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256;top:3694;width:3401;height:710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лгоритм 5 «Гиповолемический шок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3;top:4561;width:1813;height:710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ичина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тановле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27;top:4561;width:2306;height:710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ичина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 установле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2;top:8556;width:4100;height:710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овать дообследование в поликлинике по месту житель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06;top:8556;width:4017;height:710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Экстренная доставка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 стациона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737;top:8556;width:4439;height:710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кстренная доставка в стационар (ОИТАР, минуя приемное отделение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955,1566" to="6955,1711" stroked="t" o:allowincell="f" style="position:absolute;mso-position-horizontal:center;mso-position-horizontal-relative:margin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643;top:567;width:5668;height:986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офузное кровотечение,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опровождаемое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адением СА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654,1566" to="2654,1711" stroked="t" o:allowincell="f" style="position:absolute;mso-position-horizontal:center;mso-position-horizontal-relative:margin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957,5561" to="11957,8556" stroked="t" o:allowincell="f" style="position:absolute;mso-position-horizontal:center;mso-position-horizontal-relative:margin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line id="shape_0" from="11957,1566" to="11957,1711" stroked="t" o:allowincell="f" style="position:absolute;mso-position-horizontal:center;mso-position-horizontal-relative:margin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957,3549" to="11957,3694" stroked="t" o:allowincell="f" style="position:absolute;mso-position-horizontal:center;mso-position-horizontal-relative:margin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957,4415" to="11957,4561" stroked="t" o:allowincell="f" style="position:absolute;mso-position-horizontal:center;mso-position-horizontal-relative:margin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39,3549" to="6839,4561" stroked="t" o:allowincell="f" style="position:absolute;mso-position-horizontal:center;mso-position-horizontal-relative:margin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line id="shape_0" from="10028,5561" to="10028,5706" stroked="t" o:allowincell="f" style="position:absolute;mso-position-horizontal:center;mso-position-horizontal-relative:margin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00,3549" to="1300,4561" stroked="t" o:allowincell="f" style="position:absolute;mso-position-horizontal:center;mso-position-horizontal-relative:margin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line id="shape_0" from="3461,3549" to="3461,4561" stroked="t" o:allowincell="f" style="position:absolute;mso-position-horizontal:center;mso-position-horizontal-relative:margin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line id="shape_0" from="3461,5282" to="3461,5706" stroked="t" o:allowincell="f" style="position:absolute;mso-position-horizontal:center;mso-position-horizontal-relative:margin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line id="shape_0" from="1300,5282" to="1300,5706" stroked="t" o:allowincell="f" style="position:absolute;mso-position-horizontal:center;mso-position-horizontal-relative:margin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line id="shape_0" from="7115,7544" to="7115,7689" stroked="t" o:allowincell="f" style="position:absolute;mso-position-horizontal:center;mso-position-horizontal-relative:margin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15,8410" to="7115,8556" stroked="t" o:allowincell="f" style="position:absolute;mso-position-horizontal:center;mso-position-horizontal-relative:margin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61,7551" to="3461,7689" stroked="t" o:allowincell="f" style="position:absolute;mso-position-horizontal:center;mso-position-horizontal-relative:margin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61,8410" to="3461,8556" stroked="t" o:allowincell="f" style="position:absolute;mso-position-horizontal:center;mso-position-horizontal-relative:margin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bookmarkEnd w:id="46"/>
      <w:r>
        <w:rPr>
          <w:rFonts w:cs="Times New Roman" w:ascii="Times New Roman" w:hAnsi="Times New Roman"/>
          <w:b w:val="false"/>
          <w:sz w:val="30"/>
          <w:szCs w:val="30"/>
        </w:rPr>
        <w:t>Алгоритм 37 «Носовое кровотечение»</w:t>
      </w:r>
      <w:r>
        <w:br w:type="page"/>
      </w:r>
    </w:p>
    <w:p>
      <w:pPr>
        <w:sectPr>
          <w:headerReference w:type="default" r:id="rId59"/>
          <w:headerReference w:type="first" r:id="rId60"/>
          <w:footerReference w:type="default" r:id="rId61"/>
          <w:footerReference w:type="first" r:id="rId62"/>
          <w:type w:val="nextPage"/>
          <w:pgSz w:orient="landscape" w:w="16838" w:h="11906"/>
          <w:pgMar w:left="1134" w:right="1134" w:gutter="0" w:header="709" w:top="851" w:footer="709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Heading1"/>
        <w:spacing w:before="0" w:after="60"/>
        <w:jc w:val="center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bookmarkStart w:id="47" w:name="_Ref248223630"/>
      <w:r>
        <w:rPr>
          <w:rFonts w:cs="Times New Roman" w:ascii="Times New Roman" w:hAnsi="Times New Roman"/>
          <w:b w:val="false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margin">
                  <wp:posOffset>6341745</wp:posOffset>
                </wp:positionH>
                <wp:positionV relativeFrom="margin">
                  <wp:posOffset>-1807210</wp:posOffset>
                </wp:positionV>
                <wp:extent cx="5078095" cy="732790"/>
                <wp:effectExtent l="5080" t="5080" r="5080" b="5080"/>
                <wp:wrapNone/>
                <wp:docPr id="57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078160" cy="73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 тяжелом состоянии, нестабильной гемодинамике см. алгоритм 5 «Гиповолемический шок», симптоматическое лечение (при выраженном болевом синдроме обезболивание вплоть до наркотических анальгетиков)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9.35pt;margin-top:-142.35pt;width:399.8pt;height:57.65pt;mso-wrap-style:square;v-text-anchor:top;rotation:270;mso-position-horizontal-relative:margin;mso-position-vertical-relative:margin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 тяжелом состоянии, нестабильной гемодинамике см. алгоритм 5 «Гиповолемический шок», симптоматическое лечение (при выраженном болевом синдроме обезболивание вплоть до наркотических анальгетиков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873125</wp:posOffset>
                </wp:positionH>
                <wp:positionV relativeFrom="paragraph">
                  <wp:posOffset>1749425</wp:posOffset>
                </wp:positionV>
                <wp:extent cx="0" cy="956945"/>
                <wp:effectExtent l="38100" t="0" r="38100" b="0"/>
                <wp:wrapNone/>
                <wp:docPr id="5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75pt,137.75pt" to="68.75pt,213.05pt" stroked="t" o:allowincell="f" style="position:absolute;flip:y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873125</wp:posOffset>
                </wp:positionH>
                <wp:positionV relativeFrom="paragraph">
                  <wp:posOffset>2982595</wp:posOffset>
                </wp:positionV>
                <wp:extent cx="0" cy="853440"/>
                <wp:effectExtent l="38100" t="0" r="38100" b="0"/>
                <wp:wrapNone/>
                <wp:docPr id="5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3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75pt,234.85pt" to="68.75pt,302pt" stroked="t" o:allowincell="f" style="position:absolute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873125</wp:posOffset>
                </wp:positionH>
                <wp:positionV relativeFrom="paragraph">
                  <wp:posOffset>4815840</wp:posOffset>
                </wp:positionV>
                <wp:extent cx="0" cy="157480"/>
                <wp:effectExtent l="38100" t="635" r="38100" b="0"/>
                <wp:wrapNone/>
                <wp:docPr id="5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7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75pt,379.2pt" to="68.75pt,391.55pt" stroked="t" o:allowincell="f" style="position:absolute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1512570</wp:posOffset>
                </wp:positionH>
                <wp:positionV relativeFrom="paragraph">
                  <wp:posOffset>2884805</wp:posOffset>
                </wp:positionV>
                <wp:extent cx="375285" cy="1518285"/>
                <wp:effectExtent l="5080" t="1270" r="6985" b="0"/>
                <wp:wrapNone/>
                <wp:docPr id="5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120" cy="151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1pt,227.15pt" to="148.6pt,346.65pt" stroked="t" o:allowincell="f" style="position:absolute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1512570</wp:posOffset>
                </wp:positionH>
                <wp:positionV relativeFrom="paragraph">
                  <wp:posOffset>2884805</wp:posOffset>
                </wp:positionV>
                <wp:extent cx="375285" cy="2183765"/>
                <wp:effectExtent l="5080" t="1270" r="16510" b="0"/>
                <wp:wrapNone/>
                <wp:docPr id="5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120" cy="218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1pt,227.15pt" to="148.6pt,399.05pt" stroked="t" o:allowincell="f" style="position:absolute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3342640</wp:posOffset>
                </wp:positionH>
                <wp:positionV relativeFrom="paragraph">
                  <wp:posOffset>5129530</wp:posOffset>
                </wp:positionV>
                <wp:extent cx="142875" cy="0"/>
                <wp:effectExtent l="0" t="38100" r="0" b="38100"/>
                <wp:wrapNone/>
                <wp:docPr id="5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2pt,403.9pt" to="274.4pt,403.9pt" stroked="t" o:allowincell="f" style="position:absolute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5039360</wp:posOffset>
                </wp:positionH>
                <wp:positionV relativeFrom="paragraph">
                  <wp:posOffset>5129530</wp:posOffset>
                </wp:positionV>
                <wp:extent cx="142875" cy="0"/>
                <wp:effectExtent l="0" t="38100" r="0" b="38100"/>
                <wp:wrapNone/>
                <wp:docPr id="5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8pt,403.9pt" to="408pt,403.9pt" stroked="t" o:allowincell="f" style="position:absolute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6636385</wp:posOffset>
                </wp:positionH>
                <wp:positionV relativeFrom="paragraph">
                  <wp:posOffset>5129530</wp:posOffset>
                </wp:positionV>
                <wp:extent cx="142875" cy="0"/>
                <wp:effectExtent l="0" t="38100" r="0" b="38100"/>
                <wp:wrapNone/>
                <wp:docPr id="5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.55pt,403.9pt" to="533.75pt,403.9pt" stroked="t" o:allowincell="f" style="position:absolute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8371840</wp:posOffset>
                </wp:positionH>
                <wp:positionV relativeFrom="paragraph">
                  <wp:posOffset>5129530</wp:posOffset>
                </wp:positionV>
                <wp:extent cx="142875" cy="0"/>
                <wp:effectExtent l="0" t="38100" r="0" b="38100"/>
                <wp:wrapNone/>
                <wp:docPr id="5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9.2pt,403.9pt" to="670.4pt,403.9pt" stroked="t" o:allowincell="f" style="position:absolute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3342640</wp:posOffset>
                </wp:positionH>
                <wp:positionV relativeFrom="paragraph">
                  <wp:posOffset>4403090</wp:posOffset>
                </wp:positionV>
                <wp:extent cx="142875" cy="0"/>
                <wp:effectExtent l="0" t="38100" r="0" b="38100"/>
                <wp:wrapNone/>
                <wp:docPr id="5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2pt,346.7pt" to="274.4pt,346.7pt" stroked="t" o:allowincell="f" style="position:absolute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5039360</wp:posOffset>
                </wp:positionH>
                <wp:positionV relativeFrom="paragraph">
                  <wp:posOffset>4403090</wp:posOffset>
                </wp:positionV>
                <wp:extent cx="142875" cy="0"/>
                <wp:effectExtent l="0" t="38100" r="0" b="38100"/>
                <wp:wrapNone/>
                <wp:docPr id="5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8pt,346.7pt" to="408pt,346.7pt" stroked="t" o:allowincell="f" style="position:absolute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6636385</wp:posOffset>
                </wp:positionH>
                <wp:positionV relativeFrom="paragraph">
                  <wp:posOffset>4013835</wp:posOffset>
                </wp:positionV>
                <wp:extent cx="142875" cy="0"/>
                <wp:effectExtent l="0" t="38100" r="0" b="38100"/>
                <wp:wrapNone/>
                <wp:docPr id="5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.55pt,316.05pt" to="533.75pt,316.05pt" stroked="t" o:allowincell="f" style="position:absolute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8371840</wp:posOffset>
                </wp:positionH>
                <wp:positionV relativeFrom="paragraph">
                  <wp:posOffset>4003040</wp:posOffset>
                </wp:positionV>
                <wp:extent cx="142875" cy="0"/>
                <wp:effectExtent l="0" t="38100" r="0" b="38100"/>
                <wp:wrapNone/>
                <wp:docPr id="5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9.2pt,315.2pt" to="670.4pt,315.2pt" stroked="t" o:allowincell="f" style="position:absolute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3342640</wp:posOffset>
                </wp:positionH>
                <wp:positionV relativeFrom="paragraph">
                  <wp:posOffset>3108960</wp:posOffset>
                </wp:positionV>
                <wp:extent cx="142875" cy="0"/>
                <wp:effectExtent l="0" t="38100" r="0" b="38100"/>
                <wp:wrapNone/>
                <wp:docPr id="5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2pt,244.8pt" to="274.4pt,244.8pt" stroked="t" o:allowincell="f" style="position:absolute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5039360</wp:posOffset>
                </wp:positionH>
                <wp:positionV relativeFrom="paragraph">
                  <wp:posOffset>3108960</wp:posOffset>
                </wp:positionV>
                <wp:extent cx="142875" cy="0"/>
                <wp:effectExtent l="0" t="38100" r="0" b="38100"/>
                <wp:wrapNone/>
                <wp:docPr id="5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8pt,244.8pt" to="408pt,244.8pt" stroked="t" o:allowincell="f" style="position:absolute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6636385</wp:posOffset>
                </wp:positionH>
                <wp:positionV relativeFrom="paragraph">
                  <wp:posOffset>3108960</wp:posOffset>
                </wp:positionV>
                <wp:extent cx="142875" cy="0"/>
                <wp:effectExtent l="0" t="38100" r="0" b="38100"/>
                <wp:wrapNone/>
                <wp:docPr id="5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.55pt,244.8pt" to="533.75pt,244.8pt" stroked="t" o:allowincell="f" style="position:absolute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8371840</wp:posOffset>
                </wp:positionH>
                <wp:positionV relativeFrom="paragraph">
                  <wp:posOffset>3108960</wp:posOffset>
                </wp:positionV>
                <wp:extent cx="142875" cy="0"/>
                <wp:effectExtent l="0" t="38100" r="0" b="38100"/>
                <wp:wrapNone/>
                <wp:docPr id="5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9.2pt,244.8pt" to="670.4pt,244.8pt" stroked="t" o:allowincell="f" style="position:absolute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3342640</wp:posOffset>
                </wp:positionH>
                <wp:positionV relativeFrom="paragraph">
                  <wp:posOffset>2455545</wp:posOffset>
                </wp:positionV>
                <wp:extent cx="142875" cy="0"/>
                <wp:effectExtent l="0" t="38100" r="0" b="38100"/>
                <wp:wrapNone/>
                <wp:docPr id="5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2pt,193.35pt" to="274.4pt,193.35pt" stroked="t" o:allowincell="f" style="position:absolute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5039360</wp:posOffset>
                </wp:positionH>
                <wp:positionV relativeFrom="paragraph">
                  <wp:posOffset>2455545</wp:posOffset>
                </wp:positionV>
                <wp:extent cx="142875" cy="0"/>
                <wp:effectExtent l="0" t="38100" r="0" b="38100"/>
                <wp:wrapNone/>
                <wp:docPr id="5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8pt,193.35pt" to="408pt,193.35pt" stroked="t" o:allowincell="f" style="position:absolute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6636385</wp:posOffset>
                </wp:positionH>
                <wp:positionV relativeFrom="paragraph">
                  <wp:posOffset>2455545</wp:posOffset>
                </wp:positionV>
                <wp:extent cx="142875" cy="0"/>
                <wp:effectExtent l="0" t="38100" r="0" b="38100"/>
                <wp:wrapNone/>
                <wp:docPr id="5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.55pt,193.35pt" to="533.75pt,193.35pt" stroked="t" o:allowincell="f" style="position:absolute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8371840</wp:posOffset>
                </wp:positionH>
                <wp:positionV relativeFrom="paragraph">
                  <wp:posOffset>2455545</wp:posOffset>
                </wp:positionV>
                <wp:extent cx="142875" cy="0"/>
                <wp:effectExtent l="0" t="38100" r="0" b="38100"/>
                <wp:wrapNone/>
                <wp:docPr id="5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9.2pt,193.35pt" to="670.4pt,193.35pt" stroked="t" o:allowincell="f" style="position:absolute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3342640</wp:posOffset>
                </wp:positionH>
                <wp:positionV relativeFrom="paragraph">
                  <wp:posOffset>1244600</wp:posOffset>
                </wp:positionV>
                <wp:extent cx="142875" cy="0"/>
                <wp:effectExtent l="0" t="38100" r="0" b="38100"/>
                <wp:wrapNone/>
                <wp:docPr id="6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2pt,98pt" to="274.4pt,98pt" stroked="t" o:allowincell="f" style="position:absolute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5039360</wp:posOffset>
                </wp:positionH>
                <wp:positionV relativeFrom="paragraph">
                  <wp:posOffset>1244600</wp:posOffset>
                </wp:positionV>
                <wp:extent cx="142875" cy="0"/>
                <wp:effectExtent l="0" t="38100" r="0" b="38100"/>
                <wp:wrapNone/>
                <wp:docPr id="6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8pt,98pt" to="408pt,98pt" stroked="t" o:allowincell="f" style="position:absolute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6636385</wp:posOffset>
                </wp:positionH>
                <wp:positionV relativeFrom="paragraph">
                  <wp:posOffset>1244600</wp:posOffset>
                </wp:positionV>
                <wp:extent cx="142875" cy="0"/>
                <wp:effectExtent l="0" t="38100" r="0" b="38100"/>
                <wp:wrapNone/>
                <wp:docPr id="6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.55pt,98pt" to="533.75pt,98pt" stroked="t" o:allowincell="f" style="position:absolute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8371840</wp:posOffset>
                </wp:positionH>
                <wp:positionV relativeFrom="paragraph">
                  <wp:posOffset>1244600</wp:posOffset>
                </wp:positionV>
                <wp:extent cx="142875" cy="0"/>
                <wp:effectExtent l="0" t="38100" r="0" b="38100"/>
                <wp:wrapNone/>
                <wp:docPr id="6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9.2pt,98pt" to="670.4pt,98pt" stroked="t" o:allowincell="f" style="position:absolute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1512570</wp:posOffset>
                </wp:positionH>
                <wp:positionV relativeFrom="paragraph">
                  <wp:posOffset>2510790</wp:posOffset>
                </wp:positionV>
                <wp:extent cx="375285" cy="292735"/>
                <wp:effectExtent l="3175" t="0" r="635" b="3810"/>
                <wp:wrapNone/>
                <wp:docPr id="6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5120" cy="292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1pt,197.7pt" to="148.6pt,220.7pt" stroked="t" o:allowincell="f" style="position:absolute;flip:y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1512570</wp:posOffset>
                </wp:positionH>
                <wp:positionV relativeFrom="paragraph">
                  <wp:posOffset>2884805</wp:posOffset>
                </wp:positionV>
                <wp:extent cx="375285" cy="224155"/>
                <wp:effectExtent l="2540" t="4445" r="0" b="0"/>
                <wp:wrapNone/>
                <wp:docPr id="6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120" cy="22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1pt,227.15pt" to="148.6pt,244.75pt" stroked="t" o:allowincell="f" style="position:absolute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1512570</wp:posOffset>
                </wp:positionH>
                <wp:positionV relativeFrom="paragraph">
                  <wp:posOffset>1244600</wp:posOffset>
                </wp:positionV>
                <wp:extent cx="375285" cy="1559560"/>
                <wp:effectExtent l="5080" t="0" r="7620" b="1270"/>
                <wp:wrapNone/>
                <wp:docPr id="6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5120" cy="155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1pt,98pt" to="148.6pt,220.75pt" stroked="t" o:allowincell="f" style="position:absolute;flip:y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w:t>Алгоритм 38 «Острая хирургическая патология органов брюшной полости»</w:t>
      </w:r>
      <w:bookmarkEnd w:id="47"/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margin">
                  <wp:posOffset>6769735</wp:posOffset>
                </wp:positionH>
                <wp:positionV relativeFrom="margin">
                  <wp:posOffset>4280535</wp:posOffset>
                </wp:positionV>
                <wp:extent cx="1611630" cy="1162050"/>
                <wp:effectExtent l="0" t="0" r="0" b="0"/>
                <wp:wrapNone/>
                <wp:docPr id="607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163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ставка в стационар для исключения острой хирурги</w:t>
                              <w:softHyphen/>
                              <w:t xml:space="preserve">ческой патологии. </w:t>
                            </w:r>
                            <w:r>
                              <w:rPr>
                                <w:spacing w:val="-6"/>
                                <w:sz w:val="24"/>
                                <w:szCs w:val="24"/>
                              </w:rPr>
                              <w:t>Дротаверин 2-4 мл в/в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9pt;height:91.5pt;mso-wrap-distance-left:9.05pt;mso-wrap-distance-right:9.05pt;mso-wrap-distance-top:0pt;mso-wrap-distance-bottom:0pt;margin-top:337.05pt;mso-position-vertical-relative:margin;margin-left:533.0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Доставка в стационар для исключения острой хирурги</w:t>
                        <w:softHyphen/>
                        <w:t xml:space="preserve">ческой патологии. </w:t>
                      </w:r>
                      <w:r>
                        <w:rPr>
                          <w:spacing w:val="-6"/>
                          <w:sz w:val="24"/>
                          <w:szCs w:val="24"/>
                        </w:rPr>
                        <w:t>Дротаверин 2-4 мл в/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margin">
                  <wp:posOffset>-348615</wp:posOffset>
                </wp:positionH>
                <wp:positionV relativeFrom="paragraph">
                  <wp:posOffset>446405</wp:posOffset>
                </wp:positionV>
                <wp:extent cx="2162175" cy="306070"/>
                <wp:effectExtent l="0" t="0" r="0" b="0"/>
                <wp:wrapNone/>
                <wp:docPr id="608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2175" cy="30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ифференциальный диагноз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25pt;height:24.1pt;mso-wrap-distance-left:9.05pt;mso-wrap-distance-right:9.05pt;mso-wrap-distance-top:0pt;mso-wrap-distance-bottom:0pt;margin-top:35.15pt;mso-position-vertical-relative:text;margin-left:-27.4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Дифференциальный диагно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margin">
                  <wp:posOffset>2057400</wp:posOffset>
                </wp:positionH>
                <wp:positionV relativeFrom="paragraph">
                  <wp:posOffset>446405</wp:posOffset>
                </wp:positionV>
                <wp:extent cx="1162050" cy="306070"/>
                <wp:effectExtent l="0" t="0" r="0" b="0"/>
                <wp:wrapNone/>
                <wp:docPr id="609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0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намнез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24.1pt;mso-wrap-distance-left:9.05pt;mso-wrap-distance-right:9.05pt;mso-wrap-distance-top:0pt;mso-wrap-distance-bottom:0pt;margin-top:35.15pt;mso-position-vertical-relative:text;margin-left:162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Анамне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margin">
                  <wp:posOffset>3485515</wp:posOffset>
                </wp:positionH>
                <wp:positionV relativeFrom="paragraph">
                  <wp:posOffset>446405</wp:posOffset>
                </wp:positionV>
                <wp:extent cx="1553845" cy="306070"/>
                <wp:effectExtent l="0" t="0" r="0" b="0"/>
                <wp:wrapNone/>
                <wp:docPr id="610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3845" cy="30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ind w:left="-57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бъективный статус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35pt;height:24.1pt;mso-wrap-distance-left:9.05pt;mso-wrap-distance-right:9.05pt;mso-wrap-distance-top:0pt;mso-wrap-distance-bottom:0pt;margin-top:35.15pt;mso-position-vertical-relative:text;margin-left:274.4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ind w:left="-57" w:right="0"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Объективный стату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margin">
                  <wp:posOffset>5182235</wp:posOffset>
                </wp:positionH>
                <wp:positionV relativeFrom="paragraph">
                  <wp:posOffset>446405</wp:posOffset>
                </wp:positionV>
                <wp:extent cx="1454150" cy="306070"/>
                <wp:effectExtent l="0" t="0" r="0" b="0"/>
                <wp:wrapNone/>
                <wp:docPr id="611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0" cy="30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иагноз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5pt;height:24.1pt;mso-wrap-distance-left:9.05pt;mso-wrap-distance-right:9.05pt;mso-wrap-distance-top:0pt;mso-wrap-distance-bottom:0pt;margin-top:35.15pt;mso-position-vertical-relative:text;margin-left:408.0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Диагно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margin">
                  <wp:posOffset>6743700</wp:posOffset>
                </wp:positionH>
                <wp:positionV relativeFrom="paragraph">
                  <wp:posOffset>431800</wp:posOffset>
                </wp:positionV>
                <wp:extent cx="1671320" cy="302260"/>
                <wp:effectExtent l="0" t="0" r="0" b="0"/>
                <wp:wrapNone/>
                <wp:docPr id="612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132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актик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6pt;height:23.8pt;mso-wrap-distance-left:9.05pt;mso-wrap-distance-right:9.05pt;mso-wrap-distance-top:0pt;mso-wrap-distance-bottom:0pt;margin-top:34pt;mso-position-vertical-relative:text;margin-left:531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Такт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margin">
                  <wp:posOffset>-3810</wp:posOffset>
                </wp:positionH>
                <wp:positionV relativeFrom="paragraph">
                  <wp:posOffset>762635</wp:posOffset>
                </wp:positionV>
                <wp:extent cx="1525905" cy="986790"/>
                <wp:effectExtent l="0" t="0" r="0" b="0"/>
                <wp:wrapNone/>
                <wp:docPr id="613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5905" cy="986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нфаркт миокарда, пневмония, кетоацидоз, неврологические боли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15pt;height:77.7pt;mso-wrap-distance-left:9.05pt;mso-wrap-distance-right:9.05pt;mso-wrap-distance-top:0pt;mso-wrap-distance-bottom:0pt;margin-top:60.05pt;mso-position-vertical-relative:text;margin-left:-0.3pt;mso-position-horizontal-relative:margin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Инфаркт миокарда, пневмония, кетоацидоз, неврологические бо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margin">
                  <wp:posOffset>1878330</wp:posOffset>
                </wp:positionH>
                <wp:positionV relativeFrom="paragraph">
                  <wp:posOffset>762635</wp:posOffset>
                </wp:positionV>
                <wp:extent cx="1473835" cy="1337310"/>
                <wp:effectExtent l="0" t="0" r="0" b="0"/>
                <wp:wrapNone/>
                <wp:docPr id="614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3835" cy="1337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растание боли, связь с приемом пищи, изменение характера боли, постепенное на</w:t>
                              <w:softHyphen/>
                              <w:t>растание, рвота, понос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05pt;height:105.3pt;mso-wrap-distance-left:9.05pt;mso-wrap-distance-right:9.05pt;mso-wrap-distance-top:0pt;mso-wrap-distance-bottom:0pt;margin-top:60.05pt;mso-position-vertical-relative:text;margin-left:147.9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Нарастание боли, связь с приемом пищи, изменение характера боли, постепенное на</w:t>
                        <w:softHyphen/>
                        <w:t>растание, рвота, поно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margin">
                  <wp:posOffset>3475990</wp:posOffset>
                </wp:positionH>
                <wp:positionV relativeFrom="paragraph">
                  <wp:posOffset>762635</wp:posOffset>
                </wp:positionV>
                <wp:extent cx="1572895" cy="1162050"/>
                <wp:effectExtent l="0" t="0" r="0" b="0"/>
                <wp:wrapNone/>
                <wp:docPr id="615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895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57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вышение темпе-ратуры тела, симпто-мы раздра</w:t>
                              <w:softHyphen/>
                              <w:t>жения брю-шины, специфичес-кие симптомы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85pt;height:91.5pt;mso-wrap-distance-left:9.05pt;mso-wrap-distance-right:9.05pt;mso-wrap-distance-top:0pt;mso-wrap-distance-bottom:0pt;margin-top:60.05pt;mso-position-vertical-relative:text;margin-left:273.7pt;mso-position-horizontal-relative:margin">
                <v:textbox>
                  <w:txbxContent>
                    <w:p>
                      <w:pPr>
                        <w:pStyle w:val="Normal"/>
                        <w:ind w:left="-57" w:right="0" w:hanging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повышение темпе-ратуры тела, симпто-мы раздра</w:t>
                        <w:softHyphen/>
                        <w:t>жения брю-шины, специфичес-кие симпто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margin">
                  <wp:posOffset>5172710</wp:posOffset>
                </wp:positionH>
                <wp:positionV relativeFrom="paragraph">
                  <wp:posOffset>762635</wp:posOffset>
                </wp:positionV>
                <wp:extent cx="1473200" cy="986790"/>
                <wp:effectExtent l="0" t="0" r="0" b="0"/>
                <wp:wrapNone/>
                <wp:docPr id="616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3200" cy="986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57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оспалительные за</w:t>
                              <w:softHyphen/>
                              <w:t>болевания: аппен</w:t>
                              <w:softHyphen/>
                              <w:t>дицит, холецистит, панкреатит, дивертикулит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pt;height:77.7pt;mso-wrap-distance-left:9.05pt;mso-wrap-distance-right:9.05pt;mso-wrap-distance-top:0pt;mso-wrap-distance-bottom:0pt;margin-top:60.05pt;mso-position-vertical-relative:text;margin-left:407.3pt;mso-position-horizontal-relative:margin">
                <v:textbox>
                  <w:txbxContent>
                    <w:p>
                      <w:pPr>
                        <w:pStyle w:val="Normal"/>
                        <w:ind w:left="-57" w:right="0"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Воспалительные за</w:t>
                        <w:softHyphen/>
                        <w:t>болевания: аппен</w:t>
                        <w:softHyphen/>
                        <w:t>дицит, холецистит, панкреатит, дивертикули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margin">
                  <wp:posOffset>6769735</wp:posOffset>
                </wp:positionH>
                <wp:positionV relativeFrom="paragraph">
                  <wp:posOffset>762635</wp:posOffset>
                </wp:positionV>
                <wp:extent cx="1611630" cy="986790"/>
                <wp:effectExtent l="0" t="0" r="0" b="0"/>
                <wp:wrapNone/>
                <wp:docPr id="617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1630" cy="986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57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ставка в стационар по профилю заболева-ния, при перитоните – контроль вены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9pt;height:77.7pt;mso-wrap-distance-left:9.05pt;mso-wrap-distance-right:9.05pt;mso-wrap-distance-top:0pt;mso-wrap-distance-bottom:0pt;margin-top:60.05pt;mso-position-vertical-relative:text;margin-left:533.05pt;mso-position-horizontal-relative:margin">
                <v:textbox>
                  <w:txbxContent>
                    <w:p>
                      <w:pPr>
                        <w:pStyle w:val="Normal"/>
                        <w:ind w:left="-57" w:right="0" w:hanging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Доставка в стационар по профилю заболева-ния, при перитоните – контроль ве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margin">
                  <wp:posOffset>-3810</wp:posOffset>
                </wp:positionH>
                <wp:positionV relativeFrom="margin">
                  <wp:posOffset>2696845</wp:posOffset>
                </wp:positionV>
                <wp:extent cx="1525905" cy="285750"/>
                <wp:effectExtent l="0" t="0" r="0" b="0"/>
                <wp:wrapNone/>
                <wp:docPr id="618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590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оль в животе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15pt;height:22.5pt;mso-wrap-distance-left:9.05pt;mso-wrap-distance-right:9.05pt;mso-wrap-distance-top:0pt;mso-wrap-distance-bottom:0pt;margin-top:212.35pt;mso-position-vertical-relative:margin;margin-left:-0.3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Боль в живо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margin">
                  <wp:posOffset>1878330</wp:posOffset>
                </wp:positionH>
                <wp:positionV relativeFrom="paragraph">
                  <wp:posOffset>2167890</wp:posOffset>
                </wp:positionV>
                <wp:extent cx="1473835" cy="636270"/>
                <wp:effectExtent l="0" t="0" r="0" b="0"/>
                <wp:wrapNone/>
                <wp:docPr id="619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3835" cy="636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незапная боль, язвенная болезнь в анамнезе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05pt;height:50.1pt;mso-wrap-distance-left:9.05pt;mso-wrap-distance-right:9.05pt;mso-wrap-distance-top:0pt;mso-wrap-distance-bottom:0pt;margin-top:170.7pt;mso-position-vertical-relative:text;margin-left:147.9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Внезапная боль, язвенная болезнь в анамнез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margin">
                  <wp:posOffset>3475990</wp:posOffset>
                </wp:positionH>
                <wp:positionV relativeFrom="paragraph">
                  <wp:posOffset>1992630</wp:posOffset>
                </wp:positionV>
                <wp:extent cx="1572895" cy="811530"/>
                <wp:effectExtent l="0" t="0" r="0" b="0"/>
                <wp:wrapNone/>
                <wp:docPr id="620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895" cy="811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↑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ЧСС, ↓АД, дефанс, исчезновение пече</w:t>
                              <w:softHyphen/>
                              <w:t>ночной тупости, блед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85pt;height:63.9pt;mso-wrap-distance-left:9.05pt;mso-wrap-distance-right:9.05pt;mso-wrap-distance-top:0pt;mso-wrap-distance-bottom:0pt;margin-top:156.9pt;mso-position-vertical-relative:text;margin-left:273.7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↑</w:t>
                      </w:r>
                      <w:r>
                        <w:rPr>
                          <w:sz w:val="24"/>
                          <w:szCs w:val="24"/>
                        </w:rPr>
                        <w:t>ЧСС, ↓АД, дефанс, исчезновение пече</w:t>
                        <w:softHyphen/>
                        <w:t>ночной тупости, блед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margin">
                  <wp:posOffset>5172710</wp:posOffset>
                </wp:positionH>
                <wp:positionV relativeFrom="paragraph">
                  <wp:posOffset>2036445</wp:posOffset>
                </wp:positionV>
                <wp:extent cx="1473200" cy="636270"/>
                <wp:effectExtent l="0" t="0" r="0" b="0"/>
                <wp:wrapNone/>
                <wp:docPr id="621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3200" cy="636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ерфорация язвы, перфорация кишеника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pt;height:50.1pt;mso-wrap-distance-left:9.05pt;mso-wrap-distance-right:9.05pt;mso-wrap-distance-top:0pt;mso-wrap-distance-bottom:0pt;margin-top:160.35pt;mso-position-vertical-relative:text;margin-left:407.3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Перфорация язвы, перфорация кишен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margin">
                  <wp:posOffset>6769735</wp:posOffset>
                </wp:positionH>
                <wp:positionV relativeFrom="paragraph">
                  <wp:posOffset>1817370</wp:posOffset>
                </wp:positionV>
                <wp:extent cx="1611630" cy="811530"/>
                <wp:effectExtent l="0" t="0" r="0" b="0"/>
                <wp:wrapNone/>
                <wp:docPr id="622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1630" cy="811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57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ставка в стационар по профилю основно-го заболевания, контроль вены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9pt;height:63.9pt;mso-wrap-distance-left:9.05pt;mso-wrap-distance-right:9.05pt;mso-wrap-distance-top:0pt;mso-wrap-distance-bottom:0pt;margin-top:143.1pt;mso-position-vertical-relative:text;margin-left:533.05pt;mso-position-horizontal-relative:margin">
                <v:textbox>
                  <w:txbxContent>
                    <w:p>
                      <w:pPr>
                        <w:pStyle w:val="Normal"/>
                        <w:ind w:left="-57" w:right="0" w:hanging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Доставка в стационар по профилю основно-го заболевания, контроль ве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margin">
                  <wp:posOffset>1878330</wp:posOffset>
                </wp:positionH>
                <wp:positionV relativeFrom="paragraph">
                  <wp:posOffset>2875280</wp:posOffset>
                </wp:positionV>
                <wp:extent cx="1473835" cy="1512570"/>
                <wp:effectExtent l="0" t="0" r="0" b="0"/>
                <wp:wrapNone/>
                <wp:docPr id="623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3835" cy="1512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57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иффузная блужда</w:t>
                              <w:softHyphen/>
                              <w:t>ющая боль, эпизоды сильной кратко</w:t>
                              <w:softHyphen/>
                              <w:t xml:space="preserve">временной, эпизоды потери сознания. В анамнезе </w:t>
                            </w:r>
                            <w:r>
                              <w:rPr>
                                <w:spacing w:val="-4"/>
                                <w:sz w:val="24"/>
                                <w:szCs w:val="24"/>
                              </w:rPr>
                              <w:t xml:space="preserve">ИБС, ХРБС, МА, АГ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05pt;height:119.1pt;mso-wrap-distance-left:9.05pt;mso-wrap-distance-right:9.05pt;mso-wrap-distance-top:0pt;mso-wrap-distance-bottom:0pt;margin-top:226.4pt;mso-position-vertical-relative:text;margin-left:147.9pt;mso-position-horizontal-relative:margin">
                <v:textbox>
                  <w:txbxContent>
                    <w:p>
                      <w:pPr>
                        <w:pStyle w:val="Normal"/>
                        <w:ind w:left="-57" w:right="0"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Диффузная блужда</w:t>
                        <w:softHyphen/>
                        <w:t>ющая боль, эпизоды сильной кратко</w:t>
                        <w:softHyphen/>
                        <w:t xml:space="preserve">временной, эпизоды потери сознания. В анамнезе </w:t>
                      </w:r>
                      <w:r>
                        <w:rPr>
                          <w:spacing w:val="-4"/>
                          <w:sz w:val="24"/>
                          <w:szCs w:val="24"/>
                        </w:rPr>
                        <w:t xml:space="preserve">ИБС, ХРБС, МА, АГ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margin">
                  <wp:posOffset>3475990</wp:posOffset>
                </wp:positionH>
                <wp:positionV relativeFrom="paragraph">
                  <wp:posOffset>2875280</wp:posOffset>
                </wp:positionV>
                <wp:extent cx="1572895" cy="461010"/>
                <wp:effectExtent l="0" t="0" r="0" b="0"/>
                <wp:wrapNone/>
                <wp:docPr id="624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895" cy="461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счезновение перистальт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85pt;height:36.3pt;mso-wrap-distance-left:9.05pt;mso-wrap-distance-right:9.05pt;mso-wrap-distance-top:0pt;mso-wrap-distance-bottom:0pt;margin-top:226.4pt;mso-position-vertical-relative:text;margin-left:273.7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Исчезновение перисталь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margin">
                  <wp:posOffset>5172710</wp:posOffset>
                </wp:positionH>
                <wp:positionV relativeFrom="paragraph">
                  <wp:posOffset>2875280</wp:posOffset>
                </wp:positionV>
                <wp:extent cx="1473200" cy="636270"/>
                <wp:effectExtent l="0" t="0" r="0" b="0"/>
                <wp:wrapNone/>
                <wp:docPr id="625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3200" cy="636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езотромбозы, острая кишечная непроходим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pt;height:50.1pt;mso-wrap-distance-left:9.05pt;mso-wrap-distance-right:9.05pt;mso-wrap-distance-top:0pt;mso-wrap-distance-bottom:0pt;margin-top:226.4pt;mso-position-vertical-relative:text;margin-left:407.3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Мезотромбозы, острая кишечная непроходим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margin">
                  <wp:posOffset>6769735</wp:posOffset>
                </wp:positionH>
                <wp:positionV relativeFrom="paragraph">
                  <wp:posOffset>2696845</wp:posOffset>
                </wp:positionV>
                <wp:extent cx="1611630" cy="636270"/>
                <wp:effectExtent l="0" t="0" r="0" b="0"/>
                <wp:wrapNone/>
                <wp:docPr id="626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1630" cy="636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ставка в стацио-нар по профилю ос-новного заболе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9pt;height:50.1pt;mso-wrap-distance-left:9.05pt;mso-wrap-distance-right:9.05pt;mso-wrap-distance-top:0pt;mso-wrap-distance-bottom:0pt;margin-top:212.35pt;mso-position-vertical-relative:text;margin-left:533.05pt;mso-position-horizontal-relative:margin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Доставка в стацио-нар по профилю ос-новного заболе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margin">
                  <wp:posOffset>1878330</wp:posOffset>
                </wp:positionH>
                <wp:positionV relativeFrom="paragraph">
                  <wp:posOffset>4264025</wp:posOffset>
                </wp:positionV>
                <wp:extent cx="1473835" cy="285750"/>
                <wp:effectExtent l="0" t="0" r="0" b="0"/>
                <wp:wrapNone/>
                <wp:docPr id="627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383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равма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05pt;height:22.5pt;mso-wrap-distance-left:9.05pt;mso-wrap-distance-right:9.05pt;mso-wrap-distance-top:0pt;mso-wrap-distance-bottom:0pt;margin-top:335.75pt;mso-position-vertical-relative:text;margin-left:147.9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Трав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margin">
                  <wp:posOffset>3475990</wp:posOffset>
                </wp:positionH>
                <wp:positionV relativeFrom="paragraph">
                  <wp:posOffset>3751580</wp:posOffset>
                </wp:positionV>
                <wp:extent cx="1572895" cy="811530"/>
                <wp:effectExtent l="0" t="0" r="0" b="0"/>
                <wp:wrapNone/>
                <wp:docPr id="628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895" cy="811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↑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ЧСС, ↓АД, бледность, пот, симптом </w:t>
                              <w:br/>
                              <w:t>«Ваньки-встаньки»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85pt;height:63.9pt;mso-wrap-distance-left:9.05pt;mso-wrap-distance-right:9.05pt;mso-wrap-distance-top:0pt;mso-wrap-distance-bottom:0pt;margin-top:295.4pt;mso-position-vertical-relative:text;margin-left:273.7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↑</w:t>
                      </w:r>
                      <w:r>
                        <w:rPr>
                          <w:sz w:val="24"/>
                          <w:szCs w:val="24"/>
                        </w:rPr>
                        <w:t xml:space="preserve">ЧСС, ↓АД, бледность, пот, симптом </w:t>
                        <w:br/>
                        <w:t>«Ваньки-встаньки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margin">
                  <wp:posOffset>5172710</wp:posOffset>
                </wp:positionH>
                <wp:positionV relativeFrom="paragraph">
                  <wp:posOffset>3926840</wp:posOffset>
                </wp:positionV>
                <wp:extent cx="1473200" cy="636270"/>
                <wp:effectExtent l="0" t="0" r="0" b="0"/>
                <wp:wrapNone/>
                <wp:docPr id="629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3200" cy="636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азрывы паренхиматозных органов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pt;height:50.1pt;mso-wrap-distance-left:9.05pt;mso-wrap-distance-right:9.05pt;mso-wrap-distance-top:0pt;mso-wrap-distance-bottom:0pt;margin-top:309.2pt;mso-position-vertical-relative:text;margin-left:407.3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Разрывы паренхиматозных орган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margin">
                  <wp:posOffset>6769735</wp:posOffset>
                </wp:positionH>
                <wp:positionV relativeFrom="paragraph">
                  <wp:posOffset>3401060</wp:posOffset>
                </wp:positionV>
                <wp:extent cx="1611630" cy="811530"/>
                <wp:effectExtent l="0" t="0" r="0" b="0"/>
                <wp:wrapNone/>
                <wp:docPr id="630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1630" cy="811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ксигенотерапия, в/в инфузия. Доставка в стационар по профи-лю заболе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9pt;height:63.9pt;mso-wrap-distance-left:9.05pt;mso-wrap-distance-right:9.05pt;mso-wrap-distance-top:0pt;mso-wrap-distance-bottom:0pt;margin-top:267.8pt;mso-position-vertical-relative:text;margin-left:533.05pt;mso-position-horizontal-relative:margin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Оксигенотерапия, в/в инфузия. Доставка в стационар по профи-лю заболе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margin">
                  <wp:posOffset>1878330</wp:posOffset>
                </wp:positionH>
                <wp:positionV relativeFrom="margin">
                  <wp:posOffset>4613275</wp:posOffset>
                </wp:positionV>
                <wp:extent cx="1473835" cy="811530"/>
                <wp:effectExtent l="0" t="0" r="0" b="0"/>
                <wp:wrapNone/>
                <wp:docPr id="631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3835" cy="811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ступообразная внезапная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В анамнезе ЖКБ, МКБ, колит.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05pt;height:63.9pt;mso-wrap-distance-left:9.05pt;mso-wrap-distance-right:9.05pt;mso-wrap-distance-top:0pt;mso-wrap-distance-bottom:0pt;margin-top:363.25pt;mso-position-vertical-relative:margin;margin-left:147.9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иступообразная внезапная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В анамнезе ЖКБ, МКБ, колит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margin">
                  <wp:posOffset>3475990</wp:posOffset>
                </wp:positionH>
                <wp:positionV relativeFrom="margin">
                  <wp:posOffset>4806315</wp:posOffset>
                </wp:positionV>
                <wp:extent cx="1572895" cy="636270"/>
                <wp:effectExtent l="0" t="0" r="0" b="0"/>
                <wp:wrapNone/>
                <wp:docPr id="632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895" cy="636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Нет симптомов раздражения брюшины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85pt;height:50.1pt;mso-wrap-distance-left:9.05pt;mso-wrap-distance-right:9.05pt;mso-wrap-distance-top:0pt;mso-wrap-distance-bottom:0pt;margin-top:378.45pt;mso-position-vertical-relative:margin;margin-left:273.7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Нет симптомов раздражения брюшины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margin">
                  <wp:posOffset>5172710</wp:posOffset>
                </wp:positionH>
                <wp:positionV relativeFrom="margin">
                  <wp:posOffset>4806315</wp:posOffset>
                </wp:positionV>
                <wp:extent cx="1473200" cy="636270"/>
                <wp:effectExtent l="0" t="0" r="0" b="0"/>
                <wp:wrapNone/>
                <wp:docPr id="633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3200" cy="636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лика почечная, печеночная, кишечная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pt;height:50.1pt;mso-wrap-distance-left:9.05pt;mso-wrap-distance-right:9.05pt;mso-wrap-distance-top:0pt;mso-wrap-distance-bottom:0pt;margin-top:378.45pt;mso-position-vertical-relative:margin;margin-left:407.3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Колика почечная, печеночная, кишеч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935" simplePos="0" locked="0" layoutInCell="0" allowOverlap="1" relativeHeight="386">
                <wp:simplePos x="0" y="0"/>
                <wp:positionH relativeFrom="margin">
                  <wp:align>left</wp:align>
                </wp:positionH>
                <wp:positionV relativeFrom="paragraph">
                  <wp:posOffset>3832225</wp:posOffset>
                </wp:positionV>
                <wp:extent cx="1525905" cy="811530"/>
                <wp:effectExtent l="0" t="0" r="0" b="0"/>
                <wp:wrapNone/>
                <wp:docPr id="634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5905" cy="811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 женщин учитывать гинекологический анамнез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15pt;height:63.9pt;mso-wrap-distance-left:0pt;mso-wrap-distance-right:9.05pt;mso-wrap-distance-top:0pt;mso-wrap-distance-bottom:0pt;margin-top:301.75pt;mso-position-vertical-relative:text;margin-left:0pt;mso-position-horizontal:lef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У женщин учитывать гинекологический анамне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margin">
                  <wp:posOffset>-9525</wp:posOffset>
                </wp:positionH>
                <wp:positionV relativeFrom="margin">
                  <wp:posOffset>4963795</wp:posOffset>
                </wp:positionV>
                <wp:extent cx="1525905" cy="461010"/>
                <wp:effectExtent l="0" t="0" r="0" b="0"/>
                <wp:wrapNone/>
                <wp:docPr id="635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5905" cy="461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инекологичекская патология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15pt;height:36.3pt;mso-wrap-distance-left:9.05pt;mso-wrap-distance-right:9.05pt;mso-wrap-distance-top:0pt;mso-wrap-distance-bottom:0pt;margin-top:390.85pt;mso-position-vertical-relative:margin;margin-left:-0.75pt;mso-position-horizontal-relative:margin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Гинекологичекская патолог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margin">
                  <wp:posOffset>155575</wp:posOffset>
                </wp:positionH>
                <wp:positionV relativeFrom="margin">
                  <wp:posOffset>5441950</wp:posOffset>
                </wp:positionV>
                <wp:extent cx="2209165" cy="443230"/>
                <wp:effectExtent l="0" t="0" r="0" b="0"/>
                <wp:wrapNone/>
                <wp:docPr id="636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165" cy="443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римечание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ЭКГ-диагностика обязательна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95pt;height:34.9pt;mso-wrap-distance-left:9.05pt;mso-wrap-distance-right:9.05pt;mso-wrap-distance-top:0pt;mso-wrap-distance-bottom:0pt;margin-top:428.5pt;mso-position-vertical-relative:margin;margin-left:12.2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Примечание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ЭКГ-диагностика обязательн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7">
                <wp:simplePos x="0" y="0"/>
                <wp:positionH relativeFrom="margin">
                  <wp:posOffset>-348615</wp:posOffset>
                </wp:positionH>
                <wp:positionV relativeFrom="paragraph">
                  <wp:posOffset>446405</wp:posOffset>
                </wp:positionV>
                <wp:extent cx="2162175" cy="306070"/>
                <wp:effectExtent l="0" t="0" r="0" b="0"/>
                <wp:wrapNone/>
                <wp:docPr id="637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2175" cy="30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ифференциальный диагноз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25pt;height:24.1pt;mso-wrap-distance-left:9.05pt;mso-wrap-distance-right:9.05pt;mso-wrap-distance-top:0pt;mso-wrap-distance-bottom:0pt;margin-top:35.15pt;mso-position-vertical-relative:text;margin-left:-27.4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Дифференциальный диагно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63"/>
          <w:headerReference w:type="first" r:id="rId64"/>
          <w:footerReference w:type="default" r:id="rId65"/>
          <w:footerReference w:type="first" r:id="rId66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Heading1"/>
        <w:spacing w:before="0" w:after="60"/>
        <w:jc w:val="center"/>
        <w:rPr>
          <w:rFonts w:ascii="Times New Roman" w:hAnsi="Times New Roman" w:cs="Times New Roman"/>
          <w:b w:val="false"/>
          <w:b w:val="false"/>
        </w:rPr>
      </w:pPr>
      <w:bookmarkStart w:id="48" w:name="_Ref248223631"/>
      <w: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080</wp:posOffset>
                </wp:positionH>
                <wp:positionV relativeFrom="paragraph">
                  <wp:posOffset>369570</wp:posOffset>
                </wp:positionV>
                <wp:extent cx="5930265" cy="8876665"/>
                <wp:effectExtent l="5080" t="5080" r="5080" b="5080"/>
                <wp:wrapNone/>
                <wp:docPr id="6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0280" cy="8876520"/>
                          <a:chOff x="0" y="0"/>
                          <a:chExt cx="5930280" cy="8876520"/>
                        </a:xfrm>
                      </wpg:grpSpPr>
                      <wps:wsp>
                        <wps:cNvSpPr txBox="1"/>
                        <wps:spPr>
                          <a:xfrm>
                            <a:off x="0" y="8249760"/>
                            <a:ext cx="1444680" cy="62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ставка в стацио-нар по профилю заболе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4720" y="4035600"/>
                            <a:ext cx="1680840" cy="115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пор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Анизокория.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ровотечение из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ружного слухового прохода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мипарез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60760" y="4035600"/>
                            <a:ext cx="1469520" cy="62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ома.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рушение дыха-ния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7960" y="1275120"/>
                            <a:ext cx="3472920" cy="90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ind w:left="-57" w:right="-57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ммобилизация шейного отдела позвоночника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ind w:left="-57" w:right="-57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еспечение проходимости дыхательных путей.</w:t>
                              </w:r>
                            </w:p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before="0" w:after="0" w:lineRule="auto" w:line="276"/>
                                <w:ind w:left="-57" w:right="-57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i w:val="false"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en-US"/>
                                </w:rPr>
                                <w:t xml:space="preserve">Оценка основных витальных функций (сознания, АД, ЧСС, состояние кожных покровов, </w:t>
                              </w:r>
                              <w:r>
                                <w:rPr>
                                  <w:kern w:val="2"/>
                                  <w:sz w:val="24"/>
                                  <w:b w:val="false"/>
                                  <w:i w:val="false"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en-US" w:val="en-US"/>
                                </w:rPr>
                                <w:t>SpO</w:t>
                              </w:r>
                              <w:r>
                                <w:rPr>
                                  <w:kern w:val="2"/>
                                  <w:sz w:val="24"/>
                                  <w:b w:val="false"/>
                                  <w:i w:val="false"/>
                                  <w:szCs w:val="24"/>
                                  <w:bCs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en-US"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b w:val="false"/>
                                  <w:i w:val="false"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en-US" w:val="ru-RU"/>
                                </w:rPr>
                                <w:t>)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8160" y="2363400"/>
                            <a:ext cx="2254320" cy="31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20" w:after="1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ределение степени тяже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035600"/>
                            <a:ext cx="1444680" cy="132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атовременная потеря сознания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етроградная амнезия.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Головная боль.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ошнота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вота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301920"/>
                            <a:ext cx="1444680" cy="36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2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ёгкая ЧМ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3040" y="3295800"/>
                            <a:ext cx="1743120" cy="36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2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едняя ЧМ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15760" y="3295800"/>
                            <a:ext cx="1513080" cy="36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2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яжёлая ЧМ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4640" y="6581880"/>
                            <a:ext cx="4175280" cy="166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-57" w:right="-57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отложная медицинская помощь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-57" w:right="-57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– положение тела на боку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-57" w:right="-57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– оксигенотерапия под контролем SpO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(не менее 90%)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-57" w:right="-57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– венозный доступ с инфузионной терапией под контролем АД (САД не менее 90 мм рт. ст.)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-57" w:right="-57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имптоматическая терапия: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-57" w:right="-57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 гипотензивная (5-10 мл 25% раствора магния сульфата в/в)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-57" w:right="-57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 противосудорожная (20-40 мг (0,5% - 4-8 мл) диазепама в/в)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0280" y="0"/>
                            <a:ext cx="3428280" cy="11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бор анамнеза, уточнение травматогенеза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следование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ыявление повреждений головы и шеи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ушибы, ссадины, раны, переломы)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ключение политравмы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61720" y="1108800"/>
                            <a:ext cx="180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64960" y="2684880"/>
                            <a:ext cx="1800" cy="62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70120" y="2674800"/>
                            <a:ext cx="2095560" cy="62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1720" y="2674800"/>
                            <a:ext cx="2183040" cy="61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5320" y="3670200"/>
                            <a:ext cx="0" cy="36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000" y="3664440"/>
                            <a:ext cx="0" cy="36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080" y="3664440"/>
                            <a:ext cx="0" cy="36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5320" y="2187000"/>
                            <a:ext cx="0" cy="18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60760" y="4853160"/>
                            <a:ext cx="1469520" cy="132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еспечить респираторную поддержку. Интубация трахеи или комбитьюб (ларингиальная маска, ИВЛ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4640" y="8425080"/>
                            <a:ext cx="4175280" cy="45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ставка в стационар по профилю основного заболевания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ОИТАР, минуя приемное отделение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581880"/>
                            <a:ext cx="1444680" cy="62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ожение тела сидя или лёжа на бок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56360" y="4662000"/>
                            <a:ext cx="0" cy="19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360" y="6186240"/>
                            <a:ext cx="720" cy="40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3000" y="8080200"/>
                            <a:ext cx="0" cy="34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3520" y="5019840"/>
                            <a:ext cx="0" cy="156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000" y="5367600"/>
                            <a:ext cx="0" cy="120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000" y="7045200"/>
                            <a:ext cx="0" cy="120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4pt;margin-top:29.1pt;width:466.95pt;height:698.95pt" coordorigin="8,582" coordsize="9339,13979">
                <v:shape id="shape_0" fillcolor="white" stroked="t" o:allowincell="f" style="position:absolute;left:8;top:13574;width:2274;height:98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ставка в стацио-нар по профилю заболев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54;top:6938;width:2646;height:181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пор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Анизокория.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ровотечение из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ружного слухового прохода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мипарез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33;top:6938;width:2313;height:98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ома.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рушение дыха-ния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42;top:2590;width:5468;height:142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ind w:left="-57" w:right="-57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ммобилизация шейного отдела позвоночника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ind w:left="-57" w:right="-57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еспечение проходимости дыхательных путей.</w:t>
                        </w:r>
                      </w:p>
                      <w:p>
                        <w:pPr>
                          <w:overflowPunct w:val="false"/>
                          <w:autoSpaceDE w:val="true"/>
                          <w:bidi w:val="0"/>
                          <w:spacing w:before="0" w:after="0" w:lineRule="auto" w:line="276"/>
                          <w:ind w:left="-57" w:right="-57" w:hanging="0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i w:val="false"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en-US"/>
                          </w:rPr>
                          <w:t xml:space="preserve">Оценка основных витальных функций (сознания, АД, ЧСС, состояние кожных покровов, </w:t>
                        </w:r>
                        <w:r>
                          <w:rPr>
                            <w:kern w:val="2"/>
                            <w:sz w:val="24"/>
                            <w:b w:val="false"/>
                            <w:i w:val="false"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en-US" w:val="en-US"/>
                          </w:rPr>
                          <w:t>SpO</w:t>
                        </w:r>
                        <w:r>
                          <w:rPr>
                            <w:kern w:val="2"/>
                            <w:sz w:val="24"/>
                            <w:b w:val="false"/>
                            <w:i w:val="false"/>
                            <w:szCs w:val="24"/>
                            <w:bCs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en-US" w:val="ru-RU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b w:val="false"/>
                            <w:i w:val="false"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en-US" w:val="ru-RU"/>
                          </w:rPr>
                          <w:t>)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03;top:4304;width:3549;height:48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20" w:after="1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ределение степени тяже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;top:6938;width:2274;height:209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атовременная потеря сознания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етроградная амнезия.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Головная боль.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ошнота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вота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;top:5782;width:2274;height:57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2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ёгкая ЧМ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04;top:5772;width:2744;height:57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2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едняя ЧМ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62;top:5772;width:2382;height:57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2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яжёлая ЧМ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71;top:10947;width:6574;height:262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-57" w:right="-57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отложная медицинская помощь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-57" w:right="-57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– положение тела на боку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-57" w:right="-57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– оксигенотерапия под контролем SpO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(не менее 90%)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-57" w:right="-57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– венозный доступ с инфузионной терапией под контролем АД (САД не менее 90 мм рт. ст.)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-57" w:right="-57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имптоматическая терапия: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-57" w:right="-57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 гипотензивная (5-10 мл 25% раствора магния сульфата в/в)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-57" w:right="-57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 противосудорожная (20-40 мг (0,5% - 4-8 мл) диазепама в/в)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77;top:582;width:5398;height:174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бор анамнеза, уточнение травматогенеза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следование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ыявление повреждений головы и шеи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ушибы, ссадины, раны, переломы)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ключение политравмы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72,2328" to="4674,2597" stroked="t" o:allowincell="f" style="position:absolute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line id="shape_0" from="4677,4810" to="4679,5796" stroked="t" o:allowincell="f" style="position:absolute;flip:x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line id="shape_0" from="1378,4795" to="4677,5773" stroked="t" o:allowincell="f" style="position:absolute;flip:x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line id="shape_0" from="4672,4795" to="8109,5764" stroked="t" o:allowincell="f" style="position:absolute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line id="shape_0" from="4678,6362" to="4678,6938" stroked="t" o:allowincell="f" style="position:absolute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line id="shape_0" from="972,6353" to="972,6929" stroked="t" o:allowincell="f" style="position:absolute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line id="shape_0" from="8287,6353" to="8287,6929" stroked="t" o:allowincell="f" style="position:absolute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line id="shape_0" from="4678,4026" to="4678,4311" stroked="t" o:allowincell="f" style="position:absolute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033;top:8225;width:2313;height:209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еспечить респираторную поддержку. Интубация трахеи или комбитьюб (ларингиальная маска, ИВЛ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71;top:13850;width:6574;height:71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ставка в стационар по профилю основного заболевания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ОИТАР, минуя приемное отделение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;top:10947;width:2274;height:98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ожение тела сидя или лёжа на бок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286,7924" to="8286,8225" stroked="t" o:allowincell="f" style="position:absolute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line id="shape_0" from="8286,10324" to="8286,10965" stroked="t" o:allowincell="f" style="position:absolute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line id="shape_0" from="6485,13307" to="6485,13850" stroked="t" o:allowincell="f" style="position:absolute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line id="shape_0" from="4675,8487" to="4675,10948" stroked="t" o:allowincell="f" style="position:absolute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line id="shape_0" from="972,9035" to="972,10939" stroked="t" o:allowincell="f" style="position:absolute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line id="shape_0" from="972,11677" to="972,13574" stroked="t" o:allowincell="f" style="position:absolute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bookmarkEnd w:id="48"/>
      <w:r>
        <w:rPr>
          <w:rFonts w:cs="Times New Roman" w:ascii="Times New Roman" w:hAnsi="Times New Roman"/>
          <w:b w:val="false"/>
          <w:sz w:val="30"/>
          <w:szCs w:val="30"/>
        </w:rPr>
        <w:t>Алгоритм 39 «Черепно-мозговая травма»</w:t>
      </w:r>
      <w:r>
        <w:br w:type="page"/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bookmarkStart w:id="49" w:name="_Ref248223636"/>
      <w:r>
        <mc:AlternateContent>
          <mc:Choice Requires="wpg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5080</wp:posOffset>
                </wp:positionH>
                <wp:positionV relativeFrom="paragraph">
                  <wp:posOffset>360045</wp:posOffset>
                </wp:positionV>
                <wp:extent cx="9241155" cy="5663565"/>
                <wp:effectExtent l="5080" t="5715" r="5715" b="5080"/>
                <wp:wrapNone/>
                <wp:docPr id="6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41200" cy="5663520"/>
                          <a:chOff x="0" y="0"/>
                          <a:chExt cx="9241200" cy="5663520"/>
                        </a:xfrm>
                      </wpg:grpSpPr>
                      <wps:wsp>
                        <wps:cNvCnPr/>
                        <wps:spPr>
                          <a:xfrm>
                            <a:off x="4624920" y="5112360"/>
                            <a:ext cx="1440" cy="159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945040" y="3100680"/>
                            <a:ext cx="1440" cy="1922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02120" y="3854520"/>
                            <a:ext cx="4837320" cy="1260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езболивание (ненаркотические или наркотические анальгетики)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– метамизол натрия 50% раствор 2-4 мл в/в в 0,9% растворе натрия хлорида или,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 морфина гидрохлорид 1 мл 1% раствора в/в в 0,9% растворе натрия хлорида или,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 фентанил 1-2 мл 0,005% раствора в/в в 0,9% растворе натрия хлорида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ммобилизация на щите в положении на спине (каркасные носилки)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еспечение венозного доступа, инфузионная терапия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ульсоксиметрия, оксигенотерапия при SpO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≤ 90%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днизолон 60-120 мг или метилпреднизолон в дозе 30мг/кг в/в.</w:t>
                              </w:r>
                            </w:p>
                          </w:txbxContent>
                        </wps:txbx>
                        <wps:bodyPr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577960" y="66924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247760"/>
                            <a:ext cx="4702680" cy="24289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рудной и поясничный отделы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линические признаки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 боль в спине (не всегда), которая может сопровождаться отеком и кровоизлиянием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 деформация (особенно при взрывных переломах)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 возможно выпячивание остистого отростка (видимое на глаз или на ощупь)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 признаки поперечного паралича (обездвиженность, потеря чувствительности, отсутствие защитных реакций даже при воздействии очень сильных болевых раздражителей, в некоторых случаях нарушение сознания, непроизвольное мочеиспускание, дефекация, снижение артериального давления)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 при повреждении позвоночника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708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 ниже Th4 – чувствительность выше сосков сохранена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708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 ниже Th10 – чувствительность выше пупка сохранена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708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 выше L2 – невозможность движения в бедренном суставе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708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 выше L5 – невозможность приподнять стопу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708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778280" y="1247760"/>
                            <a:ext cx="4462920" cy="19908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ейный отдел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линические признаки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 боль в шее или появление мышечных спазмов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 признаки поперечного паралича (обездвиженность, потеря чувствитель</w:t>
                                <w:softHyphen/>
                                <w:t>ности, отсутствие защитных реакций даже при воздействии очень сильных болевых раздражителей, в некоторых случаях нарушение сознания, непроиз</w:t>
                                <w:softHyphen/>
                                <w:t>вольное мочеиспускание, дефекация, снижение артериального давления)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 при повреждении позвоночника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708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 С3/С4 – отсутствует диафрагмальное дыхание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708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 выше С5 – невозможность поднять плечи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708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 выше С6 – невозможность движения в локтях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708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 выше С8/С9 – невозможность движения в пальце.</w:t>
                              </w:r>
                            </w:p>
                          </w:txbxContent>
                        </wps:txbx>
                        <wps:bodyPr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778280" y="3292560"/>
                            <a:ext cx="4462920" cy="3841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ммобилизация шейного отдела позвоночника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 помощью шейного воротника</w:t>
                              </w:r>
                            </w:p>
                          </w:txbxContent>
                        </wps:txbx>
                        <wps:bodyPr anchor="t">
                          <a:spAutoFit/>
                        </wps:bodyPr>
                      </wps:wsp>
                      <wps:wsp>
                        <wps:cNvCnPr/>
                        <wps:spPr>
                          <a:xfrm flipH="1">
                            <a:off x="3336840" y="1089000"/>
                            <a:ext cx="924480" cy="159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260960" y="1103040"/>
                            <a:ext cx="880920" cy="145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945400" y="3684960"/>
                            <a:ext cx="2520" cy="159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540600" y="842760"/>
                            <a:ext cx="1397160" cy="2379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ереломы, вывихи </w:t>
                              </w:r>
                            </w:p>
                          </w:txbxContent>
                        </wps:txbx>
                        <wps:bodyPr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540600" y="0"/>
                            <a:ext cx="1397160" cy="6764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учение механизма травмы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следование позвоночника.</w:t>
                              </w:r>
                            </w:p>
                          </w:txbxContent>
                        </wps:txbx>
                        <wps:bodyPr anchor="t">
                          <a:spAutoFit/>
                        </wps:bodyPr>
                      </wps:wsp>
                      <wps:wsp>
                        <wps:cNvSpPr txBox="1"/>
                        <wps:spPr>
                          <a:xfrm>
                            <a:off x="0" y="4320"/>
                            <a:ext cx="33375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84" w:hanging="284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 присоединении клинических признаков острой дыхательной недостаточности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84" w:hanging="284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- частота дыхания более 40 или менее 8 в 1 мин;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84" w:hanging="284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 SpО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менее 90% при дыхании атмосферным воздухом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42040"/>
                            <a:ext cx="333756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лгоритм 3 «Острая дыхательная недостаточность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285200" y="685080"/>
                            <a:ext cx="1800" cy="161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40440" y="9360"/>
                            <a:ext cx="410004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 присоединении клинических признаков гиповолемического шока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 холодная, бледная, влажная кожа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 САД менее 90 мм рт. ст., ЧСС более 100 в 1 мин., шоковый индекс более 0,7, SpО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менее 90%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0440" y="842040"/>
                            <a:ext cx="41000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лгоритм 5 «Гиповолемический шок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8071560" y="693000"/>
                            <a:ext cx="1440" cy="1508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238640" y="693000"/>
                            <a:ext cx="1800" cy="1508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3119760" y="5279400"/>
                            <a:ext cx="3002760" cy="3841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ставка в стационар по профилю основного заболевания</w:t>
                              </w:r>
                            </w:p>
                          </w:txbxContent>
                        </wps:txbx>
                        <wps:bodyPr anchor="t" rot="-10800000">
                          <a:spAutoFit/>
                        </wps:bodyPr>
                      </wps:wsp>
                      <wps:wsp>
                        <wps:cNvCnPr/>
                        <wps:spPr>
                          <a:xfrm>
                            <a:off x="3468240" y="3684960"/>
                            <a:ext cx="1800" cy="159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937760" y="341640"/>
                            <a:ext cx="20412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337560" y="965160"/>
                            <a:ext cx="20412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3336840" y="341640"/>
                            <a:ext cx="2044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4937040" y="965880"/>
                            <a:ext cx="204480" cy="21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4pt;margin-top:28.35pt;width:727.65pt;height:445.9pt" coordorigin="8,567" coordsize="14553,8918">
                <v:shape id="shape_0" stroked="t" o:allowincell="f" style="position:absolute;left:7291;top:8618;width:1;height:250" type="_x0000_t32">
                  <v:stroke color="black" weight="9360" endarrow="block" endarrowwidth="medium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9370;top:5450;width:1;height:302" type="_x0000_t32">
                  <v:stroke color="black" weight="9360" endarrow="block" endarrowwidth="medium" endarrowlength="long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3476;top:6637;width:7617;height:1984;mso-wrap-style:square;v-text-anchor:top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езболивание (ненаркотические или наркотические анальгетики)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– метамизол натрия 50% раствор 2-4 мл в/в в 0,9% растворе натрия хлорида или,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 морфина гидрохлорид 1 мл 1% раствора в/в в 0,9% растворе натрия хлорида или,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 фентанил 1-2 мл 0,005% раствора в/в в 0,9% растворе натрия хлорида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ммобилизация на щите в положении на спине (каркасные носилки)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еспечение венозного доступа, инфузионная терапия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ульсоксиметрия, оксигенотерапия при SpO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≤ 90%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днизолон 60-120 мг или метилпреднизолон в дозе 30мг/кг в/в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068,1621" to="4068,16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;top:2532;width:7405;height:3824;mso-wrap-style:square;v-text-anchor:top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рудной и поясничный отделы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линические признаки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 боль в спине (не всегда), которая может сопровождаться отеком и кровоизлиянием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 деформация (особенно при взрывных переломах)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 возможно выпячивание остистого отростка (видимое на глаз или на ощупь)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 признаки поперечного паралича (обездвиженность, потеря чувствительности, отсутствие защитных реакций даже при воздействии очень сильных болевых раздражителей, в некоторых случаях нарушение сознания, непроизвольное мочеиспускание, дефекация, снижение артериального давления)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 при повреждении позвоночника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708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 ниже Th4 – чувствительность выше сосков сохранена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708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 ниже Th10 – чувствительность выше пупка сохранена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708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 выше L2 – невозможность движения в бедренном суставе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708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 выше L5 – невозможность приподнять стопу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708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33;top:2532;width:7027;height:3134;mso-wrap-style:square;v-text-anchor:top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ейный отдел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линические признаки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 боль в шее или появление мышечных спазмов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 признаки поперечного паралича (обездвиженность, потеря чувствитель</w:t>
                          <w:softHyphen/>
                          <w:t>ности, отсутствие защитных реакций даже при воздействии очень сильных болевых раздражителей, в некоторых случаях нарушение сознания, непроиз</w:t>
                          <w:softHyphen/>
                          <w:t>вольное мочеиспускание, дефекация, снижение артериального давления)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 при повреждении позвоночника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708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 С3/С4 – отсутствует диафрагмальное дыхание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708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 выше С5 – невозможность поднять плечи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708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 выше С6 – невозможность движения в локтях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708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 выше С8/С9 – невозможность движения в пальце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33;top:5752;width:7027;height:604;mso-wrap-style:square;v-text-anchor:top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ммобилизация шейного отдела позвоночника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 помощью шейного воротни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5263;top:2282;width:1454;height:250;flip:x" type="_x0000_t32">
                  <v:stroke color="black" weight="9360" endarrow="block" endarrowwidth="medium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6718;top:2304;width:1386;height:229" type="_x0000_t32">
                  <v:stroke color="black" weight="9360" endarrow="block" endarrowwidth="medium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9371;top:6370;width:3;height:250" type="_x0000_t32">
                  <v:stroke color="black" weight="9360" endarrow="block" endarrowwidth="medium" endarrowlength="long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5584;top:1894;width:2199;height:374;mso-wrap-style:square;v-text-anchor:top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ереломы, вывихи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84;top:567;width:2199;height:1064;mso-wrap-style:square;v-text-anchor:top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учение механизма травмы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следование позвоночника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;top:574;width:5255;height:107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284" w:hanging="284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 присоединении клинических признаков острой дыхательной недостаточности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284" w:hanging="284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- частота дыхания более 40 или менее 8 в 1 мин;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284" w:hanging="284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 SpО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менее 90% при дыхании атмосферным воздухом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;top:1893;width:5255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лгоритм 3 «Острая дыхательная недостаточность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2032;top:1646;width:2;height:253" type="_x0000_t32">
                  <v:stroke color="black" weight="9360" endarrow="block" endarrowwidth="medium" endarrowlength="long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8103;top:582;width:6456;height:107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 присоединении клинических признаков гиповолемического шока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 холодная, бледная, влажная кожа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 САД менее 90 мм рт. ст., ЧСС более 100 в 1 мин., шоковый индекс более 0,7, SpО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менее 90%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103;top:1893;width:6456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лгоритм 5 «Гиповолемический шок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2719;top:1658;width:1;height:237" type="_x0000_t32">
                  <v:stroke color="black" weight="9360" endarrow="block" endarrowwidth="medium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6683;top:1658;width:2;height:237" type="_x0000_t32">
                  <v:stroke color="black" weight="9360" endarrow="block" endarrowwidth="medium" endarrowlength="long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4921;top:8881;width:4728;height:604;flip:y;mso-wrap-style:square;v-text-anchor:top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ставка в стационар по профилю основного заболев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5470;top:6370;width:2;height:250" type="_x0000_t32">
                  <v:stroke color="black" weight="9360" endarrow="block" endarrowwidth="medium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7784;top:1105;width:320;height:2" type="_x0000_t32">
                  <v:stroke color="black" weight="9360" endarrow="block" endarrowwidth="medium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5264;top:2087;width:320;height:2" type="_x0000_t32">
                  <v:stroke color="black" weight="9360" endarrow="block" endarrowwidth="medium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5263;top:1105;width:320;height:2;flip:x" type="_x0000_t32">
                  <v:stroke color="black" weight="9360" endarrow="block" endarrowwidth="medium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7783;top:2088;width:320;height:2;flip:x" type="_x0000_t32">
                  <v:stroke color="black" weight="9360" endarrow="block" endarrowwidth="medium" endarrowlength="long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bookmarkEnd w:id="49"/>
      <w:r>
        <w:rPr>
          <w:rFonts w:cs="Times New Roman" w:ascii="Times New Roman" w:hAnsi="Times New Roman"/>
          <w:b w:val="false"/>
          <w:sz w:val="30"/>
          <w:szCs w:val="30"/>
        </w:rPr>
        <w:t>Алгоритм 40 «Травма позвоночника»</w:t>
      </w:r>
      <w:r>
        <w:br w:type="page"/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bookmarkStart w:id="50" w:name="_Ref248223637"/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8649335</wp:posOffset>
                </wp:positionH>
                <wp:positionV relativeFrom="paragraph">
                  <wp:posOffset>3865245</wp:posOffset>
                </wp:positionV>
                <wp:extent cx="0" cy="175260"/>
                <wp:effectExtent l="38100" t="0" r="38100" b="0"/>
                <wp:wrapNone/>
                <wp:docPr id="6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5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1.05pt,304.35pt" to="681.05pt,318.1pt" stroked="t" o:allowincell="f" style="position:absolute;mso-position-horizontal-relative:margin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5846445</wp:posOffset>
                </wp:positionH>
                <wp:positionV relativeFrom="paragraph">
                  <wp:posOffset>3690620</wp:posOffset>
                </wp:positionV>
                <wp:extent cx="1270" cy="174625"/>
                <wp:effectExtent l="37465" t="635" r="38100" b="0"/>
                <wp:wrapNone/>
                <wp:docPr id="6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7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35pt,290.6pt" to="460.4pt,304.3pt" stroked="t" o:allowincell="f" style="position:absolute;flip:x;mso-position-horizontal-relative:margin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margin">
                  <wp:posOffset>7552690</wp:posOffset>
                </wp:positionH>
                <wp:positionV relativeFrom="paragraph">
                  <wp:posOffset>2319020</wp:posOffset>
                </wp:positionV>
                <wp:extent cx="0" cy="155575"/>
                <wp:effectExtent l="38100" t="0" r="38100" b="635"/>
                <wp:wrapNone/>
                <wp:docPr id="6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.7pt,182.6pt" to="594.7pt,194.8pt" stroked="t" o:allowincell="f" style="position:absolute;mso-position-horizontal-relative:margin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margin">
                  <wp:posOffset>3532505</wp:posOffset>
                </wp:positionH>
                <wp:positionV relativeFrom="paragraph">
                  <wp:posOffset>1704340</wp:posOffset>
                </wp:positionV>
                <wp:extent cx="0" cy="161925"/>
                <wp:effectExtent l="38100" t="0" r="38100" b="0"/>
                <wp:wrapNone/>
                <wp:docPr id="6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15pt,134.2pt" to="278.15pt,146.9pt" stroked="t" o:allowincell="f" style="position:absolute;mso-position-horizontal-relative:margin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margin">
                  <wp:posOffset>608330</wp:posOffset>
                </wp:positionH>
                <wp:positionV relativeFrom="paragraph">
                  <wp:posOffset>2312035</wp:posOffset>
                </wp:positionV>
                <wp:extent cx="635" cy="162560"/>
                <wp:effectExtent l="38100" t="635" r="38100" b="0"/>
                <wp:wrapNone/>
                <wp:docPr id="6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6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9pt,182.05pt" to="47.9pt,194.8pt" stroked="t" o:allowincell="f" style="position:absolute;flip:x;mso-position-horizontal-relative:margin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margin">
                  <wp:posOffset>612140</wp:posOffset>
                </wp:positionH>
                <wp:positionV relativeFrom="paragraph">
                  <wp:posOffset>1247775</wp:posOffset>
                </wp:positionV>
                <wp:extent cx="1598930" cy="0"/>
                <wp:effectExtent l="0" t="5080" r="0" b="5080"/>
                <wp:wrapNone/>
                <wp:docPr id="6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98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2pt,98.25pt" to="174.05pt,98.25pt" stroked="t" o:allowincell="f" style="position:absolute;flip:x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margin">
                  <wp:posOffset>7059295</wp:posOffset>
                </wp:positionH>
                <wp:positionV relativeFrom="paragraph">
                  <wp:posOffset>1250950</wp:posOffset>
                </wp:positionV>
                <wp:extent cx="492760" cy="0"/>
                <wp:effectExtent l="0" t="5080" r="0" b="5080"/>
                <wp:wrapNone/>
                <wp:docPr id="6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2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.85pt,98.5pt" to="594.6pt,98.5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margin">
                  <wp:posOffset>607695</wp:posOffset>
                </wp:positionH>
                <wp:positionV relativeFrom="paragraph">
                  <wp:posOffset>1247775</wp:posOffset>
                </wp:positionV>
                <wp:extent cx="3810" cy="612775"/>
                <wp:effectExtent l="35560" t="635" r="37465" b="635"/>
                <wp:wrapNone/>
                <wp:docPr id="6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61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85pt,98.25pt" to="48.1pt,146.45pt" stroked="t" o:allowincell="f" style="position:absolute;mso-position-horizontal-relative:margin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margin">
                  <wp:posOffset>7552055</wp:posOffset>
                </wp:positionH>
                <wp:positionV relativeFrom="paragraph">
                  <wp:posOffset>1254760</wp:posOffset>
                </wp:positionV>
                <wp:extent cx="0" cy="611505"/>
                <wp:effectExtent l="38100" t="0" r="38100" b="0"/>
                <wp:wrapNone/>
                <wp:docPr id="6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.65pt,98.8pt" to="594.65pt,146.9pt" stroked="t" o:allowincell="f" style="position:absolute;mso-position-horizontal-relative:margin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margin">
                  <wp:posOffset>4570730</wp:posOffset>
                </wp:positionH>
                <wp:positionV relativeFrom="paragraph">
                  <wp:posOffset>2091690</wp:posOffset>
                </wp:positionV>
                <wp:extent cx="1276985" cy="0"/>
                <wp:effectExtent l="635" t="38100" r="0" b="38100"/>
                <wp:wrapNone/>
                <wp:docPr id="6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9pt,164.7pt" to="460.4pt,164.7pt" stroked="t" o:allowincell="f" style="position:absolute;mso-position-horizontal-relative:margin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margin">
                  <wp:posOffset>1355090</wp:posOffset>
                </wp:positionH>
                <wp:positionV relativeFrom="paragraph">
                  <wp:posOffset>2091690</wp:posOffset>
                </wp:positionV>
                <wp:extent cx="1139190" cy="0"/>
                <wp:effectExtent l="0" t="38100" r="0" b="38100"/>
                <wp:wrapNone/>
                <wp:docPr id="6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3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7pt,164.7pt" to="196.35pt,164.7pt" stroked="t" o:allowincell="f" style="position:absolute;flip:x;mso-position-horizontal-relative:margin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margin">
                  <wp:posOffset>608965</wp:posOffset>
                </wp:positionH>
                <wp:positionV relativeFrom="paragraph">
                  <wp:posOffset>3501390</wp:posOffset>
                </wp:positionV>
                <wp:extent cx="1270" cy="189230"/>
                <wp:effectExtent l="38100" t="635" r="37465" b="0"/>
                <wp:wrapNone/>
                <wp:docPr id="6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95pt,275.7pt" to="48pt,290.55pt" stroked="t" o:allowincell="f" style="position:absolute;mso-position-horizontal-relative:margin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margin">
                  <wp:posOffset>609600</wp:posOffset>
                </wp:positionH>
                <wp:positionV relativeFrom="paragraph">
                  <wp:posOffset>4491990</wp:posOffset>
                </wp:positionV>
                <wp:extent cx="0" cy="156845"/>
                <wp:effectExtent l="38100" t="0" r="38735" b="0"/>
                <wp:wrapNone/>
                <wp:docPr id="6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pt,353.7pt" to="48pt,366pt" stroked="t" o:allowincell="f" style="position:absolute;mso-position-horizontal-relative:margin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margin">
                  <wp:posOffset>607060</wp:posOffset>
                </wp:positionH>
                <wp:positionV relativeFrom="paragraph">
                  <wp:posOffset>3100705</wp:posOffset>
                </wp:positionV>
                <wp:extent cx="5080" cy="128270"/>
                <wp:effectExtent l="33655" t="635" r="38100" b="0"/>
                <wp:wrapNone/>
                <wp:docPr id="6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12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8pt,244.15pt" to="48.15pt,254.2pt" stroked="t" o:allowincell="f" style="position:absolute;flip:x;mso-position-horizontal-relative:margin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margin">
                  <wp:posOffset>7270750</wp:posOffset>
                </wp:positionH>
                <wp:positionV relativeFrom="paragraph">
                  <wp:posOffset>3884295</wp:posOffset>
                </wp:positionV>
                <wp:extent cx="0" cy="156210"/>
                <wp:effectExtent l="38100" t="0" r="38100" b="0"/>
                <wp:wrapNone/>
                <wp:docPr id="6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2.5pt,305.85pt" to="572.5pt,318.1pt" stroked="t" o:allowincell="f" style="position:absolute;mso-position-horizontal-relative:margin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margin">
                  <wp:posOffset>3024505</wp:posOffset>
                </wp:positionH>
                <wp:positionV relativeFrom="paragraph">
                  <wp:posOffset>5442585</wp:posOffset>
                </wp:positionV>
                <wp:extent cx="0" cy="164465"/>
                <wp:effectExtent l="38100" t="0" r="38100" b="0"/>
                <wp:wrapNone/>
                <wp:docPr id="6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15pt,428.55pt" to="238.15pt,441.45pt" stroked="t" o:allowincell="f" style="position:absolute;mso-position-horizontal-relative:margin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margin">
                  <wp:posOffset>1203960</wp:posOffset>
                </wp:positionH>
                <wp:positionV relativeFrom="paragraph">
                  <wp:posOffset>3367405</wp:posOffset>
                </wp:positionV>
                <wp:extent cx="390525" cy="0"/>
                <wp:effectExtent l="0" t="5080" r="0" b="5080"/>
                <wp:wrapNone/>
                <wp:docPr id="6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8pt,265.15pt" to="125.5pt,265.15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margin">
                  <wp:posOffset>1594485</wp:posOffset>
                </wp:positionH>
                <wp:positionV relativeFrom="paragraph">
                  <wp:posOffset>3367405</wp:posOffset>
                </wp:positionV>
                <wp:extent cx="0" cy="1281430"/>
                <wp:effectExtent l="38100" t="0" r="38100" b="0"/>
                <wp:wrapNone/>
                <wp:docPr id="6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55pt,265.15pt" to="125.55pt,366pt" stroked="t" o:allowincell="f" style="position:absolute;mso-position-horizontal-relative:margin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margin">
                  <wp:posOffset>7270750</wp:posOffset>
                </wp:positionH>
                <wp:positionV relativeFrom="paragraph">
                  <wp:posOffset>3280410</wp:posOffset>
                </wp:positionV>
                <wp:extent cx="0" cy="152400"/>
                <wp:effectExtent l="38100" t="0" r="38100" b="0"/>
                <wp:wrapNone/>
                <wp:docPr id="6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2.5pt,258.3pt" to="572.5pt,270.25pt" stroked="t" o:allowincell="f" style="position:absolute;mso-position-horizontal-relative:margin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margin">
                  <wp:posOffset>8649335</wp:posOffset>
                </wp:positionH>
                <wp:positionV relativeFrom="paragraph">
                  <wp:posOffset>3276600</wp:posOffset>
                </wp:positionV>
                <wp:extent cx="0" cy="156210"/>
                <wp:effectExtent l="38100" t="0" r="38100" b="0"/>
                <wp:wrapNone/>
                <wp:docPr id="6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1.05pt,258pt" to="681.05pt,270.25pt" stroked="t" o:allowincell="f" style="position:absolute;mso-position-horizontal-relative:margin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margin">
                  <wp:posOffset>7270750</wp:posOffset>
                </wp:positionH>
                <wp:positionV relativeFrom="paragraph">
                  <wp:posOffset>4491990</wp:posOffset>
                </wp:positionV>
                <wp:extent cx="0" cy="356870"/>
                <wp:effectExtent l="38100" t="635" r="38100" b="0"/>
                <wp:wrapNone/>
                <wp:docPr id="6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2.5pt,353.7pt" to="572.5pt,381.75pt" stroked="t" o:allowincell="f" style="position:absolute;mso-position-horizontal-relative:margin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margin">
                  <wp:posOffset>8649335</wp:posOffset>
                </wp:positionH>
                <wp:positionV relativeFrom="paragraph">
                  <wp:posOffset>4491990</wp:posOffset>
                </wp:positionV>
                <wp:extent cx="0" cy="356870"/>
                <wp:effectExtent l="38100" t="635" r="38100" b="0"/>
                <wp:wrapNone/>
                <wp:docPr id="6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1.05pt,353.7pt" to="681.05pt,381.75pt" stroked="t" o:allowincell="f" style="position:absolute;mso-position-horizontal-relative:margin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margin">
                  <wp:posOffset>5847080</wp:posOffset>
                </wp:positionH>
                <wp:positionV relativeFrom="paragraph">
                  <wp:posOffset>3276600</wp:posOffset>
                </wp:positionV>
                <wp:extent cx="0" cy="156210"/>
                <wp:effectExtent l="38100" t="0" r="38100" b="0"/>
                <wp:wrapNone/>
                <wp:docPr id="6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4pt,258pt" to="460.4pt,270.25pt" stroked="t" o:allowincell="f" style="position:absolute;mso-position-horizontal-relative:margin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margin">
                  <wp:posOffset>5847080</wp:posOffset>
                </wp:positionH>
                <wp:positionV relativeFrom="paragraph">
                  <wp:posOffset>4491990</wp:posOffset>
                </wp:positionV>
                <wp:extent cx="0" cy="156845"/>
                <wp:effectExtent l="38100" t="0" r="38100" b="0"/>
                <wp:wrapNone/>
                <wp:docPr id="6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4pt,353.7pt" to="460.4pt,366pt" stroked="t" o:allowincell="f" style="position:absolute;mso-position-horizontal-relative:margin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margin">
                  <wp:posOffset>6062345</wp:posOffset>
                </wp:positionH>
                <wp:positionV relativeFrom="paragraph">
                  <wp:posOffset>5074285</wp:posOffset>
                </wp:positionV>
                <wp:extent cx="513080" cy="0"/>
                <wp:effectExtent l="0" t="38100" r="0" b="38100"/>
                <wp:wrapNone/>
                <wp:docPr id="6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.35pt,399.55pt" to="517.7pt,399.55pt" stroked="t" o:allowincell="f" style="position:absolute;flip:x;mso-position-horizontal-relative:margin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margin">
                  <wp:posOffset>4570730</wp:posOffset>
                </wp:positionH>
                <wp:positionV relativeFrom="paragraph">
                  <wp:posOffset>638175</wp:posOffset>
                </wp:positionV>
                <wp:extent cx="0" cy="159385"/>
                <wp:effectExtent l="38100" t="0" r="38100" b="0"/>
                <wp:wrapNone/>
                <wp:docPr id="6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9pt,50.25pt" to="359.9pt,62.75pt" stroked="t" o:allowincell="f" style="position:absolute;mso-position-horizontal-relative:margin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bookmarkEnd w:id="50"/>
      <w:r>
        <w:rPr>
          <w:rFonts w:cs="Times New Roman" w:ascii="Times New Roman" w:hAnsi="Times New Roman"/>
          <w:b w:val="false"/>
          <w:sz w:val="30"/>
          <w:szCs w:val="30"/>
        </w:rPr>
        <w:t>Алгоритм 41 «Травмы конечностей»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512050</wp:posOffset>
                </wp:positionH>
                <wp:positionV relativeFrom="paragraph">
                  <wp:posOffset>2268220</wp:posOffset>
                </wp:positionV>
                <wp:extent cx="395605" cy="256540"/>
                <wp:effectExtent l="0" t="0" r="0" b="0"/>
                <wp:wrapNone/>
                <wp:docPr id="666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605" cy="256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15pt;height:20.2pt;mso-wrap-distance-left:9.05pt;mso-wrap-distance-right:9.05pt;mso-wrap-distance-top:0pt;mso-wrap-distance-bottom:0pt;margin-top:178.6pt;mso-position-vertical-relative:text;margin-left:59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09600</wp:posOffset>
                </wp:positionH>
                <wp:positionV relativeFrom="paragraph">
                  <wp:posOffset>2263140</wp:posOffset>
                </wp:positionV>
                <wp:extent cx="492760" cy="267970"/>
                <wp:effectExtent l="0" t="0" r="0" b="0"/>
                <wp:wrapNone/>
                <wp:docPr id="667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76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8pt;height:21.1pt;mso-wrap-distance-left:9.05pt;mso-wrap-distance-right:9.05pt;mso-wrap-distance-top:0pt;mso-wrap-distance-bottom:0pt;margin-top:178.2pt;mso-position-vertical-relative:text;margin-left:4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974840</wp:posOffset>
                </wp:positionH>
                <wp:positionV relativeFrom="paragraph">
                  <wp:posOffset>981075</wp:posOffset>
                </wp:positionV>
                <wp:extent cx="537210" cy="267970"/>
                <wp:effectExtent l="0" t="0" r="0" b="0"/>
                <wp:wrapNone/>
                <wp:docPr id="668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3pt;height:21.1pt;mso-wrap-distance-left:9.05pt;mso-wrap-distance-right:9.05pt;mso-wrap-distance-top:0pt;mso-wrap-distance-bottom:0pt;margin-top:77.25pt;mso-position-vertical-relative:text;margin-left:54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78635</wp:posOffset>
                </wp:positionH>
                <wp:positionV relativeFrom="paragraph">
                  <wp:posOffset>988060</wp:posOffset>
                </wp:positionV>
                <wp:extent cx="432435" cy="267970"/>
                <wp:effectExtent l="0" t="0" r="0" b="0"/>
                <wp:wrapNone/>
                <wp:docPr id="669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21.1pt;mso-wrap-distance-left:9.05pt;mso-wrap-distance-right:9.05pt;mso-wrap-distance-top:0pt;mso-wrap-distance-bottom:0pt;margin-top:77.8pt;mso-position-vertical-relative:text;margin-left:14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13455</wp:posOffset>
                </wp:positionH>
                <wp:positionV relativeFrom="paragraph">
                  <wp:posOffset>1649095</wp:posOffset>
                </wp:positionV>
                <wp:extent cx="395605" cy="267970"/>
                <wp:effectExtent l="0" t="0" r="0" b="0"/>
                <wp:wrapNone/>
                <wp:docPr id="670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605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15pt;height:21.1pt;mso-wrap-distance-left:9.05pt;mso-wrap-distance-right:9.05pt;mso-wrap-distance-top:0pt;mso-wrap-distance-bottom:0pt;margin-top:129.85pt;mso-position-vertical-relative:text;margin-left:276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2484755</wp:posOffset>
                </wp:positionH>
                <wp:positionV relativeFrom="paragraph">
                  <wp:posOffset>1851025</wp:posOffset>
                </wp:positionV>
                <wp:extent cx="2095500" cy="461010"/>
                <wp:effectExtent l="0" t="0" r="0" b="0"/>
                <wp:wrapNone/>
                <wp:docPr id="671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61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лгоритм 5 «Гиповолемический шок»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pt;height:36.3pt;mso-wrap-distance-left:9.05pt;mso-wrap-distance-right:9.05pt;mso-wrap-distance-top:0pt;mso-wrap-distance-bottom:0pt;margin-top:145.75pt;mso-position-vertical-relative:text;margin-left:195.6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Алгоритм 5 «Гиповолемический шок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-3810</wp:posOffset>
                </wp:positionH>
                <wp:positionV relativeFrom="paragraph">
                  <wp:posOffset>2464435</wp:posOffset>
                </wp:positionV>
                <wp:extent cx="5072380" cy="636270"/>
                <wp:effectExtent l="0" t="0" r="0" b="0"/>
                <wp:wrapNone/>
                <wp:docPr id="672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2380" cy="636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4"/>
                              <w:ind w:left="-57" w:right="0" w:hanging="0"/>
                              <w:jc w:val="both"/>
                              <w:rPr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Cs w:val="24"/>
                                <w:lang w:val="ru-RU"/>
                              </w:rPr>
                              <w:t>Тампонада раны, тугая повязка, возвышенное положение конечности.</w:t>
                            </w:r>
                          </w:p>
                          <w:p>
                            <w:pPr>
                              <w:pStyle w:val="Style14"/>
                              <w:ind w:left="-57" w:right="0" w:hanging="0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lang w:val="ru-RU"/>
                              </w:rPr>
                              <w:t>Установка периферического катетера наибольшего диаметра (при необходимости 2-х и более)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9.4pt;height:50.1pt;mso-wrap-distance-left:9.05pt;mso-wrap-distance-right:9.05pt;mso-wrap-distance-top:0pt;mso-wrap-distance-bottom:0pt;margin-top:194.05pt;mso-position-vertical-relative:text;margin-left:-0.3pt;mso-position-horizontal-relative:margin">
                <v:textbox>
                  <w:txbxContent>
                    <w:p>
                      <w:pPr>
                        <w:pStyle w:val="Style14"/>
                        <w:ind w:left="-57" w:right="0" w:hanging="0"/>
                        <w:jc w:val="both"/>
                        <w:rPr>
                          <w:szCs w:val="24"/>
                          <w:lang w:val="ru-RU"/>
                        </w:rPr>
                      </w:pPr>
                      <w:r>
                        <w:rPr>
                          <w:szCs w:val="24"/>
                          <w:lang w:val="ru-RU"/>
                        </w:rPr>
                        <w:t>Тампонада раны, тугая повязка, возвышенное положение конечности.</w:t>
                      </w:r>
                    </w:p>
                    <w:p>
                      <w:pPr>
                        <w:pStyle w:val="Style14"/>
                        <w:ind w:left="-57" w:right="0" w:hanging="0"/>
                        <w:jc w:val="both"/>
                        <w:rPr/>
                      </w:pPr>
                      <w:r>
                        <w:rPr>
                          <w:szCs w:val="24"/>
                          <w:lang w:val="ru-RU"/>
                        </w:rPr>
                        <w:t>Установка периферического катетера наибольшего диаметра (при необходимости 2-х и более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5173345</wp:posOffset>
                </wp:positionH>
                <wp:positionV relativeFrom="paragraph">
                  <wp:posOffset>2465070</wp:posOffset>
                </wp:positionV>
                <wp:extent cx="4082415" cy="811530"/>
                <wp:effectExtent l="0" t="0" r="0" b="0"/>
                <wp:wrapNone/>
                <wp:docPr id="673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2415" cy="811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4"/>
                              <w:rPr/>
                            </w:pPr>
                            <w:r>
                              <w:rPr>
                                <w:szCs w:val="24"/>
                                <w:lang w:val="ru-RU"/>
                              </w:rPr>
                              <w:t>Обезболивание ненаркотическими (1 мл 3% раствора кето</w:t>
                              <w:softHyphen/>
                              <w:t>ролака, 1-2 мл 5% раствора трамадола) и наркотическими (1 мл 0,005% раствора фентанила, 1 мл 2% раствора тримепери</w:t>
                              <w:softHyphen/>
                              <w:t>дина) анальгетиками в/в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1.45pt;height:63.9pt;mso-wrap-distance-left:9.05pt;mso-wrap-distance-right:9.05pt;mso-wrap-distance-top:0pt;mso-wrap-distance-bottom:0pt;margin-top:194.1pt;mso-position-vertical-relative:text;margin-left:407.35pt;mso-position-horizontal-relative:margin">
                <v:textbox>
                  <w:txbxContent>
                    <w:p>
                      <w:pPr>
                        <w:pStyle w:val="Style14"/>
                        <w:rPr/>
                      </w:pPr>
                      <w:r>
                        <w:rPr>
                          <w:szCs w:val="24"/>
                          <w:lang w:val="ru-RU"/>
                        </w:rPr>
                        <w:t>Обезболивание ненаркотическими (1 мл 3% раствора кето</w:t>
                        <w:softHyphen/>
                        <w:t>ролака, 1-2 мл 5% раствора трамадола) и наркотическими (1 мл 0,005% раствора фентанила, 1 мл 2% раствора тримепери</w:t>
                        <w:softHyphen/>
                        <w:t>дина) анальгетиками в/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102360</wp:posOffset>
                </wp:positionH>
                <wp:positionV relativeFrom="paragraph">
                  <wp:posOffset>3166110</wp:posOffset>
                </wp:positionV>
                <wp:extent cx="537210" cy="267970"/>
                <wp:effectExtent l="0" t="0" r="0" b="0"/>
                <wp:wrapNone/>
                <wp:docPr id="674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3pt;height:21.1pt;mso-wrap-distance-left:9.05pt;mso-wrap-distance-right:9.05pt;mso-wrap-distance-top:0pt;mso-wrap-distance-bottom:0pt;margin-top:249.3pt;mso-position-vertical-relative:text;margin-left:8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08965</wp:posOffset>
                </wp:positionH>
                <wp:positionV relativeFrom="paragraph">
                  <wp:posOffset>3464560</wp:posOffset>
                </wp:positionV>
                <wp:extent cx="395605" cy="267970"/>
                <wp:effectExtent l="0" t="0" r="0" b="0"/>
                <wp:wrapNone/>
                <wp:docPr id="675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605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15pt;height:21.1pt;mso-wrap-distance-left:9.05pt;mso-wrap-distance-right:9.05pt;mso-wrap-distance-top:0pt;mso-wrap-distance-bottom:0pt;margin-top:272.8pt;mso-position-vertical-relative:text;margin-left:47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margin">
                  <wp:posOffset>-3810</wp:posOffset>
                </wp:positionH>
                <wp:positionV relativeFrom="paragraph">
                  <wp:posOffset>3219450</wp:posOffset>
                </wp:positionV>
                <wp:extent cx="1208405" cy="285750"/>
                <wp:effectExtent l="0" t="0" r="0" b="0"/>
                <wp:wrapNone/>
                <wp:docPr id="676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840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рте</w:t>
                              <w:softHyphen/>
                              <w:t>риальное?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5pt;height:22.5pt;mso-wrap-distance-left:9.05pt;mso-wrap-distance-right:9.05pt;mso-wrap-distance-top:0pt;mso-wrap-distance-bottom:0pt;margin-top:253.5pt;mso-position-vertical-relative:text;margin-left:-0.3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Арте</w:t>
                        <w:softHyphen/>
                        <w:t>риальное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margin">
                  <wp:posOffset>-3810</wp:posOffset>
                </wp:positionH>
                <wp:positionV relativeFrom="paragraph">
                  <wp:posOffset>3681095</wp:posOffset>
                </wp:positionV>
                <wp:extent cx="1208405" cy="986790"/>
                <wp:effectExtent l="0" t="0" r="0" b="0"/>
                <wp:wrapNone/>
                <wp:docPr id="677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8405" cy="986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57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 крайней необходимости наложить жгут. Не более 1 часа!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5pt;height:77.7pt;mso-wrap-distance-left:9.05pt;mso-wrap-distance-right:9.05pt;mso-wrap-distance-top:0pt;mso-wrap-distance-bottom:0pt;margin-top:289.85pt;mso-position-vertical-relative:text;margin-left:-0.3pt;mso-position-horizontal-relative:margin">
                <v:textbox>
                  <w:txbxContent>
                    <w:p>
                      <w:pPr>
                        <w:pStyle w:val="Normal"/>
                        <w:ind w:left="-57" w:right="0"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и крайней необходимости наложить жгут. Не более 1 часа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margin">
                  <wp:posOffset>5828030</wp:posOffset>
                </wp:positionH>
                <wp:positionV relativeFrom="paragraph">
                  <wp:posOffset>1856740</wp:posOffset>
                </wp:positionV>
                <wp:extent cx="3427730" cy="461010"/>
                <wp:effectExtent l="0" t="0" r="0" b="0"/>
                <wp:wrapNone/>
                <wp:docPr id="678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7730" cy="461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ыраженный болевой синдром или локализация травмы в крупных трубчатых костях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9.9pt;height:36.3pt;mso-wrap-distance-left:9.05pt;mso-wrap-distance-right:9.05pt;mso-wrap-distance-top:0pt;mso-wrap-distance-bottom:0pt;margin-top:146.2pt;mso-position-vertical-relative:text;margin-left:458.9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Выраженный болевой синдром или локализация травмы в крупных трубчатых костя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margin">
                  <wp:posOffset>2061210</wp:posOffset>
                </wp:positionH>
                <wp:positionV relativeFrom="paragraph">
                  <wp:posOffset>3303270</wp:posOffset>
                </wp:positionV>
                <wp:extent cx="2654935" cy="1494790"/>
                <wp:effectExtent l="0" t="0" r="0" b="0"/>
                <wp:wrapNone/>
                <wp:docPr id="679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4935" cy="14947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57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правочно:</w:t>
                              <w:br/>
                              <w:t>дефицит ОЦК при переломах:</w:t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 костей таза (500-5000 мл);</w:t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 бедра 300-2000 мл;</w:t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 обеих костей голени (100-1000мл);</w:t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 плеча (100-800мл);</w:t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 обеих костей предплечья (50-400 мл)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05pt;height:117.7pt;mso-wrap-distance-left:9.05pt;mso-wrap-distance-right:9.05pt;mso-wrap-distance-top:0pt;mso-wrap-distance-bottom:0pt;margin-top:260.1pt;mso-position-vertical-relative:text;margin-left:162.3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57" w:right="0"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Справочно:</w:t>
                        <w:br/>
                        <w:t>дефицит ОЦК при переломах:</w:t>
                      </w:r>
                    </w:p>
                    <w:p>
                      <w:pPr>
                        <w:pStyle w:val="Normal"/>
                        <w:ind w:left="-57" w:right="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- костей таза (500-5000 мл);</w:t>
                      </w:r>
                    </w:p>
                    <w:p>
                      <w:pPr>
                        <w:pStyle w:val="Normal"/>
                        <w:ind w:left="-57" w:right="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- бедра 300-2000 мл;</w:t>
                      </w:r>
                    </w:p>
                    <w:p>
                      <w:pPr>
                        <w:pStyle w:val="Normal"/>
                        <w:ind w:left="-57" w:right="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- обеих костей голени (100-1000мл);</w:t>
                      </w:r>
                    </w:p>
                    <w:p>
                      <w:pPr>
                        <w:pStyle w:val="Normal"/>
                        <w:ind w:left="-57" w:right="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- плеча (100-800мл);</w:t>
                      </w:r>
                    </w:p>
                    <w:p>
                      <w:pPr>
                        <w:pStyle w:val="Normal"/>
                        <w:ind w:left="-57" w:right="0" w:hanging="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- обеих костей предплечья (50-400 мл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margin">
                  <wp:posOffset>-4445</wp:posOffset>
                </wp:positionH>
                <wp:positionV relativeFrom="paragraph">
                  <wp:posOffset>4639310</wp:posOffset>
                </wp:positionV>
                <wp:extent cx="6076315" cy="811530"/>
                <wp:effectExtent l="0" t="0" r="0" b="0"/>
                <wp:wrapNone/>
                <wp:docPr id="680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315" cy="811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4"/>
                              <w:ind w:left="-57" w:right="0" w:hanging="0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lang w:val="ru-RU"/>
                              </w:rPr>
                              <w:t>Положение тела на боку.</w:t>
                            </w:r>
                          </w:p>
                          <w:p>
                            <w:pPr>
                              <w:pStyle w:val="Style14"/>
                              <w:ind w:left="-57" w:right="0" w:hanging="0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lang w:val="ru-RU"/>
                              </w:rPr>
                              <w:t xml:space="preserve">При необходимости – установка воздуховода, интубация трахеи, пульсоксиметрия. </w:t>
                            </w:r>
                          </w:p>
                          <w:p>
                            <w:pPr>
                              <w:pStyle w:val="Style14"/>
                              <w:ind w:left="-57" w:right="0" w:hanging="0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lang w:val="ru-RU"/>
                              </w:rPr>
                              <w:t xml:space="preserve">Оксигенотерапия (под контролем </w:t>
                            </w:r>
                            <w:r>
                              <w:rPr>
                                <w:szCs w:val="24"/>
                              </w:rPr>
                              <w:t>Sp</w:t>
                            </w:r>
                            <w:r>
                              <w:rPr>
                                <w:szCs w:val="24"/>
                                <w:lang w:val="ru-RU"/>
                              </w:rPr>
                              <w:t>О</w:t>
                            </w:r>
                            <w:r>
                              <w:rPr>
                                <w:szCs w:val="24"/>
                                <w:vertAlign w:val="subscript"/>
                                <w:lang w:val="ru-RU"/>
                              </w:rPr>
                              <w:t xml:space="preserve">2 </w:t>
                            </w:r>
                            <w:r>
                              <w:rPr>
                                <w:szCs w:val="24"/>
                                <w:lang w:val="ru-RU"/>
                              </w:rPr>
                              <w:t>– не менее 90%).</w:t>
                            </w:r>
                          </w:p>
                          <w:p>
                            <w:pPr>
                              <w:pStyle w:val="Style14"/>
                              <w:ind w:left="-57" w:right="0" w:hanging="0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lang w:val="ru-RU"/>
                              </w:rPr>
                              <w:t>Инфузионная терапия под контролем АД (САД ≥ 90 мм рт. ст.)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45pt;height:63.9pt;mso-wrap-distance-left:9.05pt;mso-wrap-distance-right:9.05pt;mso-wrap-distance-top:0pt;mso-wrap-distance-bottom:0pt;margin-top:365.3pt;mso-position-vertical-relative:text;margin-left:-0.35pt;mso-position-horizontal-relative:margin">
                <v:textbox>
                  <w:txbxContent>
                    <w:p>
                      <w:pPr>
                        <w:pStyle w:val="Style14"/>
                        <w:ind w:left="-57" w:right="0" w:hanging="0"/>
                        <w:jc w:val="both"/>
                        <w:rPr/>
                      </w:pPr>
                      <w:r>
                        <w:rPr>
                          <w:szCs w:val="24"/>
                          <w:lang w:val="ru-RU"/>
                        </w:rPr>
                        <w:t>Положение тела на боку.</w:t>
                      </w:r>
                    </w:p>
                    <w:p>
                      <w:pPr>
                        <w:pStyle w:val="Style14"/>
                        <w:ind w:left="-57" w:right="0" w:hanging="0"/>
                        <w:jc w:val="both"/>
                        <w:rPr/>
                      </w:pPr>
                      <w:r>
                        <w:rPr>
                          <w:szCs w:val="24"/>
                          <w:lang w:val="ru-RU"/>
                        </w:rPr>
                        <w:t xml:space="preserve">При необходимости – установка воздуховода, интубация трахеи, пульсоксиметрия. </w:t>
                      </w:r>
                    </w:p>
                    <w:p>
                      <w:pPr>
                        <w:pStyle w:val="Style14"/>
                        <w:ind w:left="-57" w:right="0" w:hanging="0"/>
                        <w:jc w:val="both"/>
                        <w:rPr/>
                      </w:pPr>
                      <w:r>
                        <w:rPr>
                          <w:szCs w:val="24"/>
                          <w:lang w:val="ru-RU"/>
                        </w:rPr>
                        <w:t xml:space="preserve">Оксигенотерапия (под контролем </w:t>
                      </w:r>
                      <w:r>
                        <w:rPr>
                          <w:szCs w:val="24"/>
                        </w:rPr>
                        <w:t>Sp</w:t>
                      </w:r>
                      <w:r>
                        <w:rPr>
                          <w:szCs w:val="24"/>
                          <w:lang w:val="ru-RU"/>
                        </w:rPr>
                        <w:t>О</w:t>
                      </w:r>
                      <w:r>
                        <w:rPr>
                          <w:szCs w:val="24"/>
                          <w:vertAlign w:val="subscript"/>
                          <w:lang w:val="ru-RU"/>
                        </w:rPr>
                        <w:t xml:space="preserve">2 </w:t>
                      </w:r>
                      <w:r>
                        <w:rPr>
                          <w:szCs w:val="24"/>
                          <w:lang w:val="ru-RU"/>
                        </w:rPr>
                        <w:t>– не менее 90%).</w:t>
                      </w:r>
                    </w:p>
                    <w:p>
                      <w:pPr>
                        <w:pStyle w:val="Style14"/>
                        <w:ind w:left="-57" w:right="0" w:hanging="0"/>
                        <w:jc w:val="both"/>
                        <w:rPr/>
                      </w:pPr>
                      <w:r>
                        <w:rPr>
                          <w:szCs w:val="24"/>
                          <w:lang w:val="ru-RU"/>
                        </w:rPr>
                        <w:t>Инфузионная терапия под контролем АД (САД ≥ 90 мм рт. ст.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935" simplePos="0" locked="0" layoutInCell="0" allowOverlap="1" relativeHeight="78">
                <wp:simplePos x="0" y="0"/>
                <wp:positionH relativeFrom="margin">
                  <wp:align>left</wp:align>
                </wp:positionH>
                <wp:positionV relativeFrom="paragraph">
                  <wp:posOffset>1851025</wp:posOffset>
                </wp:positionV>
                <wp:extent cx="1368425" cy="461010"/>
                <wp:effectExtent l="0" t="0" r="0" b="0"/>
                <wp:wrapNone/>
                <wp:docPr id="681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425" cy="461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ружное кровотеч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75pt;height:36.3pt;mso-wrap-distance-left:0pt;mso-wrap-distance-right:9.05pt;mso-wrap-distance-top:0pt;mso-wrap-distance-bottom:0pt;margin-top:145.75pt;mso-position-vertical-relative:text;margin-left:0pt;mso-position-horizontal:lef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Наружное кровотеч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margin">
                  <wp:posOffset>2201545</wp:posOffset>
                </wp:positionH>
                <wp:positionV relativeFrom="paragraph">
                  <wp:posOffset>788035</wp:posOffset>
                </wp:positionV>
                <wp:extent cx="4867275" cy="889635"/>
                <wp:effectExtent l="0" t="0" r="0" b="0"/>
                <wp:wrapNone/>
                <wp:docPr id="682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7275" cy="889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линические признаки гиповолемического шока: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 холодная, бледная, влажная кожа;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 САД менее 90 мм рт. ст., ЧСС более 100 в 1 мин, шоковый индекс более 0,7; SpО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менее 90%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3.25pt;height:70.05pt;mso-wrap-distance-left:9.05pt;mso-wrap-distance-right:9.05pt;mso-wrap-distance-top:0pt;mso-wrap-distance-bottom:0pt;margin-top:62.05pt;mso-position-vertical-relative:text;margin-left:173.35pt;mso-position-horizontal-relative:margin">
                <v:textbox>
                  <w:txbxContent>
                    <w:p>
                      <w:pPr>
                        <w:pStyle w:val="Normal"/>
                        <w:spacing w:lineRule="auto" w:line="27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Клинические признаки гиповолемического шока: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- холодная, бледная, влажная кожа;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- САД менее 90 мм рт. ст., ЧСС более 100 в 1 мин, шоковый индекс более 0,7; SpО</w:t>
                      </w:r>
                      <w:r>
                        <w:rPr>
                          <w:sz w:val="24"/>
                          <w:szCs w:val="24"/>
                          <w:vertAlign w:val="subscript"/>
                        </w:rPr>
                        <w:t>2</w:t>
                      </w:r>
                      <w:r>
                        <w:rPr>
                          <w:sz w:val="24"/>
                          <w:szCs w:val="24"/>
                        </w:rPr>
                        <w:t xml:space="preserve"> менее 90%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margin">
                  <wp:posOffset>3617595</wp:posOffset>
                </wp:positionH>
                <wp:positionV relativeFrom="paragraph">
                  <wp:posOffset>355600</wp:posOffset>
                </wp:positionV>
                <wp:extent cx="2036445" cy="285750"/>
                <wp:effectExtent l="0" t="0" r="0" b="0"/>
                <wp:wrapNone/>
                <wp:docPr id="683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644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овести обследов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35pt;height:22.5pt;mso-wrap-distance-left:9.05pt;mso-wrap-distance-right:9.05pt;mso-wrap-distance-top:0pt;mso-wrap-distance-bottom:0pt;margin-top:28pt;mso-position-vertical-relative:text;margin-left:284.8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овести обслед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margin">
                  <wp:posOffset>5173345</wp:posOffset>
                </wp:positionH>
                <wp:positionV relativeFrom="paragraph">
                  <wp:posOffset>3423285</wp:posOffset>
                </wp:positionV>
                <wp:extent cx="1325245" cy="285750"/>
                <wp:effectExtent l="0" t="0" r="0" b="0"/>
                <wp:wrapNone/>
                <wp:docPr id="684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24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ывих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35pt;height:22.5pt;mso-wrap-distance-left:9.05pt;mso-wrap-distance-right:9.05pt;mso-wrap-distance-top:0pt;mso-wrap-distance-bottom:0pt;margin-top:269.55pt;mso-position-vertical-relative:text;margin-left:407.3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Выви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margin">
                  <wp:posOffset>8023225</wp:posOffset>
                </wp:positionH>
                <wp:positionV relativeFrom="paragraph">
                  <wp:posOffset>3423285</wp:posOffset>
                </wp:positionV>
                <wp:extent cx="1232535" cy="461010"/>
                <wp:effectExtent l="0" t="0" r="0" b="0"/>
                <wp:wrapNone/>
                <wp:docPr id="685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2535" cy="461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Открытый перелом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05pt;height:36.3pt;mso-wrap-distance-left:9.05pt;mso-wrap-distance-right:9.05pt;mso-wrap-distance-top:0pt;mso-wrap-distance-bottom:0pt;margin-top:269.55pt;mso-position-vertical-relative:text;margin-left:631.7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Открытый перелом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6614160</wp:posOffset>
                </wp:positionH>
                <wp:positionV relativeFrom="paragraph">
                  <wp:posOffset>3423285</wp:posOffset>
                </wp:positionV>
                <wp:extent cx="1292860" cy="461010"/>
                <wp:effectExtent l="0" t="0" r="0" b="0"/>
                <wp:wrapNone/>
                <wp:docPr id="686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2860" cy="461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Закрытый перелом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8pt;height:36.3pt;mso-wrap-distance-left:9.05pt;mso-wrap-distance-right:9.05pt;mso-wrap-distance-top:0pt;mso-wrap-distance-bottom:0pt;margin-top:269.55pt;mso-position-vertical-relative:text;margin-left:520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Закрытый перелом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margin">
                  <wp:posOffset>8023225</wp:posOffset>
                </wp:positionH>
                <wp:positionV relativeFrom="paragraph">
                  <wp:posOffset>4030980</wp:posOffset>
                </wp:positionV>
                <wp:extent cx="1232535" cy="461010"/>
                <wp:effectExtent l="0" t="0" r="0" b="0"/>
                <wp:wrapNone/>
                <wp:docPr id="687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2535" cy="461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септическая повязка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05pt;height:36.3pt;mso-wrap-distance-left:9.05pt;mso-wrap-distance-right:9.05pt;mso-wrap-distance-top:0pt;mso-wrap-distance-bottom:0pt;margin-top:317.4pt;mso-position-vertical-relative:text;margin-left:631.7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Асептическая повяз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6565900</wp:posOffset>
                </wp:positionH>
                <wp:positionV relativeFrom="paragraph">
                  <wp:posOffset>4030980</wp:posOffset>
                </wp:positionV>
                <wp:extent cx="1389380" cy="461010"/>
                <wp:effectExtent l="0" t="0" r="0" b="0"/>
                <wp:wrapNone/>
                <wp:docPr id="688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461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57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Репозиция костей не производится!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4pt;height:36.3pt;mso-wrap-distance-left:9.05pt;mso-wrap-distance-right:9.05pt;mso-wrap-distance-top:0pt;mso-wrap-distance-bottom:0pt;margin-top:317.4pt;mso-position-vertical-relative:text;margin-left:517pt;mso-position-horizontal-relative:text">
                <v:textbox>
                  <w:txbxContent>
                    <w:p>
                      <w:pPr>
                        <w:pStyle w:val="Normal"/>
                        <w:ind w:left="-57" w:right="0" w:hanging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Репозиция костей не производится!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margin">
                  <wp:posOffset>5173345</wp:posOffset>
                </wp:positionH>
                <wp:positionV relativeFrom="paragraph">
                  <wp:posOffset>3855720</wp:posOffset>
                </wp:positionV>
                <wp:extent cx="1325245" cy="636270"/>
                <wp:effectExtent l="0" t="0" r="0" b="0"/>
                <wp:wrapNone/>
                <wp:docPr id="689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245" cy="636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57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иксировать конечность не меняя полож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35pt;height:50.1pt;mso-wrap-distance-left:9.05pt;mso-wrap-distance-right:9.05pt;mso-wrap-distance-top:0pt;mso-wrap-distance-bottom:0pt;margin-top:303.6pt;mso-position-vertical-relative:text;margin-left:407.35pt;mso-position-horizontal-relative:margin">
                <v:textbox>
                  <w:txbxContent>
                    <w:p>
                      <w:pPr>
                        <w:pStyle w:val="Normal"/>
                        <w:ind w:left="-57" w:right="0"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Фиксировать конечность не меняя полож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margin">
                  <wp:align>center</wp:align>
                </wp:positionH>
                <wp:positionV relativeFrom="margin">
                  <wp:posOffset>5592445</wp:posOffset>
                </wp:positionV>
                <wp:extent cx="8672830" cy="285750"/>
                <wp:effectExtent l="0" t="0" r="0" b="0"/>
                <wp:wrapNone/>
                <wp:docPr id="690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7283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ставка под контролем жизненноважных функций в стационар по профилю основного заболе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2.9pt;height:22.5pt;mso-wrap-distance-left:9.05pt;mso-wrap-distance-right:9.05pt;mso-wrap-distance-top:0pt;mso-wrap-distance-bottom:0pt;margin-top:440.35pt;mso-position-vertical-relative:margin;margin-left:22.8pt;mso-position-horizontal:center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Доставка под контролем жизненноважных функций в стационар по профилю основного заболе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0" simplePos="0" locked="0" layoutInCell="0" allowOverlap="1" relativeHeight="101">
                <wp:simplePos x="0" y="0"/>
                <wp:positionH relativeFrom="margin">
                  <wp:align>right</wp:align>
                </wp:positionH>
                <wp:positionV relativeFrom="paragraph">
                  <wp:posOffset>4834255</wp:posOffset>
                </wp:positionV>
                <wp:extent cx="2689860" cy="636270"/>
                <wp:effectExtent l="0" t="0" r="0" b="0"/>
                <wp:wrapNone/>
                <wp:docPr id="691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636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57" w:righ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ранспортная иммобилизация в преде</w:t>
                              <w:softHyphen/>
                              <w:t>лах не менее двух соседних суставов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.8pt;height:50.1pt;mso-wrap-distance-left:9.05pt;mso-wrap-distance-right:0pt;mso-wrap-distance-top:0pt;mso-wrap-distance-bottom:0pt;margin-top:380.65pt;mso-position-vertical-relative:text;margin-left:516.7pt;mso-position-horizontal:right;mso-position-horizontal-relative:margin">
                <v:textbox>
                  <w:txbxContent>
                    <w:p>
                      <w:pPr>
                        <w:pStyle w:val="Normal"/>
                        <w:ind w:left="-57" w:right="0" w:hanging="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Транспортная иммобилизация в преде</w:t>
                        <w:softHyphen/>
                        <w:t>лах не менее двух соседних сустав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67"/>
          <w:headerReference w:type="first" r:id="rId68"/>
          <w:footerReference w:type="default" r:id="rId69"/>
          <w:footerReference w:type="first" r:id="rId70"/>
          <w:type w:val="nextPage"/>
          <w:pgSz w:orient="landscape" w:w="16838" w:h="11906"/>
          <w:pgMar w:left="1134" w:right="1134" w:gutter="0" w:header="709" w:top="851" w:footer="578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Heading1"/>
        <w:spacing w:before="0" w:after="60"/>
        <w:jc w:val="center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bookmarkStart w:id="51" w:name="_Ref248223638"/>
      <w:r>
        <mc:AlternateContent>
          <mc:Choice Requires="wpg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0</wp:posOffset>
                </wp:positionH>
                <wp:positionV relativeFrom="paragraph">
                  <wp:posOffset>359410</wp:posOffset>
                </wp:positionV>
                <wp:extent cx="9258300" cy="5523865"/>
                <wp:effectExtent l="5080" t="5080" r="5080" b="5080"/>
                <wp:wrapNone/>
                <wp:docPr id="6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58480" cy="5523840"/>
                          <a:chOff x="0" y="0"/>
                          <a:chExt cx="9258480" cy="5523840"/>
                        </a:xfrm>
                      </wpg:grpSpPr>
                      <wps:wsp>
                        <wps:cNvSpPr/>
                        <wps:spPr>
                          <a:xfrm>
                            <a:off x="8424000" y="3257640"/>
                            <a:ext cx="1800" cy="23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2560" y="3257640"/>
                            <a:ext cx="0" cy="23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24000" y="2444760"/>
                            <a:ext cx="0" cy="18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2200" y="2268720"/>
                            <a:ext cx="0" cy="36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07480" y="0"/>
                            <a:ext cx="4838040" cy="80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линические признаки гиповолеми</w:t>
                                <w:softHyphen/>
                                <w:t>ческого шока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 холодная, бледная, влажная кожа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-55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 САД менее 90 мм рт. ст., ЧСС более 100 в 1 мин, шоковый индекс более 0,7; SpО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менее 90%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20320" y="0"/>
                            <a:ext cx="1260000" cy="62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ести обследование грудной клет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6280" y="1238400"/>
                            <a:ext cx="144288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крытая трав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16480" y="1238400"/>
                            <a:ext cx="153288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рытая трав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80400"/>
                            <a:ext cx="1956960" cy="115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en-US"/>
                                </w:rPr>
                                <w:t>Множественные переломы рёбер:</w:t>
                              </w:r>
                            </w:p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ind w:left="-57" w:right="-57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en-US"/>
                                </w:rPr>
                                <w:t>выраженная болезненность при пальпации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-57" w:right="-57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кожная эмфизема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-57" w:right="-206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епитация отломков рёбер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86960" y="1817280"/>
                            <a:ext cx="2084040" cy="62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нение и тампонада сердца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на в проекции сердца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2400" y="1817280"/>
                            <a:ext cx="1743120" cy="62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-57" w:right="-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рытый пневмоторакс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-57" w:right="-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на в проекции лёгких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31600" y="2630160"/>
                            <a:ext cx="1226880" cy="79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-57" w:right="-57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ожение по</w:t>
                                <w:softHyphen/>
                                <w:t>лусидя. Окклю</w:t>
                                <w:softHyphen/>
                                <w:t>зионная повязка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86960" y="2630160"/>
                            <a:ext cx="2316600" cy="62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-57" w:right="-57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ородные тела из раны не извлекать! Положение лёжа или полусидя. Асептическая повязка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09760" y="2804040"/>
                            <a:ext cx="995760" cy="62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ожение лёжа или полусид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3320" y="2804040"/>
                            <a:ext cx="2739240" cy="79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-57" w:right="-57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ожение тела полусидя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-57" w:right="-57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ренирование (пункция во 2 межре</w:t>
                                <w:softHyphen/>
                                <w:t>берье по среднеключичной линии)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0" y="2804040"/>
                            <a:ext cx="902160" cy="62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-57" w:right="-57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ожение тела полусид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99680" y="1580400"/>
                            <a:ext cx="1005840" cy="115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-113" w:right="-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Гемоторакс: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-113" w:right="-11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ледность,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-113" w:right="-11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тливость,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-113" w:right="-11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ахикардия,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-113" w:right="-11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ртериальная гипотензия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1480" y="1654200"/>
                            <a:ext cx="1981080" cy="131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-113" w:right="-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пряжённый пневмоторакс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-113" w:right="-113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дышка, цианоз, тахикардия,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-113" w:right="-113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сутствие дыхательных шу</w:t>
                                <w:softHyphen/>
                                <w:t>мов, тимпанит на стороне поражения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424280" y="802800"/>
                            <a:ext cx="0" cy="10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6960" y="1515240"/>
                            <a:ext cx="122040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98800" y="1294920"/>
                            <a:ext cx="200520" cy="8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33600" y="1515240"/>
                            <a:ext cx="1501200" cy="302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7720" y="1515240"/>
                            <a:ext cx="921960" cy="6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7720" y="1515240"/>
                            <a:ext cx="0" cy="13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019920" y="1294200"/>
                            <a:ext cx="196920" cy="8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42200" y="1515240"/>
                            <a:ext cx="490680" cy="30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91720" y="31356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79600" y="31356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40" y="5247720"/>
                            <a:ext cx="925308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оставка в стационар по профилю основного заболевания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0" y="0"/>
                            <a:ext cx="2687400" cy="97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линические признаки острой дыхательной недостаточности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 ЧДД более 40 или менее 8 в 1 мин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 SpО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менее 90% при дыхании атмосферным воздухом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0" y="1068120"/>
                            <a:ext cx="2333160" cy="38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лгоритм 3 «Острая дыхательная недостаточность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55760" y="987480"/>
                            <a:ext cx="2520" cy="766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438960" y="914400"/>
                            <a:ext cx="280728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лгоритм 5 «Гиповолемический шок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09760" y="904320"/>
                            <a:ext cx="1910160" cy="45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равма закрытая, открытая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338200" y="1063080"/>
                            <a:ext cx="177264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6018480" y="1047240"/>
                            <a:ext cx="42084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529440" y="627480"/>
                            <a:ext cx="782280" cy="27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40" y="3501360"/>
                            <a:ext cx="9248040" cy="45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en-US"/>
                                </w:rPr>
                                <w:t xml:space="preserve">Положение тела на боку, установка воздуховода, при необходимости – интубация трахеи; пульсоксиметрия. </w:t>
                              </w:r>
                            </w:p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en-US"/>
                                </w:rPr>
                                <w:t>Установка периферического катетера наибольшего диаметра (при необходимости 2-х и более)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0" y="4024080"/>
                            <a:ext cx="9253080" cy="115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en-US"/>
                                </w:rPr>
                                <w:t>Инфузионная терапия под контролем АД (САД ≥ 90 мм рт. ст.)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en-US" w:val="en-US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en-US"/>
                                </w:rPr>
                                <w:t xml:space="preserve">Оксигенотерапия (под контролем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en-US" w:val="en-US"/>
                                </w:rPr>
                                <w:t>S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en-US" w:val="ru-RU"/>
                                </w:rPr>
                                <w:t>О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en-US" w:val="ru-RU"/>
                                </w:rPr>
                                <w:t xml:space="preserve">2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en-US" w:val="ru-RU"/>
                                </w:rPr>
                                <w:t>– не менее 90%).</w:t>
                              </w:r>
                            </w:p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en-US"/>
                                </w:rPr>
                                <w:t>Обезболивание ненаркотическими (1 мл 3% раствора кеторолака, 1-2 мл 5% раствора трамадола) и наркотическими (1 мл 0,005% раствора фентанила, 1 мл 2% раствора тримеперидина) анальгетиками в/в.</w:t>
                              </w:r>
                            </w:p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en-US"/>
                                </w:rPr>
                                <w:t>При судорожном синдроме и возбуждении – диазепам 2-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en-US" w:val="en-US"/>
                                </w:rPr>
                                <w:t> 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en-US" w:val="ru-RU"/>
                                </w:rPr>
                                <w:t>мл 0,5%  раствора в/в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днизолон до 30 мг/кг веса в/в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15200" y="5181480"/>
                            <a:ext cx="0" cy="6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1760" y="3944160"/>
                            <a:ext cx="0" cy="8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3240" y="3430440"/>
                            <a:ext cx="0" cy="6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7000" y="3430440"/>
                            <a:ext cx="1440" cy="6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760" y="3430440"/>
                            <a:ext cx="0" cy="6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5040" y="2733840"/>
                            <a:ext cx="0" cy="7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77000" y="2631960"/>
                            <a:ext cx="1440" cy="17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5760" y="2733840"/>
                            <a:ext cx="1440" cy="7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8.3pt;width:729pt;height:434.95pt" coordorigin="0,566" coordsize="14580,8699">
                <v:line id="shape_0" from="13266,5696" to="13268,607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146,5696" to="10146,607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266,4416" to="13266,471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145,4139" to="10145,471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941;top:566;width:7618;height:126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линические признаки гиповолеми</w:t>
                          <w:softHyphen/>
                          <w:t>ческого шока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 холодная, бледная, влажная кожа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right="-55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 САД менее 90 мм рт. ст., ЧСС более 100 в 1 мин, шоковый индекс более 0,7; SpО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менее 90%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99;top:566;width:1983;height:98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ести обследование грудной клет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68;top:2516;width:2271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крытая травм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790;top:2516;width:2413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рытая травм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3055;width:3081;height:181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en-US"/>
                          </w:rPr>
                          <w:t>Множественные переломы рёбер:</w:t>
                        </w:r>
                      </w:p>
                      <w:p>
                        <w:pPr>
                          <w:overflowPunct w:val="false"/>
                          <w:autoSpaceDE w:val="true"/>
                          <w:bidi w:val="0"/>
                          <w:ind w:left="-57" w:right="-57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en-US"/>
                          </w:rPr>
                          <w:t>выраженная болезненность при пальпации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-57" w:right="-57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кожная эмфизема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-57" w:right="-206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епитация отломков рёбер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326;top:3428;width:3281;height:98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нение и тампонада сердца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на в проекции сердца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815;top:3428;width:2744;height:98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-57" w:right="-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рытый пневмоторакс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-57" w:right="-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на в проекции лёгких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648;top:4708;width:1931;height:124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-57" w:right="-57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ожение по</w:t>
                          <w:softHyphen/>
                          <w:t>лусидя. Окклю</w:t>
                          <w:softHyphen/>
                          <w:t>зионная повязка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326;top:4708;width:3647;height:98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-57" w:right="-57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ородные тела из раны не извлекать! Положение лёжа или полусидя. Асептическая повязка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2;top:4982;width:1567;height:98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ожение лёжа или полусид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05;top:4982;width:4313;height:124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-57" w:right="-57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ожение тела полусидя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-57" w:right="-57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ренирование (пункция во 2 межре</w:t>
                          <w:softHyphen/>
                          <w:t>берье по среднеключичной линии)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;top:4982;width:1420;height:98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-57" w:right="-57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ожение тела полусид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56;top:3055;width:1583;height:181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-113" w:right="-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Гемоторакс: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-113" w:right="-113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ледность,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-113" w:right="-113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тливость,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-113" w:right="-113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ахикардия,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-113" w:right="-113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ртериальная гипотензия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99;top:3171;width:3119;height:207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-113" w:right="-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пряжённый пневмоторакс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-113" w:right="-113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дышка, цианоз, тахикардия,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-113" w:right="-113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сутствие дыхательных шу</w:t>
                          <w:softHyphen/>
                          <w:t>мов, тимпанит на стороне поражения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1692,1830" to="11692,199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82,2952" to="5003,3064" stroked="t" o:allowincell="f" style="position:absolute;flip:x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line id="shape_0" from="6140,2605" to="6455,2735" stroked="t" o:allowincell="f" style="position:absolute;flip:x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line id="shape_0" from="10919,2952" to="13282,3428" stroked="t" o:allowincell="f" style="position:absolute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line id="shape_0" from="5004,2952" to="6455,3055" stroked="t" o:allowincell="f" style="position:absolute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line id="shape_0" from="5004,2952" to="5004,3171" stroked="t" o:allowincell="f" style="position:absolute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line id="shape_0" from="9480,2604" to="9789,2734" stroked="t" o:allowincell="f" style="position:absolute;flip:xy">
                  <v:stroke color="black" weight="9360" startarrow="block" startarrowwidth="medium" startarrowlength="long" joinstyle="miter" endcap="flat"/>
                  <v:fill o:detectmouseclick="t" on="false"/>
                  <w10:wrap type="none"/>
                </v:line>
                <v:line id="shape_0" from="10145,2952" to="10917,3427" stroked="t" o:allowincell="f" style="position:absolute;flip:x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line id="shape_0" from="4239,1060" to="4597,1060" stroked="t" o:allowincell="f" style="position:absolute;flip:x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line id="shape_0" from="6582,1060" to="6940,1060" stroked="t" o:allowincell="f" style="position:absolute;flip:x">
                  <v:stroke color="black" weight="9360" startarrow="block" startarrowwidth="medium" startarrowlength="long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;top:8830;width:14571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оставка в стационар по профилю основного заболевания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;top:566;width:4231;height:153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линические признаки острой дыхательной недостаточности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 ЧДД более 40 или менее 8 в 1 мин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 SpО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менее 90% при дыхании атмосферным воздухом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;top:2248;width:3673;height:60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лгоритм 3 «Острая дыхательная недостаточность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718;top:2121;width:3;height:12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0140;top:2006;width:4420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лгоритм 5 «Гиповолемический шок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2;top:1990;width:3007;height:71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равма закрытая, открытая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3682;top:2240;width:2791;height:2" type="_x0000_t32">
                  <v:stroke color="black" weight="9360" endarrow="block" endarrowwidth="medium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9478;top:2215;width:661;height:2;flip:x" type="_x0000_t32">
                  <v:stroke color="black" weight="9360" endarrow="block" endarrowwidth="medium" endarrowlength="long" joinstyle="miter" endcap="flat"/>
                  <v:fill o:detectmouseclick="t" on="false"/>
                  <w10:wrap type="none"/>
                </v:shape>
                <v:line id="shape_0" from="5558,1554" to="6789,1990" stroked="t" o:allowincell="f" style="position:absolute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;top:6080;width:14563;height:71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en-US"/>
                          </w:rPr>
                          <w:t xml:space="preserve">Положение тела на боку, установка воздуховода, при необходимости – интубация трахеи; пульсоксиметрия. </w:t>
                        </w:r>
                      </w:p>
                      <w:p>
                        <w:pPr>
                          <w:overflowPunct w:val="false"/>
                          <w:autoSpaceDE w:val="tru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en-US"/>
                          </w:rPr>
                          <w:t>Установка периферического катетера наибольшего диаметра (при необходимости 2-х и более)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;top:6903;width:14571;height:181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en-US"/>
                          </w:rPr>
                          <w:t>Инфузионная терапия под контролем АД (САД ≥ 90 мм рт. ст.)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en-US" w:val="en-US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autoSpaceDE w:val="tru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en-US"/>
                          </w:rPr>
                          <w:t xml:space="preserve">Оксигенотерапия (под контролем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en-US" w:val="en-US"/>
                          </w:rPr>
                          <w:t>Sp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en-US" w:val="ru-RU"/>
                          </w:rPr>
                          <w:t>О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en-US" w:val="ru-RU"/>
                          </w:rPr>
                          <w:t xml:space="preserve">2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en-US" w:val="ru-RU"/>
                          </w:rPr>
                          <w:t>– не менее 90%).</w:t>
                        </w:r>
                      </w:p>
                      <w:p>
                        <w:pPr>
                          <w:overflowPunct w:val="false"/>
                          <w:autoSpaceDE w:val="tru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en-US"/>
                          </w:rPr>
                          <w:t>Обезболивание ненаркотическими (1 мл 3% раствора кеторолака, 1-2 мл 5% раствора трамадола) и наркотическими (1 мл 0,005% раствора фентанила, 1 мл 2% раствора тримеперидина) анальгетиками в/в.</w:t>
                        </w:r>
                      </w:p>
                      <w:p>
                        <w:pPr>
                          <w:overflowPunct w:val="false"/>
                          <w:autoSpaceDE w:val="tru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en-US"/>
                          </w:rPr>
                          <w:t>При судорожном синдроме и возбуждении – диазепам 2-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en-US" w:val="en-US"/>
                          </w:rPr>
                          <w:t> 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en-US" w:val="ru-RU"/>
                          </w:rPr>
                          <w:t>мл 0,5%  раствора в/в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днизолон до 30 мг/кг веса в/в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68,8726" to="7268,883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94,6777" to="7294,690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75,5968" to="7375,607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03,5968" to="5004,607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8,5968" to="718,607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78,4871" to="7378,498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03,4711" to="5004,498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8,4871" to="719,498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bookmarkEnd w:id="51"/>
      <w:r>
        <w:rPr>
          <w:rFonts w:cs="Times New Roman" w:ascii="Times New Roman" w:hAnsi="Times New Roman"/>
          <w:b w:val="false"/>
          <w:sz w:val="30"/>
          <w:szCs w:val="30"/>
        </w:rPr>
        <w:t>Алгоритм 42 «Травмы груди»</w:t>
      </w:r>
      <w:r>
        <w:br w:type="page"/>
      </w:r>
    </w:p>
    <w:p>
      <w:pPr>
        <w:sectPr>
          <w:headerReference w:type="default" r:id="rId71"/>
          <w:headerReference w:type="first" r:id="rId72"/>
          <w:footerReference w:type="default" r:id="rId73"/>
          <w:footerReference w:type="first" r:id="rId74"/>
          <w:type w:val="nextPage"/>
          <w:pgSz w:orient="landscape" w:w="16838" w:h="11906"/>
          <w:pgMar w:left="1134" w:right="1134" w:gutter="0" w:header="709" w:top="851" w:footer="1275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Heading1"/>
        <w:spacing w:before="0" w:after="60"/>
        <w:jc w:val="center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bookmarkStart w:id="52" w:name="_Ref248223640"/>
      <w:r>
        <mc:AlternateContent>
          <mc:Choice Requires="wpg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0</wp:posOffset>
                </wp:positionH>
                <wp:positionV relativeFrom="paragraph">
                  <wp:posOffset>371475</wp:posOffset>
                </wp:positionV>
                <wp:extent cx="9300210" cy="5513705"/>
                <wp:effectExtent l="5080" t="5080" r="5080" b="0"/>
                <wp:wrapNone/>
                <wp:docPr id="6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00240" cy="5513760"/>
                          <a:chOff x="0" y="0"/>
                          <a:chExt cx="9300240" cy="5513760"/>
                        </a:xfrm>
                      </wpg:grpSpPr>
                      <wps:wsp>
                        <wps:cNvSpPr txBox="1"/>
                        <wps:spPr>
                          <a:xfrm>
                            <a:off x="5040" y="3365640"/>
                            <a:ext cx="9295200" cy="115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en-US"/>
                                </w:rPr>
                                <w:t>Инфузионная терапия под контролем АД (САД ≥ 90 мм.рт.ст.).</w:t>
                              </w:r>
                            </w:p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en-US"/>
                                </w:rPr>
                                <w:t xml:space="preserve">Оксигенотерапия (под контролем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en-US" w:val="en-US"/>
                                </w:rPr>
                                <w:t>S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en-US" w:val="ru-RU"/>
                                </w:rPr>
                                <w:t>О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en-US" w:val="ru-RU"/>
                                </w:rPr>
                                <w:t xml:space="preserve">2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en-US" w:val="ru-RU"/>
                                </w:rPr>
                                <w:t>– не менее 90%).</w:t>
                              </w:r>
                            </w:p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en-US"/>
                                </w:rPr>
                                <w:t>Обезболивание ненаркотическими (1 мл 3% раствора кеторолака, 1-2 мл 5% раствора трамадола) и наркотическими (1мл 1% раствора морфина, 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en-US" w:val="en-US"/>
                                </w:rPr>
                                <w:t> 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en-US" w:val="ru-RU"/>
                                </w:rPr>
                                <w:t>мл 0,005% раствора фентанила, 1 мл 2% раствора тримеперидина) анальгетиками в/в.</w:t>
                              </w:r>
                            </w:p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en-US"/>
                                </w:rPr>
                                <w:t>При судорожном синдроме и возбуждении – диазепам 2-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en-US" w:val="en-US"/>
                                </w:rPr>
                                <w:t> 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en-US" w:val="ru-RU"/>
                                </w:rPr>
                                <w:t>мл 0,5%  раствора в/в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септическая повязка на рану после обработки краев раны антисептиком (3% раствор перекиси водорода) при открытой травме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16800" y="0"/>
                            <a:ext cx="1260000" cy="62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ести обследование пациен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0" y="1532880"/>
                            <a:ext cx="3731760" cy="115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вреждение полого органа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 симптомы раздражения брюшины положительные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 живот не участвует в акте дыхании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- болезненность и выраженное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напряжение при поверх</w:t>
                                <w:softHyphen/>
                                <w:t>ностной пальпации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06680" y="1533600"/>
                            <a:ext cx="239508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вентрация кишечни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1200" y="1532880"/>
                            <a:ext cx="2159640" cy="115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вреждение паренхиматозного органа: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 бледные, влажные кожные покровы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 выраженная тахикардия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 артериальная гипотензия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05600" y="2024280"/>
                            <a:ext cx="3139920" cy="66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19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ожение тела на спине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19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павший кишечник и сальник не вправлять, закрыть стерильной пелёнкой, смоченной 0,9% раствором хлорида натрия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29240" y="26859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95480" y="1774800"/>
                            <a:ext cx="1440" cy="24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99000" y="781560"/>
                            <a:ext cx="1858680" cy="45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Уточнить характер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равмы живо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640040" y="621000"/>
                            <a:ext cx="1440" cy="161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3216240" y="1233720"/>
                            <a:ext cx="1424160" cy="300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640040" y="1233720"/>
                            <a:ext cx="1440" cy="300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640760" y="1233720"/>
                            <a:ext cx="1636560" cy="300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74120" y="2685960"/>
                            <a:ext cx="1800" cy="1152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2850480" y="307800"/>
                            <a:ext cx="1144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56000" y="307800"/>
                            <a:ext cx="53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40" y="0"/>
                            <a:ext cx="2846160" cy="97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линические признаки острой дыха</w:t>
                                <w:softHyphen/>
                                <w:t>тельной недостаточности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- ЧДД более 40 или менее 8 в 1 мин;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 SpО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менее 90% при дыхании атмосферным воздухом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0" y="1108080"/>
                            <a:ext cx="2846160" cy="38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Алгоритм 3 «Острая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ыхательная недостаточность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427400" y="971640"/>
                            <a:ext cx="1800" cy="1375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95640" y="0"/>
                            <a:ext cx="3450600" cy="97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линические признаки гиповолеми</w:t>
                                <w:softHyphen/>
                                <w:t>ческого шока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 холодная, бледная, влажная кожа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 САД менее 90 мм рт. ст., ЧСС более 100 в 1 мин, шоковый индекс более 0,7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 SpО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менее 90%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39680" y="1138680"/>
                            <a:ext cx="280620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лгоритм 5 «Гиповолемический шок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7519680" y="977760"/>
                            <a:ext cx="1800" cy="162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850480" y="1137240"/>
                            <a:ext cx="847440" cy="21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40" y="4896000"/>
                            <a:ext cx="9290160" cy="61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имечание.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юбую колото-резаную рану живота считать проникающей, ранящие предметы (нож, шило, заточка), находящиеся в ране не извлекать, а дополнительно фиксировать (пластырем) или удерживать рукой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5556960" y="1138680"/>
                            <a:ext cx="8834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4632840"/>
                            <a:ext cx="929520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ставка в стационар по профилю основного заболевания, при тяжелом состоянии – в ближайший (ОИТАР, минуя приемное отделение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0" y="2799720"/>
                            <a:ext cx="7301880" cy="45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en-US"/>
                                </w:rPr>
                                <w:t>Положение тела на боку, установка воздуховода, при необходимости – интубация трахеи; пульсоксиметрия.</w:t>
                              </w:r>
                            </w:p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en-US"/>
                                </w:rPr>
                                <w:t>Установка периферического катетера наибольшего диаметра (при необходимости 2-х и более)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494760" y="26859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9240" y="32518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5520" y="4518720"/>
                            <a:ext cx="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9.25pt;width:732.3pt;height:434.2pt" coordorigin="0,585" coordsize="14646,8684">
                <v:shape id="shape_0" fillcolor="white" stroked="t" o:allowincell="f" style="position:absolute;left:8;top:5885;width:14637;height:181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en-US"/>
                          </w:rPr>
                          <w:t>Инфузионная терапия под контролем АД (САД ≥ 90 мм.рт.ст.).</w:t>
                        </w:r>
                      </w:p>
                      <w:p>
                        <w:pPr>
                          <w:overflowPunct w:val="false"/>
                          <w:autoSpaceDE w:val="tru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en-US"/>
                          </w:rPr>
                          <w:t xml:space="preserve">Оксигенотерапия (под контролем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en-US" w:val="en-US"/>
                          </w:rPr>
                          <w:t>Sp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en-US" w:val="ru-RU"/>
                          </w:rPr>
                          <w:t>О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en-US" w:val="ru-RU"/>
                          </w:rPr>
                          <w:t xml:space="preserve">2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en-US" w:val="ru-RU"/>
                          </w:rPr>
                          <w:t>– не менее 90%).</w:t>
                        </w:r>
                      </w:p>
                      <w:p>
                        <w:pPr>
                          <w:overflowPunct w:val="false"/>
                          <w:autoSpaceDE w:val="tru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en-US"/>
                          </w:rPr>
                          <w:t>Обезболивание ненаркотическими (1 мл 3% раствора кеторолака, 1-2 мл 5% раствора трамадола) и наркотическими (1мл 1% раствора морфина, 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en-US" w:val="en-US"/>
                          </w:rPr>
                          <w:t> 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en-US" w:val="ru-RU"/>
                          </w:rPr>
                          <w:t>мл 0,005% раствора фентанила, 1 мл 2% раствора тримеперидина) анальгетиками в/в.</w:t>
                        </w:r>
                      </w:p>
                      <w:p>
                        <w:pPr>
                          <w:overflowPunct w:val="false"/>
                          <w:autoSpaceDE w:val="tru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en-US"/>
                          </w:rPr>
                          <w:t>При судорожном синдроме и возбуждении – диазепам 2-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en-US" w:val="en-US"/>
                          </w:rPr>
                          <w:t> 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en-US" w:val="ru-RU"/>
                          </w:rPr>
                          <w:t>мл 0,5%  раствора в/в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септическая повязка на рану после обработки краев раны антисептиком (3% раствор перекиси водорода) при открытой травме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68;top:585;width:1983;height:98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ести обследование пациен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;top:2999;width:5876;height:181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вреждение полого органа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 симптомы раздражения брюшины положительные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 живот не участвует в акте дыхании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- болезненность и выраженное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напряжение при поверх</w:t>
                          <w:softHyphen/>
                          <w:t>ностной пальпации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617;top:3000;width:3771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вентрация кишечни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49;top:2999;width:3400;height:181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вреждение паренхиматозного органа: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 бледные, влажные кожные покровы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 выраженная тахикардия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 артериальная гипотензия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615;top:3773;width:4944;height:104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192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ожение тела на спине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192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павший кишечник и сальник не вправлять, закрыть стерильной пелёнкой, смоченной 0,9% раствором хлорида натрия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90,4815" to="7290,4994" stroked="t" o:allowincell="f" style="position:absolute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line id="shape_0" from="10229,3380" to="10230,3772" stroked="t" o:allowincell="f" style="position:absolute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825;top:1816;width:2926;height:71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Уточнить характер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равмы живо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7307;top:1563;width:1;height:254" type="_x0000_t32">
                  <v:stroke color="black" weight="9360" endarrow="block" endarrowwidth="medium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5065;top:2528;width:2241;height:472;flip:x" type="_x0000_t32">
                  <v:stroke color="black" weight="9360" endarrow="block" endarrowwidth="medium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7307;top:2528;width:1;height:472" type="_x0000_t32">
                  <v:stroke color="black" weight="9360" endarrow="block" endarrowwidth="medium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7308;top:2528;width:2576;height:472" type="_x0000_t32">
                  <v:stroke color="black" weight="9360" endarrow="block" endarrowwidth="medium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2164;top:4815;width:2;height:180" type="_x0000_t32">
                  <v:stroke color="black" weight="9360" endarrow="block" endarrowwidth="medium" endarrowlength="long" joinstyle="miter" endcap="flat"/>
                  <v:fill o:detectmouseclick="t" on="false"/>
                  <w10:wrap type="none"/>
                </v:shape>
                <v:line id="shape_0" from="4489,1070" to="6291,1070" stroked="t" o:allowincell="f" style="position:absolute;flip:x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line id="shape_0" from="8277,1070" to="9126,1070" stroked="t" o:allowincell="f" style="position:absolute;flip:x">
                  <v:stroke color="black" weight="9360" startarrow="block" startarrowwidth="medium" startarrowlength="long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;top:585;width:4481;height:153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линические признаки острой дыха</w:t>
                          <w:softHyphen/>
                          <w:t>тельной недостаточности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- ЧДД более 40 или менее 8 в 1 мин;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 SpО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менее 90% при дыхании атмосферным воздухом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;top:2330;width:4481;height:60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Алгоритм 3 «Острая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ыхательная недостаточность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2248;top:2115;width:2;height:216" type="_x0000_t32">
                  <v:stroke color="black" weight="9360" endarrow="block" endarrowwidth="medium" endarrowlength="long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9127;top:585;width:5433;height:153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линические признаки гиповолеми</w:t>
                          <w:softHyphen/>
                          <w:t>ческого шока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 холодная, бледная, влажная кожа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 САД менее 90 мм рт. ст., ЧСС более 100 в 1 мин, шоковый индекс более 0,7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 SpО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менее 90%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141;top:2378;width:4418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лгоритм 5 «Гиповолемический шок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1842;top:2125;width:2;height:255" type="_x0000_t32">
                  <v:stroke color="black" weight="9360" endarrow="block" endarrowwidth="medium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4489;top:2376;width:1334;height:1;flip:y" type="_x0000_t32">
                  <v:stroke color="black" weight="9360" endarrow="block" endarrowwidth="medium" endarrowlength="long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8;top:8295;width:14629;height:97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имечание.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юбую колото-резаную рану живота считать проникающей, ранящие предметы (нож, шило, заточка), находящиеся в ране не извлекать, а дополнительно фиксировать (пластырем) или удерживать рукой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8751;top:2378;width:1389;height:1;flip:x" type="_x0000_t32">
                  <v:stroke color="black" weight="9360" endarrow="block" endarrowwidth="medium" endarrowlength="long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0;top:7881;width:14637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ставка в стационар по профилю основного заболевания, при тяжелом состоянии – в ближайший (ОИТАР, минуя приемное отделение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;top:4994;width:11498;height:71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en-US"/>
                          </w:rPr>
                          <w:t>Положение тела на боку, установка воздуховода, при необходимости – интубация трахеи; пульсоксиметрия.</w:t>
                        </w:r>
                      </w:p>
                      <w:p>
                        <w:pPr>
                          <w:overflowPunct w:val="false"/>
                          <w:autoSpaceDE w:val="tru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en-US"/>
                          </w:rPr>
                          <w:t>Установка периферического катетера наибольшего диаметра (при необходимости 2-х и более)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228,4815" to="10228,4994" stroked="t" o:allowincell="f" style="position:absolute;flip:x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line id="shape_0" from="7290,5706" to="7290,5885" stroked="t" o:allowincell="f" style="position:absolute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line id="shape_0" from="7190,7701" to="7190,7881" stroked="t" o:allowincell="f" style="position:absolute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bookmarkEnd w:id="52"/>
      <w:r>
        <w:rPr>
          <w:rFonts w:cs="Times New Roman" w:ascii="Times New Roman" w:hAnsi="Times New Roman"/>
          <w:b w:val="false"/>
          <w:sz w:val="30"/>
          <w:szCs w:val="30"/>
        </w:rPr>
        <w:t>Алгоритм 43 «Травмы живота»</w:t>
      </w:r>
      <w:r>
        <w:br w:type="page"/>
      </w:r>
    </w:p>
    <w:p>
      <w:pPr>
        <w:sectPr>
          <w:headerReference w:type="default" r:id="rId75"/>
          <w:headerReference w:type="first" r:id="rId76"/>
          <w:footerReference w:type="default" r:id="rId77"/>
          <w:footerReference w:type="first" r:id="rId78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Heading1"/>
        <w:spacing w:before="0" w:after="60"/>
        <w:jc w:val="center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bookmarkStart w:id="53" w:name="_Ref248223641"/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margin">
                  <wp:posOffset>2975610</wp:posOffset>
                </wp:positionH>
                <wp:positionV relativeFrom="paragraph">
                  <wp:posOffset>5772785</wp:posOffset>
                </wp:positionV>
                <wp:extent cx="0" cy="160655"/>
                <wp:effectExtent l="38100" t="0" r="38100" b="0"/>
                <wp:wrapNone/>
                <wp:docPr id="6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3pt,454.55pt" to="234.3pt,467.15pt" stroked="t" o:allowincell="f" style="position:absolute;mso-position-horizontal-relative:margin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margin">
                  <wp:posOffset>2966085</wp:posOffset>
                </wp:positionH>
                <wp:positionV relativeFrom="paragraph">
                  <wp:posOffset>1488440</wp:posOffset>
                </wp:positionV>
                <wp:extent cx="3175" cy="217805"/>
                <wp:effectExtent l="36830" t="635" r="36830" b="0"/>
                <wp:wrapNone/>
                <wp:docPr id="6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21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55pt,117.2pt" to="233.75pt,134.3pt" stroked="t" o:allowincell="f" style="position:absolute;flip:x;mso-position-horizontal-relative:margin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margin">
                  <wp:align>center</wp:align>
                </wp:positionH>
                <wp:positionV relativeFrom="paragraph">
                  <wp:posOffset>5055870</wp:posOffset>
                </wp:positionV>
                <wp:extent cx="0" cy="125095"/>
                <wp:effectExtent l="38100" t="1905" r="38100" b="0"/>
                <wp:wrapNone/>
                <wp:docPr id="6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85pt,398.1pt" to="233.85pt,407.9pt" stroked="t" o:allowincell="f" style="position:absolute;mso-position-horizontal:center;mso-position-horizontal-relative:margin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3735070</wp:posOffset>
                </wp:positionH>
                <wp:positionV relativeFrom="paragraph">
                  <wp:posOffset>8858250</wp:posOffset>
                </wp:positionV>
                <wp:extent cx="190500" cy="0"/>
                <wp:effectExtent l="0" t="38100" r="635" b="38100"/>
                <wp:wrapNone/>
                <wp:docPr id="6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1pt,697.5pt" to="309.05pt,697.5pt" stroked="t" o:allowincell="f" style="position:absolute;flip:x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1243330</wp:posOffset>
                </wp:positionH>
                <wp:positionV relativeFrom="paragraph">
                  <wp:posOffset>2613025</wp:posOffset>
                </wp:positionV>
                <wp:extent cx="1270" cy="130810"/>
                <wp:effectExtent l="38100" t="635" r="37465" b="0"/>
                <wp:wrapNone/>
                <wp:docPr id="6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31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7.9pt;margin-top:205.75pt;width:0.05pt;height:10.3pt" type="_x0000_t32">
                <v:stroke color="black" weight="936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1243330</wp:posOffset>
                </wp:positionH>
                <wp:positionV relativeFrom="paragraph">
                  <wp:posOffset>4071620</wp:posOffset>
                </wp:positionV>
                <wp:extent cx="1905" cy="136525"/>
                <wp:effectExtent l="36830" t="635" r="38100" b="0"/>
                <wp:wrapNone/>
                <wp:docPr id="6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160" cy="136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7.9pt;margin-top:320.6pt;width:0.05pt;height:10.7pt;flip:x" type="_x0000_t32">
                <v:stroke color="black" weight="936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1244600</wp:posOffset>
                </wp:positionH>
                <wp:positionV relativeFrom="paragraph">
                  <wp:posOffset>4638675</wp:posOffset>
                </wp:positionV>
                <wp:extent cx="1270" cy="146050"/>
                <wp:effectExtent l="38100" t="635" r="37465" b="0"/>
                <wp:wrapNone/>
                <wp:docPr id="70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6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8pt;margin-top:365.25pt;width:0.1pt;height:11.5pt" type="_x0000_t32">
                <v:stroke color="black" weight="936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4603750</wp:posOffset>
                </wp:positionH>
                <wp:positionV relativeFrom="paragraph">
                  <wp:posOffset>2613025</wp:posOffset>
                </wp:positionV>
                <wp:extent cx="1270" cy="130810"/>
                <wp:effectExtent l="38100" t="635" r="37465" b="0"/>
                <wp:wrapNone/>
                <wp:docPr id="70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31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2.5pt;margin-top:205.75pt;width:0.1pt;height:10.3pt" type="_x0000_t32">
                <v:stroke color="black" weight="936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4603115</wp:posOffset>
                </wp:positionH>
                <wp:positionV relativeFrom="paragraph">
                  <wp:posOffset>4652010</wp:posOffset>
                </wp:positionV>
                <wp:extent cx="1905" cy="146050"/>
                <wp:effectExtent l="36830" t="635" r="38100" b="0"/>
                <wp:wrapNone/>
                <wp:docPr id="70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520" cy="146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2.45pt;margin-top:366.3pt;width:0.1pt;height:11.5pt;flip:x" type="_x0000_t32">
                <v:stroke color="black" weight="936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margin">
                  <wp:align>center</wp:align>
                </wp:positionH>
                <wp:positionV relativeFrom="paragraph">
                  <wp:posOffset>7266940</wp:posOffset>
                </wp:positionV>
                <wp:extent cx="8890" cy="130810"/>
                <wp:effectExtent l="38100" t="635" r="29845" b="0"/>
                <wp:wrapNone/>
                <wp:docPr id="7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13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5pt,572.2pt" to="234.15pt,582.45pt" stroked="t" o:allowincell="f" style="position:absolute;mso-position-horizontal:center;mso-position-horizontal-relative:margin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margin">
                  <wp:posOffset>1763395</wp:posOffset>
                </wp:positionH>
                <wp:positionV relativeFrom="paragraph">
                  <wp:posOffset>8194040</wp:posOffset>
                </wp:positionV>
                <wp:extent cx="0" cy="250825"/>
                <wp:effectExtent l="38100" t="0" r="38100" b="0"/>
                <wp:wrapNone/>
                <wp:docPr id="7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0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85pt,645.2pt" to="138.85pt,664.9pt" stroked="t" o:allowincell="f" style="position:absolute;mso-position-horizontal-relative:margin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margin">
                  <wp:posOffset>4464050</wp:posOffset>
                </wp:positionH>
                <wp:positionV relativeFrom="paragraph">
                  <wp:posOffset>8194040</wp:posOffset>
                </wp:positionV>
                <wp:extent cx="0" cy="250825"/>
                <wp:effectExtent l="38100" t="0" r="38100" b="0"/>
                <wp:wrapNone/>
                <wp:docPr id="7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0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5pt,645.2pt" to="351.5pt,664.9pt" stroked="t" o:allowincell="f" style="position:absolute;mso-position-horizontal-relative:margin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4603750</wp:posOffset>
                </wp:positionH>
                <wp:positionV relativeFrom="paragraph">
                  <wp:posOffset>4071620</wp:posOffset>
                </wp:positionV>
                <wp:extent cx="1270" cy="130810"/>
                <wp:effectExtent l="38100" t="635" r="37465" b="0"/>
                <wp:wrapNone/>
                <wp:docPr id="70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31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2.5pt;margin-top:320.6pt;width:0.1pt;height:10.25pt" type="_x0000_t32">
                <v:stroke color="black" weight="936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 w:val="false"/>
          <w:sz w:val="30"/>
          <w:szCs w:val="30"/>
        </w:rPr>
        <w:t>Алгоритм 44 «Политравма</w:t>
      </w:r>
      <w:bookmarkEnd w:id="53"/>
      <w:r>
        <w:rPr>
          <w:rFonts w:cs="Times New Roman" w:ascii="Times New Roman" w:hAnsi="Times New Roman"/>
          <w:b w:val="false"/>
          <w:sz w:val="30"/>
          <w:szCs w:val="30"/>
        </w:rPr>
        <w:t>»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margin">
                  <wp:posOffset>-3810</wp:posOffset>
                </wp:positionH>
                <wp:positionV relativeFrom="margin">
                  <wp:posOffset>1696720</wp:posOffset>
                </wp:positionV>
                <wp:extent cx="5947410" cy="925830"/>
                <wp:effectExtent l="0" t="0" r="0" b="0"/>
                <wp:wrapNone/>
                <wp:docPr id="707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7410" cy="925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4"/>
                              <w:spacing w:lineRule="auto" w:line="276"/>
                              <w:jc w:val="both"/>
                              <w:rPr>
                                <w:spacing w:val="-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pacing w:val="-4"/>
                                <w:szCs w:val="24"/>
                                <w:lang w:val="ru-RU"/>
                              </w:rPr>
                              <w:t>Временная остановка наружного кровотечения (пальцевое прижатие, давящая повязка, тугая тампонада раны, в крайнем случае – жгут; при отрывах конечностей – жгут).</w:t>
                            </w:r>
                          </w:p>
                          <w:p>
                            <w:pPr>
                              <w:pStyle w:val="Style14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lang w:val="ru-RU"/>
                              </w:rPr>
                              <w:t xml:space="preserve">Иммобилизация шейного отдела позвоночника с фиксацией на жестких носилках </w:t>
                              <w:br/>
                            </w:r>
                            <w:r>
                              <w:rPr>
                                <w:color w:val="000000"/>
                                <w:szCs w:val="24"/>
                                <w:lang w:val="ru-RU"/>
                              </w:rPr>
                              <w:t xml:space="preserve">(R-негативные доски, «ковшовые» носилки, каркасные носилки и т.п.)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3pt;height:72.9pt;mso-wrap-distance-left:9.05pt;mso-wrap-distance-right:9.05pt;mso-wrap-distance-top:0pt;mso-wrap-distance-bottom:0pt;margin-top:133.6pt;mso-position-vertical-relative:margin;margin-left:-0.3pt;mso-position-horizontal-relative:margin">
                <v:textbox>
                  <w:txbxContent>
                    <w:p>
                      <w:pPr>
                        <w:pStyle w:val="Style14"/>
                        <w:spacing w:lineRule="auto" w:line="276"/>
                        <w:jc w:val="both"/>
                        <w:rPr>
                          <w:spacing w:val="-4"/>
                          <w:szCs w:val="24"/>
                          <w:lang w:val="ru-RU"/>
                        </w:rPr>
                      </w:pPr>
                      <w:r>
                        <w:rPr>
                          <w:spacing w:val="-4"/>
                          <w:szCs w:val="24"/>
                          <w:lang w:val="ru-RU"/>
                        </w:rPr>
                        <w:t>Временная остановка наружного кровотечения (пальцевое прижатие, давящая повязка, тугая тампонада раны, в крайнем случае – жгут; при отрывах конечностей – жгут).</w:t>
                      </w:r>
                    </w:p>
                    <w:p>
                      <w:pPr>
                        <w:pStyle w:val="Style14"/>
                        <w:spacing w:lineRule="auto" w:line="276"/>
                        <w:jc w:val="both"/>
                        <w:rPr/>
                      </w:pPr>
                      <w:r>
                        <w:rPr>
                          <w:szCs w:val="24"/>
                          <w:lang w:val="ru-RU"/>
                        </w:rPr>
                        <w:t xml:space="preserve">Иммобилизация шейного отдела позвоночника с фиксацией на жестких носилках </w:t>
                        <w:br/>
                      </w:r>
                      <w:r>
                        <w:rPr>
                          <w:color w:val="000000"/>
                          <w:szCs w:val="24"/>
                          <w:lang w:val="ru-RU"/>
                        </w:rPr>
                        <w:t xml:space="preserve">(R-негативные доски, «ковшовые» носилки, каркасные носилки и т.п.)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4464050</wp:posOffset>
                </wp:positionH>
                <wp:positionV relativeFrom="paragraph">
                  <wp:posOffset>8280400</wp:posOffset>
                </wp:positionV>
                <wp:extent cx="455295" cy="267970"/>
                <wp:effectExtent l="0" t="0" r="0" b="0"/>
                <wp:wrapNone/>
                <wp:docPr id="708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295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jc w:val="both"/>
                              <w:rPr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Cs w:val="24"/>
                                <w:lang w:val="ru-RU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85pt;height:21.1pt;mso-wrap-distance-left:9.05pt;mso-wrap-distance-right:9.05pt;mso-wrap-distance-top:0pt;mso-wrap-distance-bottom:0pt;margin-top:652pt;mso-position-vertical-relative:text;margin-left:35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jc w:val="both"/>
                        <w:rPr>
                          <w:szCs w:val="24"/>
                          <w:lang w:val="ru-RU"/>
                        </w:rPr>
                      </w:pPr>
                      <w:r>
                        <w:rPr>
                          <w:szCs w:val="24"/>
                          <w:lang w:val="ru-RU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1397000</wp:posOffset>
                </wp:positionH>
                <wp:positionV relativeFrom="paragraph">
                  <wp:posOffset>8186420</wp:posOffset>
                </wp:positionV>
                <wp:extent cx="455295" cy="267970"/>
                <wp:effectExtent l="0" t="0" r="0" b="0"/>
                <wp:wrapNone/>
                <wp:docPr id="709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295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jc w:val="both"/>
                              <w:rPr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Cs w:val="24"/>
                                <w:lang w:val="ru-RU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85pt;height:21.1pt;mso-wrap-distance-left:9.05pt;mso-wrap-distance-right:9.05pt;mso-wrap-distance-top:0pt;mso-wrap-distance-bottom:0pt;margin-top:644.6pt;mso-position-vertical-relative:text;margin-left:11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jc w:val="both"/>
                        <w:rPr>
                          <w:szCs w:val="24"/>
                          <w:lang w:val="ru-RU"/>
                        </w:rPr>
                      </w:pPr>
                      <w:r>
                        <w:rPr>
                          <w:szCs w:val="24"/>
                          <w:lang w:val="ru-RU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4410075</wp:posOffset>
                </wp:positionH>
                <wp:positionV relativeFrom="paragraph">
                  <wp:posOffset>8186420</wp:posOffset>
                </wp:positionV>
                <wp:extent cx="455295" cy="267970"/>
                <wp:effectExtent l="0" t="0" r="0" b="0"/>
                <wp:wrapNone/>
                <wp:docPr id="710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295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jc w:val="both"/>
                              <w:rPr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Cs w:val="24"/>
                                <w:lang w:val="ru-RU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85pt;height:21.1pt;mso-wrap-distance-left:9.05pt;mso-wrap-distance-right:9.05pt;mso-wrap-distance-top:0pt;mso-wrap-distance-bottom:0pt;margin-top:644.6pt;mso-position-vertical-relative:text;margin-left:34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jc w:val="both"/>
                        <w:rPr>
                          <w:szCs w:val="24"/>
                          <w:lang w:val="ru-RU"/>
                        </w:rPr>
                      </w:pPr>
                      <w:r>
                        <w:rPr>
                          <w:szCs w:val="24"/>
                          <w:lang w:val="ru-RU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margin">
                  <wp:posOffset>-4445</wp:posOffset>
                </wp:positionH>
                <wp:positionV relativeFrom="margin">
                  <wp:posOffset>297180</wp:posOffset>
                </wp:positionV>
                <wp:extent cx="6023610" cy="1200785"/>
                <wp:effectExtent l="0" t="0" r="0" b="0"/>
                <wp:wrapNone/>
                <wp:docPr id="711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3610" cy="1200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4"/>
                              <w:tabs>
                                <w:tab w:val="clear" w:pos="708"/>
                                <w:tab w:val="left" w:pos="284" w:leader="none"/>
                                <w:tab w:val="left" w:pos="4820" w:leader="none"/>
                                <w:tab w:val="left" w:pos="4962" w:leader="none"/>
                              </w:tabs>
                              <w:spacing w:lineRule="auto" w:line="216"/>
                              <w:jc w:val="center"/>
                              <w:rPr>
                                <w:b/>
                                <w:b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Cs w:val="24"/>
                                <w:lang w:val="ru-RU"/>
                              </w:rPr>
                              <w:t>Политравма всегда предполагается:</w:t>
                            </w:r>
                          </w:p>
                          <w:p>
                            <w:pPr>
                              <w:pStyle w:val="Style14"/>
                              <w:tabs>
                                <w:tab w:val="clear" w:pos="708"/>
                                <w:tab w:val="left" w:pos="284" w:leader="none"/>
                                <w:tab w:val="left" w:pos="4746" w:leader="none"/>
                                <w:tab w:val="left" w:pos="4962" w:leader="none"/>
                              </w:tabs>
                              <w:spacing w:lineRule="auto" w:line="216"/>
                              <w:ind w:right="0" w:hanging="0"/>
                              <w:jc w:val="both"/>
                              <w:rPr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Cs w:val="24"/>
                                <w:lang w:val="ru-RU"/>
                              </w:rPr>
                              <w:t>- при смерти пассажиров или</w:t>
                            </w:r>
                            <w:r>
                              <w:rPr>
                                <w:b/>
                                <w:szCs w:val="24"/>
                                <w:lang w:val="ru-RU"/>
                              </w:rPr>
                              <w:tab/>
                              <w:t xml:space="preserve">- </w:t>
                            </w:r>
                            <w:r>
                              <w:rPr>
                                <w:szCs w:val="24"/>
                                <w:lang w:val="ru-RU"/>
                              </w:rPr>
                              <w:t>при аварии на высокой скорости;</w:t>
                            </w:r>
                          </w:p>
                          <w:p>
                            <w:pPr>
                              <w:pStyle w:val="Style14"/>
                              <w:tabs>
                                <w:tab w:val="clear" w:pos="708"/>
                                <w:tab w:val="left" w:pos="142" w:leader="none"/>
                                <w:tab w:val="left" w:pos="4732" w:leader="none"/>
                                <w:tab w:val="left" w:pos="4962" w:leader="none"/>
                              </w:tabs>
                              <w:spacing w:lineRule="auto" w:line="216"/>
                              <w:ind w:right="0" w:hanging="0"/>
                              <w:rPr/>
                            </w:pPr>
                            <w:r>
                              <w:rPr>
                                <w:szCs w:val="24"/>
                                <w:lang w:val="ru-RU"/>
                              </w:rPr>
                              <w:t>водителя транспортного средства;</w:t>
                              <w:tab/>
                            </w:r>
                            <w:r>
                              <w:rPr>
                                <w:b/>
                                <w:szCs w:val="24"/>
                                <w:lang w:val="ru-RU"/>
                              </w:rPr>
                              <w:t>-</w:t>
                            </w:r>
                            <w:r>
                              <w:rPr>
                                <w:szCs w:val="24"/>
                                <w:lang w:val="ru-RU"/>
                              </w:rPr>
                              <w:t xml:space="preserve"> при наезде на пешехода (велосипедиста);</w:t>
                            </w:r>
                          </w:p>
                          <w:p>
                            <w:pPr>
                              <w:pStyle w:val="Style14"/>
                              <w:tabs>
                                <w:tab w:val="clear" w:pos="708"/>
                                <w:tab w:val="left" w:pos="142" w:leader="none"/>
                                <w:tab w:val="left" w:pos="4732" w:leader="none"/>
                                <w:tab w:val="left" w:pos="4962" w:leader="none"/>
                              </w:tabs>
                              <w:spacing w:lineRule="auto" w:line="216"/>
                              <w:ind w:right="0" w:hanging="0"/>
                              <w:jc w:val="both"/>
                              <w:rPr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Cs w:val="24"/>
                                <w:lang w:val="ru-RU"/>
                              </w:rPr>
                              <w:t>- если пострадавшего выбросило</w:t>
                              <w:tab/>
                              <w:t>- при падении с высоты более 3 м;</w:t>
                            </w:r>
                          </w:p>
                          <w:p>
                            <w:pPr>
                              <w:pStyle w:val="Style14"/>
                              <w:tabs>
                                <w:tab w:val="clear" w:pos="708"/>
                                <w:tab w:val="left" w:pos="142" w:leader="none"/>
                                <w:tab w:val="left" w:pos="4732" w:leader="none"/>
                                <w:tab w:val="left" w:pos="4962" w:leader="none"/>
                              </w:tabs>
                              <w:spacing w:lineRule="auto" w:line="216"/>
                              <w:ind w:right="0" w:hanging="0"/>
                              <w:jc w:val="both"/>
                              <w:rPr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Cs w:val="24"/>
                                <w:lang w:val="ru-RU"/>
                              </w:rPr>
                              <w:t>из машины;</w:t>
                              <w:tab/>
                              <w:t>- при сдавлении;</w:t>
                            </w:r>
                          </w:p>
                          <w:p>
                            <w:pPr>
                              <w:pStyle w:val="Style14"/>
                              <w:tabs>
                                <w:tab w:val="clear" w:pos="708"/>
                                <w:tab w:val="left" w:pos="142" w:leader="none"/>
                                <w:tab w:val="left" w:pos="4732" w:leader="none"/>
                                <w:tab w:val="left" w:pos="4962" w:leader="none"/>
                              </w:tabs>
                              <w:spacing w:lineRule="auto" w:line="216"/>
                              <w:ind w:right="0" w:hanging="0"/>
                              <w:jc w:val="both"/>
                              <w:rPr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Cs w:val="24"/>
                                <w:lang w:val="ru-RU"/>
                              </w:rPr>
                              <w:t>- деформация транспортного</w:t>
                              <w:tab/>
                              <w:t>- при взрыве;</w:t>
                            </w:r>
                          </w:p>
                          <w:p>
                            <w:pPr>
                              <w:pStyle w:val="Style14"/>
                              <w:tabs>
                                <w:tab w:val="clear" w:pos="708"/>
                                <w:tab w:val="left" w:pos="142" w:leader="none"/>
                                <w:tab w:val="left" w:pos="4746" w:leader="none"/>
                                <w:tab w:val="left" w:pos="4962" w:leader="none"/>
                              </w:tabs>
                              <w:spacing w:lineRule="auto" w:line="216"/>
                              <w:rPr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Cs w:val="24"/>
                                <w:lang w:val="ru-RU"/>
                              </w:rPr>
                              <w:t>средства превышает 50 см;</w:t>
                              <w:tab/>
                              <w:t>- при завале сыпучими материалами.</w:t>
                            </w:r>
                          </w:p>
                          <w:p>
                            <w:pPr>
                              <w:pStyle w:val="Style14"/>
                              <w:tabs>
                                <w:tab w:val="clear" w:pos="708"/>
                                <w:tab w:val="left" w:pos="142" w:leader="none"/>
                                <w:tab w:val="left" w:pos="4820" w:leader="none"/>
                                <w:tab w:val="left" w:pos="4962" w:leader="none"/>
                              </w:tabs>
                              <w:spacing w:lineRule="auto" w:line="216"/>
                              <w:jc w:val="both"/>
                              <w:rPr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Cs w:val="24"/>
                                <w:lang w:val="ru-RU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9"/>
                                <w:szCs w:val="19"/>
                                <w:lang w:val="ru-RU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4.3pt;height:94.55pt;mso-wrap-distance-left:9.05pt;mso-wrap-distance-right:9.05pt;mso-wrap-distance-top:0pt;mso-wrap-distance-bottom:0pt;margin-top:23.4pt;mso-position-vertical-relative:margin;margin-left:-0.35pt;mso-position-horizontal-relative:margin">
                <v:textbox>
                  <w:txbxContent>
                    <w:p>
                      <w:pPr>
                        <w:pStyle w:val="Style14"/>
                        <w:tabs>
                          <w:tab w:val="clear" w:pos="708"/>
                          <w:tab w:val="left" w:pos="284" w:leader="none"/>
                          <w:tab w:val="left" w:pos="4820" w:leader="none"/>
                          <w:tab w:val="left" w:pos="4962" w:leader="none"/>
                        </w:tabs>
                        <w:spacing w:lineRule="auto" w:line="216"/>
                        <w:jc w:val="center"/>
                        <w:rPr>
                          <w:b/>
                          <w:b/>
                          <w:szCs w:val="24"/>
                          <w:lang w:val="ru-RU"/>
                        </w:rPr>
                      </w:pPr>
                      <w:r>
                        <w:rPr>
                          <w:szCs w:val="24"/>
                          <w:lang w:val="ru-RU"/>
                        </w:rPr>
                        <w:t>Политравма всегда предполагается:</w:t>
                      </w:r>
                    </w:p>
                    <w:p>
                      <w:pPr>
                        <w:pStyle w:val="Style14"/>
                        <w:tabs>
                          <w:tab w:val="clear" w:pos="708"/>
                          <w:tab w:val="left" w:pos="284" w:leader="none"/>
                          <w:tab w:val="left" w:pos="4746" w:leader="none"/>
                          <w:tab w:val="left" w:pos="4962" w:leader="none"/>
                        </w:tabs>
                        <w:spacing w:lineRule="auto" w:line="216"/>
                        <w:ind w:right="0" w:hanging="0"/>
                        <w:jc w:val="both"/>
                        <w:rPr>
                          <w:szCs w:val="24"/>
                          <w:lang w:val="ru-RU"/>
                        </w:rPr>
                      </w:pPr>
                      <w:r>
                        <w:rPr>
                          <w:szCs w:val="24"/>
                          <w:lang w:val="ru-RU"/>
                        </w:rPr>
                        <w:t>- при смерти пассажиров или</w:t>
                      </w:r>
                      <w:r>
                        <w:rPr>
                          <w:b/>
                          <w:szCs w:val="24"/>
                          <w:lang w:val="ru-RU"/>
                        </w:rPr>
                        <w:tab/>
                        <w:t xml:space="preserve">- </w:t>
                      </w:r>
                      <w:r>
                        <w:rPr>
                          <w:szCs w:val="24"/>
                          <w:lang w:val="ru-RU"/>
                        </w:rPr>
                        <w:t>при аварии на высокой скорости;</w:t>
                      </w:r>
                    </w:p>
                    <w:p>
                      <w:pPr>
                        <w:pStyle w:val="Style14"/>
                        <w:tabs>
                          <w:tab w:val="clear" w:pos="708"/>
                          <w:tab w:val="left" w:pos="142" w:leader="none"/>
                          <w:tab w:val="left" w:pos="4732" w:leader="none"/>
                          <w:tab w:val="left" w:pos="4962" w:leader="none"/>
                        </w:tabs>
                        <w:spacing w:lineRule="auto" w:line="216"/>
                        <w:ind w:right="0" w:hanging="0"/>
                        <w:rPr/>
                      </w:pPr>
                      <w:r>
                        <w:rPr>
                          <w:szCs w:val="24"/>
                          <w:lang w:val="ru-RU"/>
                        </w:rPr>
                        <w:t>водителя транспортного средства;</w:t>
                        <w:tab/>
                      </w:r>
                      <w:r>
                        <w:rPr>
                          <w:b/>
                          <w:szCs w:val="24"/>
                          <w:lang w:val="ru-RU"/>
                        </w:rPr>
                        <w:t>-</w:t>
                      </w:r>
                      <w:r>
                        <w:rPr>
                          <w:szCs w:val="24"/>
                          <w:lang w:val="ru-RU"/>
                        </w:rPr>
                        <w:t xml:space="preserve"> при наезде на пешехода (велосипедиста);</w:t>
                      </w:r>
                    </w:p>
                    <w:p>
                      <w:pPr>
                        <w:pStyle w:val="Style14"/>
                        <w:tabs>
                          <w:tab w:val="clear" w:pos="708"/>
                          <w:tab w:val="left" w:pos="142" w:leader="none"/>
                          <w:tab w:val="left" w:pos="4732" w:leader="none"/>
                          <w:tab w:val="left" w:pos="4962" w:leader="none"/>
                        </w:tabs>
                        <w:spacing w:lineRule="auto" w:line="216"/>
                        <w:ind w:right="0" w:hanging="0"/>
                        <w:jc w:val="both"/>
                        <w:rPr>
                          <w:szCs w:val="24"/>
                          <w:lang w:val="ru-RU"/>
                        </w:rPr>
                      </w:pPr>
                      <w:r>
                        <w:rPr>
                          <w:szCs w:val="24"/>
                          <w:lang w:val="ru-RU"/>
                        </w:rPr>
                        <w:t>- если пострадавшего выбросило</w:t>
                        <w:tab/>
                        <w:t>- при падении с высоты более 3 м;</w:t>
                      </w:r>
                    </w:p>
                    <w:p>
                      <w:pPr>
                        <w:pStyle w:val="Style14"/>
                        <w:tabs>
                          <w:tab w:val="clear" w:pos="708"/>
                          <w:tab w:val="left" w:pos="142" w:leader="none"/>
                          <w:tab w:val="left" w:pos="4732" w:leader="none"/>
                          <w:tab w:val="left" w:pos="4962" w:leader="none"/>
                        </w:tabs>
                        <w:spacing w:lineRule="auto" w:line="216"/>
                        <w:ind w:right="0" w:hanging="0"/>
                        <w:jc w:val="both"/>
                        <w:rPr>
                          <w:szCs w:val="24"/>
                          <w:lang w:val="ru-RU"/>
                        </w:rPr>
                      </w:pPr>
                      <w:r>
                        <w:rPr>
                          <w:szCs w:val="24"/>
                          <w:lang w:val="ru-RU"/>
                        </w:rPr>
                        <w:t>из машины;</w:t>
                        <w:tab/>
                        <w:t>- при сдавлении;</w:t>
                      </w:r>
                    </w:p>
                    <w:p>
                      <w:pPr>
                        <w:pStyle w:val="Style14"/>
                        <w:tabs>
                          <w:tab w:val="clear" w:pos="708"/>
                          <w:tab w:val="left" w:pos="142" w:leader="none"/>
                          <w:tab w:val="left" w:pos="4732" w:leader="none"/>
                          <w:tab w:val="left" w:pos="4962" w:leader="none"/>
                        </w:tabs>
                        <w:spacing w:lineRule="auto" w:line="216"/>
                        <w:ind w:right="0" w:hanging="0"/>
                        <w:jc w:val="both"/>
                        <w:rPr>
                          <w:szCs w:val="24"/>
                          <w:lang w:val="ru-RU"/>
                        </w:rPr>
                      </w:pPr>
                      <w:r>
                        <w:rPr>
                          <w:szCs w:val="24"/>
                          <w:lang w:val="ru-RU"/>
                        </w:rPr>
                        <w:t>- деформация транспортного</w:t>
                        <w:tab/>
                        <w:t>- при взрыве;</w:t>
                      </w:r>
                    </w:p>
                    <w:p>
                      <w:pPr>
                        <w:pStyle w:val="Style14"/>
                        <w:tabs>
                          <w:tab w:val="clear" w:pos="708"/>
                          <w:tab w:val="left" w:pos="142" w:leader="none"/>
                          <w:tab w:val="left" w:pos="4746" w:leader="none"/>
                          <w:tab w:val="left" w:pos="4962" w:leader="none"/>
                        </w:tabs>
                        <w:spacing w:lineRule="auto" w:line="216"/>
                        <w:rPr>
                          <w:szCs w:val="24"/>
                          <w:lang w:val="ru-RU"/>
                        </w:rPr>
                      </w:pPr>
                      <w:r>
                        <w:rPr>
                          <w:szCs w:val="24"/>
                          <w:lang w:val="ru-RU"/>
                        </w:rPr>
                        <w:t>средства превышает 50 см;</w:t>
                        <w:tab/>
                        <w:t>- при завале сыпучими материалами.</w:t>
                      </w:r>
                    </w:p>
                    <w:p>
                      <w:pPr>
                        <w:pStyle w:val="Style14"/>
                        <w:tabs>
                          <w:tab w:val="clear" w:pos="708"/>
                          <w:tab w:val="left" w:pos="142" w:leader="none"/>
                          <w:tab w:val="left" w:pos="4820" w:leader="none"/>
                          <w:tab w:val="left" w:pos="4962" w:leader="none"/>
                        </w:tabs>
                        <w:spacing w:lineRule="auto" w:line="216"/>
                        <w:jc w:val="both"/>
                        <w:rPr>
                          <w:szCs w:val="24"/>
                          <w:lang w:val="ru-RU"/>
                        </w:rPr>
                      </w:pPr>
                      <w:r>
                        <w:rPr>
                          <w:szCs w:val="24"/>
                          <w:lang w:val="ru-RU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sz w:val="19"/>
                          <w:szCs w:val="19"/>
                          <w:lang w:val="ru-RU"/>
                        </w:rPr>
                      </w:pPr>
                      <w:r>
                        <w:rPr>
                          <w:sz w:val="19"/>
                          <w:szCs w:val="19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margin">
                  <wp:posOffset>-4445</wp:posOffset>
                </wp:positionH>
                <wp:positionV relativeFrom="margin">
                  <wp:posOffset>4774565</wp:posOffset>
                </wp:positionV>
                <wp:extent cx="5948045" cy="280670"/>
                <wp:effectExtent l="0" t="0" r="0" b="0"/>
                <wp:wrapNone/>
                <wp:docPr id="712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8045" cy="280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4"/>
                              <w:jc w:val="center"/>
                              <w:rPr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Cs w:val="24"/>
                                <w:lang w:val="ru-RU"/>
                              </w:rPr>
                              <w:t>Оказание медицинской помощи на месте и в пути след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35pt;height:22.1pt;mso-wrap-distance-left:9.05pt;mso-wrap-distance-right:9.05pt;mso-wrap-distance-top:0pt;mso-wrap-distance-bottom:0pt;margin-top:375.95pt;mso-position-vertical-relative:margin;margin-left:-0.35pt;mso-position-horizontal-relative:margin">
                <v:textbox>
                  <w:txbxContent>
                    <w:p>
                      <w:pPr>
                        <w:pStyle w:val="Style14"/>
                        <w:jc w:val="center"/>
                        <w:rPr>
                          <w:szCs w:val="24"/>
                          <w:lang w:val="ru-RU"/>
                        </w:rPr>
                      </w:pPr>
                      <w:r>
                        <w:rPr>
                          <w:szCs w:val="24"/>
                          <w:lang w:val="ru-RU"/>
                        </w:rPr>
                        <w:t>Оказание медицинской помощи на месте и в пути след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margin">
                  <wp:posOffset>-4445</wp:posOffset>
                </wp:positionH>
                <wp:positionV relativeFrom="paragraph">
                  <wp:posOffset>5166360</wp:posOffset>
                </wp:positionV>
                <wp:extent cx="5948045" cy="811530"/>
                <wp:effectExtent l="0" t="0" r="0" b="0"/>
                <wp:wrapNone/>
                <wp:docPr id="713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8045" cy="811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4"/>
                              <w:jc w:val="both"/>
                              <w:rPr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Cs w:val="24"/>
                                <w:lang w:val="ru-RU"/>
                              </w:rPr>
                              <w:t>Положение тела на боку, установка воздуховода, при необходимости – интубация трахеи.</w:t>
                            </w:r>
                          </w:p>
                          <w:p>
                            <w:pPr>
                              <w:pStyle w:val="Style14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lang w:val="ru-RU"/>
                              </w:rPr>
                              <w:t>Установка перифер. катетера наибольшего диаметра (при необходимости 2-х и более);</w:t>
                            </w:r>
                          </w:p>
                          <w:p>
                            <w:pPr>
                              <w:pStyle w:val="Style14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lang w:val="ru-RU"/>
                              </w:rPr>
                              <w:t>Пульсоксиметр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35pt;height:63.9pt;mso-wrap-distance-left:9.05pt;mso-wrap-distance-right:9.05pt;mso-wrap-distance-top:0pt;mso-wrap-distance-bottom:0pt;margin-top:406.8pt;mso-position-vertical-relative:text;margin-left:-0.35pt;mso-position-horizontal-relative:margin">
                <v:textbox>
                  <w:txbxContent>
                    <w:p>
                      <w:pPr>
                        <w:pStyle w:val="Style14"/>
                        <w:jc w:val="both"/>
                        <w:rPr>
                          <w:szCs w:val="24"/>
                          <w:lang w:val="ru-RU"/>
                        </w:rPr>
                      </w:pPr>
                      <w:r>
                        <w:rPr>
                          <w:szCs w:val="24"/>
                          <w:lang w:val="ru-RU"/>
                        </w:rPr>
                        <w:t>Положение тела на боку, установка воздуховода, при необходимости – интубация трахеи.</w:t>
                      </w:r>
                    </w:p>
                    <w:p>
                      <w:pPr>
                        <w:pStyle w:val="Style14"/>
                        <w:jc w:val="both"/>
                        <w:rPr/>
                      </w:pPr>
                      <w:r>
                        <w:rPr>
                          <w:szCs w:val="24"/>
                          <w:lang w:val="ru-RU"/>
                        </w:rPr>
                        <w:t>Установка перифер. катетера наибольшего диаметра (при необходимости 2-х и более);</w:t>
                      </w:r>
                    </w:p>
                    <w:p>
                      <w:pPr>
                        <w:pStyle w:val="Style14"/>
                        <w:jc w:val="both"/>
                        <w:rPr/>
                      </w:pPr>
                      <w:r>
                        <w:rPr>
                          <w:szCs w:val="24"/>
                          <w:lang w:val="ru-RU"/>
                        </w:rPr>
                        <w:t>Пульсоксиметр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margin">
                  <wp:posOffset>-4445</wp:posOffset>
                </wp:positionH>
                <wp:positionV relativeFrom="paragraph">
                  <wp:posOffset>5923915</wp:posOffset>
                </wp:positionV>
                <wp:extent cx="5948045" cy="1337310"/>
                <wp:effectExtent l="0" t="0" r="0" b="0"/>
                <wp:wrapNone/>
                <wp:docPr id="714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8045" cy="1337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4"/>
                              <w:jc w:val="both"/>
                              <w:rPr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Cs w:val="24"/>
                                <w:lang w:val="ru-RU"/>
                              </w:rPr>
                              <w:t>Инфузионная терапия под контролем АД (САД ≥ 90 мм рт. ст.).</w:t>
                            </w:r>
                          </w:p>
                          <w:p>
                            <w:pPr>
                              <w:pStyle w:val="Style14"/>
                              <w:jc w:val="both"/>
                              <w:rPr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Cs w:val="24"/>
                                <w:lang w:val="ru-RU"/>
                              </w:rPr>
                              <w:t>Оксигенотерапия (под контролем SpО</w:t>
                            </w:r>
                            <w:r>
                              <w:rPr>
                                <w:szCs w:val="24"/>
                                <w:vertAlign w:val="subscript"/>
                                <w:lang w:val="ru-RU"/>
                              </w:rPr>
                              <w:t xml:space="preserve">2 </w:t>
                            </w:r>
                            <w:r>
                              <w:rPr>
                                <w:szCs w:val="24"/>
                                <w:lang w:val="ru-RU"/>
                              </w:rPr>
                              <w:t>– не менее 90%).</w:t>
                            </w:r>
                          </w:p>
                          <w:p>
                            <w:pPr>
                              <w:pStyle w:val="Style14"/>
                              <w:jc w:val="both"/>
                              <w:rPr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Cs w:val="24"/>
                                <w:lang w:val="ru-RU"/>
                              </w:rPr>
                              <w:t>Обезболивание ненаркотическими (1 мл 3% раствора кеторолака, 1-2 мл 5% раствора трамадола) и наркотическими (1мл 1% раствора морфина, 1 мл 0,005% раствора фентанила, 1 мл 2% раствора тримеперидина) анальгетиками в/в.</w:t>
                            </w:r>
                          </w:p>
                          <w:p>
                            <w:pPr>
                              <w:pStyle w:val="Style14"/>
                              <w:jc w:val="both"/>
                              <w:rPr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Cs w:val="24"/>
                                <w:lang w:val="ru-RU"/>
                              </w:rPr>
                              <w:t>При судорожном синдроме и возбуждении – диазепам 2-4 мл 0,5% раствора в/в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еднизолон 60-120 мг или метилпреднизолон в дозе 30 мг/кг в/в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35pt;height:105.3pt;mso-wrap-distance-left:9.05pt;mso-wrap-distance-right:9.05pt;mso-wrap-distance-top:0pt;mso-wrap-distance-bottom:0pt;margin-top:466.45pt;mso-position-vertical-relative:text;margin-left:-0.35pt;mso-position-horizontal-relative:margin">
                <v:textbox>
                  <w:txbxContent>
                    <w:p>
                      <w:pPr>
                        <w:pStyle w:val="Style14"/>
                        <w:jc w:val="both"/>
                        <w:rPr>
                          <w:szCs w:val="24"/>
                          <w:lang w:val="ru-RU"/>
                        </w:rPr>
                      </w:pPr>
                      <w:r>
                        <w:rPr>
                          <w:szCs w:val="24"/>
                          <w:lang w:val="ru-RU"/>
                        </w:rPr>
                        <w:t>Инфузионная терапия под контролем АД (САД ≥ 90 мм рт. ст.).</w:t>
                      </w:r>
                    </w:p>
                    <w:p>
                      <w:pPr>
                        <w:pStyle w:val="Style14"/>
                        <w:jc w:val="both"/>
                        <w:rPr>
                          <w:szCs w:val="24"/>
                          <w:lang w:val="ru-RU"/>
                        </w:rPr>
                      </w:pPr>
                      <w:r>
                        <w:rPr>
                          <w:szCs w:val="24"/>
                          <w:lang w:val="ru-RU"/>
                        </w:rPr>
                        <w:t>Оксигенотерапия (под контролем SpО</w:t>
                      </w:r>
                      <w:r>
                        <w:rPr>
                          <w:szCs w:val="24"/>
                          <w:vertAlign w:val="subscript"/>
                          <w:lang w:val="ru-RU"/>
                        </w:rPr>
                        <w:t xml:space="preserve">2 </w:t>
                      </w:r>
                      <w:r>
                        <w:rPr>
                          <w:szCs w:val="24"/>
                          <w:lang w:val="ru-RU"/>
                        </w:rPr>
                        <w:t>– не менее 90%).</w:t>
                      </w:r>
                    </w:p>
                    <w:p>
                      <w:pPr>
                        <w:pStyle w:val="Style14"/>
                        <w:jc w:val="both"/>
                        <w:rPr>
                          <w:szCs w:val="24"/>
                          <w:lang w:val="ru-RU"/>
                        </w:rPr>
                      </w:pPr>
                      <w:r>
                        <w:rPr>
                          <w:szCs w:val="24"/>
                          <w:lang w:val="ru-RU"/>
                        </w:rPr>
                        <w:t>Обезболивание ненаркотическими (1 мл 3% раствора кеторолака, 1-2 мл 5% раствора трамадола) и наркотическими (1мл 1% раствора морфина, 1 мл 0,005% раствора фентанила, 1 мл 2% раствора тримеперидина) анальгетиками в/в.</w:t>
                      </w:r>
                    </w:p>
                    <w:p>
                      <w:pPr>
                        <w:pStyle w:val="Style14"/>
                        <w:jc w:val="both"/>
                        <w:rPr>
                          <w:szCs w:val="24"/>
                          <w:lang w:val="ru-RU"/>
                        </w:rPr>
                      </w:pPr>
                      <w:r>
                        <w:rPr>
                          <w:szCs w:val="24"/>
                          <w:lang w:val="ru-RU"/>
                        </w:rPr>
                        <w:t>При судорожном синдроме и возбуждении – диазепам 2-4 мл 0,5% раствора в/в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Преднизолон 60-120 мг или метилпреднизолон в дозе 30 мг/кг в/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margin">
                  <wp:posOffset>1753870</wp:posOffset>
                </wp:positionH>
                <wp:positionV relativeFrom="paragraph">
                  <wp:posOffset>7382510</wp:posOffset>
                </wp:positionV>
                <wp:extent cx="2719705" cy="811530"/>
                <wp:effectExtent l="0" t="0" r="0" b="0"/>
                <wp:wrapNone/>
                <wp:docPr id="715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9705" cy="811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4"/>
                              <w:jc w:val="center"/>
                              <w:rPr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Cs w:val="24"/>
                                <w:lang w:val="ru-RU"/>
                              </w:rPr>
                              <w:t>Стабилизация состояния:</w:t>
                            </w:r>
                          </w:p>
                          <w:p>
                            <w:pPr>
                              <w:pStyle w:val="Style14"/>
                              <w:jc w:val="both"/>
                              <w:rPr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Cs w:val="24"/>
                                <w:lang w:val="ru-RU"/>
                              </w:rPr>
                              <w:t>- отсутствие нарушений сознания;</w:t>
                            </w:r>
                          </w:p>
                          <w:p>
                            <w:pPr>
                              <w:pStyle w:val="Style14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lang w:val="ru-RU"/>
                              </w:rPr>
                              <w:t xml:space="preserve">- отсутствие нарушений дыхания; </w:t>
                            </w:r>
                          </w:p>
                          <w:p>
                            <w:pPr>
                              <w:pStyle w:val="Style14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lang w:val="ru-RU"/>
                              </w:rPr>
                              <w:t>- САД более 90 мм рт. ст., SpО</w:t>
                            </w:r>
                            <w:r>
                              <w:rPr>
                                <w:szCs w:val="24"/>
                                <w:vertAlign w:val="subscript"/>
                                <w:lang w:val="ru-RU"/>
                              </w:rPr>
                              <w:t xml:space="preserve">2 </w:t>
                            </w:r>
                            <w:r>
                              <w:rPr>
                                <w:szCs w:val="24"/>
                                <w:lang w:val="ru-RU"/>
                              </w:rPr>
                              <w:t>≥90%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4.15pt;height:63.9pt;mso-wrap-distance-left:9.05pt;mso-wrap-distance-right:9.05pt;mso-wrap-distance-top:0pt;mso-wrap-distance-bottom:0pt;margin-top:581.3pt;mso-position-vertical-relative:text;margin-left:138.1pt;mso-position-horizontal-relative:margin">
                <v:textbox>
                  <w:txbxContent>
                    <w:p>
                      <w:pPr>
                        <w:pStyle w:val="Style14"/>
                        <w:jc w:val="center"/>
                        <w:rPr>
                          <w:szCs w:val="24"/>
                          <w:lang w:val="ru-RU"/>
                        </w:rPr>
                      </w:pPr>
                      <w:r>
                        <w:rPr>
                          <w:szCs w:val="24"/>
                          <w:lang w:val="ru-RU"/>
                        </w:rPr>
                        <w:t>Стабилизация состояния:</w:t>
                      </w:r>
                    </w:p>
                    <w:p>
                      <w:pPr>
                        <w:pStyle w:val="Style14"/>
                        <w:jc w:val="both"/>
                        <w:rPr>
                          <w:szCs w:val="24"/>
                          <w:lang w:val="ru-RU"/>
                        </w:rPr>
                      </w:pPr>
                      <w:r>
                        <w:rPr>
                          <w:szCs w:val="24"/>
                          <w:lang w:val="ru-RU"/>
                        </w:rPr>
                        <w:t>- отсутствие нарушений сознания;</w:t>
                      </w:r>
                    </w:p>
                    <w:p>
                      <w:pPr>
                        <w:pStyle w:val="Style14"/>
                        <w:jc w:val="both"/>
                        <w:rPr/>
                      </w:pPr>
                      <w:r>
                        <w:rPr>
                          <w:szCs w:val="24"/>
                          <w:lang w:val="ru-RU"/>
                        </w:rPr>
                        <w:t xml:space="preserve">- отсутствие нарушений дыхания; </w:t>
                      </w:r>
                    </w:p>
                    <w:p>
                      <w:pPr>
                        <w:pStyle w:val="Style14"/>
                        <w:jc w:val="both"/>
                        <w:rPr/>
                      </w:pPr>
                      <w:r>
                        <w:rPr>
                          <w:szCs w:val="24"/>
                          <w:lang w:val="ru-RU"/>
                        </w:rPr>
                        <w:t>- САД более 90 мм рт. ст., SpО</w:t>
                      </w:r>
                      <w:r>
                        <w:rPr>
                          <w:szCs w:val="24"/>
                          <w:vertAlign w:val="subscript"/>
                          <w:lang w:val="ru-RU"/>
                        </w:rPr>
                        <w:t xml:space="preserve">2 </w:t>
                      </w:r>
                      <w:r>
                        <w:rPr>
                          <w:szCs w:val="24"/>
                          <w:lang w:val="ru-RU"/>
                        </w:rPr>
                        <w:t>≥90%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935" simplePos="0" locked="0" layoutInCell="0" allowOverlap="1" relativeHeight="342">
                <wp:simplePos x="0" y="0"/>
                <wp:positionH relativeFrom="margin">
                  <wp:align>left</wp:align>
                </wp:positionH>
                <wp:positionV relativeFrom="margin">
                  <wp:align>bottom</wp:align>
                </wp:positionV>
                <wp:extent cx="2651760" cy="636270"/>
                <wp:effectExtent l="0" t="0" r="0" b="0"/>
                <wp:wrapNone/>
                <wp:docPr id="716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636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4"/>
                              <w:jc w:val="center"/>
                              <w:rPr/>
                            </w:pPr>
                            <w:r>
                              <w:rPr>
                                <w:szCs w:val="24"/>
                                <w:lang w:val="ru-RU"/>
                              </w:rPr>
                              <w:t xml:space="preserve">Доставка в стационар по профилю основного заболевания (отделение сочетанной травмы)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8pt;height:50.1pt;mso-wrap-distance-left:0pt;mso-wrap-distance-right:9.05pt;mso-wrap-distance-top:0pt;mso-wrap-distance-bottom:0pt;margin-top:676.55pt;mso-position-vertical:bottom;mso-position-vertical-relative:margin;margin-left:0pt;mso-position-horizontal:left;mso-position-horizontal-relative:margin">
                <v:textbox>
                  <w:txbxContent>
                    <w:p>
                      <w:pPr>
                        <w:pStyle w:val="Style14"/>
                        <w:jc w:val="center"/>
                        <w:rPr/>
                      </w:pPr>
                      <w:r>
                        <w:rPr>
                          <w:szCs w:val="24"/>
                          <w:lang w:val="ru-RU"/>
                        </w:rPr>
                        <w:t xml:space="preserve">Доставка в стационар по профилю основного заболевания (отделение сочетанной травмы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935" simplePos="0" locked="0" layoutInCell="0" allowOverlap="1" relativeHeight="344">
                <wp:simplePos x="0" y="0"/>
                <wp:positionH relativeFrom="margin">
                  <wp:align>left</wp:align>
                </wp:positionH>
                <wp:positionV relativeFrom="paragraph">
                  <wp:posOffset>2745105</wp:posOffset>
                </wp:positionV>
                <wp:extent cx="2486660" cy="1337310"/>
                <wp:effectExtent l="0" t="0" r="0" b="0"/>
                <wp:wrapNone/>
                <wp:docPr id="717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6660" cy="1337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 присоединении клинических признаков острой дыхательной недостаточности:</w:t>
                            </w:r>
                          </w:p>
                          <w:p>
                            <w:pPr>
                              <w:pStyle w:val="Normal"/>
                              <w:ind w:left="284" w:hanging="284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 частота дыхания более 40 или менее 8 в 1 мин;</w:t>
                            </w:r>
                          </w:p>
                          <w:p>
                            <w:pPr>
                              <w:pStyle w:val="Normal"/>
                              <w:ind w:left="284" w:hanging="284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 SpО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менее 90% при дыхании атмосферным воздухом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8pt;height:105.3pt;mso-wrap-distance-left:0pt;mso-wrap-distance-right:9.05pt;mso-wrap-distance-top:0pt;mso-wrap-distance-bottom:0pt;margin-top:216.15pt;mso-position-vertical-relative:text;margin-left:0pt;mso-position-horizontal:left;mso-position-horizontal-relative:margin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и присоединении клинических признаков острой дыхательной недостаточности:</w:t>
                      </w:r>
                    </w:p>
                    <w:p>
                      <w:pPr>
                        <w:pStyle w:val="Normal"/>
                        <w:ind w:left="284" w:hanging="284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- частота дыхания более 40 или менее 8 в 1 мин;</w:t>
                      </w:r>
                    </w:p>
                    <w:p>
                      <w:pPr>
                        <w:pStyle w:val="Normal"/>
                        <w:ind w:left="284" w:hanging="284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- SpО</w:t>
                      </w:r>
                      <w:r>
                        <w:rPr>
                          <w:sz w:val="24"/>
                          <w:szCs w:val="24"/>
                          <w:vertAlign w:val="subscript"/>
                        </w:rPr>
                        <w:t>2</w:t>
                      </w:r>
                      <w:r>
                        <w:rPr>
                          <w:sz w:val="24"/>
                          <w:szCs w:val="24"/>
                        </w:rPr>
                        <w:t xml:space="preserve"> менее 90% при дыхании атмосферным воздухо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935" simplePos="0" locked="0" layoutInCell="0" allowOverlap="1" relativeHeight="345">
                <wp:simplePos x="0" y="0"/>
                <wp:positionH relativeFrom="margin">
                  <wp:align>left</wp:align>
                </wp:positionH>
                <wp:positionV relativeFrom="paragraph">
                  <wp:posOffset>4203065</wp:posOffset>
                </wp:positionV>
                <wp:extent cx="2500630" cy="461010"/>
                <wp:effectExtent l="0" t="0" r="0" b="0"/>
                <wp:wrapNone/>
                <wp:docPr id="718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0630" cy="461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лгоритм 3 «Острая дыхательная недостаточность»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9pt;height:36.3pt;mso-wrap-distance-left:0pt;mso-wrap-distance-right:9.05pt;mso-wrap-distance-top:0pt;mso-wrap-distance-bottom:0pt;margin-top:330.95pt;mso-position-vertical-relative:text;margin-left:0pt;mso-position-horizontal:lef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Алгоритм 3 «Острая дыхательная недостаточность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margin">
                  <wp:posOffset>3262630</wp:posOffset>
                </wp:positionH>
                <wp:positionV relativeFrom="paragraph">
                  <wp:posOffset>2734310</wp:posOffset>
                </wp:positionV>
                <wp:extent cx="2680970" cy="1337310"/>
                <wp:effectExtent l="0" t="0" r="0" b="0"/>
                <wp:wrapNone/>
                <wp:docPr id="719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0970" cy="1337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 присоединении клинических признаков гиповолемического шока:</w:t>
                            </w:r>
                          </w:p>
                          <w:p>
                            <w:pPr>
                              <w:pStyle w:val="Normal"/>
                              <w:ind w:left="284" w:hanging="284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 холодная, бледная, влажная кожа;</w:t>
                            </w:r>
                          </w:p>
                          <w:p>
                            <w:pPr>
                              <w:pStyle w:val="Normal"/>
                              <w:ind w:left="284" w:hanging="284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 САД менее 90 мм рт. ст., ЧСС более 100 в 1 мин., шоковый индекс более 0,7;</w:t>
                            </w:r>
                          </w:p>
                          <w:p>
                            <w:pPr>
                              <w:pStyle w:val="Normal"/>
                              <w:ind w:left="284" w:hanging="284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 SpО2 менее 90%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.1pt;height:105.3pt;mso-wrap-distance-left:9.05pt;mso-wrap-distance-right:9.05pt;mso-wrap-distance-top:0pt;mso-wrap-distance-bottom:0pt;margin-top:215.3pt;mso-position-vertical-relative:text;margin-left:256.9pt;mso-position-horizontal-relative:margin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При присоединении клинических признаков гиповолемического шока:</w:t>
                      </w:r>
                    </w:p>
                    <w:p>
                      <w:pPr>
                        <w:pStyle w:val="Normal"/>
                        <w:ind w:left="284" w:hanging="284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- холодная, бледная, влажная кожа;</w:t>
                      </w:r>
                    </w:p>
                    <w:p>
                      <w:pPr>
                        <w:pStyle w:val="Normal"/>
                        <w:ind w:left="284" w:hanging="284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- САД менее 90 мм рт. ст., ЧСС более 100 в 1 мин., шоковый индекс более 0,7;</w:t>
                      </w:r>
                    </w:p>
                    <w:p>
                      <w:pPr>
                        <w:pStyle w:val="Normal"/>
                        <w:ind w:left="284" w:hanging="284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- SpО2 менее 90%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margin">
                  <wp:posOffset>3268345</wp:posOffset>
                </wp:positionH>
                <wp:positionV relativeFrom="paragraph">
                  <wp:posOffset>4197350</wp:posOffset>
                </wp:positionV>
                <wp:extent cx="2670175" cy="461010"/>
                <wp:effectExtent l="0" t="0" r="0" b="0"/>
                <wp:wrapNone/>
                <wp:docPr id="720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0175" cy="461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лгоритм 5</w:t>
                              <w:br/>
                              <w:t>«Гиповолемический шок»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25pt;height:36.3pt;mso-wrap-distance-left:9.05pt;mso-wrap-distance-right:9.05pt;mso-wrap-distance-top:0pt;mso-wrap-distance-bottom:0pt;margin-top:330.5pt;mso-position-vertical-relative:text;margin-left:257.3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Алгоритм 5</w:t>
                        <w:br/>
                        <w:t>«Гиповолемический шок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margin">
                  <wp:posOffset>3282950</wp:posOffset>
                </wp:positionH>
                <wp:positionV relativeFrom="margin">
                  <wp:posOffset>8435340</wp:posOffset>
                </wp:positionV>
                <wp:extent cx="2773045" cy="811530"/>
                <wp:effectExtent l="0" t="0" r="0" b="0"/>
                <wp:wrapNone/>
                <wp:docPr id="721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3045" cy="811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4"/>
                              <w:jc w:val="center"/>
                              <w:rPr/>
                            </w:pPr>
                            <w:r>
                              <w:rPr>
                                <w:szCs w:val="24"/>
                                <w:lang w:val="ru-RU"/>
                              </w:rPr>
                              <w:t>Доставка в стационар по профилю основного заболевания (отделение сочетанной травмы), (ОИТАР минуя приемное отделение)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8.35pt;height:63.9pt;mso-wrap-distance-left:9.05pt;mso-wrap-distance-right:9.05pt;mso-wrap-distance-top:0pt;mso-wrap-distance-bottom:0pt;margin-top:664.2pt;mso-position-vertical-relative:margin;margin-left:258.5pt;mso-position-horizontal-relative:margin">
                <v:textbox>
                  <w:txbxContent>
                    <w:p>
                      <w:pPr>
                        <w:pStyle w:val="Style14"/>
                        <w:jc w:val="center"/>
                        <w:rPr/>
                      </w:pPr>
                      <w:r>
                        <w:rPr>
                          <w:szCs w:val="24"/>
                          <w:lang w:val="ru-RU"/>
                        </w:rPr>
                        <w:t>Доставка в стационар по профилю основного заболевания (отделение сочетанной травмы), (ОИТАР минуя приемное отделение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79"/>
          <w:headerReference w:type="first" r:id="rId80"/>
          <w:footerReference w:type="default" r:id="rId81"/>
          <w:footerReference w:type="first" r:id="rId82"/>
          <w:type w:val="nextPage"/>
          <w:pgSz w:w="11906" w:h="16838"/>
          <w:pgMar w:left="1701" w:right="851" w:gutter="0" w:header="709" w:top="1134" w:footer="4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Heading1"/>
        <w:spacing w:before="0" w:after="60"/>
        <w:jc w:val="center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bookmarkStart w:id="54" w:name="_Ref248223642"/>
      <w:r>
        <w:rPr>
          <w:rFonts w:cs="Times New Roman" w:ascii="Times New Roman" w:hAnsi="Times New Roman"/>
          <w:b w:val="false"/>
          <w:sz w:val="30"/>
          <w:szCs w:val="30"/>
        </w:rPr>
        <w:t>Алгоритм 45 «Ожоги</w:t>
      </w:r>
      <w:bookmarkEnd w:id="54"/>
      <w:r>
        <w:rPr>
          <w:rFonts w:cs="Times New Roman" w:ascii="Times New Roman" w:hAnsi="Times New Roman"/>
          <w:b w:val="false"/>
          <w:sz w:val="30"/>
          <w:szCs w:val="30"/>
        </w:rP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09855</wp:posOffset>
                </wp:positionH>
                <wp:positionV relativeFrom="paragraph">
                  <wp:posOffset>360045</wp:posOffset>
                </wp:positionV>
                <wp:extent cx="5861050" cy="8757285"/>
                <wp:effectExtent l="5080" t="5080" r="5715" b="0"/>
                <wp:wrapNone/>
                <wp:docPr id="7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1160" cy="8757360"/>
                          <a:chOff x="0" y="0"/>
                          <a:chExt cx="5861160" cy="8757360"/>
                        </a:xfrm>
                      </wpg:grpSpPr>
                      <wps:wsp>
                        <wps:cNvSpPr/>
                        <wps:spPr>
                          <a:xfrm>
                            <a:off x="720" y="8197920"/>
                            <a:ext cx="5860440" cy="5594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мечание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. Не производить реакцию нейтрализации химического вещества на поверхности кожи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. В острой фазе противопоказаны: коллоидные растворы, диуретики, кортизон, катехоламины, антибиотики.</w:t>
                              </w:r>
                            </w:p>
                          </w:txbxContent>
                        </wps:txbx>
                        <wps:bodyPr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720" y="7014240"/>
                            <a:ext cx="5860440" cy="11437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ставка в стационар по профилю основного заболевания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192"/>
                                <w:ind w:left="284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 больные с ожогами II-III степени поражения более 10% поверхности тела, дети или пожилые пациенты с поражением 5-10% поверхности тела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192"/>
                                <w:ind w:left="284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 ожоги лица, кистей, стоп и гениталий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192"/>
                                <w:ind w:left="284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 ингаляционный ожог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192"/>
                                <w:ind w:left="284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 ожоги электрическим током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192"/>
                                <w:ind w:left="284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 химические ожоги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192"/>
                                <w:ind w:left="284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 больные с дополнительными травмами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192"/>
                                <w:ind w:left="284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 пациенты без сознания.</w:t>
                              </w:r>
                            </w:p>
                          </w:txbxContent>
                        </wps:txbx>
                        <wps:bodyPr anchor="t">
                          <a:sp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5860440" cy="45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19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жог – разновидность травмы, полученной в результате воздействия высокой температуры, химических веществ, электрического тока или ионизирующего излучения. Различают три степени ожога при местных повреждениях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82040"/>
                            <a:ext cx="15105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1200" y="482040"/>
                            <a:ext cx="272304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I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99840"/>
                            <a:ext cx="1510560" cy="80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19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краснение, отёк, боль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192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192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192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192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1200" y="699840"/>
                            <a:ext cx="2723040" cy="80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IIa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19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краснение, образование пузырьков, боль (повреждение поверхностных слоёв кожи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IIб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зование пузырей, боль, кожа анемична (повреждение глубоких слоёв кож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32160"/>
                            <a:ext cx="586044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кращение воздействия повреждающих аген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81280"/>
                            <a:ext cx="5860440" cy="33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19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ыстрое и продолжительное (до исчезновения боли) охлаждение поражённых тканей проточной холодной водой 12-18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 (помнить об опасности переохлаждения) в течение 10-15 мин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1960" y="2643480"/>
                            <a:ext cx="421884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ожение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19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 спине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19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 потере сознания – стабильное положение на боку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19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 ингаляционной травме – с возвышением головным концом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19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 всех остальных случаях – с приподнятым ножным концом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2643480"/>
                            <a:ext cx="1537920" cy="33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езболивание: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еторолак 3% - 1 мл в/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146320"/>
                            <a:ext cx="586044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даление всех не соприкасающихся с участком ожога частей одежд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395080"/>
                            <a:ext cx="586044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ерильная сухая повязка (накладка) на открытые ра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4222800"/>
                            <a:ext cx="5860440" cy="2088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анация верхних дыхательных путей</w:t>
                              </w:r>
                            </w:p>
                          </w:txbxContent>
                        </wps:txbx>
                        <wps:bodyPr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720" y="4471200"/>
                            <a:ext cx="5860440" cy="2088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ксигенотерапия – 4-6 литров О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/мин  – 100 % кислородом </w:t>
                              </w:r>
                            </w:p>
                          </w:txbxContent>
                        </wps:txbx>
                        <wps:bodyPr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720" y="4968360"/>
                            <a:ext cx="5860440" cy="2088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оянный контроль ЧСС и АД</w:t>
                              </w:r>
                            </w:p>
                          </w:txbxContent>
                        </wps:txbx>
                        <wps:bodyPr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720" y="5786640"/>
                            <a:ext cx="5860440" cy="2088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енозный доступ  – 0,9 % раствор натрия хлорида со скоростью 2 л/час</w:t>
                              </w:r>
                            </w:p>
                          </w:txbxContent>
                        </wps:txbx>
                        <wps:bodyPr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720" y="6035040"/>
                            <a:ext cx="5860440" cy="2088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дация: диазепам 5-10 мг (0,5% - 1-2 мл) в/в.</w:t>
                              </w:r>
                            </w:p>
                          </w:txbxContent>
                        </wps:txbx>
                        <wps:bodyPr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720" y="6283440"/>
                            <a:ext cx="5860440" cy="2088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езболивание: кеторолак 3% - 1 мл в/м, тримеперидин 2 % - 1 мл в/в, морфин 1 % - 1 мл в/в.</w:t>
                              </w:r>
                            </w:p>
                          </w:txbxContent>
                        </wps:txbx>
                        <wps:bodyPr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720" y="6532200"/>
                            <a:ext cx="2042640" cy="4424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минофиллин 2,4 % - 10 мл в/в,   дексаметазон  4 – 8 мг в/в, преднизолон 60 – 120 мг в/в.</w:t>
                              </w:r>
                            </w:p>
                          </w:txbxContent>
                        </wps:txbx>
                        <wps:bodyPr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098800" y="6532200"/>
                            <a:ext cx="1428840" cy="4424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тивошоковая терапия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720" y="3973680"/>
                            <a:ext cx="5860440" cy="2088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еспечение жизненно важных функций организма</w:t>
                              </w:r>
                            </w:p>
                          </w:txbxContent>
                        </wps:txbx>
                        <wps:bodyPr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720" y="3725640"/>
                            <a:ext cx="5860440" cy="2088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полнение всех предыдущих пунктов алгоритма</w:t>
                              </w:r>
                            </w:p>
                          </w:txbxContent>
                        </wps:txbx>
                        <wps:bodyPr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720" y="3359880"/>
                            <a:ext cx="1537920" cy="3549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галяционный ожог</w:t>
                              </w:r>
                            </w:p>
                          </w:txbxContent>
                        </wps:txbx>
                        <wps:bodyPr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630800" y="3359880"/>
                            <a:ext cx="3193920" cy="3258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ок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192"/>
                                <w:ind w:left="-57" w:right="-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при площади ожога около 15 % возникает угроза шока)</w:t>
                              </w:r>
                            </w:p>
                          </w:txbxContent>
                        </wps:txbx>
                        <wps:bodyPr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861080" y="3359880"/>
                            <a:ext cx="1000080" cy="3549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лектроожог</w:t>
                              </w:r>
                            </w:p>
                          </w:txbxContent>
                        </wps:txbx>
                        <wps:bodyPr anchor="t">
                          <a:spAutoFit/>
                        </wps:bodyPr>
                      </wps:wsp>
                      <wps:wsp>
                        <wps:cNvCnPr/>
                        <wps:spPr>
                          <a:xfrm>
                            <a:off x="4946760" y="1188720"/>
                            <a:ext cx="10440" cy="315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572640" y="6532200"/>
                            <a:ext cx="2288520" cy="4424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ранспортная иммобилизация (при вывихах, переломах, разрывах мышц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720" y="4719240"/>
                            <a:ext cx="5860440" cy="2088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 необходимости своевременная интубация и ИВЛ</w:t>
                              </w:r>
                            </w:p>
                          </w:txbxContent>
                        </wps:txbx>
                        <wps:bodyPr anchor="t">
                          <a:spAutoFit/>
                        </wps:bodyPr>
                      </wps:wsp>
                      <wps:wsp>
                        <wps:cNvSpPr txBox="1"/>
                        <wps:spPr>
                          <a:xfrm>
                            <a:off x="720" y="3067200"/>
                            <a:ext cx="153792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мбулаторное леч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5216400"/>
                            <a:ext cx="2670840" cy="5302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 невозможности интубации трахеи (при ингаляционном поражении дыхательных путей) – коникотомия</w:t>
                              </w:r>
                            </w:p>
                          </w:txbxContent>
                        </wps:txbx>
                        <wps:bodyPr anchor="t">
                          <a:spAutoFit/>
                        </wps:bodyPr>
                      </wps:wsp>
                      <wps:wsp>
                        <wps:cNvSpPr txBox="1"/>
                        <wps:spPr>
                          <a:xfrm>
                            <a:off x="4404240" y="482040"/>
                            <a:ext cx="145620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II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09280" y="699840"/>
                            <a:ext cx="1451520" cy="80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192"/>
                                <w:ind w:left="-57" w:right="-57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кроз, серая, белая или чёрная кожа, боль отсутствует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192"/>
                                <w:ind w:left="-57" w:right="-57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192"/>
                                <w:ind w:left="-57" w:right="-57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192"/>
                                <w:ind w:left="-57" w:right="-57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754920" y="1502280"/>
                            <a:ext cx="1800" cy="3168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52000" y="1502280"/>
                            <a:ext cx="1800" cy="3168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134680" y="1501920"/>
                            <a:ext cx="1440" cy="3204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54920" y="1750680"/>
                            <a:ext cx="1800" cy="3168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52000" y="1750680"/>
                            <a:ext cx="1800" cy="3168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134680" y="1749960"/>
                            <a:ext cx="1440" cy="3240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54920" y="2116440"/>
                            <a:ext cx="1800" cy="3168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52000" y="2116440"/>
                            <a:ext cx="1800" cy="3168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134680" y="2115720"/>
                            <a:ext cx="1440" cy="3240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54920" y="2364840"/>
                            <a:ext cx="1800" cy="3132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52000" y="2364840"/>
                            <a:ext cx="1800" cy="3132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134680" y="2364120"/>
                            <a:ext cx="1440" cy="3204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54920" y="2613600"/>
                            <a:ext cx="1800" cy="3168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52000" y="2613600"/>
                            <a:ext cx="1800" cy="3168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134680" y="2613240"/>
                            <a:ext cx="1440" cy="3204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92680" y="3329280"/>
                            <a:ext cx="1800" cy="3168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175360" y="3328560"/>
                            <a:ext cx="1440" cy="3240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54920" y="3694320"/>
                            <a:ext cx="1800" cy="3168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92680" y="3694320"/>
                            <a:ext cx="1800" cy="3168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134680" y="3693960"/>
                            <a:ext cx="1440" cy="3204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54920" y="3943440"/>
                            <a:ext cx="1800" cy="3132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92680" y="3942720"/>
                            <a:ext cx="1800" cy="3168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175360" y="3942000"/>
                            <a:ext cx="1440" cy="3240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54920" y="4191840"/>
                            <a:ext cx="1800" cy="3132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92320" y="4192200"/>
                            <a:ext cx="1440" cy="3168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176080" y="4191840"/>
                            <a:ext cx="1440" cy="3204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55640" y="2979000"/>
                            <a:ext cx="1800" cy="8964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53840" y="4439880"/>
                            <a:ext cx="1440" cy="3168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90880" y="4440600"/>
                            <a:ext cx="1800" cy="3132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174640" y="4439880"/>
                            <a:ext cx="1800" cy="3204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53120" y="4688280"/>
                            <a:ext cx="1800" cy="3132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90160" y="4689000"/>
                            <a:ext cx="1800" cy="3132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173920" y="4688280"/>
                            <a:ext cx="1800" cy="3204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55640" y="4936680"/>
                            <a:ext cx="1800" cy="3132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92680" y="4937040"/>
                            <a:ext cx="1800" cy="3168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176440" y="4936680"/>
                            <a:ext cx="1800" cy="3204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52400" y="5185440"/>
                            <a:ext cx="1800" cy="3132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2988360" y="5186160"/>
                            <a:ext cx="1800" cy="60156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5172120" y="5186160"/>
                            <a:ext cx="1800" cy="60156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55640" y="6004440"/>
                            <a:ext cx="1800" cy="3168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89080" y="6004440"/>
                            <a:ext cx="1440" cy="3168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175360" y="6004440"/>
                            <a:ext cx="2880" cy="3168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52040" y="5756400"/>
                            <a:ext cx="1440" cy="3132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54920" y="6252840"/>
                            <a:ext cx="1800" cy="3168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88360" y="6252840"/>
                            <a:ext cx="1800" cy="3168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18920" y="6501960"/>
                            <a:ext cx="1440" cy="3132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52000" y="6501960"/>
                            <a:ext cx="1800" cy="3132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93360" y="6983640"/>
                            <a:ext cx="1800" cy="3168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26800" y="6983640"/>
                            <a:ext cx="1440" cy="3168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177160" y="6252840"/>
                            <a:ext cx="2880" cy="3168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177160" y="6501960"/>
                            <a:ext cx="2880" cy="3132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171040" y="6983640"/>
                            <a:ext cx="2880" cy="3168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65pt;margin-top:28.35pt;width:461.5pt;height:689.55pt" coordorigin="173,567" coordsize="9230,13791">
                <v:shape id="shape_0" fillcolor="white" stroked="f" o:allowincell="f" style="position:absolute;left:174;top:13477;width:9228;height:880;mso-wrap-style:square;v-text-anchor:top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мечание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. Не производить реакцию нейтрализации химического вещества на поверхности кожи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. В острой фазе противопоказаны: коллоидные растворы, диуретики, кортизон, катехоламины, антибиотики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74;top:11613;width:9228;height:1800;mso-wrap-style:square;v-text-anchor:top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ставка в стационар по профилю основного заболевания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192"/>
                          <w:ind w:left="284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 больные с ожогами II-III степени поражения более 10% поверхности тела, дети или пожилые пациенты с поражением 5-10% поверхности тела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192"/>
                          <w:ind w:left="284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 ожоги лица, кистей, стоп и гениталий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192"/>
                          <w:ind w:left="284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 ингаляционный ожог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192"/>
                          <w:ind w:left="284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 ожоги электрическим током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192"/>
                          <w:ind w:left="284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 химические ожоги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192"/>
                          <w:ind w:left="284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 больные с дополнительными травмами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192"/>
                          <w:ind w:left="284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 пациенты без сознания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3;top:567;width:9228;height:71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192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жог – разновидность травмы, полученной в результате воздействия высокой температуры, химических веществ, электрического тока или ионизирующего излучения. Различают три степени ожога при местных повреждениях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3;top:1326;width:2378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79;top:1326;width:4287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I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3;top:1669;width:2378;height:126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192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краснение, отёк, боль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192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192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192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192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79;top:1669;width:4287;height:126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IIa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192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краснение, образование пузырьков, боль (повреждение поверхностных слоёв кожи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IIб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зование пузырей, боль, кожа анемична (повреждение глубоких слоёв кож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3;top:2980;width:9228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кращение воздействия повреждающих аг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3;top:3372;width:9228;height:52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192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ыстрое и продолжительное (до исчезновения боли) охлаждение поражённых тканей проточной холодной водой 12-18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 (помнить об опасности переохлаждения) в течение 10-15 мин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59;top:4730;width:6643;height:107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ожение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192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 спине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192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 потере сознания – стабильное положение на боку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192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 ингаляционной травме – с возвышением головным концом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192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 всех остальных случаях – с приподнятым ножным концом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4;top:4730;width:2421;height:52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езболивание: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еторолак 3% - 1 мл в/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3;top:3947;width:9228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даление всех не соприкасающихся с участком ожога частей одежд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3;top:4339;width:9228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ерильная сухая повязка (накладка) на открытые ра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4;top:7217;width:9228;height:328;mso-wrap-style:square;v-text-anchor:top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анация верхних дыхательных путе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4;top:7608;width:9228;height:328;mso-wrap-style:square;v-text-anchor:top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ксигенотерапия – 4-6 литров О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/мин  – 100 % кислородом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4;top:8391;width:9228;height:328;mso-wrap-style:square;v-text-anchor:top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оянный контроль ЧСС и А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4;top:9680;width:9228;height:328;mso-wrap-style:square;v-text-anchor:top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енозный доступ  – 0,9 % раствор натрия хлорида со скоростью 2 л/ча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4;top:10071;width:9228;height:328;mso-wrap-style:square;v-text-anchor:top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дация: диазепам 5-10 мг (0,5% - 1-2 мл) в/в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4;top:10462;width:9228;height:328;mso-wrap-style:square;v-text-anchor:top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езболивание: кеторолак 3% - 1 мл в/м, тримеперидин 2 % - 1 мл в/в, морфин 1 % - 1 мл в/в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4;top:10854;width:3216;height:696;mso-wrap-style:square;v-text-anchor:top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минофиллин 2,4 % - 10 мл в/в,   дексаметазон  4 – 8 мг в/в, преднизолон 60 – 120 мг в/в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78;top:10854;width:2249;height:696;mso-wrap-style:square;v-text-anchor:top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тивошоковая терапия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4;top:6825;width:9228;height:328;mso-wrap-style:square;v-text-anchor:top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еспечение жизненно важных функций организм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4;top:6434;width:9228;height:328;mso-wrap-style:square;v-text-anchor:top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полнение всех предыдущих пунктов алгоритм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4;top:5858;width:2421;height:558;mso-wrap-style:square;v-text-anchor:top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галяционный ожо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41;top:5858;width:5029;height:512;mso-wrap-style:square;v-text-anchor:top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ок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192"/>
                          <w:ind w:left="-57" w:right="-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при площади ожога около 15 % возникает угроза шока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828;top:5858;width:1574;height:558;mso-wrap-style:square;v-text-anchor:top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лектроожо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7963;top:2439;width:15;height:496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5799;top:10854;width:3603;height:696;mso-wrap-style:square;v-text-anchor:top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ранспортная иммобилизация (при вывихах, переломах, разрывах мышц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4;top:7999;width:9228;height:328;mso-wrap-style:square;v-text-anchor:top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 необходимости своевременная интубация и ИВ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4;top:5397;width:2421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мбулаторное лече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4;top:8782;width:4205;height:834;mso-wrap-style:square;v-text-anchor:top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 невозможности интубации трахеи (при ингаляционном поражении дыхательных путей) – коникотом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09;top:1326;width:2292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II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17;top:1669;width:2285;height:126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192"/>
                          <w:ind w:left="-57" w:right="-57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кроз, серая, белая или чёрная кожа, боль отсутствует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192"/>
                          <w:ind w:left="-57" w:right="-57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192"/>
                          <w:ind w:left="-57" w:right="-57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192"/>
                          <w:ind w:left="-57" w:right="-57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362;top:2933;width:2;height:49" type="_x0000_t32">
                  <v:stroke color="black" weight="3240" endarrow="classic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4822;top:2933;width:2;height:49" type="_x0000_t32">
                  <v:stroke color="black" weight="3240" endarrow="classic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8259;top:2932;width:1;height:49" type="_x0000_t32">
                  <v:stroke color="black" weight="3240" endarrow="classic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1362;top:3324;width:2;height:49" type="_x0000_t32">
                  <v:stroke color="black" weight="3240" endarrow="classic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4822;top:3324;width:2;height:49" type="_x0000_t32">
                  <v:stroke color="black" weight="3240" endarrow="classic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8259;top:3323;width:1;height:50" type="_x0000_t32">
                  <v:stroke color="black" weight="3240" endarrow="classic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1362;top:3900;width:2;height:49" type="_x0000_t32">
                  <v:stroke color="black" weight="3240" endarrow="classic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4822;top:3900;width:2;height:49" type="_x0000_t32">
                  <v:stroke color="black" weight="3240" endarrow="classic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8259;top:3899;width:1;height:50" type="_x0000_t32">
                  <v:stroke color="black" weight="3240" endarrow="classic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1362;top:4291;width:2;height:48" type="_x0000_t32">
                  <v:stroke color="black" weight="3240" endarrow="classic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4822;top:4291;width:2;height:48" type="_x0000_t32">
                  <v:stroke color="black" weight="3240" endarrow="classic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8259;top:4290;width:1;height:49" type="_x0000_t32">
                  <v:stroke color="black" weight="3240" endarrow="classic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1362;top:4683;width:2;height:49" type="_x0000_t32">
                  <v:stroke color="black" weight="3240" endarrow="classic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4822;top:4683;width:2;height:49" type="_x0000_t32">
                  <v:stroke color="black" weight="3240" endarrow="classic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8259;top:4682;width:1;height:49" type="_x0000_t32">
                  <v:stroke color="black" weight="3240" endarrow="classic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4886;top:5810;width:2;height:49" type="_x0000_t32">
                  <v:stroke color="black" weight="3240" endarrow="classic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8323;top:5809;width:1;height:50" type="_x0000_t32">
                  <v:stroke color="black" weight="3240" endarrow="classic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1362;top:6385;width:2;height:49" type="_x0000_t32">
                  <v:stroke color="black" weight="3240" endarrow="classic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4886;top:6385;width:2;height:49" type="_x0000_t32">
                  <v:stroke color="black" weight="3240" endarrow="classic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8259;top:6384;width:1;height:49" type="_x0000_t32">
                  <v:stroke color="black" weight="3240" endarrow="classic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1362;top:6777;width:2;height:48" type="_x0000_t32">
                  <v:stroke color="black" weight="3240" endarrow="classic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4886;top:6776;width:2;height:49" type="_x0000_t32">
                  <v:stroke color="black" weight="3240" endarrow="classic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8323;top:6775;width:1;height:50" type="_x0000_t32">
                  <v:stroke color="black" weight="3240" endarrow="classic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1362;top:7168;width:2;height:48" type="_x0000_t32">
                  <v:stroke color="black" weight="3240" endarrow="classic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4885;top:7169;width:1;height:49" type="_x0000_t32">
                  <v:stroke color="black" weight="3240" endarrow="classic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8324;top:7168;width:1;height:49" type="_x0000_t32">
                  <v:stroke color="black" weight="3240" endarrow="classic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1363;top:5258;width:2;height:140" type="_x0000_t32">
                  <v:stroke color="black" weight="3240" endarrow="classic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1360;top:7559;width:1;height:49" type="_x0000_t32">
                  <v:stroke color="black" weight="3240" endarrow="classic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4883;top:7560;width:2;height:48" type="_x0000_t32">
                  <v:stroke color="black" weight="3240" endarrow="classic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8322;top:7559;width:2;height:49" type="_x0000_t32">
                  <v:stroke color="black" weight="3240" endarrow="classic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1359;top:7950;width:2;height:48" type="_x0000_t32">
                  <v:stroke color="black" weight="3240" endarrow="classic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4882;top:7951;width:2;height:48" type="_x0000_t32">
                  <v:stroke color="black" weight="3240" endarrow="classic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8321;top:7950;width:2;height:49" type="_x0000_t32">
                  <v:stroke color="black" weight="3240" endarrow="classic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1363;top:8341;width:2;height:48" type="_x0000_t32">
                  <v:stroke color="black" weight="3240" endarrow="classic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4886;top:8342;width:2;height:49" type="_x0000_t32">
                  <v:stroke color="black" weight="3240" endarrow="classic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8325;top:8341;width:2;height:49" type="_x0000_t32">
                  <v:stroke color="black" weight="3240" endarrow="classic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1358;top:8733;width:2;height:48" type="_x0000_t32">
                  <v:stroke color="black" weight="3240" endarrow="classic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4879;top:8734;width:1;height:946;flip:x" type="_x0000_t32">
                  <v:stroke color="black" weight="3240" endarrow="classic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8318;top:8734;width:1;height:946;flip:x" type="_x0000_t32">
                  <v:stroke color="black" weight="3240" endarrow="classic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1363;top:10023;width:2;height:49" type="_x0000_t32">
                  <v:stroke color="black" weight="3240" endarrow="classic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4880;top:10023;width:1;height:49" type="_x0000_t32">
                  <v:stroke color="black" weight="3240" endarrow="classic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8323;top:10023;width:4;height:49" type="_x0000_t32">
                  <v:stroke color="black" weight="3240" endarrow="classic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1357;top:9632;width:1;height:48" type="_x0000_t32">
                  <v:stroke color="black" weight="3240" endarrow="classic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1362;top:10414;width:2;height:49" type="_x0000_t32">
                  <v:stroke color="black" weight="3240" endarrow="classic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4879;top:10414;width:2;height:49" type="_x0000_t32">
                  <v:stroke color="black" weight="3240" endarrow="classic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1305;top:10806;width:1;height:48" type="_x0000_t32">
                  <v:stroke color="black" weight="3240" endarrow="classic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4822;top:10806;width:2;height:48" type="_x0000_t32">
                  <v:stroke color="black" weight="3240" endarrow="classic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1265;top:11565;width:2;height:49" type="_x0000_t32">
                  <v:stroke color="black" weight="3240" endarrow="classic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4782;top:11565;width:1;height:49" type="_x0000_t32">
                  <v:stroke color="black" weight="3240" endarrow="classic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8326;top:10414;width:4;height:49" type="_x0000_t32">
                  <v:stroke color="black" weight="3240" endarrow="classic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8326;top:10806;width:4;height:48" type="_x0000_t32">
                  <v:stroke color="black" weight="3240" endarrow="classic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8316;top:11565;width:4;height:49" type="_x0000_t32">
                  <v:stroke color="black" weight="3240" endarrow="classic" endarrowwidth="narrow" endarrowlength="short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 w:val="false"/>
          <w:sz w:val="30"/>
          <w:szCs w:val="30"/>
        </w:rPr>
        <w:t>»</w:t>
      </w:r>
      <w:r>
        <w:br w:type="page"/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bookmarkStart w:id="55" w:name="_Ref248223644"/>
      <w:r>
        <w:rPr>
          <w:rFonts w:cs="Times New Roman" w:ascii="Times New Roman" w:hAnsi="Times New Roman"/>
          <w:b w:val="false"/>
          <w:sz w:val="30"/>
          <w:szCs w:val="30"/>
        </w:rPr>
        <w:t>Алгоритм 46 «Тепловой удар</w:t>
      </w:r>
      <w:bookmarkEnd w:id="55"/>
      <w:r>
        <w:rPr>
          <w:rFonts w:cs="Times New Roman" w:ascii="Times New Roman" w:hAnsi="Times New Roman"/>
          <w:b w:val="false"/>
          <w:sz w:val="30"/>
          <w:szCs w:val="30"/>
        </w:rP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align>center</wp:align>
                </wp:positionH>
                <wp:positionV relativeFrom="paragraph">
                  <wp:posOffset>360045</wp:posOffset>
                </wp:positionV>
                <wp:extent cx="6109335" cy="8472805"/>
                <wp:effectExtent l="5080" t="5080" r="5080" b="5080"/>
                <wp:wrapNone/>
                <wp:docPr id="7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9200" cy="8472960"/>
                          <a:chOff x="0" y="0"/>
                          <a:chExt cx="6109200" cy="8472960"/>
                        </a:xfrm>
                      </wpg:grpSpPr>
                      <wps:wsp>
                        <wps:cNvSpPr txBox="1"/>
                        <wps:spPr>
                          <a:xfrm>
                            <a:off x="0" y="2620800"/>
                            <a:ext cx="3239640" cy="1678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en-US"/>
                                </w:rPr>
                                <w:t>Неотложная помощь:</w:t>
                              </w:r>
                            </w:p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en-US"/>
                                </w:rPr>
                                <w:t>- поддержание проходимости дыхательных путей;</w:t>
                              </w:r>
                            </w:p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en-US"/>
                                </w:rPr>
                                <w:t>- кислород в высокой концентрации;</w:t>
                              </w:r>
                            </w:p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en-US"/>
                                </w:rPr>
                                <w:t>- интубация трахеи;</w:t>
                              </w:r>
                            </w:p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en-US"/>
                                </w:rPr>
                                <w:t>- в/в 0,9% раствор натрия хлорида, растворы электоролитов;</w:t>
                              </w:r>
                            </w:p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en-US"/>
                                </w:rPr>
                                <w:t>- быстрое охлаждение;</w:t>
                              </w:r>
                            </w:p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en-US"/>
                                </w:rPr>
                                <w:t>- ЭКГ контроль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8960" y="2013120"/>
                            <a:ext cx="570240" cy="26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2360" y="0"/>
                            <a:ext cx="4165560" cy="45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Перенести пациента в прохладное место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вичный осмотр (ABC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,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оценка уровня сознания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2840" y="1397160"/>
                            <a:ext cx="982440" cy="27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зна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9200" y="2620800"/>
                            <a:ext cx="2520360" cy="1678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en-US"/>
                                </w:rPr>
                                <w:t>Медицинская помощь:</w:t>
                              </w:r>
                            </w:p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en-US"/>
                                </w:rPr>
                                <w:t>- ингаляция кислорода при необходимости;</w:t>
                              </w:r>
                            </w:p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en-US"/>
                                </w:rPr>
                                <w:t>- охлаждение пациента;</w:t>
                              </w:r>
                            </w:p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en-US"/>
                                </w:rPr>
                                <w:t>- солевой раствор внутрь или в/в при тошноте, рвоте (0,9% раствор натрия хлорида, растворы электоролитов);</w:t>
                              </w:r>
                            </w:p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en-US"/>
                                </w:rPr>
                                <w:t>- ЭКГ контроль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52360" y="2013120"/>
                            <a:ext cx="570240" cy="26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054240" y="448920"/>
                            <a:ext cx="2160" cy="947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19640" y="1531800"/>
                            <a:ext cx="1800" cy="1090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848120" y="1531800"/>
                            <a:ext cx="1440" cy="1089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19640" y="1531080"/>
                            <a:ext cx="94392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544920" y="1530360"/>
                            <a:ext cx="13053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38920" y="3270240"/>
                            <a:ext cx="3510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27400" y="4875480"/>
                            <a:ext cx="1455480" cy="45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торичный осмотр (ABCD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4960" y="6271920"/>
                            <a:ext cx="3239640" cy="80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en-US"/>
                                </w:rPr>
                                <w:t>Симптоматическая терапия (избегать использования вазопрессоров и препаратов антихолинергического действия).</w:t>
                              </w:r>
                            </w:p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en-US"/>
                                </w:rPr>
                                <w:t>Глюкометрия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2680" y="8021160"/>
                            <a:ext cx="3565440" cy="45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стренная доставка в стационар по профилю основного заболе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619640" y="4092120"/>
                            <a:ext cx="1800" cy="10047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848840" y="4092480"/>
                            <a:ext cx="1440" cy="10058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17840" y="5095800"/>
                            <a:ext cx="7077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781800" y="5095800"/>
                            <a:ext cx="10674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53520" y="5317560"/>
                            <a:ext cx="1800" cy="955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52800" y="7057440"/>
                            <a:ext cx="1800" cy="9612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7pt;margin-top:28.35pt;width:481.05pt;height:667.1pt" coordorigin="-134,567" coordsize="9621,13342">
                <v:shape id="shape_0" fillcolor="white" stroked="t" o:allowincell="f" style="position:absolute;left:-134;top:4694;width:5101;height:2642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en-US"/>
                          </w:rPr>
                          <w:t>Неотложная помощь:</w:t>
                        </w:r>
                      </w:p>
                      <w:p>
                        <w:pPr>
                          <w:overflowPunct w:val="false"/>
                          <w:autoSpaceDE w:val="tru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en-US"/>
                          </w:rPr>
                          <w:t>- поддержание проходимости дыхательных путей;</w:t>
                        </w:r>
                      </w:p>
                      <w:p>
                        <w:pPr>
                          <w:overflowPunct w:val="false"/>
                          <w:autoSpaceDE w:val="tru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en-US"/>
                          </w:rPr>
                          <w:t>- кислород в высокой концентрации;</w:t>
                        </w:r>
                      </w:p>
                      <w:p>
                        <w:pPr>
                          <w:overflowPunct w:val="false"/>
                          <w:autoSpaceDE w:val="tru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en-US"/>
                          </w:rPr>
                          <w:t>- интубация трахеи;</w:t>
                        </w:r>
                      </w:p>
                      <w:p>
                        <w:pPr>
                          <w:overflowPunct w:val="false"/>
                          <w:autoSpaceDE w:val="tru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en-US"/>
                          </w:rPr>
                          <w:t>- в/в 0,9% раствор натрия хлорида, растворы электоролитов;</w:t>
                        </w:r>
                      </w:p>
                      <w:p>
                        <w:pPr>
                          <w:overflowPunct w:val="false"/>
                          <w:autoSpaceDE w:val="tru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en-US"/>
                          </w:rPr>
                          <w:t>- быстрое охлаждение;</w:t>
                        </w:r>
                      </w:p>
                      <w:p>
                        <w:pPr>
                          <w:overflowPunct w:val="false"/>
                          <w:autoSpaceDE w:val="tru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en-US"/>
                          </w:rPr>
                          <w:t>- ЭКГ контроль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1644;top:3737;width:897;height:420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397;top:567;width:6559;height:710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be-BY" w:bidi="ar-SA"/>
                          </w:rPr>
                          <w:t>Перенести пациента в прохладное место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вичный осмотр (ABC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D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,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оценка уровня сознания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02;top:2767;width:1546;height:433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зна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18;top:4694;width:3968;height:2642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en-US"/>
                          </w:rPr>
                          <w:t>Медицинская помощь:</w:t>
                        </w:r>
                      </w:p>
                      <w:p>
                        <w:pPr>
                          <w:overflowPunct w:val="false"/>
                          <w:autoSpaceDE w:val="tru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en-US"/>
                          </w:rPr>
                          <w:t>- ингаляция кислорода при необходимости;</w:t>
                        </w:r>
                      </w:p>
                      <w:p>
                        <w:pPr>
                          <w:overflowPunct w:val="false"/>
                          <w:autoSpaceDE w:val="tru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en-US"/>
                          </w:rPr>
                          <w:t>- охлаждение пациента;</w:t>
                        </w:r>
                      </w:p>
                      <w:p>
                        <w:pPr>
                          <w:overflowPunct w:val="false"/>
                          <w:autoSpaceDE w:val="tru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en-US"/>
                          </w:rPr>
                          <w:t>- солевой раствор внутрь или в/в при тошноте, рвоте (0,9% раствор натрия хлорида, растворы электоролитов);</w:t>
                        </w:r>
                      </w:p>
                      <w:p>
                        <w:pPr>
                          <w:overflowPunct w:val="false"/>
                          <w:autoSpaceDE w:val="tru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en-US"/>
                          </w:rPr>
                          <w:t>- ЭКГ контроль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7350;top:3737;width:897;height:420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4676;top:1274;width:2;height:1492;mso-position-horizontal:center" type="_x0000_t32">
                  <v:stroke color="black" weight="9360" endarrow="block" endarrowwidth="medium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2417;top:2979;width:2;height:1716;mso-position-horizontal:center" type="_x0000_t32">
                  <v:stroke color="black" weight="9360" endarrow="block" endarrowwidth="medium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7501;top:2979;width:1;height:1715;mso-position-horizontal:center" type="_x0000_t32">
                  <v:stroke color="black" weight="9360" endarrow="block" endarrowwidth="medium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2417;top:2978;width:1485;height:1;mso-position-horizontal:cente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449;top:2977;width:2055;height:1;flip:y;mso-position-horizontal:cente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967;top:5717;width:552;height:2;mso-position-horizontal:center" type="_x0000_t32">
                  <v:stroke color="black" weight="9360" endarrow="block" endarrowwidth="medium" endarrowlength="long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3531;top:8245;width:2291;height:710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торичный осмотр (ABCD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26;top:10444;width:5101;height:1262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en-US"/>
                          </w:rPr>
                          <w:t>Симптоматическая терапия (избегать использования вазопрессоров и препаратов антихолинергического действия).</w:t>
                        </w:r>
                      </w:p>
                      <w:p>
                        <w:pPr>
                          <w:overflowPunct w:val="false"/>
                          <w:autoSpaceDE w:val="tru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en-US"/>
                          </w:rPr>
                          <w:t>Глюкометрия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86;top:13199;width:5614;height:710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кстренная доставка в стационар по профилю основного заболев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2417;top:7011;width:2;height:1581;mso-position-horizontal:cente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502;top:7012;width:1;height:1583;mso-position-horizontal:cente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414;top:8592;width:1114;height:2;mso-position-horizontal:center" type="_x0000_t32">
                  <v:stroke color="black" weight="9360" endarrow="block" endarrowwidth="medium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5822;top:8592;width:1680;height:2;mso-position-horizontal:center" type="_x0000_t32">
                  <v:stroke color="black" weight="9360" startarrow="block" startarrowwidth="medium" start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4675;top:8941;width:2;height:1504;mso-position-horizontal:center" type="_x0000_t32">
                  <v:stroke color="black" weight="9360" endarrow="block" endarrowwidth="medium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4674;top:11681;width:2;height:1513;mso-position-horizontal:center" type="_x0000_t32">
                  <v:stroke color="black" weight="9360" endarrow="block" endarrowwidth="medium" endarrowlength="long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 w:val="false"/>
          <w:sz w:val="30"/>
          <w:szCs w:val="30"/>
        </w:rPr>
        <w:t>»</w:t>
      </w:r>
      <w:r>
        <w:br w:type="page"/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bookmarkStart w:id="56" w:name="_Ref248223645"/>
      <w:r>
        <w:rPr>
          <w:rFonts w:cs="Times New Roman" w:ascii="Times New Roman" w:hAnsi="Times New Roman"/>
          <w:b w:val="false"/>
          <w:sz w:val="30"/>
          <w:szCs w:val="30"/>
        </w:rPr>
        <w:t>Алгоритм 47 «Гипотермия</w:t>
      </w:r>
      <w:bookmarkEnd w:id="56"/>
      <w:r>
        <w:rPr>
          <w:rFonts w:cs="Times New Roman" w:ascii="Times New Roman" w:hAnsi="Times New Roman"/>
          <w:b w:val="false"/>
          <w:sz w:val="30"/>
          <w:szCs w:val="30"/>
        </w:rP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align>center</wp:align>
                </wp:positionH>
                <wp:positionV relativeFrom="paragraph">
                  <wp:posOffset>360045</wp:posOffset>
                </wp:positionV>
                <wp:extent cx="6285230" cy="8606790"/>
                <wp:effectExtent l="0" t="5080" r="5080" b="0"/>
                <wp:wrapNone/>
                <wp:docPr id="7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5240" cy="8606880"/>
                          <a:chOff x="0" y="0"/>
                          <a:chExt cx="6285240" cy="8606880"/>
                        </a:xfrm>
                      </wpg:grpSpPr>
                      <wps:wsp>
                        <wps:cNvSpPr txBox="1"/>
                        <wps:spPr>
                          <a:xfrm>
                            <a:off x="1656000" y="2863800"/>
                            <a:ext cx="570240" cy="26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1120" y="2313360"/>
                            <a:ext cx="570240" cy="26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4520" y="0"/>
                            <a:ext cx="2172960" cy="45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вичный осмотр (ABC),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ценка уровня созн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39240" y="1377360"/>
                            <a:ext cx="98244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зна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080" y="2579400"/>
                            <a:ext cx="188388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личие пульса, дых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88600" y="2579400"/>
                            <a:ext cx="2096640" cy="132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en-US"/>
                                </w:rPr>
                                <w:t>- ингаляция кислорода;</w:t>
                              </w:r>
                            </w:p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en-US"/>
                                </w:rPr>
                                <w:t>- снять мокрую одежду;</w:t>
                              </w:r>
                            </w:p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en-US"/>
                                </w:rPr>
                                <w:t>- укутать в одеяло;</w:t>
                              </w:r>
                            </w:p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en-US"/>
                                </w:rPr>
                                <w:t>- в/в подогретый 0,9% раствор натрия хлорида, растворы электролитов;</w:t>
                              </w:r>
                            </w:p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en-US"/>
                                </w:rPr>
                                <w:t>- ЭКГ контроль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3080" y="3105000"/>
                            <a:ext cx="3105720" cy="62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en-US"/>
                                </w:rPr>
                                <w:t>- СЛР по алгоритмам оказания помощи при асистолии, фибрилляции желудочков;</w:t>
                              </w:r>
                            </w:p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en-US"/>
                                </w:rPr>
                                <w:t>- ЭКГ контроль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160" y="4712400"/>
                            <a:ext cx="2919600" cy="202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en-US"/>
                                </w:rPr>
                                <w:t>- поддержание проходимости дыхательных путей;</w:t>
                              </w:r>
                            </w:p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en-US"/>
                                </w:rPr>
                                <w:t>- ингаляция кислорода;</w:t>
                              </w:r>
                            </w:p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en-US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en-US" w:val="en-US"/>
                                </w:rPr>
                                <w:t> 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en-US" w:val="ru-RU"/>
                                </w:rPr>
                                <w:t>интубация трахеи или комбитюб (ларингиальная маска);</w:t>
                              </w:r>
                            </w:p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en-US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en-US" w:val="en-US"/>
                                </w:rPr>
                                <w:t> 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en-US" w:val="ru-RU"/>
                                </w:rPr>
                                <w:t>снять мокрую одежду;</w:t>
                              </w:r>
                            </w:p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en-US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en-US" w:val="en-US"/>
                                </w:rPr>
                                <w:t> 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en-US" w:val="ru-RU"/>
                                </w:rPr>
                                <w:t>укутать в одеяло;</w:t>
                              </w:r>
                            </w:p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en-US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en-US" w:val="en-US"/>
                                </w:rPr>
                                <w:t> 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en-US" w:val="ru-RU"/>
                                </w:rPr>
                                <w:t>в/в подогретый 0,9% раствор натрия хлорида, растворы электролитов;</w:t>
                              </w:r>
                            </w:p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en-US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en-US" w:val="en-US"/>
                                </w:rPr>
                                <w:t> 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en-US" w:val="ru-RU"/>
                                </w:rPr>
                                <w:t>ЭКГ контроль;</w:t>
                              </w:r>
                            </w:p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en-US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en-US" w:val="en-US"/>
                                </w:rPr>
                                <w:t> 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en-US" w:val="ru-RU"/>
                                </w:rPr>
                                <w:t>готовность к СЛР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39760" y="4712400"/>
                            <a:ext cx="1545120" cy="45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торичный осмотр (ABCD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91920" y="2282760"/>
                            <a:ext cx="570240" cy="26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813800"/>
                            <a:ext cx="6109200" cy="79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имечание. </w:t>
                              </w:r>
                            </w:p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en-US"/>
                                </w:rPr>
                                <w:t>Применять пассивное согревание.</w:t>
                              </w:r>
                            </w:p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en-US"/>
                                </w:rPr>
                                <w:t>Резкие движения, любая стимуляция (гипервентиляция, интубация) могут быть причиной фибрилляции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9640" y="7404120"/>
                            <a:ext cx="2758320" cy="45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стренная доставка в ОИТАР стациона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360" y="3542760"/>
                            <a:ext cx="428040" cy="26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231000" y="452160"/>
                            <a:ext cx="1440" cy="939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70640" y="1515960"/>
                            <a:ext cx="1800" cy="10645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236200" y="1515960"/>
                            <a:ext cx="1800" cy="10645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71360" y="1515240"/>
                            <a:ext cx="16696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722400" y="1515240"/>
                            <a:ext cx="151632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573560" y="2855520"/>
                            <a:ext cx="1800" cy="250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98320" y="2856240"/>
                            <a:ext cx="1440" cy="1857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306880" y="3732480"/>
                            <a:ext cx="1800" cy="981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236200" y="3907800"/>
                            <a:ext cx="1800" cy="8060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52440" y="4937760"/>
                            <a:ext cx="169344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898440" y="4938480"/>
                            <a:ext cx="1440" cy="2467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6pt;margin-top:28.35pt;width:494.9pt;height:677.7pt" coordorigin="-272,567" coordsize="9898,13554">
                <v:shape id="shape_0" fillcolor="white" stroked="f" o:allowincell="f" style="position:absolute;left:2336;top:5077;width:897;height:420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17;top:4210;width:897;height:420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3105;top:567;width:3421;height:710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вичный осмотр (ABC),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ценка уровня созн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42;top:2736;width:1546;height:434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зна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;top:4629;width:2966;height:434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личие пульса, дых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24;top:4629;width:3301;height:2090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en-US"/>
                          </w:rPr>
                          <w:t>- ингаляция кислорода;</w:t>
                        </w:r>
                      </w:p>
                      <w:p>
                        <w:pPr>
                          <w:overflowPunct w:val="false"/>
                          <w:autoSpaceDE w:val="tru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en-US"/>
                          </w:rPr>
                          <w:t>- снять мокрую одежду;</w:t>
                        </w:r>
                      </w:p>
                      <w:p>
                        <w:pPr>
                          <w:overflowPunct w:val="false"/>
                          <w:autoSpaceDE w:val="tru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en-US"/>
                          </w:rPr>
                          <w:t>- укутать в одеяло;</w:t>
                        </w:r>
                      </w:p>
                      <w:p>
                        <w:pPr>
                          <w:overflowPunct w:val="false"/>
                          <w:autoSpaceDE w:val="tru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en-US"/>
                          </w:rPr>
                          <w:t>- в/в подогретый 0,9% раствор натрия хлорида, растворы электролитов;</w:t>
                        </w:r>
                      </w:p>
                      <w:p>
                        <w:pPr>
                          <w:overflowPunct w:val="false"/>
                          <w:autoSpaceDE w:val="tru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en-US"/>
                          </w:rPr>
                          <w:t>- ЭКГ контроль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77;top:5457;width:4890;height:986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en-US"/>
                          </w:rPr>
                          <w:t>- СЛР по алгоритмам оказания помощи при асистолии, фибрилляции желудочков;</w:t>
                        </w:r>
                      </w:p>
                      <w:p>
                        <w:pPr>
                          <w:overflowPunct w:val="false"/>
                          <w:autoSpaceDE w:val="tru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en-US"/>
                          </w:rPr>
                          <w:t>- ЭКГ контроль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70;top:7988;width:4597;height:3194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en-US"/>
                          </w:rPr>
                          <w:t>- поддержание проходимости дыхательных путей;</w:t>
                        </w:r>
                      </w:p>
                      <w:p>
                        <w:pPr>
                          <w:overflowPunct w:val="false"/>
                          <w:autoSpaceDE w:val="tru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en-US"/>
                          </w:rPr>
                          <w:t>- ингаляция кислорода;</w:t>
                        </w:r>
                      </w:p>
                      <w:p>
                        <w:pPr>
                          <w:overflowPunct w:val="false"/>
                          <w:autoSpaceDE w:val="tru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en-US"/>
                          </w:rPr>
                          <w:t>-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en-US" w:val="en-US"/>
                          </w:rPr>
                          <w:t> 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en-US" w:val="ru-RU"/>
                          </w:rPr>
                          <w:t>интубация трахеи или комбитюб (ларингиальная маска);</w:t>
                        </w:r>
                      </w:p>
                      <w:p>
                        <w:pPr>
                          <w:overflowPunct w:val="false"/>
                          <w:autoSpaceDE w:val="tru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en-US"/>
                          </w:rPr>
                          <w:t>-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en-US" w:val="en-US"/>
                          </w:rPr>
                          <w:t> 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en-US" w:val="ru-RU"/>
                          </w:rPr>
                          <w:t>снять мокрую одежду;</w:t>
                        </w:r>
                      </w:p>
                      <w:p>
                        <w:pPr>
                          <w:overflowPunct w:val="false"/>
                          <w:autoSpaceDE w:val="tru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en-US"/>
                          </w:rPr>
                          <w:t>-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en-US" w:val="en-US"/>
                          </w:rPr>
                          <w:t> 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en-US" w:val="ru-RU"/>
                          </w:rPr>
                          <w:t>укутать в одеяло;</w:t>
                        </w:r>
                      </w:p>
                      <w:p>
                        <w:pPr>
                          <w:overflowPunct w:val="false"/>
                          <w:autoSpaceDE w:val="tru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en-US"/>
                          </w:rPr>
                          <w:t>-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en-US" w:val="en-US"/>
                          </w:rPr>
                          <w:t> 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en-US" w:val="ru-RU"/>
                          </w:rPr>
                          <w:t>в/в подогретый 0,9% раствор натрия хлорида, растворы электролитов;</w:t>
                        </w:r>
                      </w:p>
                      <w:p>
                        <w:pPr>
                          <w:overflowPunct w:val="false"/>
                          <w:autoSpaceDE w:val="tru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en-US"/>
                          </w:rPr>
                          <w:t>-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en-US" w:val="en-US"/>
                          </w:rPr>
                          <w:t> 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en-US" w:val="ru-RU"/>
                          </w:rPr>
                          <w:t>ЭКГ контроль;</w:t>
                        </w:r>
                      </w:p>
                      <w:p>
                        <w:pPr>
                          <w:overflowPunct w:val="false"/>
                          <w:autoSpaceDE w:val="tru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en-US"/>
                          </w:rPr>
                          <w:t>-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en-US" w:val="en-US"/>
                          </w:rPr>
                          <w:t> 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en-US" w:val="ru-RU"/>
                          </w:rPr>
                          <w:t>готовность к СЛР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2;top:7988;width:2432;height:710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торичный осмотр (ABCD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7904;top:4162;width:897;height:420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272;top:12872;width:9620;height:1248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имечание. </w:t>
                        </w:r>
                      </w:p>
                      <w:p>
                        <w:pPr>
                          <w:overflowPunct w:val="false"/>
                          <w:autoSpaceDE w:val="tru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en-US"/>
                          </w:rPr>
                          <w:t>Применять пассивное согревание.</w:t>
                        </w:r>
                      </w:p>
                      <w:p>
                        <w:pPr>
                          <w:overflowPunct w:val="false"/>
                          <w:autoSpaceDE w:val="tru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en-US"/>
                          </w:rPr>
                          <w:t>Резкие движения, любая стимуляция (гипервентиляция, интубация) могут быть причиной фибрилляции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3696;top:12227;width:4343;height:710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кстренная доставка в ОИТАР стационар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-144;top:6146;width:673;height:420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4816;top:1279;width:1;height:1479;mso-position-horizontal:center" type="_x0000_t32">
                  <v:stroke color="black" weight="9360" endarrow="block" endarrowwidth="medium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1414;top:2954;width:2;height:1675;mso-position-horizontal:center" type="_x0000_t32">
                  <v:stroke color="black" weight="9360" endarrow="block" endarrowwidth="medium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7974;top:2954;width:2;height:1675;mso-position-horizontal:center" type="_x0000_t32">
                  <v:stroke color="black" weight="9360" endarrow="block" endarrowwidth="medium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1415;top:2953;width:2628;height:1;mso-position-horizontal:cente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590;top:2953;width:2387;height:1;mso-position-horizontal:cente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206;top:5064;width:2;height:394;mso-position-horizontal:center" type="_x0000_t32">
                  <v:stroke color="black" weight="9360" endarrow="block" endarrowwidth="medium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670;top:5065;width:1;height:2924;mso-position-horizontal:center" type="_x0000_t32">
                  <v:stroke color="black" weight="9360" endarrow="block" endarrowwidth="medium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3361;top:6445;width:2;height:1544;mso-position-horizontal:center" type="_x0000_t32">
                  <v:stroke color="black" weight="9360" endarrow="block" endarrowwidth="medium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7974;top:6721;width:2;height:1268;mso-position-horizontal:center" type="_x0000_t32">
                  <v:stroke color="black" weight="9360" endarrow="block" endarrowwidth="medium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4535;top:8343;width:2666;height:2;mso-position-horizontal:cente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867;top:8344;width:1;height:3885;mso-position-horizontal:center" type="_x0000_t32">
                  <v:stroke color="black" weight="9360" endarrow="block" endarrowwidth="medium" endarrowlength="long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 w:val="false"/>
          <w:sz w:val="30"/>
          <w:szCs w:val="30"/>
        </w:rPr>
        <w:t>»</w:t>
      </w:r>
      <w:r>
        <w:br w:type="page"/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bookmarkStart w:id="57" w:name="_Ref248223648"/>
      <w:r>
        <w:rPr>
          <w:rFonts w:cs="Times New Roman" w:ascii="Times New Roman" w:hAnsi="Times New Roman"/>
          <w:b w:val="false"/>
          <w:sz w:val="30"/>
          <w:szCs w:val="30"/>
        </w:rPr>
        <w:t>Алгоритм 48 «Утопление</w:t>
      </w:r>
      <w:bookmarkEnd w:id="57"/>
      <w:r>
        <w:rPr>
          <w:rFonts w:cs="Times New Roman" w:ascii="Times New Roman" w:hAnsi="Times New Roman"/>
          <w:b w:val="false"/>
          <w:sz w:val="30"/>
          <w:szCs w:val="30"/>
        </w:rP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align>center</wp:align>
                </wp:positionH>
                <wp:positionV relativeFrom="paragraph">
                  <wp:posOffset>360045</wp:posOffset>
                </wp:positionV>
                <wp:extent cx="5973445" cy="8843645"/>
                <wp:effectExtent l="5080" t="5080" r="5080" b="5080"/>
                <wp:wrapNone/>
                <wp:docPr id="7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73480" cy="8843760"/>
                          <a:chOff x="0" y="0"/>
                          <a:chExt cx="5973480" cy="8843760"/>
                        </a:xfrm>
                      </wpg:grpSpPr>
                      <wps:wsp>
                        <wps:cNvSpPr txBox="1"/>
                        <wps:spPr>
                          <a:xfrm>
                            <a:off x="1568520" y="0"/>
                            <a:ext cx="2792880" cy="62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ложение шейного воротника, очистка верхних дыхательных путей и обеспечение адекватного дых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8520" y="1663560"/>
                            <a:ext cx="279288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ести обследова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969280"/>
                            <a:ext cx="2066400" cy="45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ет нарушения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зн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4440" y="2969280"/>
                            <a:ext cx="1480320" cy="45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глушение,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пор, ко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61040" y="2976840"/>
                            <a:ext cx="1568520" cy="45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изнаки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линической смер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453920"/>
                            <a:ext cx="2066400" cy="307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-57" w:right="-57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галяция кислорода, согревание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-57" w:right="-57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тигипоксанты (аскор</w:t>
                                <w:softHyphen/>
                                <w:t>биновая кислота 5% - 0.3 мл/10кг в/в, эмоксипин 3% - 5-10мл в/в)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-57" w:right="-57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твор гидроксиэтилкрах</w:t>
                                <w:softHyphen/>
                                <w:t>мала 6% - 500 мл в/в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-57" w:right="-57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твор глюкозы 5% - 400 мл в/в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-57" w:right="-57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 возбуждении – диазепам 0,5% - 2-4 мл (далее по 2 мл в/в до получения эффекта)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-57" w:right="-57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еднизолон 120 - 300 мг (дексаметазон 12 - 20 мг) в/в. Фуросемид 20-40 мг в/в.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392320"/>
                            <a:ext cx="2066400" cy="45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ставка в ОИТАР стациона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8040" y="4453920"/>
                            <a:ext cx="3106440" cy="29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-57" w:right="-57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галяция кислорода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-57" w:right="-57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и необходимости – интубация трахеи или комбитюб (ларингиальная маска)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-57" w:right="-57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 ВВЛ 50% О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-57" w:right="-57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твор гидроксиэтилкрахмала 6% - 500 мл в/в. Раствор глюкозы 5%-400 мл в/в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-57" w:right="-57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трия гидрокарбонат 4%-200 мл в/в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-57" w:right="-57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тигипоксанты: аскорбиновая кислота 5%-2 мл в/в; эмоксипин 3%-5-10 мл в/в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-57" w:right="-57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 возбуждении: диазепам 0,5% - 2-4 мл в/в (далее по 2 мл в/в до получения эффекта), натрия оксибутират 20% - 10-20 мл в/в капельно в 5% растворе глюкозы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-57" w:right="-57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днизолон 120 - 300 мг (дексаметазон – 12-20 мг) в/в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-57" w:right="-57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Фуросемид 20-40 мг (1% - 2-4 мл) в/в.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8040" y="8392320"/>
                            <a:ext cx="3835440" cy="45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ставка в ОИТАР стационара под контролем жизненно важных функций, минуя приемное отдел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208400" y="3297240"/>
                            <a:ext cx="2890440" cy="55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лгоритм 4 «Внезапная смерть, сердечно-легочная реанимация»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64960" y="637560"/>
                            <a:ext cx="0" cy="103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4960" y="1945800"/>
                            <a:ext cx="0" cy="103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33200" y="1940400"/>
                            <a:ext cx="1931760" cy="102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4960" y="1940400"/>
                            <a:ext cx="2220120" cy="102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8320" y="7359480"/>
                            <a:ext cx="0" cy="10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3200" y="7359480"/>
                            <a:ext cx="0" cy="10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43760" y="5910480"/>
                            <a:ext cx="132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4960" y="3429000"/>
                            <a:ext cx="0" cy="102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3200" y="3429000"/>
                            <a:ext cx="0" cy="103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3440" y="3429000"/>
                            <a:ext cx="0" cy="103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35pt;margin-top:28.35pt;width:558.95pt;height:696.35pt" coordorigin="-27,567" coordsize="11179,13927">
                <v:shape id="shape_0" fillcolor="white" stroked="t" o:allowincell="f" style="position:absolute;left:2443;top:567;width:4397;height:986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ложение шейного воротника, очистка верхних дыхательных путей и обеспечение адекватного дых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43;top:3187;width:4397;height:434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ести обследова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27;top:5243;width:3253;height:710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ет нарушения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зн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76;top:5243;width:2330;height:710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глушение,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пор, ком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41;top:5255;width:2469;height:710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изнаки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линической смер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27;top:7581;width:3253;height:4836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-57" w:right="-57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галяция кислорода, согревание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-57" w:right="-57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тигипоксанты (аскор</w:t>
                          <w:softHyphen/>
                          <w:t>биновая кислота 5% - 0.3 мл/10кг в/в, эмоксипин 3% - 5-10мл в/в)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-57" w:right="-57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твор гидроксиэтилкрах</w:t>
                          <w:softHyphen/>
                          <w:t>мала 6% - 500 мл в/в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-57" w:right="-57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твор глюкозы 5% - 400 мл в/в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-57" w:right="-57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 возбуждении – диазепам 0,5% - 2-4 мл (далее по 2 мл в/в до получения эффекта)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-57" w:right="-57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еднизолон 120 - 300 мг (дексаметазон 12 - 20 мг) в/в. Фуросемид 20-40 мг в/в.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27;top:13783;width:3253;height:710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ставка в ОИТАР стационар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40;top:7581;width:4891;height:4574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-57" w:right="-57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галяция кислорода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-57" w:right="-57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и необходимости – интубация трахеи или комбитюб (ларингиальная маска)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-57" w:right="-57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 ВВЛ 50% О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-57" w:right="-57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твор гидроксиэтилкрахмала 6% - 500 мл в/в. Раствор глюкозы 5%-400 мл в/в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-57" w:right="-57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трия гидрокарбонат 4%-200 мл в/в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-57" w:right="-57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тигипоксанты: аскорбиновая кислота 5%-2 мл в/в; эмоксипин 3%-5-10 мл в/в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-57" w:right="-57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 возбуждении: диазепам 0,5% - 2-4 мл в/в (далее по 2 мл в/в до получения эффекта), натрия оксибутират 20% - 10-20 мл в/в капельно в 5% растворе глюкозы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-57" w:right="-57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днизолон 120 - 300 мг (дексаметазон – 12-20 мг) в/в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-57" w:right="-57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Фуросемид 20-40 мг (1% - 2-4 мл) в/в.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40;top:13783;width:6039;height:710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ставка в ОИТАР стационара под контролем жизненно важных функций, минуя приемное отделе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01;top:5759;width:4551;height:870;mso-wrap-style:square;v-text-anchor:top;rotation:270;mso-position-horizontal:center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лгоритм 4 «Внезапная смерть, сердечно-легочная реанимация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42,1571" to="4642,3195" stroked="t" o:allowincell="f" style="position:absolute;mso-position-horizontal:center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line id="shape_0" from="4642,3631" to="4642,5259" stroked="t" o:allowincell="f" style="position:absolute;mso-position-horizontal:center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line id="shape_0" from="1600,3623" to="4641,5243" stroked="t" o:allowincell="f" style="position:absolute;flip:x;mso-position-horizontal:center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line id="shape_0" from="4642,3623" to="8137,5243" stroked="t" o:allowincell="f" style="position:absolute;mso-position-horizontal:center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line id="shape_0" from="4884,12157" to="4884,13783" stroked="t" o:allowincell="f" style="position:absolute;mso-position-horizontal:center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line id="shape_0" from="1600,12157" to="1600,13783" stroked="t" o:allowincell="f" style="position:absolute;mso-position-horizontal:center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line id="shape_0" from="8231,9875" to="8439,9875" stroked="t" o:allowincell="f" style="position:absolute;flip:x;mso-position-horizontal:cente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42,5967" to="4642,7581" stroked="t" o:allowincell="f" style="position:absolute;mso-position-horizontal:center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line id="shape_0" from="1600,5967" to="1600,7599" stroked="t" o:allowincell="f" style="position:absolute;mso-position-horizontal:center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line id="shape_0" from="8876,5967" to="8876,7599" stroked="t" o:allowincell="f" style="position:absolute;mso-position-horizontal:center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b w:val="false"/>
          <w:sz w:val="30"/>
          <w:szCs w:val="30"/>
        </w:rPr>
        <w:t>»</w:t>
      </w:r>
      <w:r>
        <w:br w:type="page"/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bookmarkStart w:id="58" w:name="_Ref248223650"/>
      <w:r>
        <mc:AlternateContent>
          <mc:Choice Requires="wpg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4450</wp:posOffset>
                </wp:positionH>
                <wp:positionV relativeFrom="paragraph">
                  <wp:posOffset>365760</wp:posOffset>
                </wp:positionV>
                <wp:extent cx="5845810" cy="8415020"/>
                <wp:effectExtent l="0" t="5080" r="5080" b="0"/>
                <wp:wrapNone/>
                <wp:docPr id="7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45680" cy="8415000"/>
                          <a:chOff x="0" y="0"/>
                          <a:chExt cx="5845680" cy="8415000"/>
                        </a:xfrm>
                      </wpg:grpSpPr>
                      <wps:wsp>
                        <wps:cNvSpPr txBox="1"/>
                        <wps:spPr>
                          <a:xfrm>
                            <a:off x="0" y="6921000"/>
                            <a:ext cx="5838120" cy="149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мечание.</w:t>
                              </w:r>
                            </w:p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. Помнить о самозащите (работать в перчатках и маске).</w:t>
                              </w:r>
                            </w:p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 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При подозрении на отравление – немедленное решение вопроса об интубации трахеи или комбитьюб (ларингиальная маска).</w:t>
                              </w:r>
                            </w:p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 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При необходимости – СЛР.</w:t>
                              </w:r>
                            </w:p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 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Активированный уголь – противопоказан при отравлении кислотами и щелочами.</w:t>
                              </w:r>
                            </w:p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. Чётко собрать токсикологический анамнез, проанализировать токсикологическую ситуацию, при возможности собрать и сохранить остатки ядовитого вещества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560" y="0"/>
                            <a:ext cx="5838120" cy="6517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838120" cy="45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ррекция угрожаемых жизни нарушений дыхания (обеспечить проходимость верхних дыхательных путей) и кровообращения (при необходимости – ЛСР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040040"/>
                              <a:ext cx="5838120" cy="1152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рекратить дальнейшее поступление яда в организм: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- при ингаляционных отравлениях – удалить пострадавшего из заражённой атмосферы (сотрудник МЧС);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- при пероральном – промыть желудок через зонд, ввести энтеросорбент; 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- при накожном – обмывание поражённых участков кожи водой (температура не выше 18ºС)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781360"/>
                              <a:ext cx="5838120" cy="276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ложение – в зависимости от уровня сознани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375880"/>
                              <a:ext cx="5838120" cy="276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имптоматическая терапи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6240960"/>
                              <a:ext cx="5838120" cy="276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оставка в ОИТАР стационар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511160"/>
                              <a:ext cx="5838120" cy="276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нгаляция кислорода – 4-6 л/мин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2918520" y="457920"/>
                              <a:ext cx="1800" cy="5839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646080"/>
                              <a:ext cx="5838120" cy="276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нтроль вены, 0,9% р-р натрия хлорида 250-500 мл в/в, пульсоксиметри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2918520" y="2198880"/>
                              <a:ext cx="1800" cy="5839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918520" y="3063960"/>
                              <a:ext cx="1800" cy="5839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918520" y="3922920"/>
                              <a:ext cx="1800" cy="5839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918520" y="4788000"/>
                              <a:ext cx="1800" cy="5839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918520" y="5658480"/>
                              <a:ext cx="1800" cy="5839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5pt;margin-top:28.8pt;width:460.25pt;height:662.6pt" coordorigin="70,576" coordsize="9205,13252">
                <v:shape id="shape_0" fillcolor="white" stroked="f" o:allowincell="f" style="position:absolute;left:70;top:11475;width:9193;height:235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мечание.</w:t>
                        </w:r>
                      </w:p>
                      <w:p>
                        <w:pPr>
                          <w:overflowPunct w:val="false"/>
                          <w:autoSpaceDE w:val="tru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. Помнить о самозащите (работать в перчатках и маске).</w:t>
                        </w:r>
                      </w:p>
                      <w:p>
                        <w:pPr>
                          <w:overflowPunct w:val="false"/>
                          <w:autoSpaceDE w:val="tru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 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При подозрении на отравление – немедленное решение вопроса об интубации трахеи или комбитьюб (ларингиальная маска).</w:t>
                        </w:r>
                      </w:p>
                      <w:p>
                        <w:pPr>
                          <w:overflowPunct w:val="false"/>
                          <w:autoSpaceDE w:val="tru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 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При необходимости – СЛР.</w:t>
                        </w:r>
                      </w:p>
                      <w:p>
                        <w:pPr>
                          <w:overflowPunct w:val="false"/>
                          <w:autoSpaceDE w:val="tru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 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Активированный уголь – противопоказан при отравлении кислотами и щелочами.</w:t>
                        </w:r>
                      </w:p>
                      <w:p>
                        <w:pPr>
                          <w:overflowPunct w:val="false"/>
                          <w:autoSpaceDE w:val="tru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. Чётко собрать токсикологический анамнез, проанализировать токсикологическую ситуацию, при возможности собрать и сохранить остатки ядовитого вещества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82;top:576;width:9194;height:10263">
                  <v:shape id="shape_0" fillcolor="white" stroked="t" o:allowincell="f" style="position:absolute;left:82;top:576;width:9193;height:7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ррекция угрожаемых жизни нарушений дыхания (обеспечить проходимость верхних дыхательных путей) и кровообращения (при необходимости – ЛСР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2;top:2214;width:9193;height:18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рекратить дальнейшее поступление яда в организм: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- при ингаляционных отравлениях – удалить пострадавшего из заражённой атмосферы (сотрудник МЧС);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- при пероральном – промыть желудок через зонд, ввести энтеросорбент; 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- при накожном – обмывание поражённых участков кожи водой (температура не выше 18ºС).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2;top:4956;width:9193;height:4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ложение – в зависимости от уровня сознани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2;top:9042;width:9193;height:4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имптоматическая терапи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2;top:10404;width:9193;height:4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оставка в ОИТАР стационар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2;top:7680;width:9193;height:4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нгаляция кислорода – 4-6 л/мин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4678;top:1297;width:2;height:919" type="_x0000_t32">
                    <v:stroke color="black" weight="9360" endarrow="block" endarrowwidth="medium" endarrowlength="long" joinstyle="miter" endcap="flat"/>
                    <v:fill o:detectmouseclick="t" on="false"/>
                    <w10:wrap type="none"/>
                  </v:shape>
                  <v:shape id="shape_0" fillcolor="white" stroked="t" o:allowincell="f" style="position:absolute;left:82;top:6318;width:9193;height:4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нтроль вены, 0,9% р-р натрия хлорида 250-500 мл в/в, пульсоксиметри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4678;top:4039;width:2;height:919" type="_x0000_t32">
                    <v:stroke color="black" weight="9360" endarrow="block" endarrowwidth="medium" endarrowlength="long" joinstyle="miter" endcap="flat"/>
                    <v:fill o:detectmouseclick="t" on="false"/>
                    <w10:wrap type="none"/>
                  </v:shape>
                  <v:shape id="shape_0" stroked="t" o:allowincell="f" style="position:absolute;left:4678;top:5401;width:2;height:919" type="_x0000_t32">
                    <v:stroke color="black" weight="9360" endarrow="block" endarrowwidth="medium" endarrowlength="long" joinstyle="miter" endcap="flat"/>
                    <v:fill o:detectmouseclick="t" on="false"/>
                    <w10:wrap type="none"/>
                  </v:shape>
                  <v:shape id="shape_0" stroked="t" o:allowincell="f" style="position:absolute;left:4678;top:6754;width:2;height:919" type="_x0000_t32">
                    <v:stroke color="black" weight="9360" endarrow="block" endarrowwidth="medium" endarrowlength="long" joinstyle="miter" endcap="flat"/>
                    <v:fill o:detectmouseclick="t" on="false"/>
                    <w10:wrap type="none"/>
                  </v:shape>
                  <v:shape id="shape_0" stroked="t" o:allowincell="f" style="position:absolute;left:4678;top:8116;width:2;height:919" type="_x0000_t32">
                    <v:stroke color="black" weight="9360" endarrow="block" endarrowwidth="medium" endarrowlength="long" joinstyle="miter" endcap="flat"/>
                    <v:fill o:detectmouseclick="t" on="false"/>
                    <w10:wrap type="none"/>
                  </v:shape>
                  <v:shape id="shape_0" stroked="t" o:allowincell="f" style="position:absolute;left:4678;top:9487;width:2;height:919" type="_x0000_t32">
                    <v:stroke color="black" weight="9360" endarrow="block" endarrowwidth="medium" endarrowlength="long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b w:val="false"/>
          <w:sz w:val="30"/>
          <w:szCs w:val="30"/>
        </w:rPr>
        <w:t>Алгоритм 49 «Отравление неизвестным ядом</w:t>
      </w:r>
      <w:bookmarkEnd w:id="58"/>
      <w:r>
        <w:rPr>
          <w:rFonts w:cs="Times New Roman" w:ascii="Times New Roman" w:hAnsi="Times New Roman"/>
          <w:b w:val="false"/>
          <w:sz w:val="30"/>
          <w:szCs w:val="30"/>
        </w:rPr>
        <w:t>»</w:t>
      </w:r>
      <w:r>
        <w:br w:type="page"/>
      </w:r>
    </w:p>
    <w:p>
      <w:pPr>
        <w:sectPr>
          <w:headerReference w:type="default" r:id="rId83"/>
          <w:headerReference w:type="first" r:id="rId84"/>
          <w:footerReference w:type="default" r:id="rId85"/>
          <w:footerReference w:type="first" r:id="rId86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Heading1"/>
        <w:spacing w:before="0" w:after="60"/>
        <w:jc w:val="center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bookmarkStart w:id="59" w:name="_Ref248223658"/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margin">
                  <wp:posOffset>4928235</wp:posOffset>
                </wp:positionH>
                <wp:positionV relativeFrom="paragraph">
                  <wp:posOffset>1270000</wp:posOffset>
                </wp:positionV>
                <wp:extent cx="1270" cy="482600"/>
                <wp:effectExtent l="37465" t="635" r="38100" b="0"/>
                <wp:wrapNone/>
                <wp:docPr id="7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82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8.05pt;margin-top:100pt;width:0.05pt;height:37.95pt;mso-position-horizontal-relative:margin" type="_x0000_t32">
                <v:stroke color="black" weight="936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margin">
                  <wp:posOffset>832485</wp:posOffset>
                </wp:positionH>
                <wp:positionV relativeFrom="paragraph">
                  <wp:posOffset>4251960</wp:posOffset>
                </wp:positionV>
                <wp:extent cx="1328420" cy="372745"/>
                <wp:effectExtent l="5080" t="5080" r="5080" b="5080"/>
                <wp:wrapNone/>
                <wp:docPr id="7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28400" cy="372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ет эффекта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.55pt;margin-top:334.75pt;width:104.55pt;height:29.3pt;mso-wrap-style:square;v-text-anchor:top;rotation:270;mso-position-horizontal-relative:margin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ет эффект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margin">
                  <wp:posOffset>1445260</wp:posOffset>
                </wp:positionH>
                <wp:positionV relativeFrom="paragraph">
                  <wp:posOffset>483870</wp:posOffset>
                </wp:positionV>
                <wp:extent cx="1736090" cy="0"/>
                <wp:effectExtent l="0" t="38100" r="0" b="38100"/>
                <wp:wrapNone/>
                <wp:docPr id="7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3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8pt,38.1pt" to="250.45pt,38.1pt" stroked="t" o:allowincell="f" style="position:absolute;flip:x;mso-position-horizontal-relative:margin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margin">
                  <wp:posOffset>676910</wp:posOffset>
                </wp:positionH>
                <wp:positionV relativeFrom="paragraph">
                  <wp:posOffset>657225</wp:posOffset>
                </wp:positionV>
                <wp:extent cx="1905" cy="182245"/>
                <wp:effectExtent l="38100" t="635" r="36830" b="0"/>
                <wp:wrapNone/>
                <wp:docPr id="7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3pt,51.75pt" to="53.4pt,66.05pt" stroked="t" o:allowincell="f" style="position:absolute;mso-position-horizontal-relative:margin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margin">
                  <wp:posOffset>2709545</wp:posOffset>
                </wp:positionH>
                <wp:positionV relativeFrom="paragraph">
                  <wp:posOffset>1510665</wp:posOffset>
                </wp:positionV>
                <wp:extent cx="1270" cy="241935"/>
                <wp:effectExtent l="38100" t="635" r="37465" b="0"/>
                <wp:wrapNone/>
                <wp:docPr id="7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42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3.35pt;margin-top:118.95pt;width:0.05pt;height:19.05pt;mso-position-horizontal-relative:margin" type="_x0000_t32">
                <v:stroke color="black" weight="936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margin">
                  <wp:posOffset>676910</wp:posOffset>
                </wp:positionH>
                <wp:positionV relativeFrom="paragraph">
                  <wp:posOffset>1510665</wp:posOffset>
                </wp:positionV>
                <wp:extent cx="1270" cy="238760"/>
                <wp:effectExtent l="38100" t="635" r="37465" b="0"/>
                <wp:wrapNone/>
                <wp:docPr id="7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39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.3pt;margin-top:118.95pt;width:0.1pt;height:18.8pt;mso-position-horizontal-relative:margin" type="_x0000_t32">
                <v:stroke color="black" weight="936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margin">
                  <wp:posOffset>4928870</wp:posOffset>
                </wp:positionH>
                <wp:positionV relativeFrom="paragraph">
                  <wp:posOffset>2733040</wp:posOffset>
                </wp:positionV>
                <wp:extent cx="1270" cy="479425"/>
                <wp:effectExtent l="37465" t="635" r="38100" b="0"/>
                <wp:wrapNone/>
                <wp:docPr id="7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79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8.1pt;margin-top:215.2pt;width:0.1pt;height:37.75pt;mso-position-horizontal-relative:margin" type="_x0000_t32">
                <v:stroke color="black" weight="936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margin">
                  <wp:posOffset>2708910</wp:posOffset>
                </wp:positionH>
                <wp:positionV relativeFrom="paragraph">
                  <wp:posOffset>2733040</wp:posOffset>
                </wp:positionV>
                <wp:extent cx="1270" cy="479425"/>
                <wp:effectExtent l="37465" t="635" r="38100" b="0"/>
                <wp:wrapNone/>
                <wp:docPr id="7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79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3.3pt;margin-top:215.2pt;width:0.05pt;height:37.75pt;mso-position-horizontal-relative:margin" type="_x0000_t32">
                <v:stroke color="black" weight="936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margin">
                  <wp:posOffset>677545</wp:posOffset>
                </wp:positionH>
                <wp:positionV relativeFrom="paragraph">
                  <wp:posOffset>2733040</wp:posOffset>
                </wp:positionV>
                <wp:extent cx="1905" cy="479425"/>
                <wp:effectExtent l="38100" t="635" r="36830" b="0"/>
                <wp:wrapNone/>
                <wp:docPr id="7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160" cy="479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.35pt;margin-top:215.2pt;width:0.05pt;height:37.75pt;flip:x;mso-position-horizontal-relative:margin" type="_x0000_t32">
                <v:stroke color="black" weight="936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margin">
                  <wp:posOffset>2708910</wp:posOffset>
                </wp:positionH>
                <wp:positionV relativeFrom="paragraph">
                  <wp:posOffset>3488055</wp:posOffset>
                </wp:positionV>
                <wp:extent cx="1270" cy="483235"/>
                <wp:effectExtent l="37465" t="635" r="38100" b="0"/>
                <wp:wrapNone/>
                <wp:docPr id="7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83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3.3pt;margin-top:274.65pt;width:0.05pt;height:38pt;mso-position-horizontal-relative:margin" type="_x0000_t32">
                <v:stroke color="black" weight="936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margin">
                  <wp:posOffset>2708910</wp:posOffset>
                </wp:positionH>
                <wp:positionV relativeFrom="paragraph">
                  <wp:posOffset>4246880</wp:posOffset>
                </wp:positionV>
                <wp:extent cx="1270" cy="483235"/>
                <wp:effectExtent l="37465" t="635" r="38100" b="0"/>
                <wp:wrapNone/>
                <wp:docPr id="7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83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3.3pt;margin-top:334.4pt;width:0.05pt;height:38pt;mso-position-horizontal-relative:margin" type="_x0000_t32">
                <v:stroke color="black" weight="936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margin">
                  <wp:posOffset>4928870</wp:posOffset>
                </wp:positionH>
                <wp:positionV relativeFrom="paragraph">
                  <wp:posOffset>4246880</wp:posOffset>
                </wp:positionV>
                <wp:extent cx="1270" cy="483235"/>
                <wp:effectExtent l="37465" t="635" r="38100" b="0"/>
                <wp:wrapNone/>
                <wp:docPr id="7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83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8.1pt;margin-top:334.4pt;width:0.1pt;height:38pt;mso-position-horizontal-relative:margin" type="_x0000_t32">
                <v:stroke color="black" weight="936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margin">
                  <wp:posOffset>4928235</wp:posOffset>
                </wp:positionH>
                <wp:positionV relativeFrom="paragraph">
                  <wp:posOffset>3488055</wp:posOffset>
                </wp:positionV>
                <wp:extent cx="1270" cy="483235"/>
                <wp:effectExtent l="37465" t="635" r="38100" b="0"/>
                <wp:wrapNone/>
                <wp:docPr id="7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83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8.05pt;margin-top:274.65pt;width:0.05pt;height:38pt;mso-position-horizontal-relative:margin" type="_x0000_t32">
                <v:stroke color="black" weight="936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margin">
                  <wp:posOffset>677545</wp:posOffset>
                </wp:positionH>
                <wp:positionV relativeFrom="paragraph">
                  <wp:posOffset>3488055</wp:posOffset>
                </wp:positionV>
                <wp:extent cx="2540" cy="1242060"/>
                <wp:effectExtent l="36195" t="635" r="38100" b="0"/>
                <wp:wrapNone/>
                <wp:docPr id="7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80" cy="1242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.35pt;margin-top:274.65pt;width:0.2pt;height:97.75pt;mso-position-horizontal-relative:margin" type="_x0000_t32">
                <v:stroke color="black" weight="936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margin">
                  <wp:posOffset>1081405</wp:posOffset>
                </wp:positionH>
                <wp:positionV relativeFrom="paragraph">
                  <wp:posOffset>5393690</wp:posOffset>
                </wp:positionV>
                <wp:extent cx="229235" cy="1270"/>
                <wp:effectExtent l="635" t="38100" r="0" b="37465"/>
                <wp:wrapNone/>
                <wp:docPr id="7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9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5.15pt;margin-top:424.7pt;width:18.05pt;height:0.1pt;mso-position-horizontal-relative:margin" type="_x0000_t32">
                <v:stroke color="black" weight="936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margin">
                  <wp:posOffset>1685290</wp:posOffset>
                </wp:positionH>
                <wp:positionV relativeFrom="paragraph">
                  <wp:posOffset>5393055</wp:posOffset>
                </wp:positionV>
                <wp:extent cx="226060" cy="1270"/>
                <wp:effectExtent l="635" t="38100" r="0" b="37465"/>
                <wp:wrapNone/>
                <wp:docPr id="7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6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2.7pt;margin-top:424.65pt;width:17.8pt;height:0.05pt;mso-position-horizontal-relative:margin" type="_x0000_t32">
                <v:stroke color="black" weight="936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margin">
                  <wp:posOffset>679450</wp:posOffset>
                </wp:positionH>
                <wp:positionV relativeFrom="paragraph">
                  <wp:posOffset>6407785</wp:posOffset>
                </wp:positionV>
                <wp:extent cx="1270" cy="716915"/>
                <wp:effectExtent l="37465" t="635" r="38100" b="0"/>
                <wp:wrapNone/>
                <wp:docPr id="7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17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.5pt;margin-top:504.55pt;width:0.1pt;height:56.45pt;mso-position-horizontal-relative:margin" type="_x0000_t32">
                <v:stroke color="black" weight="936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margin">
                  <wp:posOffset>2708910</wp:posOffset>
                </wp:positionH>
                <wp:positionV relativeFrom="paragraph">
                  <wp:posOffset>7459345</wp:posOffset>
                </wp:positionV>
                <wp:extent cx="1270" cy="1358900"/>
                <wp:effectExtent l="37465" t="635" r="38100" b="0"/>
                <wp:wrapNone/>
                <wp:docPr id="7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359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3.3pt;margin-top:587.35pt;width:0.05pt;height:107pt;mso-position-horizontal-relative:margin" type="_x0000_t32">
                <v:stroke color="black" weight="936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margin">
                  <wp:posOffset>4923155</wp:posOffset>
                </wp:positionH>
                <wp:positionV relativeFrom="paragraph">
                  <wp:posOffset>8685530</wp:posOffset>
                </wp:positionV>
                <wp:extent cx="3810" cy="165100"/>
                <wp:effectExtent l="37465" t="635" r="35560" b="0"/>
                <wp:wrapNone/>
                <wp:docPr id="7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320" cy="165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7.65pt;margin-top:683.9pt;width:0.3pt;height:13pt;mso-position-horizontal-relative:margin" type="_x0000_t32">
                <v:stroke color="black" weight="936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margin">
                  <wp:posOffset>676910</wp:posOffset>
                </wp:positionH>
                <wp:positionV relativeFrom="paragraph">
                  <wp:posOffset>7750810</wp:posOffset>
                </wp:positionV>
                <wp:extent cx="1270" cy="716915"/>
                <wp:effectExtent l="37465" t="635" r="38100" b="0"/>
                <wp:wrapNone/>
                <wp:docPr id="7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17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.3pt;margin-top:610.3pt;width:0.1pt;height:56.4pt;mso-position-horizontal-relative:margin" type="_x0000_t32">
                <v:stroke color="black" weight="936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margin">
                  <wp:posOffset>677545</wp:posOffset>
                </wp:positionH>
                <wp:positionV relativeFrom="paragraph">
                  <wp:posOffset>1510665</wp:posOffset>
                </wp:positionV>
                <wp:extent cx="4249420" cy="1270"/>
                <wp:effectExtent l="635" t="5080" r="635" b="5080"/>
                <wp:wrapNone/>
                <wp:docPr id="7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249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.35pt;margin-top:118.95pt;width:334.5pt;height:0.1pt;flip:x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 w:val="false"/>
          <w:sz w:val="30"/>
          <w:szCs w:val="30"/>
        </w:rPr>
        <w:t>Алгоритм 50 «Аллергическая реакция</w:t>
      </w:r>
      <w:bookmarkEnd w:id="59"/>
      <w:r>
        <w:rPr>
          <w:rFonts w:cs="Times New Roman" w:ascii="Times New Roman" w:hAnsi="Times New Roman"/>
          <w:b w:val="false"/>
          <w:sz w:val="30"/>
          <w:szCs w:val="30"/>
        </w:rPr>
        <w:t>»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margin">
                  <wp:posOffset>-92075</wp:posOffset>
                </wp:positionH>
                <wp:positionV relativeFrom="paragraph">
                  <wp:posOffset>1747520</wp:posOffset>
                </wp:positionV>
                <wp:extent cx="1541780" cy="986790"/>
                <wp:effectExtent l="0" t="0" r="0" b="0"/>
                <wp:wrapNone/>
                <wp:docPr id="748" name="Frame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1780" cy="986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ллергический ринит, конюнктивит, локальная крапивница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4pt;height:77.7pt;mso-wrap-distance-left:9.05pt;mso-wrap-distance-right:9.05pt;mso-wrap-distance-top:0pt;mso-wrap-distance-bottom:0pt;margin-top:137.6pt;mso-position-vertical-relative:text;margin-left:-7.2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Аллергический ринит, конюнктивит, локальная крапивниц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935" simplePos="0" locked="0" layoutInCell="0" allowOverlap="1" relativeHeight="294">
                <wp:simplePos x="0" y="0"/>
                <wp:positionH relativeFrom="margin">
                  <wp:align>left</wp:align>
                </wp:positionH>
                <wp:positionV relativeFrom="paragraph">
                  <wp:posOffset>376555</wp:posOffset>
                </wp:positionV>
                <wp:extent cx="1456690" cy="285750"/>
                <wp:effectExtent l="0" t="0" r="0" b="0"/>
                <wp:wrapNone/>
                <wp:docPr id="749" name="Frame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69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ыявить аллерген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7pt;height:22.5pt;mso-wrap-distance-left:0pt;mso-wrap-distance-right:9.05pt;mso-wrap-distance-top:0pt;mso-wrap-distance-bottom:0pt;margin-top:29.65pt;mso-position-vertical-relative:text;margin-left:0pt;mso-position-horizontal:left;mso-position-horizontal-relative:margin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Выявить аллерге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margin">
                  <wp:posOffset>3176905</wp:posOffset>
                </wp:positionH>
                <wp:positionV relativeFrom="margin">
                  <wp:posOffset>361315</wp:posOffset>
                </wp:positionV>
                <wp:extent cx="2849245" cy="986790"/>
                <wp:effectExtent l="0" t="0" r="0" b="0"/>
                <wp:wrapNone/>
                <wp:docPr id="750" name="Frame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9245" cy="986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линические признаки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 внезапное появление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 сыпи, гиперемии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 отек кожи, слизистых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 кожный зуд, жжение слизистых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.35pt;height:77.7pt;mso-wrap-distance-left:9.05pt;mso-wrap-distance-right:9.05pt;mso-wrap-distance-top:0pt;mso-wrap-distance-bottom:0pt;margin-top:28.45pt;mso-position-vertical-relative:margin;margin-left:250.1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Клинические признаки: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- внезапное появление;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- сыпи, гиперемии;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- отек кожи, слизистых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- кожный зуд, жжение слизистых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margin">
                  <wp:posOffset>1608455</wp:posOffset>
                </wp:positionH>
                <wp:positionV relativeFrom="paragraph">
                  <wp:posOffset>1747520</wp:posOffset>
                </wp:positionV>
                <wp:extent cx="2062480" cy="986790"/>
                <wp:effectExtent l="0" t="0" r="0" b="0"/>
                <wp:wrapNone/>
                <wp:docPr id="751" name="Frame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2480" cy="986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енерализованная сыпь, отек подкожной клетчатки, кашель, осиплость голоса, удушье, тошнота, рвота, диарея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4pt;height:77.7pt;mso-wrap-distance-left:9.05pt;mso-wrap-distance-right:9.05pt;mso-wrap-distance-top:0pt;mso-wrap-distance-bottom:0pt;margin-top:137.6pt;mso-position-vertical-relative:text;margin-left:126.6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Генерализованная сыпь, отек подкожной клетчатки, кашель, осиплость голоса, удушье, тошнота, рвота, диаре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margin">
                  <wp:posOffset>3830320</wp:posOffset>
                </wp:positionH>
                <wp:positionV relativeFrom="paragraph">
                  <wp:posOffset>1747520</wp:posOffset>
                </wp:positionV>
                <wp:extent cx="2196465" cy="986790"/>
                <wp:effectExtent l="0" t="0" r="0" b="0"/>
                <wp:wrapNone/>
                <wp:docPr id="752" name="Frame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6465" cy="986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растающая слабость, прогрессирующая гипотензия, бледные, холодные и влажные кожные покровы и другие клинические признаки шока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95pt;height:77.7pt;mso-wrap-distance-left:9.05pt;mso-wrap-distance-right:9.05pt;mso-wrap-distance-top:0pt;mso-wrap-distance-bottom:0pt;margin-top:137.6pt;mso-position-vertical-relative:text;margin-left:301.6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Нарастающая слабость, прогрессирующая гипотензия, бледные, холодные и влажные кожные покровы и другие клинические признаки шо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935" simplePos="0" locked="0" layoutInCell="0" allowOverlap="1" relativeHeight="299">
                <wp:simplePos x="0" y="0"/>
                <wp:positionH relativeFrom="margin">
                  <wp:align>left</wp:align>
                </wp:positionH>
                <wp:positionV relativeFrom="paragraph">
                  <wp:posOffset>840105</wp:posOffset>
                </wp:positionV>
                <wp:extent cx="1913890" cy="461010"/>
                <wp:effectExtent l="0" t="0" r="0" b="0"/>
                <wp:wrapNone/>
                <wp:docPr id="753" name="Frame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3890" cy="461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емедленное устранение контакта с аллергеном!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7pt;height:36.3pt;mso-wrap-distance-left:0pt;mso-wrap-distance-right:9.05pt;mso-wrap-distance-top:0pt;mso-wrap-distance-bottom:0pt;margin-top:66.15pt;mso-position-vertical-relative:text;margin-left:0pt;mso-position-horizontal:lef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Немедленное устранение контакта с аллергеном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margin">
                  <wp:posOffset>4112260</wp:posOffset>
                </wp:positionH>
                <wp:positionV relativeFrom="paragraph">
                  <wp:posOffset>3207385</wp:posOffset>
                </wp:positionV>
                <wp:extent cx="1913890" cy="285750"/>
                <wp:effectExtent l="0" t="0" r="0" b="0"/>
                <wp:wrapNone/>
                <wp:docPr id="754" name="Frame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389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нафилактический шок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7pt;height:22.5pt;mso-wrap-distance-left:9.05pt;mso-wrap-distance-right:9.05pt;mso-wrap-distance-top:0pt;mso-wrap-distance-bottom:0pt;margin-top:252.55pt;mso-position-vertical-relative:text;margin-left:323.8pt;mso-position-horizontal-relative:margin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Анафилактический ш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margin">
                  <wp:posOffset>1906270</wp:posOffset>
                </wp:positionH>
                <wp:positionV relativeFrom="paragraph">
                  <wp:posOffset>3207385</wp:posOffset>
                </wp:positionV>
                <wp:extent cx="1932940" cy="285750"/>
                <wp:effectExtent l="0" t="0" r="0" b="0"/>
                <wp:wrapNone/>
                <wp:docPr id="755" name="Frame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294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редней степени тяже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2pt;height:22.5pt;mso-wrap-distance-left:9.05pt;mso-wrap-distance-right:9.05pt;mso-wrap-distance-top:0pt;mso-wrap-distance-bottom:0pt;margin-top:252.55pt;mso-position-vertical-relative:text;margin-left:150.1pt;mso-position-horizontal-relative:margin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Средней степени тяже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margin">
                  <wp:posOffset>-91440</wp:posOffset>
                </wp:positionH>
                <wp:positionV relativeFrom="paragraph">
                  <wp:posOffset>3207385</wp:posOffset>
                </wp:positionV>
                <wp:extent cx="1541780" cy="285750"/>
                <wp:effectExtent l="0" t="0" r="0" b="0"/>
                <wp:wrapNone/>
                <wp:docPr id="756" name="Frame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178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Легкое теч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4pt;height:22.5pt;mso-wrap-distance-left:9.05pt;mso-wrap-distance-right:9.05pt;mso-wrap-distance-top:0pt;mso-wrap-distance-bottom:0pt;margin-top:252.55pt;mso-position-vertical-relative:text;margin-left:-7.2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Легкое теч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margin">
                  <wp:posOffset>-92075</wp:posOffset>
                </wp:positionH>
                <wp:positionV relativeFrom="paragraph">
                  <wp:posOffset>4725035</wp:posOffset>
                </wp:positionV>
                <wp:extent cx="1177925" cy="1863090"/>
                <wp:effectExtent l="0" t="0" r="0" b="0"/>
                <wp:wrapNone/>
                <wp:docPr id="757" name="Frame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7925" cy="1863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57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Хлоропирамин 1-2 мл 2% раст</w:t>
                              <w:softHyphen/>
                              <w:t>вора или клемастин 1-2 мл 1% раствора в 20 мл 0,9% раствора натрия хлорида в/в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75pt;height:146.7pt;mso-wrap-distance-left:9.05pt;mso-wrap-distance-right:9.05pt;mso-wrap-distance-top:0pt;mso-wrap-distance-bottom:0pt;margin-top:372.05pt;mso-position-vertical-relative:text;margin-left:-7.25pt;mso-position-horizontal-relative:margin">
                <v:textbox>
                  <w:txbxContent>
                    <w:p>
                      <w:pPr>
                        <w:pStyle w:val="Normal"/>
                        <w:ind w:left="-57" w:right="0" w:hanging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Хлоропирамин 1-2 мл 2% раст</w:t>
                        <w:softHyphen/>
                        <w:t>вора или клемастин 1-2 мл 1% раствора в 20 мл 0,9% раствора натрия хлорида в/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margin">
                  <wp:posOffset>-92075</wp:posOffset>
                </wp:positionH>
                <wp:positionV relativeFrom="paragraph">
                  <wp:posOffset>7119620</wp:posOffset>
                </wp:positionV>
                <wp:extent cx="1380490" cy="636270"/>
                <wp:effectExtent l="0" t="0" r="0" b="0"/>
                <wp:wrapNone/>
                <wp:docPr id="758" name="Frame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636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ллергическая  реакция купирована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50.1pt;mso-wrap-distance-left:9.05pt;mso-wrap-distance-right:9.05pt;mso-wrap-distance-top:0pt;mso-wrap-distance-bottom:0pt;margin-top:560.6pt;mso-position-vertical-relative:text;margin-left:-7.2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Аллергическая  реакция купирова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margin">
                  <wp:posOffset>-86360</wp:posOffset>
                </wp:positionH>
                <wp:positionV relativeFrom="margin">
                  <wp:posOffset>8462645</wp:posOffset>
                </wp:positionV>
                <wp:extent cx="2356485" cy="811530"/>
                <wp:effectExtent l="0" t="0" r="0" b="0"/>
                <wp:wrapNone/>
                <wp:docPr id="759" name="Frame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6485" cy="811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ранспортировка в стационар по профилю основного заболевания или рекомендации по дообследованию в поликлинике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55pt;height:63.9pt;mso-wrap-distance-left:9.05pt;mso-wrap-distance-right:9.05pt;mso-wrap-distance-top:0pt;mso-wrap-distance-bottom:0pt;margin-top:666.35pt;mso-position-vertical-relative:margin;margin-left:-6.8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Транспортировка в стационар по профилю основного заболевания или рекомендации по дообследованию в поликлиник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margin">
                  <wp:posOffset>1906270</wp:posOffset>
                </wp:positionH>
                <wp:positionV relativeFrom="paragraph">
                  <wp:posOffset>3966210</wp:posOffset>
                </wp:positionV>
                <wp:extent cx="4119880" cy="285750"/>
                <wp:effectExtent l="0" t="0" r="0" b="0"/>
                <wp:wrapNone/>
                <wp:docPr id="760" name="Frame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988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становка периферического катетера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4pt;height:22.5pt;mso-wrap-distance-left:9.05pt;mso-wrap-distance-right:9.05pt;mso-wrap-distance-top:0pt;mso-wrap-distance-bottom:0pt;margin-top:312.3pt;mso-position-vertical-relative:text;margin-left:150.1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Установка периферического катете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margin">
                  <wp:posOffset>1906270</wp:posOffset>
                </wp:positionH>
                <wp:positionV relativeFrom="paragraph">
                  <wp:posOffset>4725035</wp:posOffset>
                </wp:positionV>
                <wp:extent cx="1430020" cy="2739390"/>
                <wp:effectExtent l="0" t="0" r="0" b="0"/>
                <wp:wrapNone/>
                <wp:docPr id="761" name="Frame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0020" cy="273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еднизолон 120 мг и более или метилпреднизолон (30 мг/кг веса) в/в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имптоматическая терапия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 при бронхоспаз-ме сальбутамол 2,55 мг (небулай-зер) или аминофиллин 2,4% раствор 5-10 мл в 20 мл 0,9% раствора натрия хлорида в/в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6pt;height:215.7pt;mso-wrap-distance-left:9.05pt;mso-wrap-distance-right:9.05pt;mso-wrap-distance-top:0pt;mso-wrap-distance-bottom:0pt;margin-top:372.05pt;mso-position-vertical-relative:text;margin-left:150.1pt;mso-position-horizontal-relative:margin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еднизолон 120 мг и более или метилпреднизолон (30 мг/кг веса) в/в.</w:t>
                      </w:r>
                    </w:p>
                    <w:p>
                      <w:pPr>
                        <w:pStyle w:val="Normal"/>
                        <w:ind w:right="0" w:hanging="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Симптоматическая терапия:</w:t>
                      </w:r>
                    </w:p>
                    <w:p>
                      <w:pPr>
                        <w:pStyle w:val="Normal"/>
                        <w:ind w:right="0" w:hanging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- при бронхоспаз-ме сальбутамол 2,55 мг (небулай-зер) или аминофиллин 2,4% раствор 5-10 мл в 20 мл 0,9% раствора натрия хлорида в/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margin">
                  <wp:posOffset>2385695</wp:posOffset>
                </wp:positionH>
                <wp:positionV relativeFrom="margin">
                  <wp:posOffset>8845550</wp:posOffset>
                </wp:positionV>
                <wp:extent cx="3646170" cy="428625"/>
                <wp:effectExtent l="0" t="0" r="0" b="0"/>
                <wp:wrapNone/>
                <wp:docPr id="762" name="Frame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6170" cy="428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ставка в стационар по профилю основного заболевания (ОИТАР по показаниям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7.1pt;height:33.75pt;mso-wrap-distance-left:9.05pt;mso-wrap-distance-right:9.05pt;mso-wrap-distance-top:0pt;mso-wrap-distance-bottom:0pt;margin-top:696.5pt;mso-position-vertical-relative:margin;margin-left:187.85pt;mso-position-horizontal-relative:margin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Доставка в стационар по профилю основного заболевания (ОИТАР по показаниям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margin">
                  <wp:posOffset>3457575</wp:posOffset>
                </wp:positionH>
                <wp:positionV relativeFrom="paragraph">
                  <wp:posOffset>4725035</wp:posOffset>
                </wp:positionV>
                <wp:extent cx="2568575" cy="3964940"/>
                <wp:effectExtent l="0" t="0" r="0" b="0"/>
                <wp:wrapNone/>
                <wp:docPr id="763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3964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) Эпинефрин 0,18% -  0,5-1 мл в/в в 20 мл 0,9% натрия хлорида (при необходимости повторить); при распространении отека на область гортани эпинефрин 0,18% эндотрахеально 2-3 мл в 20 мл 0,9% раствора натрия хлорид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) При возникновении шока при в/в инъекции – максимально забрать кровь из вены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) Инфузионная терапия (при необходимости дополнительно пункция центральной вены) по алгоритму 5 «Гиповолемический шок»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) Допамин 10 мл 4% раствора в 0,9% растворе натрия хлорида (после массивной инфузионной терапии) в/в капельно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) Преднизолон 120 мг и более или метилпреднизолон (30 мг/кг веса) в/в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25pt;height:312.2pt;mso-wrap-distance-left:9.05pt;mso-wrap-distance-right:9.05pt;mso-wrap-distance-top:0pt;mso-wrap-distance-bottom:0pt;margin-top:372.05pt;mso-position-vertical-relative:text;margin-left:272.25pt;mso-position-horizontal-relative:margin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1) Эпинефрин 0,18% -  0,5-1 мл в/в в 20 мл 0,9% натрия хлорида (при необходимости повторить); при распространении отека на область гортани эпинефрин 0,18% эндотрахеально 2-3 мл в 20 мл 0,9% раствора натрия хлорида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2) При возникновении шока при в/в инъекции – максимально забрать кровь из вены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3) Инфузионная терапия (при необходимости дополнительно пункция центральной вены) по алгоритму 5 «Гиповолемический шок»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4) Допамин 10 мл 4% раствора в 0,9% растворе натрия хлорида (после массивной инфузионной терапии) в/в капельно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5) Преднизолон 120 мг и более или метилпреднизолон (30 мг/кг веса) в/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87"/>
          <w:headerReference w:type="first" r:id="rId88"/>
          <w:footerReference w:type="default" r:id="rId89"/>
          <w:footerReference w:type="first" r:id="rId90"/>
          <w:type w:val="nextPage"/>
          <w:pgSz w:orient="landscape" w:w="16838" w:h="11906"/>
          <w:pgMar w:left="1134" w:right="1134" w:gutter="0" w:header="709" w:top="851" w:footer="709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Heading1"/>
        <w:spacing w:before="0" w:after="60"/>
        <w:jc w:val="center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bookmarkStart w:id="60" w:name="_Ref248223660"/>
      <w:r>
        <mc:AlternateContent>
          <mc:Choice Requires="wps">
            <w:drawing>
              <wp:anchor behindDoc="0" distT="0" distB="0" distL="114935" distR="114935" simplePos="0" locked="0" layoutInCell="0" allowOverlap="1" relativeHeight="868">
                <wp:simplePos x="0" y="0"/>
                <wp:positionH relativeFrom="column">
                  <wp:posOffset>2086610</wp:posOffset>
                </wp:positionH>
                <wp:positionV relativeFrom="paragraph">
                  <wp:posOffset>1296035</wp:posOffset>
                </wp:positionV>
                <wp:extent cx="948055" cy="315595"/>
                <wp:effectExtent l="1905" t="0" r="0" b="5080"/>
                <wp:wrapNone/>
                <wp:docPr id="7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47880" cy="315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3pt,102.05pt" to="238.9pt,126.85pt" stroked="t" o:allowincell="f" style="position:absolute;flip:y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2">
                <wp:simplePos x="0" y="0"/>
                <wp:positionH relativeFrom="column">
                  <wp:posOffset>6306185</wp:posOffset>
                </wp:positionH>
                <wp:positionV relativeFrom="paragraph">
                  <wp:posOffset>1364615</wp:posOffset>
                </wp:positionV>
                <wp:extent cx="391160" cy="0"/>
                <wp:effectExtent l="0" t="38100" r="0" b="38100"/>
                <wp:wrapNone/>
                <wp:docPr id="7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55pt,107.45pt" to="527.3pt,107.45pt" stroked="t" o:allowincell="f" style="position:absolute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3">
                <wp:simplePos x="0" y="0"/>
                <wp:positionH relativeFrom="column">
                  <wp:posOffset>4398010</wp:posOffset>
                </wp:positionH>
                <wp:positionV relativeFrom="paragraph">
                  <wp:posOffset>3248025</wp:posOffset>
                </wp:positionV>
                <wp:extent cx="594360" cy="0"/>
                <wp:effectExtent l="0" t="38100" r="635" b="38100"/>
                <wp:wrapNone/>
                <wp:docPr id="7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3pt,255.75pt" to="393.05pt,255.75pt" stroked="t" o:allowincell="f" style="position:absolute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4">
                <wp:simplePos x="0" y="0"/>
                <wp:positionH relativeFrom="column">
                  <wp:posOffset>6179820</wp:posOffset>
                </wp:positionH>
                <wp:positionV relativeFrom="paragraph">
                  <wp:posOffset>3248025</wp:posOffset>
                </wp:positionV>
                <wp:extent cx="671195" cy="0"/>
                <wp:effectExtent l="0" t="38100" r="0" b="38100"/>
                <wp:wrapNone/>
                <wp:docPr id="7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1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6pt,255.75pt" to="539.4pt,255.75pt" stroked="t" o:allowincell="f" style="position:absolute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5">
                <wp:simplePos x="0" y="0"/>
                <wp:positionH relativeFrom="column">
                  <wp:posOffset>4474845</wp:posOffset>
                </wp:positionH>
                <wp:positionV relativeFrom="paragraph">
                  <wp:posOffset>5283835</wp:posOffset>
                </wp:positionV>
                <wp:extent cx="429260" cy="0"/>
                <wp:effectExtent l="0" t="38100" r="0" b="38100"/>
                <wp:wrapNone/>
                <wp:docPr id="7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35pt,416.05pt" to="386.1pt,416.05pt" stroked="t" o:allowincell="f" style="position:absolute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6">
                <wp:simplePos x="0" y="0"/>
                <wp:positionH relativeFrom="column">
                  <wp:posOffset>6344285</wp:posOffset>
                </wp:positionH>
                <wp:positionV relativeFrom="paragraph">
                  <wp:posOffset>5283835</wp:posOffset>
                </wp:positionV>
                <wp:extent cx="506730" cy="0"/>
                <wp:effectExtent l="0" t="38100" r="0" b="38100"/>
                <wp:wrapNone/>
                <wp:docPr id="7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9.55pt,416.05pt" to="539.4pt,416.05pt" stroked="t" o:allowincell="f" style="position:absolute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7">
                <wp:simplePos x="0" y="0"/>
                <wp:positionH relativeFrom="column">
                  <wp:posOffset>2086610</wp:posOffset>
                </wp:positionH>
                <wp:positionV relativeFrom="paragraph">
                  <wp:posOffset>1612265</wp:posOffset>
                </wp:positionV>
                <wp:extent cx="871220" cy="1635760"/>
                <wp:effectExtent l="4445" t="2540" r="0" b="0"/>
                <wp:wrapNone/>
                <wp:docPr id="7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00" cy="163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3pt,126.95pt" to="232.85pt,255.7pt" stroked="t" o:allowincell="f" style="position:absolute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8">
                <wp:simplePos x="0" y="0"/>
                <wp:positionH relativeFrom="column">
                  <wp:posOffset>2086610</wp:posOffset>
                </wp:positionH>
                <wp:positionV relativeFrom="paragraph">
                  <wp:posOffset>1612265</wp:posOffset>
                </wp:positionV>
                <wp:extent cx="948055" cy="3671570"/>
                <wp:effectExtent l="5080" t="1270" r="5715" b="0"/>
                <wp:wrapNone/>
                <wp:docPr id="7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7880" cy="36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3pt,126.95pt" to="238.9pt,416pt" stroked="t" o:allowincell="f" style="position:absolute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9">
                <wp:simplePos x="0" y="0"/>
                <wp:positionH relativeFrom="column">
                  <wp:posOffset>4474845</wp:posOffset>
                </wp:positionH>
                <wp:positionV relativeFrom="paragraph">
                  <wp:posOffset>1364615</wp:posOffset>
                </wp:positionV>
                <wp:extent cx="391160" cy="0"/>
                <wp:effectExtent l="0" t="38100" r="0" b="38100"/>
                <wp:wrapNone/>
                <wp:docPr id="7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35pt,107.45pt" to="383.1pt,107.45pt" stroked="t" o:allowincell="f" style="position:absolute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3">
                <wp:simplePos x="0" y="0"/>
                <wp:positionH relativeFrom="column">
                  <wp:posOffset>972185</wp:posOffset>
                </wp:positionH>
                <wp:positionV relativeFrom="paragraph">
                  <wp:posOffset>2451100</wp:posOffset>
                </wp:positionV>
                <wp:extent cx="0" cy="236220"/>
                <wp:effectExtent l="38100" t="0" r="38735" b="0"/>
                <wp:wrapNone/>
                <wp:docPr id="7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55pt,193pt" to="76.55pt,211.55pt" stroked="t" o:allowincell="f" style="position:absolute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4">
                <wp:simplePos x="0" y="0"/>
                <wp:positionH relativeFrom="column">
                  <wp:posOffset>972185</wp:posOffset>
                </wp:positionH>
                <wp:positionV relativeFrom="paragraph">
                  <wp:posOffset>4199255</wp:posOffset>
                </wp:positionV>
                <wp:extent cx="0" cy="236220"/>
                <wp:effectExtent l="38100" t="0" r="38735" b="0"/>
                <wp:wrapNone/>
                <wp:docPr id="7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55pt,330.65pt" to="76.55pt,349.2pt" stroked="t" o:allowincell="f" style="position:absolute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5">
                <wp:simplePos x="0" y="0"/>
                <wp:positionH relativeFrom="column">
                  <wp:posOffset>972185</wp:posOffset>
                </wp:positionH>
                <wp:positionV relativeFrom="paragraph">
                  <wp:posOffset>4939665</wp:posOffset>
                </wp:positionV>
                <wp:extent cx="0" cy="236220"/>
                <wp:effectExtent l="38100" t="0" r="38735" b="0"/>
                <wp:wrapNone/>
                <wp:docPr id="7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55pt,388.95pt" to="76.55pt,407.5pt" stroked="t" o:allowincell="f" style="position:absolute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 w:val="false"/>
          <w:sz w:val="30"/>
          <w:szCs w:val="30"/>
        </w:rPr>
        <w:t>Алгоритм 51 «Неотложные состояния в акушерстве и гинекологии</w:t>
      </w:r>
      <w:bookmarkEnd w:id="60"/>
      <w:r>
        <w:rPr>
          <w:rFonts w:cs="Times New Roman" w:ascii="Times New Roman" w:hAnsi="Times New Roman"/>
          <w:b w:val="false"/>
          <w:sz w:val="30"/>
          <w:szCs w:val="30"/>
        </w:rPr>
        <w:t>»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9">
                <wp:simplePos x="0" y="0"/>
                <wp:positionH relativeFrom="margin">
                  <wp:posOffset>3034665</wp:posOffset>
                </wp:positionH>
                <wp:positionV relativeFrom="paragraph">
                  <wp:posOffset>360045</wp:posOffset>
                </wp:positionV>
                <wp:extent cx="1440180" cy="306070"/>
                <wp:effectExtent l="0" t="0" r="0" b="0"/>
                <wp:wrapNone/>
                <wp:docPr id="776" name="Frame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30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атология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24.1pt;mso-wrap-distance-left:9.05pt;mso-wrap-distance-right:9.05pt;mso-wrap-distance-top:0pt;mso-wrap-distance-bottom:0pt;margin-top:28.35pt;mso-position-vertical-relative:text;margin-left:238.9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атолог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0">
                <wp:simplePos x="0" y="0"/>
                <wp:positionH relativeFrom="margin">
                  <wp:posOffset>4866005</wp:posOffset>
                </wp:positionH>
                <wp:positionV relativeFrom="paragraph">
                  <wp:posOffset>360045</wp:posOffset>
                </wp:positionV>
                <wp:extent cx="1440180" cy="306070"/>
                <wp:effectExtent l="0" t="0" r="0" b="0"/>
                <wp:wrapNone/>
                <wp:docPr id="777" name="Frame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30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иагностика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24.1pt;mso-wrap-distance-left:9.05pt;mso-wrap-distance-right:9.05pt;mso-wrap-distance-top:0pt;mso-wrap-distance-bottom:0pt;margin-top:28.35pt;mso-position-vertical-relative:text;margin-left:383.1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Диагност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1">
                <wp:simplePos x="0" y="0"/>
                <wp:positionH relativeFrom="margin">
                  <wp:posOffset>7167245</wp:posOffset>
                </wp:positionH>
                <wp:positionV relativeFrom="paragraph">
                  <wp:posOffset>360045</wp:posOffset>
                </wp:positionV>
                <wp:extent cx="1654810" cy="306070"/>
                <wp:effectExtent l="0" t="0" r="0" b="0"/>
                <wp:wrapNone/>
                <wp:docPr id="778" name="Frame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30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актика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3pt;height:24.1pt;mso-wrap-distance-left:9.05pt;mso-wrap-distance-right:9.05pt;mso-wrap-distance-top:0pt;mso-wrap-distance-bottom:0pt;margin-top:28.35pt;mso-position-vertical-relative:text;margin-left:564.3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Такт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2">
                <wp:simplePos x="0" y="0"/>
                <wp:positionH relativeFrom="margin">
                  <wp:posOffset>3025140</wp:posOffset>
                </wp:positionH>
                <wp:positionV relativeFrom="paragraph">
                  <wp:posOffset>763270</wp:posOffset>
                </wp:positionV>
                <wp:extent cx="1459230" cy="1162050"/>
                <wp:effectExtent l="0" t="0" r="0" b="0"/>
                <wp:wrapNone/>
                <wp:docPr id="779" name="Frame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23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едлежание плаценты, отслойка нормально расположенной плаценты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9pt;height:91.5pt;mso-wrap-distance-left:9.05pt;mso-wrap-distance-right:9.05pt;mso-wrap-distance-top:0pt;mso-wrap-distance-bottom:0pt;margin-top:60.1pt;mso-position-vertical-relative:text;margin-left:238.2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Предлежание плаценты, отслойка нормально расположенной плацен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3">
                <wp:simplePos x="0" y="0"/>
                <wp:positionH relativeFrom="margin">
                  <wp:posOffset>4856480</wp:posOffset>
                </wp:positionH>
                <wp:positionV relativeFrom="paragraph">
                  <wp:posOffset>763270</wp:posOffset>
                </wp:positionV>
                <wp:extent cx="1459230" cy="1337310"/>
                <wp:effectExtent l="0" t="0" r="0" b="0"/>
                <wp:wrapNone/>
                <wp:docPr id="780" name="Frame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230" cy="1337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57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анные УЗИ, снижение АД, увеличение ЧСС, пульсоксиметрия, наличие кровянистых выдел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9pt;height:105.3pt;mso-wrap-distance-left:9.05pt;mso-wrap-distance-right:9.05pt;mso-wrap-distance-top:0pt;mso-wrap-distance-bottom:0pt;margin-top:60.1pt;mso-position-vertical-relative:text;margin-left:382.4pt;mso-position-horizontal-relative:margin">
                <v:textbox>
                  <w:txbxContent>
                    <w:p>
                      <w:pPr>
                        <w:pStyle w:val="Normal"/>
                        <w:ind w:left="-57" w:right="0"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Данные УЗИ, снижение АД, увеличение ЧСС, пульсоксиметрия, наличие кровянистых выдел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4">
                <wp:simplePos x="0" y="0"/>
                <wp:positionH relativeFrom="margin">
                  <wp:posOffset>6687820</wp:posOffset>
                </wp:positionH>
                <wp:positionV relativeFrom="paragraph">
                  <wp:posOffset>763270</wp:posOffset>
                </wp:positionV>
                <wp:extent cx="2609850" cy="1162050"/>
                <wp:effectExtent l="0" t="0" r="0" b="0"/>
                <wp:wrapNone/>
                <wp:docPr id="781" name="Frame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До начала схваток доставка на но-силках в стационар, установка пери-ферического катетера, инфузионная терапия (400 мл 0,9 % раствора натрия хлорида), кислородотерапия при 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SpO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 xml:space="preserve">2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менее 90%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5.5pt;height:91.5pt;mso-wrap-distance-left:9.05pt;mso-wrap-distance-right:9.05pt;mso-wrap-distance-top:0pt;mso-wrap-distance-bottom:0pt;margin-top:60.1pt;mso-position-vertical-relative:text;margin-left:526.6pt;mso-position-horizontal-relative:margin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До начала схваток доставка на но-силках в стационар, установка пери-ферического катетера, инфузионная терапия (400 мл 0,9 % раствора натрия хлорида), кислородотерапия при 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SpO</w:t>
                      </w:r>
                      <w:r>
                        <w:rPr>
                          <w:sz w:val="24"/>
                          <w:szCs w:val="24"/>
                          <w:vertAlign w:val="subscript"/>
                        </w:rPr>
                        <w:t xml:space="preserve">2 </w:t>
                      </w:r>
                      <w:r>
                        <w:rPr>
                          <w:sz w:val="24"/>
                          <w:szCs w:val="24"/>
                        </w:rPr>
                        <w:t>менее 9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5">
                <wp:simplePos x="0" y="0"/>
                <wp:positionH relativeFrom="margin">
                  <wp:posOffset>-63500</wp:posOffset>
                </wp:positionH>
                <wp:positionV relativeFrom="margin">
                  <wp:posOffset>763270</wp:posOffset>
                </wp:positionV>
                <wp:extent cx="2159635" cy="1687830"/>
                <wp:effectExtent l="0" t="0" r="0" b="0"/>
                <wp:wrapNone/>
                <wp:docPr id="782" name="Frame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635" cy="1687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оли в животе у женщин фертильного возраст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бор гинекологичекого анамнез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ЭКГ-диагностика по показаниям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изуальный осмотр и оценка объема кровопотери при метроррагиях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05pt;height:132.9pt;mso-wrap-distance-left:9.05pt;mso-wrap-distance-right:9.05pt;mso-wrap-distance-top:0pt;mso-wrap-distance-bottom:0pt;margin-top:60.1pt;mso-position-vertical-relative:margin;margin-left:-5pt;mso-position-horizontal-relative:margin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Боли в животе у женщин фертильного возраста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Сбор гинекологичекого анамнеза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ЭКГ-диагностика по показаниям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Визуальный осмотр и оценка объема кровопотери при метроррагиях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6">
                <wp:simplePos x="0" y="0"/>
                <wp:positionH relativeFrom="margin">
                  <wp:posOffset>2948305</wp:posOffset>
                </wp:positionH>
                <wp:positionV relativeFrom="paragraph">
                  <wp:posOffset>3012440</wp:posOffset>
                </wp:positionV>
                <wp:extent cx="1459230" cy="461010"/>
                <wp:effectExtent l="0" t="0" r="0" b="0"/>
                <wp:wrapNone/>
                <wp:docPr id="783" name="Frame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230" cy="461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ыкидыш в малом сроке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9pt;height:36.3pt;mso-wrap-distance-left:9.05pt;mso-wrap-distance-right:9.05pt;mso-wrap-distance-top:0pt;mso-wrap-distance-bottom:0pt;margin-top:237.2pt;mso-position-vertical-relative:text;margin-left:232.1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Выкидыш в малом срок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7">
                <wp:simplePos x="0" y="0"/>
                <wp:positionH relativeFrom="margin">
                  <wp:posOffset>4982845</wp:posOffset>
                </wp:positionH>
                <wp:positionV relativeFrom="paragraph">
                  <wp:posOffset>2924810</wp:posOffset>
                </wp:positionV>
                <wp:extent cx="1206500" cy="636270"/>
                <wp:effectExtent l="0" t="0" r="0" b="0"/>
                <wp:wrapNone/>
                <wp:docPr id="784" name="Frame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0" cy="636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 анамнезе беременность, кровотеч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pt;height:50.1pt;mso-wrap-distance-left:9.05pt;mso-wrap-distance-right:9.05pt;mso-wrap-distance-top:0pt;mso-wrap-distance-bottom:0pt;margin-top:230.3pt;mso-position-vertical-relative:text;margin-left:392.3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В анамнезе беременность, кровотеч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8">
                <wp:simplePos x="0" y="0"/>
                <wp:positionH relativeFrom="margin">
                  <wp:posOffset>6846570</wp:posOffset>
                </wp:positionH>
                <wp:positionV relativeFrom="paragraph">
                  <wp:posOffset>2924810</wp:posOffset>
                </wp:positionV>
                <wp:extent cx="2456180" cy="636270"/>
                <wp:effectExtent l="0" t="0" r="0" b="0"/>
                <wp:wrapNone/>
                <wp:docPr id="785" name="Frame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6180" cy="636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Спазмолитики (дротаверин 2%-2 мл в/в), доставка в стационар по профилю основного заболевания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3.4pt;height:50.1pt;mso-wrap-distance-left:9.05pt;mso-wrap-distance-right:9.05pt;mso-wrap-distance-top:0pt;mso-wrap-distance-bottom:0pt;margin-top:230.3pt;mso-position-vertical-relative:text;margin-left:539.1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Спазмолитики (дротаверин 2%-2 мл в/в), доставка в стационар по профилю основного заболеван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9">
                <wp:simplePos x="0" y="0"/>
                <wp:positionH relativeFrom="margin">
                  <wp:posOffset>3025140</wp:posOffset>
                </wp:positionH>
                <wp:positionV relativeFrom="margin">
                  <wp:posOffset>4960620</wp:posOffset>
                </wp:positionV>
                <wp:extent cx="1459230" cy="636270"/>
                <wp:effectExtent l="0" t="0" r="0" b="0"/>
                <wp:wrapNone/>
                <wp:docPr id="786" name="Frame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230" cy="636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естозы, преэклампсия, эклампсия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9pt;height:50.1pt;mso-wrap-distance-left:9.05pt;mso-wrap-distance-right:9.05pt;mso-wrap-distance-top:0pt;mso-wrap-distance-bottom:0pt;margin-top:390.6pt;mso-position-vertical-relative:margin;margin-left:238.2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Гестозы, преэклампсия, эклампс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0">
                <wp:simplePos x="0" y="0"/>
                <wp:positionH relativeFrom="margin">
                  <wp:posOffset>4894580</wp:posOffset>
                </wp:positionH>
                <wp:positionV relativeFrom="margin">
                  <wp:posOffset>4872990</wp:posOffset>
                </wp:positionV>
                <wp:extent cx="1459230" cy="986790"/>
                <wp:effectExtent l="0" t="0" r="0" b="0"/>
                <wp:wrapNone/>
                <wp:docPr id="787" name="Frame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230" cy="986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вышение АД, отеки, протеинурия, боли в эпигастрии, судороги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9pt;height:77.7pt;mso-wrap-distance-left:9.05pt;mso-wrap-distance-right:9.05pt;mso-wrap-distance-top:0pt;mso-wrap-distance-bottom:0pt;margin-top:383.7pt;mso-position-vertical-relative:margin;margin-left:385.4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повышение АД, отеки, протеинурия, боли в эпигастрии, судоро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1">
                <wp:simplePos x="0" y="0"/>
                <wp:positionH relativeFrom="margin">
                  <wp:posOffset>6847205</wp:posOffset>
                </wp:positionH>
                <wp:positionV relativeFrom="margin">
                  <wp:align>bottom</wp:align>
                </wp:positionV>
                <wp:extent cx="2456180" cy="1863090"/>
                <wp:effectExtent l="0" t="0" r="0" b="0"/>
                <wp:wrapNone/>
                <wp:docPr id="788" name="Frame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6180" cy="1863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Установка периферического катетера, инфузионная терапия (400 мл 0,9 % раствора натрия хлорида), кислородотерапия при  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SpO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менее 90%, 20-40 мг  (0,5% - 4-8 мл) диазепама в/в, 20 мл 25% раствора магния сульфата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в/в, доставка в стационар по профилю основного заболевания на носилках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3.4pt;height:146.7pt;mso-wrap-distance-left:9.05pt;mso-wrap-distance-right:9.05pt;mso-wrap-distance-top:0pt;mso-wrap-distance-bottom:0pt;margin-top:305pt;mso-position-vertical:bottom;mso-position-vertical-relative:margin;margin-left:539.15pt;mso-position-horizontal-relative:margin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Установка периферического катетера, инфузионная терапия (400 мл 0,9 % раствора натрия хлорида), кислородотерапия при  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SpO</w:t>
                      </w:r>
                      <w:r>
                        <w:rPr>
                          <w:sz w:val="24"/>
                          <w:szCs w:val="24"/>
                          <w:vertAlign w:val="subscript"/>
                        </w:rPr>
                        <w:t>2</w:t>
                      </w:r>
                      <w:r>
                        <w:rPr>
                          <w:sz w:val="24"/>
                          <w:szCs w:val="24"/>
                        </w:rPr>
                        <w:t xml:space="preserve"> менее 90%, 20-40 мг  (0,5% - 4-8 мл) диазепама в/в, 20 мл 25% раствора магния сульфата</w:t>
                      </w:r>
                      <w:r>
                        <w:rPr>
                          <w:sz w:val="24"/>
                          <w:szCs w:val="24"/>
                          <w:vertAlign w:val="subscript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в/в, доставка в стационар по профилю основного заболевания на носилках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0">
                <wp:simplePos x="0" y="0"/>
                <wp:positionH relativeFrom="margin">
                  <wp:posOffset>-63500</wp:posOffset>
                </wp:positionH>
                <wp:positionV relativeFrom="margin">
                  <wp:posOffset>2677795</wp:posOffset>
                </wp:positionV>
                <wp:extent cx="2159635" cy="1493520"/>
                <wp:effectExtent l="0" t="0" r="0" b="0"/>
                <wp:wrapNone/>
                <wp:docPr id="789" name="Frame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635" cy="1493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ыраженная кровопотеря: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 холодная, бледная, влажная кожа;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 САД менее 90 мм.рт.ст., ЧСС более 100 в 1 мин., шоковый индекс более 0,7;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 SpО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менее 90%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05pt;height:117.6pt;mso-wrap-distance-left:9.05pt;mso-wrap-distance-right:9.05pt;mso-wrap-distance-top:0pt;mso-wrap-distance-bottom:0pt;margin-top:210.85pt;mso-position-vertical-relative:margin;margin-left:-5pt;mso-position-horizontal-relative:margin">
                <v:textbox>
                  <w:txbxContent>
                    <w:p>
                      <w:pPr>
                        <w:pStyle w:val="Normal"/>
                        <w:spacing w:lineRule="auto" w:line="276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Выраженная кровопотеря: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- холодная, бледная, влажная кожа;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- САД менее 90 мм.рт.ст., ЧСС более 100 в 1 мин., шоковый индекс более 0,7;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- SpО</w:t>
                      </w:r>
                      <w:r>
                        <w:rPr>
                          <w:sz w:val="24"/>
                          <w:szCs w:val="24"/>
                          <w:vertAlign w:val="subscript"/>
                        </w:rPr>
                        <w:t>2</w:t>
                      </w:r>
                      <w:r>
                        <w:rPr>
                          <w:sz w:val="24"/>
                          <w:szCs w:val="24"/>
                        </w:rPr>
                        <w:t xml:space="preserve"> менее 90%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1">
                <wp:simplePos x="0" y="0"/>
                <wp:positionH relativeFrom="margin">
                  <wp:posOffset>-63500</wp:posOffset>
                </wp:positionH>
                <wp:positionV relativeFrom="margin">
                  <wp:posOffset>4425950</wp:posOffset>
                </wp:positionV>
                <wp:extent cx="2070735" cy="487045"/>
                <wp:effectExtent l="0" t="0" r="0" b="0"/>
                <wp:wrapNone/>
                <wp:docPr id="790" name="Frame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735" cy="487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лгоритм 5</w:t>
                              <w:br/>
                              <w:t>«Гиповолемический шок»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05pt;height:38.35pt;mso-wrap-distance-left:9.05pt;mso-wrap-distance-right:9.05pt;mso-wrap-distance-top:0pt;mso-wrap-distance-bottom:0pt;margin-top:348.5pt;mso-position-vertical-relative:margin;margin-left:-5pt;mso-position-horizontal-relative:margin">
                <v:textbox>
                  <w:txbxContent>
                    <w:p>
                      <w:pPr>
                        <w:pStyle w:val="Normal"/>
                        <w:spacing w:lineRule="auto" w:line="276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Алгоритм 5</w:t>
                        <w:br/>
                        <w:t>«Гиповолемический шок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2">
                <wp:simplePos x="0" y="0"/>
                <wp:positionH relativeFrom="margin">
                  <wp:posOffset>-58420</wp:posOffset>
                </wp:positionH>
                <wp:positionV relativeFrom="margin">
                  <wp:posOffset>5166360</wp:posOffset>
                </wp:positionV>
                <wp:extent cx="2070735" cy="688340"/>
                <wp:effectExtent l="0" t="0" r="0" b="0"/>
                <wp:wrapNone/>
                <wp:docPr id="791" name="Frame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735" cy="688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ставка в стационар (ОИТАР, минуя приемное отделение)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05pt;height:54.2pt;mso-wrap-distance-left:9.05pt;mso-wrap-distance-right:9.05pt;mso-wrap-distance-top:0pt;mso-wrap-distance-bottom:0pt;margin-top:406.8pt;mso-position-vertical-relative:margin;margin-left:-4.6pt;mso-position-horizontal-relative:margin">
                <v:textbox>
                  <w:txbxContent>
                    <w:p>
                      <w:pPr>
                        <w:pStyle w:val="Normal"/>
                        <w:spacing w:lineRule="auto" w:line="276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Доставка в стационар (ОИТАР, минуя приемное отделение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bookmarkStart w:id="61" w:name="_Ref248223676"/>
      <w:bookmarkStart w:id="62" w:name="_Ref248223662"/>
      <w:bookmarkEnd w:id="62"/>
      <w:r>
        <mc:AlternateContent>
          <mc:Choice Requires="wps">
            <w:drawing>
              <wp:anchor behindDoc="0" distT="0" distB="0" distL="114935" distR="114935" simplePos="0" locked="0" layoutInCell="0" allowOverlap="1" relativeHeight="898">
                <wp:simplePos x="0" y="0"/>
                <wp:positionH relativeFrom="margin">
                  <wp:align>center</wp:align>
                </wp:positionH>
                <wp:positionV relativeFrom="paragraph">
                  <wp:posOffset>828040</wp:posOffset>
                </wp:positionV>
                <wp:extent cx="1270" cy="612775"/>
                <wp:effectExtent l="37465" t="635" r="38100" b="0"/>
                <wp:wrapNone/>
                <wp:docPr id="7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13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3.8pt;margin-top:65.2pt;width:0.05pt;height:48.2pt;mso-position-horizontal:center;mso-position-horizontal-relative:margin" type="_x0000_t32">
                <v:stroke color="black" weight="936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4">
                <wp:simplePos x="0" y="0"/>
                <wp:positionH relativeFrom="column">
                  <wp:posOffset>1726565</wp:posOffset>
                </wp:positionH>
                <wp:positionV relativeFrom="paragraph">
                  <wp:posOffset>3775710</wp:posOffset>
                </wp:positionV>
                <wp:extent cx="1270" cy="309245"/>
                <wp:effectExtent l="37465" t="635" r="38100" b="0"/>
                <wp:wrapNone/>
                <wp:docPr id="7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09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.95pt;margin-top:297.3pt;width:0.1pt;height:24.35pt" type="_x0000_t32">
                <v:stroke color="black" weight="936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5">
                <wp:simplePos x="0" y="0"/>
                <wp:positionH relativeFrom="column">
                  <wp:posOffset>4091940</wp:posOffset>
                </wp:positionH>
                <wp:positionV relativeFrom="paragraph">
                  <wp:posOffset>3773170</wp:posOffset>
                </wp:positionV>
                <wp:extent cx="1270" cy="309245"/>
                <wp:effectExtent l="37465" t="635" r="38100" b="0"/>
                <wp:wrapNone/>
                <wp:docPr id="7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09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2.2pt;margin-top:297.1pt;width:0.05pt;height:24.35pt" type="_x0000_t32">
                <v:stroke color="black" weight="936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6">
                <wp:simplePos x="0" y="0"/>
                <wp:positionH relativeFrom="column">
                  <wp:posOffset>1726565</wp:posOffset>
                </wp:positionH>
                <wp:positionV relativeFrom="paragraph">
                  <wp:posOffset>3775710</wp:posOffset>
                </wp:positionV>
                <wp:extent cx="2365375" cy="1270"/>
                <wp:effectExtent l="635" t="5080" r="635" b="5080"/>
                <wp:wrapNone/>
                <wp:docPr id="7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659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.95pt;margin-top:297.3pt;width:186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7">
                <wp:simplePos x="0" y="0"/>
                <wp:positionH relativeFrom="margin">
                  <wp:align>center</wp:align>
                </wp:positionH>
                <wp:positionV relativeFrom="paragraph">
                  <wp:posOffset>3481070</wp:posOffset>
                </wp:positionV>
                <wp:extent cx="1270" cy="301625"/>
                <wp:effectExtent l="5080" t="635" r="5080" b="635"/>
                <wp:wrapNone/>
                <wp:docPr id="7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301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3.8pt;margin-top:274.1pt;width:0.05pt;height:23.65pt;flip:y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8">
                <wp:simplePos x="0" y="0"/>
                <wp:positionH relativeFrom="column">
                  <wp:posOffset>2969895</wp:posOffset>
                </wp:positionH>
                <wp:positionV relativeFrom="paragraph">
                  <wp:posOffset>3469640</wp:posOffset>
                </wp:positionV>
                <wp:extent cx="1969770" cy="306070"/>
                <wp:effectExtent l="1270" t="5080" r="1270" b="5080"/>
                <wp:wrapNone/>
                <wp:docPr id="7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969920" cy="306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3.85pt;margin-top:273.2pt;width:155.05pt;height:24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9">
                <wp:simplePos x="0" y="0"/>
                <wp:positionH relativeFrom="column">
                  <wp:posOffset>1019175</wp:posOffset>
                </wp:positionH>
                <wp:positionV relativeFrom="paragraph">
                  <wp:posOffset>3469640</wp:posOffset>
                </wp:positionV>
                <wp:extent cx="1951990" cy="306070"/>
                <wp:effectExtent l="1270" t="5080" r="1270" b="5080"/>
                <wp:wrapNone/>
                <wp:docPr id="7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952280" cy="306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0.25pt;margin-top:273.2pt;width:153.6pt;height:24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5">
                <wp:simplePos x="0" y="0"/>
                <wp:positionH relativeFrom="column">
                  <wp:posOffset>1726565</wp:posOffset>
                </wp:positionH>
                <wp:positionV relativeFrom="paragraph">
                  <wp:posOffset>4378325</wp:posOffset>
                </wp:positionV>
                <wp:extent cx="1270" cy="3420110"/>
                <wp:effectExtent l="37465" t="635" r="38100" b="0"/>
                <wp:wrapNone/>
                <wp:docPr id="7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20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.95pt;margin-top:344.75pt;width:0.1pt;height:269.25pt" type="_x0000_t32">
                <v:stroke color="black" weight="936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6">
                <wp:simplePos x="0" y="0"/>
                <wp:positionH relativeFrom="column">
                  <wp:posOffset>4092575</wp:posOffset>
                </wp:positionH>
                <wp:positionV relativeFrom="paragraph">
                  <wp:posOffset>4378325</wp:posOffset>
                </wp:positionV>
                <wp:extent cx="1270" cy="3420110"/>
                <wp:effectExtent l="37465" t="635" r="38100" b="0"/>
                <wp:wrapNone/>
                <wp:docPr id="80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20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2.25pt;margin-top:344.75pt;width:0.1pt;height:269.25pt" type="_x0000_t32">
                <v:stroke color="black" weight="936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7">
                <wp:simplePos x="0" y="0"/>
                <wp:positionH relativeFrom="column">
                  <wp:posOffset>1621790</wp:posOffset>
                </wp:positionH>
                <wp:positionV relativeFrom="paragraph">
                  <wp:posOffset>5906770</wp:posOffset>
                </wp:positionV>
                <wp:extent cx="105410" cy="1270"/>
                <wp:effectExtent l="635" t="5080" r="635" b="5080"/>
                <wp:wrapNone/>
                <wp:docPr id="80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58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7.7pt;margin-top:465.1pt;width:8.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8">
                <wp:simplePos x="0" y="0"/>
                <wp:positionH relativeFrom="column">
                  <wp:posOffset>4092575</wp:posOffset>
                </wp:positionH>
                <wp:positionV relativeFrom="paragraph">
                  <wp:posOffset>5906770</wp:posOffset>
                </wp:positionV>
                <wp:extent cx="108585" cy="1270"/>
                <wp:effectExtent l="635" t="5080" r="635" b="5080"/>
                <wp:wrapNone/>
                <wp:docPr id="80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90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2.25pt;margin-top:465.1pt;width:8.5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9">
                <wp:simplePos x="0" y="0"/>
                <wp:positionH relativeFrom="margin">
                  <wp:posOffset>2969895</wp:posOffset>
                </wp:positionH>
                <wp:positionV relativeFrom="paragraph">
                  <wp:posOffset>1880235</wp:posOffset>
                </wp:positionV>
                <wp:extent cx="1270" cy="612775"/>
                <wp:effectExtent l="37465" t="635" r="38100" b="0"/>
                <wp:wrapNone/>
                <wp:docPr id="80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13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3.85pt;margin-top:148.05pt;width:0.05pt;height:48.2pt;mso-position-horizontal-relative:margin" type="_x0000_t32">
                <v:stroke color="black" weight="936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0">
                <wp:simplePos x="0" y="0"/>
                <wp:positionH relativeFrom="margin">
                  <wp:posOffset>955675</wp:posOffset>
                </wp:positionH>
                <wp:positionV relativeFrom="paragraph">
                  <wp:posOffset>1880235</wp:posOffset>
                </wp:positionV>
                <wp:extent cx="1270" cy="612775"/>
                <wp:effectExtent l="37465" t="635" r="38100" b="0"/>
                <wp:wrapNone/>
                <wp:docPr id="80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13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5.25pt;margin-top:148.05pt;width:0.05pt;height:48.2pt;mso-position-horizontal-relative:margin" type="_x0000_t32">
                <v:stroke color="black" weight="936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1">
                <wp:simplePos x="0" y="0"/>
                <wp:positionH relativeFrom="margin">
                  <wp:posOffset>4979670</wp:posOffset>
                </wp:positionH>
                <wp:positionV relativeFrom="paragraph">
                  <wp:posOffset>1880235</wp:posOffset>
                </wp:positionV>
                <wp:extent cx="1270" cy="612775"/>
                <wp:effectExtent l="37465" t="635" r="38100" b="0"/>
                <wp:wrapNone/>
                <wp:docPr id="80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13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2.1pt;margin-top:148.05pt;width:0.1pt;height:48.2pt;mso-position-horizontal-relative:margin" type="_x0000_t32">
                <v:stroke color="black" weight="936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 w:val="false"/>
          <w:sz w:val="30"/>
          <w:szCs w:val="30"/>
        </w:rPr>
        <w:t>Алгоритм 52 «Острый реактивный психоз»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6">
                <wp:simplePos x="0" y="0"/>
                <wp:positionH relativeFrom="margin">
                  <wp:posOffset>1203325</wp:posOffset>
                </wp:positionH>
                <wp:positionV relativeFrom="paragraph">
                  <wp:posOffset>360680</wp:posOffset>
                </wp:positionV>
                <wp:extent cx="3532505" cy="461010"/>
                <wp:effectExtent l="0" t="0" r="0" b="0"/>
                <wp:wrapNone/>
                <wp:docPr id="806" name="Frame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2505" cy="461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еадекватное поведение</w:t>
                              <w:br/>
                              <w:t>в связи с возможным психическим расстройством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8.15pt;height:36.3pt;mso-wrap-distance-left:9.05pt;mso-wrap-distance-right:9.05pt;mso-wrap-distance-top:0pt;mso-wrap-distance-bottom:0pt;margin-top:28.4pt;mso-position-vertical-relative:text;margin-left:94.7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Неадекватное поведение</w:t>
                        <w:br/>
                        <w:t>в связи с возможным психическим расстройств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7">
                <wp:simplePos x="0" y="0"/>
                <wp:positionH relativeFrom="margin">
                  <wp:posOffset>623570</wp:posOffset>
                </wp:positionH>
                <wp:positionV relativeFrom="paragraph">
                  <wp:posOffset>1424305</wp:posOffset>
                </wp:positionV>
                <wp:extent cx="4692015" cy="461010"/>
                <wp:effectExtent l="0" t="0" r="0" b="0"/>
                <wp:wrapNone/>
                <wp:docPr id="807" name="Frame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2015" cy="461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дозрение на острый психоз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ценка степени тяжести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45pt;height:36.3pt;mso-wrap-distance-left:9.05pt;mso-wrap-distance-right:9.05pt;mso-wrap-distance-top:0pt;mso-wrap-distance-bottom:0pt;margin-top:112.15pt;mso-position-vertical-relative:text;margin-left:49.1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одозрение на острый психоз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Оценка степени тяжест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9">
                <wp:simplePos x="0" y="0"/>
                <wp:positionH relativeFrom="margin">
                  <wp:posOffset>635</wp:posOffset>
                </wp:positionH>
                <wp:positionV relativeFrom="paragraph">
                  <wp:posOffset>2487930</wp:posOffset>
                </wp:positionV>
                <wp:extent cx="1237615" cy="986790"/>
                <wp:effectExtent l="0" t="0" r="0" b="0"/>
                <wp:wrapNone/>
                <wp:docPr id="808" name="Frame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7615" cy="986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57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епосредствен</w:t>
                              <w:softHyphen/>
                              <w:t>ная опасность для самого пациента или окружающих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45pt;height:77.7pt;mso-wrap-distance-left:9.05pt;mso-wrap-distance-right:9.05pt;mso-wrap-distance-top:0pt;mso-wrap-distance-bottom:0pt;margin-top:195.9pt;mso-position-vertical-relative:text;margin-left:0.05pt;mso-position-horizontal-relative:margin">
                <v:textbox>
                  <w:txbxContent>
                    <w:p>
                      <w:pPr>
                        <w:pStyle w:val="Normal"/>
                        <w:ind w:left="-57" w:right="0"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Непосредствен</w:t>
                        <w:softHyphen/>
                        <w:t>ная опасность для самого пациента или окружающи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0">
                <wp:simplePos x="0" y="0"/>
                <wp:positionH relativeFrom="column">
                  <wp:posOffset>1398905</wp:posOffset>
                </wp:positionH>
                <wp:positionV relativeFrom="paragraph">
                  <wp:posOffset>2487930</wp:posOffset>
                </wp:positionV>
                <wp:extent cx="2459990" cy="986790"/>
                <wp:effectExtent l="0" t="0" r="0" b="0"/>
                <wp:wrapNone/>
                <wp:docPr id="809" name="Frame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9990" cy="986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57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озможен существенный вред здоровью пациента вследствие ухудшения психического состояния если больной не получит психиатрической помощи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3.7pt;height:77.7pt;mso-wrap-distance-left:9.05pt;mso-wrap-distance-right:9.05pt;mso-wrap-distance-top:0pt;mso-wrap-distance-bottom:0pt;margin-top:195.9pt;mso-position-vertical-relative:text;margin-left:110.15pt;mso-position-horizontal-relative:text">
                <v:textbox>
                  <w:txbxContent>
                    <w:p>
                      <w:pPr>
                        <w:pStyle w:val="Normal"/>
                        <w:ind w:left="-57" w:right="0"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Возможен существенный вред здоровью пациента вследствие ухудшения психического состояния если больной не получит психиатрической помощ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1">
                <wp:simplePos x="0" y="0"/>
                <wp:positionH relativeFrom="margin">
                  <wp:posOffset>4020185</wp:posOffset>
                </wp:positionH>
                <wp:positionV relativeFrom="paragraph">
                  <wp:posOffset>2487930</wp:posOffset>
                </wp:positionV>
                <wp:extent cx="1918970" cy="986790"/>
                <wp:effectExtent l="0" t="0" r="0" b="0"/>
                <wp:wrapNone/>
                <wp:docPr id="810" name="Frame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8970" cy="986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57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еспомощность пациента, т.е. неспособность самостоятельно удовлетворять основные жизненные потреб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1pt;height:77.7pt;mso-wrap-distance-left:9.05pt;mso-wrap-distance-right:9.05pt;mso-wrap-distance-top:0pt;mso-wrap-distance-bottom:0pt;margin-top:195.9pt;mso-position-vertical-relative:text;margin-left:316.55pt;mso-position-horizontal-relative:margin">
                <v:textbox>
                  <w:txbxContent>
                    <w:p>
                      <w:pPr>
                        <w:pStyle w:val="Normal"/>
                        <w:ind w:left="-57" w:right="0"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Беспомощность пациента, т.е. неспособность самостоятельно удовлетворять основные жизненные потреб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2">
                <wp:simplePos x="0" y="0"/>
                <wp:positionH relativeFrom="column">
                  <wp:posOffset>1298575</wp:posOffset>
                </wp:positionH>
                <wp:positionV relativeFrom="paragraph">
                  <wp:posOffset>4077335</wp:posOffset>
                </wp:positionV>
                <wp:extent cx="781050" cy="305435"/>
                <wp:effectExtent l="0" t="0" r="0" b="0"/>
                <wp:wrapNone/>
                <wp:docPr id="811" name="Frame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305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5pt;height:24.05pt;mso-wrap-distance-left:9.05pt;mso-wrap-distance-right:9.05pt;mso-wrap-distance-top:0pt;mso-wrap-distance-bottom:0pt;margin-top:321.05pt;mso-position-vertical-relative:text;margin-left:10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3">
                <wp:simplePos x="0" y="0"/>
                <wp:positionH relativeFrom="column">
                  <wp:posOffset>3716020</wp:posOffset>
                </wp:positionH>
                <wp:positionV relativeFrom="paragraph">
                  <wp:posOffset>4077335</wp:posOffset>
                </wp:positionV>
                <wp:extent cx="781050" cy="305435"/>
                <wp:effectExtent l="0" t="0" r="0" b="0"/>
                <wp:wrapNone/>
                <wp:docPr id="812" name="Frame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305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5pt;height:24.05pt;mso-wrap-distance-left:9.05pt;mso-wrap-distance-right:9.05pt;mso-wrap-distance-top:0pt;mso-wrap-distance-bottom:0pt;margin-top:321.05pt;mso-position-vertical-relative:text;margin-left:292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935" simplePos="0" locked="0" layoutInCell="0" allowOverlap="1" relativeHeight="910">
                <wp:simplePos x="0" y="0"/>
                <wp:positionH relativeFrom="margin">
                  <wp:align>left</wp:align>
                </wp:positionH>
                <wp:positionV relativeFrom="paragraph">
                  <wp:posOffset>5161915</wp:posOffset>
                </wp:positionV>
                <wp:extent cx="1625600" cy="1337310"/>
                <wp:effectExtent l="0" t="0" r="0" b="0"/>
                <wp:wrapNone/>
                <wp:docPr id="813" name="Frame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0" cy="1337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ыявлены нетяжелые психические расстройства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е представляющие опасности для больного и окружающих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pt;height:105.3pt;mso-wrap-distance-left:0pt;mso-wrap-distance-right:9.05pt;mso-wrap-distance-top:0pt;mso-wrap-distance-bottom:0pt;margin-top:406.45pt;mso-position-vertical-relative:text;margin-left:0pt;mso-position-horizontal:lef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Выявлены нетяжелые психические расстройства,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не представляющие опасности для больного и окружающи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0" simplePos="0" locked="0" layoutInCell="0" allowOverlap="1" relativeHeight="911">
                <wp:simplePos x="0" y="0"/>
                <wp:positionH relativeFrom="margin">
                  <wp:align>right</wp:align>
                </wp:positionH>
                <wp:positionV relativeFrom="paragraph">
                  <wp:posOffset>4986655</wp:posOffset>
                </wp:positionV>
                <wp:extent cx="1743075" cy="1863090"/>
                <wp:effectExtent l="0" t="0" r="0" b="0"/>
                <wp:wrapNone/>
                <wp:docPr id="814" name="Frame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3075" cy="1863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 отказе больного от добровольной госпитализации любой врач может сделать заявление о недобровольном психиатрическом освидетельствовании в установленном законом порядке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5pt;height:146.7pt;mso-wrap-distance-left:9.05pt;mso-wrap-distance-right:0pt;mso-wrap-distance-top:0pt;mso-wrap-distance-bottom:0pt;margin-top:392.65pt;mso-position-vertical-relative:text;margin-left:330.45pt;mso-position-horizontal:righ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При отказе больного от добровольной госпитализации любой врач может сделать заявление о недобровольном психиатрическом освидетельствовании в установленном законом порядк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2">
                <wp:simplePos x="0" y="0"/>
                <wp:positionH relativeFrom="column">
                  <wp:posOffset>1908175</wp:posOffset>
                </wp:positionH>
                <wp:positionV relativeFrom="paragraph">
                  <wp:posOffset>4809490</wp:posOffset>
                </wp:positionV>
                <wp:extent cx="2007235" cy="2195830"/>
                <wp:effectExtent l="0" t="0" r="0" b="0"/>
                <wp:wrapNone/>
                <wp:docPr id="815" name="Frame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7235" cy="2195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о показаниям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имптоматическая терапия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спользование психотропных средств на догоспитальном этапе может затруднить диагностику и принятие адекватного решения о необходимости госпитализации в приемном отделении стационара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05pt;height:172.9pt;mso-wrap-distance-left:9.05pt;mso-wrap-distance-right:9.05pt;mso-wrap-distance-top:0pt;mso-wrap-distance-bottom:0pt;margin-top:378.7pt;mso-position-vertical-relative:text;margin-left:15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По показаниям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симптоматическая терапия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Использование психотропных средств на догоспитальном этапе может затруднить диагностику и принятие адекватного решения о необходимости госпитализации в приемном отделении стационар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3">
                <wp:simplePos x="0" y="0"/>
                <wp:positionH relativeFrom="margin">
                  <wp:posOffset>10795</wp:posOffset>
                </wp:positionH>
                <wp:positionV relativeFrom="margin">
                  <wp:posOffset>7793355</wp:posOffset>
                </wp:positionV>
                <wp:extent cx="2390140" cy="986790"/>
                <wp:effectExtent l="0" t="0" r="0" b="0"/>
                <wp:wrapNone/>
                <wp:docPr id="816" name="Frame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0140" cy="986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коменд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бровольной госпитализации или направление на консультацию к врачу-психиатру по месту жительства (актив)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2pt;height:77.7pt;mso-wrap-distance-left:9.05pt;mso-wrap-distance-right:9.05pt;mso-wrap-distance-top:0pt;mso-wrap-distance-bottom:0pt;margin-top:613.65pt;mso-position-vertical-relative:margin;margin-left:0.8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екомендаци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добровольной госпитализации или направление на консультацию к врачу-психиатру по месту жительства (актив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4">
                <wp:simplePos x="0" y="0"/>
                <wp:positionH relativeFrom="margin">
                  <wp:posOffset>2486660</wp:posOffset>
                </wp:positionH>
                <wp:positionV relativeFrom="margin">
                  <wp:posOffset>7793355</wp:posOffset>
                </wp:positionV>
                <wp:extent cx="3452495" cy="986790"/>
                <wp:effectExtent l="0" t="0" r="0" b="0"/>
                <wp:wrapNone/>
                <wp:docPr id="817" name="Frame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2495" cy="986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57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ставка в стационар по профилю основного заболевания (вопрос о недобровольной госпитализации решается после психиатрического освидетельствования больного в установленном законодательством порядке)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.85pt;height:77.7pt;mso-wrap-distance-left:9.05pt;mso-wrap-distance-right:9.05pt;mso-wrap-distance-top:0pt;mso-wrap-distance-bottom:0pt;margin-top:613.65pt;mso-position-vertical-relative:margin;margin-left:195.8pt;mso-position-horizontal-relative:margin">
                <v:textbox>
                  <w:txbxContent>
                    <w:p>
                      <w:pPr>
                        <w:pStyle w:val="Normal"/>
                        <w:ind w:left="-57" w:right="0"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Доставка в стационар по профилю основного заболевания (вопрос о недобровольной госпитализации решается после психиатрического освидетельствования больного в установленном законодательством порядке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before="0" w:after="60"/>
        <w:jc w:val="center"/>
        <w:rPr/>
      </w:pPr>
      <w:bookmarkStart w:id="63" w:name="_Ref248223676"/>
      <w: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align>center</wp:align>
                </wp:positionH>
                <wp:positionV relativeFrom="paragraph">
                  <wp:posOffset>360045</wp:posOffset>
                </wp:positionV>
                <wp:extent cx="5945505" cy="8895080"/>
                <wp:effectExtent l="5080" t="5080" r="5080" b="5080"/>
                <wp:wrapNone/>
                <wp:docPr id="8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5400" cy="8895240"/>
                          <a:chOff x="0" y="0"/>
                          <a:chExt cx="5945400" cy="8895240"/>
                        </a:xfrm>
                      </wpg:grpSpPr>
                      <wps:wsp>
                        <wps:cNvSpPr txBox="1"/>
                        <wps:spPr>
                          <a:xfrm>
                            <a:off x="883800" y="0"/>
                            <a:ext cx="4172040" cy="45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ригада СНМП должна выехать на вызов в кратчайшие сро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0000" y="28764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47640"/>
                            <a:ext cx="5939640" cy="45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-57" w:right="-57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общить врачу оперативного отдела о прибытии на место и указать примерное число пострадавших. Возглавить и организовать оказание медицинской помощи на месте ДТП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4360" y="1470600"/>
                            <a:ext cx="4211280" cy="62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прибытию на место вызова быстро оценить ситуацию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 определить число пострадавших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 произвести первичную сортировку по тяжести состояния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0000" y="1073160"/>
                            <a:ext cx="0" cy="39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0000" y="2098080"/>
                            <a:ext cx="0" cy="37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468880"/>
                            <a:ext cx="5939640" cy="45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общить врачу оперативного отдела информацию о количестве пострадавших, в том числе детей, тяжести их состояния и необходимости дополнительных бригад СНМ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91840"/>
                            <a:ext cx="5939640" cy="343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следование пострадавшего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 первичный осмотр для оценки нарушения витальных функций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- углубленный осмотр проводится в салоне автомобиля СНМП: оценить состояние пострадавшего, уровень сознания (шкала Глазго), ЧСС, АД, ЧДД, величину зрачков и их реакцию на свет; выяснить механизм травмы, события, предшествующие травме;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определить время, прошедшее с момента травмы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 сбор анамнеза жизни (при возможности)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 провести осмотр, аускультацию, пальпацию, пульсоксиметрию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 установить предварительный диагноз, оценить тяжесть функциональных нарушений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дполагать наличие политравмы в следующих случаях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 при смерти пассажиров или водителя транспортного средства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 если пострадавшего выбросило из машины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 деформация транспортного средства превышает 50%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 при сдавлении пациента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 при аварии на высокой скорости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 при наезде на пешехода или велосипедиста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 при падении с высоты более 3 метров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 при взрыве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 при завале сыпучими материалами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0000" y="2921040"/>
                            <a:ext cx="0" cy="37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094160"/>
                            <a:ext cx="5939640" cy="80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полнить все необходимые мероприятия по подготовке пострадавшего к транспортировке: обеспечить респираторную поддержку (SpO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более 90%), венозный доступ и инфузионную терапию (САД ≥ 90 мм рт. ст.), адекватное обезболивание, симптоматическую терапию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0000" y="6723360"/>
                            <a:ext cx="0" cy="37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60" y="8268480"/>
                            <a:ext cx="5939640" cy="62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ксимально быстрая доставка в стационар по профилю основного заболевания (отде-ление сочетанной травмы), при необходимости – в ОИТАР, минуя приемное отделение. Осуществлять в пути монторинг витальных функций: АД, ЧСС, ЧДД, SpO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0000" y="7897320"/>
                            <a:ext cx="0" cy="37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25pt;margin-top:28.35pt;width:468.15pt;height:700.4pt" coordorigin="-5,567" coordsize="9363,14008">
                <v:shape id="shape_0" fillcolor="white" stroked="t" o:allowincell="f" style="position:absolute;left:1387;top:567;width:6569;height:710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ригада СНМП должна выехать на вызов в кратчайшие сро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72,1020" to="4672,1595" stroked="t" o:allowincell="f" style="position:absolute;mso-position-horizontal:center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5;top:1587;width:9353;height:710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-57" w:right="-57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общить врачу оперативного отдела о прибытии на место и указать примерное число пострадавших. Возглавить и организовать оказание медицинской помощи на месте ДТП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56;top:2883;width:6631;height:986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прибытию на место вызова быстро оценить ситуацию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 определить число пострадавших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 произвести первичную сортировку по тяжести состояния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72,2257" to="4672,2883" stroked="t" o:allowincell="f" style="position:absolute;mso-position-horizontal:center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line id="shape_0" from="4672,3871" to="4672,4455" stroked="t" o:allowincell="f" style="position:absolute;mso-position-horizontal:center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5;top:4455;width:9353;height:710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общить врачу оперативного отдела информацию о количестве пострадавших, в том числе детей, тяжести их состояния и необходимости дополнительных бригад СНМП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5;top:5751;width:9353;height:5402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следование пострадавшего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 первичный осмотр для оценки нарушения витальных функций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- углубленный осмотр проводится в салоне автомобиля СНМП: оценить состояние пострадавшего, уровень сознания (шкала Глазго), ЧСС, АД, ЧДД, величину зрачков и их реакцию на свет; выяснить механизм травмы, события, предшествующие травме;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определить время, прошедшее с момента травмы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 сбор анамнеза жизни (при возможности)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 провести осмотр, аускультацию, пальпацию, пульсоксиметрию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 установить предварительный диагноз, оценить тяжесть функциональных нарушений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дполагать наличие политравмы в следующих случаях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 при смерти пассажиров или водителя транспортного средства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 если пострадавшего выбросило из машины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 деформация транспортного средства превышает 50%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 при сдавлении пациента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 при аварии на высокой скорости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 при наезде на пешехода или велосипедиста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 при падении с высоты более 3 метров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 при взрыве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 при завале сыпучими материалами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72,5167" to="4672,5751" stroked="t" o:allowincell="f" style="position:absolute;mso-position-horizontal:center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5;top:11739;width:9353;height:1262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полнить все необходимые мероприятия по подготовке пострадавшего к транспортировке: обеспечить респираторную поддержку (SpO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более 90%), венозный доступ и инфузионную терапию (САД ≥ 90 мм рт. ст.), адекватное обезболивание, симптоматическую терапию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72,11155" to="4672,11739" stroked="t" o:allowincell="f" style="position:absolute;mso-position-horizontal:center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;top:13588;width:9353;height:986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аксимально быстрая доставка в стационар по профилю основного заболевания (отде-ление сочетанной травмы), при необходимости – в ОИТАР, минуя приемное отделение. Осуществлять в пути монторинг витальных функций: АД, ЧСС, ЧДД, SpO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72,13004" to="4672,13588" stroked="t" o:allowincell="f" style="position:absolute;mso-position-horizontal:center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b w:val="false"/>
          <w:sz w:val="30"/>
          <w:szCs w:val="30"/>
        </w:rPr>
        <w:t>Алгоритм 53 «Действия бригады СНМП при ДТП</w:t>
      </w:r>
      <w:bookmarkEnd w:id="63"/>
      <w:r>
        <w:rPr>
          <w:rFonts w:cs="Times New Roman" w:ascii="Times New Roman" w:hAnsi="Times New Roman"/>
          <w:b w:val="false"/>
          <w:sz w:val="30"/>
          <w:szCs w:val="30"/>
        </w:rPr>
        <w:t>»</w:t>
      </w:r>
      <w:r>
        <w:br w:type="page"/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bookmarkStart w:id="64" w:name="_Ref260744381"/>
      <w: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margin">
                  <wp:align>center</wp:align>
                </wp:positionH>
                <wp:positionV relativeFrom="paragraph">
                  <wp:posOffset>651510</wp:posOffset>
                </wp:positionV>
                <wp:extent cx="1270" cy="978535"/>
                <wp:effectExtent l="37465" t="635" r="38100" b="0"/>
                <wp:wrapNone/>
                <wp:docPr id="8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978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3.8pt;margin-top:51.3pt;width:0.05pt;height:77pt;mso-position-horizontal:center;mso-position-horizontal-relative:margin" type="_x0000_t32">
                <v:stroke color="black" weight="936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margin">
                  <wp:posOffset>2969895</wp:posOffset>
                </wp:positionH>
                <wp:positionV relativeFrom="paragraph">
                  <wp:posOffset>1900555</wp:posOffset>
                </wp:positionV>
                <wp:extent cx="1270" cy="978535"/>
                <wp:effectExtent l="37465" t="635" r="38100" b="0"/>
                <wp:wrapNone/>
                <wp:docPr id="8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978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3.85pt;margin-top:149.65pt;width:0.05pt;height:77pt;mso-position-horizontal-relative:margin" type="_x0000_t32">
                <v:stroke color="black" weight="936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margin">
                  <wp:posOffset>1217930</wp:posOffset>
                </wp:positionH>
                <wp:positionV relativeFrom="paragraph">
                  <wp:posOffset>3340100</wp:posOffset>
                </wp:positionV>
                <wp:extent cx="1270" cy="978535"/>
                <wp:effectExtent l="37465" t="635" r="38100" b="0"/>
                <wp:wrapNone/>
                <wp:docPr id="8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978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5.9pt;margin-top:263pt;width:0.1pt;height:77pt;mso-position-horizontal-relative:margin" type="_x0000_t32">
                <v:stroke color="black" weight="936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margin">
                  <wp:posOffset>4497705</wp:posOffset>
                </wp:positionH>
                <wp:positionV relativeFrom="paragraph">
                  <wp:posOffset>3335020</wp:posOffset>
                </wp:positionV>
                <wp:extent cx="1270" cy="978535"/>
                <wp:effectExtent l="37465" t="635" r="38100" b="0"/>
                <wp:wrapNone/>
                <wp:docPr id="8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978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4.15pt;margin-top:262.6pt;width:0.05pt;height:77pt;mso-position-horizontal-relative:margin" type="_x0000_t32">
                <v:stroke color="black" weight="936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margin">
                  <wp:posOffset>5187315</wp:posOffset>
                </wp:positionH>
                <wp:positionV relativeFrom="paragraph">
                  <wp:posOffset>4599305</wp:posOffset>
                </wp:positionV>
                <wp:extent cx="1270" cy="978535"/>
                <wp:effectExtent l="37465" t="635" r="38100" b="0"/>
                <wp:wrapNone/>
                <wp:docPr id="8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978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8.45pt;margin-top:362.15pt;width:0.1pt;height:77pt;mso-position-horizontal-relative:margin" type="_x0000_t32">
                <v:stroke color="black" weight="936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margin">
                  <wp:posOffset>3354070</wp:posOffset>
                </wp:positionH>
                <wp:positionV relativeFrom="paragraph">
                  <wp:posOffset>4594225</wp:posOffset>
                </wp:positionV>
                <wp:extent cx="1270" cy="978535"/>
                <wp:effectExtent l="37465" t="635" r="38100" b="0"/>
                <wp:wrapNone/>
                <wp:docPr id="8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978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4.1pt;margin-top:361.75pt;width:0.05pt;height:77pt;mso-position-horizontal-relative:margin" type="_x0000_t32">
                <v:stroke color="black" weight="936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margin">
                  <wp:posOffset>3354070</wp:posOffset>
                </wp:positionH>
                <wp:positionV relativeFrom="paragraph">
                  <wp:posOffset>6379210</wp:posOffset>
                </wp:positionV>
                <wp:extent cx="1270" cy="978535"/>
                <wp:effectExtent l="37465" t="635" r="38100" b="0"/>
                <wp:wrapNone/>
                <wp:docPr id="8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978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4.1pt;margin-top:502.3pt;width:0.05pt;height:77pt;mso-position-horizontal-relative:margin" type="_x0000_t32">
                <v:stroke color="black" weight="936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margin">
                  <wp:posOffset>5187315</wp:posOffset>
                </wp:positionH>
                <wp:positionV relativeFrom="paragraph">
                  <wp:posOffset>6384290</wp:posOffset>
                </wp:positionV>
                <wp:extent cx="1270" cy="978535"/>
                <wp:effectExtent l="37465" t="635" r="38100" b="0"/>
                <wp:wrapNone/>
                <wp:docPr id="8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978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8.45pt;margin-top:502.7pt;width:0.1pt;height:77pt;mso-position-horizontal-relative:margin" type="_x0000_t32">
                <v:stroke color="black" weight="936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margin">
                  <wp:posOffset>1217930</wp:posOffset>
                </wp:positionH>
                <wp:positionV relativeFrom="paragraph">
                  <wp:posOffset>6203950</wp:posOffset>
                </wp:positionV>
                <wp:extent cx="1270" cy="1158875"/>
                <wp:effectExtent l="37465" t="635" r="38100" b="0"/>
                <wp:wrapNone/>
                <wp:docPr id="8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159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5.9pt;margin-top:488.5pt;width:0.1pt;height:91.25pt;mso-position-horizontal-relative:margin" type="_x0000_t32">
                <v:stroke color="black" weight="936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margin">
                  <wp:posOffset>1217930</wp:posOffset>
                </wp:positionH>
                <wp:positionV relativeFrom="paragraph">
                  <wp:posOffset>4599305</wp:posOffset>
                </wp:positionV>
                <wp:extent cx="1270" cy="978535"/>
                <wp:effectExtent l="37465" t="635" r="38100" b="0"/>
                <wp:wrapNone/>
                <wp:docPr id="8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978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5.9pt;margin-top:362.15pt;width:0.1pt;height:77pt;mso-position-horizontal-relative:margin" type="_x0000_t32">
                <v:stroke color="black" weight="936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margin">
                  <wp:posOffset>2969895</wp:posOffset>
                </wp:positionH>
                <wp:positionV relativeFrom="paragraph">
                  <wp:posOffset>7644130</wp:posOffset>
                </wp:positionV>
                <wp:extent cx="1270" cy="978535"/>
                <wp:effectExtent l="37465" t="635" r="38100" b="0"/>
                <wp:wrapNone/>
                <wp:docPr id="8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978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3.85pt;margin-top:601.9pt;width:0.05pt;height:77pt;mso-position-horizontal-relative:margin" type="_x0000_t32">
                <v:stroke color="black" weight="936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</w:r>
      <w:bookmarkEnd w:id="64"/>
      <w:r>
        <w:rPr>
          <w:rFonts w:cs="Times New Roman" w:ascii="Times New Roman" w:hAnsi="Times New Roman"/>
          <w:b w:val="false"/>
          <w:sz w:val="30"/>
          <w:szCs w:val="30"/>
        </w:rPr>
        <w:t>Алгоритм 54 «Острое психотическое возбуждение»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margin">
                  <wp:posOffset>1689100</wp:posOffset>
                </wp:positionH>
                <wp:positionV relativeFrom="paragraph">
                  <wp:posOffset>360680</wp:posOffset>
                </wp:positionV>
                <wp:extent cx="2562225" cy="285750"/>
                <wp:effectExtent l="0" t="0" r="0" b="0"/>
                <wp:wrapNone/>
                <wp:docPr id="830" name="Frame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222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сихомоторное возбужд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75pt;height:22.5pt;mso-wrap-distance-left:9.05pt;mso-wrap-distance-right:9.05pt;mso-wrap-distance-top:0pt;mso-wrap-distance-bottom:0pt;margin-top:28.4pt;mso-position-vertical-relative:text;margin-left:133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сихомоторное возбужд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margin">
                  <wp:posOffset>721360</wp:posOffset>
                </wp:positionH>
                <wp:positionV relativeFrom="paragraph">
                  <wp:posOffset>1619885</wp:posOffset>
                </wp:positionV>
                <wp:extent cx="4497705" cy="285750"/>
                <wp:effectExtent l="0" t="0" r="0" b="0"/>
                <wp:wrapNone/>
                <wp:docPr id="831" name="Frame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770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беспечение безопасности больного и окружающих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4.15pt;height:22.5pt;mso-wrap-distance-left:9.05pt;mso-wrap-distance-right:9.05pt;mso-wrap-distance-top:0pt;mso-wrap-distance-bottom:0pt;margin-top:127.55pt;mso-position-vertical-relative:text;margin-left:56.8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беспечение безопасности больного и окружающи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margin">
                  <wp:posOffset>635</wp:posOffset>
                </wp:positionH>
                <wp:positionV relativeFrom="paragraph">
                  <wp:posOffset>2879090</wp:posOffset>
                </wp:positionV>
                <wp:extent cx="5930265" cy="461010"/>
                <wp:effectExtent l="0" t="0" r="0" b="0"/>
                <wp:wrapNone/>
                <wp:docPr id="832" name="Frame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0265" cy="461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оздание спокойной обстановки, налаживание контакта с пациентом,</w:t>
                              <w:br/>
                              <w:t xml:space="preserve"> получение согласия на добровольную госпитализацию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6.95pt;height:36.3pt;mso-wrap-distance-left:9.05pt;mso-wrap-distance-right:9.05pt;mso-wrap-distance-top:0pt;mso-wrap-distance-bottom:0pt;margin-top:226.7pt;mso-position-vertical-relative:text;margin-left:0.0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Создание спокойной обстановки, налаживание контакта с пациентом,</w:t>
                        <w:br/>
                        <w:t xml:space="preserve"> получение согласия на добровольную госпитализац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margin">
                  <wp:posOffset>635</wp:posOffset>
                </wp:positionH>
                <wp:positionV relativeFrom="paragraph">
                  <wp:posOffset>4313555</wp:posOffset>
                </wp:positionV>
                <wp:extent cx="2271395" cy="285750"/>
                <wp:effectExtent l="0" t="0" r="0" b="0"/>
                <wp:wrapNone/>
                <wp:docPr id="833" name="Frame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139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остояние контролируется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85pt;height:22.5pt;mso-wrap-distance-left:9.05pt;mso-wrap-distance-right:9.05pt;mso-wrap-distance-top:0pt;mso-wrap-distance-bottom:0pt;margin-top:339.65pt;mso-position-vertical-relative:text;margin-left:0.0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Состояние контролируетс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margin">
                  <wp:posOffset>2324100</wp:posOffset>
                </wp:positionH>
                <wp:positionV relativeFrom="paragraph">
                  <wp:posOffset>4313555</wp:posOffset>
                </wp:positionV>
                <wp:extent cx="3615055" cy="285750"/>
                <wp:effectExtent l="0" t="0" r="0" b="0"/>
                <wp:wrapNone/>
                <wp:docPr id="834" name="Frame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505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остояние не контролируется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4.65pt;height:22.5pt;mso-wrap-distance-left:9.05pt;mso-wrap-distance-right:9.05pt;mso-wrap-distance-top:0pt;mso-wrap-distance-bottom:0pt;margin-top:339.65pt;mso-position-vertical-relative:text;margin-left:183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Состояние не контролируетс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margin">
                  <wp:posOffset>635</wp:posOffset>
                </wp:positionH>
                <wp:positionV relativeFrom="paragraph">
                  <wp:posOffset>5572760</wp:posOffset>
                </wp:positionV>
                <wp:extent cx="2271395" cy="636270"/>
                <wp:effectExtent l="0" t="0" r="0" b="0"/>
                <wp:wrapNone/>
                <wp:docPr id="835" name="Frame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1395" cy="636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Декомпенсация психического </w:t>
                              <w:br/>
                              <w:t>заболевания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хлорпромазин 100–150 мг в/м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85pt;height:50.1pt;mso-wrap-distance-left:9.05pt;mso-wrap-distance-right:9.05pt;mso-wrap-distance-top:0pt;mso-wrap-distance-bottom:0pt;margin-top:438.8pt;mso-position-vertical-relative:text;margin-left:0.0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Декомпенсация психического </w:t>
                        <w:br/>
                        <w:t>заболевания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хлорпромазин 100–150 мг в/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2324100</wp:posOffset>
                </wp:positionH>
                <wp:positionV relativeFrom="paragraph">
                  <wp:posOffset>5572760</wp:posOffset>
                </wp:positionV>
                <wp:extent cx="2059940" cy="986790"/>
                <wp:effectExtent l="0" t="0" r="0" b="0"/>
                <wp:wrapNone/>
                <wp:docPr id="836" name="Frame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9940" cy="986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57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анические атаки, глубокие метаболические расстройст-ва, неясный диагноз: диазе-пам 10–30 мг (0,5% - 2-6 мл) в/м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2pt;height:77.7pt;mso-wrap-distance-left:9.05pt;mso-wrap-distance-right:9.05pt;mso-wrap-distance-top:0pt;mso-wrap-distance-bottom:0pt;margin-top:438.8pt;mso-position-vertical-relative:text;margin-left:183pt;mso-position-horizontal-relative:text">
                <v:textbox>
                  <w:txbxContent>
                    <w:p>
                      <w:pPr>
                        <w:pStyle w:val="Normal"/>
                        <w:ind w:left="-57" w:right="0" w:hanging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Панические атаки, глубокие метаболические расстройст-ва, неясный диагноз: диазе-пам 10–30 мг (0,5% - 2-6 мл) в/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margin">
                  <wp:posOffset>4436110</wp:posOffset>
                </wp:positionH>
                <wp:positionV relativeFrom="paragraph">
                  <wp:posOffset>5572760</wp:posOffset>
                </wp:positionV>
                <wp:extent cx="1503045" cy="811530"/>
                <wp:effectExtent l="0" t="0" r="0" b="0"/>
                <wp:wrapNone/>
                <wp:docPr id="837" name="Frame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3045" cy="811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житированная депрессия, меланхолический раптус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35pt;height:63.9pt;mso-wrap-distance-left:9.05pt;mso-wrap-distance-right:9.05pt;mso-wrap-distance-top:0pt;mso-wrap-distance-bottom:0pt;margin-top:438.8pt;mso-position-vertical-relative:text;margin-left:349.3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Ажитированная депрессия, меланхолический рапту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635</wp:posOffset>
                </wp:positionH>
                <wp:positionV relativeFrom="paragraph">
                  <wp:posOffset>7357745</wp:posOffset>
                </wp:positionV>
                <wp:extent cx="5930265" cy="285750"/>
                <wp:effectExtent l="0" t="0" r="0" b="0"/>
                <wp:wrapNone/>
                <wp:docPr id="838" name="Frame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026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ременная фиксация (по показаниям)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6.95pt;height:22.5pt;mso-wrap-distance-left:9.05pt;mso-wrap-distance-right:9.05pt;mso-wrap-distance-top:0pt;mso-wrap-distance-bottom:0pt;margin-top:579.35pt;mso-position-vertical-relative:text;margin-left:0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Временная фиксация (по показаниям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margin">
                  <wp:posOffset>635</wp:posOffset>
                </wp:positionH>
                <wp:positionV relativeFrom="margin">
                  <wp:posOffset>8617585</wp:posOffset>
                </wp:positionV>
                <wp:extent cx="5930265" cy="285750"/>
                <wp:effectExtent l="0" t="0" r="0" b="0"/>
                <wp:wrapNone/>
                <wp:docPr id="839" name="Frame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026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ставка в стационар по профилю основного заболе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6.95pt;height:22.5pt;mso-wrap-distance-left:9.05pt;mso-wrap-distance-right:9.05pt;mso-wrap-distance-top:0pt;mso-wrap-distance-bottom:0pt;margin-top:678.55pt;mso-position-vertical-relative:margin;margin-left:0.0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Доставка в стационар по профилю основного заболе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bookmarkStart w:id="65" w:name="_Ref260744389"/>
      <w:r>
        <w:rPr>
          <w:rFonts w:cs="Times New Roman" w:ascii="Times New Roman" w:hAnsi="Times New Roman"/>
          <w:b w:val="false"/>
          <w:sz w:val="30"/>
          <w:szCs w:val="30"/>
        </w:rP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align>center</wp:align>
                </wp:positionH>
                <wp:positionV relativeFrom="paragraph">
                  <wp:posOffset>360045</wp:posOffset>
                </wp:positionV>
                <wp:extent cx="5975985" cy="8774430"/>
                <wp:effectExtent l="5080" t="5080" r="5080" b="5080"/>
                <wp:wrapNone/>
                <wp:docPr id="8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76000" cy="8774280"/>
                          <a:chOff x="0" y="0"/>
                          <a:chExt cx="5976000" cy="8774280"/>
                        </a:xfrm>
                      </wpg:grpSpPr>
                      <wps:wsp>
                        <wps:cNvSpPr txBox="1"/>
                        <wps:spPr>
                          <a:xfrm>
                            <a:off x="4010760" y="4800600"/>
                            <a:ext cx="1918440" cy="61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-57" w:right="-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вешение, ранения, трав</w:t>
                                <w:softHyphen/>
                                <w:t>матические поврежд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0080" y="0"/>
                            <a:ext cx="393048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уицидальное повед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0" y="603360"/>
                            <a:ext cx="340344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уицидальные мысли и намер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33200" y="598320"/>
                            <a:ext cx="219708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завершенный суици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80" y="1201320"/>
                            <a:ext cx="276300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ценка психического статус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56400" y="1196280"/>
                            <a:ext cx="287388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матоневрологический стату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334240"/>
                            <a:ext cx="2826360" cy="272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before="0" w:after="0" w:lineRule="auto" w:line="240"/>
                                <w:ind w:left="0" w:hanging="0"/>
                                <w:contextualSpacing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1. Строгий надзор (ни на минуту не оставлять больного одного в помещении и машине СНМП).</w:t>
                              </w:r>
                            </w:p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before="0" w:after="0" w:lineRule="auto" w:line="240"/>
                                <w:ind w:left="0" w:hanging="0"/>
                                <w:contextualSpacing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2. Открытое обсуждение суицидальных планов и идей больного, с привлечением родных, близких и авторитетных лиц.</w:t>
                              </w:r>
                            </w:p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before="0" w:after="0" w:lineRule="auto" w:line="240"/>
                                <w:ind w:left="0" w:hanging="0"/>
                                <w:contextualSpacing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3. Консультация психиатра или замещающего его специалиста.</w:t>
                              </w:r>
                            </w:p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before="0" w:after="0" w:lineRule="auto" w:line="240"/>
                                <w:ind w:left="0" w:hanging="0"/>
                                <w:contextualSpacing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4. Рекомендация добровольной госпитализации.</w:t>
                              </w:r>
                            </w:p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before="0" w:after="0" w:lineRule="auto" w:line="240"/>
                                <w:ind w:left="0" w:hanging="0"/>
                                <w:contextualSpacing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5. Тщательный осмотр вещей – профилактика самоубийства или нападения на окружающих при транспортировке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33200" y="3382560"/>
                            <a:ext cx="164448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стояние тяжело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5800" y="4795560"/>
                            <a:ext cx="644400" cy="45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рав</w:t>
                                <w:softHyphen/>
                                <w:t>л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5857920"/>
                            <a:ext cx="3006000" cy="115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 выраженной ажитированной депрессии или меланхолическом раптус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азепам 0,5% раствор 2-4 мл в/м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параты со стимулирующим эффектом при психомоторном возбуждении не назначать!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6160" y="6383520"/>
                            <a:ext cx="2679840" cy="80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казание медицинской помощи в соответствии с выявленной соматической патологией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см. соответствующие алгоритмы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8560" y="8322480"/>
                            <a:ext cx="2416320" cy="45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оставка в стационар по профилю заболевания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55360" y="8322840"/>
                            <a:ext cx="2316960" cy="45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ставка в ОИТАР профильного стациона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413360" y="882000"/>
                            <a:ext cx="2520" cy="315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404160" y="824400"/>
                            <a:ext cx="33012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247200" y="878760"/>
                            <a:ext cx="1800" cy="317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492440" y="1472760"/>
                            <a:ext cx="1800" cy="322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56400" y="1794600"/>
                            <a:ext cx="2873880" cy="45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ценка соматического состояния пациен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1413000" y="1480320"/>
                            <a:ext cx="2160" cy="8499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492440" y="882000"/>
                            <a:ext cx="1800" cy="322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492440" y="281520"/>
                            <a:ext cx="1800" cy="322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12280" y="276120"/>
                            <a:ext cx="2160" cy="315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492440" y="2246760"/>
                            <a:ext cx="1800" cy="1137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283720" y="3659400"/>
                            <a:ext cx="1800" cy="11379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796560" y="3659400"/>
                            <a:ext cx="1800" cy="11430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671720" y="7185600"/>
                            <a:ext cx="1440" cy="11383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796560" y="5242680"/>
                            <a:ext cx="1800" cy="1142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283000" y="5252760"/>
                            <a:ext cx="1800" cy="1142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404000" y="5064840"/>
                            <a:ext cx="8640" cy="794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04000" y="7185600"/>
                            <a:ext cx="1440" cy="11383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45pt;margin-top:28.35pt;width:470.55pt;height:690.9pt" coordorigin="-29,567" coordsize="9411,13818">
                <v:shape id="shape_0" fillcolor="white" stroked="t" o:allowincell="f" style="position:absolute;left:6287;top:8127;width:3020;height:972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-57" w:right="-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вешение, ранения, трав</w:t>
                          <w:softHyphen/>
                          <w:t>матические поврежд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46;top:567;width:6189;height:434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уицидальное поведе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27;top:1517;width:5359;height:434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уицидальные мысли и намер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50;top:1509;width:3459;height:434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завершенный суици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;top:2459;width:4350;height:434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ценка психического статус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84;top:2451;width:4525;height:434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матоневрологический стату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29;top:4243;width:4450;height:4298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before="0" w:after="0" w:lineRule="auto" w:line="240"/>
                          <w:ind w:left="0" w:hanging="0"/>
                          <w:contextualSpacing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1. Строгий надзор (ни на минуту не оставлять больного одного в помещении и машине СНМП).</w:t>
                        </w:r>
                      </w:p>
                      <w:p>
                        <w:pPr>
                          <w:overflowPunct w:val="false"/>
                          <w:autoSpaceDE w:val="true"/>
                          <w:bidi w:val="0"/>
                          <w:spacing w:before="0" w:after="0" w:lineRule="auto" w:line="240"/>
                          <w:ind w:left="0" w:hanging="0"/>
                          <w:contextualSpacing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2. Открытое обсуждение суицидальных планов и идей больного, с привлечением родных, близких и авторитетных лиц.</w:t>
                        </w:r>
                      </w:p>
                      <w:p>
                        <w:pPr>
                          <w:overflowPunct w:val="false"/>
                          <w:autoSpaceDE w:val="true"/>
                          <w:bidi w:val="0"/>
                          <w:spacing w:before="0" w:after="0" w:lineRule="auto" w:line="240"/>
                          <w:ind w:left="0" w:hanging="0"/>
                          <w:contextualSpacing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3. Консультация психиатра или замещающего его специалиста.</w:t>
                        </w:r>
                      </w:p>
                      <w:p>
                        <w:pPr>
                          <w:overflowPunct w:val="false"/>
                          <w:autoSpaceDE w:val="true"/>
                          <w:bidi w:val="0"/>
                          <w:spacing w:before="0" w:after="0" w:lineRule="auto" w:line="240"/>
                          <w:ind w:left="0" w:hanging="0"/>
                          <w:contextualSpacing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4. Рекомендация добровольной госпитализации.</w:t>
                        </w:r>
                      </w:p>
                      <w:p>
                        <w:pPr>
                          <w:overflowPunct w:val="false"/>
                          <w:autoSpaceDE w:val="true"/>
                          <w:bidi w:val="0"/>
                          <w:spacing w:before="0" w:after="0" w:lineRule="auto" w:line="240"/>
                          <w:ind w:left="0" w:hanging="0"/>
                          <w:contextualSpacing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5. Тщательный осмотр вещей – профилактика самоубийства или нападения на окружающих при транспортировке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50;top:5894;width:2589;height:434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стояние тяжело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61;top:8119;width:1014;height:710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рав</w:t>
                          <w:softHyphen/>
                          <w:t>ле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28;top:9792;width:4733;height:1814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 выраженной ажитированной депрессии или меланхолическом раптус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азепам 0,5% раствор 2-4 мл в/м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параты со стимулирующим эффектом при психомоторном возбуждении не назначать!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62;top:10620;width:4219;height:1262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казание медицинской помощи в соответствии с выявленной соматической патологией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см. соответствующие алгоритмы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4;top:13673;width:3804;height:710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оставка в стационар по профилю заболевания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70;top:13674;width:3648;height:710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ставка в ОИТАР профильного стационар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2197;top:1956;width:3;height:496;mso-position-horizontal:center" type="_x0000_t32">
                  <v:stroke color="black" weight="9360" endarrow="block" endarrowwidth="medium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5332;top:1865;width:519;height:1;mso-position-horizontal:center" type="_x0000_t32">
                  <v:stroke color="black" weight="9360" endarrow="block" endarrowwidth="medium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5085;top:1951;width:2;height:498;flip:y;mso-position-horizontal:center" type="_x0000_t32">
                  <v:stroke color="black" weight="9360" endarrow="block" endarrowwidth="medium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7046;top:2886;width:2;height:508;mso-position-horizontal:center" type="_x0000_t32">
                  <v:stroke color="black" weight="9360" endarrow="block" endarrowwidth="medium" endarrowlength="long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4784;top:3393;width:4525;height:710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ценка соматического состояния пациен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2196;top:2898;width:1;height:1338;flip:x;mso-position-horizontal:center" type="_x0000_t32">
                  <v:stroke color="black" weight="9360" endarrow="block" endarrowwidth="medium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7046;top:1956;width:2;height:508;mso-position-horizontal:center" type="_x0000_t32">
                  <v:stroke color="black" weight="9360" endarrow="block" endarrowwidth="medium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7046;top:1010;width:2;height:508;mso-position-horizontal:center" type="_x0000_t32">
                  <v:stroke color="black" weight="9360" endarrow="block" endarrowwidth="medium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2195;top:1002;width:2;height:496;mso-position-horizontal:center" type="_x0000_t32">
                  <v:stroke color="black" weight="9360" endarrow="block" endarrowwidth="medium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7046;top:4105;width:2;height:1790;mso-position-horizontal:center" type="_x0000_t32">
                  <v:stroke color="black" weight="9360" endarrow="block" endarrowwidth="medium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8292;top:6330;width:2;height:1791;mso-position-horizontal:center" type="_x0000_t32">
                  <v:stroke color="black" weight="9360" endarrow="block" endarrowwidth="medium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5950;top:6330;width:2;height:1799;mso-position-horizontal:center" type="_x0000_t32">
                  <v:stroke color="black" weight="9360" endarrow="block" endarrowwidth="medium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7328;top:11883;width:1;height:1792;mso-position-horizontal:center" type="_x0000_t32">
                  <v:stroke color="black" weight="9360" endarrow="block" endarrowwidth="medium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5950;top:8823;width:2;height:1798;mso-position-horizontal:center" type="_x0000_t32">
                  <v:stroke color="black" weight="9360" endarrow="block" endarrowwidth="medium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8291;top:8839;width:2;height:1798;mso-position-horizontal:center" type="_x0000_t32">
                  <v:stroke color="black" weight="9360" endarrow="block" endarrowwidth="medium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2182;top:8543;width:11;height:1251;flip:x;mso-position-horizontal:center" type="_x0000_t32">
                  <v:stroke color="black" weight="9360" endarrow="block" endarrowwidth="medium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2182;top:11883;width:1;height:1792;mso-position-horizontal:center" type="_x0000_t32">
                  <v:stroke color="black" weight="9360" endarrow="block" endarrowwidth="medium" endarrowlength="long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bookmarkEnd w:id="65"/>
      <w:r>
        <w:rPr>
          <w:rFonts w:cs="Times New Roman" w:ascii="Times New Roman" w:hAnsi="Times New Roman"/>
          <w:b w:val="false"/>
          <w:sz w:val="30"/>
          <w:szCs w:val="30"/>
        </w:rPr>
        <w:t>Алгоритм 55 «Суицидальное поведение»</w:t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caps/>
          <w:sz w:val="30"/>
          <w:szCs w:val="30"/>
        </w:rPr>
      </w:pPr>
      <w:bookmarkStart w:id="66" w:name="_Ref260743648"/>
      <w:r>
        <w:rPr>
          <w:rFonts w:cs="Times New Roman" w:ascii="Times New Roman" w:hAnsi="Times New Roman"/>
          <w:b w:val="false"/>
          <w:sz w:val="30"/>
          <w:szCs w:val="30"/>
        </w:rPr>
        <w:t>Алгоритм 56 «Вертеброгенный болевой синдром</w:t>
        <w:br/>
        <w:t>(боль в позвоночнике, иррадиация, тоническое напряжение мышц)»</w:t>
      </w:r>
      <w:bookmarkEnd w:id="66"/>
      <w:r>
        <mc:AlternateContent>
          <mc:Choice Requires="wps">
            <w:drawing>
              <wp:anchor behindDoc="0" distT="0" distB="0" distL="0" distR="114935" simplePos="0" locked="0" layoutInCell="0" allowOverlap="1" relativeHeight="936">
                <wp:simplePos x="0" y="0"/>
                <wp:positionH relativeFrom="margin">
                  <wp:align>left</wp:align>
                </wp:positionH>
                <wp:positionV relativeFrom="margin">
                  <wp:posOffset>571500</wp:posOffset>
                </wp:positionV>
                <wp:extent cx="2667000" cy="1162050"/>
                <wp:effectExtent l="0" t="0" r="0" b="0"/>
                <wp:wrapNone/>
                <wp:docPr id="841" name="Frame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01" w:leader="none"/>
                              </w:tabs>
                              <w:ind w:left="1701" w:hanging="1701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сключить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01" w:leader="none"/>
                              </w:tabs>
                              <w:ind w:left="1701" w:hanging="1701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расслаивающую аневризму аорты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01" w:leader="none"/>
                              </w:tabs>
                              <w:ind w:left="1701" w:hanging="1701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- инфаркт миокарда;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01" w:leader="none"/>
                              </w:tabs>
                              <w:ind w:left="1701" w:hanging="170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субарахноидальное кровоизлияние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01" w:leader="none"/>
                              </w:tabs>
                              <w:ind w:left="1701" w:hanging="170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травматическое повреждение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01" w:leader="none"/>
                              </w:tabs>
                              <w:ind w:left="1701" w:hanging="1701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«острый живот»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pt;height:91.5pt;mso-wrap-distance-left:0pt;mso-wrap-distance-right:9.05pt;mso-wrap-distance-top:0pt;mso-wrap-distance-bottom:0pt;margin-top:45pt;mso-position-vertical-relative:margin;margin-left:0pt;mso-position-horizontal:left;mso-position-horizontal-relative:margin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701" w:leader="none"/>
                        </w:tabs>
                        <w:ind w:left="1701" w:hanging="1701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Исключить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701" w:leader="none"/>
                        </w:tabs>
                        <w:ind w:left="1701" w:hanging="1701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- расслаивающую аневризму аорты;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701" w:leader="none"/>
                        </w:tabs>
                        <w:ind w:left="1701" w:hanging="1701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- инфаркт миокарда;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701" w:leader="none"/>
                        </w:tabs>
                        <w:ind w:left="1701" w:hanging="1701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- субарахноидальное кровоизлияние;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701" w:leader="none"/>
                        </w:tabs>
                        <w:ind w:left="1701" w:hanging="1701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- травматическое повреждение;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701" w:leader="none"/>
                        </w:tabs>
                        <w:ind w:left="1701" w:hanging="1701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- «острый живот»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caps/>
          <w:sz w:val="30"/>
          <w:szCs w:val="30"/>
          <w:lang w:val="en-US" w:eastAsia="en-US"/>
        </w:rPr>
      </w:pPr>
      <w:r>
        <w:rPr>
          <w:rFonts w:cs="Times New Roman"/>
          <w:b/>
          <w:caps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2">
                <wp:simplePos x="0" y="0"/>
                <wp:positionH relativeFrom="margin">
                  <wp:align>center</wp:align>
                </wp:positionH>
                <wp:positionV relativeFrom="paragraph">
                  <wp:posOffset>5292725</wp:posOffset>
                </wp:positionV>
                <wp:extent cx="0" cy="961390"/>
                <wp:effectExtent l="38100" t="0" r="38100" b="0"/>
                <wp:wrapNone/>
                <wp:docPr id="8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1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85pt,416.75pt" to="233.85pt,492.4pt" stroked="t" o:allowincell="f" style="position:absolute;mso-position-horizontal:center;mso-position-horizontal-relative:margin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3">
                <wp:simplePos x="0" y="0"/>
                <wp:positionH relativeFrom="margin">
                  <wp:align>center</wp:align>
                </wp:positionH>
                <wp:positionV relativeFrom="paragraph">
                  <wp:posOffset>3477895</wp:posOffset>
                </wp:positionV>
                <wp:extent cx="0" cy="843280"/>
                <wp:effectExtent l="38100" t="0" r="38100" b="0"/>
                <wp:wrapNone/>
                <wp:docPr id="8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4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85pt,273.85pt" to="233.85pt,340.2pt" stroked="t" o:allowincell="f" style="position:absolute;mso-position-horizontal:center;mso-position-horizontal-relative:margin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7">
                <wp:simplePos x="0" y="0"/>
                <wp:positionH relativeFrom="margin">
                  <wp:posOffset>1240155</wp:posOffset>
                </wp:positionH>
                <wp:positionV relativeFrom="paragraph">
                  <wp:posOffset>1148080</wp:posOffset>
                </wp:positionV>
                <wp:extent cx="1729740" cy="1095375"/>
                <wp:effectExtent l="3175" t="4445" r="635" b="0"/>
                <wp:wrapNone/>
                <wp:docPr id="8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9800" cy="1095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65pt,90.4pt" to="233.8pt,176.6pt" stroked="t" o:allowincell="f" style="position:absolute;mso-position-horizontal-relative:margin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1">
                <wp:simplePos x="0" y="0"/>
                <wp:positionH relativeFrom="margin">
                  <wp:posOffset>1080135</wp:posOffset>
                </wp:positionH>
                <wp:positionV relativeFrom="paragraph">
                  <wp:posOffset>6572885</wp:posOffset>
                </wp:positionV>
                <wp:extent cx="0" cy="1185545"/>
                <wp:effectExtent l="38100" t="0" r="38100" b="0"/>
                <wp:wrapNone/>
                <wp:docPr id="8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5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05pt,517.55pt" to="85.05pt,610.85pt" stroked="t" o:allowincell="f" style="position:absolute;mso-position-horizontal-relative:margin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2">
                <wp:simplePos x="0" y="0"/>
                <wp:positionH relativeFrom="margin">
                  <wp:posOffset>1971040</wp:posOffset>
                </wp:positionH>
                <wp:positionV relativeFrom="margin">
                  <wp:posOffset>8348980</wp:posOffset>
                </wp:positionV>
                <wp:extent cx="3963035" cy="442595"/>
                <wp:effectExtent l="5715" t="5715" r="5080" b="5080"/>
                <wp:wrapNone/>
                <wp:docPr id="8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2880" cy="4424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екомендовать дообследование и лечение у невролога в поликлинике по месту жительства</w:t>
                            </w:r>
                          </w:p>
                        </w:txbxContent>
                      </wps:txbx>
                      <wps:bodyPr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5.2pt;margin-top:657.4pt;width:312pt;height:34.8pt;mso-wrap-style:square;v-text-anchor:top;mso-position-horizontal-relative:margin;mso-position-vertical-relative:margin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екомендовать дообследование и лечение у невролога в поликлинике по месту жительств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3">
                <wp:simplePos x="0" y="0"/>
                <wp:positionH relativeFrom="margin">
                  <wp:posOffset>4827270</wp:posOffset>
                </wp:positionH>
                <wp:positionV relativeFrom="paragraph">
                  <wp:posOffset>6572885</wp:posOffset>
                </wp:positionV>
                <wp:extent cx="11430" cy="1185545"/>
                <wp:effectExtent l="27940" t="635" r="37465" b="0"/>
                <wp:wrapNone/>
                <wp:docPr id="8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1185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1pt,517.55pt" to="380.95pt,610.85pt" stroked="t" o:allowincell="f" style="position:absolute;mso-position-horizontal-relative:margin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4">
                <wp:simplePos x="0" y="0"/>
                <wp:positionH relativeFrom="margin">
                  <wp:posOffset>1079500</wp:posOffset>
                </wp:positionH>
                <wp:positionV relativeFrom="paragraph">
                  <wp:posOffset>6572885</wp:posOffset>
                </wp:positionV>
                <wp:extent cx="443865" cy="0"/>
                <wp:effectExtent l="0" t="5080" r="0" b="5080"/>
                <wp:wrapNone/>
                <wp:docPr id="8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pt,517.55pt" to="119.9pt,517.55pt" stroked="t" o:allowincell="f" style="position:absolute;flip:x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5">
                <wp:simplePos x="0" y="0"/>
                <wp:positionH relativeFrom="margin">
                  <wp:posOffset>4414520</wp:posOffset>
                </wp:positionH>
                <wp:positionV relativeFrom="paragraph">
                  <wp:posOffset>6572885</wp:posOffset>
                </wp:positionV>
                <wp:extent cx="412750" cy="0"/>
                <wp:effectExtent l="0" t="5080" r="0" b="5080"/>
                <wp:wrapNone/>
                <wp:docPr id="8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6pt,517.55pt" to="380.05pt,517.55pt" stroked="t" o:allowincell="f" style="position:absolute;flip:x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7">
                <wp:simplePos x="0" y="0"/>
                <wp:positionH relativeFrom="margin">
                  <wp:posOffset>2653030</wp:posOffset>
                </wp:positionH>
                <wp:positionV relativeFrom="paragraph">
                  <wp:posOffset>570230</wp:posOffset>
                </wp:positionV>
                <wp:extent cx="178435" cy="0"/>
                <wp:effectExtent l="0" t="38100" r="0" b="38100"/>
                <wp:wrapNone/>
                <wp:docPr id="8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9pt,44.9pt" to="222.9pt,44.9pt" stroked="t" o:allowincell="f" style="position:absolute;mso-position-horizontal-relative:margin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4">
                <wp:simplePos x="0" y="0"/>
                <wp:positionH relativeFrom="column">
                  <wp:posOffset>1014730</wp:posOffset>
                </wp:positionH>
                <wp:positionV relativeFrom="paragraph">
                  <wp:posOffset>6243320</wp:posOffset>
                </wp:positionV>
                <wp:extent cx="405765" cy="267970"/>
                <wp:effectExtent l="0" t="0" r="0" b="0"/>
                <wp:wrapNone/>
                <wp:docPr id="851" name="Frame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765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95pt;height:21.1pt;mso-wrap-distance-left:9.05pt;mso-wrap-distance-right:9.05pt;mso-wrap-distance-top:0pt;mso-wrap-distance-bottom:0pt;margin-top:491.6pt;mso-position-vertical-relative:text;margin-left:79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5">
                <wp:simplePos x="0" y="0"/>
                <wp:positionH relativeFrom="column">
                  <wp:posOffset>4348480</wp:posOffset>
                </wp:positionH>
                <wp:positionV relativeFrom="paragraph">
                  <wp:posOffset>6243320</wp:posOffset>
                </wp:positionV>
                <wp:extent cx="507365" cy="329565"/>
                <wp:effectExtent l="0" t="0" r="0" b="0"/>
                <wp:wrapNone/>
                <wp:docPr id="852" name="Frame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365" cy="3295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95pt;height:25.95pt;mso-wrap-distance-left:9.05pt;mso-wrap-distance-right:9.05pt;mso-wrap-distance-top:0pt;mso-wrap-distance-bottom:0pt;margin-top:491.6pt;mso-position-vertical-relative:text;margin-left:34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6">
                <wp:simplePos x="0" y="0"/>
                <wp:positionH relativeFrom="margin">
                  <wp:posOffset>2821940</wp:posOffset>
                </wp:positionH>
                <wp:positionV relativeFrom="paragraph">
                  <wp:posOffset>-12700</wp:posOffset>
                </wp:positionV>
                <wp:extent cx="3122295" cy="1512570"/>
                <wp:effectExtent l="0" t="0" r="0" b="0"/>
                <wp:wrapNone/>
                <wp:docPr id="853" name="Frame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2295" cy="1512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м. алгоритмы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 «Расслаивающая аневризма аорты»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 «Острый коронарный синдром»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0 «Острое нарушение мозгового кровообращения»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0 «Травма позвоночника»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8 «Острая хирургическая патология органов брюшной полости»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85pt;height:119.1pt;mso-wrap-distance-left:9.05pt;mso-wrap-distance-right:9.05pt;mso-wrap-distance-top:0pt;mso-wrap-distance-bottom:0pt;margin-top:-1pt;mso-position-vertical-relative:text;margin-left:222.2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См. алгоритмы: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19 «Расслаивающая аневризма аорты»;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15 «Острый коронарный синдром»;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30 «Острое нарушение мозгового кровообращения»;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40 «Травма позвоночника»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38 «Острая хирургическая патология органов брюшной полости»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8">
                <wp:simplePos x="0" y="0"/>
                <wp:positionH relativeFrom="margin">
                  <wp:posOffset>678815</wp:posOffset>
                </wp:positionH>
                <wp:positionV relativeFrom="paragraph">
                  <wp:posOffset>4305935</wp:posOffset>
                </wp:positionV>
                <wp:extent cx="4582160" cy="1162050"/>
                <wp:effectExtent l="0" t="0" r="0" b="0"/>
                <wp:wrapNone/>
                <wp:docPr id="854" name="Frame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216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вести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 метамизол 50% – 2-4 мл в/в с 1 мл 1% раствора дифенгидрамина или кеторолак 30 мг (3% - 1 мл) в/м или в/в, или трамадол 50-100 мг (1-2 мл 5% раствора) в/м или в/в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 при интенсивной боли дополнительно диазепам 5-10 мг (1-2 мл 0,5% раствора) в/м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8pt;height:91.5pt;mso-wrap-distance-left:9.05pt;mso-wrap-distance-right:9.05pt;mso-wrap-distance-top:0pt;mso-wrap-distance-bottom:0pt;margin-top:339.05pt;mso-position-vertical-relative:text;margin-left:53.45pt;mso-position-horizontal-relative:margin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Ввести: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-  метамизол 50% – 2-4 мл в/в с 1 мл 1% раствора дифенгидрамина или кеторолак 30 мг (3% - 1 мл) в/м или в/в, или трамадол 50-100 мг (1-2 мл 5% раствора) в/м или в/в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- при интенсивной боли дополнительно диазепам 5-10 мг (1-2 мл 0,5% раствора) в/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9">
                <wp:simplePos x="0" y="0"/>
                <wp:positionH relativeFrom="margin">
                  <wp:posOffset>1515110</wp:posOffset>
                </wp:positionH>
                <wp:positionV relativeFrom="paragraph">
                  <wp:posOffset>6202680</wp:posOffset>
                </wp:positionV>
                <wp:extent cx="2908935" cy="811530"/>
                <wp:effectExtent l="0" t="0" r="0" b="0"/>
                <wp:wrapNone/>
                <wp:docPr id="855" name="Frame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935" cy="811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ыраженный болевой синдром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рушение функции тазовых органов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мпрессия спино-мозговых корешков (пара- или тетрапарезы)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9.05pt;height:63.9pt;mso-wrap-distance-left:9.05pt;mso-wrap-distance-right:9.05pt;mso-wrap-distance-top:0pt;mso-wrap-distance-bottom:0pt;margin-top:488.4pt;mso-position-vertical-relative:text;margin-left:119.3pt;mso-position-horizontal-relative:margin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Выраженный болевой синдром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Нарушение функции тазовых органов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Компрессия спино-мозговых корешков (пара- или тетрапарезы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935" simplePos="0" locked="0" layoutInCell="0" allowOverlap="1" relativeHeight="930">
                <wp:simplePos x="0" y="0"/>
                <wp:positionH relativeFrom="margin">
                  <wp:align>left</wp:align>
                </wp:positionH>
                <wp:positionV relativeFrom="margin">
                  <wp:posOffset>8339455</wp:posOffset>
                </wp:positionV>
                <wp:extent cx="1837055" cy="636270"/>
                <wp:effectExtent l="0" t="0" r="0" b="0"/>
                <wp:wrapNone/>
                <wp:docPr id="856" name="Frame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055" cy="636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ставка в  стационар по профилю основного заболе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65pt;height:50.1pt;mso-wrap-distance-left:0pt;mso-wrap-distance-right:9.05pt;mso-wrap-distance-top:0pt;mso-wrap-distance-bottom:0pt;margin-top:656.65pt;mso-position-vertical-relative:margin;margin-left:0pt;mso-position-horizontal:lef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Доставка в  стационар по профилю основного заболе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8">
                <wp:simplePos x="0" y="0"/>
                <wp:positionH relativeFrom="margin">
                  <wp:posOffset>1309370</wp:posOffset>
                </wp:positionH>
                <wp:positionV relativeFrom="paragraph">
                  <wp:posOffset>2233930</wp:posOffset>
                </wp:positionV>
                <wp:extent cx="3321685" cy="1512570"/>
                <wp:effectExtent l="0" t="0" r="0" b="0"/>
                <wp:wrapNone/>
                <wp:docPr id="857" name="Frame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1685" cy="1512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ероприятия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 сбор анамнеза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 осмотр и пальпация позвоночника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 определение подвижности позвоночника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 оценка симптомов натяжения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 оценка силы мышц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 оценка функции тазовых органов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 оценка очаговых симптомов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55pt;height:119.1pt;mso-wrap-distance-left:9.05pt;mso-wrap-distance-right:9.05pt;mso-wrap-distance-top:0pt;mso-wrap-distance-bottom:0pt;margin-top:175.9pt;mso-position-vertical-relative:text;margin-left:103.1pt;mso-position-horizontal-relative:margin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Мероприятия: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- сбор анамнеза;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- осмотр и пальпация позвоночника;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- определение подвижности позвоночника;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- оценка симптомов натяжения;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- оценка силы мышц;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- оценка функции тазовых органов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- оценка очаговых симптомо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b w:val="false"/>
          <w:b w:val="false"/>
          <w:caps/>
          <w:sz w:val="30"/>
          <w:szCs w:val="30"/>
        </w:rPr>
      </w:pPr>
      <w:bookmarkStart w:id="67" w:name="_Ref260743651"/>
      <w:r>
        <mc:AlternateContent>
          <mc:Choice Requires="wps">
            <w:drawing>
              <wp:anchor behindDoc="0" distT="0" distB="0" distL="114935" distR="114935" simplePos="0" locked="0" layoutInCell="0" allowOverlap="1" relativeHeight="940">
                <wp:simplePos x="0" y="0"/>
                <wp:positionH relativeFrom="margin">
                  <wp:posOffset>1133475</wp:posOffset>
                </wp:positionH>
                <wp:positionV relativeFrom="margin">
                  <wp:posOffset>365125</wp:posOffset>
                </wp:positionV>
                <wp:extent cx="3515995" cy="793115"/>
                <wp:effectExtent l="5715" t="5715" r="5080" b="5080"/>
                <wp:wrapNone/>
                <wp:docPr id="8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6120" cy="79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-57" w:right="-57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оловная боль (чаще односторонней локализации)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-57" w:right="-57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ото- и фонофобия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-57" w:right="-57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ошнота, рвота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-57" w:right="-57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зноб, повышенная потливость.</w:t>
                            </w:r>
                          </w:p>
                        </w:txbxContent>
                      </wps:txbx>
                      <wps:bodyPr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9.25pt;margin-top:28.75pt;width:276.8pt;height:62.4pt;mso-wrap-style:square;v-text-anchor:top;mso-position-horizontal-relative:margin;mso-position-vertical-relative:margin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left="-57" w:right="-57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оловная боль (чаще односторонней локализации)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-57" w:right="-57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ото- и фонофобия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-57" w:right="-57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ошнота, рвота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-57" w:right="-57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зноб, повышенная потливость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942">
                <wp:simplePos x="0" y="0"/>
                <wp:positionH relativeFrom="margin">
                  <wp:align>left</wp:align>
                </wp:positionH>
                <wp:positionV relativeFrom="margin">
                  <wp:posOffset>3332480</wp:posOffset>
                </wp:positionV>
                <wp:extent cx="1734820" cy="793115"/>
                <wp:effectExtent l="5080" t="5715" r="5080" b="5080"/>
                <wp:wrapNone/>
                <wp:docPr id="8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4840" cy="79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Д, ЧСС, ЧД,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ЭКГ,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ермометрия,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чаговые симптомы</w:t>
                            </w:r>
                          </w:p>
                        </w:txbxContent>
                      </wps:txbx>
                      <wps:bodyPr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262.4pt;width:136.55pt;height:62.4pt;mso-wrap-style:square;v-text-anchor:top;mso-position-horizontal:left;mso-position-horizontal-relative:margin;mso-position-vertical-relative:margin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Д, ЧСС, ЧД,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ЭКГ,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ермометрия,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чаговые симптом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3">
                <wp:simplePos x="0" y="0"/>
                <wp:positionH relativeFrom="margin">
                  <wp:posOffset>324485</wp:posOffset>
                </wp:positionH>
                <wp:positionV relativeFrom="margin">
                  <wp:posOffset>4455160</wp:posOffset>
                </wp:positionV>
                <wp:extent cx="3338195" cy="968375"/>
                <wp:effectExtent l="5715" t="5715" r="5080" b="5080"/>
                <wp:wrapNone/>
                <wp:docPr id="8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8280" cy="9684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етамизол 50% – 2-4 мл  в/в или кеторолак 3% - 1 мл, в/в (в/м)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 показаниям: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- диазепам 5-10 мг (1-2 мл 0,5% раствора) в/м;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- метоклопрамид 0,5% - 2 мл в/м.</w:t>
                            </w:r>
                          </w:p>
                        </w:txbxContent>
                      </wps:txbx>
                      <wps:bodyPr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.55pt;margin-top:350.8pt;width:262.8pt;height:76.2pt;mso-wrap-style:square;v-text-anchor:top;mso-position-horizontal-relative:margin;mso-position-vertical-relative:margin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етамизол 50% – 2-4 мл  в/в или кеторолак 3% - 1 мл, в/в (в/м)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 показаниям: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- диазепам 5-10 мг (1-2 мл 0,5% раствора) в/м;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- метоклопрамид 0,5% - 2 мл в/м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4">
                <wp:simplePos x="0" y="0"/>
                <wp:positionH relativeFrom="margin">
                  <wp:posOffset>1270000</wp:posOffset>
                </wp:positionH>
                <wp:positionV relativeFrom="margin">
                  <wp:posOffset>5759450</wp:posOffset>
                </wp:positionV>
                <wp:extent cx="3242945" cy="1318895"/>
                <wp:effectExtent l="5715" t="5715" r="5080" b="5080"/>
                <wp:wrapNone/>
                <wp:docPr id="8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2880" cy="1319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ерия тяжелых, следующих друг за другом приступов (с интервалом менее 4 часов), сопровождающихся многократной рвотой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дин тяжелый, продолжающийся более 72 часов, приступ, который не купируется с помощью ранее применявшихся боле</w:t>
                              <w:softHyphen/>
                              <w:t>утоляющих лекарственных средств.</w:t>
                            </w:r>
                          </w:p>
                        </w:txbxContent>
                      </wps:txbx>
                      <wps:bodyPr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0pt;margin-top:453.5pt;width:255.3pt;height:103.8pt;mso-wrap-style:square;v-text-anchor:top;mso-position-horizontal-relative:margin;mso-position-vertical-relative:margin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ерия тяжелых, следующих друг за другом приступов (с интервалом менее 4 часов), сопровождающихся многократной рвотой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дин тяжелый, продолжающийся более 72 часов, приступ, который не купируется с помощью ранее применявшихся боле</w:t>
                        <w:softHyphen/>
                        <w:t>утоляющих лекарственных средств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5">
                <wp:simplePos x="0" y="0"/>
                <wp:positionH relativeFrom="margin">
                  <wp:posOffset>217805</wp:posOffset>
                </wp:positionH>
                <wp:positionV relativeFrom="margin">
                  <wp:posOffset>7470140</wp:posOffset>
                </wp:positionV>
                <wp:extent cx="2696845" cy="267335"/>
                <wp:effectExtent l="5715" t="5715" r="5080" b="5080"/>
                <wp:wrapNone/>
                <wp:docPr id="8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6760" cy="267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игренозный статус</w:t>
                            </w:r>
                          </w:p>
                        </w:txbxContent>
                      </wps:txbx>
                      <wps:bodyPr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.15pt;margin-top:588.2pt;width:212.3pt;height:21pt;mso-wrap-style:square;v-text-anchor:top;mso-position-horizontal-relative:margin;mso-position-vertical-relative:margin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игренозный стату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6">
                <wp:simplePos x="0" y="0"/>
                <wp:positionH relativeFrom="margin">
                  <wp:posOffset>217805</wp:posOffset>
                </wp:positionH>
                <wp:positionV relativeFrom="margin">
                  <wp:posOffset>8129270</wp:posOffset>
                </wp:positionV>
                <wp:extent cx="2696845" cy="267335"/>
                <wp:effectExtent l="5715" t="5715" r="5080" b="5080"/>
                <wp:wrapNone/>
                <wp:docPr id="8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6760" cy="267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еднизолон 60-75 мг в/в струйно</w:t>
                            </w:r>
                          </w:p>
                        </w:txbxContent>
                      </wps:txbx>
                      <wps:bodyPr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.15pt;margin-top:640.1pt;width:212.3pt;height:21pt;mso-wrap-style:square;v-text-anchor:top;mso-position-horizontal-relative:margin;mso-position-vertical-relative:margin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еднизолон 60-75 мг в/в струйн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947">
                <wp:simplePos x="0" y="0"/>
                <wp:positionH relativeFrom="margin">
                  <wp:align>left</wp:align>
                </wp:positionH>
                <wp:positionV relativeFrom="margin">
                  <wp:posOffset>8794750</wp:posOffset>
                </wp:positionV>
                <wp:extent cx="2983230" cy="442595"/>
                <wp:effectExtent l="5080" t="5715" r="5715" b="5080"/>
                <wp:wrapNone/>
                <wp:docPr id="8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3320" cy="4424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оставка в  стационар по профилю основного заболевания</w:t>
                            </w:r>
                          </w:p>
                        </w:txbxContent>
                      </wps:txbx>
                      <wps:bodyPr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692.5pt;width:234.85pt;height:34.8pt;mso-wrap-style:square;v-text-anchor:top;mso-position-horizontal:left;mso-position-horizontal-relative:margin;mso-position-vertical-relative:margin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оставка в  стационар по профилю основного заболева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8">
                <wp:simplePos x="0" y="0"/>
                <wp:positionH relativeFrom="margin">
                  <wp:posOffset>2301875</wp:posOffset>
                </wp:positionH>
                <wp:positionV relativeFrom="margin">
                  <wp:posOffset>3409950</wp:posOffset>
                </wp:positionV>
                <wp:extent cx="1022350" cy="617855"/>
                <wp:effectExtent l="5080" t="5715" r="5715" b="5080"/>
                <wp:wrapNone/>
                <wp:docPr id="8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0" cy="617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личие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чаговых симптомов</w:t>
                            </w:r>
                          </w:p>
                        </w:txbxContent>
                      </wps:txbx>
                      <wps:bodyPr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25pt;margin-top:268.5pt;width:80.45pt;height:48.6pt;mso-wrap-style:square;v-text-anchor:top;mso-position-horizontal-relative:margin;mso-position-vertical-relative:margin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личие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чаговых симптом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949">
                <wp:simplePos x="0" y="0"/>
                <wp:positionH relativeFrom="margin">
                  <wp:align>right</wp:align>
                </wp:positionH>
                <wp:positionV relativeFrom="margin">
                  <wp:posOffset>3415030</wp:posOffset>
                </wp:positionV>
                <wp:extent cx="2079625" cy="617855"/>
                <wp:effectExtent l="5715" t="5715" r="5080" b="5080"/>
                <wp:wrapNone/>
                <wp:docPr id="8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9720" cy="617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лгоритм 30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«Острое нарушение мозгового кровообращения»</w:t>
                            </w:r>
                          </w:p>
                        </w:txbxContent>
                      </wps:txbx>
                      <wps:bodyPr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3.9pt;margin-top:268.9pt;width:163.7pt;height:48.6pt;mso-wrap-style:square;v-text-anchor:top;mso-position-horizontal:right;mso-position-horizontal-relative:margin;mso-position-vertical-relative:margin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лгоритм 30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«Острое нарушение мозгового кровообращения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0">
                <wp:simplePos x="0" y="0"/>
                <wp:positionH relativeFrom="margin">
                  <wp:posOffset>2891155</wp:posOffset>
                </wp:positionH>
                <wp:positionV relativeFrom="paragraph">
                  <wp:posOffset>1162050</wp:posOffset>
                </wp:positionV>
                <wp:extent cx="1270" cy="421640"/>
                <wp:effectExtent l="37465" t="635" r="38100" b="0"/>
                <wp:wrapNone/>
                <wp:docPr id="8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21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7.65pt;margin-top:91.5pt;width:0.1pt;height:33.15pt;mso-position-horizontal-relative:margin" type="_x0000_t32">
                <v:stroke color="black" weight="936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1">
                <wp:simplePos x="0" y="0"/>
                <wp:positionH relativeFrom="margin">
                  <wp:posOffset>1085215</wp:posOffset>
                </wp:positionH>
                <wp:positionV relativeFrom="paragraph">
                  <wp:posOffset>3086100</wp:posOffset>
                </wp:positionV>
                <wp:extent cx="1270" cy="247015"/>
                <wp:effectExtent l="38100" t="635" r="37465" b="0"/>
                <wp:wrapNone/>
                <wp:docPr id="8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47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5.45pt;margin-top:243pt;width:0.1pt;height:19.4pt;mso-position-horizontal-relative:margin" type="_x0000_t32">
                <v:stroke color="black" weight="936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2">
                <wp:simplePos x="0" y="0"/>
                <wp:positionH relativeFrom="margin">
                  <wp:posOffset>1052830</wp:posOffset>
                </wp:positionH>
                <wp:positionV relativeFrom="paragraph">
                  <wp:posOffset>4134485</wp:posOffset>
                </wp:positionV>
                <wp:extent cx="1270" cy="331470"/>
                <wp:effectExtent l="37465" t="635" r="38100" b="0"/>
                <wp:wrapNone/>
                <wp:docPr id="8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31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2.9pt;margin-top:325.55pt;width:0.05pt;height:26.05pt;mso-position-horizontal-relative:margin" type="_x0000_t32">
                <v:stroke color="black" weight="936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3">
                <wp:simplePos x="0" y="0"/>
                <wp:positionH relativeFrom="margin">
                  <wp:posOffset>2891155</wp:posOffset>
                </wp:positionH>
                <wp:positionV relativeFrom="paragraph">
                  <wp:posOffset>5428615</wp:posOffset>
                </wp:positionV>
                <wp:extent cx="1270" cy="331470"/>
                <wp:effectExtent l="37465" t="635" r="38100" b="0"/>
                <wp:wrapNone/>
                <wp:docPr id="8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31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7.65pt;margin-top:427.45pt;width:0.1pt;height:26.1pt;mso-position-horizontal-relative:margin" type="_x0000_t32">
                <v:stroke color="black" weight="936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4">
                <wp:simplePos x="0" y="0"/>
                <wp:positionH relativeFrom="margin">
                  <wp:posOffset>967105</wp:posOffset>
                </wp:positionH>
                <wp:positionV relativeFrom="paragraph">
                  <wp:posOffset>6424295</wp:posOffset>
                </wp:positionV>
                <wp:extent cx="1270" cy="1046480"/>
                <wp:effectExtent l="37465" t="635" r="38100" b="0"/>
                <wp:wrapNone/>
                <wp:docPr id="8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46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6.15pt;margin-top:505.85pt;width:0.1pt;height:82.4pt;mso-position-horizontal-relative:margin" type="_x0000_t32">
                <v:stroke color="black" weight="936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5">
                <wp:simplePos x="0" y="0"/>
                <wp:positionH relativeFrom="margin">
                  <wp:posOffset>967105</wp:posOffset>
                </wp:positionH>
                <wp:positionV relativeFrom="paragraph">
                  <wp:posOffset>6423025</wp:posOffset>
                </wp:positionV>
                <wp:extent cx="303530" cy="1905"/>
                <wp:effectExtent l="635" t="5080" r="635" b="5080"/>
                <wp:wrapNone/>
                <wp:docPr id="8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4200" cy="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6.15pt;margin-top:505.75pt;width:23.9pt;height:0.1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7">
                <wp:simplePos x="0" y="0"/>
                <wp:positionH relativeFrom="margin">
                  <wp:posOffset>3324225</wp:posOffset>
                </wp:positionH>
                <wp:positionV relativeFrom="margin">
                  <wp:posOffset>8494395</wp:posOffset>
                </wp:positionV>
                <wp:extent cx="2684145" cy="617855"/>
                <wp:effectExtent l="5715" t="5715" r="5080" b="5080"/>
                <wp:wrapNone/>
                <wp:docPr id="8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4160" cy="617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екомендовать дообследование и лечение у невролога в поликлинике по месту жительства</w:t>
                            </w:r>
                          </w:p>
                        </w:txbxContent>
                      </wps:txbx>
                      <wps:bodyPr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1.75pt;margin-top:668.85pt;width:211.3pt;height:48.6pt;mso-wrap-style:square;v-text-anchor:top;mso-position-horizontal-relative:margin;mso-position-vertical-relative:margin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екомендовать дообследование и лечение у невролога в поликлинике по месту жительств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8">
                <wp:simplePos x="0" y="0"/>
                <wp:positionH relativeFrom="margin">
                  <wp:posOffset>4792345</wp:posOffset>
                </wp:positionH>
                <wp:positionV relativeFrom="paragraph">
                  <wp:posOffset>6424295</wp:posOffset>
                </wp:positionV>
                <wp:extent cx="7620" cy="2070100"/>
                <wp:effectExtent l="31115" t="635" r="38100" b="0"/>
                <wp:wrapNone/>
                <wp:docPr id="8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207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35pt,505.85pt" to="377.9pt,668.8pt" stroked="t" o:allowincell="f" style="position:absolute;mso-position-horizontal-relative:margin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9">
                <wp:simplePos x="0" y="0"/>
                <wp:positionH relativeFrom="margin">
                  <wp:posOffset>4512945</wp:posOffset>
                </wp:positionH>
                <wp:positionV relativeFrom="paragraph">
                  <wp:posOffset>6423025</wp:posOffset>
                </wp:positionV>
                <wp:extent cx="279400" cy="635"/>
                <wp:effectExtent l="635" t="5080" r="635" b="5080"/>
                <wp:wrapNone/>
                <wp:docPr id="8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9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35pt,505.75pt" to="377.3pt,505.75pt" stroked="t" o:allowincell="f" style="position:absolute;flip:x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0">
                <wp:simplePos x="0" y="0"/>
                <wp:positionH relativeFrom="margin">
                  <wp:posOffset>966470</wp:posOffset>
                </wp:positionH>
                <wp:positionV relativeFrom="paragraph">
                  <wp:posOffset>7746365</wp:posOffset>
                </wp:positionV>
                <wp:extent cx="1270" cy="383540"/>
                <wp:effectExtent l="37465" t="635" r="38100" b="0"/>
                <wp:wrapNone/>
                <wp:docPr id="8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83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6.1pt;margin-top:609.95pt;width:0.05pt;height:30.15pt;mso-position-horizontal-relative:margin" type="_x0000_t32">
                <v:stroke color="black" weight="936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1">
                <wp:simplePos x="0" y="0"/>
                <wp:positionH relativeFrom="margin">
                  <wp:posOffset>965835</wp:posOffset>
                </wp:positionH>
                <wp:positionV relativeFrom="paragraph">
                  <wp:posOffset>8405495</wp:posOffset>
                </wp:positionV>
                <wp:extent cx="1270" cy="383540"/>
                <wp:effectExtent l="37465" t="635" r="38100" b="0"/>
                <wp:wrapNone/>
                <wp:docPr id="8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83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6.05pt;margin-top:661.85pt;width:0.05pt;height:30.15pt;mso-position-horizontal-relative:margin" type="_x0000_t32">
                <v:stroke color="black" weight="936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2">
                <wp:simplePos x="0" y="0"/>
                <wp:positionH relativeFrom="margin">
                  <wp:posOffset>1739900</wp:posOffset>
                </wp:positionH>
                <wp:positionV relativeFrom="paragraph">
                  <wp:posOffset>3723640</wp:posOffset>
                </wp:positionV>
                <wp:extent cx="562610" cy="1270"/>
                <wp:effectExtent l="635" t="37465" r="0" b="38100"/>
                <wp:wrapNone/>
                <wp:docPr id="8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630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7pt;margin-top:293.2pt;width:44.3pt;height:0.1pt;mso-position-horizontal-relative:margin" type="_x0000_t32">
                <v:stroke color="black" weight="936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3">
                <wp:simplePos x="0" y="0"/>
                <wp:positionH relativeFrom="margin">
                  <wp:posOffset>3324860</wp:posOffset>
                </wp:positionH>
                <wp:positionV relativeFrom="paragraph">
                  <wp:posOffset>3722370</wp:posOffset>
                </wp:positionV>
                <wp:extent cx="530860" cy="1270"/>
                <wp:effectExtent l="635" t="37465" r="0" b="38100"/>
                <wp:wrapNone/>
                <wp:docPr id="8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310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1.8pt;margin-top:293.1pt;width:41.75pt;height:0.05pt;mso-position-horizontal-relative:margin" type="_x0000_t32">
                <v:stroke color="black" weight="936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</w:r>
      <w:bookmarkEnd w:id="67"/>
      <w:r>
        <w:rPr>
          <w:rFonts w:cs="Times New Roman" w:ascii="Times New Roman" w:hAnsi="Times New Roman"/>
          <w:b w:val="false"/>
          <w:sz w:val="30"/>
          <w:szCs w:val="30"/>
        </w:rPr>
        <w:t>Алгоритм 57 «Мигрень»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9">
                <wp:simplePos x="0" y="0"/>
                <wp:positionH relativeFrom="column">
                  <wp:posOffset>864235</wp:posOffset>
                </wp:positionH>
                <wp:positionV relativeFrom="paragraph">
                  <wp:posOffset>6172200</wp:posOffset>
                </wp:positionV>
                <wp:extent cx="405765" cy="267970"/>
                <wp:effectExtent l="0" t="0" r="0" b="0"/>
                <wp:wrapNone/>
                <wp:docPr id="880" name="Frame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765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95pt;height:21.1pt;mso-wrap-distance-left:9.05pt;mso-wrap-distance-right:9.05pt;mso-wrap-distance-top:0pt;mso-wrap-distance-bottom:0pt;margin-top:486pt;mso-position-vertical-relative:text;margin-left:6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1">
                <wp:simplePos x="0" y="0"/>
                <wp:positionH relativeFrom="margin">
                  <wp:posOffset>756285</wp:posOffset>
                </wp:positionH>
                <wp:positionV relativeFrom="margin">
                  <wp:posOffset>1573530</wp:posOffset>
                </wp:positionV>
                <wp:extent cx="4280535" cy="1512570"/>
                <wp:effectExtent l="0" t="0" r="0" b="0"/>
                <wp:wrapNone/>
                <wp:docPr id="881" name="Frame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0535" cy="1512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828" w:leader="none"/>
                              </w:tabs>
                              <w:ind w:left="3828" w:hanging="368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ифференциальная диагностика:  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828" w:leader="none"/>
                              </w:tabs>
                              <w:ind w:left="3828" w:hanging="3686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ОНМК, субарахноидальное кровоизлияние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828" w:leader="none"/>
                              </w:tabs>
                              <w:ind w:left="3828" w:hanging="3686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менингит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828" w:leader="none"/>
                              </w:tabs>
                              <w:ind w:left="3828" w:hanging="3686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энцефалит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828" w:leader="none"/>
                              </w:tabs>
                              <w:ind w:left="3828" w:hanging="3686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синусит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828" w:leader="none"/>
                              </w:tabs>
                              <w:ind w:left="3828" w:hanging="3686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острая гипертоническая энцефалопатия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828" w:leader="none"/>
                              </w:tabs>
                              <w:ind w:left="3828" w:hanging="3686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внутричерепная гематома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828" w:leader="none"/>
                              </w:tabs>
                              <w:ind w:left="3828" w:hanging="3686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объемный процесс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7.05pt;height:119.1pt;mso-wrap-distance-left:9.05pt;mso-wrap-distance-right:9.05pt;mso-wrap-distance-top:0pt;mso-wrap-distance-bottom:0pt;margin-top:123.9pt;mso-position-vertical-relative:margin;margin-left:59.55pt;mso-position-horizontal-relative:margin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3828" w:leader="none"/>
                        </w:tabs>
                        <w:ind w:left="3828" w:hanging="3686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Дифференциальная диагностика:  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828" w:leader="none"/>
                        </w:tabs>
                        <w:ind w:left="3828" w:hanging="3686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- ОНМК, субарахноидальное кровоизлияние;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828" w:leader="none"/>
                        </w:tabs>
                        <w:ind w:left="3828" w:hanging="3686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- менингит;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828" w:leader="none"/>
                        </w:tabs>
                        <w:ind w:left="3828" w:hanging="3686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- энцефалит;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828" w:leader="none"/>
                        </w:tabs>
                        <w:ind w:left="3828" w:hanging="3686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- синусит;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828" w:leader="none"/>
                        </w:tabs>
                        <w:ind w:left="3828" w:hanging="3686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- острая гипертоническая энцефалопатия;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828" w:leader="none"/>
                        </w:tabs>
                        <w:ind w:left="3828" w:hanging="3686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- внутричерепная гематома;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828" w:leader="none"/>
                        </w:tabs>
                        <w:ind w:left="3828" w:hanging="3686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- объемный процесс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6">
                <wp:simplePos x="0" y="0"/>
                <wp:positionH relativeFrom="column">
                  <wp:posOffset>4512945</wp:posOffset>
                </wp:positionH>
                <wp:positionV relativeFrom="paragraph">
                  <wp:posOffset>6170930</wp:posOffset>
                </wp:positionV>
                <wp:extent cx="463550" cy="267970"/>
                <wp:effectExtent l="0" t="0" r="0" b="0"/>
                <wp:wrapNone/>
                <wp:docPr id="882" name="Frame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55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5pt;height:21.1pt;mso-wrap-distance-left:9.05pt;mso-wrap-distance-right:9.05pt;mso-wrap-distance-top:0pt;mso-wrap-distance-bottom:0pt;margin-top:485.9pt;mso-position-vertical-relative:text;margin-left:35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b w:val="false"/>
          <w:b w:val="false"/>
          <w:caps/>
          <w:sz w:val="30"/>
          <w:szCs w:val="30"/>
        </w:rPr>
      </w:pPr>
      <w:bookmarkStart w:id="68" w:name="_Ref260743658"/>
      <w:r>
        <mc:AlternateContent>
          <mc:Choice Requires="wpg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-114935</wp:posOffset>
                </wp:positionH>
                <wp:positionV relativeFrom="paragraph">
                  <wp:posOffset>320040</wp:posOffset>
                </wp:positionV>
                <wp:extent cx="6056630" cy="8724265"/>
                <wp:effectExtent l="5080" t="5080" r="5080" b="5080"/>
                <wp:wrapNone/>
                <wp:docPr id="8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6640" cy="8724240"/>
                          <a:chOff x="0" y="0"/>
                          <a:chExt cx="6056640" cy="8724240"/>
                        </a:xfrm>
                      </wpg:grpSpPr>
                      <wps:wsp>
                        <wps:cNvSpPr/>
                        <wps:spPr>
                          <a:xfrm>
                            <a:off x="3915360" y="7663680"/>
                            <a:ext cx="0" cy="79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0400" y="0"/>
                            <a:ext cx="118728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более 2 час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19000" y="0"/>
                            <a:ext cx="111744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нее 2 час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9680" y="662400"/>
                            <a:ext cx="144288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 извлеч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4320" y="3346920"/>
                            <a:ext cx="171324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ле извлеч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040" y="1203840"/>
                            <a:ext cx="2434680" cy="161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en-US"/>
                                </w:rPr>
                                <w:t xml:space="preserve">Наложить жгут.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вести: тримеперидин 1% раствор 1 мл в/в.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/в инфузия растворов электролитов в объеме достаточном для поддержание уровня артериального давления не ниже 90-100 мм рт. ст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4680" y="4346640"/>
                            <a:ext cx="1532880" cy="45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ценить степень поврежд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158800"/>
                            <a:ext cx="2426400" cy="45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Явные признаки нежизнеспособности конечн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5920" y="6888600"/>
                            <a:ext cx="1601640" cy="61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ранспортная иммобилизация.</w:t>
                              </w:r>
                            </w:p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en-US"/>
                                </w:rPr>
                                <w:t>Жгут не снимать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4000" y="5691600"/>
                            <a:ext cx="101088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en-US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4480" y="6861240"/>
                            <a:ext cx="3044160" cy="80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ind w:right="-188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угое бинтование конечности снизу вверх.</w:t>
                              </w:r>
                            </w:p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ind w:right="-188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ранспортная иммобилизация.</w:t>
                              </w:r>
                            </w:p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ind w:right="-188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Жгут снять.</w:t>
                              </w:r>
                            </w:p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ind w:right="-188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стная гипотермия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6440" y="4368240"/>
                            <a:ext cx="2950200" cy="80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Тугое бинтование конечности снизу вверх. </w:t>
                              </w:r>
                            </w:p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ранспортная иммобилизация.</w:t>
                              </w:r>
                            </w:p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стная гипотермия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12320" y="1208880"/>
                            <a:ext cx="2344320" cy="161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en-US"/>
                                </w:rPr>
                                <w:t>Жгут не накладывать.</w:t>
                              </w:r>
                            </w:p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en-US"/>
                                </w:rPr>
                                <w:t>Ввести тримеперидин 1% раствор 1 мл в/в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/в инфузия растворов электролитов в объеме достаточном для поддержания уровня артериального давления не ниже 90-100 мм рт. ст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9400" y="662400"/>
                            <a:ext cx="144288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 извлеч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19040" y="3346920"/>
                            <a:ext cx="162324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ле извлеч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21120" y="276840"/>
                            <a:ext cx="0" cy="38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1120" y="479880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1120" y="5968440"/>
                            <a:ext cx="0" cy="90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7800" y="276840"/>
                            <a:ext cx="0" cy="38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5360" y="5968440"/>
                            <a:ext cx="0" cy="89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1120" y="939240"/>
                            <a:ext cx="0" cy="26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7800" y="939240"/>
                            <a:ext cx="0" cy="26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1120" y="2822040"/>
                            <a:ext cx="0" cy="52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0480" y="2822040"/>
                            <a:ext cx="0" cy="52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4920" y="8456760"/>
                            <a:ext cx="4627080" cy="2674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оставка в  стационар по профилю основного заболевания </w:t>
                              </w:r>
                            </w:p>
                          </w:txbxContent>
                        </wps:txbx>
                        <wps:bodyPr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221120" y="3624480"/>
                            <a:ext cx="0" cy="72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0480" y="3624480"/>
                            <a:ext cx="0" cy="72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0480" y="5159520"/>
                            <a:ext cx="0" cy="329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1120" y="7495560"/>
                            <a:ext cx="0" cy="96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0" y="0"/>
                            <a:ext cx="198072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лительность сдав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778040" y="129600"/>
                            <a:ext cx="299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8280" y="12960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6640" y="5967720"/>
                            <a:ext cx="112140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27120" y="5340960"/>
                            <a:ext cx="1047240" cy="50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1120" y="5610960"/>
                            <a:ext cx="0" cy="3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05pt;margin-top:25.2pt;width:476.95pt;height:686.95pt" coordorigin="-181,504" coordsize="9539,13739">
                <v:line id="shape_0" from="5985,12573" to="5985,13821" stroked="t" o:allowincell="f" style="position:absolute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49;top:504;width:186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более 2 час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778;top:504;width:175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нее 2 час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6;top:1547;width:2271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 извлеч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3;top:5775;width:2697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ле извлеч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;top:2400;width:3833;height:254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en-US"/>
                          </w:rPr>
                          <w:t xml:space="preserve">Наложить жгут.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вести: тримеперидин 1% раствор 1 мл в/в.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/в инфузия растворов электролитов в объеме достаточном для поддержание уровня артериального давления не ниже 90-100 мм рт. ст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5;top:7349;width:2413;height:71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ценить степень поврежд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81;top:8628;width:3820;height:71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Явные признаки нежизнеспособности конечн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7;top:11352;width:2521;height:96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ранспортная иммобилизация.</w:t>
                        </w:r>
                      </w:p>
                      <w:p>
                        <w:pPr>
                          <w:overflowPunct w:val="false"/>
                          <w:autoSpaceDE w:val="tru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en-US"/>
                          </w:rPr>
                          <w:t>Жгут не снимать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90;top:9467;width:1591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en-US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01;top:11309;width:4793;height:126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ind w:right="-188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угое бинтование конечности снизу вверх.</w:t>
                        </w:r>
                      </w:p>
                      <w:p>
                        <w:pPr>
                          <w:overflowPunct w:val="false"/>
                          <w:autoSpaceDE w:val="true"/>
                          <w:bidi w:val="0"/>
                          <w:ind w:right="-188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ранспортная иммобилизация.</w:t>
                        </w:r>
                      </w:p>
                      <w:p>
                        <w:pPr>
                          <w:overflowPunct w:val="false"/>
                          <w:autoSpaceDE w:val="true"/>
                          <w:bidi w:val="0"/>
                          <w:ind w:right="-188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Жгут снять.</w:t>
                        </w:r>
                      </w:p>
                      <w:p>
                        <w:pPr>
                          <w:overflowPunct w:val="false"/>
                          <w:autoSpaceDE w:val="true"/>
                          <w:bidi w:val="0"/>
                          <w:ind w:right="-188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стная гипотермия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11;top:7383;width:4645;height:126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Тугое бинтование конечности снизу вверх. </w:t>
                        </w:r>
                      </w:p>
                      <w:p>
                        <w:pPr>
                          <w:overflowPunct w:val="false"/>
                          <w:autoSpaceDE w:val="tru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ранспортная иммобилизация.</w:t>
                        </w:r>
                      </w:p>
                      <w:p>
                        <w:pPr>
                          <w:overflowPunct w:val="false"/>
                          <w:autoSpaceDE w:val="tru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стная гипотермия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65;top:2408;width:3691;height:254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en-US"/>
                          </w:rPr>
                          <w:t>Жгут не накладывать.</w:t>
                        </w:r>
                      </w:p>
                      <w:p>
                        <w:pPr>
                          <w:overflowPunct w:val="false"/>
                          <w:autoSpaceDE w:val="tru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en-US"/>
                          </w:rPr>
                          <w:t>Ввести тримеперидин 1% раствор 1 мл в/в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/в инфузия растворов электролитов в объеме достаточном для поддержания уровня артериального давления не ниже 90-100 мм рт. ст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32;top:1547;width:2271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 извлеч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48;top:5775;width:2555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ле извлеч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742,940" to="1742,1547" stroked="t" o:allowincell="f" style="position:absolute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line id="shape_0" from="1742,8061" to="1742,8628" stroked="t" o:allowincell="f" style="position:absolute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line id="shape_0" from="1742,9903" to="1742,11325" stroked="t" o:allowincell="f" style="position:absolute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line id="shape_0" from="7532,940" to="7532,1547" stroked="t" o:allowincell="f" style="position:absolute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line id="shape_0" from="5985,9903" to="5985,11309" stroked="t" o:allowincell="f" style="position:absolute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line id="shape_0" from="1742,1983" to="1742,2399" stroked="t" o:allowincell="f" style="position:absolute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line id="shape_0" from="7532,1983" to="7532,2399" stroked="t" o:allowincell="f" style="position:absolute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line id="shape_0" from="1742,4948" to="1742,5775" stroked="t" o:allowincell="f" style="position:absolute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line id="shape_0" from="7426,4948" to="7426,5775" stroked="t" o:allowincell="f" style="position:absolute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433;top:13822;width:7286;height:420;mso-wrap-style:square;v-text-anchor:top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оставка в  стационар по профилю основного заболевания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742,6212" to="1742,7349" stroked="t" o:allowincell="f" style="position:absolute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line id="shape_0" from="7426,6212" to="7426,7349" stroked="t" o:allowincell="f" style="position:absolute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line id="shape_0" from="8418,8629" to="8418,13821" stroked="t" o:allowincell="f" style="position:absolute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line id="shape_0" from="1742,12308" to="1742,13821" stroked="t" o:allowincell="f" style="position:absolute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90;top:504;width:3118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лительность сдав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619,708" to="3090,708" stroked="t" o:allowincell="f" style="position:absolute;flip:x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line id="shape_0" from="6210,708" to="6777,708" stroked="t" o:allowincell="f" style="position:absolute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53;top:9902;width:1765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41,8915" to="5289,9707" stroked="t" o:allowincell="f" style="position:absolute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line id="shape_0" from="1742,9340" to="1742,9902" stroked="t" o:allowincell="f" style="position:absolute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bookmarkEnd w:id="68"/>
      <w:r>
        <w:rPr>
          <w:rFonts w:cs="Times New Roman" w:ascii="Times New Roman" w:hAnsi="Times New Roman"/>
          <w:b w:val="false"/>
          <w:sz w:val="30"/>
          <w:szCs w:val="30"/>
        </w:rPr>
        <w:t>Алгоритм 58 «Длительное сдавление мягких тканей»</w:t>
      </w:r>
      <w:r>
        <w:br w:type="page"/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bookmarkStart w:id="69" w:name="_Ref260743661"/>
      <w:r>
        <w:rPr>
          <w:rFonts w:cs="Times New Roman" w:ascii="Times New Roman" w:hAnsi="Times New Roman"/>
          <w:b w:val="false"/>
          <w:sz w:val="30"/>
          <w:szCs w:val="30"/>
        </w:rP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align>center</wp:align>
                </wp:positionH>
                <wp:positionV relativeFrom="paragraph">
                  <wp:posOffset>360045</wp:posOffset>
                </wp:positionV>
                <wp:extent cx="5602605" cy="4318635"/>
                <wp:effectExtent l="5080" t="5080" r="5080" b="5080"/>
                <wp:wrapNone/>
                <wp:docPr id="8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2680" cy="4318560"/>
                          <a:chOff x="0" y="0"/>
                          <a:chExt cx="5602680" cy="4318560"/>
                        </a:xfrm>
                      </wpg:grpSpPr>
                      <wps:wsp>
                        <wps:cNvSpPr txBox="1"/>
                        <wps:spPr>
                          <a:xfrm>
                            <a:off x="0" y="888840"/>
                            <a:ext cx="1893600" cy="97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en-US"/>
                                </w:rPr>
                                <w:t>Скрытый период</w:t>
                              </w:r>
                            </w:p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en-US"/>
                                </w:rPr>
                                <w:t>(локальное побеление кожи и отсутствие капиллярного пульса и чувствительност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3280" y="888840"/>
                            <a:ext cx="2129040" cy="80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en-US"/>
                                </w:rPr>
                                <w:t>Реактивный период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боль, отек, гиперемия с цианотичным оттенком, появление пузырей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0" y="2552760"/>
                            <a:ext cx="1891080" cy="80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en-US"/>
                                </w:rPr>
                                <w:t>Т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en-US" w:val="en-US"/>
                                </w:rPr>
                                <w:t>еплоизолирующая повязк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en-US" w:val="ru-RU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en-US"/>
                                </w:rPr>
                                <w:t>Транспортная иммобилизация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3280" y="2551320"/>
                            <a:ext cx="2082240" cy="62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en-US"/>
                                </w:rPr>
                                <w:t>Асептическая повязка.</w:t>
                              </w:r>
                            </w:p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en-US"/>
                                </w:rPr>
                                <w:t>Ввести тримеперидин 1% раствор 1 мл в/в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5320" y="4051440"/>
                            <a:ext cx="4627080" cy="2674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ставка в стационар по профилю основного заболевания</w:t>
                              </w:r>
                            </w:p>
                          </w:txbxContent>
                        </wps:txbx>
                        <wps:bodyPr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932760" y="1866960"/>
                            <a:ext cx="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5160" y="1691640"/>
                            <a:ext cx="0" cy="86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760" y="3355200"/>
                            <a:ext cx="0" cy="69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5160" y="3178800"/>
                            <a:ext cx="0" cy="87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78040" y="0"/>
                            <a:ext cx="189360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en-US"/>
                                </w:rPr>
                                <w:t>Анамнез, осмот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56440" y="276840"/>
                            <a:ext cx="1892160" cy="612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8960" y="276840"/>
                            <a:ext cx="1981080" cy="612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25pt;margin-top:28.35pt;width:441.15pt;height:340.05pt" coordorigin="265,567" coordsize="8823,6801">
                <v:shape id="shape_0" fillcolor="white" stroked="t" o:allowincell="f" style="position:absolute;left:265;top:1967;width:2981;height:1538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en-US"/>
                          </w:rPr>
                          <w:t>Скрытый период</w:t>
                        </w:r>
                      </w:p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en-US"/>
                          </w:rPr>
                          <w:t>(локальное побеление кожи и отсутствие капиллярного пульса и чувствительност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34;top:1967;width:3352;height:1262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en-US"/>
                          </w:rPr>
                          <w:t>Реактивный период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боль, отек, гиперемия с цианотичным оттенком, появление пузырей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9;top:4587;width:2977;height:1262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en-US"/>
                          </w:rPr>
                          <w:t>Т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en-US" w:val="en-US"/>
                          </w:rPr>
                          <w:t>еплоизолирующая повязк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en-US" w:val="ru-RU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autoSpaceDE w:val="tru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en-US"/>
                          </w:rPr>
                          <w:t>Транспортная иммобилизация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34;top:4585;width:3278;height:986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en-US"/>
                          </w:rPr>
                          <w:t>Асептическая повязка.</w:t>
                        </w:r>
                      </w:p>
                      <w:p>
                        <w:pPr>
                          <w:overflowPunct w:val="false"/>
                          <w:autoSpaceDE w:val="tru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en-US"/>
                          </w:rPr>
                          <w:t>Ввести тримеперидин 1% раствор 1 мл в/в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08;top:6947;width:7286;height:420;mso-wrap-style:square;v-text-anchor:top;mso-position-horizontal:cente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ставка в стационар по профилю основного заболев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734,3507" to="1734,4585" stroked="t" o:allowincell="f" style="position:absolute;mso-position-horizontal:center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line id="shape_0" from="7454,3231" to="7454,4585" stroked="t" o:allowincell="f" style="position:absolute;mso-position-horizontal:center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line id="shape_0" from="1734,5851" to="1734,6946" stroked="t" o:allowincell="f" style="position:absolute;mso-position-horizontal:center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line id="shape_0" from="7454,5573" to="7454,6946" stroked="t" o:allowincell="f" style="position:absolute;mso-position-horizontal:center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65;top:567;width:2981;height:434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en-US"/>
                          </w:rPr>
                          <w:t>Анамнез, осмот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613,1003" to="4592,1967" stroked="t" o:allowincell="f" style="position:absolute;flip:x;mso-position-horizontal:center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line id="shape_0" from="4594,1003" to="7713,1967" stroked="t" o:allowincell="f" style="position:absolute;mso-position-horizontal:center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bookmarkEnd w:id="69"/>
      <w:r>
        <w:rPr>
          <w:rFonts w:cs="Times New Roman" w:ascii="Times New Roman" w:hAnsi="Times New Roman"/>
          <w:b w:val="false"/>
          <w:sz w:val="30"/>
          <w:szCs w:val="30"/>
        </w:rPr>
        <w:t>Алгоритм 59 «Отморожения»</w:t>
      </w:r>
      <w:r>
        <w:br w:type="page"/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bookmarkStart w:id="70" w:name="_Ref260743665"/>
      <w:r>
        <mc:AlternateContent>
          <mc:Choice Requires="wps">
            <w:drawing>
              <wp:anchor behindDoc="0" distT="0" distB="0" distL="114935" distR="114935" simplePos="0" locked="0" layoutInCell="0" allowOverlap="1" relativeHeight="969">
                <wp:simplePos x="0" y="0"/>
                <wp:positionH relativeFrom="column">
                  <wp:posOffset>2969895</wp:posOffset>
                </wp:positionH>
                <wp:positionV relativeFrom="paragraph">
                  <wp:posOffset>630555</wp:posOffset>
                </wp:positionV>
                <wp:extent cx="0" cy="690880"/>
                <wp:effectExtent l="38100" t="0" r="38100" b="0"/>
                <wp:wrapNone/>
                <wp:docPr id="8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85pt,49.65pt" to="233.85pt,104pt" stroked="t" o:allowincell="f" style="position:absolute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7">
                <wp:simplePos x="0" y="0"/>
                <wp:positionH relativeFrom="column">
                  <wp:posOffset>906145</wp:posOffset>
                </wp:positionH>
                <wp:positionV relativeFrom="paragraph">
                  <wp:posOffset>1772920</wp:posOffset>
                </wp:positionV>
                <wp:extent cx="0" cy="690880"/>
                <wp:effectExtent l="38100" t="0" r="38100" b="0"/>
                <wp:wrapNone/>
                <wp:docPr id="8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35pt,139.6pt" to="71.35pt,193.95pt" stroked="t" o:allowincell="f" style="position:absolute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8">
                <wp:simplePos x="0" y="0"/>
                <wp:positionH relativeFrom="column">
                  <wp:posOffset>5034915</wp:posOffset>
                </wp:positionH>
                <wp:positionV relativeFrom="paragraph">
                  <wp:posOffset>1762125</wp:posOffset>
                </wp:positionV>
                <wp:extent cx="0" cy="690880"/>
                <wp:effectExtent l="38735" t="0" r="38100" b="0"/>
                <wp:wrapNone/>
                <wp:docPr id="8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45pt,138.75pt" to="396.45pt,193.1pt" stroked="t" o:allowincell="f" style="position:absolute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9">
                <wp:simplePos x="0" y="0"/>
                <wp:positionH relativeFrom="column">
                  <wp:posOffset>906145</wp:posOffset>
                </wp:positionH>
                <wp:positionV relativeFrom="paragraph">
                  <wp:posOffset>3430270</wp:posOffset>
                </wp:positionV>
                <wp:extent cx="0" cy="794385"/>
                <wp:effectExtent l="38100" t="0" r="38100" b="0"/>
                <wp:wrapNone/>
                <wp:docPr id="8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35pt,270.1pt" to="71.35pt,332.6pt" stroked="t" o:allowincell="f" style="position:absolute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0">
                <wp:simplePos x="0" y="0"/>
                <wp:positionH relativeFrom="column">
                  <wp:posOffset>906145</wp:posOffset>
                </wp:positionH>
                <wp:positionV relativeFrom="paragraph">
                  <wp:posOffset>4500880</wp:posOffset>
                </wp:positionV>
                <wp:extent cx="0" cy="794385"/>
                <wp:effectExtent l="38100" t="0" r="38100" b="0"/>
                <wp:wrapNone/>
                <wp:docPr id="8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35pt,354.4pt" to="71.35pt,416.9pt" stroked="t" o:allowincell="f" style="position:absolute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1">
                <wp:simplePos x="0" y="0"/>
                <wp:positionH relativeFrom="column">
                  <wp:posOffset>906145</wp:posOffset>
                </wp:positionH>
                <wp:positionV relativeFrom="paragraph">
                  <wp:posOffset>5746750</wp:posOffset>
                </wp:positionV>
                <wp:extent cx="0" cy="1046480"/>
                <wp:effectExtent l="38100" t="0" r="38100" b="0"/>
                <wp:wrapNone/>
                <wp:docPr id="8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35pt,452.5pt" to="71.35pt,534.85pt" stroked="t" o:allowincell="f" style="position:absolute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2">
                <wp:simplePos x="0" y="0"/>
                <wp:positionH relativeFrom="column">
                  <wp:posOffset>1805940</wp:posOffset>
                </wp:positionH>
                <wp:positionV relativeFrom="paragraph">
                  <wp:posOffset>2853690</wp:posOffset>
                </wp:positionV>
                <wp:extent cx="388620" cy="0"/>
                <wp:effectExtent l="0" t="38100" r="0" b="38100"/>
                <wp:wrapNone/>
                <wp:docPr id="8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2pt,224.7pt" to="172.75pt,224.7pt" stroked="t" o:allowincell="f" style="position:absolute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3">
                <wp:simplePos x="0" y="0"/>
                <wp:positionH relativeFrom="column">
                  <wp:posOffset>1805940</wp:posOffset>
                </wp:positionH>
                <wp:positionV relativeFrom="paragraph">
                  <wp:posOffset>4363085</wp:posOffset>
                </wp:positionV>
                <wp:extent cx="288925" cy="0"/>
                <wp:effectExtent l="0" t="38100" r="0" b="38100"/>
                <wp:wrapNone/>
                <wp:docPr id="8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2pt,343.55pt" to="164.9pt,343.55pt" stroked="t" o:allowincell="f" style="position:absolute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4">
                <wp:simplePos x="0" y="0"/>
                <wp:positionH relativeFrom="column">
                  <wp:posOffset>1805940</wp:posOffset>
                </wp:positionH>
                <wp:positionV relativeFrom="paragraph">
                  <wp:posOffset>5514340</wp:posOffset>
                </wp:positionV>
                <wp:extent cx="320040" cy="0"/>
                <wp:effectExtent l="635" t="38100" r="0" b="38100"/>
                <wp:wrapNone/>
                <wp:docPr id="8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2pt,434.2pt" to="167.35pt,434.2pt" stroked="t" o:allowincell="f" style="position:absolute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5">
                <wp:simplePos x="0" y="0"/>
                <wp:positionH relativeFrom="column">
                  <wp:posOffset>1849120</wp:posOffset>
                </wp:positionH>
                <wp:positionV relativeFrom="paragraph">
                  <wp:posOffset>7106920</wp:posOffset>
                </wp:positionV>
                <wp:extent cx="276860" cy="0"/>
                <wp:effectExtent l="0" t="38100" r="635" b="38100"/>
                <wp:wrapNone/>
                <wp:docPr id="8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6pt,559.6pt" to="167.35pt,559.6pt" stroked="t" o:allowincell="f" style="position:absolute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6">
                <wp:simplePos x="0" y="0"/>
                <wp:positionH relativeFrom="column">
                  <wp:posOffset>3846830</wp:posOffset>
                </wp:positionH>
                <wp:positionV relativeFrom="paragraph">
                  <wp:posOffset>5514340</wp:posOffset>
                </wp:positionV>
                <wp:extent cx="374015" cy="0"/>
                <wp:effectExtent l="0" t="5080" r="0" b="5080"/>
                <wp:wrapNone/>
                <wp:docPr id="8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9pt,434.2pt" to="332.3pt,43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7">
                <wp:simplePos x="0" y="0"/>
                <wp:positionH relativeFrom="column">
                  <wp:posOffset>3846830</wp:posOffset>
                </wp:positionH>
                <wp:positionV relativeFrom="paragraph">
                  <wp:posOffset>4363085</wp:posOffset>
                </wp:positionV>
                <wp:extent cx="781050" cy="0"/>
                <wp:effectExtent l="0" t="5080" r="0" b="5080"/>
                <wp:wrapNone/>
                <wp:docPr id="8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9pt,343.55pt" to="364.35pt,34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8">
                <wp:simplePos x="0" y="0"/>
                <wp:positionH relativeFrom="column">
                  <wp:posOffset>3340735</wp:posOffset>
                </wp:positionH>
                <wp:positionV relativeFrom="paragraph">
                  <wp:posOffset>8100060</wp:posOffset>
                </wp:positionV>
                <wp:extent cx="0" cy="680085"/>
                <wp:effectExtent l="38100" t="0" r="38100" b="0"/>
                <wp:wrapNone/>
                <wp:docPr id="8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05pt,637.8pt" to="263.05pt,691.3pt" stroked="t" o:allowincell="f" style="position:absolute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9">
                <wp:simplePos x="0" y="0"/>
                <wp:positionH relativeFrom="column">
                  <wp:posOffset>4220845</wp:posOffset>
                </wp:positionH>
                <wp:positionV relativeFrom="paragraph">
                  <wp:posOffset>5514340</wp:posOffset>
                </wp:positionV>
                <wp:extent cx="0" cy="3265805"/>
                <wp:effectExtent l="38100" t="0" r="38100" b="0"/>
                <wp:wrapNone/>
                <wp:docPr id="8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6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35pt,434.2pt" to="332.35pt,691.3pt" stroked="t" o:allowincell="f" style="position:absolute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0">
                <wp:simplePos x="0" y="0"/>
                <wp:positionH relativeFrom="column">
                  <wp:posOffset>5034915</wp:posOffset>
                </wp:positionH>
                <wp:positionV relativeFrom="paragraph">
                  <wp:posOffset>3255010</wp:posOffset>
                </wp:positionV>
                <wp:extent cx="0" cy="5525135"/>
                <wp:effectExtent l="38100" t="0" r="38100" b="0"/>
                <wp:wrapNone/>
                <wp:docPr id="8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2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45pt,256.3pt" to="396.45pt,691.3pt" stroked="t" o:allowincell="f" style="position:absolute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1">
                <wp:simplePos x="0" y="0"/>
                <wp:positionH relativeFrom="column">
                  <wp:posOffset>4627880</wp:posOffset>
                </wp:positionH>
                <wp:positionV relativeFrom="paragraph">
                  <wp:posOffset>4363085</wp:posOffset>
                </wp:positionV>
                <wp:extent cx="0" cy="4417060"/>
                <wp:effectExtent l="38100" t="0" r="38100" b="0"/>
                <wp:wrapNone/>
                <wp:docPr id="9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1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4pt,343.55pt" to="364.4pt,691.3pt" stroked="t" o:allowincell="f" style="position:absolute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bookmarkEnd w:id="70"/>
      <w:r>
        <w:rPr>
          <w:rFonts w:cs="Times New Roman" w:ascii="Times New Roman" w:hAnsi="Times New Roman"/>
          <w:b w:val="false"/>
          <w:sz w:val="30"/>
          <w:szCs w:val="30"/>
        </w:rPr>
        <w:t>Алгоритм 60 «Поражение электрическим током»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4">
                <wp:simplePos x="0" y="0"/>
                <wp:positionH relativeFrom="margin">
                  <wp:posOffset>-3810</wp:posOffset>
                </wp:positionH>
                <wp:positionV relativeFrom="paragraph">
                  <wp:posOffset>2443480</wp:posOffset>
                </wp:positionV>
                <wp:extent cx="1819275" cy="986790"/>
                <wp:effectExtent l="0" t="0" r="0" b="0"/>
                <wp:wrapNone/>
                <wp:docPr id="901" name="Frame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275" cy="986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сутствие сознания,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сутствие спонтанного дыхания, отсутствие пульса на сонной артерии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25pt;height:77.7pt;mso-wrap-distance-left:9.05pt;mso-wrap-distance-right:9.05pt;mso-wrap-distance-top:0pt;mso-wrap-distance-bottom:0pt;margin-top:192.4pt;mso-position-vertical-relative:text;margin-left:-0.3pt;mso-position-horizontal-relative:margin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тсутствие сознания,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отсутствие спонтанного дыхания, отсутствие пульса на сонной артер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5">
                <wp:simplePos x="0" y="0"/>
                <wp:positionH relativeFrom="margin">
                  <wp:align>center</wp:align>
                </wp:positionH>
                <wp:positionV relativeFrom="paragraph">
                  <wp:posOffset>355600</wp:posOffset>
                </wp:positionV>
                <wp:extent cx="5100320" cy="285750"/>
                <wp:effectExtent l="0" t="0" r="0" b="0"/>
                <wp:wrapNone/>
                <wp:docPr id="902" name="Frame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032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рганизовать освобождение пострадавшего от поражающего фактора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1.6pt;height:22.5pt;mso-wrap-distance-left:9.05pt;mso-wrap-distance-right:9.05pt;mso-wrap-distance-top:0pt;mso-wrap-distance-bottom:0pt;margin-top:28pt;mso-position-vertical-relative:text;margin-left:33.05pt;mso-position-horizontal:center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рганизовать освобождение пострадавшего от поражающего факто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6">
                <wp:simplePos x="0" y="0"/>
                <wp:positionH relativeFrom="margin">
                  <wp:posOffset>4124960</wp:posOffset>
                </wp:positionH>
                <wp:positionV relativeFrom="margin">
                  <wp:posOffset>2443480</wp:posOffset>
                </wp:positionV>
                <wp:extent cx="1819275" cy="821055"/>
                <wp:effectExtent l="0" t="0" r="0" b="0"/>
                <wp:wrapNone/>
                <wp:docPr id="903" name="Frame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275" cy="821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4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Ясное сознание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ормальные показатели гемодинимики и дых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25pt;height:64.65pt;mso-wrap-distance-left:9.05pt;mso-wrap-distance-right:9.05pt;mso-wrap-distance-top:0pt;mso-wrap-distance-bottom:0pt;margin-top:192.4pt;mso-position-vertical-relative:margin;margin-left:324.8pt;mso-position-horizontal-relative:margin">
                <v:textbox>
                  <w:txbxContent>
                    <w:p>
                      <w:pPr>
                        <w:pStyle w:val="Style14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Ясное сознание,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нормальные показатели гемодинимики и дых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7">
                <wp:simplePos x="0" y="0"/>
                <wp:positionH relativeFrom="margin">
                  <wp:align>center</wp:align>
                </wp:positionH>
                <wp:positionV relativeFrom="paragraph">
                  <wp:posOffset>1311910</wp:posOffset>
                </wp:positionV>
                <wp:extent cx="5588635" cy="461010"/>
                <wp:effectExtent l="0" t="0" r="0" b="0"/>
                <wp:wrapNone/>
                <wp:docPr id="904" name="Frame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635" cy="461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Оценка сознания, дыхания, пульса </w:t>
                              <w:br/>
                              <w:t>на центральных и периферических артериях, ЭКГ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0.05pt;height:36.3pt;mso-wrap-distance-left:9.05pt;mso-wrap-distance-right:9.05pt;mso-wrap-distance-top:0pt;mso-wrap-distance-bottom:0pt;margin-top:103.3pt;mso-position-vertical-relative:text;margin-left:13.85pt;mso-position-horizontal:center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Оценка сознания, дыхания, пульса </w:t>
                        <w:br/>
                        <w:t>на центральных и периферических артериях, ЭК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8">
                <wp:simplePos x="0" y="0"/>
                <wp:positionH relativeFrom="margin">
                  <wp:posOffset>2185035</wp:posOffset>
                </wp:positionH>
                <wp:positionV relativeFrom="paragraph">
                  <wp:posOffset>2443480</wp:posOffset>
                </wp:positionV>
                <wp:extent cx="1569720" cy="811530"/>
                <wp:effectExtent l="0" t="0" r="0" b="0"/>
                <wp:wrapNone/>
                <wp:docPr id="905" name="Frame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9720" cy="811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лгоритм 4 «Внезапная смерть, сердечно-легочная реанимация»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6pt;height:63.9pt;mso-wrap-distance-left:9.05pt;mso-wrap-distance-right:9.05pt;mso-wrap-distance-top:0pt;mso-wrap-distance-bottom:0pt;margin-top:192.4pt;mso-position-vertical-relative:text;margin-left:172.0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Алгоритм 4 «Внезапная смерть, сердечно-легочная реанимация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935" simplePos="0" locked="0" layoutInCell="0" allowOverlap="1" relativeHeight="970">
                <wp:simplePos x="0" y="0"/>
                <wp:positionH relativeFrom="margin">
                  <wp:align>left</wp:align>
                </wp:positionH>
                <wp:positionV relativeFrom="paragraph">
                  <wp:posOffset>5285740</wp:posOffset>
                </wp:positionV>
                <wp:extent cx="1819275" cy="461010"/>
                <wp:effectExtent l="0" t="0" r="0" b="0"/>
                <wp:wrapNone/>
                <wp:docPr id="906" name="Frame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275" cy="461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рушения</w:t>
                              <w:br/>
                              <w:t xml:space="preserve"> сердечного ритма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25pt;height:36.3pt;mso-wrap-distance-left:0pt;mso-wrap-distance-right:9.05pt;mso-wrap-distance-top:0pt;mso-wrap-distance-bottom:0pt;margin-top:416.2pt;mso-position-vertical-relative:text;margin-left:0pt;mso-position-horizontal:lef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Нарушения</w:t>
                        <w:br/>
                        <w:t xml:space="preserve"> сердечного рит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1">
                <wp:simplePos x="0" y="0"/>
                <wp:positionH relativeFrom="margin">
                  <wp:align>center</wp:align>
                </wp:positionH>
                <wp:positionV relativeFrom="paragraph">
                  <wp:posOffset>5280660</wp:posOffset>
                </wp:positionV>
                <wp:extent cx="1720215" cy="461010"/>
                <wp:effectExtent l="0" t="0" r="0" b="0"/>
                <wp:wrapNone/>
                <wp:docPr id="907" name="Frame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215" cy="461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оответствующий алгоритм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45pt;height:36.3pt;mso-wrap-distance-left:9.05pt;mso-wrap-distance-right:9.05pt;mso-wrap-distance-top:0pt;mso-wrap-distance-bottom:0pt;margin-top:415.8pt;mso-position-vertical-relative:text;margin-left:166.15pt;mso-position-horizontal:center;mso-position-horizontal-relative:margin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Соответствующий алгорит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2">
                <wp:simplePos x="0" y="0"/>
                <wp:positionH relativeFrom="margin">
                  <wp:posOffset>2085340</wp:posOffset>
                </wp:positionH>
                <wp:positionV relativeFrom="paragraph">
                  <wp:posOffset>4016375</wp:posOffset>
                </wp:positionV>
                <wp:extent cx="1771015" cy="692785"/>
                <wp:effectExtent l="0" t="0" r="0" b="0"/>
                <wp:wrapNone/>
                <wp:docPr id="908" name="Frame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015" cy="692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лгоритм 29 «Судорожный синдром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45pt;height:54.55pt;mso-wrap-distance-left:9.05pt;mso-wrap-distance-right:9.05pt;mso-wrap-distance-top:0pt;mso-wrap-distance-bottom:0pt;margin-top:316.25pt;mso-position-vertical-relative:text;margin-left:164.2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Алгоритм 29 «Судорожный синдром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3">
                <wp:simplePos x="0" y="0"/>
                <wp:positionH relativeFrom="margin">
                  <wp:posOffset>-3810</wp:posOffset>
                </wp:positionH>
                <wp:positionV relativeFrom="paragraph">
                  <wp:posOffset>6783705</wp:posOffset>
                </wp:positionV>
                <wp:extent cx="1862455" cy="636270"/>
                <wp:effectExtent l="0" t="0" r="0" b="0"/>
                <wp:wrapNone/>
                <wp:docPr id="909" name="Frame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2455" cy="636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57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естабильная гемодинамика</w:t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САД менее 80 мм рт. ст.)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65pt;height:50.1pt;mso-wrap-distance-left:9.05pt;mso-wrap-distance-right:9.05pt;mso-wrap-distance-top:0pt;mso-wrap-distance-bottom:0pt;margin-top:534.15pt;mso-position-vertical-relative:text;margin-left:-0.3pt;mso-position-horizontal-relative:margin">
                <v:textbox>
                  <w:txbxContent>
                    <w:p>
                      <w:pPr>
                        <w:pStyle w:val="Normal"/>
                        <w:ind w:left="-57" w:right="0"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Нестабильная гемодинамика</w:t>
                      </w:r>
                    </w:p>
                    <w:p>
                      <w:pPr>
                        <w:pStyle w:val="Normal"/>
                        <w:ind w:left="-57" w:right="0" w:hanging="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(САД менее 80 мм рт. ст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4">
                <wp:simplePos x="0" y="0"/>
                <wp:positionH relativeFrom="margin">
                  <wp:posOffset>2116455</wp:posOffset>
                </wp:positionH>
                <wp:positionV relativeFrom="paragraph">
                  <wp:posOffset>6412230</wp:posOffset>
                </wp:positionV>
                <wp:extent cx="1706880" cy="1687830"/>
                <wp:effectExtent l="0" t="0" r="0" b="0"/>
                <wp:wrapNone/>
                <wp:docPr id="910" name="Frame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880" cy="1687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памин 5 мл 4% раствора (200 мг) в 400 мл 0,9% раствора натрия хлорида в/в со скоростью, достаточной для поддержания систо</w:t>
                              <w:softHyphen/>
                              <w:t>лического АД на уров</w:t>
                              <w:softHyphen/>
                              <w:t>не 80-100 мм рт. ст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4pt;height:132.9pt;mso-wrap-distance-left:9.05pt;mso-wrap-distance-right:9.05pt;mso-wrap-distance-top:0pt;mso-wrap-distance-bottom:0pt;margin-top:504.9pt;mso-position-vertical-relative:text;margin-left:166.65pt;mso-position-horizontal-relative:margin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Допамин 5 мл 4% раствора (200 мг) в 400 мл 0,9% раствора натрия хлорида в/в со скоростью, достаточной для поддержания систо</w:t>
                        <w:softHyphen/>
                        <w:t>лического АД на уров</w:t>
                        <w:softHyphen/>
                        <w:t>не 80-100 мм рт. ст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5">
                <wp:simplePos x="0" y="0"/>
                <wp:positionH relativeFrom="margin">
                  <wp:posOffset>-3810</wp:posOffset>
                </wp:positionH>
                <wp:positionV relativeFrom="paragraph">
                  <wp:posOffset>4215130</wp:posOffset>
                </wp:positionV>
                <wp:extent cx="1819275" cy="285750"/>
                <wp:effectExtent l="0" t="0" r="0" b="0"/>
                <wp:wrapNone/>
                <wp:docPr id="911" name="Frame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27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удороги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25pt;height:22.5pt;mso-wrap-distance-left:9.05pt;mso-wrap-distance-right:9.05pt;mso-wrap-distance-top:0pt;mso-wrap-distance-bottom:0pt;margin-top:331.9pt;mso-position-vertical-relative:text;margin-left:-0.3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Судоро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6">
                <wp:simplePos x="0" y="0"/>
                <wp:positionH relativeFrom="margin">
                  <wp:posOffset>2835910</wp:posOffset>
                </wp:positionH>
                <wp:positionV relativeFrom="margin">
                  <wp:posOffset>8770620</wp:posOffset>
                </wp:positionV>
                <wp:extent cx="2684145" cy="337820"/>
                <wp:effectExtent l="0" t="0" r="0" b="0"/>
                <wp:wrapNone/>
                <wp:docPr id="912" name="Frame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4145" cy="337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ставка в ОИТАР стациона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.35pt;height:26.6pt;mso-wrap-distance-left:9.05pt;mso-wrap-distance-right:9.05pt;mso-wrap-distance-top:0pt;mso-wrap-distance-bottom:0pt;margin-top:690.6pt;mso-position-vertical-relative:margin;margin-left:223.3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Доставка в ОИТАР стациона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bookmarkStart w:id="71" w:name="_Ref260743667"/>
      <w:r>
        <w:rPr>
          <w:rFonts w:cs="Times New Roman" w:ascii="Times New Roman" w:hAnsi="Times New Roman"/>
          <w:b w:val="false"/>
          <w:sz w:val="30"/>
          <w:szCs w:val="30"/>
        </w:rP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align>center</wp:align>
                </wp:positionH>
                <wp:positionV relativeFrom="paragraph">
                  <wp:posOffset>360045</wp:posOffset>
                </wp:positionV>
                <wp:extent cx="5930265" cy="6808470"/>
                <wp:effectExtent l="5080" t="5080" r="5080" b="5080"/>
                <wp:wrapNone/>
                <wp:docPr id="9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0280" cy="6808320"/>
                          <a:chOff x="0" y="0"/>
                          <a:chExt cx="5930280" cy="6808320"/>
                        </a:xfrm>
                      </wpg:grpSpPr>
                      <wps:wsp>
                        <wps:cNvSpPr txBox="1"/>
                        <wps:spPr>
                          <a:xfrm>
                            <a:off x="1901160" y="0"/>
                            <a:ext cx="212868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вобождение шеи от петл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58520"/>
                            <a:ext cx="2964960" cy="308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. Восстановление и поддержание проходимости дыхательных путей – установка воздуховода (интубационная трубка, ларингиальная маска, пищеводно-трахеальный обтуратор)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84" w:hanging="28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. ИВЛ со 100% оксигенотерапией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. Катетеризация периферической (при необходимости центральной) вены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. Инфузионная терапия: декстран/натрия хлорид, 0,9% раствор хлорида натрия или глюкоза 5% раствор 400-800 мл в/в капельно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5. Унитиол 5% раствор 1 мл/10 кг массы тела в/в.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. Преднизолон 60-90 мг в/в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. При судорогах алгоритм 29 «Судорожный синдром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72760" y="932040"/>
                            <a:ext cx="1757520" cy="97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сутствие сознания,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сутствие спонтанного дыхания 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ульса на сонной артерии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94880" y="2570400"/>
                            <a:ext cx="1445760" cy="97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лгоритм 4 «Внезапная смерть, сердечно-легочная реанимация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1360" y="961920"/>
                            <a:ext cx="1807200" cy="97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аличие или отсутствие сознания, наличие спонтанного дыхания и пульса на сонной артерии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2560" y="6532200"/>
                            <a:ext cx="227592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ставка в ОИТАР стациона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59360" y="633240"/>
                            <a:ext cx="0" cy="32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6120" y="276840"/>
                            <a:ext cx="0" cy="35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1520" y="633240"/>
                            <a:ext cx="0" cy="30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360" y="633240"/>
                            <a:ext cx="369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360" y="1940040"/>
                            <a:ext cx="0" cy="62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1400" y="1902960"/>
                            <a:ext cx="0" cy="66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8280" y="5639400"/>
                            <a:ext cx="0" cy="89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1400" y="3548520"/>
                            <a:ext cx="0" cy="61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65320" y="4164480"/>
                            <a:ext cx="2115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5pt;margin-top:28.35pt;width:466.95pt;height:536.1pt" coordorigin="7,567" coordsize="9339,10722">
                <v:shape id="shape_0" fillcolor="white" stroked="t" o:allowincell="f" style="position:absolute;left:3001;top:567;width:3351;height:434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вобождение шеи от петл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;top:4596;width:4668;height:4850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. Восстановление и поддержание проходимости дыхательных путей – установка воздуховода (интубационная трубка, ларингиальная маска, пищеводно-трахеальный обтуратор)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284" w:hanging="284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. ИВЛ со 100% оксигенотерапией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. Катетеризация периферической (при необходимости центральной) вены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. Инфузионная терапия: декстран/натрия хлорид, 0,9% раствор хлорида натрия или глюкоза 5% раствор 400-800 мл в/в капельно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5. Унитиол 5% раствор 1 мл/10 кг массы тела в/в.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. Преднизолон 60-90 мг в/в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. При судорогах алгоритм 29 «Судорожный синдром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578;top:2035;width:2767;height:1538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сутствие сознания,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сутствие спонтанного дыхания 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ульса на сонной артерии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28;top:4615;width:2276;height:1538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лгоритм 4 «Внезапная смерть, сердечно-легочная реанимация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;top:2082;width:2845;height:1538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аличие или отсутствие сознания, наличие спонтанного дыхания и пульса на сонной артерии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5;top:10854;width:3583;height:434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ставка в ОИТАР стационар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48,1564" to="2148,2082" stroked="t" o:allowincell="f" style="position:absolute;mso-position-horizontal:center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line id="shape_0" from="4694,1003" to="4694,1563" stroked="t" o:allowincell="f" style="position:absolute;mso-position-horizontal:center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line id="shape_0" from="7962,1564" to="7962,2042" stroked="t" o:allowincell="f" style="position:absolute;mso-position-horizontal:center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line id="shape_0" from="2148,1564" to="7961,1564" stroked="t" o:allowincell="f" style="position:absolute;mso-position-horizontal:center">
                  <v:stroke color="black" weight="9360" joinstyle="miter" endcap="flat"/>
                  <v:fill o:detectmouseclick="t" on="false"/>
                  <w10:wrap type="none"/>
                </v:line>
                <v:line id="shape_0" from="2148,3622" to="2148,4607" stroked="t" o:allowincell="f" style="position:absolute;mso-position-horizontal:center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line id="shape_0" from="8009,3564" to="8009,4604" stroked="t" o:allowincell="f" style="position:absolute;mso-position-horizontal:center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line id="shape_0" from="2288,9448" to="2288,10854" stroked="t" o:allowincell="f" style="position:absolute;mso-position-horizontal:center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line id="shape_0" from="8009,6155" to="8009,7124" stroked="t" o:allowincell="f" style="position:absolute;mso-position-horizontal:center">
                  <v:stroke color="black" weight="9360" joinstyle="miter" endcap="flat"/>
                  <v:fill o:detectmouseclick="t" on="false"/>
                  <w10:wrap type="none"/>
                </v:line>
                <v:line id="shape_0" from="4677,7125" to="8008,7125" stroked="t" o:allowincell="f" style="position:absolute;flip:x;mso-position-horizontal:center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bookmarkEnd w:id="71"/>
      <w:r>
        <w:rPr>
          <w:rFonts w:cs="Times New Roman" w:ascii="Times New Roman" w:hAnsi="Times New Roman"/>
          <w:b w:val="false"/>
          <w:sz w:val="30"/>
          <w:szCs w:val="30"/>
        </w:rPr>
        <w:t>Алгоритм 61 «Странгуляционная асфиксия»</w:t>
      </w:r>
      <w:r>
        <w:br w:type="page"/>
      </w:r>
    </w:p>
    <w:p>
      <w:pPr>
        <w:pStyle w:val="Heading1"/>
        <w:spacing w:before="0" w:after="60"/>
        <w:jc w:val="center"/>
        <w:rPr/>
      </w:pPr>
      <w:bookmarkStart w:id="72" w:name="_Ref260743671"/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969895</wp:posOffset>
                </wp:positionH>
                <wp:positionV relativeFrom="paragraph">
                  <wp:posOffset>1033145</wp:posOffset>
                </wp:positionV>
                <wp:extent cx="0" cy="648970"/>
                <wp:effectExtent l="38100" t="0" r="38100" b="0"/>
                <wp:wrapNone/>
                <wp:docPr id="9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85pt,81.35pt" to="233.85pt,132.4pt" stroked="t" o:allowincell="f" style="position:absolute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969895</wp:posOffset>
                </wp:positionH>
                <wp:positionV relativeFrom="paragraph">
                  <wp:posOffset>1958340</wp:posOffset>
                </wp:positionV>
                <wp:extent cx="0" cy="577215"/>
                <wp:effectExtent l="38735" t="0" r="38100" b="0"/>
                <wp:wrapNone/>
                <wp:docPr id="9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85pt,154.2pt" to="233.85pt,199.6pt" stroked="t" o:allowincell="f" style="position:absolute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969895</wp:posOffset>
                </wp:positionH>
                <wp:positionV relativeFrom="paragraph">
                  <wp:posOffset>3162300</wp:posOffset>
                </wp:positionV>
                <wp:extent cx="0" cy="572135"/>
                <wp:effectExtent l="38100" t="0" r="38100" b="0"/>
                <wp:wrapNone/>
                <wp:docPr id="9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85pt,249pt" to="233.85pt,294pt" stroked="t" o:allowincell="f" style="position:absolute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663065</wp:posOffset>
                </wp:positionH>
                <wp:positionV relativeFrom="paragraph">
                  <wp:posOffset>4011295</wp:posOffset>
                </wp:positionV>
                <wp:extent cx="0" cy="671830"/>
                <wp:effectExtent l="38100" t="0" r="38100" b="0"/>
                <wp:wrapNone/>
                <wp:docPr id="9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5pt,315.85pt" to="130.95pt,368.7pt" stroked="t" o:allowincell="f" style="position:absolute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4248785</wp:posOffset>
                </wp:positionH>
                <wp:positionV relativeFrom="paragraph">
                  <wp:posOffset>4011295</wp:posOffset>
                </wp:positionV>
                <wp:extent cx="0" cy="671830"/>
                <wp:effectExtent l="38100" t="0" r="38100" b="0"/>
                <wp:wrapNone/>
                <wp:docPr id="9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55pt,315.85pt" to="334.55pt,368.7pt" stroked="t" o:allowincell="f" style="position:absolute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663065</wp:posOffset>
                </wp:positionH>
                <wp:positionV relativeFrom="paragraph">
                  <wp:posOffset>5137150</wp:posOffset>
                </wp:positionV>
                <wp:extent cx="0" cy="847090"/>
                <wp:effectExtent l="38735" t="0" r="38100" b="0"/>
                <wp:wrapNone/>
                <wp:docPr id="9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4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5pt,404.5pt" to="130.95pt,471.15pt" stroked="t" o:allowincell="f" style="position:absolute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248785</wp:posOffset>
                </wp:positionH>
                <wp:positionV relativeFrom="paragraph">
                  <wp:posOffset>4959350</wp:posOffset>
                </wp:positionV>
                <wp:extent cx="0" cy="849630"/>
                <wp:effectExtent l="38100" t="0" r="38735" b="0"/>
                <wp:wrapNone/>
                <wp:docPr id="9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4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55pt,390.5pt" to="334.55pt,457.35pt" stroked="t" o:allowincell="f" style="position:absolute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663065</wp:posOffset>
                </wp:positionH>
                <wp:positionV relativeFrom="paragraph">
                  <wp:posOffset>6610985</wp:posOffset>
                </wp:positionV>
                <wp:extent cx="0" cy="844550"/>
                <wp:effectExtent l="5080" t="0" r="5080" b="0"/>
                <wp:wrapNone/>
                <wp:docPr id="9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4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5pt,520.55pt" to="130.95pt,58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248785</wp:posOffset>
                </wp:positionH>
                <wp:positionV relativeFrom="paragraph">
                  <wp:posOffset>6610985</wp:posOffset>
                </wp:positionV>
                <wp:extent cx="0" cy="844550"/>
                <wp:effectExtent l="5080" t="0" r="5080" b="0"/>
                <wp:wrapNone/>
                <wp:docPr id="9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4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55pt,520.55pt" to="334.55pt,58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4248785</wp:posOffset>
                </wp:positionH>
                <wp:positionV relativeFrom="paragraph">
                  <wp:posOffset>7731760</wp:posOffset>
                </wp:positionV>
                <wp:extent cx="0" cy="671830"/>
                <wp:effectExtent l="38100" t="0" r="38100" b="0"/>
                <wp:wrapNone/>
                <wp:docPr id="9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55pt,608.8pt" to="334.55pt,661.65pt" stroked="t" o:allowincell="f" style="position:absolute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663065</wp:posOffset>
                </wp:positionH>
                <wp:positionV relativeFrom="paragraph">
                  <wp:posOffset>7731760</wp:posOffset>
                </wp:positionV>
                <wp:extent cx="0" cy="671830"/>
                <wp:effectExtent l="38100" t="0" r="38100" b="0"/>
                <wp:wrapNone/>
                <wp:docPr id="9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5pt,608.8pt" to="130.95pt,661.65pt" stroked="t" o:allowincell="f" style="position:absolute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bookmarkEnd w:id="72"/>
      <w:r>
        <w:rPr>
          <w:rFonts w:cs="Times New Roman" w:ascii="Times New Roman" w:hAnsi="Times New Roman"/>
          <w:b w:val="false"/>
          <w:sz w:val="30"/>
          <w:szCs w:val="30"/>
        </w:rPr>
        <w:t>Алгоритм 62 «Острые психотические расстройства при употреблении психоактивных веществ (ПАВ)»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margin">
                  <wp:align>center</wp:align>
                </wp:positionH>
                <wp:positionV relativeFrom="paragraph">
                  <wp:posOffset>566420</wp:posOffset>
                </wp:positionV>
                <wp:extent cx="2940685" cy="461010"/>
                <wp:effectExtent l="0" t="0" r="0" b="0"/>
                <wp:wrapNone/>
                <wp:docPr id="925" name="Frame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0685" cy="461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Симптомы психоза </w:t>
                              <w:br/>
                              <w:t>(бред, галлюциинации, возбуждение)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55pt;height:36.3pt;mso-wrap-distance-left:9.05pt;mso-wrap-distance-right:9.05pt;mso-wrap-distance-top:0pt;mso-wrap-distance-bottom:0pt;margin-top:44.6pt;mso-position-vertical-relative:text;margin-left:118.1pt;mso-position-horizontal:center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Симптомы психоза </w:t>
                        <w:br/>
                        <w:t>(бред, галлюциинации, возбуждение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margin">
                  <wp:posOffset>1105535</wp:posOffset>
                </wp:positionH>
                <wp:positionV relativeFrom="paragraph">
                  <wp:posOffset>1672590</wp:posOffset>
                </wp:positionV>
                <wp:extent cx="3728720" cy="285750"/>
                <wp:effectExtent l="0" t="0" r="0" b="0"/>
                <wp:wrapNone/>
                <wp:docPr id="926" name="Frame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872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беспечение безопасности больного и окружающих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3.6pt;height:22.5pt;mso-wrap-distance-left:9.05pt;mso-wrap-distance-right:9.05pt;mso-wrap-distance-top:0pt;mso-wrap-distance-bottom:0pt;margin-top:131.7pt;mso-position-vertical-relative:text;margin-left:87.05pt;mso-position-horizontal-relative:margin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беспечение безопасности больного и окружающи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margin">
                  <wp:posOffset>1105535</wp:posOffset>
                </wp:positionH>
                <wp:positionV relativeFrom="paragraph">
                  <wp:posOffset>2526030</wp:posOffset>
                </wp:positionV>
                <wp:extent cx="3728720" cy="636270"/>
                <wp:effectExtent l="0" t="0" r="0" b="0"/>
                <wp:wrapNone/>
                <wp:docPr id="927" name="Frame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8720" cy="636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оздание спокойной обстановки, налаживание контакта с пациентом, получение согласия на добровольную госпитализацию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3.6pt;height:50.1pt;mso-wrap-distance-left:9.05pt;mso-wrap-distance-right:9.05pt;mso-wrap-distance-top:0pt;mso-wrap-distance-bottom:0pt;margin-top:198.9pt;mso-position-vertical-relative:text;margin-left:87.05pt;mso-position-horizontal-relative:margin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Создание спокойной обстановки, налаживание контакта с пациентом, получение согласия на добровольную госпитализац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margin">
                  <wp:posOffset>1320800</wp:posOffset>
                </wp:positionH>
                <wp:positionV relativeFrom="paragraph">
                  <wp:posOffset>3730625</wp:posOffset>
                </wp:positionV>
                <wp:extent cx="3298190" cy="285750"/>
                <wp:effectExtent l="0" t="0" r="0" b="0"/>
                <wp:wrapNone/>
                <wp:docPr id="928" name="Frame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819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ценка соматического состояния пациента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7pt;height:22.5pt;mso-wrap-distance-left:9.05pt;mso-wrap-distance-right:9.05pt;mso-wrap-distance-top:0pt;mso-wrap-distance-bottom:0pt;margin-top:293.75pt;mso-position-vertical-relative:text;margin-left:104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ценка соматического состояния паци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margin">
                  <wp:posOffset>3733800</wp:posOffset>
                </wp:positionH>
                <wp:positionV relativeFrom="paragraph">
                  <wp:posOffset>4673600</wp:posOffset>
                </wp:positionV>
                <wp:extent cx="2073275" cy="285750"/>
                <wp:effectExtent l="0" t="0" r="0" b="0"/>
                <wp:wrapNone/>
                <wp:docPr id="929" name="Frame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327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остояние тяжелое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25pt;height:22.5pt;mso-wrap-distance-left:9.05pt;mso-wrap-distance-right:9.05pt;mso-wrap-distance-top:0pt;mso-wrap-distance-bottom:0pt;margin-top:368pt;mso-position-vertical-relative:text;margin-left:294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Состояние тяжел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935" simplePos="0" locked="0" layoutInCell="0" allowOverlap="1" relativeHeight="123">
                <wp:simplePos x="0" y="0"/>
                <wp:positionH relativeFrom="margin">
                  <wp:align>left</wp:align>
                </wp:positionH>
                <wp:positionV relativeFrom="paragraph">
                  <wp:posOffset>4673600</wp:posOffset>
                </wp:positionV>
                <wp:extent cx="2073275" cy="461010"/>
                <wp:effectExtent l="0" t="0" r="0" b="0"/>
                <wp:wrapNone/>
                <wp:docPr id="930" name="Frame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3275" cy="461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остояние легкой,</w:t>
                              <w:br/>
                              <w:t xml:space="preserve"> средней степени тяже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25pt;height:36.3pt;mso-wrap-distance-left:0pt;mso-wrap-distance-right:9.05pt;mso-wrap-distance-top:0pt;mso-wrap-distance-bottom:0pt;margin-top:368pt;mso-position-vertical-relative:text;margin-left:0pt;mso-position-horizontal:lef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Состояние легкой,</w:t>
                        <w:br/>
                        <w:t xml:space="preserve"> средней степени тяже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0" simplePos="0" locked="0" layoutInCell="0" allowOverlap="1" relativeHeight="124">
                <wp:simplePos x="0" y="0"/>
                <wp:positionH relativeFrom="margin">
                  <wp:align>right</wp:align>
                </wp:positionH>
                <wp:positionV relativeFrom="paragraph">
                  <wp:posOffset>5800090</wp:posOffset>
                </wp:positionV>
                <wp:extent cx="2305050" cy="811530"/>
                <wp:effectExtent l="0" t="0" r="0" b="0"/>
                <wp:wrapNone/>
                <wp:docPr id="931" name="Frame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811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казание медицинской помощи в соответствии с выявленной соматической патологией (см. соответствующие алгоритмы)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63.9pt;mso-wrap-distance-left:9.05pt;mso-wrap-distance-right:0pt;mso-wrap-distance-top:0pt;mso-wrap-distance-bottom:0pt;margin-top:456.7pt;mso-position-vertical-relative:text;margin-left:286.2pt;mso-position-horizontal:right;mso-position-horizontal-relative:margin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Оказание медицинской помощи в соответствии с выявленной соматической патологией (см. соответствующие алгоритмы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margin">
                  <wp:posOffset>1320800</wp:posOffset>
                </wp:positionH>
                <wp:positionV relativeFrom="paragraph">
                  <wp:posOffset>7446010</wp:posOffset>
                </wp:positionV>
                <wp:extent cx="3298190" cy="285750"/>
                <wp:effectExtent l="0" t="0" r="0" b="0"/>
                <wp:wrapNone/>
                <wp:docPr id="932" name="Frame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819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ременная фиксация (по показаниям)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7pt;height:22.5pt;mso-wrap-distance-left:9.05pt;mso-wrap-distance-right:9.05pt;mso-wrap-distance-top:0pt;mso-wrap-distance-bottom:0pt;margin-top:586.3pt;mso-position-vertical-relative:text;margin-left:104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Временная фиксация (по показаниям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margin">
                  <wp:posOffset>-4445</wp:posOffset>
                </wp:positionH>
                <wp:positionV relativeFrom="margin">
                  <wp:posOffset>8389620</wp:posOffset>
                </wp:positionV>
                <wp:extent cx="2073275" cy="461010"/>
                <wp:effectExtent l="0" t="0" r="0" b="0"/>
                <wp:wrapNone/>
                <wp:docPr id="933" name="Frame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3275" cy="461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ставка в стационар по профилю заболе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25pt;height:36.3pt;mso-wrap-distance-left:9.05pt;mso-wrap-distance-right:9.05pt;mso-wrap-distance-top:0pt;mso-wrap-distance-bottom:0pt;margin-top:660.6pt;mso-position-vertical-relative:margin;margin-left:-0.3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Доставка в стационар по профилю заболе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margin">
                  <wp:posOffset>3870960</wp:posOffset>
                </wp:positionH>
                <wp:positionV relativeFrom="margin">
                  <wp:posOffset>8394065</wp:posOffset>
                </wp:positionV>
                <wp:extent cx="2073275" cy="461010"/>
                <wp:effectExtent l="0" t="0" r="0" b="0"/>
                <wp:wrapNone/>
                <wp:docPr id="934" name="Frame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3275" cy="461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ставка в ОИТАР профильного стационара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25pt;height:36.3pt;mso-wrap-distance-left:9.05pt;mso-wrap-distance-right:9.05pt;mso-wrap-distance-top:0pt;mso-wrap-distance-bottom:0pt;margin-top:660.95pt;mso-position-vertical-relative:margin;margin-left:304.8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Доставка в ОИТАР профильного стациона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935" simplePos="0" locked="0" layoutInCell="0" allowOverlap="1" relativeHeight="128">
                <wp:simplePos x="0" y="0"/>
                <wp:positionH relativeFrom="margin">
                  <wp:align>left</wp:align>
                </wp:positionH>
                <wp:positionV relativeFrom="paragraph">
                  <wp:posOffset>5975350</wp:posOffset>
                </wp:positionV>
                <wp:extent cx="2197100" cy="636270"/>
                <wp:effectExtent l="0" t="0" r="0" b="0"/>
                <wp:wrapNone/>
                <wp:docPr id="935" name="Frame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636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иазепам 0,5% 2-10 мл в/м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алоперидол (после введения диазепама) 0,5% 1-3 мл в/м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pt;height:50.1pt;mso-wrap-distance-left:0pt;mso-wrap-distance-right:9.05pt;mso-wrap-distance-top:0pt;mso-wrap-distance-bottom:0pt;margin-top:470.5pt;mso-position-vertical-relative:text;margin-left:0pt;mso-position-horizontal:left;mso-position-horizontal-relative:margin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Диазепам 0,5% 2-10 мл в/м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Галоперидол (после введения диазепама) 0,5% 1-3 мл в/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before="0" w:after="60"/>
        <w:jc w:val="center"/>
        <w:rPr/>
      </w:pPr>
      <w:bookmarkStart w:id="73" w:name="_Ref260743674"/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07610</wp:posOffset>
                </wp:positionH>
                <wp:positionV relativeFrom="paragraph">
                  <wp:posOffset>6332220</wp:posOffset>
                </wp:positionV>
                <wp:extent cx="0" cy="2128520"/>
                <wp:effectExtent l="38100" t="0" r="38100" b="0"/>
                <wp:wrapNone/>
                <wp:docPr id="9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3pt,498.6pt" to="394.3pt,666.15pt" stroked="t" o:allowincell="f" style="position:absolute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852295</wp:posOffset>
                </wp:positionH>
                <wp:positionV relativeFrom="paragraph">
                  <wp:posOffset>641985</wp:posOffset>
                </wp:positionV>
                <wp:extent cx="0" cy="2132965"/>
                <wp:effectExtent l="38100" t="0" r="38100" b="0"/>
                <wp:wrapNone/>
                <wp:docPr id="9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85pt,50.55pt" to="145.85pt,218.45pt" stroked="t" o:allowincell="f" style="position:absolute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980815</wp:posOffset>
                </wp:positionH>
                <wp:positionV relativeFrom="paragraph">
                  <wp:posOffset>641985</wp:posOffset>
                </wp:positionV>
                <wp:extent cx="0" cy="2132965"/>
                <wp:effectExtent l="38100" t="0" r="38100" b="0"/>
                <wp:wrapNone/>
                <wp:docPr id="9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45pt,50.55pt" to="313.45pt,218.45pt" stroked="t" o:allowincell="f" style="position:absolute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343025</wp:posOffset>
                </wp:positionH>
                <wp:positionV relativeFrom="paragraph">
                  <wp:posOffset>3221355</wp:posOffset>
                </wp:positionV>
                <wp:extent cx="0" cy="2393315"/>
                <wp:effectExtent l="38735" t="0" r="38100" b="0"/>
                <wp:wrapNone/>
                <wp:docPr id="9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9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75pt,253.65pt" to="105.75pt,442.05pt" stroked="t" o:allowincell="f" style="position:absolute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343025</wp:posOffset>
                </wp:positionH>
                <wp:positionV relativeFrom="paragraph">
                  <wp:posOffset>5890895</wp:posOffset>
                </wp:positionV>
                <wp:extent cx="0" cy="2393315"/>
                <wp:effectExtent l="38735" t="0" r="38100" b="0"/>
                <wp:wrapNone/>
                <wp:docPr id="9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9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75pt,463.85pt" to="105.75pt,652.25pt" stroked="t" o:allowincell="f" style="position:absolute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5007610</wp:posOffset>
                </wp:positionH>
                <wp:positionV relativeFrom="paragraph">
                  <wp:posOffset>3226435</wp:posOffset>
                </wp:positionV>
                <wp:extent cx="0" cy="2132965"/>
                <wp:effectExtent l="38100" t="0" r="38100" b="0"/>
                <wp:wrapNone/>
                <wp:docPr id="9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3pt,254.05pt" to="394.3pt,421.95pt" stroked="t" o:allowincell="f" style="position:absolute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bookmarkEnd w:id="73"/>
      <w:r>
        <w:rPr>
          <w:rFonts w:cs="Times New Roman" w:ascii="Times New Roman" w:hAnsi="Times New Roman"/>
          <w:b w:val="false"/>
          <w:sz w:val="30"/>
          <w:szCs w:val="30"/>
        </w:rPr>
        <w:t>Алгоритм 63 «Побочные эффекты и осложнения психофармакотерапии»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margin">
                  <wp:posOffset>1416685</wp:posOffset>
                </wp:positionH>
                <wp:positionV relativeFrom="paragraph">
                  <wp:posOffset>356235</wp:posOffset>
                </wp:positionV>
                <wp:extent cx="2940685" cy="285750"/>
                <wp:effectExtent l="0" t="0" r="0" b="0"/>
                <wp:wrapNone/>
                <wp:docPr id="942" name="Frame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068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ценка соматоневрологического статуса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55pt;height:22.5pt;mso-wrap-distance-left:9.05pt;mso-wrap-distance-right:9.05pt;mso-wrap-distance-top:0pt;mso-wrap-distance-bottom:0pt;margin-top:28.05pt;mso-position-vertical-relative:text;margin-left:111.55pt;mso-position-horizontal-relative:margin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ценка соматоневрологического стату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0" simplePos="0" locked="0" layoutInCell="0" allowOverlap="1" relativeHeight="141">
                <wp:simplePos x="0" y="0"/>
                <wp:positionH relativeFrom="margin">
                  <wp:align>right</wp:align>
                </wp:positionH>
                <wp:positionV relativeFrom="paragraph">
                  <wp:posOffset>2766060</wp:posOffset>
                </wp:positionV>
                <wp:extent cx="2530475" cy="461010"/>
                <wp:effectExtent l="0" t="0" r="0" b="0"/>
                <wp:wrapNone/>
                <wp:docPr id="943" name="Frame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0475" cy="461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яжелое состояние с нарушением сознания (ЗНС, делирий)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25pt;height:36.3pt;mso-wrap-distance-left:9.05pt;mso-wrap-distance-right:0pt;mso-wrap-distance-top:0pt;mso-wrap-distance-bottom:0pt;margin-top:217.8pt;mso-position-vertical-relative:text;margin-left:268.45pt;mso-position-horizontal:righ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Тяжелое состояние с нарушением сознания (ЗНС, делирий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margin">
                  <wp:posOffset>-4445</wp:posOffset>
                </wp:positionH>
                <wp:positionV relativeFrom="paragraph">
                  <wp:posOffset>2765425</wp:posOffset>
                </wp:positionV>
                <wp:extent cx="2794000" cy="461010"/>
                <wp:effectExtent l="0" t="0" r="0" b="0"/>
                <wp:wrapNone/>
                <wp:docPr id="944" name="Frame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0" cy="461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вигательные (моторные) нарушения – скованность, тремор, беспокойство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0pt;height:36.3pt;mso-wrap-distance-left:9.05pt;mso-wrap-distance-right:9.05pt;mso-wrap-distance-top:0pt;mso-wrap-distance-bottom:0pt;margin-top:217.75pt;mso-position-vertical-relative:text;margin-left:-0.35pt;mso-position-horizontal-relative:margin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Двигательные (моторные) нарушения – скованность, тремор, беспокой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margin">
                  <wp:posOffset>347980</wp:posOffset>
                </wp:positionH>
                <wp:positionV relativeFrom="paragraph">
                  <wp:posOffset>5605145</wp:posOffset>
                </wp:positionV>
                <wp:extent cx="1990090" cy="285750"/>
                <wp:effectExtent l="0" t="0" r="0" b="0"/>
                <wp:wrapNone/>
                <wp:docPr id="945" name="Frame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09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иазепам 0,5% - 2-4 мл в/м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7pt;height:22.5pt;mso-wrap-distance-left:9.05pt;mso-wrap-distance-right:9.05pt;mso-wrap-distance-top:0pt;mso-wrap-distance-bottom:0pt;margin-top:441.35pt;mso-position-vertical-relative:text;margin-left:27.4pt;mso-position-horizontal-relative:margin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диазепам 0,5% - 2-4 мл в/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0" simplePos="0" locked="0" layoutInCell="0" allowOverlap="1" relativeHeight="144">
                <wp:simplePos x="0" y="0"/>
                <wp:positionH relativeFrom="margin">
                  <wp:align>right</wp:align>
                </wp:positionH>
                <wp:positionV relativeFrom="paragraph">
                  <wp:posOffset>5345430</wp:posOffset>
                </wp:positionV>
                <wp:extent cx="1873250" cy="986790"/>
                <wp:effectExtent l="0" t="0" r="0" b="0"/>
                <wp:wrapNone/>
                <wp:docPr id="946" name="Frame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3250" cy="986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57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казание медицинской помощи в соответствии с выявленной патологией (см. соответствующие алгоритмы)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5pt;height:77.7pt;mso-wrap-distance-left:9.05pt;mso-wrap-distance-right:0pt;mso-wrap-distance-top:0pt;mso-wrap-distance-bottom:0pt;margin-top:420.9pt;mso-position-vertical-relative:text;margin-left:320.2pt;mso-position-horizontal:right;mso-position-horizontal-relative:margin">
                <v:textbox>
                  <w:txbxContent>
                    <w:p>
                      <w:pPr>
                        <w:pStyle w:val="Normal"/>
                        <w:ind w:left="-57" w:right="0"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Оказание медицинской помощи в соответствии с выявленной патологией (см. соответствующие алгоритмы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margin">
                  <wp:posOffset>-4445</wp:posOffset>
                </wp:positionH>
                <wp:positionV relativeFrom="margin">
                  <wp:posOffset>8270240</wp:posOffset>
                </wp:positionV>
                <wp:extent cx="2694940" cy="811530"/>
                <wp:effectExtent l="0" t="0" r="0" b="0"/>
                <wp:wrapNone/>
                <wp:docPr id="947" name="Frame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4940" cy="811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правление к врачу-психиатру по месту жительства (актив) для коррекции дозы лекарственного сред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2.2pt;height:63.9pt;mso-wrap-distance-left:9.05pt;mso-wrap-distance-right:9.05pt;mso-wrap-distance-top:0pt;mso-wrap-distance-bottom:0pt;margin-top:651.2pt;mso-position-vertical-relative:margin;margin-left:-0.3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Направление к врачу-психиатру по месту жительства (актив) для коррекции дозы лекарственного сре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0" simplePos="0" locked="0" layoutInCell="0" allowOverlap="1" relativeHeight="146">
                <wp:simplePos x="0" y="0"/>
                <wp:positionH relativeFrom="margin">
                  <wp:align>right</wp:align>
                </wp:positionH>
                <wp:positionV relativeFrom="margin">
                  <wp:posOffset>8445500</wp:posOffset>
                </wp:positionV>
                <wp:extent cx="1873250" cy="636270"/>
                <wp:effectExtent l="0" t="0" r="0" b="0"/>
                <wp:wrapNone/>
                <wp:docPr id="948" name="Frame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3250" cy="636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Доставка в ОИТАР </w:t>
                              <w:br/>
                              <w:t xml:space="preserve"> стационара по профилю заболе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5pt;height:50.1pt;mso-wrap-distance-left:9.05pt;mso-wrap-distance-right:0pt;mso-wrap-distance-top:0pt;mso-wrap-distance-bottom:0pt;margin-top:665pt;mso-position-vertical-relative:margin;margin-left:320.2pt;mso-position-horizontal:righ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Доставка в ОИТАР </w:t>
                        <w:br/>
                        <w:t xml:space="preserve"> стационара по профилю заболе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bookmarkStart w:id="74" w:name="_Ref260743678"/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margin">
                  <wp:posOffset>2958465</wp:posOffset>
                </wp:positionH>
                <wp:positionV relativeFrom="paragraph">
                  <wp:posOffset>1759585</wp:posOffset>
                </wp:positionV>
                <wp:extent cx="0" cy="592455"/>
                <wp:effectExtent l="38100" t="0" r="38100" b="0"/>
                <wp:wrapNone/>
                <wp:docPr id="9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95pt,138.55pt" to="232.95pt,185.15pt" stroked="t" o:allowincell="f" style="position:absolute;mso-position-horizontal-relative:margin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margin">
                  <wp:posOffset>2958465</wp:posOffset>
                </wp:positionH>
                <wp:positionV relativeFrom="paragraph">
                  <wp:posOffset>3679825</wp:posOffset>
                </wp:positionV>
                <wp:extent cx="0" cy="592455"/>
                <wp:effectExtent l="38100" t="0" r="38100" b="0"/>
                <wp:wrapNone/>
                <wp:docPr id="9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95pt,289.75pt" to="232.95pt,336.35pt" stroked="t" o:allowincell="f" style="position:absolute;mso-position-horizontal-relative:margin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margin">
                  <wp:posOffset>2958465</wp:posOffset>
                </wp:positionH>
                <wp:positionV relativeFrom="paragraph">
                  <wp:posOffset>5074285</wp:posOffset>
                </wp:positionV>
                <wp:extent cx="0" cy="592455"/>
                <wp:effectExtent l="38100" t="0" r="38100" b="0"/>
                <wp:wrapNone/>
                <wp:docPr id="9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95pt,399.55pt" to="232.95pt,446.15pt" stroked="t" o:allowincell="f" style="position:absolute;mso-position-horizontal-relative:margin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margin">
                  <wp:posOffset>2958465</wp:posOffset>
                </wp:positionH>
                <wp:positionV relativeFrom="paragraph">
                  <wp:posOffset>7842885</wp:posOffset>
                </wp:positionV>
                <wp:extent cx="0" cy="219075"/>
                <wp:effectExtent l="38100" t="0" r="38100" b="0"/>
                <wp:wrapNone/>
                <wp:docPr id="9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95pt,617.55pt" to="232.95pt,634.75pt" stroked="t" o:allowincell="f" style="position:absolute;mso-position-horizontal-relative:margin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bookmarkEnd w:id="74"/>
      <w:r>
        <w:rPr>
          <w:rFonts w:cs="Times New Roman" w:ascii="Times New Roman" w:hAnsi="Times New Roman"/>
          <w:b w:val="false"/>
          <w:sz w:val="30"/>
          <w:szCs w:val="30"/>
        </w:rPr>
        <w:t>Алгоритм 64 «Острые желудочно-кишечные кровотечения»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margin">
                  <wp:posOffset>860425</wp:posOffset>
                </wp:positionH>
                <wp:positionV relativeFrom="paragraph">
                  <wp:posOffset>2342515</wp:posOffset>
                </wp:positionV>
                <wp:extent cx="4196715" cy="1337310"/>
                <wp:effectExtent l="0" t="0" r="0" b="0"/>
                <wp:wrapNone/>
                <wp:docPr id="953" name="Frame3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6715" cy="1337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личие в анамнезе следующих заболеваний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язвенная болезнь желудка и двенадцатиперстной кишки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стрые язвы и эрозии ЖКТ; синдром Маллори — Вейсса; варикозно расширенные вены пищевода; перианальные заболевания (геморрой, анальные трещины, выпадение ануса), колоректальные полипы, рак, язвенный колит или неустановленный источник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0.45pt;height:105.3pt;mso-wrap-distance-left:9.05pt;mso-wrap-distance-right:9.05pt;mso-wrap-distance-top:0pt;mso-wrap-distance-bottom:0pt;margin-top:184.45pt;mso-position-vertical-relative:text;margin-left:67.75pt;mso-position-horizontal-relative:margin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Наличие в анамнезе следующих заболеваний: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язвенная болезнь желудка и двенадцатиперстной кишки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острые язвы и эрозии ЖКТ; синдром Маллори — Вейсса; варикозно расширенные вены пищевода; перианальные заболевания (геморрой, анальные трещины, выпадение ануса), колоректальные полипы, рак, язвенный колит или неустановленный источник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margin">
                  <wp:align>center</wp:align>
                </wp:positionH>
                <wp:positionV relativeFrom="paragraph">
                  <wp:posOffset>422275</wp:posOffset>
                </wp:positionV>
                <wp:extent cx="4178300" cy="1337310"/>
                <wp:effectExtent l="0" t="0" r="0" b="0"/>
                <wp:wrapNone/>
                <wp:docPr id="954" name="Frame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0" cy="1337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линические признаки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лабость и головокружение; бледность кожных покровов и конъюнктивы глаз; частый, мягкий пульс, слабого наполнения, снижение АД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бъективные признаки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вота кровью; рвота «кофейной гущей»; мелена; сгустки крови или  ярко-красная кровь в кале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9pt;height:105.3pt;mso-wrap-distance-left:9.05pt;mso-wrap-distance-right:9.05pt;mso-wrap-distance-top:0pt;mso-wrap-distance-bottom:0pt;margin-top:33.25pt;mso-position-vertical-relative:text;margin-left:69.35pt;mso-position-horizontal:center;mso-position-horizontal-relative:margin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Клинические признаки: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слабость и головокружение; бледность кожных покровов и конъюнктивы глаз; частый, мягкий пульс, слабого наполнения, снижение АД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бъективные признаки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рвота кровью; рвота «кофейной гущей»; мелена; сгустки крови или  ярко-красная кровь в кал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margin">
                  <wp:posOffset>860425</wp:posOffset>
                </wp:positionH>
                <wp:positionV relativeFrom="paragraph">
                  <wp:posOffset>4262755</wp:posOffset>
                </wp:positionV>
                <wp:extent cx="4196715" cy="811530"/>
                <wp:effectExtent l="0" t="0" r="0" b="0"/>
                <wp:wrapNone/>
                <wp:docPr id="955" name="Frame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6715" cy="811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иагностические мероприятия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альцевое исследование прямой кишки при отсутствии явных объективных признаков кровотечения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ЭКГ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0.45pt;height:63.9pt;mso-wrap-distance-left:9.05pt;mso-wrap-distance-right:9.05pt;mso-wrap-distance-top:0pt;mso-wrap-distance-bottom:0pt;margin-top:335.65pt;mso-position-vertical-relative:text;margin-left:67.75pt;mso-position-horizontal-relative:margin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Диагностические мероприятия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пальцевое исследование прямой кишки при отсутствии явных объективных признаков кровотечения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ЭК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margin">
                  <wp:posOffset>864870</wp:posOffset>
                </wp:positionH>
                <wp:positionV relativeFrom="paragraph">
                  <wp:posOffset>5657215</wp:posOffset>
                </wp:positionV>
                <wp:extent cx="4187825" cy="2195195"/>
                <wp:effectExtent l="0" t="0" r="0" b="0"/>
                <wp:wrapNone/>
                <wp:docPr id="956" name="Frame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7825" cy="2195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/в инфузия декстрана/натрия хлорида, или 10% раствора гидросиэтилкрахмала, или раствора электролитов вначале в/в струйно, затем (при САД больше 80 мм рт. ст.) – капельно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ри критической гиповолемии при САД менее 80 мм рт. ст. дополнительно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1 мл 1% раствора фенилэфрина в 800 мл 5% глюкозы в/в капельно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в/в этамзилат натрия 2-4 мл 12,5% раствора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оксигенотерапия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«холод» на живот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 пищеводном кровотечении ввести зонд Блекмор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9.75pt;height:172.85pt;mso-wrap-distance-left:9.05pt;mso-wrap-distance-right:9.05pt;mso-wrap-distance-top:0pt;mso-wrap-distance-bottom:0pt;margin-top:445.45pt;mso-position-vertical-relative:text;margin-left:68.1pt;mso-position-horizontal-relative:margin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В/в инфузия декстрана/натрия хлорида, или 10% раствора гидросиэтилкрахмала, или раствора электролитов вначале в/в струйно, затем (при САД больше 80 мм рт. ст.) – капельно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При критической гиповолемии при САД менее 80 мм рт. ст. дополнительно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- 1 мл 1% раствора фенилэфрина в 800 мл 5% глюкозы в/в капельно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- в/в этамзилат натрия 2-4 мл 12,5% раствора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- оксигенотерапия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- «холод» на живот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и пищеводном кровотечении ввести зонд Блекмор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margin">
                  <wp:posOffset>661670</wp:posOffset>
                </wp:positionH>
                <wp:positionV relativeFrom="margin">
                  <wp:posOffset>8052435</wp:posOffset>
                </wp:positionV>
                <wp:extent cx="4573905" cy="855345"/>
                <wp:effectExtent l="0" t="0" r="0" b="0"/>
                <wp:wrapNone/>
                <wp:docPr id="957" name="Frame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3905" cy="855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трогий носилочный режим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ри коллапсе – транспортировка в положении Тренделенбурга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прещается прием пищи и воды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ставка в стационар по профилю заболеван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15pt;height:67.35pt;mso-wrap-distance-left:9.05pt;mso-wrap-distance-right:9.05pt;mso-wrap-distance-top:0pt;mso-wrap-distance-bottom:0pt;margin-top:634.05pt;mso-position-vertical-relative:margin;margin-left:52.1pt;mso-position-horizontal-relative:margin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Строгий носилочный режим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При коллапсе – транспортировка в положении Тренделенбурга. 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Запрещается прием пищи и воды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Доставка в стационар по профилю заболеван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caps/>
          <w:sz w:val="30"/>
          <w:szCs w:val="30"/>
        </w:rPr>
      </w:pPr>
      <w:bookmarkStart w:id="75" w:name="_Ref260743680"/>
      <w:r>
        <w:rPr>
          <w:rFonts w:cs="Times New Roman" w:ascii="Times New Roman" w:hAnsi="Times New Roman"/>
          <w:b w:val="false"/>
          <w:sz w:val="30"/>
          <w:szCs w:val="30"/>
        </w:rPr>
        <w:t>Алгоритм 65 «Кровотечение в послеродовом периоде»</w:t>
      </w:r>
      <w:bookmarkEnd w:id="75"/>
    </w:p>
    <w:p>
      <w:pPr>
        <w:pStyle w:val="Normal"/>
        <w:rPr>
          <w:rFonts w:ascii="Times New Roman" w:hAnsi="Times New Roman" w:cs="Times New Roman"/>
          <w:b/>
          <w:b/>
          <w:caps/>
          <w:sz w:val="30"/>
          <w:szCs w:val="30"/>
          <w:lang w:val="en-US" w:eastAsia="en-US"/>
        </w:rPr>
      </w:pPr>
      <w:r>
        <w:rPr>
          <w:rFonts w:cs="Times New Roman"/>
          <w:b/>
          <w:caps/>
          <w:sz w:val="30"/>
          <w:szCs w:val="3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align>center</wp:align>
                </wp:positionH>
                <wp:positionV relativeFrom="paragraph">
                  <wp:posOffset>65405</wp:posOffset>
                </wp:positionV>
                <wp:extent cx="5977255" cy="9377680"/>
                <wp:effectExtent l="5080" t="5080" r="0" b="5080"/>
                <wp:wrapNone/>
                <wp:docPr id="9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77080" cy="9377640"/>
                          <a:chOff x="0" y="0"/>
                          <a:chExt cx="5977080" cy="9377640"/>
                        </a:xfrm>
                      </wpg:grpSpPr>
                      <wps:wsp>
                        <wps:cNvSpPr txBox="1"/>
                        <wps:spPr>
                          <a:xfrm>
                            <a:off x="4352760" y="2799720"/>
                            <a:ext cx="405720" cy="26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8640" y="2308320"/>
                            <a:ext cx="2410920" cy="45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изнаки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иповолемического шо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58760" y="2799720"/>
                            <a:ext cx="418320" cy="26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-87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60" y="8751600"/>
                            <a:ext cx="1968480" cy="45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ставка в стационар по профилю заболе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23920" y="851400"/>
                            <a:ext cx="0" cy="50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37800" y="580320"/>
                            <a:ext cx="225360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иод после род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351440"/>
                            <a:ext cx="2391480" cy="45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нний послеродовый период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(24 часа после родов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8640" y="1351440"/>
                            <a:ext cx="2410920" cy="62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здний послеродовый период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(от 24 часов после родов до 42 дней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8640" y="3090600"/>
                            <a:ext cx="1900440" cy="45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лгоритм 5 «Гиповолемический шок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0840" y="8926200"/>
                            <a:ext cx="2989080" cy="45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оставка в стационар по профилю заболевания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308320"/>
                            <a:ext cx="2693160" cy="45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овопотеря более 350 мл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ределение АД, пульсометрия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3265920"/>
                            <a:ext cx="148320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лед отделилс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1480" y="3265920"/>
                            <a:ext cx="163944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лед не отделилс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05080" y="3583080"/>
                            <a:ext cx="1349280" cy="33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тка плотная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6400" y="3746520"/>
                            <a:ext cx="1229400" cy="38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тка мягкая, расслабленна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039080"/>
                            <a:ext cx="1917000" cy="45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знак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гиповолемического шо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7622640"/>
                            <a:ext cx="1968480" cy="80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дупредить ближайший стационар по профилю за-болевания о поступлении тяжелой родильниц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4480" y="7039080"/>
                            <a:ext cx="2303280" cy="62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 эффекта от наружных приемов – перейти на ручное отделение после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6160" y="5217120"/>
                            <a:ext cx="831240" cy="80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сть наружное крово</w:t>
                                <w:softHyphen/>
                                <w:t>теч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9000" y="3874680"/>
                            <a:ext cx="969120" cy="97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 при-знаков от-деления по-следа более 30 мин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787120" y="1937520"/>
                            <a:ext cx="4418280" cy="54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ет наружного кровотечения и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знаков гиповолемического шока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6400" y="4333320"/>
                            <a:ext cx="1229400" cy="132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/в окситоцин 5-10 ЕД в 5% растворе глюкозы, 0,9% раствор натрия хлорида 250-500 м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89800" y="857160"/>
                            <a:ext cx="0" cy="49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5000" y="1808640"/>
                            <a:ext cx="0" cy="50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5000" y="2760480"/>
                            <a:ext cx="0" cy="33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8440" y="2760480"/>
                            <a:ext cx="0" cy="6161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6760" y="1808640"/>
                            <a:ext cx="0" cy="50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0400" y="2766240"/>
                            <a:ext cx="0" cy="50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1200" y="2766240"/>
                            <a:ext cx="0" cy="50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00" y="3547800"/>
                            <a:ext cx="0" cy="74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00" y="5641920"/>
                            <a:ext cx="0" cy="139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0920" y="3547800"/>
                            <a:ext cx="0" cy="19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0920" y="4128840"/>
                            <a:ext cx="0" cy="20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8680" y="5661720"/>
                            <a:ext cx="0" cy="137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1480" y="3748320"/>
                            <a:ext cx="1639440" cy="115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сть признаки отде</w:t>
                                <w:softHyphen/>
                                <w:t>ления: при надав</w:t>
                                <w:softHyphen/>
                                <w:t>ливании над лоном наружный отрезок пуповины не втяги</w:t>
                                <w:softHyphen/>
                                <w:t>вается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81200" y="3542760"/>
                            <a:ext cx="0" cy="19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0920" y="3542760"/>
                            <a:ext cx="603720" cy="33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1480" y="5047560"/>
                            <a:ext cx="1639440" cy="185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. Вывести мочу кате</w:t>
                                <w:softHyphen/>
                                <w:t>тером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. В/в окситоцин 5-10 ЕД в 5% растворе глюкозы, 0,9% раствор натрия хлорида 250-500 мл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. Выделить послед наружными приема</w:t>
                                <w:softHyphen/>
                                <w:t>ми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68320" y="3547800"/>
                            <a:ext cx="0" cy="537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8120" y="4334040"/>
                            <a:ext cx="23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8680" y="7491240"/>
                            <a:ext cx="0" cy="13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1200" y="4901400"/>
                            <a:ext cx="0" cy="14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3520" y="6901920"/>
                            <a:ext cx="0" cy="13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7000" y="7221240"/>
                            <a:ext cx="26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3040" y="4852800"/>
                            <a:ext cx="0" cy="36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00560" y="5619240"/>
                            <a:ext cx="255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5280" y="6901920"/>
                            <a:ext cx="0" cy="13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69200" y="7976160"/>
                            <a:ext cx="275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8680" y="8425080"/>
                            <a:ext cx="0" cy="320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1.3pt;margin-top:50.85pt;width:607.2pt;height:692.7pt" coordorigin="-826,1017" coordsize="12144,13854">
                <v:shape id="shape_0" fillcolor="white" stroked="f" o:allowincell="f" style="position:absolute;left:6825;top:4512;width:638;height:420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5511;top:3738;width:3796;height:710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изнаки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иповолемического шо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8724;top:4512;width:658;height:420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-87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-21;top:13885;width:3099;height:710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ставка в стационар по профилю заболев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992,1444" to="5992,2231" stroked="t" o:allowincell="f" style="position:absolute;mso-position-horizontal:center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864;top:1017;width:3548;height:434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иод после род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29;top:2231;width:3765;height:710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нний послеродовый период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(24 часа после родов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11;top:2231;width:3796;height:986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здний послеродовый период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(от 24 часов после родов до 42 дней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11;top:4970;width:2992;height:710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лгоритм 5 «Гиповолемический шок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01;top:14160;width:4706;height:710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оставка в стационар по профилю заболевания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30;top:3738;width:4240;height:710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овопотеря более 350 мл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ределение АД, пульсометрия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29;top:5246;width:2335;height:434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лед отделилс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44;top:5246;width:2581;height:434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лед не отделилс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826;top:5746;width:2124;height:530;mso-wrap-style:square;v-text-anchor:top;rotation:270;mso-position-horizontal:center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атка плотна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73;top:6003;width:1935;height:600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атка мягкая, расслабленна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30;top:11188;width:3018;height:710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знак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гиповолемического шо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29;top:12107;width:3099;height:1262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дупредить ближайший стационар по профилю за-болевания о поступлении тяжелой родильниц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0;top:11188;width:3626;height:986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 эффекта от наружных приемов – перейти на ручное отделение после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28;top:8319;width:1308;height:1262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сть наружное крово</w:t>
                          <w:softHyphen/>
                          <w:t>тече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12;top:6205;width:1525;height:1538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 при-знаков от-деления по-следа более 30 мин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60;top:3154;width:6957;height:854;mso-wrap-style:square;v-text-anchor:top;rotation:270;mso-position-horizontal:center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ет наружного кровотечения и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знаков гиповолемического шо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73;top:6927;width:1935;height:2090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/в окситоцин 5-10 ЕД в 5% растворе глюкозы, 0,9% раствор натрия хлорида 250-500 м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261,1453" to="3261,2231" stroked="t" o:allowincell="f" style="position:absolute;mso-position-horizontal:center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line id="shape_0" from="7411,2951" to="7411,3738" stroked="t" o:allowincell="f" style="position:absolute;mso-position-horizontal:center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line id="shape_0" from="7411,4450" to="7411,4970" stroked="t" o:allowincell="f" style="position:absolute;mso-position-horizontal:center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line id="shape_0" from="8802,4450" to="8802,14152" stroked="t" o:allowincell="f" style="position:absolute;mso-position-horizontal:center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line id="shape_0" from="2091,2951" to="2091,3738" stroked="t" o:allowincell="f" style="position:absolute;mso-position-horizontal:center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line id="shape_0" from="1183,4459" to="1183,5246" stroked="t" o:allowincell="f" style="position:absolute;mso-position-horizontal:center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line id="shape_0" from="4035,4459" to="4035,5246" stroked="t" o:allowincell="f" style="position:absolute;mso-position-horizontal:center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line id="shape_0" from="245,5690" to="245,6863" stroked="t" o:allowincell="f" style="position:absolute;mso-position-horizontal:center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line id="shape_0" from="245,8988" to="245,11188" stroked="t" o:allowincell="f" style="position:absolute;mso-position-horizontal:center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line id="shape_0" from="1641,5690" to="1641,6003" stroked="t" o:allowincell="f" style="position:absolute;mso-position-horizontal:center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line id="shape_0" from="1641,6605" to="1641,6927" stroked="t" o:allowincell="f" style="position:absolute;mso-position-horizontal:center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line id="shape_0" from="1480,9019" to="1480,11188" stroked="t" o:allowincell="f" style="position:absolute;mso-position-horizontal:center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744;top:6006;width:2581;height:1814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сть признаки отде</w:t>
                          <w:softHyphen/>
                          <w:t>ления: при надав</w:t>
                          <w:softHyphen/>
                          <w:t>ливании над лоном наружный отрезок пуповины не втяги</w:t>
                          <w:softHyphen/>
                          <w:t>вается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035,5682" to="4035,5995" stroked="t" o:allowincell="f" style="position:absolute;mso-position-horizontal:center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line id="shape_0" from="5326,5682" to="6276,6205" stroked="t" o:allowincell="f" style="position:absolute;mso-position-horizontal:center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744;top:8052;width:2581;height:2918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. Вывести мочу кате</w:t>
                          <w:softHyphen/>
                          <w:t>тером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. В/в окситоцин 5-10 ЕД в 5% растворе глюкозы, 0,9% раствор натрия хлорида 250-500 мл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. Выделить послед наружными приема</w:t>
                          <w:softHyphen/>
                          <w:t>ми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424,5690" to="8424,14152" stroked="t" o:allowincell="f" style="position:absolute;mso-position-horizontal:center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line id="shape_0" from="7038,6928" to="7410,6928" stroked="t" o:allowincell="f" style="position:absolute;mso-position-horizontal:center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line id="shape_0" from="1480,11900" to="1480,12107" stroked="t" o:allowincell="f" style="position:absolute;mso-position-horizontal:center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line id="shape_0" from="4035,7822" to="4035,8052" stroked="t" o:allowincell="f" style="position:absolute;mso-position-horizontal:center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line id="shape_0" from="4212,10972" to="4212,11188" stroked="t" o:allowincell="f" style="position:absolute;mso-position-horizontal:center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line id="shape_0" from="2989,11475" to="3409,11475" stroked="t" o:allowincell="f" style="position:absolute;flip:x;mso-position-horizontal:center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line id="shape_0" from="6384,7745" to="6384,8319" stroked="t" o:allowincell="f" style="position:absolute;mso-position-horizontal:center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line id="shape_0" from="5325,8952" to="5727,8952" stroked="t" o:allowincell="f" style="position:absolute;flip:x;mso-position-horizontal:center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line id="shape_0" from="2860,10972" to="2860,11188" stroked="t" o:allowincell="f" style="position:absolute;mso-position-horizontal:center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line id="shape_0" from="3071,12664" to="7410,12664" stroked="t" o:allowincell="f" style="position:absolute;flip:x;mso-position-horizontal:center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line id="shape_0" from="1480,13371" to="1480,13875" stroked="t" o:allowincell="f" style="position:absolute;mso-position-horizontal:center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caps/>
          <w:sz w:val="30"/>
          <w:szCs w:val="30"/>
        </w:rPr>
      </w:pPr>
      <w:bookmarkStart w:id="76" w:name="_Ref260743685"/>
      <w:r>
        <w:rPr>
          <w:rFonts w:cs="Times New Roman" w:ascii="Times New Roman" w:hAnsi="Times New Roman"/>
          <w:b w:val="false"/>
          <w:sz w:val="30"/>
          <w:szCs w:val="30"/>
        </w:rP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align>center</wp:align>
                </wp:positionH>
                <wp:positionV relativeFrom="paragraph">
                  <wp:posOffset>431800</wp:posOffset>
                </wp:positionV>
                <wp:extent cx="5929630" cy="8698230"/>
                <wp:effectExtent l="5080" t="5080" r="5080" b="5080"/>
                <wp:wrapNone/>
                <wp:docPr id="9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29560" cy="8698320"/>
                          <a:chOff x="0" y="0"/>
                          <a:chExt cx="5929560" cy="8698320"/>
                        </a:xfrm>
                      </wpg:grpSpPr>
                      <wps:wsp>
                        <wps:cNvSpPr txBox="1"/>
                        <wps:spPr>
                          <a:xfrm>
                            <a:off x="1837800" y="0"/>
                            <a:ext cx="2253600" cy="27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окализация травм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55680" y="1144440"/>
                            <a:ext cx="252972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нутренние половые орга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9280" y="6755040"/>
                            <a:ext cx="1900440" cy="45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лгоритм 5 «Гиповолемический шок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7200" y="8072280"/>
                            <a:ext cx="2314440" cy="62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оставка в ближайший стационар по профилю заболевания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1520" y="2293560"/>
                            <a:ext cx="878040" cy="96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знаки наружно</w:t>
                                <w:softHyphen/>
                                <w:t>го кро</w:t>
                                <w:softHyphen/>
                                <w:t>вотеч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6520" y="5447520"/>
                            <a:ext cx="2206800" cy="45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знаки гиповолемического шо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040" y="3955320"/>
                            <a:ext cx="1580400" cy="167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1. При болевом син-дроме в/в 2 мл 50% раствора метамизола или 1-2 мл 2% раствора триме-перидина, или кето-ролак 10-30 мг.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. Т-образная повяз-ка на промежность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11600" y="270360"/>
                            <a:ext cx="0" cy="87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5600" y="1143720"/>
                            <a:ext cx="2063880" cy="27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ружные половые орга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93560"/>
                            <a:ext cx="836280" cy="80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фект тканей и кровоте</w:t>
                                <w:softHyphen/>
                                <w:t>ч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4760" y="270360"/>
                            <a:ext cx="0" cy="87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73680" y="2288520"/>
                            <a:ext cx="808200" cy="80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-57" w:right="-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матома без кровоте</w:t>
                                <w:softHyphen/>
                                <w:t>ч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0360" y="2288520"/>
                            <a:ext cx="811440" cy="96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-57" w:right="-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знаки внутрен</w:t>
                                <w:softHyphen/>
                                <w:t>него кро</w:t>
                                <w:softHyphen/>
                                <w:t>вотеч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9200" y="2288520"/>
                            <a:ext cx="844560" cy="80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-57" w:right="-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 признаков кровоте</w:t>
                                <w:softHyphen/>
                                <w:t>ч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9040" y="1415520"/>
                            <a:ext cx="0" cy="87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8320" y="1415520"/>
                            <a:ext cx="0" cy="87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2440" y="1415520"/>
                            <a:ext cx="0" cy="87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1480" y="1421280"/>
                            <a:ext cx="0" cy="87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0720" y="1421280"/>
                            <a:ext cx="0" cy="87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3080880"/>
                            <a:ext cx="0" cy="87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8320" y="3075480"/>
                            <a:ext cx="0" cy="87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0" y="5598000"/>
                            <a:ext cx="0" cy="269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1480" y="3075480"/>
                            <a:ext cx="0" cy="237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2440" y="3080880"/>
                            <a:ext cx="0" cy="236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160" y="4264560"/>
                            <a:ext cx="244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2960" y="4262760"/>
                            <a:ext cx="0" cy="118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0040" y="5881320"/>
                            <a:ext cx="0" cy="87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0040" y="7198200"/>
                            <a:ext cx="0" cy="87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0" y="8293680"/>
                            <a:ext cx="75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0720" y="3080880"/>
                            <a:ext cx="0" cy="521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21640" y="8293680"/>
                            <a:ext cx="1368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4pt;margin-top:34pt;width:466.9pt;height:684.9pt" coordorigin="8,680" coordsize="9338,13698">
                <v:shape id="shape_0" fillcolor="white" stroked="t" o:allowincell="f" style="position:absolute;left:2902;top:680;width:3548;height:433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окализация трав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20;top:2482;width:3983;height:434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нутренние половые орга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25;top:11318;width:2992;height:70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лгоритм 5 «Гиповолемический шок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54;top:13392;width:3644;height:985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оставка в ближайший стационар по профилю заболевания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63;top:4292;width:1382;height:1524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знаки наружно</w:t>
                          <w:softHyphen/>
                          <w:t>го кро</w:t>
                          <w:softHyphen/>
                          <w:t>вотеч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15;top:9259;width:3474;height:70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знаки гиповолемического шо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3;top:6909;width:2488;height:2641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1. При болевом син-дроме в/в 2 мл 50% раствора метамизола или 1-2 мл 2% раствора триме-перидина, или кето-ролак 10-30 мг.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. Т-образная повяз-ка на промежность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853,1106" to="5853,2482" stroked="t" o:allowincell="f" style="position:absolute;mso-position-horizontal:center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52;top:2481;width:3249;height:433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ружные половые орга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;top:4292;width:1316;height:1262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фект тканей и кровоте</w:t>
                          <w:softHyphen/>
                          <w:t>че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433,1106" to="3433,2482" stroked="t" o:allowincell="f" style="position:absolute;mso-position-horizontal:center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014;top:4284;width:1272;height:1262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-57" w:right="-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матома без кровоте</w:t>
                          <w:softHyphen/>
                          <w:t>ч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77;top:4284;width:1277;height:1524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-57" w:right="-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знаки внутрен</w:t>
                          <w:softHyphen/>
                          <w:t>него кро</w:t>
                          <w:softHyphen/>
                          <w:t>вотеч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44;top:4284;width:1329;height:1262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-57" w:right="-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 признаков кровоте</w:t>
                          <w:softHyphen/>
                          <w:t>ч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8,2909" to="668,4285" stroked="t" o:allowincell="f" style="position:absolute;mso-position-horizontal:center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line id="shape_0" from="2651,2909" to="2651,4285" stroked="t" o:allowincell="f" style="position:absolute;mso-position-horizontal:center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line id="shape_0" from="4957,2909" to="4957,4285" stroked="t" o:allowincell="f" style="position:absolute;mso-position-horizontal:center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line id="shape_0" from="6609,2918" to="6609,4294" stroked="t" o:allowincell="f" style="position:absolute;mso-position-horizontal:center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line id="shape_0" from="8655,2918" to="8655,4294" stroked="t" o:allowincell="f" style="position:absolute;mso-position-horizontal:center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line id="shape_0" from="668,5532" to="668,6908" stroked="t" o:allowincell="f" style="position:absolute;mso-position-horizontal:center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line id="shape_0" from="2651,5523" to="2651,6899" stroked="t" o:allowincell="f" style="position:absolute;mso-position-horizontal:center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line id="shape_0" from="1658,9495" to="1658,13738" stroked="t" o:allowincell="f" style="position:absolute;mso-position-horizontal:center">
                  <v:stroke color="black" weight="9360" joinstyle="miter" endcap="flat"/>
                  <v:fill o:detectmouseclick="t" on="false"/>
                  <w10:wrap type="none"/>
                </v:line>
                <v:line id="shape_0" from="6609,5523" to="6609,9258" stroked="t" o:allowincell="f" style="position:absolute;mso-position-horizontal:center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line id="shape_0" from="4957,5532" to="4957,9259" stroked="t" o:allowincell="f" style="position:absolute;mso-position-horizontal:center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line id="shape_0" from="2903,7396" to="3287,7396" stroked="t" o:allowincell="f" style="position:absolute;mso-position-horizontal:center">
                  <v:stroke color="black" weight="9360" joinstyle="miter" endcap="flat"/>
                  <v:fill o:detectmouseclick="t" on="false"/>
                  <w10:wrap type="none"/>
                </v:line>
                <v:line id="shape_0" from="3288,7393" to="3288,9259" stroked="t" o:allowincell="f" style="position:absolute;mso-position-horizontal:center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line id="shape_0" from="4622,9942" to="4622,11318" stroked="t" o:allowincell="f" style="position:absolute;mso-position-horizontal:center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line id="shape_0" from="4622,12015" to="4622,13391" stroked="t" o:allowincell="f" style="position:absolute;mso-position-horizontal:center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line id="shape_0" from="1658,13741" to="2854,13741" stroked="t" o:allowincell="f" style="position:absolute;mso-position-horizontal:center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line id="shape_0" from="8655,5532" to="8655,13740" stroked="t" o:allowincell="f" style="position:absolute;mso-position-horizontal:center">
                  <v:stroke color="black" weight="9360" joinstyle="miter" endcap="flat"/>
                  <v:fill o:detectmouseclick="t" on="false"/>
                  <w10:wrap type="none"/>
                </v:line>
                <v:line id="shape_0" from="6499,13741" to="8653,13741" stroked="t" o:allowincell="f" style="position:absolute;flip:x;mso-position-horizontal:center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bookmarkEnd w:id="76"/>
      <w:r>
        <w:rPr>
          <w:rFonts w:cs="Times New Roman" w:ascii="Times New Roman" w:hAnsi="Times New Roman"/>
          <w:b w:val="false"/>
          <w:sz w:val="30"/>
          <w:szCs w:val="30"/>
        </w:rPr>
        <w:t>Алгоритм 66 «Травма половых органов (женщины)»</w:t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caps/>
          <w:sz w:val="30"/>
          <w:szCs w:val="30"/>
        </w:rPr>
      </w:pPr>
      <w:bookmarkStart w:id="77" w:name="_Ref260743688"/>
      <w:r>
        <w:rPr>
          <w:rFonts w:cs="Times New Roman" w:ascii="Times New Roman" w:hAnsi="Times New Roman"/>
          <w:b w:val="false"/>
          <w:sz w:val="30"/>
          <w:szCs w:val="30"/>
        </w:rPr>
        <w:t>Алгоритм 67 «Роды»</w:t>
      </w:r>
      <w:bookmarkEnd w:id="77"/>
      <w:r>
        <mc:AlternateContent>
          <mc:Choice Requires="wps">
            <w:drawing>
              <wp:anchor behindDoc="0" distT="0" distB="0" distL="114935" distR="114935" simplePos="0" locked="0" layoutInCell="0" allowOverlap="1" relativeHeight="997">
                <wp:simplePos x="0" y="0"/>
                <wp:positionH relativeFrom="margin">
                  <wp:posOffset>2178050</wp:posOffset>
                </wp:positionH>
                <wp:positionV relativeFrom="paragraph">
                  <wp:posOffset>356235</wp:posOffset>
                </wp:positionV>
                <wp:extent cx="1560195" cy="285750"/>
                <wp:effectExtent l="0" t="0" r="0" b="0"/>
                <wp:wrapNone/>
                <wp:docPr id="960" name="Frame3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019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рок беремен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85pt;height:22.5pt;mso-wrap-distance-left:9.05pt;mso-wrap-distance-right:9.05pt;mso-wrap-distance-top:0pt;mso-wrap-distance-bottom:0pt;margin-top:28.05pt;mso-position-vertical-relative:text;margin-left:171.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Срок беремен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caps/>
          <w:sz w:val="30"/>
          <w:szCs w:val="30"/>
          <w:lang w:val="en-US" w:eastAsia="en-US"/>
        </w:rPr>
      </w:pPr>
      <w:r>
        <w:rPr>
          <w:rFonts w:cs="Times New Roman"/>
          <w:b/>
          <w:caps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6">
                <wp:simplePos x="0" y="0"/>
                <wp:positionH relativeFrom="margin">
                  <wp:posOffset>1019175</wp:posOffset>
                </wp:positionH>
                <wp:positionV relativeFrom="paragraph">
                  <wp:posOffset>121920</wp:posOffset>
                </wp:positionV>
                <wp:extent cx="1167765" cy="0"/>
                <wp:effectExtent l="635" t="5080" r="0" b="5080"/>
                <wp:wrapNone/>
                <wp:docPr id="9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6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25pt,9.6pt" to="172.15pt,9.6pt" stroked="t" o:allowincell="f" style="position:absolute;flip:x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7">
                <wp:simplePos x="0" y="0"/>
                <wp:positionH relativeFrom="margin">
                  <wp:posOffset>3728720</wp:posOffset>
                </wp:positionH>
                <wp:positionV relativeFrom="paragraph">
                  <wp:posOffset>121920</wp:posOffset>
                </wp:positionV>
                <wp:extent cx="1136650" cy="0"/>
                <wp:effectExtent l="635" t="5080" r="0" b="5080"/>
                <wp:wrapNone/>
                <wp:docPr id="9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6pt,9.6pt" to="383.05pt,9.6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8">
                <wp:simplePos x="0" y="0"/>
                <wp:positionH relativeFrom="margin">
                  <wp:posOffset>1019810</wp:posOffset>
                </wp:positionH>
                <wp:positionV relativeFrom="paragraph">
                  <wp:posOffset>121920</wp:posOffset>
                </wp:positionV>
                <wp:extent cx="0" cy="148590"/>
                <wp:effectExtent l="38100" t="0" r="38735" b="0"/>
                <wp:wrapNone/>
                <wp:docPr id="9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pt,9.6pt" to="80.3pt,21.25pt" stroked="t" o:allowincell="f" style="position:absolute;mso-position-horizontal-relative:margin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9">
                <wp:simplePos x="0" y="0"/>
                <wp:positionH relativeFrom="margin">
                  <wp:posOffset>4865370</wp:posOffset>
                </wp:positionH>
                <wp:positionV relativeFrom="paragraph">
                  <wp:posOffset>121920</wp:posOffset>
                </wp:positionV>
                <wp:extent cx="0" cy="154305"/>
                <wp:effectExtent l="38100" t="0" r="38735" b="0"/>
                <wp:wrapNone/>
                <wp:docPr id="9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1pt,9.6pt" to="383.1pt,21.7pt" stroked="t" o:allowincell="f" style="position:absolute;mso-position-horizontal-relative:margin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0">
                <wp:simplePos x="0" y="0"/>
                <wp:positionH relativeFrom="margin">
                  <wp:posOffset>436880</wp:posOffset>
                </wp:positionH>
                <wp:positionV relativeFrom="paragraph">
                  <wp:posOffset>652780</wp:posOffset>
                </wp:positionV>
                <wp:extent cx="5396865" cy="0"/>
                <wp:effectExtent l="0" t="5080" r="0" b="5080"/>
                <wp:wrapNone/>
                <wp:docPr id="9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9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4pt,51.4pt" to="459.3pt,51.4pt" stroked="t" o:allowincell="f" style="position:absolute;flip:x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1">
                <wp:simplePos x="0" y="0"/>
                <wp:positionH relativeFrom="margin">
                  <wp:posOffset>3009900</wp:posOffset>
                </wp:positionH>
                <wp:positionV relativeFrom="paragraph">
                  <wp:posOffset>652780</wp:posOffset>
                </wp:positionV>
                <wp:extent cx="0" cy="144145"/>
                <wp:effectExtent l="38100" t="0" r="38100" b="0"/>
                <wp:wrapNone/>
                <wp:docPr id="9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pt,51.4pt" to="237pt,62.7pt" stroked="t" o:allowincell="f" style="position:absolute;mso-position-horizontal-relative:margin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2">
                <wp:simplePos x="0" y="0"/>
                <wp:positionH relativeFrom="margin">
                  <wp:posOffset>438785</wp:posOffset>
                </wp:positionH>
                <wp:positionV relativeFrom="paragraph">
                  <wp:posOffset>652780</wp:posOffset>
                </wp:positionV>
                <wp:extent cx="0" cy="144145"/>
                <wp:effectExtent l="38100" t="0" r="38735" b="0"/>
                <wp:wrapNone/>
                <wp:docPr id="9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55pt,51.4pt" to="34.55pt,62.7pt" stroked="t" o:allowincell="f" style="position:absolute;mso-position-horizontal-relative:margin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3">
                <wp:simplePos x="0" y="0"/>
                <wp:positionH relativeFrom="margin">
                  <wp:posOffset>1012190</wp:posOffset>
                </wp:positionH>
                <wp:positionV relativeFrom="paragraph">
                  <wp:posOffset>508635</wp:posOffset>
                </wp:positionV>
                <wp:extent cx="0" cy="144145"/>
                <wp:effectExtent l="38100" t="0" r="38100" b="0"/>
                <wp:wrapNone/>
                <wp:docPr id="9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7pt,40.05pt" to="79.7pt,51.35pt" stroked="t" o:allowincell="f" style="position:absolute;mso-position-horizontal-relative:margin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4">
                <wp:simplePos x="0" y="0"/>
                <wp:positionH relativeFrom="margin">
                  <wp:posOffset>4021455</wp:posOffset>
                </wp:positionH>
                <wp:positionV relativeFrom="paragraph">
                  <wp:posOffset>658495</wp:posOffset>
                </wp:positionV>
                <wp:extent cx="0" cy="144145"/>
                <wp:effectExtent l="38100" t="0" r="38735" b="0"/>
                <wp:wrapNone/>
                <wp:docPr id="9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65pt,51.85pt" to="316.65pt,63.15pt" stroked="t" o:allowincell="f" style="position:absolute;mso-position-horizontal-relative:margin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5">
                <wp:simplePos x="0" y="0"/>
                <wp:positionH relativeFrom="margin">
                  <wp:posOffset>5248275</wp:posOffset>
                </wp:positionH>
                <wp:positionV relativeFrom="paragraph">
                  <wp:posOffset>658495</wp:posOffset>
                </wp:positionV>
                <wp:extent cx="0" cy="144145"/>
                <wp:effectExtent l="38100" t="0" r="38735" b="0"/>
                <wp:wrapNone/>
                <wp:docPr id="9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25pt,51.85pt" to="413.25pt,63.15pt" stroked="t" o:allowincell="f" style="position:absolute;mso-position-horizontal-relative:margin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6">
                <wp:simplePos x="0" y="0"/>
                <wp:positionH relativeFrom="margin">
                  <wp:posOffset>4863465</wp:posOffset>
                </wp:positionH>
                <wp:positionV relativeFrom="paragraph">
                  <wp:posOffset>508635</wp:posOffset>
                </wp:positionV>
                <wp:extent cx="0" cy="144145"/>
                <wp:effectExtent l="38100" t="0" r="38100" b="0"/>
                <wp:wrapNone/>
                <wp:docPr id="9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95pt,40.05pt" to="382.95pt,51.35pt" stroked="t" o:allowincell="f" style="position:absolute;mso-position-horizontal-relative:margin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7">
                <wp:simplePos x="0" y="0"/>
                <wp:positionH relativeFrom="margin">
                  <wp:posOffset>438785</wp:posOffset>
                </wp:positionH>
                <wp:positionV relativeFrom="paragraph">
                  <wp:posOffset>1603375</wp:posOffset>
                </wp:positionV>
                <wp:extent cx="0" cy="173990"/>
                <wp:effectExtent l="38100" t="0" r="38100" b="0"/>
                <wp:wrapNone/>
                <wp:docPr id="9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55pt,126.25pt" to="34.55pt,139.9pt" stroked="t" o:allowincell="f" style="position:absolute;mso-position-horizontal-relative:margin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8">
                <wp:simplePos x="0" y="0"/>
                <wp:positionH relativeFrom="margin">
                  <wp:posOffset>3009900</wp:posOffset>
                </wp:positionH>
                <wp:positionV relativeFrom="paragraph">
                  <wp:posOffset>1597660</wp:posOffset>
                </wp:positionV>
                <wp:extent cx="0" cy="53975"/>
                <wp:effectExtent l="5080" t="0" r="5080" b="0"/>
                <wp:wrapNone/>
                <wp:docPr id="9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pt,125.8pt" to="237pt,130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9">
                <wp:simplePos x="0" y="0"/>
                <wp:positionH relativeFrom="margin">
                  <wp:posOffset>4021455</wp:posOffset>
                </wp:positionH>
                <wp:positionV relativeFrom="paragraph">
                  <wp:posOffset>1422400</wp:posOffset>
                </wp:positionV>
                <wp:extent cx="0" cy="229235"/>
                <wp:effectExtent l="5080" t="0" r="5080" b="0"/>
                <wp:wrapNone/>
                <wp:docPr id="9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65pt,112pt" to="316.65pt,130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0">
                <wp:simplePos x="0" y="0"/>
                <wp:positionH relativeFrom="margin">
                  <wp:posOffset>5248275</wp:posOffset>
                </wp:positionH>
                <wp:positionV relativeFrom="paragraph">
                  <wp:posOffset>1422400</wp:posOffset>
                </wp:positionV>
                <wp:extent cx="0" cy="229235"/>
                <wp:effectExtent l="5080" t="0" r="5080" b="0"/>
                <wp:wrapNone/>
                <wp:docPr id="9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25pt,112pt" to="413.25pt,130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1">
                <wp:simplePos x="0" y="0"/>
                <wp:positionH relativeFrom="margin">
                  <wp:posOffset>434975</wp:posOffset>
                </wp:positionH>
                <wp:positionV relativeFrom="paragraph">
                  <wp:posOffset>2577465</wp:posOffset>
                </wp:positionV>
                <wp:extent cx="0" cy="179705"/>
                <wp:effectExtent l="38100" t="0" r="38100" b="0"/>
                <wp:wrapNone/>
                <wp:docPr id="9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25pt,202.95pt" to="34.25pt,217.05pt" stroked="t" o:allowincell="f" style="position:absolute;mso-position-horizontal-relative:margin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2">
                <wp:simplePos x="0" y="0"/>
                <wp:positionH relativeFrom="margin">
                  <wp:posOffset>5833745</wp:posOffset>
                </wp:positionH>
                <wp:positionV relativeFrom="paragraph">
                  <wp:posOffset>652780</wp:posOffset>
                </wp:positionV>
                <wp:extent cx="0" cy="1054100"/>
                <wp:effectExtent l="5080" t="0" r="5080" b="0"/>
                <wp:wrapNone/>
                <wp:docPr id="9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5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35pt,51.4pt" to="459.35pt,134.35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3">
                <wp:simplePos x="0" y="0"/>
                <wp:positionH relativeFrom="margin">
                  <wp:posOffset>438785</wp:posOffset>
                </wp:positionH>
                <wp:positionV relativeFrom="paragraph">
                  <wp:posOffset>5492750</wp:posOffset>
                </wp:positionV>
                <wp:extent cx="0" cy="2349500"/>
                <wp:effectExtent l="38100" t="0" r="38100" b="0"/>
                <wp:wrapNone/>
                <wp:docPr id="9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55pt,432.5pt" to="34.55pt,617.45pt" stroked="t" o:allowincell="f" style="position:absolute;mso-position-horizontal-relative:margin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5">
                <wp:simplePos x="0" y="0"/>
                <wp:positionH relativeFrom="margin">
                  <wp:posOffset>4507230</wp:posOffset>
                </wp:positionH>
                <wp:positionV relativeFrom="paragraph">
                  <wp:posOffset>1706880</wp:posOffset>
                </wp:positionV>
                <wp:extent cx="1313180" cy="6350"/>
                <wp:effectExtent l="635" t="5080" r="635" b="5080"/>
                <wp:wrapNone/>
                <wp:docPr id="9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3280" cy="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9pt,134.4pt" to="458.25pt,134.85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6">
                <wp:simplePos x="0" y="0"/>
                <wp:positionH relativeFrom="margin">
                  <wp:posOffset>4507865</wp:posOffset>
                </wp:positionH>
                <wp:positionV relativeFrom="paragraph">
                  <wp:posOffset>3160395</wp:posOffset>
                </wp:positionV>
                <wp:extent cx="0" cy="179705"/>
                <wp:effectExtent l="38100" t="0" r="38100" b="0"/>
                <wp:wrapNone/>
                <wp:docPr id="9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95pt,248.85pt" to="354.95pt,262.95pt" stroked="t" o:allowincell="f" style="position:absolute;mso-position-horizontal-relative:margin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9">
                <wp:simplePos x="0" y="0"/>
                <wp:positionH relativeFrom="margin">
                  <wp:posOffset>1675130</wp:posOffset>
                </wp:positionH>
                <wp:positionV relativeFrom="paragraph">
                  <wp:posOffset>652780</wp:posOffset>
                </wp:positionV>
                <wp:extent cx="0" cy="144145"/>
                <wp:effectExtent l="38100" t="0" r="38100" b="635"/>
                <wp:wrapNone/>
                <wp:docPr id="9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9pt,51.4pt" to="131.9pt,62.7pt" stroked="t" o:allowincell="f" style="position:absolute;mso-position-horizontal-relative:margin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0">
                <wp:simplePos x="0" y="0"/>
                <wp:positionH relativeFrom="margin">
                  <wp:posOffset>1675130</wp:posOffset>
                </wp:positionH>
                <wp:positionV relativeFrom="paragraph">
                  <wp:posOffset>1422400</wp:posOffset>
                </wp:positionV>
                <wp:extent cx="0" cy="229235"/>
                <wp:effectExtent l="38100" t="0" r="38100" b="0"/>
                <wp:wrapNone/>
                <wp:docPr id="9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9pt,112pt" to="131.9pt,130pt" stroked="t" o:allowincell="f" style="position:absolute;mso-position-horizontal-relative:margin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1">
                <wp:simplePos x="0" y="0"/>
                <wp:positionH relativeFrom="margin">
                  <wp:posOffset>434975</wp:posOffset>
                </wp:positionH>
                <wp:positionV relativeFrom="paragraph">
                  <wp:posOffset>3564255</wp:posOffset>
                </wp:positionV>
                <wp:extent cx="3810" cy="250190"/>
                <wp:effectExtent l="36195" t="635" r="36830" b="0"/>
                <wp:wrapNone/>
                <wp:docPr id="9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25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25pt,280.65pt" to="34.5pt,300.3pt" stroked="t" o:allowincell="f" style="position:absolute;flip:x;mso-position-horizontal-relative:margin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2">
                <wp:simplePos x="0" y="0"/>
                <wp:positionH relativeFrom="margin">
                  <wp:posOffset>1280795</wp:posOffset>
                </wp:positionH>
                <wp:positionV relativeFrom="paragraph">
                  <wp:posOffset>8155305</wp:posOffset>
                </wp:positionV>
                <wp:extent cx="507365" cy="0"/>
                <wp:effectExtent l="0" t="38100" r="0" b="38100"/>
                <wp:wrapNone/>
                <wp:docPr id="9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7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5pt,642.15pt" to="140.75pt,642.15pt" stroked="t" o:allowincell="f" style="position:absolute;flip:x;mso-position-horizontal-relative:margin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3">
                <wp:simplePos x="0" y="0"/>
                <wp:positionH relativeFrom="margin">
                  <wp:posOffset>1019810</wp:posOffset>
                </wp:positionH>
                <wp:positionV relativeFrom="paragraph">
                  <wp:posOffset>3216275</wp:posOffset>
                </wp:positionV>
                <wp:extent cx="655320" cy="0"/>
                <wp:effectExtent l="635" t="5080" r="0" b="5080"/>
                <wp:wrapNone/>
                <wp:docPr id="9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pt,253.25pt" to="131.85pt,253.25pt" stroked="t" o:allowincell="f" style="position:absolute;flip:x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5">
                <wp:simplePos x="0" y="0"/>
                <wp:positionH relativeFrom="margin">
                  <wp:posOffset>2894965</wp:posOffset>
                </wp:positionH>
                <wp:positionV relativeFrom="paragraph">
                  <wp:posOffset>1651635</wp:posOffset>
                </wp:positionV>
                <wp:extent cx="2353310" cy="0"/>
                <wp:effectExtent l="0" t="5080" r="0" b="5080"/>
                <wp:wrapNone/>
                <wp:docPr id="9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3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95pt,130.05pt" to="413.2pt,130.05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6">
                <wp:simplePos x="0" y="0"/>
                <wp:positionH relativeFrom="margin">
                  <wp:posOffset>1675130</wp:posOffset>
                </wp:positionH>
                <wp:positionV relativeFrom="paragraph">
                  <wp:posOffset>3160395</wp:posOffset>
                </wp:positionV>
                <wp:extent cx="0" cy="60960"/>
                <wp:effectExtent l="5080" t="0" r="5080" b="0"/>
                <wp:wrapNone/>
                <wp:docPr id="9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9pt,248.85pt" to="131.9pt,253.6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7">
                <wp:simplePos x="0" y="0"/>
                <wp:positionH relativeFrom="margin">
                  <wp:posOffset>4507865</wp:posOffset>
                </wp:positionH>
                <wp:positionV relativeFrom="paragraph">
                  <wp:posOffset>1713230</wp:posOffset>
                </wp:positionV>
                <wp:extent cx="0" cy="144145"/>
                <wp:effectExtent l="38100" t="0" r="38735" b="0"/>
                <wp:wrapNone/>
                <wp:docPr id="9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95pt,134.9pt" to="354.95pt,146.2pt" stroked="t" o:allowincell="f" style="position:absolute;mso-position-horizontal-relative:margin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8">
                <wp:simplePos x="0" y="0"/>
                <wp:positionH relativeFrom="margin">
                  <wp:posOffset>1134745</wp:posOffset>
                </wp:positionH>
                <wp:positionV relativeFrom="paragraph">
                  <wp:posOffset>3277870</wp:posOffset>
                </wp:positionV>
                <wp:extent cx="1759585" cy="0"/>
                <wp:effectExtent l="0" t="5080" r="0" b="5080"/>
                <wp:wrapNone/>
                <wp:docPr id="9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5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35pt,258.1pt" to="227.85pt,258.1pt" stroked="t" o:allowincell="f" style="position:absolute;flip:x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9">
                <wp:simplePos x="0" y="0"/>
                <wp:positionH relativeFrom="margin">
                  <wp:posOffset>1135380</wp:posOffset>
                </wp:positionH>
                <wp:positionV relativeFrom="paragraph">
                  <wp:posOffset>3281045</wp:posOffset>
                </wp:positionV>
                <wp:extent cx="0" cy="4561205"/>
                <wp:effectExtent l="38100" t="0" r="38100" b="0"/>
                <wp:wrapNone/>
                <wp:docPr id="9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6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4pt,258.35pt" to="89.4pt,617.45pt" stroked="t" o:allowincell="f" style="position:absolute;mso-position-horizontal-relative:margin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0">
                <wp:simplePos x="0" y="0"/>
                <wp:positionH relativeFrom="margin">
                  <wp:posOffset>4507865</wp:posOffset>
                </wp:positionH>
                <wp:positionV relativeFrom="paragraph">
                  <wp:posOffset>2484120</wp:posOffset>
                </wp:positionV>
                <wp:extent cx="0" cy="224790"/>
                <wp:effectExtent l="38100" t="0" r="38100" b="0"/>
                <wp:wrapNone/>
                <wp:docPr id="9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95pt,195.6pt" to="354.95pt,213.25pt" stroked="t" o:allowincell="f" style="position:absolute;mso-position-horizontal-relative:margin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1">
                <wp:simplePos x="0" y="0"/>
                <wp:positionH relativeFrom="margin">
                  <wp:posOffset>2894965</wp:posOffset>
                </wp:positionH>
                <wp:positionV relativeFrom="paragraph">
                  <wp:posOffset>1651635</wp:posOffset>
                </wp:positionV>
                <wp:extent cx="0" cy="1626235"/>
                <wp:effectExtent l="5080" t="0" r="5080" b="0"/>
                <wp:wrapNone/>
                <wp:docPr id="9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95pt,130.05pt" to="227.95pt,258.05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2">
                <wp:simplePos x="0" y="0"/>
                <wp:positionH relativeFrom="margin">
                  <wp:posOffset>1012190</wp:posOffset>
                </wp:positionH>
                <wp:positionV relativeFrom="paragraph">
                  <wp:posOffset>3221355</wp:posOffset>
                </wp:positionV>
                <wp:extent cx="0" cy="450850"/>
                <wp:effectExtent l="5080" t="0" r="5080" b="0"/>
                <wp:wrapNone/>
                <wp:docPr id="9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7pt,253.65pt" to="79.7pt,289.1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3">
                <wp:simplePos x="0" y="0"/>
                <wp:positionH relativeFrom="margin">
                  <wp:posOffset>438150</wp:posOffset>
                </wp:positionH>
                <wp:positionV relativeFrom="paragraph">
                  <wp:posOffset>3672205</wp:posOffset>
                </wp:positionV>
                <wp:extent cx="573405" cy="0"/>
                <wp:effectExtent l="0" t="5080" r="0" b="5080"/>
                <wp:wrapNone/>
                <wp:docPr id="9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5pt,289.15pt" to="79.6pt,289.15pt" stroked="t" o:allowincell="f" style="position:absolute;flip:x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4">
                <wp:simplePos x="0" y="0"/>
                <wp:positionH relativeFrom="margin">
                  <wp:posOffset>3589020</wp:posOffset>
                </wp:positionH>
                <wp:positionV relativeFrom="paragraph">
                  <wp:posOffset>6245225</wp:posOffset>
                </wp:positionV>
                <wp:extent cx="0" cy="365125"/>
                <wp:effectExtent l="38100" t="0" r="38100" b="0"/>
                <wp:wrapNone/>
                <wp:docPr id="9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6pt,491.75pt" to="282.6pt,520.45pt" stroked="t" o:allowincell="f" style="position:absolute;mso-position-horizontal-relative:margin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5">
                <wp:simplePos x="0" y="0"/>
                <wp:positionH relativeFrom="margin">
                  <wp:posOffset>3589020</wp:posOffset>
                </wp:positionH>
                <wp:positionV relativeFrom="paragraph">
                  <wp:posOffset>7412355</wp:posOffset>
                </wp:positionV>
                <wp:extent cx="0" cy="251460"/>
                <wp:effectExtent l="38100" t="0" r="38100" b="635"/>
                <wp:wrapNone/>
                <wp:docPr id="9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6pt,583.65pt" to="282.6pt,603.4pt" stroked="t" o:allowincell="f" style="position:absolute;mso-position-horizontal-relative:margin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2">
                <wp:simplePos x="0" y="0"/>
                <wp:positionH relativeFrom="margin">
                  <wp:posOffset>1271270</wp:posOffset>
                </wp:positionH>
                <wp:positionV relativeFrom="margin">
                  <wp:posOffset>3921125</wp:posOffset>
                </wp:positionV>
                <wp:extent cx="4661535" cy="2914650"/>
                <wp:effectExtent l="0" t="0" r="0" b="0"/>
                <wp:wrapNone/>
                <wp:docPr id="997" name="Frame3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1535" cy="291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57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Оказание пособия </w:t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 Головное предлежание:</w:t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 выведение головки вне потуги;</w:t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 выделение заднего и переднего плечика;</w:t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 выведение туловища за подмышечные впадины плода, удалить слизь из носоглотки.</w:t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 Ягодичное предлежание:</w:t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пособие по Цовьянову;</w:t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при выпадении ножек пособие начинают оказывать с момента рождения плода до угла лопаток;</w:t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выведение одноименной рукой медработника ручки плода, всегда освобождают «заднею» ручку у промежности;</w:t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наклонить туловище плода вниз, если передняя ручка не родилась: поворот туловища плода на 180º и выведение «задней» ручки;</w:t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выведение головки плода приемом Мориса-Левре, удалить слизь из носоглотки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7.05pt;height:229.5pt;mso-wrap-distance-left:9.05pt;mso-wrap-distance-right:9.05pt;mso-wrap-distance-top:0pt;mso-wrap-distance-bottom:0pt;margin-top:308.75pt;mso-position-vertical-relative:margin;margin-left:100.1pt;mso-position-horizontal-relative:margin">
                <v:textbox>
                  <w:txbxContent>
                    <w:p>
                      <w:pPr>
                        <w:pStyle w:val="Normal"/>
                        <w:ind w:left="-57" w:right="0"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Оказание пособия </w:t>
                      </w:r>
                    </w:p>
                    <w:p>
                      <w:pPr>
                        <w:pStyle w:val="Normal"/>
                        <w:ind w:left="-57" w:right="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1. Головное предлежание:</w:t>
                      </w:r>
                    </w:p>
                    <w:p>
                      <w:pPr>
                        <w:pStyle w:val="Normal"/>
                        <w:ind w:left="-57" w:right="0" w:hanging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- выведение головки вне потуги;</w:t>
                      </w:r>
                    </w:p>
                    <w:p>
                      <w:pPr>
                        <w:pStyle w:val="Normal"/>
                        <w:ind w:left="-57" w:right="0" w:hanging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- выделение заднего и переднего плечика;</w:t>
                      </w:r>
                    </w:p>
                    <w:p>
                      <w:pPr>
                        <w:pStyle w:val="Normal"/>
                        <w:ind w:left="-57" w:right="0" w:hanging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- выведение туловища за подмышечные впадины плода, удалить слизь из носоглотки.</w:t>
                      </w:r>
                    </w:p>
                    <w:p>
                      <w:pPr>
                        <w:pStyle w:val="Normal"/>
                        <w:ind w:left="-57" w:right="0" w:hanging="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2. Ягодичное предлежание:</w:t>
                      </w:r>
                    </w:p>
                    <w:p>
                      <w:pPr>
                        <w:pStyle w:val="Normal"/>
                        <w:ind w:left="-57" w:right="0" w:hanging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- пособие по Цовьянову;</w:t>
                      </w:r>
                    </w:p>
                    <w:p>
                      <w:pPr>
                        <w:pStyle w:val="Normal"/>
                        <w:ind w:left="-57" w:right="0" w:hanging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- при выпадении ножек пособие начинают оказывать с момента рождения плода до угла лопаток;</w:t>
                      </w:r>
                    </w:p>
                    <w:p>
                      <w:pPr>
                        <w:pStyle w:val="Normal"/>
                        <w:ind w:left="-57" w:right="0" w:hanging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- выведение одноименной рукой медработника ручки плода, всегда освобождают «заднею» ручку у промежности;</w:t>
                      </w:r>
                    </w:p>
                    <w:p>
                      <w:pPr>
                        <w:pStyle w:val="Normal"/>
                        <w:ind w:left="-57" w:right="0" w:hanging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- наклонить туловище плода вниз, если передняя ручка не родилась: поворот туловища плода на 180º и выведение «задней» ручки;</w:t>
                      </w:r>
                    </w:p>
                    <w:p>
                      <w:pPr>
                        <w:pStyle w:val="Normal"/>
                        <w:ind w:left="-57" w:right="0" w:hanging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- выведение головки плода приемом Мориса-Левре, удалить слизь из носоглотк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3">
                <wp:simplePos x="0" y="0"/>
                <wp:positionH relativeFrom="margin">
                  <wp:posOffset>1767205</wp:posOffset>
                </wp:positionH>
                <wp:positionV relativeFrom="margin">
                  <wp:posOffset>8244840</wp:posOffset>
                </wp:positionV>
                <wp:extent cx="4154170" cy="811530"/>
                <wp:effectExtent l="0" t="0" r="0" b="0"/>
                <wp:wrapNone/>
                <wp:docPr id="998" name="Frame3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4170" cy="811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57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III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период родов:</w:t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 выведение мочи катетером;</w:t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 родившийся послед доставить в акушерский стационар;</w:t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 определение АД, пульса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7.1pt;height:63.9pt;mso-wrap-distance-left:9.05pt;mso-wrap-distance-right:9.05pt;mso-wrap-distance-top:0pt;mso-wrap-distance-bottom:0pt;margin-top:649.2pt;mso-position-vertical-relative:margin;margin-left:139.15pt;mso-position-horizontal-relative:margin">
                <v:textbox>
                  <w:txbxContent>
                    <w:p>
                      <w:pPr>
                        <w:pStyle w:val="Normal"/>
                        <w:ind w:left="-57" w:right="0"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>III</w:t>
                      </w:r>
                      <w:r>
                        <w:rPr>
                          <w:sz w:val="24"/>
                          <w:szCs w:val="24"/>
                        </w:rPr>
                        <w:t xml:space="preserve"> период родов:</w:t>
                      </w:r>
                    </w:p>
                    <w:p>
                      <w:pPr>
                        <w:pStyle w:val="Normal"/>
                        <w:ind w:left="-57" w:right="0" w:hanging="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- выведение мочи катетером;</w:t>
                      </w:r>
                    </w:p>
                    <w:p>
                      <w:pPr>
                        <w:pStyle w:val="Normal"/>
                        <w:ind w:left="-57" w:right="0" w:hanging="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- родившийся послед доставить в акушерский стационар;</w:t>
                      </w:r>
                    </w:p>
                    <w:p>
                      <w:pPr>
                        <w:pStyle w:val="Normal"/>
                        <w:ind w:left="-57" w:right="0" w:hanging="0"/>
                        <w:rPr/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>-</w:t>
                      </w:r>
                      <w:r>
                        <w:rPr>
                          <w:sz w:val="24"/>
                          <w:szCs w:val="24"/>
                        </w:rPr>
                        <w:t> определение АД, пульс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4">
                <wp:simplePos x="0" y="0"/>
                <wp:positionH relativeFrom="margin">
                  <wp:posOffset>1338580</wp:posOffset>
                </wp:positionH>
                <wp:positionV relativeFrom="margin">
                  <wp:posOffset>7191375</wp:posOffset>
                </wp:positionV>
                <wp:extent cx="4577080" cy="821055"/>
                <wp:effectExtent l="0" t="0" r="0" b="0"/>
                <wp:wrapNone/>
                <wp:docPr id="999" name="Frame3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7080" cy="821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57" w:right="0" w:firstLine="425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ри рождении ребенка наложить два зажима на пуповину на расстоянии 8-10 см и 15-20 см от пупочного кольца. Пуповину пересечь ножницами между зажимами, предварительно обработав место пересечения 5% спиртовым раствором иода.º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4pt;height:64.65pt;mso-wrap-distance-left:9.05pt;mso-wrap-distance-right:9.05pt;mso-wrap-distance-top:0pt;mso-wrap-distance-bottom:0pt;margin-top:566.25pt;mso-position-vertical-relative:margin;margin-left:105.4pt;mso-position-horizontal-relative:margin">
                <v:textbox>
                  <w:txbxContent>
                    <w:p>
                      <w:pPr>
                        <w:pStyle w:val="Normal"/>
                        <w:ind w:left="-57" w:right="0" w:firstLine="425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При рождении ребенка наложить два зажима на пуповину на расстоянии 8-10 см и 15-20 см от пупочного кольца. Пуповину пересечь ножницами между зажимами, предварительно обработав место пересечения 5% спиртовым раствором иода.º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5">
                <wp:simplePos x="0" y="0"/>
                <wp:positionH relativeFrom="margin">
                  <wp:posOffset>3100705</wp:posOffset>
                </wp:positionH>
                <wp:positionV relativeFrom="paragraph">
                  <wp:posOffset>2699385</wp:posOffset>
                </wp:positionV>
                <wp:extent cx="2814955" cy="461010"/>
                <wp:effectExtent l="0" t="0" r="0" b="0"/>
                <wp:wrapNone/>
                <wp:docPr id="1000" name="Frame3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4955" cy="461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13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туги 1-2 мин через 50-60 секунд:</w:t>
                            </w:r>
                          </w:p>
                          <w:p>
                            <w:pPr>
                              <w:pStyle w:val="Normal"/>
                              <w:ind w:left="-113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вершение родов на месте прибыт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1.65pt;height:36.3pt;mso-wrap-distance-left:9.05pt;mso-wrap-distance-right:9.05pt;mso-wrap-distance-top:0pt;mso-wrap-distance-bottom:0pt;margin-top:212.55pt;mso-position-vertical-relative:text;margin-left:244.15pt;mso-position-horizontal-relative:margin">
                <v:textbox>
                  <w:txbxContent>
                    <w:p>
                      <w:pPr>
                        <w:pStyle w:val="Normal"/>
                        <w:ind w:left="-113" w:right="0"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отуги 1-2 мин через 50-60 секунд:</w:t>
                      </w:r>
                    </w:p>
                    <w:p>
                      <w:pPr>
                        <w:pStyle w:val="Normal"/>
                        <w:ind w:left="-113" w:right="0"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завершение родов на месте прибыт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6">
                <wp:simplePos x="0" y="0"/>
                <wp:positionH relativeFrom="margin">
                  <wp:posOffset>3082925</wp:posOffset>
                </wp:positionH>
                <wp:positionV relativeFrom="paragraph">
                  <wp:posOffset>1847850</wp:posOffset>
                </wp:positionV>
                <wp:extent cx="2849880" cy="636270"/>
                <wp:effectExtent l="0" t="0" r="0" b="0"/>
                <wp:wrapNone/>
                <wp:docPr id="1001" name="Frame3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9880" cy="636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период родов: предлежащая часть плода в полости таза, на тазовом дне, врезывается, прорезывается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.4pt;height:50.1pt;mso-wrap-distance-left:9.05pt;mso-wrap-distance-right:9.05pt;mso-wrap-distance-top:0pt;mso-wrap-distance-bottom:0pt;margin-top:145.5pt;mso-position-vertical-relative:text;margin-left:242.75pt;mso-position-horizontal-relative:margin">
                <v:textbox>
                  <w:txbxContent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>II</w:t>
                      </w:r>
                      <w:r>
                        <w:rPr>
                          <w:sz w:val="24"/>
                          <w:szCs w:val="24"/>
                        </w:rPr>
                        <w:t xml:space="preserve"> период родов: предлежащая часть плода в полости таза, на тазовом дне, врезывается, прорезываетс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935" simplePos="0" locked="0" layoutInCell="0" allowOverlap="1" relativeHeight="998">
                <wp:simplePos x="0" y="0"/>
                <wp:positionH relativeFrom="margin">
                  <wp:align>left</wp:align>
                </wp:positionH>
                <wp:positionV relativeFrom="paragraph">
                  <wp:posOffset>47625</wp:posOffset>
                </wp:positionV>
                <wp:extent cx="2113915" cy="636270"/>
                <wp:effectExtent l="0" t="0" r="0" b="0"/>
                <wp:wrapNone/>
                <wp:docPr id="1002" name="Frame3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3915" cy="636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Беременность недоношенная </w:t>
                              <w:br/>
                              <w:t>22-36 нед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45pt;height:50.1pt;mso-wrap-distance-left:0pt;mso-wrap-distance-right:9.05pt;mso-wrap-distance-top:0pt;mso-wrap-distance-bottom:0pt;margin-top:3.75pt;mso-position-vertical-relative:text;margin-left:0pt;mso-position-horizontal:lef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Беременность недоношенная </w:t>
                        <w:br/>
                        <w:t>22-36 нед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9">
                <wp:simplePos x="0" y="0"/>
                <wp:positionH relativeFrom="margin">
                  <wp:posOffset>2460625</wp:posOffset>
                </wp:positionH>
                <wp:positionV relativeFrom="paragraph">
                  <wp:posOffset>786130</wp:posOffset>
                </wp:positionV>
                <wp:extent cx="1099185" cy="821055"/>
                <wp:effectExtent l="0" t="0" r="0" b="0"/>
                <wp:wrapNone/>
                <wp:docPr id="1003" name="Frame3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185" cy="821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довая деятельность схватки через 10-15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55pt;height:64.65pt;mso-wrap-distance-left:9.05pt;mso-wrap-distance-right:9.05pt;mso-wrap-distance-top:0pt;mso-wrap-distance-bottom:0pt;margin-top:61.9pt;mso-position-vertical-relative:text;margin-left:193.7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Родовая деятельность схватки через 10-15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0" simplePos="0" locked="0" layoutInCell="0" allowOverlap="1" relativeHeight="1000">
                <wp:simplePos x="0" y="0"/>
                <wp:positionH relativeFrom="margin">
                  <wp:align>right</wp:align>
                </wp:positionH>
                <wp:positionV relativeFrom="paragraph">
                  <wp:posOffset>47625</wp:posOffset>
                </wp:positionV>
                <wp:extent cx="2091690" cy="461010"/>
                <wp:effectExtent l="0" t="0" r="0" b="0"/>
                <wp:wrapNone/>
                <wp:docPr id="1004" name="Frame3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1690" cy="461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Беременность доношенная </w:t>
                              <w:br/>
                              <w:t>37 недель и более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7pt;height:36.3pt;mso-wrap-distance-left:9.05pt;mso-wrap-distance-right:0pt;mso-wrap-distance-top:0pt;mso-wrap-distance-bottom:0pt;margin-top:3.75pt;mso-position-vertical-relative:text;margin-left:303pt;mso-position-horizontal:righ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Беременность доношенная </w:t>
                        <w:br/>
                        <w:t>37 недель и боле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935" simplePos="0" locked="0" layoutInCell="0" allowOverlap="1" relativeHeight="1001">
                <wp:simplePos x="0" y="0"/>
                <wp:positionH relativeFrom="margin">
                  <wp:align>left</wp:align>
                </wp:positionH>
                <wp:positionV relativeFrom="paragraph">
                  <wp:posOffset>791845</wp:posOffset>
                </wp:positionV>
                <wp:extent cx="906145" cy="821055"/>
                <wp:effectExtent l="0" t="0" r="0" b="0"/>
                <wp:wrapNone/>
                <wp:docPr id="1005" name="Frame3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145" cy="821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ровоте</w:t>
                              <w:softHyphen/>
                              <w:t>чение из родовых пут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35pt;height:64.65pt;mso-wrap-distance-left:0pt;mso-wrap-distance-right:9.05pt;mso-wrap-distance-top:0pt;mso-wrap-distance-bottom:0pt;margin-top:62.35pt;mso-position-vertical-relative:text;margin-left:0pt;mso-position-horizontal:lef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Кровоте</w:t>
                        <w:softHyphen/>
                        <w:t>чение из родовых пут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2">
                <wp:simplePos x="0" y="0"/>
                <wp:positionH relativeFrom="margin">
                  <wp:posOffset>3579495</wp:posOffset>
                </wp:positionH>
                <wp:positionV relativeFrom="paragraph">
                  <wp:posOffset>786130</wp:posOffset>
                </wp:positionV>
                <wp:extent cx="1099185" cy="636270"/>
                <wp:effectExtent l="0" t="0" r="0" b="0"/>
                <wp:wrapNone/>
                <wp:docPr id="1006" name="Frame3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185" cy="636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хождение околоплод</w:t>
                              <w:softHyphen/>
                              <w:t>ных вод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55pt;height:50.1pt;mso-wrap-distance-left:9.05pt;mso-wrap-distance-right:9.05pt;mso-wrap-distance-top:0pt;mso-wrap-distance-bottom:0pt;margin-top:61.9pt;mso-position-vertical-relative:text;margin-left:281.8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тхождение околоплод</w:t>
                        <w:softHyphen/>
                        <w:t>ных в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3">
                <wp:simplePos x="0" y="0"/>
                <wp:positionH relativeFrom="margin">
                  <wp:posOffset>4698365</wp:posOffset>
                </wp:positionH>
                <wp:positionV relativeFrom="paragraph">
                  <wp:posOffset>786130</wp:posOffset>
                </wp:positionV>
                <wp:extent cx="1099185" cy="645795"/>
                <wp:effectExtent l="0" t="0" r="0" b="0"/>
                <wp:wrapNone/>
                <wp:docPr id="1007" name="Frame3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185" cy="645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Экстраге</w:t>
                              <w:softHyphen/>
                              <w:t>нитальная патолог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55pt;height:50.85pt;mso-wrap-distance-left:9.05pt;mso-wrap-distance-right:9.05pt;mso-wrap-distance-top:0pt;mso-wrap-distance-bottom:0pt;margin-top:61.9pt;mso-position-vertical-relative:text;margin-left:369.9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Экстраге</w:t>
                        <w:softHyphen/>
                        <w:t>нитальная патолог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935" simplePos="0" locked="0" layoutInCell="0" allowOverlap="1" relativeHeight="1004">
                <wp:simplePos x="0" y="0"/>
                <wp:positionH relativeFrom="margin">
                  <wp:align>left</wp:align>
                </wp:positionH>
                <wp:positionV relativeFrom="paragraph">
                  <wp:posOffset>1773555</wp:posOffset>
                </wp:positionV>
                <wp:extent cx="906145" cy="811530"/>
                <wp:effectExtent l="0" t="0" r="0" b="0"/>
                <wp:wrapNone/>
                <wp:docPr id="1008" name="Frame3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145" cy="811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знаки гиповоле</w:t>
                              <w:softHyphen/>
                              <w:t>мического шока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35pt;height:63.9pt;mso-wrap-distance-left:0pt;mso-wrap-distance-right:9.05pt;mso-wrap-distance-top:0pt;mso-wrap-distance-bottom:0pt;margin-top:139.65pt;mso-position-vertical-relative:text;margin-left:0pt;mso-position-horizontal:lef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изнаки гиповоле</w:t>
                        <w:softHyphen/>
                        <w:t>мического шо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935" simplePos="0" locked="0" layoutInCell="0" allowOverlap="1" relativeHeight="1005">
                <wp:simplePos x="0" y="0"/>
                <wp:positionH relativeFrom="margin">
                  <wp:align>left</wp:align>
                </wp:positionH>
                <wp:positionV relativeFrom="paragraph">
                  <wp:posOffset>2752725</wp:posOffset>
                </wp:positionV>
                <wp:extent cx="906145" cy="986790"/>
                <wp:effectExtent l="0" t="0" r="0" b="0"/>
                <wp:wrapNone/>
                <wp:docPr id="1009" name="Frame3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145" cy="986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57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лгоритм 5 «Гиповоле</w:t>
                              <w:softHyphen/>
                              <w:t>мический шок»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35pt;height:77.7pt;mso-wrap-distance-left:0pt;mso-wrap-distance-right:9.05pt;mso-wrap-distance-top:0pt;mso-wrap-distance-bottom:0pt;margin-top:216.75pt;mso-position-vertical-relative:text;margin-left:0pt;mso-position-horizontal:left;mso-position-horizontal-relative:margin">
                <v:textbox>
                  <w:txbxContent>
                    <w:p>
                      <w:pPr>
                        <w:pStyle w:val="Normal"/>
                        <w:ind w:left="-57" w:right="0"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Алгоритм 5 «Гиповоле</w:t>
                        <w:softHyphen/>
                        <w:t>мический шок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935" simplePos="0" locked="0" layoutInCell="0" allowOverlap="1" relativeHeight="1024">
                <wp:simplePos x="0" y="0"/>
                <wp:positionH relativeFrom="margin">
                  <wp:align>left</wp:align>
                </wp:positionH>
                <wp:positionV relativeFrom="margin">
                  <wp:align>bottom</wp:align>
                </wp:positionV>
                <wp:extent cx="1306195" cy="636270"/>
                <wp:effectExtent l="0" t="0" r="0" b="0"/>
                <wp:wrapNone/>
                <wp:docPr id="1010" name="Frame3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6195" cy="636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Доставка в стационар по профилю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85pt;height:50.1pt;mso-wrap-distance-left:0pt;mso-wrap-distance-right:9.05pt;mso-wrap-distance-top:0pt;mso-wrap-distance-bottom:0pt;margin-top:676.55pt;mso-position-vertical:bottom;mso-position-vertical-relative:margin;margin-left:0pt;mso-position-horizontal:lef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Доставка в стационар по профилю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7">
                <wp:simplePos x="0" y="0"/>
                <wp:positionH relativeFrom="margin">
                  <wp:posOffset>1125855</wp:posOffset>
                </wp:positionH>
                <wp:positionV relativeFrom="paragraph">
                  <wp:posOffset>786130</wp:posOffset>
                </wp:positionV>
                <wp:extent cx="1099185" cy="636270"/>
                <wp:effectExtent l="0" t="0" r="0" b="0"/>
                <wp:wrapNone/>
                <wp:docPr id="1011" name="Frame3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185" cy="636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ипертензия у беременных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55pt;height:50.1pt;mso-wrap-distance-left:9.05pt;mso-wrap-distance-right:9.05pt;mso-wrap-distance-top:0pt;mso-wrap-distance-bottom:0pt;margin-top:61.9pt;mso-position-vertical-relative:text;margin-left:88.6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Гипертензия у беременны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8">
                <wp:simplePos x="0" y="0"/>
                <wp:positionH relativeFrom="margin">
                  <wp:posOffset>925195</wp:posOffset>
                </wp:positionH>
                <wp:positionV relativeFrom="paragraph">
                  <wp:posOffset>1642110</wp:posOffset>
                </wp:positionV>
                <wp:extent cx="1781810" cy="1511300"/>
                <wp:effectExtent l="0" t="0" r="0" b="0"/>
                <wp:wrapNone/>
                <wp:docPr id="1012" name="Frame3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810" cy="1511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ind w:left="-57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ри 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АД более 140 мм рт. ст., признаках тяже-лого гестоза, преэклам-псии, эклампсии в/в: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-57" w:righ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– 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диазепам 1-2 мл 0,5% раствора;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-57" w:righ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– 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дроперидол 2 мл 0,25% раствора;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-57" w:righ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– 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магния сульфат 25% раствор 10 мл медленно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3pt;height:119pt;mso-wrap-distance-left:9.05pt;mso-wrap-distance-right:9.05pt;mso-wrap-distance-top:0pt;mso-wrap-distance-bottom:0pt;margin-top:129.3pt;mso-position-vertical-relative:text;margin-left:72.85pt;mso-position-horizontal-relative:margin">
                <v:textbox>
                  <w:txbxContent>
                    <w:p>
                      <w:pPr>
                        <w:pStyle w:val="Normal"/>
                        <w:spacing w:lineRule="auto" w:line="192"/>
                        <w:ind w:left="-57" w:right="0" w:hanging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При 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C</w:t>
                      </w:r>
                      <w:r>
                        <w:rPr>
                          <w:sz w:val="24"/>
                          <w:szCs w:val="24"/>
                        </w:rPr>
                        <w:t>АД более 140 мм рт. ст., признаках тяже-лого гестоза, преэклам-псии, эклампсии в/в:</w:t>
                      </w:r>
                    </w:p>
                    <w:p>
                      <w:pPr>
                        <w:pStyle w:val="Normal"/>
                        <w:spacing w:lineRule="auto" w:line="192"/>
                        <w:ind w:left="-57" w:right="0" w:hanging="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– </w:t>
                      </w:r>
                      <w:r>
                        <w:rPr>
                          <w:sz w:val="24"/>
                          <w:szCs w:val="24"/>
                        </w:rPr>
                        <w:t xml:space="preserve">диазепам 1-2 мл 0,5% раствора; </w:t>
                      </w:r>
                    </w:p>
                    <w:p>
                      <w:pPr>
                        <w:pStyle w:val="Normal"/>
                        <w:spacing w:lineRule="auto" w:line="192"/>
                        <w:ind w:left="-57" w:right="0" w:hanging="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– </w:t>
                      </w:r>
                      <w:r>
                        <w:rPr>
                          <w:sz w:val="24"/>
                          <w:szCs w:val="24"/>
                        </w:rPr>
                        <w:t>дроперидол 2 мл 0,25% раствора;</w:t>
                      </w:r>
                    </w:p>
                    <w:p>
                      <w:pPr>
                        <w:pStyle w:val="Normal"/>
                        <w:spacing w:lineRule="auto" w:line="192"/>
                        <w:ind w:left="-57" w:right="0" w:hanging="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– </w:t>
                      </w:r>
                      <w:r>
                        <w:rPr>
                          <w:sz w:val="24"/>
                          <w:szCs w:val="24"/>
                        </w:rPr>
                        <w:t>магния сульфат 25% раствор 10 мл медленно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4">
                <wp:simplePos x="0" y="0"/>
                <wp:positionH relativeFrom="margin">
                  <wp:posOffset>-15240</wp:posOffset>
                </wp:positionH>
                <wp:positionV relativeFrom="paragraph">
                  <wp:posOffset>3804920</wp:posOffset>
                </wp:positionV>
                <wp:extent cx="906145" cy="1863090"/>
                <wp:effectExtent l="0" t="0" r="0" b="0"/>
                <wp:wrapNone/>
                <wp:docPr id="1013" name="Frame3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145" cy="1863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13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нформиро</w:t>
                              <w:softHyphen/>
                              <w:t>вать ближайший стационар по профилю о готовности приема тяжелой беременной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35pt;height:146.7pt;mso-wrap-distance-left:9.05pt;mso-wrap-distance-right:9.05pt;mso-wrap-distance-top:0pt;mso-wrap-distance-bottom:0pt;margin-top:299.6pt;mso-position-vertical-relative:text;margin-left:-1.2pt;mso-position-horizontal-relative:margin">
                <v:textbox>
                  <w:txbxContent>
                    <w:p>
                      <w:pPr>
                        <w:pStyle w:val="Normal"/>
                        <w:ind w:left="-113" w:right="0"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Информиро</w:t>
                        <w:softHyphen/>
                        <w:t>вать ближайший стационар по профилю о готовности приема тяжелой беременн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caps/>
          <w:sz w:val="30"/>
          <w:szCs w:val="30"/>
        </w:rPr>
      </w:pPr>
      <w:bookmarkStart w:id="78" w:name="_Ref260743692"/>
      <w:r>
        <mc:AlternateContent>
          <mc:Choice Requires="wpg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margin">
                  <wp:align>center</wp:align>
                </wp:positionH>
                <wp:positionV relativeFrom="paragraph">
                  <wp:posOffset>431800</wp:posOffset>
                </wp:positionV>
                <wp:extent cx="5929630" cy="4213860"/>
                <wp:effectExtent l="5080" t="5080" r="5080" b="5080"/>
                <wp:wrapNone/>
                <wp:docPr id="10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29560" cy="4213800"/>
                          <a:chOff x="0" y="0"/>
                          <a:chExt cx="5929560" cy="4213800"/>
                        </a:xfrm>
                      </wpg:grpSpPr>
                      <wps:wsp>
                        <wps:cNvSpPr txBox="1"/>
                        <wps:spPr>
                          <a:xfrm>
                            <a:off x="985680" y="1290960"/>
                            <a:ext cx="3960000" cy="45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агностика: фарингоскопия (выпячивание задней стенки ротоглотки, гиперемия слизистой)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5680" y="0"/>
                            <a:ext cx="3960000" cy="80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мнез и осмотр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оль при глотании, повышение температуры тела, затруднение дыхания, вынужденное положение головы (у детей до 3-х лет)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5680" y="3937680"/>
                            <a:ext cx="396000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ставка в стационар по профилю заболе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31280"/>
                            <a:ext cx="2520360" cy="45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глоточный абсцесс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ез признаков асфикс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08840" y="2231280"/>
                            <a:ext cx="2520360" cy="45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глоточный абсцесс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 признаками асфикс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09200" y="3171960"/>
                            <a:ext cx="252036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лгоритм 25 «Стеноз гортани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65320" y="807840"/>
                            <a:ext cx="0" cy="48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1080" y="1748160"/>
                            <a:ext cx="0" cy="48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9920" y="1748160"/>
                            <a:ext cx="0" cy="48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9920" y="2683440"/>
                            <a:ext cx="0" cy="48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9920" y="3448800"/>
                            <a:ext cx="0" cy="48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1080" y="2683440"/>
                            <a:ext cx="0" cy="124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4pt;margin-top:34pt;width:466.9pt;height:331.8pt" coordorigin="8,680" coordsize="9338,6636">
                <v:shape id="shape_0" fillcolor="white" stroked="t" o:allowincell="f" style="position:absolute;left:1560;top:2713;width:6235;height:710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агностика: фарингоскопия (выпячивание задней стенки ротоглотки, гиперемия слизистой)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60;top:680;width:6235;height:1262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мнез и осмотр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оль при глотании, повышение температуры тела, затруднение дыхания, вынужденное положение головы (у детей до 3-х лет)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60;top:6881;width:6235;height:434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ставка в стационар по профилю заболев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;top:4194;width:3968;height:710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глоточный абсцесс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ез признаков асфикс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76;top:4194;width:3968;height:710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глоточный абсцесс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 признаками асфикс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77;top:5675;width:3968;height:434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лгоритм 25 «Стеноз гортани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78,1952" to="4678,2713" stroked="t" o:allowincell="f" style="position:absolute;mso-position-horizontal:center;mso-position-horizontal-relative:margin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line id="shape_0" from="1994,3433" to="1994,4194" stroked="t" o:allowincell="f" style="position:absolute;mso-position-horizontal:center;mso-position-horizontal-relative:margin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line id="shape_0" from="7362,3433" to="7362,4194" stroked="t" o:allowincell="f" style="position:absolute;mso-position-horizontal:center;mso-position-horizontal-relative:margin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line id="shape_0" from="7362,4906" to="7362,5667" stroked="t" o:allowincell="f" style="position:absolute;mso-position-horizontal:center;mso-position-horizontal-relative:margin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line id="shape_0" from="7362,6111" to="7362,6872" stroked="t" o:allowincell="f" style="position:absolute;mso-position-horizontal:center;mso-position-horizontal-relative:margin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line id="shape_0" from="1994,4906" to="1994,6872" stroked="t" o:allowincell="f" style="position:absolute;mso-position-horizontal:center;mso-position-horizontal-relative:margin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bookmarkEnd w:id="78"/>
      <w:r>
        <w:rPr>
          <w:rFonts w:cs="Times New Roman" w:ascii="Times New Roman" w:hAnsi="Times New Roman"/>
          <w:b w:val="false"/>
          <w:sz w:val="30"/>
          <w:szCs w:val="30"/>
        </w:rPr>
        <w:t>Алгоритм 68 «Заглоточный абсцесс»</w:t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bookmarkStart w:id="79" w:name="_Ref260743695"/>
      <w:r>
        <mc:AlternateContent>
          <mc:Choice Requires="wps">
            <w:drawing>
              <wp:anchor behindDoc="0" distT="0" distB="0" distL="114935" distR="114935" simplePos="0" locked="0" layoutInCell="0" allowOverlap="1" relativeHeight="1054">
                <wp:simplePos x="0" y="0"/>
                <wp:positionH relativeFrom="margin">
                  <wp:posOffset>2969895</wp:posOffset>
                </wp:positionH>
                <wp:positionV relativeFrom="paragraph">
                  <wp:posOffset>713105</wp:posOffset>
                </wp:positionV>
                <wp:extent cx="0" cy="327025"/>
                <wp:effectExtent l="38100" t="0" r="38100" b="0"/>
                <wp:wrapNone/>
                <wp:docPr id="10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85pt,56.15pt" to="233.85pt,81.85pt" stroked="t" o:allowincell="f" style="position:absolute;mso-position-horizontal-relative:margin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5">
                <wp:simplePos x="0" y="0"/>
                <wp:positionH relativeFrom="margin">
                  <wp:posOffset>2969895</wp:posOffset>
                </wp:positionH>
                <wp:positionV relativeFrom="paragraph">
                  <wp:posOffset>1842135</wp:posOffset>
                </wp:positionV>
                <wp:extent cx="0" cy="327025"/>
                <wp:effectExtent l="38100" t="0" r="38100" b="0"/>
                <wp:wrapNone/>
                <wp:docPr id="10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85pt,145.05pt" to="233.85pt,170.75pt" stroked="t" o:allowincell="f" style="position:absolute;mso-position-horizontal-relative:margin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6">
                <wp:simplePos x="0" y="0"/>
                <wp:positionH relativeFrom="margin">
                  <wp:posOffset>1265555</wp:posOffset>
                </wp:positionH>
                <wp:positionV relativeFrom="paragraph">
                  <wp:posOffset>2450465</wp:posOffset>
                </wp:positionV>
                <wp:extent cx="0" cy="327025"/>
                <wp:effectExtent l="38100" t="0" r="38100" b="0"/>
                <wp:wrapNone/>
                <wp:docPr id="10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65pt,192.95pt" to="99.65pt,218.65pt" stroked="t" o:allowincell="f" style="position:absolute;mso-position-horizontal-relative:margin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7">
                <wp:simplePos x="0" y="0"/>
                <wp:positionH relativeFrom="margin">
                  <wp:posOffset>4673600</wp:posOffset>
                </wp:positionH>
                <wp:positionV relativeFrom="paragraph">
                  <wp:posOffset>2450465</wp:posOffset>
                </wp:positionV>
                <wp:extent cx="0" cy="327025"/>
                <wp:effectExtent l="38735" t="0" r="38100" b="0"/>
                <wp:wrapNone/>
                <wp:docPr id="10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pt,192.95pt" to="368pt,218.65pt" stroked="t" o:allowincell="f" style="position:absolute;mso-position-horizontal-relative:margin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8">
                <wp:simplePos x="0" y="0"/>
                <wp:positionH relativeFrom="margin">
                  <wp:posOffset>1265555</wp:posOffset>
                </wp:positionH>
                <wp:positionV relativeFrom="paragraph">
                  <wp:posOffset>3049270</wp:posOffset>
                </wp:positionV>
                <wp:extent cx="0" cy="327025"/>
                <wp:effectExtent l="38100" t="0" r="38100" b="0"/>
                <wp:wrapNone/>
                <wp:docPr id="10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65pt,240.1pt" to="99.65pt,265.8pt" stroked="t" o:allowincell="f" style="position:absolute;mso-position-horizontal-relative:margin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9">
                <wp:simplePos x="0" y="0"/>
                <wp:positionH relativeFrom="margin">
                  <wp:posOffset>4673600</wp:posOffset>
                </wp:positionH>
                <wp:positionV relativeFrom="paragraph">
                  <wp:posOffset>3049270</wp:posOffset>
                </wp:positionV>
                <wp:extent cx="0" cy="502285"/>
                <wp:effectExtent l="38100" t="0" r="38100" b="0"/>
                <wp:wrapNone/>
                <wp:docPr id="10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2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pt,240.1pt" to="368pt,279.6pt" stroked="t" o:allowincell="f" style="position:absolute;mso-position-horizontal-relative:margin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0">
                <wp:simplePos x="0" y="0"/>
                <wp:positionH relativeFrom="margin">
                  <wp:posOffset>1265555</wp:posOffset>
                </wp:positionH>
                <wp:positionV relativeFrom="paragraph">
                  <wp:posOffset>4178300</wp:posOffset>
                </wp:positionV>
                <wp:extent cx="0" cy="268605"/>
                <wp:effectExtent l="38100" t="0" r="38100" b="0"/>
                <wp:wrapNone/>
                <wp:docPr id="10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8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65pt,329pt" to="99.65pt,350.1pt" stroked="t" o:allowincell="f" style="position:absolute;mso-position-horizontal-relative:margin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1">
                <wp:simplePos x="0" y="0"/>
                <wp:positionH relativeFrom="margin">
                  <wp:posOffset>4673600</wp:posOffset>
                </wp:positionH>
                <wp:positionV relativeFrom="paragraph">
                  <wp:posOffset>4008755</wp:posOffset>
                </wp:positionV>
                <wp:extent cx="0" cy="438150"/>
                <wp:effectExtent l="38100" t="0" r="38100" b="0"/>
                <wp:wrapNone/>
                <wp:docPr id="10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pt,315.65pt" to="368pt,350.1pt" stroked="t" o:allowincell="f" style="position:absolute;mso-position-horizontal-relative:margin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bookmarkEnd w:id="79"/>
      <w:r>
        <w:rPr>
          <w:rFonts w:cs="Times New Roman" w:ascii="Times New Roman" w:hAnsi="Times New Roman"/>
          <w:b w:val="false"/>
          <w:sz w:val="30"/>
          <w:szCs w:val="30"/>
        </w:rPr>
        <w:t>Алгоритм 69 «Кровотечение из глотки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6">
                <wp:simplePos x="0" y="0"/>
                <wp:positionH relativeFrom="margin">
                  <wp:posOffset>1710055</wp:posOffset>
                </wp:positionH>
                <wp:positionV relativeFrom="paragraph">
                  <wp:posOffset>430530</wp:posOffset>
                </wp:positionV>
                <wp:extent cx="2529205" cy="285750"/>
                <wp:effectExtent l="0" t="0" r="0" b="0"/>
                <wp:wrapNone/>
                <wp:docPr id="1023" name="Frame3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920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намнез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15pt;height:22.5pt;mso-wrap-distance-left:9.05pt;mso-wrap-distance-right:9.05pt;mso-wrap-distance-top:0pt;mso-wrap-distance-bottom:0pt;margin-top:33.9pt;mso-position-vertical-relative:text;margin-left:134.6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Анамне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7">
                <wp:simplePos x="0" y="0"/>
                <wp:positionH relativeFrom="margin">
                  <wp:posOffset>1704975</wp:posOffset>
                </wp:positionH>
                <wp:positionV relativeFrom="paragraph">
                  <wp:posOffset>1035685</wp:posOffset>
                </wp:positionV>
                <wp:extent cx="2529205" cy="811530"/>
                <wp:effectExtent l="0" t="0" r="0" b="0"/>
                <wp:wrapNone/>
                <wp:docPr id="1024" name="Frame3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9205" cy="811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перация на ЛОР-органах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равмы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нородные тел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пухоли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15pt;height:63.9pt;mso-wrap-distance-left:9.05pt;mso-wrap-distance-right:9.05pt;mso-wrap-distance-top:0pt;mso-wrap-distance-bottom:0pt;margin-top:81.55pt;mso-position-vertical-relative:text;margin-left:134.25pt;mso-position-horizontal-relative:margin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перация на ЛОР-органах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Травмы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Инородные тела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Опухол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8">
                <wp:simplePos x="0" y="0"/>
                <wp:positionH relativeFrom="margin">
                  <wp:align>center</wp:align>
                </wp:positionH>
                <wp:positionV relativeFrom="paragraph">
                  <wp:posOffset>2169795</wp:posOffset>
                </wp:positionV>
                <wp:extent cx="3968750" cy="285115"/>
                <wp:effectExtent l="0" t="0" r="0" b="0"/>
                <wp:wrapNone/>
                <wp:docPr id="1025" name="Frame3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смотр глот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2.5pt;height:22.45pt;mso-wrap-distance-left:9.05pt;mso-wrap-distance-right:9.05pt;mso-wrap-distance-top:0pt;mso-wrap-distance-bottom:0pt;margin-top:170.85pt;mso-position-vertical-relative:text;margin-left:77.6pt;mso-position-horizontal:center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смотр глот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9">
                <wp:simplePos x="0" y="0"/>
                <wp:positionH relativeFrom="margin">
                  <wp:posOffset>635</wp:posOffset>
                </wp:positionH>
                <wp:positionV relativeFrom="paragraph">
                  <wp:posOffset>2768600</wp:posOffset>
                </wp:positionV>
                <wp:extent cx="2529205" cy="285750"/>
                <wp:effectExtent l="0" t="0" r="0" b="0"/>
                <wp:wrapNone/>
                <wp:docPr id="1026" name="Frame3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920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ровотечение диффузное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15pt;height:22.5pt;mso-wrap-distance-left:9.05pt;mso-wrap-distance-right:9.05pt;mso-wrap-distance-top:0pt;mso-wrap-distance-bottom:0pt;margin-top:218pt;mso-position-vertical-relative:text;margin-left:0.0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Кровотечение диффузн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0">
                <wp:simplePos x="0" y="0"/>
                <wp:positionH relativeFrom="margin">
                  <wp:posOffset>3409315</wp:posOffset>
                </wp:positionH>
                <wp:positionV relativeFrom="paragraph">
                  <wp:posOffset>2768600</wp:posOffset>
                </wp:positionV>
                <wp:extent cx="2529205" cy="285750"/>
                <wp:effectExtent l="0" t="0" r="0" b="0"/>
                <wp:wrapNone/>
                <wp:docPr id="1027" name="Frame3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920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ровотечение из сосуда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15pt;height:22.5pt;mso-wrap-distance-left:9.05pt;mso-wrap-distance-right:9.05pt;mso-wrap-distance-top:0pt;mso-wrap-distance-bottom:0pt;margin-top:218pt;mso-position-vertical-relative:text;margin-left:268.4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Кровотечение из сосу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1">
                <wp:simplePos x="0" y="0"/>
                <wp:positionH relativeFrom="margin">
                  <wp:posOffset>635</wp:posOffset>
                </wp:positionH>
                <wp:positionV relativeFrom="paragraph">
                  <wp:posOffset>3371850</wp:posOffset>
                </wp:positionV>
                <wp:extent cx="2529205" cy="811530"/>
                <wp:effectExtent l="0" t="0" r="0" b="0"/>
                <wp:wrapNone/>
                <wp:docPr id="1028" name="Frame3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9205" cy="811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ампоном на зажиме с 3% раствором перекиси водорода прижать плотно кровотачащий участок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15pt;height:63.9pt;mso-wrap-distance-left:9.05pt;mso-wrap-distance-right:9.05pt;mso-wrap-distance-top:0pt;mso-wrap-distance-bottom:0pt;margin-top:265.5pt;mso-position-vertical-relative:text;margin-left:0.05pt;mso-position-horizontal-relative:margin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Тампоном на зажиме с 3% раствором перекиси водорода прижать плотно кровотачащий участ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2">
                <wp:simplePos x="0" y="0"/>
                <wp:positionH relativeFrom="margin">
                  <wp:posOffset>984885</wp:posOffset>
                </wp:positionH>
                <wp:positionV relativeFrom="margin">
                  <wp:posOffset>4442460</wp:posOffset>
                </wp:positionV>
                <wp:extent cx="3968750" cy="285115"/>
                <wp:effectExtent l="0" t="0" r="0" b="0"/>
                <wp:wrapNone/>
                <wp:docPr id="1029" name="Frame3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ставка в стационар по профилю заболе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2.5pt;height:22.45pt;mso-wrap-distance-left:9.05pt;mso-wrap-distance-right:9.05pt;mso-wrap-distance-top:0pt;mso-wrap-distance-bottom:0pt;margin-top:349.8pt;mso-position-vertical-relative:margin;margin-left:77.5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Доставка в стационар по профилю заболе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3">
                <wp:simplePos x="0" y="0"/>
                <wp:positionH relativeFrom="margin">
                  <wp:posOffset>3409315</wp:posOffset>
                </wp:positionH>
                <wp:positionV relativeFrom="paragraph">
                  <wp:posOffset>3547110</wp:posOffset>
                </wp:positionV>
                <wp:extent cx="2529205" cy="461010"/>
                <wp:effectExtent l="0" t="0" r="0" b="0"/>
                <wp:wrapNone/>
                <wp:docPr id="1030" name="Frame3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9205" cy="461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ложить кровоостанавливающий зажим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15pt;height:36.3pt;mso-wrap-distance-left:9.05pt;mso-wrap-distance-right:9.05pt;mso-wrap-distance-top:0pt;mso-wrap-distance-bottom:0pt;margin-top:279.3pt;mso-position-vertical-relative:text;margin-left:268.4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Наложить кровоостанавливающий зажи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/>
          <w:b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caps/>
          <w:sz w:val="30"/>
          <w:szCs w:val="30"/>
        </w:rPr>
      </w:pPr>
      <w:bookmarkStart w:id="80" w:name="_Ref260743699"/>
      <w:r>
        <mc:AlternateContent>
          <mc:Choice Requires="wpg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808990</wp:posOffset>
                </wp:positionH>
                <wp:positionV relativeFrom="paragraph">
                  <wp:posOffset>431165</wp:posOffset>
                </wp:positionV>
                <wp:extent cx="4319905" cy="4140835"/>
                <wp:effectExtent l="5080" t="5080" r="5080" b="5080"/>
                <wp:wrapNone/>
                <wp:docPr id="10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20000" cy="4140720"/>
                          <a:chOff x="0" y="0"/>
                          <a:chExt cx="4320000" cy="4140720"/>
                        </a:xfrm>
                      </wpg:grpSpPr>
                      <wps:wsp>
                        <wps:cNvSpPr/>
                        <wps:spPr>
                          <a:xfrm>
                            <a:off x="2160360" y="3421440"/>
                            <a:ext cx="0" cy="45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360" y="1328400"/>
                            <a:ext cx="0" cy="42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742400"/>
                            <a:ext cx="4320000" cy="1678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 выраженном болевом синдроме метамизол 50% раствор 2 мл в/в или тримеперидин 1% 1 мл п/к (или в/м), кеторолак в/м 10-30 мг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тановка носового кровотечения путем передней тампонады с 3% раствором перекиси водорода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стно «холод»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 наличии раны наружного носа (лица) промывание 3% перекисью водорода, обработка кожи вокруг раны 5% раствором йода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864600"/>
                            <a:ext cx="432000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ставка в стационар по профилю основного заболе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320000" cy="132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мнез и осмотр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боль в области носа и околоносовых пазухах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кровотечение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при пальпации крепитация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- затруднение носового дыхания;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деформация наружного носа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подкожная эмфизема, гематома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.7pt;margin-top:33.95pt;width:340.15pt;height:326.05pt" coordorigin="1274,679" coordsize="6803,6521">
                <v:line id="shape_0" from="4676,6067" to="4676,6788" stroked="t" o:allowincell="f" style="position:absolute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line id="shape_0" from="4676,2771" to="4676,3446" stroked="t" o:allowincell="f" style="position:absolute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74;top:3423;width:6802;height:264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 выраженном болевом синдроме метамизол 50% раствор 2 мл в/в или тримеперидин 1% 1 мл п/к (или в/м), кеторолак в/м 10-30 мг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тановка носового кровотечения путем передней тампонады с 3% раствором перекиси водорода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стно «холод»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 наличии раны наружного носа (лица) промывание 3% перекисью водорода, обработка кожи вокруг раны 5% раствором йода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74;top:6765;width:6802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ставка в стационар по профилю основного заболев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74;top:679;width:6802;height:209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мнез и осмотр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боль в области носа и околоносовых пазухах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кровотечение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при пальпации крепитация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- затруднение носового дыхания;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деформация наружного носа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подкожная эмфизема, гематома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bookmarkEnd w:id="80"/>
      <w:r>
        <w:rPr>
          <w:rFonts w:cs="Times New Roman" w:ascii="Times New Roman" w:hAnsi="Times New Roman"/>
          <w:b w:val="false"/>
          <w:sz w:val="30"/>
          <w:szCs w:val="30"/>
        </w:rPr>
        <w:t>Алгоритм 70 «Перелом костей носа и околоносовых пазух»</w:t>
      </w:r>
    </w:p>
    <w:p>
      <w:pPr>
        <w:pStyle w:val="Normal"/>
        <w:rPr>
          <w:rFonts w:ascii="Times New Roman" w:hAnsi="Times New Roman" w:cs="Times New Roman"/>
          <w:b/>
          <w:b/>
          <w:caps/>
          <w:sz w:val="30"/>
          <w:szCs w:val="30"/>
        </w:rPr>
      </w:pPr>
      <w:r>
        <w:rPr>
          <w:rFonts w:cs="Times New Roman"/>
          <w:b/>
          <w:caps/>
          <w:sz w:val="30"/>
          <w:szCs w:val="30"/>
        </w:rPr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caps/>
          <w:sz w:val="30"/>
          <w:szCs w:val="30"/>
        </w:rPr>
      </w:pPr>
      <w:bookmarkStart w:id="81" w:name="_Ref260743702"/>
      <w:r>
        <w:rPr>
          <w:rFonts w:cs="Times New Roman" w:ascii="Times New Roman" w:hAnsi="Times New Roman"/>
          <w:b w:val="false"/>
          <w:sz w:val="30"/>
          <w:szCs w:val="30"/>
        </w:rP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align>center</wp:align>
                </wp:positionH>
                <wp:positionV relativeFrom="paragraph">
                  <wp:posOffset>431800</wp:posOffset>
                </wp:positionV>
                <wp:extent cx="5929630" cy="3864610"/>
                <wp:effectExtent l="5080" t="5080" r="5080" b="5080"/>
                <wp:wrapNone/>
                <wp:docPr id="10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29560" cy="3864600"/>
                          <a:chOff x="0" y="0"/>
                          <a:chExt cx="5929560" cy="3864600"/>
                        </a:xfrm>
                      </wpg:grpSpPr>
                      <wps:wsp>
                        <wps:cNvSpPr txBox="1"/>
                        <wps:spPr>
                          <a:xfrm>
                            <a:off x="0" y="3588480"/>
                            <a:ext cx="287964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ставка в стациона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5680" y="0"/>
                            <a:ext cx="3239640" cy="29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мнез, осмот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400840"/>
                            <a:ext cx="2879640" cy="45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-57" w:right="-57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лгоритм 39 «Черепно-мозговая травма»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-57" w:right="-57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септическая повязка на ухо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9200" y="2400840"/>
                            <a:ext cx="287964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септическая повязка на ух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207080"/>
                            <a:ext cx="287964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овотечение из уха при ЧМ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9200" y="1207080"/>
                            <a:ext cx="287964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овотечение из уха без ЧМ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9920" y="3588480"/>
                            <a:ext cx="287964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ставка в стационар по профил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0720" y="285840"/>
                            <a:ext cx="0" cy="92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9920" y="285840"/>
                            <a:ext cx="0" cy="92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9920" y="1483920"/>
                            <a:ext cx="0" cy="92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9920" y="2666880"/>
                            <a:ext cx="0" cy="92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720" y="1483920"/>
                            <a:ext cx="0" cy="92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720" y="2853000"/>
                            <a:ext cx="0" cy="73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4pt;margin-top:34pt;width:466.9pt;height:304.3pt" coordorigin="8,680" coordsize="9338,6086">
                <v:shape id="shape_0" fillcolor="white" stroked="t" o:allowincell="f" style="position:absolute;left:8;top:6331;width:4534;height:434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ставка в стациона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27;top:680;width:5101;height:457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мнез, осмот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;top:4461;width:4534;height:710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-57" w:right="-57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лгоритм 39 «Черепно-мозговая травма»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-57" w:right="-57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септическая повязка на ухо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10;top:4461;width:4534;height:434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септическая повязка на ух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;top:2581;width:4534;height:434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овотечение из уха при ЧМ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10;top:2581;width:4534;height:434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овотечение из уха без ЧМ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11;top:6331;width:4534;height:434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ставка в стационар по профил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277,1130" to="2277,2581" stroked="t" o:allowincell="f" style="position:absolute;mso-position-horizontal:center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line id="shape_0" from="7079,1130" to="7079,2581" stroked="t" o:allowincell="f" style="position:absolute;mso-position-horizontal:center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line id="shape_0" from="7079,3017" to="7079,4468" stroked="t" o:allowincell="f" style="position:absolute;mso-position-horizontal:center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line id="shape_0" from="7079,4880" to="7079,6331" stroked="t" o:allowincell="f" style="position:absolute;mso-position-horizontal:center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line id="shape_0" from="2277,3017" to="2277,4468" stroked="t" o:allowincell="f" style="position:absolute;mso-position-horizontal:center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line id="shape_0" from="2277,5173" to="2277,6331" stroked="t" o:allowincell="f" style="position:absolute;mso-position-horizontal:center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bookmarkEnd w:id="81"/>
      <w:r>
        <w:rPr>
          <w:rFonts w:cs="Times New Roman" w:ascii="Times New Roman" w:hAnsi="Times New Roman"/>
          <w:b w:val="false"/>
          <w:sz w:val="30"/>
          <w:szCs w:val="30"/>
        </w:rPr>
        <w:t>Алгоритм 71 «Кровотечение из уха»</w:t>
      </w:r>
    </w:p>
    <w:p>
      <w:pPr>
        <w:pStyle w:val="Normal"/>
        <w:rPr>
          <w:rFonts w:ascii="Times New Roman" w:hAnsi="Times New Roman" w:cs="Times New Roman"/>
          <w:b/>
          <w:b/>
          <w:caps/>
          <w:sz w:val="30"/>
          <w:szCs w:val="30"/>
        </w:rPr>
      </w:pPr>
      <w:r>
        <w:rPr>
          <w:rFonts w:cs="Times New Roman"/>
          <w:b/>
          <w:caps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  <w:r>
        <w:br w:type="page"/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b w:val="false"/>
          <w:b w:val="false"/>
          <w:caps/>
          <w:sz w:val="30"/>
          <w:szCs w:val="30"/>
        </w:rPr>
      </w:pPr>
      <w:bookmarkStart w:id="82" w:name="_Ref260743706"/>
      <w:r>
        <w:rPr>
          <w:rFonts w:cs="Times New Roman" w:ascii="Times New Roman" w:hAnsi="Times New Roman"/>
          <w:b w:val="false"/>
          <w:sz w:val="30"/>
          <w:szCs w:val="30"/>
        </w:rPr>
        <w:t>Алгоритм 72 «Ожоги и травмы глаза, века, конъюнктивы»</w:t>
      </w:r>
      <w:bookmarkEnd w:id="82"/>
    </w:p>
    <w:p>
      <w:pPr>
        <w:sectPr>
          <w:headerReference w:type="default" r:id="rId91"/>
          <w:headerReference w:type="first" r:id="rId92"/>
          <w:footerReference w:type="default" r:id="rId93"/>
          <w:footerReference w:type="first" r:id="rId94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caps/>
          <w:sz w:val="30"/>
          <w:szCs w:val="30"/>
          <w:lang w:val="en-US" w:eastAsia="en-US"/>
        </w:rPr>
      </w:pPr>
      <w:r>
        <w:rPr>
          <w:rFonts w:cs="Times New Roman"/>
          <w:b/>
          <w:caps/>
          <w:sz w:val="30"/>
          <w:szCs w:val="3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80</wp:posOffset>
                </wp:positionH>
                <wp:positionV relativeFrom="paragraph">
                  <wp:posOffset>113665</wp:posOffset>
                </wp:positionV>
                <wp:extent cx="5928995" cy="8925560"/>
                <wp:effectExtent l="5715" t="5715" r="5715" b="5080"/>
                <wp:wrapNone/>
                <wp:docPr id="10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28840" cy="8925480"/>
                          <a:chOff x="0" y="0"/>
                          <a:chExt cx="5928840" cy="8925480"/>
                        </a:xfrm>
                      </wpg:grpSpPr>
                      <wps:wsp>
                        <wps:cNvCnPr/>
                        <wps:spPr>
                          <a:xfrm>
                            <a:off x="979920" y="3607920"/>
                            <a:ext cx="1440" cy="13744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79920" y="5784840"/>
                            <a:ext cx="1440" cy="25156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39640" y="6996240"/>
                            <a:ext cx="1800" cy="14792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03640" y="0"/>
                            <a:ext cx="1321920" cy="2674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мнез, осмотр</w:t>
                              </w:r>
                            </w:p>
                          </w:txbxContent>
                        </wps:txbx>
                        <wps:bodyPr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642560" y="4967640"/>
                            <a:ext cx="1286640" cy="23706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-57" w:right="-57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. Удалить по-верх</w:t>
                                <w:softHyphen/>
                                <w:t>ностно рас-пола</w:t>
                                <w:softHyphen/>
                                <w:t>гающиеся ино</w:t>
                                <w:softHyphen/>
                                <w:t>родные тела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-57" w:right="-57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. Наложить асепти</w:t>
                                <w:softHyphen/>
                                <w:t>ческую повязку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-57" w:right="-57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. При болевом син</w:t>
                                <w:softHyphen/>
                                <w:t>дроме мета-мизол в/в 1-2 мл 50% раствора или кеторолак 10-30 мг в/в (или в/м).</w:t>
                              </w:r>
                            </w:p>
                          </w:txbxContent>
                        </wps:txbx>
                        <wps:bodyPr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400480" y="4967640"/>
                            <a:ext cx="1802880" cy="21952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-57" w:right="-57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. Метамизол в/в 1-2 мл 50% раствора или кеторолак 10-30 мг в/в (или в/м)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-57" w:right="-57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. Конъюнктивальную по</w:t>
                                <w:softHyphen/>
                                <w:t>лость обильно про-мыть раствором 0,9% хлорида натрия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-57" w:right="-57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. Инстилляции 0,25% раст</w:t>
                                <w:softHyphen/>
                                <w:t xml:space="preserve">вора прокаина.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-57" w:right="-57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. Наложить асептичес-кую повязку.</w:t>
                              </w:r>
                            </w:p>
                          </w:txbxContent>
                        </wps:txbx>
                        <wps:bodyPr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601880" y="1653480"/>
                            <a:ext cx="1327320" cy="4424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-57" w:right="-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равма глаза, век, конъюнктивы</w:t>
                              </w:r>
                            </w:p>
                          </w:txbxContent>
                        </wps:txbx>
                        <wps:bodyPr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827280" y="1648440"/>
                            <a:ext cx="2541240" cy="2674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жоги</w:t>
                              </w:r>
                            </w:p>
                          </w:txbxContent>
                        </wps:txbx>
                        <wps:bodyPr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0" y="8299440"/>
                            <a:ext cx="1961640" cy="4424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-57" w:right="-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овать срочно обратиться к офтальмологу</w:t>
                              </w:r>
                            </w:p>
                          </w:txbxContent>
                        </wps:txbx>
                        <wps:bodyPr anchor="t">
                          <a:spAutoFit/>
                        </wps:bodyPr>
                      </wps:wsp>
                      <wps:wsp>
                        <wps:cNvSpPr txBox="1"/>
                        <wps:spPr>
                          <a:xfrm>
                            <a:off x="2892960" y="8474040"/>
                            <a:ext cx="2701800" cy="45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en-US"/>
                                </w:rPr>
                                <w:t>Доставка в стационар по профилю основного заболе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62680" y="3308400"/>
                            <a:ext cx="1755000" cy="2761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имический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330000"/>
                            <a:ext cx="1961640" cy="3002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лектроофтальми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993560"/>
                            <a:ext cx="1961640" cy="793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стилляции 2% раствора лидокаина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овать водные примочки.</w:t>
                              </w:r>
                            </w:p>
                          </w:txbxContent>
                        </wps:txbx>
                        <wps:bodyPr anchor="t">
                          <a:spAutoFit/>
                        </wps:bodyPr>
                      </wps:wsp>
                      <wps:wsp>
                        <wps:cNvCnPr/>
                        <wps:spPr>
                          <a:xfrm>
                            <a:off x="5265000" y="132120"/>
                            <a:ext cx="1440" cy="15166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97360" y="132120"/>
                            <a:ext cx="1800" cy="15166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979200" y="1934280"/>
                            <a:ext cx="1800" cy="1396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39640" y="1923840"/>
                            <a:ext cx="1800" cy="1384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265360" y="2104920"/>
                            <a:ext cx="1800" cy="28688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265360" y="7171560"/>
                            <a:ext cx="1800" cy="1303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39640" y="3588120"/>
                            <a:ext cx="1800" cy="1384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624120" y="132120"/>
                            <a:ext cx="16430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98080" y="132120"/>
                            <a:ext cx="2066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4pt;margin-top:8.95pt;width:466.85pt;height:702.8pt" coordorigin="8,179" coordsize="9337,14056">
                <v:shape id="shape_0" stroked="t" o:allowincell="f" style="position:absolute;left:1551;top:5861;width:1;height:2164" type="_x0000_t32">
                  <v:stroke color="black" weight="9360" endarrow="block" endarrowwidth="medium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1551;top:9289;width:1;height:3961" type="_x0000_t32">
                  <v:stroke color="black" weight="9360" endarrow="block" endarrowwidth="medium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5110;top:11197;width:2;height:2329" type="_x0000_t32">
                  <v:stroke color="black" weight="9360" endarrow="block" endarrowwidth="medium" endarrowlength="long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3636;top:179;width:2081;height:420;mso-wrap-style:square;v-text-anchor:top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мнез, осмот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19;top:8002;width:2025;height:3732;mso-wrap-style:square;v-text-anchor:top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-57" w:right="-57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. Удалить по-верх</w:t>
                          <w:softHyphen/>
                          <w:t>ностно рас-пола</w:t>
                          <w:softHyphen/>
                          <w:t>гающиеся ино</w:t>
                          <w:softHyphen/>
                          <w:t>родные тела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-57" w:right="-57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. Наложить асепти</w:t>
                          <w:softHyphen/>
                          <w:t>ческую повязку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-57" w:right="-57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. При болевом син</w:t>
                          <w:softHyphen/>
                          <w:t>дроме мета-мизол в/в 1-2 мл 50% раствора или кеторолак 10-30 мг в/в (или в/м)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88;top:8002;width:2838;height:3456;mso-wrap-style:square;v-text-anchor:top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-57" w:right="-57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. Метамизол в/в 1-2 мл 50% раствора или кеторолак 10-30 мг в/в (или в/м)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-57" w:right="-57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. Конъюнктивальную по</w:t>
                          <w:softHyphen/>
                          <w:t>лость обильно про-мыть раствором 0,9% хлорида натрия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-57" w:right="-57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. Инстилляции 0,25% раст</w:t>
                          <w:softHyphen/>
                          <w:t xml:space="preserve">вора прокаина.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-57" w:right="-57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. Наложить асептичес-кую повязку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55;top:2783;width:2089;height:696;mso-wrap-style:square;v-text-anchor:top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-57" w:right="-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равма глаза, век, конъюнктив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11;top:2775;width:4001;height:420;mso-wrap-style:square;v-text-anchor:top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жо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;top:13249;width:3088;height:696;mso-wrap-style:square;v-text-anchor:top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-57" w:right="-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овать срочно обратиться к офтальмолог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64;top:13524;width:4254;height:71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en-US"/>
                          </w:rPr>
                          <w:t>Доставка в стационар по профилю основного заболев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29;top:5389;width:2763;height:434;mso-wrap-style:square;v-text-anchor:top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имическ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;top:5423;width:3088;height:472;mso-wrap-style:square;v-text-anchor:top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лектроофтальм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;top:8043;width:3088;height:1248;mso-wrap-style:square;v-text-anchor:top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стилляции 2% раствора лидокаина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овать водные примочки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8299;top:387;width:1;height:2387" type="_x0000_t32">
                  <v:stroke color="black" weight="9360" endarrow="block" endarrowwidth="medium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3311;top:387;width:2;height:2387" type="_x0000_t32">
                  <v:stroke color="black" weight="9360" endarrow="block" endarrowwidth="medium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1550;top:3225;width:1;height:2198;flip:x" type="_x0000_t32">
                  <v:stroke color="black" weight="9360" endarrow="block" endarrowwidth="medium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5110;top:3209;width:2;height:2180" type="_x0000_t32">
                  <v:stroke color="black" weight="9360" endarrow="block" endarrowwidth="medium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8300;top:3494;width:2;height:4517" type="_x0000_t32">
                  <v:stroke color="black" weight="9360" endarrow="block" endarrowwidth="medium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8300;top:11473;width:2;height:2052" type="_x0000_t32">
                  <v:stroke color="black" weight="9360" endarrow="block" endarrowwidth="medium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5110;top:5830;width:2;height:2180" type="_x0000_t32">
                  <v:stroke color="black" weight="9360" endarrow="block" endarrowwidth="medium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5715;top:387;width:2586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312;top:387;width:324;height:1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bookmarkStart w:id="83" w:name="_Ref260743710"/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2978150</wp:posOffset>
                </wp:positionH>
                <wp:positionV relativeFrom="paragraph">
                  <wp:posOffset>1031875</wp:posOffset>
                </wp:positionV>
                <wp:extent cx="1332230" cy="1669415"/>
                <wp:effectExtent l="5080" t="5715" r="5715" b="5080"/>
                <wp:wrapNone/>
                <wp:docPr id="10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360" cy="1669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-57" w:right="-57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ветобоязнь, сле</w:t>
                              <w:softHyphen/>
                              <w:t>зотечение, боль в глазу, покрасне</w:t>
                              <w:softHyphen/>
                              <w:t>ние конъюнктивы вокруг роговицы, инфильтраты ро</w:t>
                              <w:softHyphen/>
                              <w:t>говицы, язва рого</w:t>
                              <w:softHyphen/>
                              <w:t>вицы</w:t>
                            </w:r>
                          </w:p>
                        </w:txbxContent>
                      </wps:txbx>
                      <wps:bodyPr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.5pt;margin-top:81.25pt;width:104.85pt;height:131.4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left="-57" w:right="-57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ветобоязнь, сле</w:t>
                        <w:softHyphen/>
                        <w:t>зотечение, боль в глазу, покрасне</w:t>
                        <w:softHyphen/>
                        <w:t>ние конъюнктивы вокруг роговицы, инфильтраты ро</w:t>
                        <w:softHyphen/>
                        <w:t>говицы, язва рого</w:t>
                        <w:softHyphen/>
                        <w:t>виц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margin">
                  <wp:posOffset>2983865</wp:posOffset>
                </wp:positionH>
                <wp:positionV relativeFrom="margin">
                  <wp:posOffset>3105785</wp:posOffset>
                </wp:positionV>
                <wp:extent cx="1332230" cy="669925"/>
                <wp:effectExtent l="5080" t="5715" r="5715" b="5080"/>
                <wp:wrapNone/>
                <wp:docPr id="10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360" cy="669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стрый гнойный кератит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язва роговицы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.95pt;margin-top:244.55pt;width:104.85pt;height:52.7pt;mso-wrap-style:square;v-text-anchor:top;mso-position-horizontal-relative:margin;mso-position-vertical-relative:margin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left="-57" w:right="-57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острый гнойный кератит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-57" w:right="-57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(язва роговицы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margin">
                  <wp:posOffset>6428105</wp:posOffset>
                </wp:positionH>
                <wp:positionV relativeFrom="paragraph">
                  <wp:posOffset>3234690</wp:posOffset>
                </wp:positionV>
                <wp:extent cx="1332230" cy="451485"/>
                <wp:effectExtent l="5080" t="5715" r="5715" b="118745"/>
                <wp:wrapNone/>
                <wp:docPr id="10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360" cy="4514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стрый эписклерит (склерит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6.15pt;margin-top:254.7pt;width:104.85pt;height:35.5pt;mso-wrap-style:square;v-text-anchor:top;mso-position-horizontal-relative:margin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left="-57" w:right="-57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стрый эписклерит (склерит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margin">
                  <wp:posOffset>6421755</wp:posOffset>
                </wp:positionH>
                <wp:positionV relativeFrom="paragraph">
                  <wp:posOffset>1038860</wp:posOffset>
                </wp:positionV>
                <wp:extent cx="1332230" cy="1143635"/>
                <wp:effectExtent l="5080" t="5715" r="5715" b="5080"/>
                <wp:wrapNone/>
                <wp:docPr id="10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360" cy="1143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-57" w:right="-57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граниченная припухлость крас</w:t>
                              <w:softHyphen/>
                              <w:t xml:space="preserve">но-фиолетового цвета на склере, чаще с 2 сторон </w:t>
                            </w:r>
                          </w:p>
                        </w:txbxContent>
                      </wps:txbx>
                      <wps:bodyPr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5.65pt;margin-top:81.8pt;width:104.85pt;height:90pt;mso-wrap-style:square;v-text-anchor:top;mso-position-horizontal-relative:margin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left="-57" w:right="-57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граниченная припухлость крас</w:t>
                        <w:softHyphen/>
                        <w:t xml:space="preserve">но-фиолетового цвета на склере, чаще с 2 сторон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margin">
                  <wp:posOffset>7916545</wp:posOffset>
                </wp:positionH>
                <wp:positionV relativeFrom="paragraph">
                  <wp:posOffset>3302635</wp:posOffset>
                </wp:positionV>
                <wp:extent cx="1332230" cy="276225"/>
                <wp:effectExtent l="5080" t="5715" r="5715" b="5080"/>
                <wp:wrapNone/>
                <wp:docPr id="10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360" cy="2761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нъюнктиви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3.35pt;margin-top:260.05pt;width:104.85pt;height:21.7pt;mso-wrap-style:square;v-text-anchor:top;mso-position-horizontal-relative:margin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left="-57" w:right="-57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нъюнктиви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margin">
                  <wp:posOffset>7909560</wp:posOffset>
                </wp:positionH>
                <wp:positionV relativeFrom="paragraph">
                  <wp:posOffset>1038860</wp:posOffset>
                </wp:positionV>
                <wp:extent cx="1332230" cy="1669415"/>
                <wp:effectExtent l="5080" t="5715" r="5715" b="5080"/>
                <wp:wrapNone/>
                <wp:docPr id="10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360" cy="1669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-57" w:right="-57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Резь в глазах, све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softHyphen/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тобоязнь, слезоте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softHyphen/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чение, отек век, отек и гиперемия конъюнктивы, слизисто-гнойное или гнойное отде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softHyphen/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ляемое</w:t>
                            </w:r>
                          </w:p>
                        </w:txbxContent>
                      </wps:txbx>
                      <wps:bodyPr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2.8pt;margin-top:81.8pt;width:104.85pt;height:131.4pt;mso-wrap-style:square;v-text-anchor:top;mso-position-horizontal-relative:margin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left="-57" w:right="-57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Резь в глазах, све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softHyphen/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тобоязнь, слезоте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softHyphen/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чение, отек век, отек и гиперемия конъюнктивы, слизисто-гнойное или гнойное отде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softHyphen/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ляемо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margin">
                  <wp:posOffset>4471670</wp:posOffset>
                </wp:positionH>
                <wp:positionV relativeFrom="paragraph">
                  <wp:posOffset>3234690</wp:posOffset>
                </wp:positionV>
                <wp:extent cx="1800225" cy="451485"/>
                <wp:effectExtent l="5715" t="5715" r="5080" b="5080"/>
                <wp:wrapNone/>
                <wp:docPr id="10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4514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стрый приступ глауком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2.1pt;margin-top:254.7pt;width:141.7pt;height:35.5pt;mso-wrap-style:square;v-text-anchor:top;mso-position-horizontal-relative:margin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left="-57" w:right="-57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стрый приступ глауком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margin">
                  <wp:posOffset>4465955</wp:posOffset>
                </wp:positionH>
                <wp:positionV relativeFrom="paragraph">
                  <wp:posOffset>1031875</wp:posOffset>
                </wp:positionV>
                <wp:extent cx="1800225" cy="1853565"/>
                <wp:effectExtent l="5715" t="5715" r="5080" b="118745"/>
                <wp:wrapNone/>
                <wp:docPr id="10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18536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-57" w:right="-57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езкая боль в глазу, тош</w:t>
                              <w:softHyphen/>
                              <w:t>нота (иногда рвота), отек век, застойная инъекция глаз</w:t>
                              <w:softHyphen/>
                              <w:t>ного яблока, отек ро</w:t>
                              <w:softHyphen/>
                              <w:t>го</w:t>
                              <w:softHyphen/>
                              <w:t>вицы, зрачок широкий, реакция на свет отсутст</w:t>
                              <w:softHyphen/>
                              <w:t>вует, зрение резко сниже</w:t>
                              <w:softHyphen/>
                              <w:t>но, глазное яблоко при паль</w:t>
                              <w:softHyphen/>
                              <w:t>пации болезненное, твердо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.65pt;margin-top:81.25pt;width:141.7pt;height:145.9pt;mso-wrap-style:square;v-text-anchor:top;mso-position-horizontal-relative:margin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left="-57" w:right="-57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езкая боль в глазу, тош</w:t>
                        <w:softHyphen/>
                        <w:t>нота (иногда рвота), отек век, застойная инъекция глаз</w:t>
                        <w:softHyphen/>
                        <w:t>ного яблока, отек ро</w:t>
                        <w:softHyphen/>
                        <w:t>го</w:t>
                        <w:softHyphen/>
                        <w:t>вицы, зрачок широкий, реакция на свет отсутст</w:t>
                        <w:softHyphen/>
                        <w:t>вует, зрение резко сниже</w:t>
                        <w:softHyphen/>
                        <w:t>но, глазное яблоко при паль</w:t>
                        <w:softHyphen/>
                        <w:t>пации болезненное, твердо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margin">
                  <wp:posOffset>1495425</wp:posOffset>
                </wp:positionH>
                <wp:positionV relativeFrom="margin">
                  <wp:posOffset>3206115</wp:posOffset>
                </wp:positionV>
                <wp:extent cx="1332230" cy="469900"/>
                <wp:effectExtent l="5080" t="5080" r="5715" b="5715"/>
                <wp:wrapNone/>
                <wp:docPr id="10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360" cy="469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стрый иридоциклит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-57" w:right="-57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.75pt;margin-top:252.45pt;width:104.85pt;height:36.95pt;mso-wrap-style:square;v-text-anchor:top;mso-position-horizontal-relative:margin;mso-position-vertical-relative:margin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left="-57" w:right="-57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стрый иридоциклит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-57" w:right="-57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margin">
                  <wp:posOffset>3963035</wp:posOffset>
                </wp:positionH>
                <wp:positionV relativeFrom="paragraph">
                  <wp:posOffset>365125</wp:posOffset>
                </wp:positionV>
                <wp:extent cx="1322070" cy="267335"/>
                <wp:effectExtent l="5080" t="5715" r="5715" b="5080"/>
                <wp:wrapNone/>
                <wp:docPr id="10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1920" cy="267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намнез, осмотр</w:t>
                            </w:r>
                          </w:p>
                        </w:txbxContent>
                      </wps:txbx>
                      <wps:bodyPr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2.05pt;margin-top:28.75pt;width:104.05pt;height:21pt;mso-wrap-style:square;v-text-anchor:top;mso-position-horizontal-relative:margin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намнез, осмот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margin">
                  <wp:posOffset>7620</wp:posOffset>
                </wp:positionH>
                <wp:positionV relativeFrom="paragraph">
                  <wp:posOffset>3039745</wp:posOffset>
                </wp:positionV>
                <wp:extent cx="1332230" cy="793115"/>
                <wp:effectExtent l="5080" t="5715" r="5715" b="5080"/>
                <wp:wrapNone/>
                <wp:docPr id="10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360" cy="79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бсцесс и флегмона, острый дакриоаденит и дакриоцистит</w:t>
                            </w:r>
                          </w:p>
                        </w:txbxContent>
                      </wps:txbx>
                      <wps:bodyPr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.6pt;margin-top:239.35pt;width:104.85pt;height:62.4pt;mso-wrap-style:square;v-text-anchor:top;mso-position-horizontal-relative:margin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left="-57" w:right="-57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бсцесс и флегмона, острый дакриоаденит и дакриоцисти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margin">
                  <wp:posOffset>3175</wp:posOffset>
                </wp:positionH>
                <wp:positionV relativeFrom="paragraph">
                  <wp:posOffset>1031875</wp:posOffset>
                </wp:positionV>
                <wp:extent cx="1332230" cy="1503045"/>
                <wp:effectExtent l="5080" t="5715" r="5715" b="115570"/>
                <wp:wrapNone/>
                <wp:docPr id="10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360" cy="1503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оль и отек, ги</w:t>
                              <w:softHyphen/>
                              <w:t>перемия в облас</w:t>
                              <w:softHyphen/>
                              <w:t>ти слезной желе</w:t>
                              <w:softHyphen/>
                              <w:t>зы, возможно смещение глаз</w:t>
                              <w:softHyphen/>
                              <w:t>ного яблока, ог</w:t>
                              <w:softHyphen/>
                              <w:t xml:space="preserve">раничение его подвижности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.25pt;margin-top:81.25pt;width:104.85pt;height:118.3pt;mso-wrap-style:square;v-text-anchor:top;mso-position-horizontal-relative:margin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Боль и отек, ги</w:t>
                        <w:softHyphen/>
                        <w:t>перемия в облас</w:t>
                        <w:softHyphen/>
                        <w:t>ти слезной желе</w:t>
                        <w:softHyphen/>
                        <w:t>зы, возможно смещение глаз</w:t>
                        <w:softHyphen/>
                        <w:t>ного яблока, ог</w:t>
                        <w:softHyphen/>
                        <w:t xml:space="preserve">раничение его подвижности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4462780</wp:posOffset>
                </wp:positionH>
                <wp:positionV relativeFrom="paragraph">
                  <wp:posOffset>3848735</wp:posOffset>
                </wp:positionV>
                <wp:extent cx="1800225" cy="1494155"/>
                <wp:effectExtent l="5715" t="5715" r="5080" b="5080"/>
                <wp:wrapNone/>
                <wp:docPr id="10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1494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180" w:leader="none"/>
                              </w:tabs>
                              <w:overflowPunct w:val="false"/>
                              <w:autoSpaceDE w:val="false"/>
                              <w:bidi w:val="0"/>
                              <w:ind w:left="0" w:right="-57" w:hanging="5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Фуросемид 1% 2-4 мл в/в.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-57" w:right="-57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. При выраженном бо-левом синдроме – трама-дол 5% - 1 мл или триме-передин 2% - 1 мл в/в или в/м с дифенгидра-мином 1% - 1 мл.</w:t>
                            </w:r>
                          </w:p>
                        </w:txbxContent>
                      </wps:txbx>
                      <wps:bodyPr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.4pt;margin-top:303.05pt;width:141.7pt;height:117.6pt;mso-wrap-style:square;v-text-anchor:top" type="_x0000_t109">
                <v:textbox>
                  <w:txbxContent>
                    <w:p>
                      <w:pPr>
                        <w:tabs>
                          <w:tab w:val="left" w:pos="180" w:leader="none"/>
                        </w:tabs>
                        <w:overflowPunct w:val="false"/>
                        <w:autoSpaceDE w:val="false"/>
                        <w:bidi w:val="0"/>
                        <w:ind w:left="0" w:right="-57" w:hanging="57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Фуросемид 1% 2-4 мл в/в.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-57" w:right="-57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. При выраженном бо-левом синдроме – трама-дол 5% - 1 мл или триме-передин 2% - 1 мл в/в или в/м с дифенгидра-мином 1% - 1 мл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margin">
                  <wp:posOffset>3175</wp:posOffset>
                </wp:positionH>
                <wp:positionV relativeFrom="paragraph">
                  <wp:posOffset>4381500</wp:posOffset>
                </wp:positionV>
                <wp:extent cx="1308735" cy="793115"/>
                <wp:effectExtent l="5715" t="5715" r="5080" b="5080"/>
                <wp:wrapNone/>
                <wp:docPr id="10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8600" cy="79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-57" w:right="-57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люкоза 40% раствор по 20 мл в/в; фуросемид 1% 1-2 мл в/м.</w:t>
                            </w:r>
                          </w:p>
                        </w:txbxContent>
                      </wps:txbx>
                      <wps:bodyPr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.25pt;margin-top:345pt;width:103pt;height:62.4pt;mso-wrap-style:square;v-text-anchor:top;mso-position-horizontal-relative:margin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left="-57" w:right="-57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люкоза 40% раствор по 20 мл в/в; фуросемид 1% 1-2 мл в/м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6414135</wp:posOffset>
                </wp:positionH>
                <wp:positionV relativeFrom="paragraph">
                  <wp:posOffset>3862705</wp:posOffset>
                </wp:positionV>
                <wp:extent cx="1350645" cy="1318895"/>
                <wp:effectExtent l="5715" t="5715" r="5080" b="5080"/>
                <wp:wrapNone/>
                <wp:docPr id="10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720" cy="1319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-57" w:right="-57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етамизол 50% раствор 1 - 2 мл в/в или кеторолак 10-30 мг в/в (в/м); преднизолон 30 мг или декса</w:t>
                              <w:softHyphen/>
                              <w:t>метазон 4 мг в/м.</w:t>
                            </w:r>
                          </w:p>
                        </w:txbxContent>
                      </wps:txbx>
                      <wps:bodyPr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5.05pt;margin-top:304.15pt;width:106.3pt;height:103.8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left="-57" w:right="-57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етамизол 50% раствор 1 - 2 мл в/в или кеторолак 10-30 мг в/в (в/м); преднизолон 30 мг или декса</w:t>
                        <w:softHyphen/>
                        <w:t>метазон 4 мг в/м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7916545</wp:posOffset>
                </wp:positionH>
                <wp:positionV relativeFrom="paragraph">
                  <wp:posOffset>4030980</wp:posOffset>
                </wp:positionV>
                <wp:extent cx="1332230" cy="1318895"/>
                <wp:effectExtent l="5080" t="5715" r="5715" b="5080"/>
                <wp:wrapNone/>
                <wp:docPr id="10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360" cy="1319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-57" w:right="-57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Пациенту реко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softHyphen/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мендовать частые (через каждые 2 ч) инстилляции 20-30% раствора сульфацетамида</w:t>
                            </w:r>
                          </w:p>
                        </w:txbxContent>
                      </wps:txbx>
                      <wps:bodyPr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3.35pt;margin-top:317.4pt;width:104.85pt;height:103.8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left="-57" w:right="-57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Пациенту реко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softHyphen/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мендовать частые (через каждые 2 ч) инстилляции 20-30% раствора сульфацетамид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margin">
                  <wp:posOffset>6629400</wp:posOffset>
                </wp:positionH>
                <wp:positionV relativeFrom="margin">
                  <wp:posOffset>5513070</wp:posOffset>
                </wp:positionV>
                <wp:extent cx="2830195" cy="442595"/>
                <wp:effectExtent l="5715" t="5715" r="5080" b="5080"/>
                <wp:wrapNone/>
                <wp:docPr id="10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0320" cy="4424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Рекомендовать срочно обратиться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 офтальмологу</w:t>
                            </w:r>
                          </w:p>
                        </w:txbxContent>
                      </wps:txbx>
                      <wps:bodyPr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2pt;margin-top:434.1pt;width:222.8pt;height:34.8pt;mso-wrap-style:square;v-text-anchor:top;mso-position-horizontal-relative:margin;mso-position-vertical-relative:margin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left="-57" w:right="-57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Рекомендовать срочно обратиться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-57" w:right="-57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 офтальмологу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margin">
                  <wp:posOffset>3648075</wp:posOffset>
                </wp:positionH>
                <wp:positionV relativeFrom="paragraph">
                  <wp:posOffset>850900</wp:posOffset>
                </wp:positionV>
                <wp:extent cx="1270" cy="181610"/>
                <wp:effectExtent l="38100" t="635" r="37465" b="0"/>
                <wp:wrapNone/>
                <wp:docPr id="10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7.25pt;margin-top:67pt;width:0.05pt;height:14.25pt;mso-position-horizontal-relative:margin" type="_x0000_t32">
                <v:stroke color="black" weight="936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margin">
                  <wp:posOffset>668655</wp:posOffset>
                </wp:positionH>
                <wp:positionV relativeFrom="paragraph">
                  <wp:posOffset>857885</wp:posOffset>
                </wp:positionV>
                <wp:extent cx="1270" cy="181610"/>
                <wp:effectExtent l="38100" t="635" r="37465" b="0"/>
                <wp:wrapNone/>
                <wp:docPr id="10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.65pt;margin-top:67.55pt;width:0.1pt;height:14.25pt;mso-position-horizontal-relative:margin" type="_x0000_t32">
                <v:stroke color="black" weight="936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margin">
                  <wp:posOffset>2156460</wp:posOffset>
                </wp:positionH>
                <wp:positionV relativeFrom="paragraph">
                  <wp:posOffset>857885</wp:posOffset>
                </wp:positionV>
                <wp:extent cx="1270" cy="181610"/>
                <wp:effectExtent l="38100" t="635" r="37465" b="0"/>
                <wp:wrapNone/>
                <wp:docPr id="10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9.8pt;margin-top:67.55pt;width:0.1pt;height:14.25pt;mso-position-horizontal-relative:margin" type="_x0000_t32">
                <v:stroke color="black" weight="936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margin">
                  <wp:posOffset>8575675</wp:posOffset>
                </wp:positionH>
                <wp:positionV relativeFrom="paragraph">
                  <wp:posOffset>857885</wp:posOffset>
                </wp:positionV>
                <wp:extent cx="1270" cy="181610"/>
                <wp:effectExtent l="38100" t="635" r="37465" b="0"/>
                <wp:wrapNone/>
                <wp:docPr id="10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5.25pt;margin-top:67.55pt;width:0.1pt;height:14.25pt;mso-position-horizontal-relative:margin" type="_x0000_t32">
                <v:stroke color="black" weight="936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margin">
                  <wp:posOffset>4669155</wp:posOffset>
                </wp:positionH>
                <wp:positionV relativeFrom="paragraph">
                  <wp:posOffset>641350</wp:posOffset>
                </wp:positionV>
                <wp:extent cx="1270" cy="217170"/>
                <wp:effectExtent l="38100" t="635" r="37465" b="0"/>
                <wp:wrapNone/>
                <wp:docPr id="10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17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7.65pt;margin-top:50.5pt;width:0.05pt;height:17.05pt;mso-position-horizontal-relative:margin" type="_x0000_t32">
                <v:stroke color="black" weight="936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margin">
                  <wp:posOffset>668655</wp:posOffset>
                </wp:positionH>
                <wp:positionV relativeFrom="paragraph">
                  <wp:posOffset>850900</wp:posOffset>
                </wp:positionV>
                <wp:extent cx="7908290" cy="1270"/>
                <wp:effectExtent l="635" t="5080" r="635" b="5080"/>
                <wp:wrapNone/>
                <wp:docPr id="10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9088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.65pt;margin-top:67pt;width:622.7pt;height:0.05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margin">
                  <wp:posOffset>3649345</wp:posOffset>
                </wp:positionH>
                <wp:positionV relativeFrom="paragraph">
                  <wp:posOffset>2541905</wp:posOffset>
                </wp:positionV>
                <wp:extent cx="1270" cy="564515"/>
                <wp:effectExtent l="37465" t="635" r="38100" b="0"/>
                <wp:wrapNone/>
                <wp:docPr id="10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64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7.35pt;margin-top:200.15pt;width:0.1pt;height:44.45pt;mso-position-horizontal-relative:margin" type="_x0000_t32">
                <v:stroke color="black" weight="936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margin">
                  <wp:posOffset>669925</wp:posOffset>
                </wp:positionH>
                <wp:positionV relativeFrom="paragraph">
                  <wp:posOffset>2534920</wp:posOffset>
                </wp:positionV>
                <wp:extent cx="1270" cy="505460"/>
                <wp:effectExtent l="37465" t="635" r="38100" b="0"/>
                <wp:wrapNone/>
                <wp:docPr id="10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06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.75pt;margin-top:199.6pt;width:0.05pt;height:39.8pt;mso-position-horizontal-relative:margin" type="_x0000_t32">
                <v:stroke color="black" weight="936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margin">
                  <wp:posOffset>2157730</wp:posOffset>
                </wp:positionH>
                <wp:positionV relativeFrom="paragraph">
                  <wp:posOffset>3062605</wp:posOffset>
                </wp:positionV>
                <wp:extent cx="1270" cy="144145"/>
                <wp:effectExtent l="38100" t="635" r="37465" b="0"/>
                <wp:wrapNone/>
                <wp:docPr id="10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44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9.9pt;margin-top:241.15pt;width:0.05pt;height:11.35pt;mso-position-horizontal-relative:margin" type="_x0000_t32">
                <v:stroke color="black" weight="936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margin">
                  <wp:posOffset>8574405</wp:posOffset>
                </wp:positionH>
                <wp:positionV relativeFrom="paragraph">
                  <wp:posOffset>2534920</wp:posOffset>
                </wp:positionV>
                <wp:extent cx="3175" cy="768350"/>
                <wp:effectExtent l="35560" t="635" r="38100" b="0"/>
                <wp:wrapNone/>
                <wp:docPr id="10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0" cy="768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5.15pt;margin-top:199.6pt;width:0.25pt;height:60.5pt;mso-position-horizontal-relative:margin" type="_x0000_t32">
                <v:stroke color="black" weight="936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margin">
                  <wp:posOffset>3646805</wp:posOffset>
                </wp:positionH>
                <wp:positionV relativeFrom="paragraph">
                  <wp:posOffset>3775710</wp:posOffset>
                </wp:positionV>
                <wp:extent cx="2540" cy="255905"/>
                <wp:effectExtent l="36830" t="635" r="37465" b="0"/>
                <wp:wrapNone/>
                <wp:docPr id="10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80" cy="256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7.15pt;margin-top:297.3pt;width:0.2pt;height:20.15pt;mso-position-horizontal-relative:margin" type="_x0000_t32">
                <v:stroke color="black" weight="936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margin">
                  <wp:posOffset>668655</wp:posOffset>
                </wp:positionH>
                <wp:positionV relativeFrom="paragraph">
                  <wp:posOffset>3848735</wp:posOffset>
                </wp:positionV>
                <wp:extent cx="2540" cy="533400"/>
                <wp:effectExtent l="36195" t="635" r="38100" b="0"/>
                <wp:wrapNone/>
                <wp:docPr id="10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80" cy="533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.65pt;margin-top:303.05pt;width:0.2pt;height:42pt;mso-position-horizontal-relative:margin" type="_x0000_t32">
                <v:stroke color="black" weight="936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margin">
                  <wp:posOffset>1563370</wp:posOffset>
                </wp:positionH>
                <wp:positionV relativeFrom="paragraph">
                  <wp:posOffset>3676015</wp:posOffset>
                </wp:positionV>
                <wp:extent cx="1270" cy="2030730"/>
                <wp:effectExtent l="37465" t="635" r="38100" b="0"/>
                <wp:wrapNone/>
                <wp:docPr id="10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031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3.1pt;margin-top:289.45pt;width:0.05pt;height:159.9pt;mso-position-horizontal-relative:margin" type="_x0000_t32">
                <v:stroke color="black" weight="936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margin">
                  <wp:posOffset>8576945</wp:posOffset>
                </wp:positionH>
                <wp:positionV relativeFrom="paragraph">
                  <wp:posOffset>3578860</wp:posOffset>
                </wp:positionV>
                <wp:extent cx="1270" cy="452755"/>
                <wp:effectExtent l="37465" t="635" r="38100" b="0"/>
                <wp:wrapNone/>
                <wp:docPr id="10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53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5.35pt;margin-top:281.8pt;width:0.05pt;height:35.65pt;mso-position-horizontal-relative:margin" type="_x0000_t32">
                <v:stroke color="black" weight="936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margin">
                  <wp:posOffset>3646805</wp:posOffset>
                </wp:positionH>
                <wp:positionV relativeFrom="paragraph">
                  <wp:posOffset>5183505</wp:posOffset>
                </wp:positionV>
                <wp:extent cx="3175" cy="523240"/>
                <wp:effectExtent l="36195" t="635" r="37465" b="0"/>
                <wp:wrapNone/>
                <wp:docPr id="10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0" cy="523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7.15pt;margin-top:408.15pt;width:0.25pt;height:41.15pt;mso-position-horizontal-relative:margin" type="_x0000_t32">
                <v:stroke color="black" weight="936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margin">
                  <wp:posOffset>669290</wp:posOffset>
                </wp:positionH>
                <wp:positionV relativeFrom="paragraph">
                  <wp:posOffset>5190490</wp:posOffset>
                </wp:positionV>
                <wp:extent cx="1270" cy="516255"/>
                <wp:effectExtent l="38100" t="635" r="37465" b="0"/>
                <wp:wrapNone/>
                <wp:docPr id="10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00" cy="516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.7pt;margin-top:408.7pt;width:0.05pt;height:40.65pt;flip:x;mso-position-horizontal-relative:margin" type="_x0000_t32">
                <v:stroke color="black" weight="936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margin">
                  <wp:posOffset>8574405</wp:posOffset>
                </wp:positionH>
                <wp:positionV relativeFrom="paragraph">
                  <wp:posOffset>5190490</wp:posOffset>
                </wp:positionV>
                <wp:extent cx="3175" cy="340995"/>
                <wp:effectExtent l="36195" t="635" r="37465" b="0"/>
                <wp:wrapNone/>
                <wp:docPr id="10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0" cy="341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5.15pt;margin-top:408.7pt;width:0.25pt;height:26.8pt;mso-position-horizontal-relative:margin" type="_x0000_t32">
                <v:stroke color="black" weight="936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margin">
                  <wp:posOffset>5365750</wp:posOffset>
                </wp:positionH>
                <wp:positionV relativeFrom="paragraph">
                  <wp:posOffset>850900</wp:posOffset>
                </wp:positionV>
                <wp:extent cx="1270" cy="181610"/>
                <wp:effectExtent l="38100" t="635" r="37465" b="0"/>
                <wp:wrapNone/>
                <wp:docPr id="10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2.5pt;margin-top:67pt;width:0.05pt;height:14.25pt;mso-position-horizontal-relative:margin" type="_x0000_t32">
                <v:stroke color="black" weight="936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margin">
                  <wp:posOffset>7085965</wp:posOffset>
                </wp:positionH>
                <wp:positionV relativeFrom="paragraph">
                  <wp:posOffset>857885</wp:posOffset>
                </wp:positionV>
                <wp:extent cx="2540" cy="181610"/>
                <wp:effectExtent l="37465" t="635" r="36830" b="0"/>
                <wp:wrapNone/>
                <wp:docPr id="10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80" cy="18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7.95pt;margin-top:67.55pt;width:0.2pt;height:14.25pt;mso-position-horizontal-relative:margin" type="_x0000_t32">
                <v:stroke color="black" weight="936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margin">
                  <wp:posOffset>5365115</wp:posOffset>
                </wp:positionH>
                <wp:positionV relativeFrom="paragraph">
                  <wp:posOffset>2885440</wp:posOffset>
                </wp:positionV>
                <wp:extent cx="1905" cy="349885"/>
                <wp:effectExtent l="37465" t="635" r="37465" b="0"/>
                <wp:wrapNone/>
                <wp:docPr id="10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60" cy="350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2.45pt;margin-top:227.2pt;width:0.1pt;height:27.55pt;mso-position-horizontal-relative:margin" type="_x0000_t32">
                <v:stroke color="black" weight="936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margin">
                  <wp:posOffset>7085965</wp:posOffset>
                </wp:positionH>
                <wp:positionV relativeFrom="paragraph">
                  <wp:posOffset>2016125</wp:posOffset>
                </wp:positionV>
                <wp:extent cx="2540" cy="1219200"/>
                <wp:effectExtent l="38100" t="635" r="36195" b="0"/>
                <wp:wrapNone/>
                <wp:docPr id="10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21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7.95pt;margin-top:158.75pt;width:0.1pt;height:96pt;flip:x;mso-position-horizontal-relative:margin" type="_x0000_t32">
                <v:stroke color="black" weight="936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margin">
                  <wp:posOffset>5365115</wp:posOffset>
                </wp:positionH>
                <wp:positionV relativeFrom="paragraph">
                  <wp:posOffset>3686175</wp:posOffset>
                </wp:positionV>
                <wp:extent cx="2540" cy="156210"/>
                <wp:effectExtent l="36195" t="635" r="38100" b="0"/>
                <wp:wrapNone/>
                <wp:docPr id="10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56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2.45pt;margin-top:290.25pt;width:0.1pt;height:12.3pt;flip:x;mso-position-horizontal-relative:margin" type="_x0000_t32">
                <v:stroke color="black" weight="936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margin">
                  <wp:posOffset>7085965</wp:posOffset>
                </wp:positionH>
                <wp:positionV relativeFrom="paragraph">
                  <wp:posOffset>3686175</wp:posOffset>
                </wp:positionV>
                <wp:extent cx="1270" cy="177165"/>
                <wp:effectExtent l="38100" t="635" r="37465" b="0"/>
                <wp:wrapNone/>
                <wp:docPr id="10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77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7.95pt;margin-top:290.25pt;width:0.1pt;height:13.95pt;mso-position-horizontal-relative:margin" type="_x0000_t32">
                <v:stroke color="black" weight="936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margin">
                  <wp:posOffset>5365115</wp:posOffset>
                </wp:positionH>
                <wp:positionV relativeFrom="paragraph">
                  <wp:posOffset>5351780</wp:posOffset>
                </wp:positionV>
                <wp:extent cx="3175" cy="354965"/>
                <wp:effectExtent l="36195" t="635" r="37465" b="0"/>
                <wp:wrapNone/>
                <wp:docPr id="10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0" cy="355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2.45pt;margin-top:421.4pt;width:0.25pt;height:27.95pt;mso-position-horizontal-relative:margin" type="_x0000_t32">
                <v:stroke color="black" weight="936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margin">
                  <wp:posOffset>7087870</wp:posOffset>
                </wp:positionH>
                <wp:positionV relativeFrom="paragraph">
                  <wp:posOffset>5197475</wp:posOffset>
                </wp:positionV>
                <wp:extent cx="1270" cy="334010"/>
                <wp:effectExtent l="37465" t="635" r="38100" b="0"/>
                <wp:wrapNone/>
                <wp:docPr id="10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34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8.1pt;margin-top:409.25pt;width:0.05pt;height:26.3pt;mso-position-horizontal-relative:margin" type="_x0000_t32">
                <v:stroke color="black" weight="936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margin">
                  <wp:posOffset>1488440</wp:posOffset>
                </wp:positionH>
                <wp:positionV relativeFrom="paragraph">
                  <wp:posOffset>1033780</wp:posOffset>
                </wp:positionV>
                <wp:extent cx="1332230" cy="2195195"/>
                <wp:effectExtent l="5080" t="5715" r="5715" b="5080"/>
                <wp:wrapNone/>
                <wp:docPr id="10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360" cy="2195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-57" w:right="-57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оль в глазу, сле</w:t>
                              <w:softHyphen/>
                              <w:t>зотечение, свето</w:t>
                              <w:softHyphen/>
                              <w:t>боязнь, снижение зрения, перикор</w:t>
                              <w:softHyphen/>
                              <w:t>неальная инъек</w:t>
                              <w:softHyphen/>
                              <w:t>ция, изменение цвета радужки, сужение зрачка, зрачок может иметь неправиль</w:t>
                              <w:softHyphen/>
                              <w:t>ную форму</w:t>
                            </w:r>
                          </w:p>
                        </w:txbxContent>
                      </wps:txbx>
                      <wps:bodyPr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.2pt;margin-top:81.4pt;width:104.85pt;height:172.8pt;mso-wrap-style:square;v-text-anchor:top;mso-position-horizontal-relative:margin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left="-57" w:right="-57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Боль в глазу, сле</w:t>
                        <w:softHyphen/>
                        <w:t>зотечение, свето</w:t>
                        <w:softHyphen/>
                        <w:t>боязнь, снижение зрения, перикор</w:t>
                        <w:softHyphen/>
                        <w:t>неальная инъек</w:t>
                        <w:softHyphen/>
                        <w:t>ция, изменение цвета радужки, сужение зрачка, зрачок может иметь неправиль</w:t>
                        <w:softHyphen/>
                        <w:t>ную форму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bookmarkEnd w:id="83"/>
      <w:r>
        <w:rPr>
          <w:rFonts w:cs="Times New Roman" w:ascii="Times New Roman" w:hAnsi="Times New Roman"/>
          <w:b w:val="false"/>
          <w:sz w:val="30"/>
          <w:szCs w:val="30"/>
        </w:rPr>
        <w:t>Алгоритм 73 «Заболевания глаза, века»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margin">
                  <wp:posOffset>1621155</wp:posOffset>
                </wp:positionH>
                <wp:positionV relativeFrom="margin">
                  <wp:posOffset>4021455</wp:posOffset>
                </wp:positionV>
                <wp:extent cx="2700020" cy="1162050"/>
                <wp:effectExtent l="0" t="0" r="0" b="0"/>
                <wp:wrapNone/>
                <wp:docPr id="1077" name="Frame3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002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57" w:righ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 Инстилляции 0,5% раствора прокаина; при выраженных болях метамизол 50% 1-2 мл в/в или кеторолак 10-30 мг в/в (или в/м).</w:t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 Промывание конъюнктивальной по</w:t>
                              <w:softHyphen/>
                              <w:t>лости 0,9% раствором хлорида натр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2.6pt;height:91.5pt;mso-wrap-distance-left:9.05pt;mso-wrap-distance-right:9.05pt;mso-wrap-distance-top:0pt;mso-wrap-distance-bottom:0pt;margin-top:316.65pt;mso-position-vertical-relative:margin;margin-left:127.65pt;mso-position-horizontal-relative:margin">
                <v:textbox>
                  <w:txbxContent>
                    <w:p>
                      <w:pPr>
                        <w:pStyle w:val="Normal"/>
                        <w:ind w:left="-57" w:right="0" w:hanging="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1. Инстилляции 0,5% раствора прокаина; при выраженных болях метамизол 50% 1-2 мл в/в или кеторолак 10-30 мг в/в (или в/м).</w:t>
                      </w:r>
                    </w:p>
                    <w:p>
                      <w:pPr>
                        <w:pStyle w:val="Normal"/>
                        <w:ind w:left="-57" w:right="0" w:hanging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2. Промывание конъюнктивальной по</w:t>
                        <w:softHyphen/>
                        <w:t>лости 0,9% раствором хлорида натр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margin">
                  <wp:posOffset>354330</wp:posOffset>
                </wp:positionH>
                <wp:positionV relativeFrom="margin">
                  <wp:posOffset>5696585</wp:posOffset>
                </wp:positionV>
                <wp:extent cx="5297170" cy="285750"/>
                <wp:effectExtent l="0" t="0" r="0" b="0"/>
                <wp:wrapNone/>
                <wp:docPr id="1078" name="Frame3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717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4"/>
                              <w:jc w:val="center"/>
                              <w:rPr/>
                            </w:pPr>
                            <w:r>
                              <w:rPr>
                                <w:szCs w:val="24"/>
                                <w:lang w:val="ru-RU"/>
                              </w:rPr>
                              <w:t>Доставка в стационар по профилю основного заболе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7.1pt;height:22.5pt;mso-wrap-distance-left:9.05pt;mso-wrap-distance-right:9.05pt;mso-wrap-distance-top:0pt;mso-wrap-distance-bottom:0pt;margin-top:448.55pt;mso-position-vertical-relative:margin;margin-left:27.9pt;mso-position-horizontal-relative:margin">
                <v:textbox>
                  <w:txbxContent>
                    <w:p>
                      <w:pPr>
                        <w:pStyle w:val="Style14"/>
                        <w:jc w:val="center"/>
                        <w:rPr/>
                      </w:pPr>
                      <w:r>
                        <w:rPr>
                          <w:szCs w:val="24"/>
                          <w:lang w:val="ru-RU"/>
                        </w:rPr>
                        <w:t>Доставка в стационар по профилю основного заболе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b w:val="false"/>
          <w:b w:val="false"/>
          <w:caps/>
          <w:sz w:val="30"/>
          <w:szCs w:val="30"/>
        </w:rPr>
      </w:pPr>
      <w:bookmarkStart w:id="84" w:name="_Ref260743713"/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margin">
                  <wp:posOffset>-818515</wp:posOffset>
                </wp:positionH>
                <wp:positionV relativeFrom="paragraph">
                  <wp:posOffset>2355215</wp:posOffset>
                </wp:positionV>
                <wp:extent cx="2029460" cy="372745"/>
                <wp:effectExtent l="5080" t="5080" r="5080" b="5080"/>
                <wp:wrapNone/>
                <wp:docPr id="10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029320" cy="372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нородное тело удалено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4.45pt;margin-top:185.4pt;width:159.75pt;height:29.3pt;mso-wrap-style:square;v-text-anchor:top;rotation:270;mso-position-horizontal-relative:margin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left="-57" w:right="-57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нородное тело удален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margin">
                  <wp:posOffset>4624705</wp:posOffset>
                </wp:positionH>
                <wp:positionV relativeFrom="paragraph">
                  <wp:posOffset>635635</wp:posOffset>
                </wp:positionV>
                <wp:extent cx="1270" cy="62230"/>
                <wp:effectExtent l="5080" t="635" r="5080" b="635"/>
                <wp:wrapNone/>
                <wp:docPr id="10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2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4.15pt;margin-top:50.05pt;width:0.1pt;height:4.9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margin">
                  <wp:posOffset>2073910</wp:posOffset>
                </wp:positionH>
                <wp:positionV relativeFrom="paragraph">
                  <wp:posOffset>697230</wp:posOffset>
                </wp:positionV>
                <wp:extent cx="1270" cy="157480"/>
                <wp:effectExtent l="38100" t="635" r="37465" b="0"/>
                <wp:wrapNone/>
                <wp:docPr id="10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57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3.3pt;margin-top:54.9pt;width:0.05pt;height:12.35pt;mso-position-horizontal-relative:margin" type="_x0000_t32">
                <v:stroke color="black" weight="936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margin">
                  <wp:posOffset>2073910</wp:posOffset>
                </wp:positionH>
                <wp:positionV relativeFrom="paragraph">
                  <wp:posOffset>697230</wp:posOffset>
                </wp:positionV>
                <wp:extent cx="5796280" cy="1270"/>
                <wp:effectExtent l="635" t="5080" r="635" b="5080"/>
                <wp:wrapNone/>
                <wp:docPr id="10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967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3.3pt;margin-top:54.9pt;width:456.4pt;height:0.05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margin">
                  <wp:posOffset>5347970</wp:posOffset>
                </wp:positionH>
                <wp:positionV relativeFrom="paragraph">
                  <wp:posOffset>697230</wp:posOffset>
                </wp:positionV>
                <wp:extent cx="1270" cy="157480"/>
                <wp:effectExtent l="38100" t="635" r="37465" b="0"/>
                <wp:wrapNone/>
                <wp:docPr id="10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57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1.1pt;margin-top:54.9pt;width:0.1pt;height:12.35pt;mso-position-horizontal-relative:margin" type="_x0000_t32">
                <v:stroke color="black" weight="936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margin">
                  <wp:posOffset>7870190</wp:posOffset>
                </wp:positionH>
                <wp:positionV relativeFrom="paragraph">
                  <wp:posOffset>697230</wp:posOffset>
                </wp:positionV>
                <wp:extent cx="1270" cy="157480"/>
                <wp:effectExtent l="38100" t="635" r="37465" b="0"/>
                <wp:wrapNone/>
                <wp:docPr id="10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57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9.7pt;margin-top:54.9pt;width:0.05pt;height:12.35pt;mso-position-horizontal-relative:margin" type="_x0000_t32">
                <v:stroke color="black" weight="936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margin">
                  <wp:posOffset>2072005</wp:posOffset>
                </wp:positionH>
                <wp:positionV relativeFrom="paragraph">
                  <wp:posOffset>1130300</wp:posOffset>
                </wp:positionV>
                <wp:extent cx="1905" cy="201295"/>
                <wp:effectExtent l="37465" t="635" r="37465" b="0"/>
                <wp:wrapNone/>
                <wp:docPr id="10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160" cy="201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3.15pt;margin-top:89pt;width:0.05pt;height:15.8pt;flip:x;mso-position-horizontal-relative:margin" type="_x0000_t32">
                <v:stroke color="black" weight="936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margin">
                  <wp:posOffset>2072005</wp:posOffset>
                </wp:positionH>
                <wp:positionV relativeFrom="paragraph">
                  <wp:posOffset>2132965</wp:posOffset>
                </wp:positionV>
                <wp:extent cx="1905" cy="236855"/>
                <wp:effectExtent l="37465" t="635" r="37465" b="0"/>
                <wp:wrapNone/>
                <wp:docPr id="10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60" cy="237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3.15pt;margin-top:167.95pt;width:0.1pt;height:18.65pt;mso-position-horizontal-relative:margin" type="_x0000_t32">
                <v:stroke color="black" weight="936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margin">
                  <wp:posOffset>2074545</wp:posOffset>
                </wp:positionH>
                <wp:positionV relativeFrom="paragraph">
                  <wp:posOffset>2820670</wp:posOffset>
                </wp:positionV>
                <wp:extent cx="1905" cy="219075"/>
                <wp:effectExtent l="37465" t="635" r="37465" b="0"/>
                <wp:wrapNone/>
                <wp:docPr id="10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60" cy="219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3.35pt;margin-top:222.1pt;width:0.1pt;height:17.25pt;mso-position-horizontal-relative:margin" type="_x0000_t32">
                <v:stroke color="black" weight="936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margin">
                  <wp:posOffset>2075815</wp:posOffset>
                </wp:positionH>
                <wp:positionV relativeFrom="paragraph">
                  <wp:posOffset>4861560</wp:posOffset>
                </wp:positionV>
                <wp:extent cx="1905" cy="219075"/>
                <wp:effectExtent l="37465" t="635" r="37465" b="0"/>
                <wp:wrapNone/>
                <wp:docPr id="10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60" cy="219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3.45pt;margin-top:382.8pt;width:0.1pt;height:17.25pt;mso-position-horizontal-relative:margin" type="_x0000_t32">
                <v:stroke color="black" weight="936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margin">
                  <wp:posOffset>195580</wp:posOffset>
                </wp:positionH>
                <wp:positionV relativeFrom="paragraph">
                  <wp:posOffset>2820670</wp:posOffset>
                </wp:positionV>
                <wp:extent cx="1270" cy="363220"/>
                <wp:effectExtent l="37465" t="635" r="38100" b="0"/>
                <wp:wrapNone/>
                <wp:docPr id="10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63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.4pt;margin-top:222.1pt;width:0.1pt;height:28.6pt;mso-position-horizontal-relative:margin" type="_x0000_t32">
                <v:stroke color="black" weight="936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margin">
                  <wp:posOffset>195580</wp:posOffset>
                </wp:positionH>
                <wp:positionV relativeFrom="paragraph">
                  <wp:posOffset>5212080</wp:posOffset>
                </wp:positionV>
                <wp:extent cx="1270" cy="363220"/>
                <wp:effectExtent l="37465" t="635" r="38100" b="0"/>
                <wp:wrapNone/>
                <wp:docPr id="10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63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.4pt;margin-top:410.4pt;width:0.1pt;height:28.6pt;mso-position-horizontal-relative:margin" type="_x0000_t32">
                <v:stroke color="black" weight="936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margin">
                  <wp:posOffset>3617595</wp:posOffset>
                </wp:positionH>
                <wp:positionV relativeFrom="paragraph">
                  <wp:posOffset>5356225</wp:posOffset>
                </wp:positionV>
                <wp:extent cx="1270" cy="363855"/>
                <wp:effectExtent l="37465" t="635" r="38100" b="0"/>
                <wp:wrapNone/>
                <wp:docPr id="109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64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4.85pt;margin-top:421.75pt;width:0.05pt;height:28.65pt;mso-position-horizontal-relative:margin" type="_x0000_t32">
                <v:stroke color="black" weight="936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margin">
                  <wp:posOffset>5346065</wp:posOffset>
                </wp:positionH>
                <wp:positionV relativeFrom="paragraph">
                  <wp:posOffset>1130300</wp:posOffset>
                </wp:positionV>
                <wp:extent cx="1905" cy="201295"/>
                <wp:effectExtent l="37465" t="635" r="37465" b="0"/>
                <wp:wrapNone/>
                <wp:docPr id="10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60" cy="201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0.95pt;margin-top:89pt;width:0.1pt;height:15.8pt;mso-position-horizontal-relative:margin" type="_x0000_t32">
                <v:stroke color="black" weight="936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margin">
                  <wp:posOffset>7868285</wp:posOffset>
                </wp:positionH>
                <wp:positionV relativeFrom="paragraph">
                  <wp:posOffset>1130300</wp:posOffset>
                </wp:positionV>
                <wp:extent cx="1905" cy="201295"/>
                <wp:effectExtent l="37465" t="635" r="37465" b="0"/>
                <wp:wrapNone/>
                <wp:docPr id="10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20" cy="201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9.55pt;margin-top:89pt;width:0.15pt;height:15.8pt;mso-position-horizontal-relative:margin" type="_x0000_t32">
                <v:stroke color="black" weight="936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margin">
                  <wp:posOffset>4855210</wp:posOffset>
                </wp:positionH>
                <wp:positionV relativeFrom="paragraph">
                  <wp:posOffset>2308225</wp:posOffset>
                </wp:positionV>
                <wp:extent cx="1270" cy="459105"/>
                <wp:effectExtent l="37465" t="635" r="38100" b="0"/>
                <wp:wrapNone/>
                <wp:docPr id="10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59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2.3pt;margin-top:181.75pt;width:0.05pt;height:36.1pt;mso-position-horizontal-relative:margin" type="_x0000_t32">
                <v:stroke color="black" weight="936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margin">
                  <wp:posOffset>5834380</wp:posOffset>
                </wp:positionH>
                <wp:positionV relativeFrom="paragraph">
                  <wp:posOffset>2308225</wp:posOffset>
                </wp:positionV>
                <wp:extent cx="1270" cy="452755"/>
                <wp:effectExtent l="37465" t="635" r="38100" b="0"/>
                <wp:wrapNone/>
                <wp:docPr id="10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5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9.4pt;margin-top:181.75pt;width:0.05pt;height:35.6pt;mso-position-horizontal-relative:margin" type="_x0000_t32">
                <v:stroke color="black" weight="936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margin">
                  <wp:posOffset>4855210</wp:posOffset>
                </wp:positionH>
                <wp:positionV relativeFrom="paragraph">
                  <wp:posOffset>3387090</wp:posOffset>
                </wp:positionV>
                <wp:extent cx="1270" cy="256540"/>
                <wp:effectExtent l="37465" t="635" r="38100" b="0"/>
                <wp:wrapNone/>
                <wp:docPr id="10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56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2.3pt;margin-top:266.7pt;width:0.05pt;height:20.15pt;mso-position-horizontal-relative:margin" type="_x0000_t32">
                <v:stroke color="black" weight="936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margin">
                  <wp:posOffset>4855210</wp:posOffset>
                </wp:positionH>
                <wp:positionV relativeFrom="paragraph">
                  <wp:posOffset>4445000</wp:posOffset>
                </wp:positionV>
                <wp:extent cx="1270" cy="1280160"/>
                <wp:effectExtent l="38100" t="635" r="37465" b="0"/>
                <wp:wrapNone/>
                <wp:docPr id="10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40" cy="1280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2.3pt;margin-top:350pt;width:0pt;height:100.8pt;flip:x;mso-position-horizontal-relative:margin" type="_x0000_t32">
                <v:stroke color="black" weight="936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margin">
                  <wp:posOffset>5833745</wp:posOffset>
                </wp:positionH>
                <wp:positionV relativeFrom="paragraph">
                  <wp:posOffset>4445000</wp:posOffset>
                </wp:positionV>
                <wp:extent cx="1270" cy="1280160"/>
                <wp:effectExtent l="37465" t="635" r="38100" b="0"/>
                <wp:wrapNone/>
                <wp:docPr id="10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280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9.35pt;margin-top:350pt;width:0.05pt;height:100.8pt;mso-position-horizontal-relative:margin" type="_x0000_t32">
                <v:stroke color="black" weight="936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margin">
                  <wp:posOffset>7191375</wp:posOffset>
                </wp:positionH>
                <wp:positionV relativeFrom="paragraph">
                  <wp:posOffset>2308225</wp:posOffset>
                </wp:positionV>
                <wp:extent cx="1905" cy="452755"/>
                <wp:effectExtent l="36830" t="635" r="38100" b="0"/>
                <wp:wrapNone/>
                <wp:docPr id="10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60" cy="45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6.25pt;margin-top:181.75pt;width:0.1pt;height:35.6pt;mso-position-horizontal-relative:margin" type="_x0000_t32">
                <v:stroke color="black" weight="936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margin">
                  <wp:posOffset>8615680</wp:posOffset>
                </wp:positionH>
                <wp:positionV relativeFrom="paragraph">
                  <wp:posOffset>2308225</wp:posOffset>
                </wp:positionV>
                <wp:extent cx="1905" cy="452755"/>
                <wp:effectExtent l="36830" t="635" r="38100" b="0"/>
                <wp:wrapNone/>
                <wp:docPr id="110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20" cy="45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8.4pt;margin-top:181.75pt;width:0.15pt;height:35.6pt;mso-position-horizontal-relative:margin" type="_x0000_t32">
                <v:stroke color="black" weight="936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margin">
                  <wp:posOffset>8616950</wp:posOffset>
                </wp:positionH>
                <wp:positionV relativeFrom="paragraph">
                  <wp:posOffset>3387090</wp:posOffset>
                </wp:positionV>
                <wp:extent cx="1905" cy="452755"/>
                <wp:effectExtent l="36830" t="635" r="38100" b="0"/>
                <wp:wrapNone/>
                <wp:docPr id="110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60" cy="45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8.5pt;margin-top:266.7pt;width:0.1pt;height:35.6pt;mso-position-horizontal-relative:margin" type="_x0000_t32">
                <v:stroke color="black" weight="936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margin">
                  <wp:posOffset>8615680</wp:posOffset>
                </wp:positionH>
                <wp:positionV relativeFrom="paragraph">
                  <wp:posOffset>5356225</wp:posOffset>
                </wp:positionV>
                <wp:extent cx="3175" cy="368935"/>
                <wp:effectExtent l="37465" t="635" r="36195" b="0"/>
                <wp:wrapNone/>
                <wp:docPr id="110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600" cy="369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8.4pt;margin-top:421.75pt;width:0.2pt;height:29.05pt;flip:x;mso-position-horizontal-relative:margin" type="_x0000_t32">
                <v:stroke color="black" weight="936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margin">
                  <wp:posOffset>7190105</wp:posOffset>
                </wp:positionH>
                <wp:positionV relativeFrom="paragraph">
                  <wp:posOffset>3387090</wp:posOffset>
                </wp:positionV>
                <wp:extent cx="1270" cy="2332990"/>
                <wp:effectExtent l="37465" t="635" r="38100" b="0"/>
                <wp:wrapNone/>
                <wp:docPr id="110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333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6.15pt;margin-top:266.7pt;width:0.05pt;height:183.65pt;mso-position-horizontal-relative:margin" type="_x0000_t32">
                <v:stroke color="black" weight="936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margin">
                  <wp:posOffset>2077085</wp:posOffset>
                </wp:positionH>
                <wp:positionV relativeFrom="paragraph">
                  <wp:posOffset>3315335</wp:posOffset>
                </wp:positionV>
                <wp:extent cx="1905" cy="219075"/>
                <wp:effectExtent l="37465" t="635" r="37465" b="0"/>
                <wp:wrapNone/>
                <wp:docPr id="110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60" cy="219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3.55pt;margin-top:261.05pt;width:0.1pt;height:17.25pt;mso-position-horizontal-relative:margin" type="_x0000_t32">
                <v:stroke color="black" weight="936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</w:r>
      <w:bookmarkEnd w:id="84"/>
      <w:r>
        <w:rPr>
          <w:rFonts w:cs="Times New Roman" w:ascii="Times New Roman" w:hAnsi="Times New Roman"/>
          <w:b w:val="false"/>
          <w:sz w:val="30"/>
          <w:szCs w:val="30"/>
        </w:rPr>
        <w:t>Алгоритм 74 «Инородное тело верхних дыхательных путей, уха»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margin">
                  <wp:posOffset>0</wp:posOffset>
                </wp:positionH>
                <wp:positionV relativeFrom="paragraph">
                  <wp:posOffset>1326515</wp:posOffset>
                </wp:positionV>
                <wp:extent cx="4156075" cy="811530"/>
                <wp:effectExtent l="0" t="0" r="0" b="0"/>
                <wp:wrapNone/>
                <wp:docPr id="1105" name="Frame4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6075" cy="811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57" w:right="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труднение дыхания, отделяемое из одной половины носа, при остроконечных инородных тела может быть носовое кровотечение, анамнез (указание на  попадание инородного тела в нос)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7.25pt;height:63.9pt;mso-wrap-distance-left:9.05pt;mso-wrap-distance-right:9.05pt;mso-wrap-distance-top:0pt;mso-wrap-distance-bottom:0pt;margin-top:104.45pt;mso-position-vertical-relative:text;margin-left:0pt;mso-position-horizontal-relative:margin">
                <v:textbox>
                  <w:txbxContent>
                    <w:p>
                      <w:pPr>
                        <w:pStyle w:val="Normal"/>
                        <w:ind w:left="-57" w:right="0" w:hanging="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Затруднение дыхания, отделяемое из одной половины носа, при остроконечных инородных тела может быть носовое кровотечение, анамнез (указание на  попадание инородного тела в нос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margin">
                  <wp:posOffset>1250315</wp:posOffset>
                </wp:positionH>
                <wp:positionV relativeFrom="paragraph">
                  <wp:posOffset>849630</wp:posOffset>
                </wp:positionV>
                <wp:extent cx="1649730" cy="285750"/>
                <wp:effectExtent l="0" t="0" r="0" b="0"/>
                <wp:wrapNone/>
                <wp:docPr id="1106" name="Frame4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973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57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нородное тело носа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9pt;height:22.5pt;mso-wrap-distance-left:9.05pt;mso-wrap-distance-right:9.05pt;mso-wrap-distance-top:0pt;mso-wrap-distance-bottom:0pt;margin-top:66.9pt;mso-position-vertical-relative:text;margin-left:98.45pt;mso-position-horizontal-relative:margin">
                <v:textbox>
                  <w:txbxContent>
                    <w:p>
                      <w:pPr>
                        <w:pStyle w:val="Normal"/>
                        <w:ind w:left="-57" w:right="0"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Инородное тело но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margin">
                  <wp:posOffset>635</wp:posOffset>
                </wp:positionH>
                <wp:positionV relativeFrom="paragraph">
                  <wp:posOffset>2364740</wp:posOffset>
                </wp:positionV>
                <wp:extent cx="4155440" cy="461010"/>
                <wp:effectExtent l="0" t="0" r="0" b="0"/>
                <wp:wrapNone/>
                <wp:docPr id="1107" name="Frame4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5440" cy="461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57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ильное высмаркивание этой половины носа (нельзя рекомендовать втягивание воздуха в себя через нос)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7.2pt;height:36.3pt;mso-wrap-distance-left:9.05pt;mso-wrap-distance-right:9.05pt;mso-wrap-distance-top:0pt;mso-wrap-distance-bottom:0pt;margin-top:186.2pt;mso-position-vertical-relative:text;margin-left:0.05pt;mso-position-horizontal-relative:margin">
                <v:textbox>
                  <w:txbxContent>
                    <w:p>
                      <w:pPr>
                        <w:pStyle w:val="Normal"/>
                        <w:ind w:left="-57" w:right="0" w:hanging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Сильное высмаркивание этой половины носа (нельзя рекомендовать втягивание воздуха в себя через нос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margin">
                  <wp:posOffset>793115</wp:posOffset>
                </wp:positionH>
                <wp:positionV relativeFrom="paragraph">
                  <wp:posOffset>3034665</wp:posOffset>
                </wp:positionV>
                <wp:extent cx="3362960" cy="285115"/>
                <wp:effectExtent l="0" t="0" r="0" b="0"/>
                <wp:wrapNone/>
                <wp:docPr id="1108" name="Frame4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296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57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нородное тело не удален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4.8pt;height:22.45pt;mso-wrap-distance-left:9.05pt;mso-wrap-distance-right:9.05pt;mso-wrap-distance-top:0pt;mso-wrap-distance-bottom:0pt;margin-top:238.95pt;mso-position-vertical-relative:text;margin-left:62.45pt;mso-position-horizontal-relative:margin">
                <v:textbox>
                  <w:txbxContent>
                    <w:p>
                      <w:pPr>
                        <w:pStyle w:val="Normal"/>
                        <w:ind w:left="-57" w:right="0"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Инородное тело не удален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margin">
                  <wp:posOffset>793115</wp:posOffset>
                </wp:positionH>
                <wp:positionV relativeFrom="paragraph">
                  <wp:posOffset>3529330</wp:posOffset>
                </wp:positionV>
                <wp:extent cx="3362960" cy="1337310"/>
                <wp:effectExtent l="0" t="0" r="0" b="0"/>
                <wp:wrapNone/>
                <wp:docPr id="1109" name="Frame4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2960" cy="1337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57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 случаях локализации плоского инородного тела в передних отделах носа, хорошо видимого даже без лобного рефлектора, захват его зажи</w:t>
                              <w:softHyphen/>
                              <w:t>мом или пинцетом и извлечение (при инородном теле, имеющем бобовидную или шаровидную форму, захватывать его пинцетом или зажимом категорически противопоказано)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4.8pt;height:105.3pt;mso-wrap-distance-left:9.05pt;mso-wrap-distance-right:9.05pt;mso-wrap-distance-top:0pt;mso-wrap-distance-bottom:0pt;margin-top:277.9pt;mso-position-vertical-relative:text;margin-left:62.45pt;mso-position-horizontal-relative:margin">
                <v:textbox>
                  <w:txbxContent>
                    <w:p>
                      <w:pPr>
                        <w:pStyle w:val="Normal"/>
                        <w:ind w:left="-57" w:right="0" w:hanging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В случаях локализации плоского инородного тела в передних отделах носа, хорошо видимого даже без лобного рефлектора, захват его зажи</w:t>
                        <w:softHyphen/>
                        <w:t>мом или пинцетом и извлечение (при инородном теле, имеющем бобовидную или шаровидную форму, захватывать его пинцетом или зажимом категорически противопоказано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margin">
                  <wp:posOffset>5080</wp:posOffset>
                </wp:positionH>
                <wp:positionV relativeFrom="margin">
                  <wp:posOffset>5570220</wp:posOffset>
                </wp:positionV>
                <wp:extent cx="2986405" cy="461010"/>
                <wp:effectExtent l="0" t="0" r="0" b="0"/>
                <wp:wrapNone/>
                <wp:docPr id="1110" name="Frame4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6405" cy="461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57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комендовать обратиться к оториноларингологу в плановом порядке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15pt;height:36.3pt;mso-wrap-distance-left:9.05pt;mso-wrap-distance-right:9.05pt;mso-wrap-distance-top:0pt;mso-wrap-distance-bottom:0pt;margin-top:438.6pt;mso-position-vertical-relative:margin;margin-left:0.4pt;mso-position-horizontal-relative:margin">
                <v:textbox>
                  <w:txbxContent>
                    <w:p>
                      <w:pPr>
                        <w:pStyle w:val="Normal"/>
                        <w:ind w:left="-57" w:right="0"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Рекомендовать обратиться к оториноларингологу в плановом порядк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margin">
                  <wp:posOffset>793115</wp:posOffset>
                </wp:positionH>
                <wp:positionV relativeFrom="paragraph">
                  <wp:posOffset>5075555</wp:posOffset>
                </wp:positionV>
                <wp:extent cx="3362960" cy="285115"/>
                <wp:effectExtent l="0" t="0" r="0" b="0"/>
                <wp:wrapNone/>
                <wp:docPr id="1111" name="Frame4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296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57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нородное тело не удален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4.8pt;height:22.45pt;mso-wrap-distance-left:9.05pt;mso-wrap-distance-right:9.05pt;mso-wrap-distance-top:0pt;mso-wrap-distance-bottom:0pt;margin-top:399.65pt;mso-position-vertical-relative:text;margin-left:62.45pt;mso-position-horizontal-relative:margin">
                <v:textbox>
                  <w:txbxContent>
                    <w:p>
                      <w:pPr>
                        <w:pStyle w:val="Normal"/>
                        <w:ind w:left="-57" w:right="0"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Инородное тело не удален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margin">
                  <wp:posOffset>3836670</wp:posOffset>
                </wp:positionH>
                <wp:positionV relativeFrom="paragraph">
                  <wp:posOffset>354965</wp:posOffset>
                </wp:positionV>
                <wp:extent cx="1576705" cy="285750"/>
                <wp:effectExtent l="0" t="0" r="0" b="0"/>
                <wp:wrapNone/>
                <wp:docPr id="1112" name="Frame4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670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57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намнез и осмотр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15pt;height:22.5pt;mso-wrap-distance-left:9.05pt;mso-wrap-distance-right:9.05pt;mso-wrap-distance-top:0pt;mso-wrap-distance-bottom:0pt;margin-top:27.95pt;mso-position-vertical-relative:text;margin-left:302.1pt;mso-position-horizontal-relative:margin">
                <v:textbox>
                  <w:txbxContent>
                    <w:p>
                      <w:pPr>
                        <w:pStyle w:val="Normal"/>
                        <w:ind w:left="-57" w:right="0"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Анамнез и осмот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margin">
                  <wp:posOffset>4360545</wp:posOffset>
                </wp:positionH>
                <wp:positionV relativeFrom="paragraph">
                  <wp:posOffset>1326515</wp:posOffset>
                </wp:positionV>
                <wp:extent cx="1992630" cy="986790"/>
                <wp:effectExtent l="0" t="0" r="0" b="0"/>
                <wp:wrapNone/>
                <wp:docPr id="1113" name="Frame4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2630" cy="986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57" w:right="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оль, чувство инородного тела, шум в ухе, снижение слуха, анамнез (указание на наличие попадания инородного тела в ухо)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9pt;height:77.7pt;mso-wrap-distance-left:9.05pt;mso-wrap-distance-right:9.05pt;mso-wrap-distance-top:0pt;mso-wrap-distance-bottom:0pt;margin-top:104.45pt;mso-position-vertical-relative:text;margin-left:343.35pt;mso-position-horizontal-relative:margin">
                <v:textbox>
                  <w:txbxContent>
                    <w:p>
                      <w:pPr>
                        <w:pStyle w:val="Normal"/>
                        <w:ind w:left="-57" w:right="0" w:hanging="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Боль, чувство инородного тела, шум в ухе, снижение слуха, анамнез (указание на наличие попадания инородного тела в ухо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margin">
                  <wp:posOffset>4570730</wp:posOffset>
                </wp:positionH>
                <wp:positionV relativeFrom="paragraph">
                  <wp:posOffset>849630</wp:posOffset>
                </wp:positionV>
                <wp:extent cx="1559560" cy="285750"/>
                <wp:effectExtent l="0" t="0" r="0" b="0"/>
                <wp:wrapNone/>
                <wp:docPr id="1114" name="Frame4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956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57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нородное тело уха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8pt;height:22.5pt;mso-wrap-distance-left:9.05pt;mso-wrap-distance-right:9.05pt;mso-wrap-distance-top:0pt;mso-wrap-distance-bottom:0pt;margin-top:66.9pt;mso-position-vertical-relative:text;margin-left:359.9pt;mso-position-horizontal-relative:margin">
                <v:textbox>
                  <w:txbxContent>
                    <w:p>
                      <w:pPr>
                        <w:pStyle w:val="Normal"/>
                        <w:ind w:left="-57" w:right="0"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Инородное тело ух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0" simplePos="0" locked="0" layoutInCell="0" allowOverlap="1" relativeHeight="184">
                <wp:simplePos x="0" y="0"/>
                <wp:positionH relativeFrom="margin">
                  <wp:align>right</wp:align>
                </wp:positionH>
                <wp:positionV relativeFrom="paragraph">
                  <wp:posOffset>1332230</wp:posOffset>
                </wp:positionV>
                <wp:extent cx="2693035" cy="986790"/>
                <wp:effectExtent l="0" t="0" r="0" b="0"/>
                <wp:wrapNone/>
                <wp:docPr id="1115" name="Frame4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3035" cy="986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57" w:right="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щущение инородного тела, боль при глотании, наличие признаков удушья вплоть до асфиксии, осиплость, судо</w:t>
                              <w:softHyphen/>
                              <w:t>рожный кашель, анамнез (указание на попадание инородного тела)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2.05pt;height:77.7pt;mso-wrap-distance-left:9.05pt;mso-wrap-distance-right:0pt;mso-wrap-distance-top:0pt;mso-wrap-distance-bottom:0pt;margin-top:104.9pt;mso-position-vertical-relative:text;margin-left:516.45pt;mso-position-horizontal:right;mso-position-horizontal-relative:margin">
                <v:textbox>
                  <w:txbxContent>
                    <w:p>
                      <w:pPr>
                        <w:pStyle w:val="Normal"/>
                        <w:ind w:left="-57" w:right="0" w:hanging="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Ощущение инородного тела, боль при глотании, наличие признаков удушья вплоть до асфиксии, осиплость, судо</w:t>
                        <w:softHyphen/>
                        <w:t>рожный кашель, анамнез (указание на попадание инородного тел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margin">
                  <wp:posOffset>6694170</wp:posOffset>
                </wp:positionH>
                <wp:positionV relativeFrom="paragraph">
                  <wp:posOffset>849630</wp:posOffset>
                </wp:positionV>
                <wp:extent cx="2350135" cy="285750"/>
                <wp:effectExtent l="0" t="0" r="0" b="0"/>
                <wp:wrapNone/>
                <wp:docPr id="1116" name="Frame4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013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57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нородное тело глотки, гортани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05pt;height:22.5pt;mso-wrap-distance-left:9.05pt;mso-wrap-distance-right:9.05pt;mso-wrap-distance-top:0pt;mso-wrap-distance-bottom:0pt;margin-top:66.9pt;mso-position-vertical-relative:text;margin-left:527.1pt;mso-position-horizontal-relative:margin">
                <v:textbox>
                  <w:txbxContent>
                    <w:p>
                      <w:pPr>
                        <w:pStyle w:val="Normal"/>
                        <w:ind w:left="-57" w:right="0"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Инородное тело глотки, гортан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margin">
                  <wp:posOffset>6557645</wp:posOffset>
                </wp:positionH>
                <wp:positionV relativeFrom="paragraph">
                  <wp:posOffset>2755900</wp:posOffset>
                </wp:positionV>
                <wp:extent cx="1268730" cy="636270"/>
                <wp:effectExtent l="0" t="0" r="0" b="0"/>
                <wp:wrapNone/>
                <wp:docPr id="1117" name="Frame4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730" cy="636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57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нородное тело без признаков удушья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9pt;height:50.1pt;mso-wrap-distance-left:9.05pt;mso-wrap-distance-right:9.05pt;mso-wrap-distance-top:0pt;mso-wrap-distance-bottom:0pt;margin-top:217pt;mso-position-vertical-relative:text;margin-left:516.35pt;mso-position-horizontal-relative:margin">
                <v:textbox>
                  <w:txbxContent>
                    <w:p>
                      <w:pPr>
                        <w:pStyle w:val="Normal"/>
                        <w:ind w:left="-57" w:right="0"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Инородное тело без признаков удушь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0" simplePos="0" locked="0" layoutInCell="0" allowOverlap="1" relativeHeight="187">
                <wp:simplePos x="0" y="0"/>
                <wp:positionH relativeFrom="margin">
                  <wp:align>right</wp:align>
                </wp:positionH>
                <wp:positionV relativeFrom="paragraph">
                  <wp:posOffset>2760980</wp:posOffset>
                </wp:positionV>
                <wp:extent cx="1268730" cy="636270"/>
                <wp:effectExtent l="0" t="0" r="0" b="0"/>
                <wp:wrapNone/>
                <wp:docPr id="1118" name="Frame4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730" cy="636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57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нородное тело с признаками удушья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9pt;height:50.1pt;mso-wrap-distance-left:9.05pt;mso-wrap-distance-right:0pt;mso-wrap-distance-top:0pt;mso-wrap-distance-bottom:0pt;margin-top:217.4pt;mso-position-vertical-relative:text;margin-left:628.6pt;mso-position-horizontal:right;mso-position-horizontal-relative:margin">
                <v:textbox>
                  <w:txbxContent>
                    <w:p>
                      <w:pPr>
                        <w:pStyle w:val="Normal"/>
                        <w:ind w:left="-57" w:right="0"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Инородное тело с признаками удушь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0" simplePos="0" locked="0" layoutInCell="0" allowOverlap="1" relativeHeight="188">
                <wp:simplePos x="0" y="0"/>
                <wp:positionH relativeFrom="margin">
                  <wp:align>right</wp:align>
                </wp:positionH>
                <wp:positionV relativeFrom="paragraph">
                  <wp:posOffset>3859530</wp:posOffset>
                </wp:positionV>
                <wp:extent cx="1888490" cy="1687830"/>
                <wp:effectExtent l="0" t="0" r="0" b="0"/>
                <wp:wrapNone/>
                <wp:docPr id="1119" name="Frame4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8490" cy="1687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57" w:righ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 хорошей видимости захватить инородное тело зажимом (анатомическим пинцетом) и извлечь.</w:t>
                            </w:r>
                          </w:p>
                          <w:p>
                            <w:pPr>
                              <w:pStyle w:val="Normal"/>
                              <w:ind w:left="-57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 стенозе 3-4 степени и невозможности удаления инород</w:t>
                              <w:softHyphen/>
                              <w:t>ного тела алгоритм 25 «Стеноз гортани»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8.7pt;height:132.9pt;mso-wrap-distance-left:9.05pt;mso-wrap-distance-right:0pt;mso-wrap-distance-top:0pt;mso-wrap-distance-bottom:0pt;margin-top:303.9pt;mso-position-vertical-relative:text;margin-left:579.8pt;mso-position-horizontal:right;mso-position-horizontal-relative:margin">
                <v:textbox>
                  <w:txbxContent>
                    <w:p>
                      <w:pPr>
                        <w:pStyle w:val="Normal"/>
                        <w:ind w:left="-57" w:right="0" w:hanging="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и хорошей видимости захватить инородное тело зажимом (анатомическим пинцетом) и извлечь.</w:t>
                      </w:r>
                    </w:p>
                    <w:p>
                      <w:pPr>
                        <w:pStyle w:val="Normal"/>
                        <w:ind w:left="-57" w:right="0" w:hanging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При стенозе 3-4 степени и невозможности удаления инород</w:t>
                        <w:softHyphen/>
                        <w:t>ного тела алгоритм 25 «Стеноз гортани»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margin">
                  <wp:posOffset>4360545</wp:posOffset>
                </wp:positionH>
                <wp:positionV relativeFrom="paragraph">
                  <wp:posOffset>2762250</wp:posOffset>
                </wp:positionV>
                <wp:extent cx="991235" cy="636270"/>
                <wp:effectExtent l="0" t="0" r="0" b="0"/>
                <wp:wrapNone/>
                <wp:docPr id="1120" name="Frame4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636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57" w:righ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личие в ухе живого насекомого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50.1pt;mso-wrap-distance-left:9.05pt;mso-wrap-distance-right:9.05pt;mso-wrap-distance-top:0pt;mso-wrap-distance-bottom:0pt;margin-top:217.5pt;mso-position-vertical-relative:text;margin-left:343.35pt;mso-position-horizontal-relative:margin">
                <v:textbox>
                  <w:txbxContent>
                    <w:p>
                      <w:pPr>
                        <w:pStyle w:val="Normal"/>
                        <w:ind w:left="-57" w:right="0" w:hanging="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Наличие в ухе живого насекомог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margin">
                  <wp:posOffset>4360545</wp:posOffset>
                </wp:positionH>
                <wp:positionV relativeFrom="paragraph">
                  <wp:posOffset>3638550</wp:posOffset>
                </wp:positionV>
                <wp:extent cx="991235" cy="986790"/>
                <wp:effectExtent l="0" t="0" r="0" b="0"/>
                <wp:wrapNone/>
                <wp:docPr id="1121" name="Frame4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986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57" w:righ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капать в ухо 2-3 кап</w:t>
                              <w:softHyphen/>
                              <w:t>ли вазелино</w:t>
                              <w:softHyphen/>
                              <w:t>вого масла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77.7pt;mso-wrap-distance-left:9.05pt;mso-wrap-distance-right:9.05pt;mso-wrap-distance-top:0pt;mso-wrap-distance-bottom:0pt;margin-top:286.5pt;mso-position-vertical-relative:text;margin-left:343.35pt;mso-position-horizontal-relative:margin">
                <v:textbox>
                  <w:txbxContent>
                    <w:p>
                      <w:pPr>
                        <w:pStyle w:val="Normal"/>
                        <w:ind w:left="-57" w:right="0" w:hanging="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Закапать в ухо 2-3 кап</w:t>
                        <w:softHyphen/>
                        <w:t>ли вазелино</w:t>
                        <w:softHyphen/>
                        <w:t>вого мас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margin">
                  <wp:posOffset>5404485</wp:posOffset>
                </wp:positionH>
                <wp:positionV relativeFrom="paragraph">
                  <wp:posOffset>2755900</wp:posOffset>
                </wp:positionV>
                <wp:extent cx="926465" cy="2009775"/>
                <wp:effectExtent l="0" t="0" r="0" b="0"/>
                <wp:wrapNone/>
                <wp:docPr id="1122" name="Frame4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6465" cy="2009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57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иболее часто встре</w:t>
                              <w:softHyphen/>
                              <w:t>чающиеся инородные тела: спич</w:t>
                              <w:softHyphen/>
                              <w:t>ки, вата, бу</w:t>
                              <w:softHyphen/>
                              <w:t>сины, горо</w:t>
                              <w:softHyphen/>
                              <w:t>шины и т.д.</w:t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95pt;height:158.25pt;mso-wrap-distance-left:9.05pt;mso-wrap-distance-right:9.05pt;mso-wrap-distance-top:0pt;mso-wrap-distance-bottom:0pt;margin-top:217pt;mso-position-vertical-relative:text;margin-left:425.55pt;mso-position-horizontal-relative:margin">
                <v:textbox>
                  <w:txbxContent>
                    <w:p>
                      <w:pPr>
                        <w:pStyle w:val="Normal"/>
                        <w:ind w:left="-57" w:right="0" w:hanging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Наиболее часто встре</w:t>
                        <w:softHyphen/>
                        <w:t>чающиеся инородные тела: спич</w:t>
                        <w:softHyphen/>
                        <w:t>ки, вата, бу</w:t>
                        <w:softHyphen/>
                        <w:t>сины, горо</w:t>
                        <w:softHyphen/>
                        <w:t>шины и т.д.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0" simplePos="0" locked="0" layoutInCell="0" allowOverlap="1" relativeHeight="192">
                <wp:simplePos x="0" y="0"/>
                <wp:positionH relativeFrom="margin">
                  <wp:align>right</wp:align>
                </wp:positionH>
                <wp:positionV relativeFrom="margin">
                  <wp:posOffset>5720080</wp:posOffset>
                </wp:positionV>
                <wp:extent cx="6127115" cy="310515"/>
                <wp:effectExtent l="0" t="0" r="0" b="0"/>
                <wp:wrapNone/>
                <wp:docPr id="1123" name="Frame4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115" cy="310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57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ставка в стационар по профилю основного заболе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2.45pt;height:24.45pt;mso-wrap-distance-left:9.05pt;mso-wrap-distance-right:0pt;mso-wrap-distance-top:0pt;mso-wrap-distance-bottom:0pt;margin-top:450.4pt;mso-position-vertical-relative:margin;margin-left:246.05pt;mso-position-horizontal:right;mso-position-horizontal-relative:margin">
                <v:textbox>
                  <w:txbxContent>
                    <w:p>
                      <w:pPr>
                        <w:pStyle w:val="Normal"/>
                        <w:ind w:left="-57" w:right="0"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Доставка в стационар по профилю основного заболе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95"/>
          <w:headerReference w:type="first" r:id="rId96"/>
          <w:footerReference w:type="default" r:id="rId97"/>
          <w:footerReference w:type="first" r:id="rId98"/>
          <w:type w:val="nextPage"/>
          <w:pgSz w:orient="landscape" w:w="16838" w:h="11906"/>
          <w:pgMar w:left="1134" w:right="1134" w:gutter="0" w:header="709" w:top="851" w:footer="709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Heading1"/>
        <w:spacing w:before="0" w:after="60"/>
        <w:jc w:val="center"/>
        <w:rPr>
          <w:rFonts w:ascii="Times New Roman" w:hAnsi="Times New Roman" w:cs="Times New Roman"/>
          <w:b w:val="false"/>
          <w:b w:val="false"/>
          <w:caps/>
          <w:sz w:val="30"/>
          <w:szCs w:val="30"/>
        </w:rPr>
      </w:pPr>
      <w:bookmarkStart w:id="85" w:name="_Ref260743716"/>
      <w:r>
        <mc:AlternateContent>
          <mc:Choice Requires="wpg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0</wp:posOffset>
                </wp:positionH>
                <wp:positionV relativeFrom="paragraph">
                  <wp:posOffset>369570</wp:posOffset>
                </wp:positionV>
                <wp:extent cx="9242425" cy="5860415"/>
                <wp:effectExtent l="5080" t="5080" r="5080" b="0"/>
                <wp:wrapNone/>
                <wp:docPr id="11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42280" cy="5860440"/>
                          <a:chOff x="0" y="0"/>
                          <a:chExt cx="9242280" cy="5860440"/>
                        </a:xfrm>
                      </wpg:grpSpPr>
                      <wps:wsp>
                        <wps:cNvSpPr txBox="1"/>
                        <wps:spPr>
                          <a:xfrm>
                            <a:off x="0" y="5418000"/>
                            <a:ext cx="7789680" cy="44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мечание.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 наличии малейших подозрений (данные анамнеза) на ЧМТ – доставка в стационар по профилю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58400"/>
                            <a:ext cx="2700000" cy="97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ремор языка, век, рук; головная боль; бессонница; небольшая артериальная гипертензия; синусовая тахикардия, без патологических изменений ЭК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2166480"/>
                            <a:ext cx="270000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егкая степен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89480" y="0"/>
                            <a:ext cx="2262600" cy="80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677" w:leader="none"/>
                                </w:tabs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. Оценка сознания.</w:t>
                              </w:r>
                            </w:p>
                            <w:p>
                              <w:pPr>
                                <w:tabs>
                                  <w:tab w:val="center" w:pos="4677" w:leader="none"/>
                                </w:tabs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. АД, ЧСС, ЧДД.</w:t>
                              </w:r>
                            </w:p>
                            <w:p>
                              <w:pPr>
                                <w:tabs>
                                  <w:tab w:val="center" w:pos="4677" w:leader="none"/>
                                </w:tabs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. ЭКГ.</w:t>
                              </w:r>
                            </w:p>
                            <w:p>
                              <w:pPr>
                                <w:tabs>
                                  <w:tab w:val="center" w:pos="4677" w:leader="none"/>
                                </w:tabs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. Неврологический осмотр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90720" y="2166480"/>
                            <a:ext cx="299196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едняя степен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42080" y="2166480"/>
                            <a:ext cx="339912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яжелая степен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2980800"/>
                            <a:ext cx="2700000" cy="70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. Магния сульфат 25% - 5-10 мл в/м.  2. Пропранолол 20-40 мг внутрь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3. Карбамазепин 400 мг внутрь.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4790520"/>
                            <a:ext cx="2700000" cy="62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овать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пероральную регидратацию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обратиться к наркологу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90360" y="1058400"/>
                            <a:ext cx="2991960" cy="97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начительное увеличение ЧСС, снижение тургора кожи, повышение температуры тела, повышенная потливость, нистагм, возможны судорожные припадки, дисметаболические изменения ЭК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90720" y="2980800"/>
                            <a:ext cx="2991960" cy="202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1. Тиамин до 100 мг, ввести в/венно.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2. Диазепам 10-40 мг в/м (0,5% р-р 2-8 мл) по 2 мл через 30 мин до достижения седации под контролем дыхания и АД.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. Магния сульфат 5-10 мл 25% раствора в/в капельно в 400 мл 5% раствора глюкозы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4. Пероральная регидратация при отсутствии рвоты, при рвоте – глюкоза 200 мл 5% раствора в/в, растворы электролитов 250 мл в/венно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42080" y="1058400"/>
                            <a:ext cx="3399840" cy="97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гнетение сознания вплоть до делирия, многократная рвота, снижение на 20% АД от адаптационного, одышка, возможны судорожные припадки, дисметаболические изменения ЭКГ, нарушения рит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42800" y="2980800"/>
                            <a:ext cx="3399840" cy="2203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1. Тиамин до 100 мг, ввести в/венно.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2. Диазепам 10-40 мг (0,5% раствор 2-8 мл) в 10 мл 40% раствора глюкозы в/в медленно до до-стижения седации под контролем дыхания и АД.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. Магния сульфат 5-10 мл 25% раствора в/в капельно в 400 мл 5% раствора глюкозы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. Глюкоза 400 мл 5% раствора в/в с 10 мл калия и магния аспартата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5. Растворы электролитов 250 мл в/венно.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 развитии алкогольного психоза – алгоритм 62. При опасных для жизни нарушениях ритма см. соответсвующие алгоритмы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90360" y="2573640"/>
                            <a:ext cx="645084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 развитии судорожного синдрома см. алгоритм 29 «Судорожный синдром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90720" y="5140800"/>
                            <a:ext cx="645156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ставка в стационар по профилю основного заболе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699080" y="802440"/>
                            <a:ext cx="1440" cy="2577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350000" y="887040"/>
                            <a:ext cx="644112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50000" y="887760"/>
                            <a:ext cx="1800" cy="172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790040" y="887760"/>
                            <a:ext cx="1800" cy="171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696560" y="2036160"/>
                            <a:ext cx="2160" cy="131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48200" y="2036160"/>
                            <a:ext cx="2160" cy="131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787520" y="2036160"/>
                            <a:ext cx="2520" cy="131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700160" y="2443320"/>
                            <a:ext cx="2520" cy="1310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699800" y="2850480"/>
                            <a:ext cx="2160" cy="1310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699080" y="5010120"/>
                            <a:ext cx="2160" cy="1310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788960" y="2443320"/>
                            <a:ext cx="2160" cy="1310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788960" y="2850480"/>
                            <a:ext cx="2160" cy="1310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743960" y="5010120"/>
                            <a:ext cx="2160" cy="1310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51800" y="2442600"/>
                            <a:ext cx="1800" cy="538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349280" y="3485520"/>
                            <a:ext cx="3600" cy="1306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9.1pt;width:727.75pt;height:461.5pt" coordorigin="0,582" coordsize="14555,9230">
                <v:shape id="shape_0" fillcolor="white" stroked="f" o:allowincell="f" style="position:absolute;left:0;top:9115;width:12266;height:696;mso-wrap-style:square;v-text-anchor:top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мечание.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 наличии малейших подозрений (данные анамнеза) на ЧМТ – доставка в стационар по профилю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0;top:2249;width:4251;height:153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ремор языка, век, рук; головная боль; бессонница; небольшая артериальная гипертензия; синусовая тахикардия, без патологических изменений ЭК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3994;width:4251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егкая степен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95;top:582;width:3562;height:1262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4677" w:leader="none"/>
                          </w:tabs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. Оценка сознания.</w:t>
                        </w:r>
                      </w:p>
                      <w:p>
                        <w:pPr>
                          <w:tabs>
                            <w:tab w:val="center" w:pos="4677" w:leader="none"/>
                          </w:tabs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. АД, ЧСС, ЧДД.</w:t>
                        </w:r>
                      </w:p>
                      <w:p>
                        <w:pPr>
                          <w:tabs>
                            <w:tab w:val="center" w:pos="4677" w:leader="none"/>
                          </w:tabs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. ЭКГ.</w:t>
                        </w:r>
                      </w:p>
                      <w:p>
                        <w:pPr>
                          <w:tabs>
                            <w:tab w:val="center" w:pos="4677" w:leader="none"/>
                          </w:tabs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. Неврологический осмотр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95;top:3994;width:4711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едняя степен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200;top:3994;width:5352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яжелая степен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5276;width:4251;height:111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. Магния сульфат 25% - 5-10 мл в/м.  2. Пропранолол 20-40 мг внутрь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3. Карбамазепин 400 мг внутрь.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8126;width:4251;height:98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овать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пероральную регидратацию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обратиться к наркологу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94;top:2249;width:4711;height:153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начительное увеличение ЧСС, снижение тургора кожи, повышение температуры тела, повышенная потливость, нистагм, возможны судорожные припадки, дисметаболические изменения ЭК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95;top:5276;width:4711;height:319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1. Тиамин до 100 мг, ввести в/венно.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2. Диазепам 10-40 мг в/м (0,5% р-р 2-8 мл) по 2 мл через 30 мин до достижения седации под контролем дыхания и АД.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. Магния сульфат 5-10 мл 25% раствора в/в капельно в 400 мл 5% раствора глюкозы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4. Пероральная регидратация при отсутствии рвоты, при рвоте – глюкоза 200 мл 5% раствора в/в, растворы электролитов 250 мл в/венно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200;top:2249;width:5353;height:153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гнетение сознания вплоть до делирия, многократная рвота, снижение на 20% АД от адаптационного, одышка, возможны судорожные припадки, дисметаболические изменения ЭКГ, нарушения ритм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201;top:5276;width:5353;height:34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1. Тиамин до 100 мг, ввести в/венно.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2. Диазепам 10-40 мг (0,5% раствор 2-8 мл) в 10 мл 40% раствора глюкозы в/в медленно до до-стижения седации под контролем дыхания и АД.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. Магния сульфат 5-10 мл 25% раствора в/в капельно в 400 мл 5% раствора глюкозы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. Глюкоза 400 мл 5% раствора в/в с 10 мл калия и магния аспартата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5. Растворы электролитов 250 мл в/венно.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 развитии алкогольного психоза – алгоритм 62. При опасных для жизни нарушениях ритма см. соответсвующие алгоритмы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94;top:4635;width:10158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 развитии судорожного синдрома см. алгоритм 29 «Судорожный синдром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95;top:8678;width:10159;height:434;mso-wrap-style:square;v-text-anchor:top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ставка в стационар по профилю основного заболев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7400;top:1846;width:1;height:405" type="_x0000_t32">
                  <v:stroke color="black" weight="9360" endarrow="block" endarrowwidth="medium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2126;top:1979;width:10141;height:1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126;top:1980;width:2;height:271" type="_x0000_t32">
                  <v:stroke color="black" weight="9360" endarrow="block" endarrowwidth="medium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12268;top:1980;width:2;height:269" type="_x0000_t32">
                  <v:stroke color="black" weight="9360" endarrow="block" endarrowwidth="medium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7396;top:3789;width:2;height:206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123;top:3789;width:2;height:206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2264;top:3789;width:3;height:206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402;top:4430;width:3;height:205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401;top:5071;width:2;height:205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400;top:8472;width:2;height:205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2266;top:4430;width:2;height:205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2266;top:5071;width:2;height:205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2195;top:8472;width:2;height:205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129;top:4429;width:2;height:848" type="_x0000_t32">
                  <v:stroke color="black" weight="9360" endarrow="block" endarrowwidth="medium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2125;top:6071;width:4;height:2056;flip:x" type="_x0000_t32">
                  <v:stroke color="black" weight="9360" endarrow="block" endarrowwidth="medium" endarrowlength="long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bookmarkEnd w:id="85"/>
      <w:r>
        <w:rPr>
          <w:rFonts w:cs="Times New Roman" w:ascii="Times New Roman" w:hAnsi="Times New Roman"/>
          <w:b w:val="false"/>
          <w:sz w:val="30"/>
          <w:szCs w:val="30"/>
        </w:rPr>
        <w:t>Алгоритм 75 «Алкогольный абстинентный синдром»</w:t>
      </w:r>
      <w:r>
        <w:br w:type="page"/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bookmarkStart w:id="86" w:name="_Ref260750859"/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margin">
                  <wp:align>center</wp:align>
                </wp:positionH>
                <wp:positionV relativeFrom="paragraph">
                  <wp:posOffset>1352550</wp:posOffset>
                </wp:positionV>
                <wp:extent cx="0" cy="989965"/>
                <wp:effectExtent l="38100" t="0" r="38100" b="0"/>
                <wp:wrapNone/>
                <wp:docPr id="1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85pt,106.5pt" to="233.85pt,184.4pt" stroked="t" o:allowincell="f" style="position:absolute;mso-position-horizontal:center;mso-position-horizontal-relative:margin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margin">
                  <wp:posOffset>4075430</wp:posOffset>
                </wp:positionH>
                <wp:positionV relativeFrom="paragraph">
                  <wp:posOffset>3139440</wp:posOffset>
                </wp:positionV>
                <wp:extent cx="0" cy="995680"/>
                <wp:effectExtent l="38735" t="0" r="38100" b="0"/>
                <wp:wrapNone/>
                <wp:docPr id="1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9pt,247.2pt" to="320.9pt,325.55pt" stroked="t" o:allowincell="f" style="position:absolute;mso-position-horizontal-relative:margin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margin">
                  <wp:posOffset>1833880</wp:posOffset>
                </wp:positionH>
                <wp:positionV relativeFrom="paragraph">
                  <wp:posOffset>3139440</wp:posOffset>
                </wp:positionV>
                <wp:extent cx="0" cy="4064635"/>
                <wp:effectExtent l="38100" t="0" r="38100" b="0"/>
                <wp:wrapNone/>
                <wp:docPr id="1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6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4pt,247.2pt" to="144.4pt,567.2pt" stroked="t" o:allowincell="f" style="position:absolute;mso-position-horizontal-relative:margin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margin">
                  <wp:posOffset>3116580</wp:posOffset>
                </wp:positionH>
                <wp:positionV relativeFrom="paragraph">
                  <wp:posOffset>4586605</wp:posOffset>
                </wp:positionV>
                <wp:extent cx="0" cy="995045"/>
                <wp:effectExtent l="38100" t="0" r="38100" b="0"/>
                <wp:wrapNone/>
                <wp:docPr id="1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4pt,361.15pt" to="245.4pt,439.45pt" stroked="t" o:allowincell="f" style="position:absolute;mso-position-horizontal-relative:margin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margin">
                  <wp:posOffset>5034280</wp:posOffset>
                </wp:positionH>
                <wp:positionV relativeFrom="paragraph">
                  <wp:posOffset>4586605</wp:posOffset>
                </wp:positionV>
                <wp:extent cx="0" cy="995045"/>
                <wp:effectExtent l="38100" t="0" r="38100" b="0"/>
                <wp:wrapNone/>
                <wp:docPr id="1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4pt,361.15pt" to="396.4pt,439.45pt" stroked="t" o:allowincell="f" style="position:absolute;mso-position-horizontal-relative:margin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margin">
                  <wp:posOffset>3116580</wp:posOffset>
                </wp:positionH>
                <wp:positionV relativeFrom="paragraph">
                  <wp:posOffset>6208395</wp:posOffset>
                </wp:positionV>
                <wp:extent cx="0" cy="995045"/>
                <wp:effectExtent l="38100" t="0" r="38100" b="0"/>
                <wp:wrapNone/>
                <wp:docPr id="1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4pt,488.85pt" to="245.4pt,567.15pt" stroked="t" o:allowincell="f" style="position:absolute;mso-position-horizontal-relative:margin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margin">
                  <wp:posOffset>5037455</wp:posOffset>
                </wp:positionH>
                <wp:positionV relativeFrom="paragraph">
                  <wp:posOffset>6209030</wp:posOffset>
                </wp:positionV>
                <wp:extent cx="0" cy="995045"/>
                <wp:effectExtent l="38100" t="0" r="38735" b="0"/>
                <wp:wrapNone/>
                <wp:docPr id="1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65pt,488.9pt" to="396.65pt,567.2pt" stroked="t" o:allowincell="f" style="position:absolute;mso-position-horizontal-relative:margin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bookmarkEnd w:id="86"/>
      <w:r>
        <w:rPr>
          <w:rFonts w:cs="Times New Roman" w:ascii="Times New Roman" w:hAnsi="Times New Roman"/>
          <w:b w:val="false"/>
          <w:sz w:val="30"/>
          <w:szCs w:val="30"/>
        </w:rPr>
        <w:t>Алгоритм 76 «Острая задержка мочи»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margin">
                  <wp:posOffset>4017010</wp:posOffset>
                </wp:positionH>
                <wp:positionV relativeFrom="margin">
                  <wp:posOffset>3503930</wp:posOffset>
                </wp:positionV>
                <wp:extent cx="492760" cy="267970"/>
                <wp:effectExtent l="0" t="0" r="0" b="0"/>
                <wp:wrapNone/>
                <wp:docPr id="1132" name="Frame4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76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8pt;height:21.1pt;mso-wrap-distance-left:9.05pt;mso-wrap-distance-right:9.05pt;mso-wrap-distance-top:0pt;mso-wrap-distance-bottom:0pt;margin-top:275.9pt;mso-position-vertical-relative:margin;margin-left:316.3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margin">
                  <wp:posOffset>1415415</wp:posOffset>
                </wp:positionH>
                <wp:positionV relativeFrom="margin">
                  <wp:posOffset>3503930</wp:posOffset>
                </wp:positionV>
                <wp:extent cx="499745" cy="267970"/>
                <wp:effectExtent l="0" t="0" r="0" b="0"/>
                <wp:wrapNone/>
                <wp:docPr id="1133" name="Frame4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745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Да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35pt;height:21.1pt;mso-wrap-distance-left:9.05pt;mso-wrap-distance-right:9.05pt;mso-wrap-distance-top:0pt;mso-wrap-distance-bottom:0pt;margin-top:275.9pt;mso-position-vertical-relative:margin;margin-left:111.4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Д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margin">
                  <wp:posOffset>1062990</wp:posOffset>
                </wp:positionH>
                <wp:positionV relativeFrom="paragraph">
                  <wp:posOffset>375920</wp:posOffset>
                </wp:positionV>
                <wp:extent cx="3766820" cy="986790"/>
                <wp:effectExtent l="0" t="0" r="0" b="0"/>
                <wp:wrapNone/>
                <wp:docPr id="1134" name="Frame4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6820" cy="986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намнез и осмотр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- мучительные позывы на мочеиспускание;    </w:t>
                              <w:br/>
                              <w:t xml:space="preserve">- беспокойство пациента, сильные боли в надлобковой области, ощущение распирания внизу живота; </w:t>
                              <w:br/>
                              <w:t>- тупой звук над лобковой областью при перкуссии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6.6pt;height:77.7pt;mso-wrap-distance-left:9.05pt;mso-wrap-distance-right:9.05pt;mso-wrap-distance-top:0pt;mso-wrap-distance-bottom:0pt;margin-top:29.6pt;mso-position-vertical-relative:text;margin-left:83.7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Анамнез и осмотр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- мучительные позывы на мочеиспускание;    </w:t>
                        <w:br/>
                        <w:t xml:space="preserve">- беспокойство пациента, сильные боли в надлобковой области, ощущение распирания внизу живота; </w:t>
                        <w:br/>
                        <w:t>- тупой звук над лобковой областью при перкусси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margin">
                  <wp:posOffset>2212340</wp:posOffset>
                </wp:positionH>
                <wp:positionV relativeFrom="paragraph">
                  <wp:posOffset>4130675</wp:posOffset>
                </wp:positionV>
                <wp:extent cx="3724275" cy="461010"/>
                <wp:effectExtent l="0" t="0" r="0" b="0"/>
                <wp:wrapNone/>
                <wp:docPr id="1135" name="Frame4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4275" cy="461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атетеризация мочевого пузыря эластическим катетером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3.25pt;height:36.3pt;mso-wrap-distance-left:9.05pt;mso-wrap-distance-right:9.05pt;mso-wrap-distance-top:0pt;mso-wrap-distance-bottom:0pt;margin-top:325.25pt;mso-position-vertical-relative:text;margin-left:174.2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Катетеризация мочевого пузыря эластическим катетер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margin">
                  <wp:posOffset>635</wp:posOffset>
                </wp:positionH>
                <wp:positionV relativeFrom="margin">
                  <wp:posOffset>7199630</wp:posOffset>
                </wp:positionV>
                <wp:extent cx="3663950" cy="607695"/>
                <wp:effectExtent l="0" t="0" r="0" b="0"/>
                <wp:wrapNone/>
                <wp:docPr id="1136" name="Frame4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0" cy="607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Доставка в стационар по профилю основного заболевания </w:t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5pt;height:47.85pt;mso-wrap-distance-left:9.05pt;mso-wrap-distance-right:9.05pt;mso-wrap-distance-top:0pt;mso-wrap-distance-bottom:0pt;margin-top:566.9pt;mso-position-vertical-relative:margin;margin-left:0.0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Доставка в стационар по профилю основного заболевания 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margin">
                  <wp:posOffset>735965</wp:posOffset>
                </wp:positionH>
                <wp:positionV relativeFrom="paragraph">
                  <wp:posOffset>2332990</wp:posOffset>
                </wp:positionV>
                <wp:extent cx="4465320" cy="811530"/>
                <wp:effectExtent l="0" t="0" r="0" b="0"/>
                <wp:wrapNone/>
                <wp:docPr id="1137" name="Frame4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5320" cy="811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личие противопоказаний к катетеризации мочевого пузыря*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сутствие восстановления самостоятельного мочеиспускания после повторных катетеризаций мочевого пузыря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одолжительность острой задержки мочи более 2 суток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6pt;height:63.9pt;mso-wrap-distance-left:9.05pt;mso-wrap-distance-right:9.05pt;mso-wrap-distance-top:0pt;mso-wrap-distance-bottom:0pt;margin-top:183.7pt;mso-position-vertical-relative:text;margin-left:57.95pt;mso-position-horizontal-relative:margin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Наличие противопоказаний к катетеризации мочевого пузыря*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тсутствие восстановления самостоятельного мочеиспускания после повторных катетеризаций мочевого пузыря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Продолжительность острой задержки мочи более 2 суток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margin">
                  <wp:posOffset>3858895</wp:posOffset>
                </wp:positionH>
                <wp:positionV relativeFrom="margin">
                  <wp:posOffset>7199630</wp:posOffset>
                </wp:positionV>
                <wp:extent cx="2077720" cy="461010"/>
                <wp:effectExtent l="0" t="0" r="0" b="0"/>
                <wp:wrapNone/>
                <wp:docPr id="1138" name="Frame4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7720" cy="461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Рекомендовать обратиться к урологу в поликлинику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6pt;height:36.3pt;mso-wrap-distance-left:9.05pt;mso-wrap-distance-right:9.05pt;mso-wrap-distance-top:0pt;mso-wrap-distance-bottom:0pt;margin-top:566.9pt;mso-position-vertical-relative:margin;margin-left:303.8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Рекомендовать обратиться к урологу в поликлинику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margin">
                  <wp:posOffset>2212340</wp:posOffset>
                </wp:positionH>
                <wp:positionV relativeFrom="margin">
                  <wp:posOffset>5577205</wp:posOffset>
                </wp:positionV>
                <wp:extent cx="1807845" cy="635635"/>
                <wp:effectExtent l="0" t="0" r="0" b="0"/>
                <wp:wrapNone/>
                <wp:docPr id="1139" name="Frame4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7845" cy="635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Затруднение в проведении катетера </w:t>
                              <w:br/>
                              <w:t>(не более 2 попыток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35pt;height:50.05pt;mso-wrap-distance-left:9.05pt;mso-wrap-distance-right:9.05pt;mso-wrap-distance-top:0pt;mso-wrap-distance-bottom:0pt;margin-top:439.15pt;mso-position-vertical-relative:margin;margin-left:174.2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Затруднение в проведении катетера </w:t>
                        <w:br/>
                        <w:t>(не более 2 попыток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margin">
                  <wp:posOffset>4129405</wp:posOffset>
                </wp:positionH>
                <wp:positionV relativeFrom="margin">
                  <wp:posOffset>5577205</wp:posOffset>
                </wp:positionV>
                <wp:extent cx="1807845" cy="635635"/>
                <wp:effectExtent l="0" t="0" r="0" b="0"/>
                <wp:wrapNone/>
                <wp:docPr id="1140" name="Frame4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7845" cy="635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Катетеризация </w:t>
                              <w:br/>
                              <w:t>мочевого пузыря проведе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35pt;height:50.05pt;mso-wrap-distance-left:9.05pt;mso-wrap-distance-right:9.05pt;mso-wrap-distance-top:0pt;mso-wrap-distance-bottom:0pt;margin-top:439.15pt;mso-position-vertical-relative:margin;margin-left:325.1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Катетеризация </w:t>
                        <w:br/>
                        <w:t>мочевого пузыря проведе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margin">
                  <wp:posOffset>5080</wp:posOffset>
                </wp:positionH>
                <wp:positionV relativeFrom="margin">
                  <wp:posOffset>8406765</wp:posOffset>
                </wp:positionV>
                <wp:extent cx="5710555" cy="618490"/>
                <wp:effectExtent l="0" t="0" r="0" b="0"/>
                <wp:wrapNone/>
                <wp:docPr id="1141" name="Frame4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0555" cy="618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мечание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*</w:t>
                              <w:tab/>
                              <w:t>Противопоказания к катетеризации: острый уретрит и эпидидимит (орхит), острый простатит (абсцесс предстательной железы), травма уретры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9.65pt;height:48.7pt;mso-wrap-distance-left:9.05pt;mso-wrap-distance-right:9.05pt;mso-wrap-distance-top:0pt;mso-wrap-distance-bottom:0pt;margin-top:661.95pt;mso-position-vertical-relative:margin;margin-left:0.4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имечание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*</w:t>
                        <w:tab/>
                        <w:t>Противопоказания к катетеризации: острый уретрит и эпидидимит (орхит), острый простатит (абсцесс предстательной железы), травма уретры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99"/>
          <w:headerReference w:type="first" r:id="rId100"/>
          <w:footerReference w:type="default" r:id="rId101"/>
          <w:footerReference w:type="first" r:id="rId102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Heading1"/>
        <w:spacing w:before="0" w:after="60"/>
        <w:jc w:val="center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bookmarkStart w:id="87" w:name="_Ref260821956"/>
      <w:bookmarkEnd w:id="87"/>
      <w:r>
        <mc:AlternateContent>
          <mc:Choice Requires="wpg">
            <w:drawing>
              <wp:anchor behindDoc="0" distT="0" distB="0" distL="114935" distR="114935" simplePos="0" locked="0" layoutInCell="0" allowOverlap="1" relativeHeight="1142">
                <wp:simplePos x="0" y="0"/>
                <wp:positionH relativeFrom="column">
                  <wp:posOffset>4445</wp:posOffset>
                </wp:positionH>
                <wp:positionV relativeFrom="paragraph">
                  <wp:posOffset>370840</wp:posOffset>
                </wp:positionV>
                <wp:extent cx="5929630" cy="8465820"/>
                <wp:effectExtent l="5080" t="5080" r="5080" b="5080"/>
                <wp:wrapNone/>
                <wp:docPr id="11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29560" cy="8465760"/>
                          <a:chOff x="0" y="0"/>
                          <a:chExt cx="5929560" cy="8465760"/>
                        </a:xfrm>
                      </wpg:grpSpPr>
                      <wps:wsp>
                        <wps:cNvSpPr txBox="1"/>
                        <wps:spPr>
                          <a:xfrm>
                            <a:off x="1184760" y="1949400"/>
                            <a:ext cx="3573720" cy="45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ожение пациента на боку (при отсутствии противопоказаний) или на спин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4760" y="3113280"/>
                            <a:ext cx="3573720" cy="62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ройной прием Сафара (при отсутствии травмы шейного отдела позвоночника), санация верхних дыхательных путе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4400" y="0"/>
                            <a:ext cx="356184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мнез и осмот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137280"/>
                            <a:ext cx="2949480" cy="97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Установка воздуховода (интубационная трубка, ларингиальная маска, пищеводно-трахеальный обтуратор) с последующей ИВЛ мешком Амбу (подключение аппарата ИВЛ).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7680" y="6137280"/>
                            <a:ext cx="2351880" cy="97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Установка воздуховода, ингаляция кислорода (интубация трахеи для вспомогательной вентиляции легких кислородо-воздушной смесью).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360" y="4457160"/>
                            <a:ext cx="5097960" cy="97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линические признаки неэффективной спонтанной вентиляции: тахипноэ (более 35 в минуту), брадипноэ (менее 10 в минуту), акроцианоз, апноэ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атологические состояния и заболевания: кома, черепно-мозговая травма тяжелой степени, тяжелые травмы грудной клетки, альвеолярный отек легких, шок различного генеза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4400" y="5649480"/>
                            <a:ext cx="500400" cy="26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7200" y="985680"/>
                            <a:ext cx="357768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ровень сознания ≤ 8 баллов по шкале Глазг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66040" y="289080"/>
                            <a:ext cx="0" cy="70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51240" y="5649480"/>
                            <a:ext cx="493560" cy="26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7839000"/>
                            <a:ext cx="2949120" cy="62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ыполнение основного алгоритма, доставка в ОИТАР стационара, минуя приемное отделение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7839000"/>
                            <a:ext cx="2271960" cy="62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полнение основного алгоритма, доставка в стациона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66040" y="1273320"/>
                            <a:ext cx="0" cy="69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6040" y="2437920"/>
                            <a:ext cx="0" cy="69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6040" y="3776400"/>
                            <a:ext cx="0" cy="69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8960" y="5434920"/>
                            <a:ext cx="0" cy="70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2680" y="5434920"/>
                            <a:ext cx="0" cy="70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8960" y="7136640"/>
                            <a:ext cx="0" cy="70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1960" y="7136640"/>
                            <a:ext cx="720" cy="70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5pt;margin-top:29.2pt;width:466.9pt;height:666.6pt" coordorigin="7,584" coordsize="9338,13332">
                <v:shape id="shape_0" fillcolor="white" stroked="t" o:allowincell="f" style="position:absolute;left:1873;top:3654;width:5627;height:71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ожение пациента на боку (при отсутствии противопоказаний) или на спин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73;top:5487;width:5627;height:98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ройной прием Сафара (при отсутствии травмы шейного отдела позвоночника), санация верхних дыхательных путе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72;top:584;width:5608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мнез и осмот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;top:10249;width:4644;height:153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Установка воздуховода (интубационная трубка, ларингиальная маска, пищеводно-трахеальный обтуратор) с последующей ИВЛ мешком Амбу (подключение аппарата ИВЛ).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41;top:10249;width:3703;height:153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Установка воздуховода, ингаляция кислорода (интубация трахеи для вспомогательной вентиляции легких кислородо-воздушной смесью).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3;top:7603;width:8027;height:153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линические признаки неэффективной спонтанной вентиляции: тахипноэ (более 35 в минуту), брадипноэ (менее 10 в минуту), акроцианоз, апноэ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атологические состояния и заболевания: кома, черепно-мозговая травма тяжелой степени, тяжелые травмы грудной клетки, альвеолярный отек легких, шок различного генеза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1872;top:9481;width:787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861;top:2136;width:5633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ровень сознания ≤ 8 баллов по шкале Глазг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78,1039" to="4678,2145" stroked="t" o:allowincell="f" style="position:absolute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702;top:9481;width:776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8;top:12929;width:4643;height:98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ыполнение основного алгоритма, доставка в ОИТАР стационара, минуя приемное отделение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7;top:12929;width:3577;height:98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полнение основного алгоритма, доставка в стациона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78,2589" to="4678,3687" stroked="t" o:allowincell="f" style="position:absolute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line id="shape_0" from="4678,4423" to="4678,5521" stroked="t" o:allowincell="f" style="position:absolute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line id="shape_0" from="4678,6531" to="4678,7629" stroked="t" o:allowincell="f" style="position:absolute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line id="shape_0" from="2635,9143" to="2635,10249" stroked="t" o:allowincell="f" style="position:absolute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line id="shape_0" from="6704,9143" to="6704,10249" stroked="t" o:allowincell="f" style="position:absolute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line id="shape_0" from="2635,11823" to="2635,12929" stroked="t" o:allowincell="f" style="position:absolute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line id="shape_0" from="6703,11823" to="6703,12929" stroked="t" o:allowincell="f" style="position:absolute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b w:val="false"/>
          <w:sz w:val="30"/>
          <w:szCs w:val="30"/>
        </w:rPr>
        <w:t>Алгоритм 77 «Респираторная поддержка»</w:t>
      </w:r>
      <w:r>
        <w:br w:type="page"/>
      </w:r>
    </w:p>
    <w:p>
      <w:pPr>
        <w:sectPr>
          <w:headerReference w:type="default" r:id="rId103"/>
          <w:headerReference w:type="first" r:id="rId104"/>
          <w:footerReference w:type="default" r:id="rId105"/>
          <w:footerReference w:type="first" r:id="rId106"/>
          <w:type w:val="nextPage"/>
          <w:pgSz w:orient="landscape" w:w="16838" w:h="11906"/>
          <w:pgMar w:left="1134" w:right="1134" w:gutter="0" w:header="709" w:top="851" w:footer="709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Heading1"/>
        <w:spacing w:before="0" w:after="60"/>
        <w:jc w:val="center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43">
                <wp:simplePos x="0" y="0"/>
                <wp:positionH relativeFrom="column">
                  <wp:posOffset>13970</wp:posOffset>
                </wp:positionH>
                <wp:positionV relativeFrom="paragraph">
                  <wp:posOffset>365125</wp:posOffset>
                </wp:positionV>
                <wp:extent cx="9239885" cy="5862955"/>
                <wp:effectExtent l="5080" t="5080" r="5080" b="5080"/>
                <wp:wrapNone/>
                <wp:docPr id="11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39760" cy="5862960"/>
                          <a:chOff x="0" y="0"/>
                          <a:chExt cx="9239760" cy="5862960"/>
                        </a:xfrm>
                      </wpg:grpSpPr>
                      <wps:wsp>
                        <wps:cNvSpPr/>
                        <wps:spPr>
                          <a:xfrm>
                            <a:off x="3660840" y="452160"/>
                            <a:ext cx="0" cy="46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0760" y="452160"/>
                            <a:ext cx="0" cy="46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52120" y="452160"/>
                            <a:ext cx="0" cy="46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9120" y="0"/>
                            <a:ext cx="7825680" cy="80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ределяются патологические изменения в психической сфере и поведении, вегето-сосудистой регуляции, имеются ли двигательные нарушения, запах алкоголя изо рта. Определяются пары алкоголя в выдыхаемом воздухе (при ис-пользовании приборов) в концентрации соответствующей алкогольному опьянению (при несоответствии – алгоритм 49)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4400"/>
                            <a:ext cx="2261880" cy="150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autoSpaceDE w:val="true"/>
                                <w:bidi w:val="0"/>
                                <w:spacing w:before="0" w:after="0" w:lineRule="auto" w:line="240"/>
                                <w:ind w:left="0" w:hanging="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Незначительные изменения в психостатусе.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autoSpaceDE w:val="true"/>
                                <w:bidi w:val="0"/>
                                <w:spacing w:before="0" w:after="0" w:lineRule="auto" w:line="240"/>
                                <w:ind w:left="0" w:hanging="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Гиперемия кожи и слизистых, усиление потливости.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autoSpaceDE w:val="true"/>
                                <w:bidi w:val="0"/>
                                <w:spacing w:before="0" w:after="0" w:lineRule="auto" w:line="240"/>
                                <w:ind w:left="0" w:hanging="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Тахикардия.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autoSpaceDE w:val="true"/>
                                <w:bidi w:val="0"/>
                                <w:spacing w:before="0" w:after="0" w:lineRule="auto" w:line="240"/>
                                <w:ind w:left="0" w:hanging="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Изменения походки, неустойчивость в позе Ромберга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9960" y="914400"/>
                            <a:ext cx="2563560" cy="1678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before="0" w:after="0" w:lineRule="auto" w:line="240"/>
                                <w:ind w:left="0" w:hanging="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Выраженные изменения психостатуса (неадекватность поведения и ориентации).</w:t>
                              </w:r>
                            </w:p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before="0" w:after="0" w:lineRule="auto" w:line="240"/>
                                <w:ind w:left="0" w:hanging="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Усиленная потливость, слюнотечение.</w:t>
                              </w:r>
                            </w:p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before="0" w:after="0" w:lineRule="auto" w:line="240"/>
                                <w:ind w:left="0" w:hanging="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Расширение зрачков.</w:t>
                              </w:r>
                            </w:p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before="0" w:after="0" w:lineRule="auto" w:line="240"/>
                                <w:ind w:left="0" w:hanging="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Тахикардия, учащение дыхания.</w:t>
                              </w:r>
                            </w:p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before="0" w:after="0" w:lineRule="auto" w:line="240"/>
                                <w:ind w:left="0" w:hanging="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Выраженная дизартрия, отчетливые нарушения координации движения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0600" y="914400"/>
                            <a:ext cx="4161240" cy="1678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before="0" w:after="0" w:lineRule="auto" w:line="240"/>
                                <w:ind w:left="0" w:hanging="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Выраженные нарушения сознания или его отсутствие (при необходимости использовать алгоритм 27 «Кома неясного генеза»).</w:t>
                              </w:r>
                            </w:p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before="0" w:after="0" w:lineRule="auto" w:line="240"/>
                                <w:ind w:left="0" w:hanging="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Артериальная гипотония. Бледность кожи, потливость.</w:t>
                              </w:r>
                            </w:p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before="0" w:after="0" w:lineRule="auto" w:line="240"/>
                                <w:ind w:left="0" w:hanging="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Слабая реакция зрачков на свет. Тяжелые двигательные нарушения (неспособность самостоятельно стоять).</w:t>
                              </w:r>
                            </w:p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before="0" w:after="0" w:lineRule="auto" w:line="240"/>
                                <w:ind w:left="0" w:hanging="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ри отсутствии выраженных клинических проявлений, но наличия в анамнезе употребления значительного количества алкоголя (до 2 часов с момента употребления)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880" y="4710600"/>
                            <a:ext cx="2253600" cy="97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left="-57" w:right="-57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 отсутствии признаков трав</w:t>
                                <w:softHyphen/>
                                <w:t>мы, пациент оставляется дома, в общественных местах пере</w:t>
                                <w:softHyphen/>
                                <w:t>дается сотрудникам органов внутренних дел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8880" y="3795480"/>
                            <a:ext cx="4161240" cy="97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еспечение проходимости верхних дыхательных путей.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троль вены. Инфузионная терапия – 250-500 мл раство-ра натрия хлорида или 5% раствора глюкозы в/вено.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имптоматическая терапия.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 необходимости налоксон 1-2 мл 0,5% раствора в/вено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0760" y="3056400"/>
                            <a:ext cx="144036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егкая степен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2640" y="3056400"/>
                            <a:ext cx="144036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едняя степен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31760" y="3056400"/>
                            <a:ext cx="144036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яжелая степен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0520" y="5236200"/>
                            <a:ext cx="2253600" cy="62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ставка в стационар по профилю основного заболе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1960" y="4145760"/>
                            <a:ext cx="205740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имптоматическая терап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0960" y="5236200"/>
                            <a:ext cx="4167000" cy="45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ставка в стационар по профилю основного заболевания в положении  на бок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0760" y="2418120"/>
                            <a:ext cx="0" cy="62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0760" y="3369240"/>
                            <a:ext cx="0" cy="135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9040" y="2593440"/>
                            <a:ext cx="3960" cy="46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148160" y="2593440"/>
                            <a:ext cx="7560" cy="46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148160" y="3333240"/>
                            <a:ext cx="7560" cy="46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52120" y="4773240"/>
                            <a:ext cx="0" cy="46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9040" y="3333240"/>
                            <a:ext cx="3960" cy="79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9040" y="4422600"/>
                            <a:ext cx="3960" cy="79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1pt;margin-top:28.75pt;width:727.6pt;height:461.65pt" coordorigin="22,575" coordsize="14552,9233">
                <v:line id="shape_0" from="5787,1287" to="5787,2015" stroked="t" o:allowincell="f" style="position:absolute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line id="shape_0" from="1803,1287" to="1803,2015" stroked="t" o:allowincell="f" style="position:absolute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line id="shape_0" from="11285,1287" to="11285,2015" stroked="t" o:allowincell="f" style="position:absolute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123;top:575;width:12323;height:126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ределяются патологические изменения в психической сфере и поведении, вегето-сосудистой регуляции, имеются ли двигательные нарушения, запах алкоголя изо рта. Определяются пары алкоголя в выдыхаемом воздухе (при ис-пользовании приборов) в концентрации соответствующей алкогольному опьянению (при несоответствии – алгоритм 49)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;top:2015;width:3561;height:2366;mso-wrap-style:square;v-text-anchor:top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autoSpaceDE w:val="true"/>
                          <w:bidi w:val="0"/>
                          <w:spacing w:before="0" w:after="0" w:lineRule="auto" w:line="240"/>
                          <w:ind w:left="0" w:hanging="0"/>
                          <w:contextualSpacing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Незначительные изменения в психостатусе.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autoSpaceDE w:val="true"/>
                          <w:bidi w:val="0"/>
                          <w:spacing w:before="0" w:after="0" w:lineRule="auto" w:line="240"/>
                          <w:ind w:left="0" w:hanging="0"/>
                          <w:contextualSpacing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Гиперемия кожи и слизистых, усиление потливости.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autoSpaceDE w:val="true"/>
                          <w:bidi w:val="0"/>
                          <w:spacing w:before="0" w:after="0" w:lineRule="auto" w:line="240"/>
                          <w:ind w:left="0" w:hanging="0"/>
                          <w:contextualSpacing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Тахикардия.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autoSpaceDE w:val="true"/>
                          <w:bidi w:val="0"/>
                          <w:spacing w:before="0" w:after="0" w:lineRule="auto" w:line="240"/>
                          <w:ind w:left="0" w:hanging="0"/>
                          <w:contextualSpacing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Изменения походки, неустойчивость в позе Ромберга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70;top:2015;width:4036;height:264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before="0" w:after="0" w:lineRule="auto" w:line="240"/>
                          <w:ind w:left="0" w:hanging="0"/>
                          <w:contextualSpacing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Выраженные изменения психостатуса (неадекватность поведения и ориентации).</w:t>
                        </w:r>
                      </w:p>
                      <w:p>
                        <w:pPr>
                          <w:overflowPunct w:val="false"/>
                          <w:autoSpaceDE w:val="true"/>
                          <w:bidi w:val="0"/>
                          <w:spacing w:before="0" w:after="0" w:lineRule="auto" w:line="240"/>
                          <w:ind w:left="0" w:hanging="0"/>
                          <w:contextualSpacing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Усиленная потливость, слюнотечение.</w:t>
                        </w:r>
                      </w:p>
                      <w:p>
                        <w:pPr>
                          <w:overflowPunct w:val="false"/>
                          <w:autoSpaceDE w:val="true"/>
                          <w:bidi w:val="0"/>
                          <w:spacing w:before="0" w:after="0" w:lineRule="auto" w:line="240"/>
                          <w:ind w:left="0" w:hanging="0"/>
                          <w:contextualSpacing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Расширение зрачков.</w:t>
                        </w:r>
                      </w:p>
                      <w:p>
                        <w:pPr>
                          <w:overflowPunct w:val="false"/>
                          <w:autoSpaceDE w:val="true"/>
                          <w:bidi w:val="0"/>
                          <w:spacing w:before="0" w:after="0" w:lineRule="auto" w:line="240"/>
                          <w:ind w:left="0" w:hanging="0"/>
                          <w:contextualSpacing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Тахикардия, учащение дыхания.</w:t>
                        </w:r>
                      </w:p>
                      <w:p>
                        <w:pPr>
                          <w:overflowPunct w:val="false"/>
                          <w:autoSpaceDE w:val="true"/>
                          <w:bidi w:val="0"/>
                          <w:spacing w:before="0" w:after="0" w:lineRule="auto" w:line="240"/>
                          <w:ind w:left="0" w:hanging="0"/>
                          <w:contextualSpacing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Выраженная дизартрия, отчетливые нарушения координации движения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007;top:2015;width:6552;height:264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before="0" w:after="0" w:lineRule="auto" w:line="240"/>
                          <w:ind w:left="0" w:hanging="0"/>
                          <w:contextualSpacing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Выраженные нарушения сознания или его отсутствие (при необходимости использовать алгоритм 27 «Кома неясного генеза»).</w:t>
                        </w:r>
                      </w:p>
                      <w:p>
                        <w:pPr>
                          <w:overflowPunct w:val="false"/>
                          <w:autoSpaceDE w:val="true"/>
                          <w:bidi w:val="0"/>
                          <w:spacing w:before="0" w:after="0" w:lineRule="auto" w:line="240"/>
                          <w:ind w:left="0" w:hanging="0"/>
                          <w:contextualSpacing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Артериальная гипотония. Бледность кожи, потливость.</w:t>
                        </w:r>
                      </w:p>
                      <w:p>
                        <w:pPr>
                          <w:overflowPunct w:val="false"/>
                          <w:autoSpaceDE w:val="true"/>
                          <w:bidi w:val="0"/>
                          <w:spacing w:before="0" w:after="0" w:lineRule="auto" w:line="240"/>
                          <w:ind w:left="0" w:hanging="0"/>
                          <w:contextualSpacing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Слабая реакция зрачков на свет. Тяжелые двигательные нарушения (неспособность самостоятельно стоять).</w:t>
                        </w:r>
                      </w:p>
                      <w:p>
                        <w:pPr>
                          <w:overflowPunct w:val="false"/>
                          <w:autoSpaceDE w:val="true"/>
                          <w:bidi w:val="0"/>
                          <w:spacing w:before="0" w:after="0" w:lineRule="auto" w:line="240"/>
                          <w:ind w:left="0" w:hanging="0"/>
                          <w:contextualSpacing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ри отсутствии выраженных клинических проявлений, но наличия в анамнезе употребления значительного количества алкоголя (до 2 часов с момента употребления)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6;top:7993;width:3548;height:1538;mso-wrap-style:square;v-text-anchor:top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autoSpaceDE w:val="false"/>
                          <w:bidi w:val="0"/>
                          <w:ind w:left="-57" w:right="-57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 отсутствии признаков трав</w:t>
                          <w:softHyphen/>
                          <w:t>мы, пациент оставляется дома, в общественных местах пере</w:t>
                          <w:softHyphen/>
                          <w:t>дается сотрудникам органов внутренних дел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020;top:6552;width:6552;height:1538;mso-wrap-style:square;v-text-anchor:top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еспечение проходимости верхних дыхательных путей.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троль вены. Инфузионная терапия – 250-500 мл раство-ра натрия хлорида или 5% раствора глюкозы в/вено.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имптоматическая терапия.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 необходимости налоксон 1-2 мл 0,5% раствора в/вено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9;top:5388;width:2267;height:434;mso-wrap-style:square;v-text-anchor:top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егкая степен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56;top:5388;width:2267;height:434;mso-wrap-style:square;v-text-anchor:top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едняя степен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151;top:5388;width:2267;height:434;mso-wrap-style:square;v-text-anchor:top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яжелая степен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23;top:8821;width:3548;height:986;mso-wrap-style:square;v-text-anchor:top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ставка в стационар по профилю основного заболев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67;top:7104;width:3239;height:434;mso-wrap-style:square;v-text-anchor:top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имптоматическая терап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008;top:8821;width:6561;height:710;mso-wrap-style:square;v-text-anchor:top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ставка в стационар по профилю основного заболевания в положении  на бок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03,4383" to="1803,5366" stroked="t" o:allowincell="f" style="position:absolute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line id="shape_0" from="1803,5881" to="1803,8006" stroked="t" o:allowincell="f" style="position:absolute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line id="shape_0" from="5784,4659" to="5789,5388" stroked="t" o:allowincell="f" style="position:absolute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line id="shape_0" from="11279,4659" to="11290,5388" stroked="t" o:allowincell="f" style="position:absolute;flip:x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line id="shape_0" from="11279,5824" to="11290,6552" stroked="t" o:allowincell="f" style="position:absolute;flip:x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line id="shape_0" from="11285,8092" to="11285,8821" stroked="t" o:allowincell="f" style="position:absolute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line id="shape_0" from="5784,5824" to="5789,7074" stroked="t" o:allowincell="f" style="position:absolute;flip:x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line id="shape_0" from="5784,7540" to="5789,8790" stroked="t" o:allowincell="f" style="position:absolute;flip:x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b w:val="false"/>
          <w:sz w:val="30"/>
          <w:szCs w:val="30"/>
        </w:rPr>
        <w:t>Алгоритм 78 «Алкогольная интоксикация»</w:t>
      </w:r>
    </w:p>
    <w:p>
      <w:pPr>
        <w:pStyle w:val="Normal"/>
        <w:spacing w:lineRule="exact" w:line="280"/>
        <w:jc w:val="center"/>
        <w:rPr>
          <w:sz w:val="28"/>
          <w:szCs w:val="28"/>
        </w:rPr>
      </w:pPr>
      <w:r>
        <w:rPr>
          <w:sz w:val="28"/>
          <w:szCs w:val="28"/>
        </w:rPr>
        <w:t>82</w:t>
      </w:r>
    </w:p>
    <w:p>
      <w:pPr>
        <w:pStyle w:val="Normal"/>
        <w:spacing w:lineRule="exact" w:line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center"/>
        <w:rPr/>
      </w:pPr>
      <w:r>
        <w:rPr>
          <w:sz w:val="30"/>
          <w:szCs w:val="30"/>
        </w:rPr>
        <w:t>ИСПОЛЬЗУЕМЫЕ  В ПЕРЕЧНЕ АЛГОРИТМОВ ТЕРМИНЫ, ОПРЕДЕЛЕНИЯ, СОКРАЩЕНИЯ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АВС</w:t>
      </w:r>
      <w:r>
        <w:rPr>
          <w:sz w:val="30"/>
          <w:szCs w:val="30"/>
          <w:lang w:val="en-US"/>
        </w:rPr>
        <w:t>D</w:t>
      </w:r>
      <w:r>
        <w:rPr>
          <w:sz w:val="30"/>
          <w:szCs w:val="30"/>
        </w:rPr>
        <w:t xml:space="preserve"> – последовательный осмотр пациента</w:t>
      </w:r>
    </w:p>
    <w:p>
      <w:pPr>
        <w:pStyle w:val="NoSpacing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АГ – артериальная гипертензия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АД – артериальное давление</w:t>
      </w:r>
    </w:p>
    <w:p>
      <w:pPr>
        <w:pStyle w:val="NoSpacing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БСК – болезни системы кровообращения</w:t>
      </w:r>
    </w:p>
    <w:p>
      <w:pPr>
        <w:pStyle w:val="NoSpacing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/в – внутривенно</w:t>
      </w:r>
    </w:p>
    <w:p>
      <w:pPr>
        <w:pStyle w:val="NoSpacing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ДП – верхние дыхательные пути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ВИВЛ – витальная искусственная вентиляция легких</w:t>
      </w:r>
    </w:p>
    <w:p>
      <w:pPr>
        <w:pStyle w:val="NoSpacing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/м – внутримышечно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ДАД -  диастолическое артериальное давление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ДТП – дорожно-транспортное происшествие</w:t>
      </w:r>
    </w:p>
    <w:p>
      <w:pPr>
        <w:pStyle w:val="NoSpacing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ЖКБ – желчнокаменная болезнь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ЖТ – желудочковая тахикардия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ИБС – ишемическая болезнь сердца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ИВЛ – искусственная вентиляция легких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ИМ – инфаркт миокарда</w:t>
      </w:r>
    </w:p>
    <w:p>
      <w:pPr>
        <w:pStyle w:val="NoSpacing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А – мерцательная аритмия</w:t>
      </w:r>
    </w:p>
    <w:p>
      <w:pPr>
        <w:pStyle w:val="NoSpacing"/>
        <w:rPr/>
      </w:pPr>
      <w:r>
        <w:rPr>
          <w:rFonts w:cs="Times New Roman" w:ascii="Times New Roman" w:hAnsi="Times New Roman"/>
          <w:sz w:val="30"/>
          <w:szCs w:val="30"/>
        </w:rPr>
        <w:t>МКБ – мочекаменная болезнь</w:t>
      </w:r>
    </w:p>
    <w:p>
      <w:pPr>
        <w:pStyle w:val="NoSpacing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ЧС – Министерство по чрезвычайным ситуациям</w:t>
      </w:r>
    </w:p>
    <w:p>
      <w:pPr>
        <w:pStyle w:val="NoSpacing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ДН – острая дыхательная недостаточность</w:t>
      </w:r>
    </w:p>
    <w:p>
      <w:pPr>
        <w:pStyle w:val="NoSpacing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ИМ – острый инфаркт миокарда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ОИТАР – отделение интенсивной терапии анестезии и реанимации</w:t>
      </w:r>
    </w:p>
    <w:p>
      <w:pPr>
        <w:pStyle w:val="NoSpacing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КИ – острая кишечная инфекция</w:t>
      </w:r>
    </w:p>
    <w:p>
      <w:pPr>
        <w:pStyle w:val="NoSpacing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КС – острый коронарный синдром,</w:t>
      </w:r>
    </w:p>
    <w:p>
      <w:pPr>
        <w:pStyle w:val="NoSpacing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ЛЖН – острая левожелудочковая недостаточность</w:t>
      </w:r>
    </w:p>
    <w:p>
      <w:pPr>
        <w:pStyle w:val="NoSpacing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НМК – острое нарушение мозгового кровообращения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ОЦК – объем циркулирующей крови</w:t>
      </w:r>
    </w:p>
    <w:p>
      <w:pPr>
        <w:pStyle w:val="NoSpacing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БЛНПГ – полная блокада левой ножки пучка Гиса</w:t>
      </w:r>
    </w:p>
    <w:p>
      <w:pPr>
        <w:pStyle w:val="NoSpacing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/к – подкожно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САД – систолическое артериальное давление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СЛР – сердечная и легочная стимуляция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СМП – скорая медицинская помощь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СНМП – скорая неотложная медицинская помощь</w:t>
      </w:r>
    </w:p>
    <w:p>
      <w:pPr>
        <w:pStyle w:val="NoSpacing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ТЛТ – тромболитическая терапия</w:t>
      </w:r>
    </w:p>
    <w:p>
      <w:pPr>
        <w:pStyle w:val="NoSpacing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ТЭЛА – тромбоэмболия легочной артерии,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ФЖ – фибрилляция желудочков</w:t>
      </w:r>
    </w:p>
    <w:p>
      <w:pPr>
        <w:pStyle w:val="NoSpacing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ХРБС – хроническая ревматическая болезнь сердца</w:t>
      </w:r>
    </w:p>
    <w:p>
      <w:pPr>
        <w:pStyle w:val="NoSpacing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ЦНС – центральная нервная система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ЧДД – частота сердечных сокращений</w:t>
      </w:r>
    </w:p>
    <w:p>
      <w:pPr>
        <w:pStyle w:val="NoSpacing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ЧМТ – черепно-мозговая травма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ЧСС – частота сердечных сокращений</w:t>
      </w:r>
    </w:p>
    <w:p>
      <w:pPr>
        <w:pStyle w:val="Normal"/>
        <w:rPr/>
      </w:pPr>
      <w:r>
        <w:rPr>
          <w:sz w:val="30"/>
          <w:szCs w:val="30"/>
        </w:rPr>
        <w:t>ЭКГ – электрокардиограмма</w:t>
      </w:r>
    </w:p>
    <w:p>
      <w:pPr>
        <w:pStyle w:val="Normal"/>
        <w:rPr/>
      </w:pPr>
      <w:r>
        <w:rPr>
          <w:sz w:val="30"/>
          <w:szCs w:val="30"/>
        </w:rPr>
        <w:t>ЭКС – электрокардиостимуляция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ЭМД – электромеханическая диссоциация</w:t>
      </w:r>
    </w:p>
    <w:p>
      <w:pPr>
        <w:pStyle w:val="NoSpacing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≥ </w:t>
      </w:r>
      <w:r>
        <w:rPr>
          <w:rFonts w:cs="Times New Roman" w:ascii="Times New Roman" w:hAnsi="Times New Roman"/>
          <w:sz w:val="30"/>
          <w:szCs w:val="30"/>
        </w:rPr>
        <w:t>- больше или равно</w:t>
      </w:r>
    </w:p>
    <w:p>
      <w:pPr>
        <w:pStyle w:val="NoSpacing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  <w:u w:val="single"/>
        </w:rPr>
        <w:t>&lt;</w:t>
      </w:r>
      <w:r>
        <w:rPr>
          <w:rFonts w:cs="Times New Roman" w:ascii="Times New Roman" w:hAnsi="Times New Roman"/>
          <w:sz w:val="30"/>
          <w:szCs w:val="30"/>
        </w:rPr>
        <w:t xml:space="preserve"> - меньше или равно</w:t>
      </w:r>
    </w:p>
    <w:p>
      <w:pPr>
        <w:pStyle w:val="ConsPlusNormal"/>
        <w:widowControl/>
        <w:spacing w:lineRule="auto" w:line="360"/>
        <w:ind w:firstLine="54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"/>
        <w:widowControl/>
        <w:spacing w:lineRule="auto" w:line="360"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spacing w:lineRule="auto" w:line="360"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spacing w:lineRule="auto" w:line="360"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spacing w:lineRule="auto" w:line="360"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spacing w:lineRule="auto" w:line="360"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spacing w:lineRule="auto" w:line="360"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spacing w:lineRule="auto" w:line="360"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spacing w:lineRule="auto" w:line="360"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spacing w:lineRule="auto" w:line="360"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spacing w:lineRule="auto" w:line="360"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spacing w:lineRule="auto" w:line="360"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headerReference w:type="default" r:id="rId107"/>
          <w:headerReference w:type="first" r:id="rId108"/>
          <w:footerReference w:type="default" r:id="rId109"/>
          <w:footerReference w:type="first" r:id="rId110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spacing w:lineRule="auto" w:line="360"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spacing w:lineRule="auto" w:line="360"/>
        <w:ind w:firstLine="54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  <w:bookmarkStart w:id="88" w:name="_Ref260821956"/>
      <w:bookmarkStart w:id="89" w:name="_Ref261956574"/>
      <w:bookmarkStart w:id="90" w:name="_Ref260821956"/>
      <w:bookmarkStart w:id="91" w:name="_Ref261956574"/>
      <w:bookmarkEnd w:id="90"/>
      <w:bookmarkEnd w:id="91"/>
    </w:p>
    <w:sectPr>
      <w:headerReference w:type="default" r:id="rId111"/>
      <w:headerReference w:type="first" r:id="rId112"/>
      <w:footerReference w:type="default" r:id="rId113"/>
      <w:footerReference w:type="first" r:id="rId114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4" name="Frame4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5" name="Frame4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Header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Header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Header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Header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  <w:p>
    <w:pPr>
      <w:pStyle w:val="Header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>
        <w:sz w:val="19"/>
        <w:szCs w:val="19"/>
      </w:rPr>
    </w:pPr>
    <w:r>
      <w:rPr>
        <w:sz w:val="19"/>
        <w:szCs w:val="19"/>
      </w:rPr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  <w:p>
    <w:pPr>
      <w:pStyle w:val="Header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0</w:t>
    </w:r>
    <w:r>
      <w:rPr/>
      <w:fldChar w:fldCharType="end"/>
    </w:r>
  </w:p>
  <w:p>
    <w:pPr>
      <w:pStyle w:val="Header"/>
      <w:rPr/>
    </w:pPr>
    <w:r>
      <w:rPr/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</w:p>
  <w:p>
    <w:pPr>
      <w:pStyle w:val="Header"/>
      <w:rPr/>
    </w:pPr>
    <w:r>
      <w:rPr/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5</w:t>
    </w:r>
    <w:r>
      <w:rPr/>
      <w:fldChar w:fldCharType="end"/>
    </w:r>
  </w:p>
  <w:p>
    <w:pPr>
      <w:pStyle w:val="Header"/>
      <w:rPr/>
    </w:pPr>
    <w:r>
      <w:rPr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3</w:t>
    </w:r>
    <w:r>
      <w:rPr/>
      <w:fldChar w:fldCharType="end"/>
    </w:r>
  </w:p>
  <w:p>
    <w:pPr>
      <w:pStyle w:val="Header"/>
      <w:rPr/>
    </w:pPr>
    <w:r>
      <w:rPr/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6</w:t>
    </w:r>
    <w:r>
      <w:rPr/>
      <w:fldChar w:fldCharType="end"/>
    </w:r>
  </w:p>
  <w:p>
    <w:pPr>
      <w:pStyle w:val="Header"/>
      <w:rPr/>
    </w:pPr>
    <w:r>
      <w:rPr/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7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4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43" name="Frame4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8</w:t>
    </w:r>
    <w:r>
      <w:rPr/>
      <w:fldChar w:fldCharType="end"/>
    </w:r>
  </w:p>
  <w:p>
    <w:pPr>
      <w:pStyle w:val="Header"/>
      <w:rPr/>
    </w:pPr>
    <w:r>
      <w:rPr/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3</w:t>
    </w:r>
    <w:r>
      <w:rPr/>
      <w:fldChar w:fldCharType="end"/>
    </w:r>
  </w:p>
  <w:p>
    <w:pPr>
      <w:pStyle w:val="Header"/>
      <w:rPr/>
    </w:pPr>
    <w:r>
      <w:rPr/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9</w:t>
    </w:r>
    <w:r>
      <w:rPr/>
      <w:fldChar w:fldCharType="end"/>
    </w:r>
  </w:p>
  <w:p>
    <w:pPr>
      <w:pStyle w:val="Header"/>
      <w:rPr/>
    </w:pPr>
    <w:r>
      <w:rPr/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4</w:t>
    </w:r>
    <w:r>
      <w:rPr/>
      <w:fldChar w:fldCharType="end"/>
    </w:r>
  </w:p>
  <w:p>
    <w:pPr>
      <w:pStyle w:val="Header"/>
      <w:rPr/>
    </w:pPr>
    <w:r>
      <w:rPr/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5</w:t>
    </w:r>
    <w:r>
      <w:rPr/>
      <w:fldChar w:fldCharType="end"/>
    </w:r>
  </w:p>
  <w:p>
    <w:pPr>
      <w:pStyle w:val="Header"/>
      <w:rPr/>
    </w:pPr>
    <w:r>
      <w:rPr/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5</w:t>
    </w:r>
    <w:r>
      <w:rPr/>
      <w:fldChar w:fldCharType="end"/>
    </w:r>
  </w:p>
  <w:p>
    <w:pPr>
      <w:pStyle w:val="Header"/>
      <w:rPr/>
    </w:pPr>
    <w:r>
      <w:rPr/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8</w:t>
    </w:r>
    <w:r>
      <w:rPr/>
      <w:fldChar w:fldCharType="end"/>
    </w:r>
  </w:p>
  <w:p>
    <w:pPr>
      <w:pStyle w:val="Header"/>
      <w:rPr/>
    </w:pPr>
    <w:r>
      <w:rPr/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6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0</w:t>
    </w:r>
    <w:r>
      <w:rPr/>
      <w:fldChar w:fldCharType="end"/>
    </w:r>
  </w:p>
  <w:p>
    <w:pPr>
      <w:pStyle w:val="Header"/>
      <w:rPr/>
    </w:pPr>
    <w:r>
      <w:rPr/>
    </w:r>
  </w:p>
</w:hdr>
</file>

<file path=word/header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9</w:t>
    </w:r>
    <w:r>
      <w:rPr/>
      <w:fldChar w:fldCharType="end"/>
    </w:r>
  </w:p>
  <w:p>
    <w:pPr>
      <w:pStyle w:val="Header"/>
      <w:rPr/>
    </w:pPr>
    <w:r>
      <w:rPr/>
    </w:r>
  </w:p>
</w:hdr>
</file>

<file path=word/header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1</w:t>
    </w:r>
    <w:r>
      <w:rPr/>
      <w:fldChar w:fldCharType="end"/>
    </w:r>
  </w:p>
  <w:p>
    <w:pPr>
      <w:pStyle w:val="Header"/>
      <w:rPr/>
    </w:pPr>
    <w:r>
      <w:rPr/>
    </w:r>
  </w:p>
</w:hdr>
</file>

<file path=word/header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3</w:t>
    </w:r>
    <w:r>
      <w:rPr/>
      <w:fldChar w:fldCharType="end"/>
    </w:r>
  </w:p>
  <w:p>
    <w:pPr>
      <w:pStyle w:val="Header"/>
      <w:rPr/>
    </w:pPr>
    <w:r>
      <w:rPr/>
    </w:r>
  </w:p>
</w:hdr>
</file>

<file path=word/header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9"/>
        <w:szCs w:val="19"/>
      </w:rPr>
    </w:pPr>
    <w:r>
      <w:rPr>
        <w:sz w:val="19"/>
        <w:szCs w:val="19"/>
      </w:rPr>
    </w:r>
  </w:p>
</w:hdr>
</file>

<file path=word/header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b/>
      <w:bCs/>
      <w:i/>
      <w:iCs/>
      <w:sz w:val="26"/>
      <w:szCs w:val="26"/>
      <w:lang w:val="en-US" w:bidi="en-U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 Знак2"/>
    <w:basedOn w:val="Style12"/>
    <w:qFormat/>
    <w:rPr>
      <w:lang w:val="ru-RU" w:bidi="ar-SA"/>
    </w:rPr>
  </w:style>
  <w:style w:type="character" w:styleId="1">
    <w:name w:val=" Знак1"/>
    <w:basedOn w:val="Style12"/>
    <w:qFormat/>
    <w:rPr>
      <w:sz w:val="24"/>
      <w:szCs w:val="24"/>
      <w:lang w:val="ru-RU" w:bidi="ar-SA"/>
    </w:rPr>
  </w:style>
  <w:style w:type="character" w:styleId="6">
    <w:name w:val=" Знак6"/>
    <w:basedOn w:val="Style12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4">
    <w:name w:val=" Знак4"/>
    <w:basedOn w:val="Style12"/>
    <w:qFormat/>
    <w:rPr>
      <w:b/>
      <w:bCs/>
      <w:i/>
      <w:iCs/>
      <w:sz w:val="26"/>
      <w:szCs w:val="26"/>
      <w:lang w:val="en-US" w:bidi="en-US"/>
    </w:rPr>
  </w:style>
  <w:style w:type="character" w:styleId="Style13">
    <w:name w:val=" Знак"/>
    <w:basedOn w:val="Style12"/>
    <w:qFormat/>
    <w:rPr>
      <w:sz w:val="28"/>
      <w:lang w:val="ru-RU" w:bidi="ar-SA"/>
    </w:rPr>
  </w:style>
  <w:style w:type="character" w:styleId="3">
    <w:name w:val=" Знак3"/>
    <w:basedOn w:val="Style12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Newncpi">
    <w:name w:val="newncpi"/>
    <w:basedOn w:val="Normal"/>
    <w:qFormat/>
    <w:pPr>
      <w:widowControl/>
      <w:autoSpaceDE w:val="true"/>
      <w:ind w:firstLine="567"/>
      <w:jc w:val="both"/>
    </w:pPr>
    <w:rPr>
      <w:sz w:val="24"/>
      <w:szCs w:val="24"/>
    </w:rPr>
  </w:style>
  <w:style w:type="paragraph" w:styleId="Style14">
    <w:name w:val="Без интервала"/>
    <w:basedOn w:val="Normal"/>
    <w:qFormat/>
    <w:pPr>
      <w:widowControl/>
      <w:autoSpaceDE w:val="true"/>
    </w:pPr>
    <w:rPr>
      <w:sz w:val="24"/>
      <w:szCs w:val="32"/>
      <w:lang w:val="en-US" w:bidi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 Знак Знак Знак Знак Знак Знак"/>
    <w:basedOn w:val="Normal"/>
    <w:qFormat/>
    <w:pPr>
      <w:widowControl/>
    </w:pPr>
    <w:rPr>
      <w:rFonts w:ascii="Arial" w:hAnsi="Arial" w:cs="Arial"/>
      <w:sz w:val="30"/>
      <w:lang w:val="en-ZA"/>
    </w:rPr>
  </w:style>
  <w:style w:type="paragraph" w:styleId="Style1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6.xml"/><Relationship Id="rId12" Type="http://schemas.openxmlformats.org/officeDocument/2006/relationships/header" Target="header7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header" Target="header10.xml"/><Relationship Id="rId20" Type="http://schemas.openxmlformats.org/officeDocument/2006/relationships/header" Target="header11.xml"/><Relationship Id="rId21" Type="http://schemas.openxmlformats.org/officeDocument/2006/relationships/footer" Target="footer9.xml"/><Relationship Id="rId22" Type="http://schemas.openxmlformats.org/officeDocument/2006/relationships/footer" Target="footer10.xml"/><Relationship Id="rId23" Type="http://schemas.openxmlformats.org/officeDocument/2006/relationships/header" Target="header12.xml"/><Relationship Id="rId24" Type="http://schemas.openxmlformats.org/officeDocument/2006/relationships/header" Target="header13.xml"/><Relationship Id="rId25" Type="http://schemas.openxmlformats.org/officeDocument/2006/relationships/footer" Target="footer11.xml"/><Relationship Id="rId26" Type="http://schemas.openxmlformats.org/officeDocument/2006/relationships/footer" Target="footer12.xml"/><Relationship Id="rId27" Type="http://schemas.openxmlformats.org/officeDocument/2006/relationships/header" Target="header14.xml"/><Relationship Id="rId28" Type="http://schemas.openxmlformats.org/officeDocument/2006/relationships/header" Target="header15.xml"/><Relationship Id="rId29" Type="http://schemas.openxmlformats.org/officeDocument/2006/relationships/footer" Target="footer13.xml"/><Relationship Id="rId30" Type="http://schemas.openxmlformats.org/officeDocument/2006/relationships/footer" Target="footer14.xml"/><Relationship Id="rId31" Type="http://schemas.openxmlformats.org/officeDocument/2006/relationships/header" Target="header16.xml"/><Relationship Id="rId32" Type="http://schemas.openxmlformats.org/officeDocument/2006/relationships/header" Target="header17.xml"/><Relationship Id="rId33" Type="http://schemas.openxmlformats.org/officeDocument/2006/relationships/footer" Target="footer15.xml"/><Relationship Id="rId34" Type="http://schemas.openxmlformats.org/officeDocument/2006/relationships/footer" Target="footer16.xml"/><Relationship Id="rId35" Type="http://schemas.openxmlformats.org/officeDocument/2006/relationships/header" Target="header18.xml"/><Relationship Id="rId36" Type="http://schemas.openxmlformats.org/officeDocument/2006/relationships/header" Target="header19.xml"/><Relationship Id="rId37" Type="http://schemas.openxmlformats.org/officeDocument/2006/relationships/footer" Target="footer17.xml"/><Relationship Id="rId38" Type="http://schemas.openxmlformats.org/officeDocument/2006/relationships/footer" Target="footer18.xml"/><Relationship Id="rId39" Type="http://schemas.openxmlformats.org/officeDocument/2006/relationships/header" Target="header20.xml"/><Relationship Id="rId40" Type="http://schemas.openxmlformats.org/officeDocument/2006/relationships/header" Target="header21.xml"/><Relationship Id="rId41" Type="http://schemas.openxmlformats.org/officeDocument/2006/relationships/footer" Target="footer19.xml"/><Relationship Id="rId42" Type="http://schemas.openxmlformats.org/officeDocument/2006/relationships/footer" Target="footer20.xml"/><Relationship Id="rId43" Type="http://schemas.openxmlformats.org/officeDocument/2006/relationships/header" Target="header22.xml"/><Relationship Id="rId44" Type="http://schemas.openxmlformats.org/officeDocument/2006/relationships/header" Target="header23.xml"/><Relationship Id="rId45" Type="http://schemas.openxmlformats.org/officeDocument/2006/relationships/footer" Target="footer21.xml"/><Relationship Id="rId46" Type="http://schemas.openxmlformats.org/officeDocument/2006/relationships/footer" Target="footer22.xml"/><Relationship Id="rId47" Type="http://schemas.openxmlformats.org/officeDocument/2006/relationships/header" Target="header24.xml"/><Relationship Id="rId48" Type="http://schemas.openxmlformats.org/officeDocument/2006/relationships/header" Target="header25.xml"/><Relationship Id="rId49" Type="http://schemas.openxmlformats.org/officeDocument/2006/relationships/footer" Target="footer23.xml"/><Relationship Id="rId50" Type="http://schemas.openxmlformats.org/officeDocument/2006/relationships/footer" Target="footer24.xml"/><Relationship Id="rId51" Type="http://schemas.openxmlformats.org/officeDocument/2006/relationships/header" Target="header26.xml"/><Relationship Id="rId52" Type="http://schemas.openxmlformats.org/officeDocument/2006/relationships/header" Target="header27.xml"/><Relationship Id="rId53" Type="http://schemas.openxmlformats.org/officeDocument/2006/relationships/footer" Target="footer25.xml"/><Relationship Id="rId54" Type="http://schemas.openxmlformats.org/officeDocument/2006/relationships/footer" Target="footer26.xml"/><Relationship Id="rId55" Type="http://schemas.openxmlformats.org/officeDocument/2006/relationships/header" Target="header28.xml"/><Relationship Id="rId56" Type="http://schemas.openxmlformats.org/officeDocument/2006/relationships/header" Target="header29.xml"/><Relationship Id="rId57" Type="http://schemas.openxmlformats.org/officeDocument/2006/relationships/footer" Target="footer27.xml"/><Relationship Id="rId58" Type="http://schemas.openxmlformats.org/officeDocument/2006/relationships/footer" Target="footer28.xml"/><Relationship Id="rId59" Type="http://schemas.openxmlformats.org/officeDocument/2006/relationships/header" Target="header30.xml"/><Relationship Id="rId60" Type="http://schemas.openxmlformats.org/officeDocument/2006/relationships/header" Target="header31.xml"/><Relationship Id="rId61" Type="http://schemas.openxmlformats.org/officeDocument/2006/relationships/footer" Target="footer29.xml"/><Relationship Id="rId62" Type="http://schemas.openxmlformats.org/officeDocument/2006/relationships/footer" Target="footer30.xml"/><Relationship Id="rId63" Type="http://schemas.openxmlformats.org/officeDocument/2006/relationships/header" Target="header32.xml"/><Relationship Id="rId64" Type="http://schemas.openxmlformats.org/officeDocument/2006/relationships/header" Target="header33.xml"/><Relationship Id="rId65" Type="http://schemas.openxmlformats.org/officeDocument/2006/relationships/footer" Target="footer31.xml"/><Relationship Id="rId66" Type="http://schemas.openxmlformats.org/officeDocument/2006/relationships/footer" Target="footer32.xml"/><Relationship Id="rId67" Type="http://schemas.openxmlformats.org/officeDocument/2006/relationships/header" Target="header34.xml"/><Relationship Id="rId68" Type="http://schemas.openxmlformats.org/officeDocument/2006/relationships/header" Target="header35.xml"/><Relationship Id="rId69" Type="http://schemas.openxmlformats.org/officeDocument/2006/relationships/footer" Target="footer33.xml"/><Relationship Id="rId70" Type="http://schemas.openxmlformats.org/officeDocument/2006/relationships/footer" Target="footer34.xml"/><Relationship Id="rId71" Type="http://schemas.openxmlformats.org/officeDocument/2006/relationships/header" Target="header36.xml"/><Relationship Id="rId72" Type="http://schemas.openxmlformats.org/officeDocument/2006/relationships/header" Target="header37.xml"/><Relationship Id="rId73" Type="http://schemas.openxmlformats.org/officeDocument/2006/relationships/footer" Target="footer35.xml"/><Relationship Id="rId74" Type="http://schemas.openxmlformats.org/officeDocument/2006/relationships/footer" Target="footer36.xml"/><Relationship Id="rId75" Type="http://schemas.openxmlformats.org/officeDocument/2006/relationships/header" Target="header38.xml"/><Relationship Id="rId76" Type="http://schemas.openxmlformats.org/officeDocument/2006/relationships/header" Target="header39.xml"/><Relationship Id="rId77" Type="http://schemas.openxmlformats.org/officeDocument/2006/relationships/footer" Target="footer37.xml"/><Relationship Id="rId78" Type="http://schemas.openxmlformats.org/officeDocument/2006/relationships/footer" Target="footer38.xml"/><Relationship Id="rId79" Type="http://schemas.openxmlformats.org/officeDocument/2006/relationships/header" Target="header40.xml"/><Relationship Id="rId80" Type="http://schemas.openxmlformats.org/officeDocument/2006/relationships/header" Target="header41.xml"/><Relationship Id="rId81" Type="http://schemas.openxmlformats.org/officeDocument/2006/relationships/footer" Target="footer39.xml"/><Relationship Id="rId82" Type="http://schemas.openxmlformats.org/officeDocument/2006/relationships/footer" Target="footer40.xml"/><Relationship Id="rId83" Type="http://schemas.openxmlformats.org/officeDocument/2006/relationships/header" Target="header42.xml"/><Relationship Id="rId84" Type="http://schemas.openxmlformats.org/officeDocument/2006/relationships/header" Target="header43.xml"/><Relationship Id="rId85" Type="http://schemas.openxmlformats.org/officeDocument/2006/relationships/footer" Target="footer41.xml"/><Relationship Id="rId86" Type="http://schemas.openxmlformats.org/officeDocument/2006/relationships/footer" Target="footer42.xml"/><Relationship Id="rId87" Type="http://schemas.openxmlformats.org/officeDocument/2006/relationships/header" Target="header44.xml"/><Relationship Id="rId88" Type="http://schemas.openxmlformats.org/officeDocument/2006/relationships/header" Target="header45.xml"/><Relationship Id="rId89" Type="http://schemas.openxmlformats.org/officeDocument/2006/relationships/footer" Target="footer43.xml"/><Relationship Id="rId90" Type="http://schemas.openxmlformats.org/officeDocument/2006/relationships/footer" Target="footer44.xml"/><Relationship Id="rId91" Type="http://schemas.openxmlformats.org/officeDocument/2006/relationships/header" Target="header46.xml"/><Relationship Id="rId92" Type="http://schemas.openxmlformats.org/officeDocument/2006/relationships/header" Target="header47.xml"/><Relationship Id="rId93" Type="http://schemas.openxmlformats.org/officeDocument/2006/relationships/footer" Target="footer45.xml"/><Relationship Id="rId94" Type="http://schemas.openxmlformats.org/officeDocument/2006/relationships/footer" Target="footer46.xml"/><Relationship Id="rId95" Type="http://schemas.openxmlformats.org/officeDocument/2006/relationships/header" Target="header48.xml"/><Relationship Id="rId96" Type="http://schemas.openxmlformats.org/officeDocument/2006/relationships/header" Target="header49.xml"/><Relationship Id="rId97" Type="http://schemas.openxmlformats.org/officeDocument/2006/relationships/footer" Target="footer47.xml"/><Relationship Id="rId98" Type="http://schemas.openxmlformats.org/officeDocument/2006/relationships/footer" Target="footer48.xml"/><Relationship Id="rId99" Type="http://schemas.openxmlformats.org/officeDocument/2006/relationships/header" Target="header50.xml"/><Relationship Id="rId100" Type="http://schemas.openxmlformats.org/officeDocument/2006/relationships/header" Target="header51.xml"/><Relationship Id="rId101" Type="http://schemas.openxmlformats.org/officeDocument/2006/relationships/footer" Target="footer49.xml"/><Relationship Id="rId102" Type="http://schemas.openxmlformats.org/officeDocument/2006/relationships/footer" Target="footer50.xml"/><Relationship Id="rId103" Type="http://schemas.openxmlformats.org/officeDocument/2006/relationships/header" Target="header52.xml"/><Relationship Id="rId104" Type="http://schemas.openxmlformats.org/officeDocument/2006/relationships/header" Target="header53.xml"/><Relationship Id="rId105" Type="http://schemas.openxmlformats.org/officeDocument/2006/relationships/footer" Target="footer51.xml"/><Relationship Id="rId106" Type="http://schemas.openxmlformats.org/officeDocument/2006/relationships/footer" Target="footer52.xml"/><Relationship Id="rId107" Type="http://schemas.openxmlformats.org/officeDocument/2006/relationships/header" Target="header54.xml"/><Relationship Id="rId108" Type="http://schemas.openxmlformats.org/officeDocument/2006/relationships/header" Target="header55.xml"/><Relationship Id="rId109" Type="http://schemas.openxmlformats.org/officeDocument/2006/relationships/footer" Target="footer53.xml"/><Relationship Id="rId110" Type="http://schemas.openxmlformats.org/officeDocument/2006/relationships/footer" Target="footer54.xml"/><Relationship Id="rId111" Type="http://schemas.openxmlformats.org/officeDocument/2006/relationships/header" Target="header56.xml"/><Relationship Id="rId112" Type="http://schemas.openxmlformats.org/officeDocument/2006/relationships/header" Target="header57.xml"/><Relationship Id="rId113" Type="http://schemas.openxmlformats.org/officeDocument/2006/relationships/footer" Target="footer55.xml"/><Relationship Id="rId114" Type="http://schemas.openxmlformats.org/officeDocument/2006/relationships/footer" Target="footer56.xml"/><Relationship Id="rId115" Type="http://schemas.openxmlformats.org/officeDocument/2006/relationships/numbering" Target="numbering.xml"/><Relationship Id="rId116" Type="http://schemas.openxmlformats.org/officeDocument/2006/relationships/fontTable" Target="fontTable.xml"/><Relationship Id="rId1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8:29:00Z</dcterms:created>
  <dc:creator>ygrok</dc:creator>
  <dc:description/>
  <dc:language>en-US</dc:language>
  <cp:lastModifiedBy>user</cp:lastModifiedBy>
  <cp:lastPrinted>2010-09-29T13:10:00Z</cp:lastPrinted>
  <dcterms:modified xsi:type="dcterms:W3CDTF">2010-09-29T10:13:00Z</dcterms:modified>
  <cp:revision>119</cp:revision>
  <dc:subject/>
  <dc:title>Об утверждении некоторых</dc:title>
</cp:coreProperties>
</file>