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5040" w:hanging="181"/>
        <w:rPr/>
      </w:pPr>
      <w:r>
        <w:rPr/>
        <w:t>Приложение 4</w:t>
      </w:r>
    </w:p>
    <w:p>
      <w:pPr>
        <w:pStyle w:val="Normal"/>
        <w:spacing w:lineRule="exact" w:line="280"/>
        <w:ind w:left="5040" w:hanging="180"/>
        <w:jc w:val="both"/>
        <w:rPr>
          <w:sz w:val="30"/>
        </w:rPr>
      </w:pPr>
      <w:r>
        <w:rPr>
          <w:sz w:val="30"/>
        </w:rPr>
        <w:t>к приказу</w:t>
      </w:r>
    </w:p>
    <w:p>
      <w:pPr>
        <w:pStyle w:val="Normal"/>
        <w:spacing w:lineRule="exact" w:line="280"/>
        <w:ind w:left="5040" w:hanging="180"/>
        <w:jc w:val="both"/>
        <w:rPr/>
      </w:pPr>
      <w:r>
        <w:rPr>
          <w:sz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5040" w:hanging="180"/>
        <w:jc w:val="both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firstLine="709"/>
        <w:rPr>
          <w:sz w:val="30"/>
        </w:rPr>
      </w:pPr>
      <w:r>
        <w:rPr>
          <w:sz w:val="30"/>
        </w:rPr>
        <w:t xml:space="preserve">                                                       </w:t>
      </w:r>
      <w:r>
        <w:rPr>
          <w:sz w:val="30"/>
        </w:rPr>
        <w:t>05.01.2010  № 6</w:t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>КЛИНИЧЕСКИЙ ПРОТОКОЛ</w:t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>трансплантации роговицы, склеры, амниотической мембраны</w:t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/>
      </w:pPr>
      <w:r>
        <w:rPr/>
        <w:t>ГЛАВА 1</w:t>
      </w:r>
    </w:p>
    <w:p>
      <w:pPr>
        <w:pStyle w:val="Normal"/>
        <w:widowControl w:val="false"/>
        <w:spacing w:lineRule="atLeast" w:line="24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widowControl w:val="false"/>
        <w:spacing w:lineRule="atLeast" w:line="240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 xml:space="preserve">Под кератопластикой понимают хирургические операции на роговице, направленные на восстановление ее формы и функций, устранение врожденных и приобретенных после травм и болезней дефектов и деформаций с использованием различных методов трансплантации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выполнении кератопластики используют аутологичные и донорские ткани: роговицу, конъюнктиву, склеру, слизистую оболочку ротовой полости, амниотическую мембрану, твердую мозговую оболоч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</w:rPr>
        <w:t xml:space="preserve">Основным юридическим документом, регламентирующим трансплантацию </w:t>
      </w:r>
      <w:r>
        <w:rPr>
          <w:sz w:val="30"/>
        </w:rPr>
        <w:t>роговицы, склеры, амниотической мембраны</w:t>
      </w:r>
      <w:r>
        <w:rPr>
          <w:color w:val="000000"/>
          <w:sz w:val="30"/>
        </w:rPr>
        <w:t>, является Закон Республики Беларусь от 4 марта 1997 года «О трансплантации органов и тканей человека» (Ведамасц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 xml:space="preserve"> Нацыянальнага сходу Рэспубл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>к</w:t>
      </w:r>
      <w:r>
        <w:rPr>
          <w:color w:val="000000"/>
          <w:sz w:val="30"/>
          <w:lang w:val="en-US"/>
        </w:rPr>
        <w:t>i</w:t>
      </w:r>
      <w:r>
        <w:rPr>
          <w:color w:val="000000"/>
          <w:sz w:val="30"/>
        </w:rPr>
        <w:t xml:space="preserve"> Беларусь, 1997 г., №9, ст.196) в новой редакции «Изменения и дополнения: Закон Республики Беларусь от 9 января 2007 г. №207-3 (Национальный реестр правовых актов Республики Беларусь, 2007 г., №15, 2/1304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Трансплантация роговицы (пересадка роговицы) – вид кератопластики, заключающийся в перемещении роговицы (либо ее части) с последующим приживлением в пределах одного организма либо от одного организма другому. </w:t>
      </w:r>
    </w:p>
    <w:p>
      <w:pPr>
        <w:pStyle w:val="TextBodyIndent"/>
        <w:rPr/>
      </w:pPr>
      <w:r>
        <w:rPr/>
        <w:t>В зависимости от цели операции кератопластики бывают оптическими, лечебными и косметическими. Предназначением оптической кератопластики является восстановление (или улучшение) прозрачности роговицы и повышение остроты зрения. Лечебную кератопластику выполняют для устранения дефекта ткани роговицы при неэффективности консервативного лечения, а также при наличии десцеметоцеле и/или перфорации роговицы. Косметические операции направлены на улучшение внешнего вида роговицы и восстановление ее врожденных или приобретенных после травм и болезней дефектов и деформаций.</w:t>
      </w:r>
    </w:p>
    <w:p>
      <w:pPr>
        <w:pStyle w:val="Heading3"/>
        <w:keepNext w:val="false"/>
        <w:rPr/>
      </w:pPr>
      <w:r>
        <w:rPr/>
      </w:r>
    </w:p>
    <w:p>
      <w:pPr>
        <w:pStyle w:val="Heading3"/>
        <w:rPr>
          <w:caps/>
        </w:rPr>
      </w:pPr>
      <w:r>
        <w:rPr/>
        <w:t>ГЛАВА 2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>Показания к использованию донорских тканей при кератопластике, реконструктивных операциях на конъюнктиве, склере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 Оптическая кератопластика (пересадка роговицы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1. Оптическая передняя послойная кератопластика показана при поверхностных бельмах, локализующихся в передних 2/3 стромы роговицы и возникших в результате ранений, воспалительных заболеваний либо являющихся следствием передних дистрофий роговиц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.2. Оптическая задняя послойная кератопластика выполняется при локализации патологического очага в задних слоях стромы роговицы при сохранении ее прозрачности в поверхностных и средних слоя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3. Оптическая сквозная кератопластика показана при бельмах и заболеваниях роговицы, характеризующихся поражением всей ее толщины: после перенесенных стромальных кератитов, первичных и вторичных дистрофиях роговицы, после тяжелых контузий и ранений, ожогов, при кератоконусе либо кератэктазии другой этиологии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ерация пересадки роговицы с оптической целью не показана при: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необратимо утраченных функциях сетчатки и зрительного нерва;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  <w:t>грубой патологии стекловидного тела и сетчатк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чень низкой ретинальной остроте зрения, предполагаемой по данным электрофизиологических исследованиях,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рубых постожоговых васкуляризованных бельмах роговицы 5-ой категории,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помутнении роговичного трансплантата после трех ранее проведенных пересадок роговицы,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компенсированной глаукоме,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личии симблефарона, трихиаза, лагофтальм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 Лечебная кератопластика выполняется для устранения воспалительного очага в роговице при неэффективности консервативной терапии, для стимулирования регенераторных возможностей роговицы, устранения дефекта ткани роговицы, улучшения ее рельеф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.1. Лечебная передняя послойная пересадка роговицы выполняется при тяжелых и особо тяжелых ожогах глаз, при угрозе расплавления, образования десцеметоцеле или перфорации роговицы на фоне воспалительных заболеваний и нейротрофических нарушений при поражении более 2/3 поверхности и/или более 1/2 толщины роговицы, при наличии перфорации роговицы размером до 2 мм, при травмах роговицы, сопровождающихся наличием неадаптируемого глубокого дефекта ткани роговицы, при истончении роговицы на фоне дистрофии, для замещения дефекта ткани после удаления новообразований лимба, роговицы и склеры (болезнь Боуэна, дермоид, папиллома, рак)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2. Лечебная сквозная кератопластика (пересадка роговицы) показана при наличии десцеметоцеле, сквозного дефекта роговицы размером более 3,5 мм (ранение, язва роговицы), расплавлении более 2/3 толщины роговицы на фоне ожога, инфекционно-воспалительного процесса, при глубоких, часто рецидивирующих герпетических и туберкулезных кератитах, сопровождающихся истончением ткани роговицы, при внутрироговичном абсцессе и кератомаляции, при остром кератоконусе, сосудистой стадии глубокой дистрофии роговицы, при удалении новообразований роговицы, лимба, склер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3. Лечебная кератопластика амниотической мембраной (трансплантация амниотической мембраны) показана при персистирующих эпителиальных дефектах роговицы, дистрофиях роговицы, язвах роговицы, десцеметоцеле и перфорациях роговицы при линейном размере дефекта до 2,5-3 мм, неадаптируемых ранениях роговицы (звездчатой формы, проникающие ранения с дефектом или размозжением тканей роговицы), язвах склеры, ожогах глаз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.3.1. При перфорациях роговицы лечебная кератопластика амниотической мембраной может выполняться по экстренным показаниям с органосохранной целью и в случаях дефектов более 3 мм при отсутствии донорской роговицы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3.2. Лечебная кератопластика с использованием трансплантатов амниотической мембраны противопоказана при сквозных дефектах роговицы более 5 мм в диаметре, при выпадении внутренних оболочек глаза с потерей более 1/2 объема стекловидного тела, при развитии эндофтальмита и панофтальмит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.3.3. Трансплантация амниотической мембраны для устранения дефектов конъюнктивы наиболее эффективна при размерах дефекта до 1/2 объема конъюнктивального свод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3.4. Трансплантаты амниотической мембраны могут применяться при выполнении антиглаукомных операций у больных с рефрактерной глаукомой для уменьшения рубцевания в постоперационном периоде в области вновь сформированной фистул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. При выполнении реконструктивных операций на конъюнктиве и размерах дефекта более 2/3 объема конъюнктивального свода для пластики дефекта показано использование аутологичной слизистой оболочки ротовой полости и/или донорской конъюнктив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. Склеропластика – закрытие дефекта склеры, образовавшегося в результате ее ранения, ожога, распада или иссечения во время операции, при устранении эктазированных рубцов, стафилом склеры, при высокой прогрессирующей близорукости. Противопоказаниями к склеропластике являются тяжелые соматические заболевания; острые и хронические заболевания глаза; экзофтальм различной этиологии; новообразования в глазном яблоке и за глазом, рост которых может быть стимулирован склеропластико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keepNext w:val="false"/>
        <w:ind w:left="0" w:hanging="0"/>
        <w:rPr/>
      </w:pPr>
      <w:r>
        <w:rPr/>
        <w:t>ГЛАВА 3</w:t>
      </w:r>
    </w:p>
    <w:p>
      <w:pPr>
        <w:pStyle w:val="Normal"/>
        <w:jc w:val="center"/>
        <w:rPr/>
      </w:pPr>
      <w:r>
        <w:rPr>
          <w:sz w:val="30"/>
        </w:rPr>
        <w:t>ПРЕДОПЕРАЦИОННОЕ ОБСЛЕДОВАНИЕ И ПОДГОТОВКА ПАЦИЕНТА К ОПЕРАЦИ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sz w:val="30"/>
        </w:rPr>
        <w:t>Предоперационное обследование плановых пациентов включает следующие общеклинические исследования: общий анализ крови, общий анализ мочи, биохимическое исследование крови (определение концентрации: натрия, калия, хлора, кальция, глюкозы, холестерина, мочевины, креатинина, общего белка, С-реактивного белка, общего билирубина), исследование показателей гемостаза (определение протромбинового времени с расчетом международного нормализованного отношения, определение активированного частичного тромбопластинового времени, определение тромбинового времени, определение концентрации фибриногена, Д-димеров), комплекс серологических реакций на сифилис, электрокардиограмма, рентгенография придаточных пазух носа. Больные должны быть осмотрены врачом-терапевтом, врачом-стоматологом, врачом-оториноларингологом, при наличии показаний – врачом эндокринологом и врачом-ревматологом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6. Общее офтальмологическое обследование пациентов включает: визометрию, тонометрию, периметрию, биомикроскопию, офтальмоскопию, эхоскопию и эхобиометрию. </w:t>
      </w:r>
    </w:p>
    <w:p>
      <w:pPr>
        <w:pStyle w:val="Style11"/>
        <w:keepNext w:val="false"/>
        <w:ind w:firstLine="720"/>
        <w:jc w:val="both"/>
        <w:rPr/>
      </w:pPr>
      <w:r>
        <w:rPr>
          <w:sz w:val="30"/>
        </w:rPr>
        <w:t xml:space="preserve">При наличии показаний дополнительно выполняют: оптическую когерентную томографию переднего отрезка глаза, ультразвуковую биомикроскопию, кератометрию, кератотопографию, пахиметрию, электроретинографию, постановку теста Ширмера, исследование проходимости слезных канальцев. Бактериологическое исследование отделяемого конъюнктивальной полости и соскоба роговицы из области язвы на аэробные и факультативно-анаэробные микроорганизмы. Вирусологическое исследование отделяемого конъюнктивальной полости и соскоба роговицы из области язвы на наличие возбудителей или антигенов аденовирусной и герпесвирусной инфекции. Лабораторные исследования на наличие возбудителей или антигенов хламидийной инфекции. Иммунологические исследования: определение концентрации иммуноглобулинов классов А, М, </w:t>
      </w:r>
      <w:r>
        <w:rPr>
          <w:sz w:val="30"/>
          <w:lang w:val="en-US"/>
        </w:rPr>
        <w:t>G</w:t>
      </w:r>
      <w:r>
        <w:rPr>
          <w:sz w:val="30"/>
        </w:rPr>
        <w:t>. Определение количества субпопуляций Т- и В-лимфоцитов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</w:rPr>
        <w:t>7. При наличии у пациента с помутнением роговицы сопутствующей офтальмологической патологии, требующей хирургического лечения (симблефарон, патология слезоотводящей системы, нарушение положения век, глаукома и прочие) оно должно быть выполнено за 2 месяца до планируемой оптической кератопластик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8. При наличии васкуляризованного бельма роговицы, болезни трансплантата, при сопутствующих иммунных нарушениях за 1,5-2 месяца до оптической кератопластики показано предоперационное лечение в амбулаторных условиях, включающее окклюзию крупных сосудов, врастающих в роговицу, проведение курса </w:t>
      </w:r>
      <w:r>
        <w:rPr>
          <w:sz w:val="30"/>
          <w:lang w:val="en-US"/>
        </w:rPr>
        <w:t>H</w:t>
      </w:r>
      <w:r>
        <w:rPr>
          <w:sz w:val="30"/>
          <w:vertAlign w:val="subscript"/>
        </w:rPr>
        <w:t>1</w:t>
      </w:r>
      <w:r>
        <w:rPr>
          <w:sz w:val="30"/>
        </w:rPr>
        <w:t xml:space="preserve">-гистаминоблокаторов </w:t>
      </w:r>
      <w:r>
        <w:rPr>
          <w:sz w:val="30"/>
          <w:lang w:val="en-US"/>
        </w:rPr>
        <w:t>II</w:t>
      </w:r>
      <w:r>
        <w:rPr>
          <w:sz w:val="30"/>
        </w:rPr>
        <w:t xml:space="preserve"> поколения (лоратадин 10 мг 1 раз/сут внутрь 5-7 дней) и/или иммунодепрессивной терапии: дексаметазон 0,1% раствор по 2 капли 3 раза/сут в инстилляциях и/или преднизолон внутрь (режим дозирования индивидуальный в зависимости от основной и сопутствующей патологи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9. При выполнении экстренной лечебной кератопластики (амниотической мембраной, донорской роговицей) у больных с перфорациями роговицы предоперационное обследование включает общеклинические исследования, консультацию врача-терапевта, общее офтальмологическое обследование. По показаниям производят забор материала для бактериологического исследования, выполняют оптическую когерентную томографию переднего отрезка глаза для определения взаимоотношения структур глаза в переднем отдел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0. При гнойных язвах роговицы предоперационное лечение включает местное и системное введение антибактериальных лекарственных средств широкого спектра действия в зависимости от результатов антибиотикограммы (инстилляции 0,3% раствора ципрофлоксацина 5 раз в сутки, 0,3% раствора офлоксацина 5 раз в сутки и/или 0,3% раствора тобрамицина 5 раз в сутки; системное введение антибактериальных лекарственных средств групп аминогликозидов, фторхинолонов, гликопептидов). При наличии показаний синдромальное лечение: снижение внутриглазного давления (0,5% раствор тимолола по 2 капли 2 раза/сутки в инстилляциях); дезинтоксикационная терапия (0,9% раствор натрия хлорида, 5% раствор глюкозы в/в). </w:t>
      </w:r>
    </w:p>
    <w:p>
      <w:pPr>
        <w:pStyle w:val="Normal"/>
        <w:ind w:firstLine="709"/>
        <w:jc w:val="both"/>
        <w:rPr/>
      </w:pPr>
      <w:r>
        <w:rPr>
          <w:sz w:val="30"/>
        </w:rPr>
        <w:t>11. При выполнении экстренных операций с использованием трансплантатов амниотической мембраны у пациентов с травматическими дефектами конъюнктивы, при ожогах глаз и при инфицированных дефектах конъюнктивы другого происхождения показано предоперационное местное и системное применение антибактериальных лекарственных средств широкого спектра действия (инстилляции 0,3% раствора ципрофлоксацина 5 раз в сутки, 0,3% раствора офлоксацина 5 раз в сутки и/или 0,3% раствора тобрамицина 5 раз в сутки; амикацин 1 г в/в 2 раза/сутки 5 дней или ципрофлоксацин 250 мг 2 раза/сутки внутрь 5-7 дней).</w:t>
      </w:r>
    </w:p>
    <w:p>
      <w:pPr>
        <w:pStyle w:val="Normal"/>
        <w:ind w:firstLine="709"/>
        <w:jc w:val="both"/>
        <w:rPr/>
      </w:pPr>
      <w:r>
        <w:rPr>
          <w:sz w:val="30"/>
        </w:rPr>
        <w:t>12. Предоперационная подготовка при плановых реконструктивных операциях у пациентов с симблефароном включает выполнение бактериологического исследования отделяемого конъюнктивальной полости на аэробные и факультативно-анаэробные микроорганизмы. При наличии показаний − санация конъюнктивальной полости (инстилляции 0,3% раствора ципрофлоксацина 4 раза в сутки, 0,3% раствора тобрамицина 4 раза в сутки); иммунодепрессивная терапия (дексаметазон 0,1% раствор по 2 капли 3 раза/сутки в инстилляциях и/или преднизолон внутрь, режим дозирования индивидуальный в зависимости от основной и сопутствующей патологи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/>
      </w:pPr>
      <w:r>
        <w:rPr/>
        <w:t>ГЛАВА 4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>Трансплантационный материал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 Для выполнения кератопластики с оптической и косметической целью используют донорскую роговицу. Возраст донора ограничивают 60-ю годами, однако разница в возрасте донора и реципиента не должна превышать 30 лет, особенно при кератопластике у дете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1. Для выполнения лечебной кератопластики используют донорскую роговицу, склеру, амниотическую мембран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2. При реконструктивных операциях на конъюнктиве и склере используют донорскую конъюнктиву, твердую мозговую оболочку, амниотическую мембрану.</w:t>
      </w:r>
    </w:p>
    <w:p>
      <w:pPr>
        <w:pStyle w:val="Normal"/>
        <w:ind w:firstLine="709"/>
        <w:jc w:val="both"/>
        <w:rPr/>
      </w:pPr>
      <w:r>
        <w:rPr>
          <w:sz w:val="30"/>
        </w:rPr>
        <w:t>14. Противопоказаниями к использованию донорских тканей трупа для целей кератопластики и реконструктивной офтальмохирургии являются: инфекционные заболевания, приведшие к смерти; острые инфекционные заболевания, которые не были причиной смерти, но имели место перед смертью; злокачественные новообразования; смерть от туберкулеза или наличие туберкулезных очагов при вскрытии трупа; отравление ядами, способными вызвать гемолиз; сифилис; ВИЧ-инфекция, вирусные гепатиты В и С; смерть от утопле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15. Глазное яблоко трупа энуклеируют в специальной операционной морга с соблюдением правил асептики и антисептики. Врач-патологоанатом обрабатывает руки, надевает стерильный халат, шапочку, маску и резиновые перчатки. Кожу век и лица трупа дважды обрабатывают 70% этиловым спиртом. В конъюнктивальный мешок закапывают 30% раствор сульфацетамида и стерильными инструментами производят энуклеацию обычным способом. В конъюнктивальную полость трупа помещают ватный тампон и косметический глазной протез. Глазное яблоко помещают в стеклянную баночку объемом около 50 мл с плотно закрывающейся крышкой таким образом, чтобы роговица была обращена кверху. Емкость не должна содержать никаких растворов. Влагой в камере являются продукты испарения и аутолиза самого глазного яблока. На баночку, в которую помещен глаз, наклеивают этикетку с указанием номера трупа, возраста, времени наступления смерти и времени изъятия глаза. Баночку ставят в холодильник при температуре от +2 до + 4</w:t>
      </w:r>
      <w:r>
        <w:rPr>
          <w:sz w:val="30"/>
          <w:vertAlign w:val="superscript"/>
        </w:rPr>
        <w:t xml:space="preserve">о </w:t>
      </w:r>
      <w:r>
        <w:rPr>
          <w:sz w:val="30"/>
        </w:rPr>
        <w:t xml:space="preserve">С.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5.1. Для целей сквозной пересадки роговицы лучшим пластическим материалом является не консервированная трупная роговица глаза человека, извлеченная в первые часы после смерти донора и использованная не позднее 24-48 часов. </w:t>
      </w:r>
    </w:p>
    <w:p>
      <w:pPr>
        <w:pStyle w:val="Normal"/>
        <w:ind w:firstLine="709"/>
        <w:jc w:val="both"/>
        <w:rPr/>
      </w:pPr>
      <w:r>
        <w:rPr>
          <w:sz w:val="30"/>
        </w:rPr>
        <w:t>16. К методам консервации тканей глаза, лишающим их жизнеспособности, относится сохранение роговицы, конъюнктивы и склеры путем обезвоживания над силикагелем: роговицу иссекают из трупного глаза вместе с каймой склеры и помещают в бюкс с силикагелем. Спустя 1 час ткань почти полностью теряет влагу. Далее ее хранят при комнатной температуре неограниченное время. Непосредственно перед употреблением высушенную роговицу в течение 20 минут регидратируют в 0,9% растворе натрия хлорида со смесью антибиотиков (</w:t>
      </w:r>
      <w:r>
        <w:rPr>
          <w:sz w:val="28"/>
        </w:rPr>
        <w:t>амикацин 500 мкг/мл, ванкомицин 500 мкг/мл, ципрофлоксацин 200 мкг/мл, амфотерицин В 25 мкг/мл)</w:t>
      </w:r>
      <w:r>
        <w:rPr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7. Забор амниотической мембраны для последующего применения в операциях на поверхности глаза осуществляют в операционной при соблюдении правил асептики и антисептики сразу после извлечения последа из полости матки в ходе выполнения кесарева сечения у женщин-доноров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7.1. Условиями отбора женщин-доноров для забора амниотической мембраны являются: отсутствие анамнестических данных о венерических заболеваниях, туберкулезе, перенесенном гепатите, выкидышах, неразвивающихся беременностях; отсутствие острых инфекционных заболеваний; </w:t>
      </w:r>
      <w:r>
        <w:rPr>
          <w:sz w:val="28"/>
        </w:rPr>
        <w:t>наличие отрицательных серологических тестов на маркеры ВИЧ-инфекции (</w:t>
      </w:r>
      <w:r>
        <w:rPr>
          <w:sz w:val="28"/>
          <w:lang w:val="en-US"/>
        </w:rPr>
        <w:t>antiHIV</w:t>
      </w:r>
      <w:r>
        <w:rPr>
          <w:sz w:val="28"/>
        </w:rPr>
        <w:t xml:space="preserve">, </w:t>
      </w:r>
      <w:r>
        <w:rPr>
          <w:sz w:val="28"/>
          <w:lang w:val="en-US"/>
        </w:rPr>
        <w:t>HIV</w:t>
      </w:r>
      <w:r>
        <w:rPr>
          <w:sz w:val="28"/>
        </w:rPr>
        <w:t xml:space="preserve"> </w:t>
      </w:r>
      <w:r>
        <w:rPr>
          <w:sz w:val="28"/>
          <w:lang w:val="en-US"/>
        </w:rPr>
        <w:t>Ag</w:t>
      </w:r>
      <w:r>
        <w:rPr>
          <w:sz w:val="28"/>
        </w:rPr>
        <w:t>), вирусного гепатита В (HBsAg,) вирусного гепатита С (</w:t>
      </w:r>
      <w:r>
        <w:rPr>
          <w:sz w:val="28"/>
          <w:lang w:val="en-US"/>
        </w:rPr>
        <w:t>a</w:t>
      </w:r>
      <w:r>
        <w:rPr>
          <w:sz w:val="28"/>
        </w:rPr>
        <w:t>ntiHCV), сифилиса (</w:t>
      </w:r>
      <w:r>
        <w:rPr>
          <w:sz w:val="28"/>
          <w:lang w:val="en-US"/>
        </w:rPr>
        <w:t>antiT</w:t>
      </w:r>
      <w:r>
        <w:rPr>
          <w:sz w:val="28"/>
        </w:rPr>
        <w:t>.</w:t>
      </w:r>
      <w:r>
        <w:rPr>
          <w:sz w:val="28"/>
          <w:lang w:val="en-US"/>
        </w:rPr>
        <w:t>Pallidum</w:t>
      </w:r>
      <w:r>
        <w:rPr>
          <w:sz w:val="28"/>
        </w:rPr>
        <w:t xml:space="preserve">) в течение беременности; </w:t>
      </w:r>
      <w:r>
        <w:rPr>
          <w:sz w:val="30"/>
        </w:rPr>
        <w:t xml:space="preserve">информированное согласие женщины на донорство; доношенная беременность, плановое родоразрешение путем кесарева сечения. В день родоразрешения производят забор крови у женщины для повтора серологических исследований на  </w:t>
      </w:r>
      <w:r>
        <w:rPr>
          <w:sz w:val="28"/>
        </w:rPr>
        <w:t>маркеры ВИЧ инфекции (</w:t>
      </w:r>
      <w:r>
        <w:rPr>
          <w:sz w:val="28"/>
          <w:lang w:val="en-US"/>
        </w:rPr>
        <w:t>antiHIV</w:t>
      </w:r>
      <w:r>
        <w:rPr>
          <w:sz w:val="28"/>
        </w:rPr>
        <w:t xml:space="preserve">, </w:t>
      </w:r>
      <w:r>
        <w:rPr>
          <w:sz w:val="28"/>
          <w:lang w:val="en-US"/>
        </w:rPr>
        <w:t>HIV</w:t>
      </w:r>
      <w:r>
        <w:rPr>
          <w:sz w:val="28"/>
        </w:rPr>
        <w:t xml:space="preserve"> </w:t>
      </w:r>
      <w:r>
        <w:rPr>
          <w:sz w:val="28"/>
          <w:lang w:val="en-US"/>
        </w:rPr>
        <w:t>Ag</w:t>
      </w:r>
      <w:r>
        <w:rPr>
          <w:sz w:val="28"/>
        </w:rPr>
        <w:t>), вирусного гепатита В (HBsAg,) вирусного гепатита С (</w:t>
      </w:r>
      <w:r>
        <w:rPr>
          <w:sz w:val="28"/>
          <w:lang w:val="en-US"/>
        </w:rPr>
        <w:t>a</w:t>
      </w:r>
      <w:r>
        <w:rPr>
          <w:sz w:val="28"/>
        </w:rPr>
        <w:t>ntiHCV), сифилиса (</w:t>
      </w:r>
      <w:r>
        <w:rPr>
          <w:sz w:val="28"/>
          <w:lang w:val="en-US"/>
        </w:rPr>
        <w:t>anti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. </w:t>
      </w:r>
      <w:r>
        <w:rPr>
          <w:sz w:val="28"/>
          <w:lang w:val="en-US"/>
        </w:rPr>
        <w:t>Pallidum</w:t>
      </w:r>
      <w:r>
        <w:rPr>
          <w:sz w:val="28"/>
        </w:rPr>
        <w:t>) в течение беремен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8. Правила забора амниотической мембраны. </w:t>
      </w:r>
    </w:p>
    <w:p>
      <w:pPr>
        <w:pStyle w:val="Normal"/>
        <w:ind w:firstLine="709"/>
        <w:jc w:val="both"/>
        <w:rPr/>
      </w:pPr>
      <w:r>
        <w:rPr>
          <w:sz w:val="30"/>
        </w:rPr>
        <w:t>Забор осуществляют в операционной. Врач обрабатывает руки септоцидом, надевает стерильный халат, шапочку, маску и резиновые перчатки. После извлечения последа из полости матки его помещают на стерильный хирургический столик. Тупым способом отделяют амнион от подлежащего хориона, после чего амнион последовательно многократно промывают в стерильном 0,9% растворе натрия хлорида д</w:t>
      </w:r>
      <w:r>
        <w:rPr>
          <w:sz w:val="28"/>
        </w:rPr>
        <w:t xml:space="preserve">о очищения от следов крови. Затем амнион помещают на 2–4 часа в раствор антибиотиков, содержащий амикацин 500 мкг/мл, ванкомицин 500 мкг/мл, ципрофлоксацин 200 мкг/мл и амфотерицин В 25 мкг/мл для дезинфек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8.1. Консервация амниотической мембраны в растворе стерильного диметилсульфоксида и/или глицерина. Амниотическую мембрану разрезают на лоскуты размером 2×4 см и помещают в стерильные флаконы, содержащие стерильные глицерин и диметилсульфоксид в соотношении 8:2. Флаконы герметично укупоривают и хранят при температуре </w:t>
      </w:r>
      <w:r>
        <w:rPr>
          <w:color w:val="FF0000"/>
          <w:sz w:val="28"/>
        </w:rPr>
        <w:t>-</w:t>
      </w:r>
      <w:r>
        <w:rPr>
          <w:sz w:val="28"/>
        </w:rPr>
        <w:t xml:space="preserve"> 80°С. Максимальный срок хранения 18 месяцев.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9. </w:t>
      </w:r>
      <w:r>
        <w:rPr>
          <w:sz w:val="28"/>
        </w:rPr>
        <w:tab/>
        <w:t>Клиническое использование консервированной амниотической мембраны разрешается при наличии отрицательных результатов повторных серологических тест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0. Операция: сквозная кератопластик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Эпителий роговицы на донорском глазу механически удаляют. При помощи трепана, размер которого подбирают в соответствии с размером измененной области роговицы, выкраивают роговичный трансплантат и помещают его в чашку с 0,9% раствором натрия хлорида. На глазу больного тем же трепаном удаляют участок измененной роговицы. Донорский трансплантат помещают в подготовленное ложе и фиксируют 4-мя провизорными швами 10-0, после чего пришивают непрерывным швом. Объем передней камеры восстанавливают 0,9% раствором натрия хлорида, накладывают асептическую повязк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1. Операция: лечебная кератопластика многослойным трансплантатом амниотической мембраны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но и края язвенного дефекта роговицы щадяще очищают от фибринных наложений, детрита. Выкраивают лоскут амниотической мембраны, превышающий размеры входа в полость язвы на 3 мм, закрывают им язвенный дефект и фиксируют лоскут к роговице узловыми швами в максимально возможном натяжении (нейлон 10-0). Узловые швы накладывают на расстоянии 2 мм друг от друга. Перед наложением последнего шва в язвенную полость шпателем погружают предварительно подготовленные 2-3 лоскута амниотической мембраны, смоделированные в соответствии с размерами полости. Жидкость, оставшуюся между слоями трансплантата, удаляют путем надавливания на первый лоскут амниотической мембраны шпателем, накладывают последний узловой шов (нейлон 10-0). Покровный лоскут амниотической мембраны пришивают поверх предыдущих множественными узловыми или непрерывным швом (нейлон 10-0), накладывают асептическую повязк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2. Минимальный период регулярного наблюдения после кератопластики составляет 12 месяцев. Кратность осмотров врачом-офтальмологом зависит от типа выполненной операции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2.1. При плановой сквозной и послойной кератопластике: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-ый месяц после операции – осмотр 1 раз в 5-7 дней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-3-ий после операции – осмотр 1 раз в 10-14 дней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4-6-й месяц – осмотр 1 раз в месяц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6-12-ый месяцы – кратность осмотров назначается индивидуально, но не реже 1 раза в 3 месяц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нятие швов производится через 12 месяцев. Однако, при наличии показаний, возможно раннее снятие швов по истечении не менее 6 месяцев после опер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2.2. При лечебной кератопластике (амниотической мембраной, донорской роговицей, роговично-склеральным трансплантатом) пациент должен быть осмотрен врачом-офтальмологом не реже 1 раза в 4-5 дней в течение 1-3 недели после операции, далее режим наблюдений устанавливается индивидуально, но не реже 1 раза в 7-10 дней до истечения 2-го месяца после операции, в течение последующих 3-6 месяцев – осмотры не реже 1 раза в 2 месяца, 7-12 месяц – осмотры не реже 1 раза в 3 месяца. Решение вопроса о сроках снятия швов после лечебной кератопластики во всех случаях осуществляют индивидуально с учетом сроков достижения полной эпителизации поверхности роговицы, степени восстановления толщины роговицы в области бывшего дефекта, а также от наличия сопутствующей патологии. В случаях выполнения лечебной кератопластики по поводу язв роговицы глубиной более 2/3 толщины стромы роговицы, а также при десцеметоцеле либо перфорациях роговицы снятие швов выполняют не ранее 6 недель со дня операци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posOffset>18097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4.25pt;mso-position-vertical-relative:page;margin-left:287.1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left="5040" w:hanging="0"/>
      <w:jc w:val="both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09"/>
      <w:jc w:val="center"/>
      <w:outlineLvl w:val="3"/>
    </w:pPr>
    <w:rPr>
      <w:sz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Влево"/>
    <w:basedOn w:val="Normal"/>
    <w:qFormat/>
    <w:pPr>
      <w:keepNext w:val="true"/>
      <w:jc w:val="center"/>
      <w:outlineLvl w:val="0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34:00Z</dcterms:created>
  <dc:creator>Home</dc:creator>
  <dc:description/>
  <dc:language>en-US</dc:language>
  <cp:lastModifiedBy>ygrok</cp:lastModifiedBy>
  <cp:lastPrinted>2008-10-20T12:05:00Z</cp:lastPrinted>
  <dcterms:modified xsi:type="dcterms:W3CDTF">2010-01-06T10:42:00Z</dcterms:modified>
  <cp:revision>4</cp:revision>
  <dc:subject/>
  <dc:title>Приложение </dc:title>
</cp:coreProperties>
</file>