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ИКАЗ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25 октября 2006 г. N 8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КЛИНИЧЕСКИХ ПРОТОКОЛОВ</w:t>
      </w:r>
    </w:p>
    <w:p>
      <w:pPr>
        <w:pStyle w:val="ConsPlusTitle"/>
        <w:widowControl/>
        <w:jc w:val="center"/>
        <w:rPr/>
      </w:pPr>
      <w:r>
        <w:rPr/>
        <w:t>ДИАГНОСТИКИ И ЛЕ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Изменения:</w:t>
      </w:r>
    </w:p>
    <w:p>
      <w:pPr>
        <w:pStyle w:val="Normal"/>
        <w:autoSpaceDE w:val="false"/>
        <w:rPr/>
      </w:pPr>
      <w:r>
        <w:rPr/>
        <w:t>Приказ Министерства здравоохранения Республики Беларусь от 25.02.2008 №143;</w:t>
      </w:r>
    </w:p>
    <w:p>
      <w:pPr>
        <w:pStyle w:val="Normal"/>
        <w:autoSpaceDE w:val="false"/>
        <w:rPr/>
      </w:pPr>
      <w:r>
        <w:rPr/>
        <w:t>Приказ Министерства здравоохранения Республики Беларусь от 26.12.2011 №1245;</w:t>
      </w:r>
    </w:p>
    <w:p>
      <w:pPr>
        <w:pStyle w:val="Normal"/>
        <w:autoSpaceDE w:val="false"/>
        <w:rPr/>
      </w:pPr>
      <w:r>
        <w:rPr/>
        <w:t>Приказ Министерства здравоохранения Республики Беларусь от 08.08.2014 №82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Концепцией</w:t>
        </w:r>
      </w:hyperlink>
      <w:r>
        <w:rPr/>
        <w:t xml:space="preserve"> развития здравоохранения Республики Беларусь на 2003 - 2007 годы, одобренной постановлением Совета Министров Республики Беларусь от 8 октября 2003 г. N 1276, </w:t>
      </w:r>
      <w:hyperlink r:id="rId3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здравоохранения Республики Беларусь, утвержденным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</w:t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линические </w:t>
      </w:r>
      <w:hyperlink r:id="rId4">
        <w:r>
          <w:rPr>
            <w:rStyle w:val="InternetLink"/>
            <w:color w:val="0000FF"/>
          </w:rPr>
          <w:t>протоколы</w:t>
        </w:r>
      </w:hyperlink>
      <w:r>
        <w:rPr/>
        <w:t xml:space="preserve"> диагностики и лечения пациентов с возрастными изменениями кожи и кожными болезнями, сопровождающимися эстетическим недостатком внешности,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клинические протоколы диагностики и лечения пациентов с врождёнными или приобретёнными эстетическими дефектами (деформациями) согласно приложению 2;</w:t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исключен</w:t>
      </w:r>
      <w:r>
        <w:rPr/>
        <w:t xml:space="preserve"> – Приказ Министерства здравоохранения Республики Беларусь от 25.02.2008 №143;</w:t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исключен</w:t>
      </w:r>
      <w:r>
        <w:rPr/>
        <w:t xml:space="preserve"> - Приказ Министерства здравоохранения Республики Беларусь от 25.02.2008 №143;</w:t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исключен</w:t>
      </w:r>
      <w:r>
        <w:rPr/>
        <w:t xml:space="preserve"> – Приказ Министерства здравоохранения Республики Беларусь от 26.12.2011 №1245;</w:t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исключен</w:t>
      </w:r>
      <w:r>
        <w:rPr/>
        <w:t xml:space="preserve"> – Приказ Министерства здравоохранения Республики Беларусь от 26.12.2011 №1245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линический </w:t>
      </w:r>
      <w:hyperlink r:id="rId5">
        <w:r>
          <w:rPr>
            <w:rStyle w:val="InternetLink"/>
            <w:color w:val="0000FF"/>
          </w:rPr>
          <w:t>протокол</w:t>
        </w:r>
      </w:hyperlink>
      <w:r>
        <w:rPr/>
        <w:t xml:space="preserve"> диагностики и лечения бронхиальной астмы согласно приложению 7 (</w:t>
      </w:r>
      <w:r>
        <w:rPr>
          <w:caps/>
        </w:rPr>
        <w:t>утратил силу</w:t>
      </w:r>
      <w:r>
        <w:rPr/>
        <w:t xml:space="preserve"> </w:t>
      </w:r>
      <w:r>
        <w:rPr>
          <w:b/>
        </w:rPr>
        <w:t xml:space="preserve">в части, касающейся детей – </w:t>
      </w:r>
      <w:r>
        <w:rPr/>
        <w:t>Приказ Министерства здравоохранения Республики Беларусь от 08.08.2014 №829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чальникам управлений здравоохранения областных исполнительных комитетов, председателю комитета по здравоохранению Минского городского исполнительного комитета, руководителям организаций здравоохранения, подчиненных Министерству здравоохранения Республики Беларусь, обеспечить проведение диагностики и лечения больных в соответствии с клиническими протоколами, утвержденными </w:t>
      </w:r>
      <w:hyperlink r:id="rId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.</w:t>
      </w:r>
    </w:p>
    <w:p>
      <w:pPr>
        <w:pStyle w:val="Normal"/>
        <w:autoSpaceDE w:val="false"/>
        <w:ind w:firstLine="540"/>
        <w:jc w:val="both"/>
        <w:rPr/>
      </w:pPr>
      <w:r>
        <w:rPr/>
        <w:t>3. Директору государственного учреждения "Белорусский центр медицинских технологий, информатики, управления и экономики здравоохранения" Граковичу А.А. обеспечить электронной версией настоящего приказа управления здравоохранения областных исполнительных комитетов, комитет по здравоохранению Минского городского исполнительного комитета, организации здравоохранения, подчиненные Министерству здравоохранения Республики Беларусь, в течение пяти дней со дня издания приказ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ризнать утратившим силу </w:t>
      </w:r>
      <w:hyperlink r:id="rId7">
        <w:r>
          <w:rPr>
            <w:rStyle w:val="InternetLink"/>
            <w:color w:val="0000FF"/>
          </w:rPr>
          <w:t>подпункт 1.5 пункта 1</w:t>
        </w:r>
      </w:hyperlink>
      <w:r>
        <w:rPr/>
        <w:t xml:space="preserve"> приказа Министерства здравоохранения Республики Беларусь от 15 февраля 2002 г. N 24 "Об утверждении временных протоколов обследования и лечения больных в системе здравоохранения Республики Беларусь"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риказа возложить на Первого заместителя Министра Колбанова В.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Министр В.И.ЖАРКО</w:t>
        <w:br/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8D08B9D944FF43089C776421908138AA8027CDAC5E5FADF10C17ACD485559D438E7F0387F0BD48A52AB06n0t4K" TargetMode="External"/><Relationship Id="rId3" Type="http://schemas.openxmlformats.org/officeDocument/2006/relationships/hyperlink" Target="consultantplus://offline/ref=3BB8D08B9D944FF43089C776421908138AA8027CDAC6E1FDD915C17ACD485559D438E7F0387F0BD48A52AB0Fn0t0K" TargetMode="External"/><Relationship Id="rId4" Type="http://schemas.openxmlformats.org/officeDocument/2006/relationships/hyperlink" Target="consultantplus://offline/ref=3BB8D08B9D944FF43089C776421908138AA8027CDAC6EBFCD818C17ACD485559D438E7F0387F0BD48A52AB06n0t8K" TargetMode="External"/><Relationship Id="rId5" Type="http://schemas.openxmlformats.org/officeDocument/2006/relationships/hyperlink" Target="consultantplus://offline/ref=3BB8D08B9D944FF43089C776421908138AA8027CDAC6EBFCD818C17ACD485559D438E7F0387F0BD48A52A903n0t3K" TargetMode="External"/><Relationship Id="rId6" Type="http://schemas.openxmlformats.org/officeDocument/2006/relationships/hyperlink" Target="consultantplus://offline/ref=3BB8D08B9D944FF43089C776421908138AA8027CDAC6EBFCD818C17ACD485559D438E7F0387F0BD48A52AB07n0t4K" TargetMode="External"/><Relationship Id="rId7" Type="http://schemas.openxmlformats.org/officeDocument/2006/relationships/hyperlink" Target="consultantplus://offline/ref=3BB8D08B9D944FF43089C776421908138AA8027CDAC6E1FFD711C17ACD485559D438E7F0387F0BD48A52AB07n0t8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46:00Z</dcterms:created>
  <dc:creator>USER</dc:creator>
  <dc:description/>
  <cp:keywords/>
  <dc:language>en-US</dc:language>
  <cp:lastModifiedBy>ygrok</cp:lastModifiedBy>
  <dcterms:modified xsi:type="dcterms:W3CDTF">2016-01-12T08:21:00Z</dcterms:modified>
  <cp:revision>6</cp:revision>
  <dc:subject/>
  <dc:title>ПРИКАЗ МИНИСТЕРСТВА ЗДРАВООХРАНЕНИЯ РЕСПУБЛИКИ БЕЛАРУСЬ</dc:title>
</cp:coreProperties>
</file>