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firstLine="10620"/>
        <w:jc w:val="left"/>
        <w:rPr/>
      </w:pPr>
      <w:r>
        <w:rPr/>
        <w:t>Приложение 5</w:t>
      </w:r>
    </w:p>
    <w:p>
      <w:pPr>
        <w:pStyle w:val="Normal"/>
        <w:spacing w:lineRule="exact" w:line="280"/>
        <w:ind w:firstLine="10620"/>
        <w:rPr>
          <w:sz w:val="30"/>
        </w:rPr>
      </w:pPr>
      <w:r>
        <w:rPr>
          <w:sz w:val="30"/>
        </w:rPr>
        <w:t xml:space="preserve">к приказу </w:t>
      </w:r>
    </w:p>
    <w:p>
      <w:pPr>
        <w:pStyle w:val="Heading5"/>
        <w:ind w:firstLine="10620"/>
        <w:rPr>
          <w:sz w:val="30"/>
        </w:rPr>
      </w:pPr>
      <w:r>
        <w:rPr>
          <w:sz w:val="30"/>
        </w:rPr>
        <w:t xml:space="preserve">Министерства здравоохранения </w:t>
      </w:r>
    </w:p>
    <w:p>
      <w:pPr>
        <w:pStyle w:val="Heading2"/>
        <w:ind w:firstLine="10620"/>
        <w:jc w:val="left"/>
        <w:rPr/>
      </w:pPr>
      <w:r>
        <w:rPr/>
        <w:t>Республики Беларусь</w:t>
      </w:r>
    </w:p>
    <w:p>
      <w:pPr>
        <w:pStyle w:val="Normal"/>
        <w:spacing w:lineRule="exact" w:line="280"/>
        <w:ind w:firstLine="10620"/>
        <w:rPr/>
      </w:pPr>
      <w:r>
        <w:rPr>
          <w:sz w:val="30"/>
        </w:rPr>
        <w:t xml:space="preserve">     </w:t>
      </w:r>
      <w:r>
        <w:rPr>
          <w:sz w:val="30"/>
        </w:rPr>
        <w:t>.  13  .  06  2006    №</w:t>
      </w:r>
      <w:r>
        <w:rPr>
          <w:sz w:val="28"/>
        </w:rPr>
        <w:t xml:space="preserve"> 484</w:t>
      </w:r>
    </w:p>
    <w:p>
      <w:pPr>
        <w:pStyle w:val="Style17"/>
        <w:keepNext w:val="false"/>
        <w:ind w:firstLine="10620"/>
        <w:rPr>
          <w:sz w:val="30"/>
        </w:rPr>
      </w:pPr>
      <w:r>
        <w:rPr>
          <w:sz w:val="30"/>
        </w:rPr>
      </w:r>
    </w:p>
    <w:p>
      <w:pPr>
        <w:pStyle w:val="Style17"/>
        <w:keepNext w:val="false"/>
        <w:rPr>
          <w:sz w:val="30"/>
        </w:rPr>
      </w:pPr>
      <w:r>
        <w:rPr>
          <w:sz w:val="30"/>
        </w:rPr>
        <w:t xml:space="preserve">КЛИНИЧЕСКИЕ ПРОТОКОЛЫ </w:t>
      </w:r>
    </w:p>
    <w:p>
      <w:pPr>
        <w:pStyle w:val="Style17"/>
        <w:keepNext w:val="false"/>
        <w:rPr>
          <w:sz w:val="30"/>
        </w:rPr>
      </w:pPr>
      <w:r>
        <w:rPr>
          <w:sz w:val="30"/>
        </w:rPr>
        <w:t>диагностики и лечения взрослого населения с инфекционными и паразитарными болезнями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/>
      </w:pPr>
      <w:r>
        <w:rPr>
          <w:sz w:val="30"/>
        </w:rPr>
        <w:t>1. Диагностика и лечение</w:t>
      </w:r>
      <w:r>
        <w:rPr>
          <w:b/>
          <w:sz w:val="28"/>
        </w:rPr>
        <w:t xml:space="preserve"> </w:t>
      </w:r>
      <w:r>
        <w:rPr>
          <w:sz w:val="30"/>
        </w:rPr>
        <w:t>при оказании амбулаторно-поликлинической медицинской помощи: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147"/>
        <w:gridCol w:w="13"/>
        <w:gridCol w:w="1080"/>
        <w:gridCol w:w="2160"/>
        <w:gridCol w:w="3420"/>
        <w:gridCol w:w="108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аименование нозологических форм заболеваний (шифр по МКБ-1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Уровень оказания медицинской помощи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ъемы оказания медицинской помощ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Исход заболе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Диагностик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Л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язательна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рат-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дополнительная (по показания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еобходи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средняя длитель-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страя амебная дизентерия (А06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Хронический кишечный амебиаз (А06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айонный уровень (далее-РУ),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областной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бщий анализ моч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кала на патогенную кишечную 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Исследование кала на дисбактериоз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Ультразвуковое исследовани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 внутрь –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хроническом амебиазе рекомендуется 2-3 курса этиотропной терапии с интервалом 1-1,5 месяц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среднетяжелом или тяжелом течении лечение в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 xml:space="preserve">Выздоровление с полным восстановлением физиологического процесса и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147"/>
        <w:gridCol w:w="13"/>
        <w:gridCol w:w="1080"/>
        <w:gridCol w:w="2160"/>
        <w:gridCol w:w="3420"/>
        <w:gridCol w:w="1080"/>
        <w:gridCol w:w="180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мебный недизентерийный колит (А06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Амебома кишечника (А06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ровень (далее-ОУ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микрофло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(далее-УЗИ)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мебный абсцесс печени                    Печеночный амебиаз (А06.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нинаминотрансфераза (далее-АлАТ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мпьютерная томография (далее-КТ*)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мебный абсцесс легкого (А06.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Амебный абсцесс головного мозга (А06.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головного мозга ил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агниторезонансная томография (далее-МРТ*)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придаточных пазух носа (далее-ППН)</w:t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Лечение в специализированном стационаре (нейро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жный амебиаз (А06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  <w:r>
              <w:rPr>
                <w:sz w:val="26"/>
              </w:rPr>
              <w:t xml:space="preserve"> (материал кишечный и кожный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ммуноферментный анализ (далее-ИФА) на вирус иммунодефицита человека (далее-ВИЧ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хирург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мебная инфекция другой локализации                   Амебный:                аппендицит           баланит (А06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Т* органов брюшной полост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Жиардиаз [лямблиоз] (А07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патогенную кишечную микрофлор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нативного мазка кала и дуоденального содержимого на наличие вегетативных форм и цист лямбли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дисбактерио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етронидазол 250 мг внутрь 3 раза/сут - 5 дней или фуразолидон 100 мг внутрь 4 раза/сут - 7-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зоспороз               Инфекция, вызванная Isospora belli и Isospora hominis                     Кишечный кокцидиоз               Изоспориаз (А07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патогенную кишечную микрофлор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икроскопия кала с окрашиванием по Цилю-Нильсен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ение крови на антитела к ВИЧ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дисбактерио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уоденальное зондирова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-тримоксазол 960 мг внутрь 2 раза/сут -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иммуносупрессии: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-тримоксазол 960 мг внутрь 4 раза/сут - 10 дней, затем 960 мг 2 раза/сут до 3 недел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среднетяжелом или тяжелом течении 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-12 дней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 (у лиц с нормальной иммунной системой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Отсутствие эффекта (у лиц с иммунодефицитом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енингококко-вый менингит (А39.0)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страя менингококкемия (А39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рочная госпитализация в специализированный стационар (инфекционный профиль) или реанимационное отделе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Малярия, вызванная Plasmodium </w:t>
            </w:r>
            <w:r>
              <w:rPr>
                <w:sz w:val="26"/>
                <w:lang w:val="en-US"/>
              </w:rPr>
              <w:t>falciparum</w:t>
            </w:r>
            <w:r>
              <w:rPr>
                <w:sz w:val="26"/>
              </w:rPr>
              <w:t xml:space="preserve"> (хлорохинчувствительная) (В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лектрокардиография (далее-ЭКГ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Малярия, вызванная Plasmodium </w:t>
            </w:r>
            <w:r>
              <w:rPr>
                <w:sz w:val="26"/>
                <w:lang w:val="en-US"/>
              </w:rPr>
              <w:t>falciparum</w:t>
            </w:r>
            <w:r>
              <w:rPr>
                <w:sz w:val="26"/>
              </w:rPr>
              <w:t xml:space="preserve"> (хлорохинрезистентная или неизвестной резистентности) (В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 (В5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, осложненная разрывом селезенки (В51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хирургический 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, с другими осложнениями (В51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pacing w:val="-6"/>
                <w:sz w:val="26"/>
              </w:rPr>
              <w:t xml:space="preserve">Малярия, вызванная Plasmodium vivax, без осложнений                    </w:t>
            </w:r>
          </w:p>
          <w:p>
            <w:pPr>
              <w:pStyle w:val="Style12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Малярия, вызванная Plasmodium vivax, БДУ</w:t>
            </w:r>
            <w:r>
              <w:rPr>
                <w:sz w:val="26"/>
              </w:rPr>
              <w:t xml:space="preserve"> (В51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ксоплазмоз (В5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ФА с антигенами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Т*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нсультация: невролога, офтальмолог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ксоплазмозная окулопатия             Токсоплазмозный хориоретинит (В58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фтальмоскопия прямая и непряма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ФА с антигенами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ЭК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офтальмологический 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оксоплазмоз-ный гепатит (В58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общий белок, протеинограмма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ротромбинового индекса (далее-П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оксоплазмоз-ный менингоэн-цефалит (В58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электролиты (К, Na, Cl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егочный токсоплазмоз (В58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кислотоустойчивые бактерии, микрофлор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Т* органов грудной клетк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нсультация врачей: невролога, офтальмолог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Пневмоцистоз (В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лактатдегидрогеназа (далее-ЛД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кислотоустойчивые бактерии, микрофлору, пневмоцис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Направление на стационарное лечение</w:t>
            </w:r>
            <w:r>
              <w:rPr>
                <w:sz w:val="26"/>
                <w:lang w:val="en-US"/>
              </w:rPr>
              <w:t xml:space="preserve"> (</w:t>
            </w:r>
            <w:r>
              <w:rPr>
                <w:sz w:val="26"/>
              </w:rPr>
              <w:t>пульмонологически й пролфиль</w:t>
            </w:r>
            <w:r>
              <w:rPr>
                <w:sz w:val="26"/>
                <w:lang w:val="en-US"/>
              </w:rPr>
              <w:t>)</w:t>
            </w:r>
          </w:p>
          <w:p>
            <w:pPr>
              <w:pStyle w:val="Style12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haematobium [мочеполовой шистосомоз] (В65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уроло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mansoni [кишечный шистосомоз] (В65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кала на патогенную кишечную микрофлору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japonicum         Азиатский шистосомоз (В65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кала на патогенную кишечную микрофлору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Другие шистосомозы             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Инвазия, вызванная Schistosoma:     intercalatum            Schistosoma mattheei                    Schistosoma mekongi (В65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кала на патогенную кишечную микрофлору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писторхоз            Инвазия</w:t>
            </w:r>
            <w:r>
              <w:rPr>
                <w:rFonts w:eastAsia="Symbol" w:cs="Symbol" w:ascii="Symbol" w:hAnsi="Symbol"/>
                <w:sz w:val="26"/>
              </w:rPr>
              <w:t></w:t>
            </w:r>
            <w:r>
              <w:rPr>
                <w:sz w:val="26"/>
              </w:rPr>
              <w:t xml:space="preserve"> вызванная:                          Opisthorchis (felineus)</w:t>
            </w:r>
            <w:r>
              <w:rPr>
                <w:rFonts w:eastAsia="Symbol" w:cs="Symbol" w:ascii="Symbol" w:hAnsi="Symbol"/>
                <w:sz w:val="26"/>
              </w:rPr>
              <w:t></w:t>
            </w:r>
            <w:r>
              <w:rPr>
                <w:sz w:val="26"/>
              </w:rPr>
              <w:t xml:space="preserve"> (viverrini) (В66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Эпидемические предпосыл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ФА на антиге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яиц гельминтов в желчи или в содержимом 12-перстной киш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онк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печени, вызванная Echinococcus granulosus (В6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легкого, вызванная Echinococcus granulosus (В67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наличие сколексов парази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кости, вызванная Echinococcus granulosus (В67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костей пораженной обла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грудной клетки, органов брюшной полости, череп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Определение параметров костей пораженной област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 другой локализации и множественный эзинококкоз, вызванный Echinococcus granulosus (В67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Echinococcus granulosus, неуточненная (В67.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печени, вызванная Echinococcus multilocularis (В67.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 другой локализации и множественный эхинококкоз, вызванные Echinococcus multilocularis (В67.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>Лечение в специализированном стационаре (хирур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Taenia solium   Солитер свиной или вооруженный (инвазия) цепень (В68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Taenia saginata             Бычий или невооруженный цепень (инвазия) (В68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стицеркоз центральной нервной системы (В69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черепа, мягких тка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цистицер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головного мозга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неврологический, нейрохирургический, инфекционный профили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стицеркоз глаза (В69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черепа, мягких тка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иафан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фтальмоскопия прямая и непряма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цистицер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орб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ЗИ глаз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офтальмоло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стицеркоз других локализаций (В69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мягких тка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с цистицер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филлоботриоз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Инвазия, вызванная Diphyllobo-thrium (latum) (</w:t>
            </w:r>
            <w:r>
              <w:rPr>
                <w:sz w:val="26"/>
                <w:lang w:val="en-US"/>
              </w:rPr>
              <w:t>paacificum</w:t>
            </w:r>
            <w:r>
              <w:rPr>
                <w:sz w:val="26"/>
              </w:rPr>
              <w:t>) (половозрелой формой)                 Рыбный солитер (В70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в специализированном стационаре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рихинеллез      Инвазия, вызванная видами Trichinella spiralus           Трихиноз (В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</w:t>
            </w:r>
            <w:r>
              <w:rPr>
                <w:color w:val="000000"/>
                <w:spacing w:val="-2"/>
                <w:sz w:val="26"/>
              </w:rPr>
              <w:t>аспартатаминотрансфераза</w:t>
            </w:r>
            <w:r>
              <w:rPr>
                <w:sz w:val="26"/>
              </w:rPr>
              <w:t xml:space="preserve"> (далее-АсАТ), АлА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ФА с трихинеллезным антигеном (с конц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-й недели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Лечение в специализированном стационаре (инфекционный профиль) 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нкилостомоз Инвазия, вызванная Ancylostoma duodenale (В76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елок и его фракции, билирубин, сывороточное желез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лар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Лечение в специализированном стационаре (инфекционный профиль) 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скаридоз с кишечными осложнениями (В7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фия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Т*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Лечение в специализированном стационаре (хирургический, инфекционный профили) 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Септицемия, вызванная St.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ureus (А41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Септицемия, вызванная </w:t>
            </w:r>
            <w:r>
              <w:rPr>
                <w:sz w:val="26"/>
                <w:lang w:val="en-US"/>
              </w:rPr>
              <w:t>Haemophilus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fluenzae</w:t>
            </w:r>
            <w:r>
              <w:rPr>
                <w:sz w:val="26"/>
              </w:rPr>
              <w:t xml:space="preserve"> (А41.3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Септицемия, вызванная анаэробами (А41.4)</w:t>
            </w:r>
          </w:p>
          <w:p>
            <w:pPr>
              <w:pStyle w:val="Style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хирурга, оториноларинг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креатинин, мочевина, общий билирубин и его фракции, АлАТ, Ас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осев крови на стерильност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П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R-графия костей пораженной област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3"/>
              <w:rPr/>
            </w:pPr>
            <w:r>
              <w:rPr/>
              <w:t xml:space="preserve">Консультация врачей: терапевта, невроло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обязательной госпитализации в профильный стациона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ептицемия неуточненная      Септический шок</w:t>
            </w:r>
          </w:p>
          <w:p>
            <w:pPr>
              <w:pStyle w:val="13pt"/>
              <w:rPr/>
            </w:pPr>
            <w:r>
              <w:rPr/>
              <w:t>(А41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ей: терапевта, хирур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срочной госпитализации в реанимационное отделение профильного стациона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Рожа любой локализации, легкой и среднетяжелой степени (А4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Глюкоза кров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пределение уровня ПТ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 xml:space="preserve">Бензилпенициллин </w:t>
            </w:r>
          </w:p>
          <w:p>
            <w:pPr>
              <w:pStyle w:val="13pt"/>
              <w:rPr/>
            </w:pPr>
            <w:r>
              <w:rPr/>
              <w:t>1 000 000 ЕД в/м 4-6 раз/сут – 5-7 дн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Физиотерапия (далее-ФТ) (по показаниям) местно: ультравысокие частоты (далее-УВЧ-терапия) № 7, ультрафиолетовое облучение (далее-УФО) № 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</w:tc>
        <w:tc>
          <w:tcPr>
            <w:tcW w:w="1800" w:type="dxa"/>
            <w:tcBorders/>
          </w:tcPr>
          <w:p>
            <w:pPr>
              <w:pStyle w:val="Style17"/>
              <w:jc w:val="left"/>
              <w:rPr>
                <w:sz w:val="26"/>
              </w:rPr>
            </w:pPr>
            <w:r>
              <w:rPr>
                <w:spacing w:val="-6"/>
                <w:sz w:val="26"/>
              </w:rPr>
              <w:t>Выздоровл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Сыпной тиф (А75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Эпидемический вшивый тиф, вызванный Rickettsia prowazekii (А75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ецидивирующий тиф [болезнь Брилла] (А75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иф, вызванный Rickettsia typhi (А75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иф, вызываемый Rickettsia tsutsugamushi (А75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СК с Rickettsia prowazeki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дерматовенеролога</w:t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сроч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Лесное бешенство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(А82.0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Городское бешенство (А82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Бешенство неуточненное (А82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Местная обработка раны: немедленно в качестве первой помощи – водой или 20% раствором мыла; на антирабических пунктах повторное обмывание ранок 20% раствором мыла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В глубокие проколы ткани осторожно вводят палочки, смоченные полиалкогольным антисептиком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Швы не накладываютс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Срочная госпитализация (реанимационное отделение инфекционного стационара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При развитии клинической картины заболевания - отсутствие эффек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льцерогландулярная тулярем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21.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отделяемого из язвы, пунктата бубон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хирур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Больные подлежат обязательной госпитализ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кулогландулярная туляремия</w:t>
            </w:r>
          </w:p>
          <w:p>
            <w:pPr>
              <w:pStyle w:val="13pt"/>
              <w:rPr/>
            </w:pPr>
            <w:r>
              <w:rPr/>
              <w:t>(А21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отделяемого из миндалин, конъюнктивы, пунктата бубон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оториноларинголога, офтальм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13pt"/>
              <w:rPr/>
            </w:pPr>
            <w:r>
              <w:rPr/>
              <w:t xml:space="preserve">Исследование мазка из зева на возбудителя дифтерии (далее-BL), аденовирусы </w:t>
            </w:r>
          </w:p>
          <w:p>
            <w:pPr>
              <w:pStyle w:val="13pt"/>
              <w:rPr/>
            </w:pPr>
            <w:r>
              <w:rPr/>
              <w:t>Консультация врача-челюстно-лицевого хирурга*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Легочная туляремия (А21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терапевта (пульмонолога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ей: фтизиатра, гематолога</w:t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Желудочно-кишечная туляремия (А21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ала на сальмонеллезную и дизентерийную групп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рвотных масс и кала на наличие возбудителя тулярем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иброгастродуоденоскопия (далее-ФГДС)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Генерализованная туляремия (А21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терапев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Кожная форма сибирской язвы     Злокачественный (ая):                         карбункул              пустула (А22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 бактериологическое исследование отделяемого из язвы, пустул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гочная форма сибирской язвы (А22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мокро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Желудочно-кишечная форма сибирской язвы</w:t>
            </w:r>
          </w:p>
          <w:p>
            <w:pPr>
              <w:pStyle w:val="13pt"/>
              <w:rPr/>
            </w:pPr>
            <w:r>
              <w:rPr/>
              <w:t>(А22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рвотных масс, кал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ФГДС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Сибироязвенная септицемия (А22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отделяемого из язв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Другие формы сибирской язвы Сибиреязвенный менингит (А22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обязательной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Бруцеллез, вызванный </w:t>
            </w:r>
            <w:r>
              <w:rPr>
                <w:sz w:val="26"/>
                <w:lang w:val="en-US"/>
              </w:rPr>
              <w:t>Br</w:t>
            </w:r>
            <w:r>
              <w:rPr>
                <w:sz w:val="26"/>
              </w:rPr>
              <w:t>. м</w:t>
            </w:r>
            <w:r>
              <w:rPr>
                <w:sz w:val="26"/>
                <w:lang w:val="en-US"/>
              </w:rPr>
              <w:t>elitensis</w:t>
            </w:r>
            <w:r>
              <w:rPr>
                <w:sz w:val="26"/>
              </w:rPr>
              <w:t xml:space="preserve"> (А23.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Бруцеллез, вызванный </w:t>
            </w:r>
            <w:r>
              <w:rPr>
                <w:sz w:val="26"/>
                <w:lang w:val="en-US"/>
              </w:rPr>
              <w:t>Br</w:t>
            </w:r>
            <w:r>
              <w:rPr>
                <w:sz w:val="26"/>
              </w:rPr>
              <w:t>. а</w:t>
            </w:r>
            <w:r>
              <w:rPr>
                <w:sz w:val="26"/>
                <w:lang w:val="en-US"/>
              </w:rPr>
              <w:t>bortus</w:t>
            </w:r>
            <w:r>
              <w:rPr>
                <w:sz w:val="26"/>
              </w:rPr>
              <w:t xml:space="preserve"> (А23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Бруцеллез, вызванный </w:t>
            </w:r>
            <w:r>
              <w:rPr>
                <w:sz w:val="26"/>
                <w:lang w:val="en-US"/>
              </w:rPr>
              <w:t>Br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suis</w:t>
            </w:r>
            <w:r>
              <w:rPr>
                <w:sz w:val="26"/>
              </w:rPr>
              <w:t xml:space="preserve"> (А23.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 xml:space="preserve">Бруцеллез, вызванный </w:t>
            </w:r>
            <w:r>
              <w:rPr>
                <w:sz w:val="26"/>
                <w:lang w:val="en-US"/>
              </w:rPr>
              <w:t>Br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cani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23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мочи, синовиальной жидк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ерологическое исследование крови (реакция Райта-Хедльсо-н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, сустав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ревматолога (терапевта), хирурга, уролога, акушера-ги-неколога, нев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С-реак-тивный белок (далее-СРБ), белок, сиаловые кислоты, серомукоид, общий билирубин и его фракции, АлАТ, АсАТ, мочевина, креатин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жный эризипелоид (А26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ензилпенициллин по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0 000 ЕД 4-6 раз/сут в/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фенгидрамин 0,05 г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 раза/сут внутрь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УФО №  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ептоспироз желтушно-геморраги-ческий (А27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Лептоспироз, вызванный L.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cterohaemor-rhagiae (А2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госпитализации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жный листериоз (А32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Бактериологическое исследование мазка с кожных покровов, слизи из зева, конъюнктивальных мешков на листериоз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РА, РПГА с листериозными диагностикумами</w:t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Больные подлежат госпитализации (кожновенерологически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2" w:right="-104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Другие формы столбняка            Столбняк БД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35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Консультация врачей: невролога, хирург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ольные подлежат обязательной госпитализации (реанимационные отделения хирургических, инфекционных стационаров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highlight w:val="darkBlue"/>
              </w:rPr>
            </w:pPr>
            <w:r>
              <w:rPr>
                <w:sz w:val="26"/>
              </w:rPr>
              <w:t>Инфекции, вызванные вирусом герпеса (herpes simplex (В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* на вирус простого герпеса (далее-ВП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офтальмолога, невр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Среднетяжелые и тяжелые формы — лечение в стационаре (инфекционный профиль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ациенты с поражением глаз и центральной нервной системой (далее-ЦНС) </w:t>
              <w:noBreakHyphen/>
              <w:t xml:space="preserve"> лечение в стационаре (реанимационное отделение неврологического, инфекционного профилей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рпетический везикулезный дерматит (В00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ЦР* на ВПГ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цикловир 200 мг –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5 раз/сут внутрь - 7-14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НПВС: диклофенак 0,25 г или ибупрофен 0,2 г - 3 раза/сут внутрь - 7-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14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 пациентов с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ммуносупрессией - рецидивирующее течение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ерпетический гингивостоматит и фаринготонзил-лит (В00.2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ЦР* на ВПГ Консультация врачей: стоматолога, оториноларинг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цикловир 200 мг 5 раз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НПВС: диклофенак 0,25 г или ибупрофен 0,2 г - 3 раза/сут внутрь </w:t>
              <w:noBreakHyphen/>
              <w:t>7-10 дн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14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У пациентов с иммуносупрессией – рецидивирующее течение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поясывающий лишай без осложнений (В02.9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ЦР*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цикловир 800 мг 5 раз/сут внутрь – 10-14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стно - 2% раствор бриллиантового зеленог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НПВС: диклофенак 0,25 г или ибупрофен 0,2 г - 3 раза/сут внутрь </w:t>
              <w:noBreakHyphen/>
              <w:t xml:space="preserve"> 7-10 дней</w:t>
            </w:r>
          </w:p>
          <w:p>
            <w:pPr>
              <w:pStyle w:val="Style13"/>
              <w:rPr/>
            </w:pPr>
            <w:r>
              <w:rPr/>
              <w:t xml:space="preserve">Анальгетики: метамизол </w:t>
            </w:r>
          </w:p>
          <w:p>
            <w:pPr>
              <w:pStyle w:val="Style13"/>
              <w:rPr/>
            </w:pPr>
            <w:r>
              <w:rPr/>
              <w:t xml:space="preserve">0,5 г - 3-4 раза/сут внутрь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Среднетяжелые и тяжелые формы — лечение в стационаре (инфекционный дерматовенерологический профили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ациенты с поражением глаз и ЦНС </w:t>
              <w:noBreakHyphen/>
              <w:t xml:space="preserve"> лечение в стационаре (офтальмологический, неврологический, инфекционный профил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14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 пациентов с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ммуносупрессией – рецидивирующее течение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екционный мононуклеоз (В27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ЩФ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еакция Пауля-Буннеля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ФА с обнаружением АТ к капсидному АГ вируса Эпштейна-Барра (далее VCA-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gM ВЭБ)*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ЦР* на ДНК ВЭ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гематолог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ПВС: диклофенак 0,25 г или ибупрофен 0,2 г - 3 раза/сут внутрь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нтигистаминные средства: лоратадин по 10 м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/сут - 5-7 дней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Среднетяжелые и тяжелые формы — лечение в стационаре (инфекционный профиль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3"/>
              <w:rPr/>
            </w:pPr>
            <w:r>
              <w:rPr/>
              <w:t>Восстановление здоровь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Цитомегаловиру-сный мононуклеоз (В27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.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</w:rPr>
              <w:t>РСК, ИФА (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)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Биохимическое исследованиек крови: билирубин, АлАТ, тимоловая проб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ПЦР на ДНК* ЦМВ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3"/>
              <w:rPr/>
            </w:pPr>
            <w:r>
              <w:rPr/>
              <w:t>Показана госпитализация в стационар (инфекционный профиль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зация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цидивирующее течени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Эпидемический паротит легкой и средней степени тяжести (В26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Диастаза моч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стомато-лога</w:t>
            </w:r>
          </w:p>
        </w:tc>
        <w:tc>
          <w:tcPr>
            <w:tcW w:w="342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Изоляция в домашних условиях; по эпидпоказаниям — госпитализаци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Парацетамол 0,5 г 3 раза/сут – 3-5 дней внутрь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Полоскание полости рта 2 % раствором натрия гидрокарбона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стно – сухое тепл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етяжелые и тяжелые формы – госпитализация в стационар инфекционного профи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tcBorders/>
          </w:tcPr>
          <w:p>
            <w:pPr>
              <w:pStyle w:val="13pt"/>
              <w:rPr/>
            </w:pPr>
            <w:r>
              <w:rPr/>
              <w:t>Восстановление здоровь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Паротитный орхит (В26.0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Диастаза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спитализация в стационар инфекционного профи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Гепатит А с печеночной комой (В15.0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</w:rPr>
              <w:t>Гепатит А без печеночной комы (В15.9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стрый гепатит В с дельта-агентом (коинфекция) без печеночной комы (В16.1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стрый гепатит В без дельта-агента и без печеночной комы (В16.9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стрый гепатит С (В17.1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13pt"/>
              <w:rPr/>
            </w:pPr>
            <w:r>
              <w:rPr/>
              <w:t>Р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13pt"/>
              <w:rPr/>
            </w:pPr>
            <w:r>
              <w:rPr/>
              <w:t>Общий анализ крови</w:t>
            </w:r>
          </w:p>
          <w:p>
            <w:pPr>
              <w:pStyle w:val="13pt"/>
              <w:rPr/>
            </w:pPr>
            <w:r>
              <w:rPr/>
              <w:t>Биохимическое исследование крови: АлАТ, АсАТ, билирубин</w:t>
            </w:r>
          </w:p>
          <w:p>
            <w:pPr>
              <w:pStyle w:val="13pt"/>
              <w:rPr/>
            </w:pPr>
            <w:r>
              <w:rPr/>
              <w:t>Исследование уровня уробилина, желчных пигментов в моче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13p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рочная госпитализация в инфекционное отделение или инфекционную больницу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Хронический вирусный гепатит В с дельта-агентом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(В18.0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13pt"/>
              <w:rPr/>
            </w:pPr>
            <w:r>
              <w:rPr/>
              <w:t xml:space="preserve">РУ </w:t>
            </w:r>
          </w:p>
          <w:p>
            <w:pPr>
              <w:pStyle w:val="13pt"/>
              <w:rPr/>
            </w:pPr>
            <w:r>
              <w:rPr/>
              <w:t>ОУ</w:t>
            </w:r>
          </w:p>
          <w:p>
            <w:pPr>
              <w:pStyle w:val="13pt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  <w:p>
            <w:pPr>
              <w:pStyle w:val="13pt"/>
              <w:rPr/>
            </w:pPr>
            <w:r>
              <w:rPr/>
            </w:r>
          </w:p>
          <w:p>
            <w:pPr>
              <w:pStyle w:val="13pt"/>
              <w:rPr/>
            </w:pPr>
            <w:r>
              <w:rPr/>
            </w:r>
          </w:p>
          <w:p>
            <w:pPr>
              <w:pStyle w:val="13pt"/>
              <w:rPr/>
            </w:pPr>
            <w:r>
              <w:rPr/>
              <w:t xml:space="preserve">Биохимическое исследование крови: билирубин, АлАТ, АсАТ, тимоловая проба, щелочная фосфатаза, ГГТП, сывороточное железо, холестерин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липопротеиды, протеинограмма</w:t>
            </w:r>
          </w:p>
          <w:p>
            <w:pPr>
              <w:pStyle w:val="13pt"/>
              <w:rPr/>
            </w:pPr>
            <w:r>
              <w:rPr/>
              <w:t>Определение серологических маркеров гепатита В (далее-ГВ), гепатита D (далее-Г</w:t>
            </w:r>
            <w:r>
              <w:rPr>
                <w:lang w:val="en-US"/>
              </w:rPr>
              <w:t>D)</w:t>
            </w:r>
            <w:r>
              <w:rPr/>
              <w:t>: HBsAg, HBeAg, анти-HBe, анти-HBcIgM, анти-HDV методом ИФА</w:t>
            </w:r>
          </w:p>
          <w:p>
            <w:pPr>
              <w:pStyle w:val="13p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1 раз в 12 мес или по показаниям</w:t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</w:rPr>
              <w:t>1 раз в 24 мес или по показаниям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13pt"/>
              <w:rPr/>
            </w:pPr>
            <w:r>
              <w:rPr/>
              <w:t>Допплерография печени*</w:t>
            </w:r>
          </w:p>
          <w:p>
            <w:pPr>
              <w:pStyle w:val="13pt"/>
              <w:rPr/>
            </w:pPr>
            <w:r>
              <w:rPr/>
              <w:t xml:space="preserve">УЗИ щитовидной железы </w:t>
            </w:r>
          </w:p>
          <w:p>
            <w:pPr>
              <w:pStyle w:val="13pt"/>
              <w:rPr/>
            </w:pPr>
            <w:r>
              <w:rPr/>
              <w:t>Исследование уровней гормонов щитовидной железы*: свободного тироксина (далее-св. Т</w:t>
            </w:r>
            <w:r>
              <w:rPr>
                <w:vertAlign w:val="subscript"/>
              </w:rPr>
              <w:t>4</w:t>
            </w:r>
            <w:r>
              <w:rPr/>
              <w:t>) трийодтиронина (далее-ТТГ), антитела к пироксидаз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до 1 мес (по показаниям), орнитина аспартат 10 мл (5 мг) 1 раз/сут в/в 10 дней (в условиях дневного стационара), далее по 150 мг 3 раза/сут в течение 1 месяца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Эссенциальные фосфолипиды (по показаниям) в/в капельно 5% растворе глюкозы – 2 ампулы по 5 мл/сут или 1-2 ампулы по 10 мл/сут – 10-20 дней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13p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-2 курса в год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Хронический вирусный гепатит В без дельта-аген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8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6"/>
              <w:jc w:val="left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АсАТ, тимоловая проба, щелочная фосфатаза, гаммаглютаминтранспептидаза (далее-ГГТП), сывороточное железо, холестер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ипопротеидов, протеинограмм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Определение серологических маркеров ГВ, ГD: HBsAg, HBeAg, анти-HBe, анти-HBcIgM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1 раз в 12 мес или по показаниям</w:t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</w:rPr>
              <w:t xml:space="preserve">по показаниям 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</w:rPr>
              <w:t>1 раз в 24 мес или по показаниям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13pt"/>
              <w:rPr/>
            </w:pPr>
            <w:r>
              <w:rPr/>
              <w:t>Допплерография печени*</w:t>
            </w:r>
          </w:p>
          <w:p>
            <w:pPr>
              <w:pStyle w:val="13pt"/>
              <w:rPr/>
            </w:pPr>
            <w:r>
              <w:rPr/>
              <w:t>УЗИ щитовидной железы</w:t>
            </w:r>
          </w:p>
          <w:p>
            <w:pPr>
              <w:pStyle w:val="13pt"/>
              <w:rPr/>
            </w:pPr>
            <w:r>
              <w:rPr/>
              <w:t>Исследование уровней гормонов щитовидной железы*: св. Т</w:t>
            </w:r>
            <w:r>
              <w:rPr>
                <w:vertAlign w:val="subscript"/>
              </w:rPr>
              <w:t xml:space="preserve">4, </w:t>
            </w:r>
            <w:r>
              <w:rPr/>
              <w:t>ТТГ, антитела к пироксидаз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1 раз/сут до 1 мес (по показаниям), орнитина аспартат 10 мл (5 мг) 1 раз/сут в/в 10 дней (в условиях дневного стационара), далее по 15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в течение 1 месяца (по показаниям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ссенциальные фосфолипиды (по показаниям) в/в капельно 5% растворе глюкозы – 2 ампулы по 5 мл/сут или 1-2 ампулы по 10 мл/сут – 10-2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-2 курса в год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Хронический вирусный гепатит 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8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АсАТ, тимоловая проба, щелочная фосфатаза, ГГТП, сывороточного железа, холестер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ипопротеи-дов, протеино-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Определение серологических маркеров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CV</w:t>
            </w:r>
            <w:r>
              <w:rPr>
                <w:sz w:val="26"/>
              </w:rPr>
              <w:t>*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13pt"/>
              <w:rPr/>
            </w:pPr>
            <w:r>
              <w:rPr/>
              <w:t>Допплерография печени*</w:t>
            </w:r>
          </w:p>
          <w:p>
            <w:pPr>
              <w:pStyle w:val="13pt"/>
              <w:rPr/>
            </w:pPr>
            <w:r>
              <w:rPr/>
              <w:t>УЗИ щитовидной железы</w:t>
            </w:r>
          </w:p>
          <w:p>
            <w:pPr>
              <w:pStyle w:val="13pt"/>
              <w:rPr/>
            </w:pPr>
            <w:r>
              <w:rPr/>
              <w:t>Гормоны щитовидной железы* (Т</w:t>
            </w:r>
            <w:r>
              <w:rPr>
                <w:vertAlign w:val="subscript"/>
              </w:rPr>
              <w:t xml:space="preserve">4св., </w:t>
            </w:r>
            <w:r>
              <w:rPr/>
              <w:t>ТТГ, антитела к пироксидазе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нотипирование или серотипирование, вирусная нагрузка*</w:t>
            </w:r>
          </w:p>
          <w:p>
            <w:pPr>
              <w:pStyle w:val="13p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1 раз/сут до 1 мес (по показаниям), орнитина аспартат 10 мл (5 мг) 1 раз/сут в/в 10 дней (в условиях дневного стационара), далее по 150 мг </w:t>
            </w:r>
          </w:p>
          <w:p>
            <w:pPr>
              <w:pStyle w:val="13pt"/>
              <w:rPr/>
            </w:pPr>
            <w:r>
              <w:rPr/>
              <w:t>3 раза/сут внутрь в течение 1 месяца (по показаниям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Эссенциальные фосфолипиды (по показаниям) в/в капельно 5% растворе глюкозы – 2 ампулы по 5 мл/сут или 1-2 ампулы по 10 мл/сут – 10-20 дней</w:t>
            </w:r>
          </w:p>
          <w:p>
            <w:pPr>
              <w:pStyle w:val="13p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-2 курса в год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Сальмонеллезный энтерит (легкие и среднетяжелые формы) (А02.0)</w:t>
            </w:r>
          </w:p>
          <w:p>
            <w:pPr>
              <w:pStyle w:val="13p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ала на патогенную кишечную флору (далее-ПКФ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Диета-стол № 4, 2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мывание желудка в первые сутки заболевания при наличии тошноты и рвоты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атогенетическая терапия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ервичная пероральная регидратационная терапия растворами для оральной регидрации (50-70 мл/кг за 4-6 часов дробно при І-й стерени обезвоживания) </w:t>
            </w:r>
          </w:p>
          <w:p>
            <w:pPr>
              <w:pStyle w:val="Style13"/>
              <w:rPr/>
            </w:pPr>
            <w:r>
              <w:rPr/>
              <w:t>При нарастании дегидротации или по эпидемиологическим показаниям госпитализация в стационар инфекционного профиля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7 дней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Шигеллез, вызванный Shigella dysenteriae (легкие и среднетяжелые формы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(A03.0) 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абинет инфекционых заболеваний (далее-КИЗ)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тороманоскоп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 при гемоколит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РНГА с дизентирийными антигенам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назначается при наличии гемоколита: ципрофлоксацин 0,25-0,5 г внутрь 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- 5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нарастании дегидротации или по эпидемиологическим показаниям госпитализация в стационар инфекционного профиля</w:t>
            </w:r>
          </w:p>
          <w:p>
            <w:pPr>
              <w:pStyle w:val="Style13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6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Шигеллез, вызванный Shigella sonnei (A03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Шигеллез, вызванный Shigella boydii (A03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З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тороманоскоп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 при гемоколит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РНГА с дизентирийными антиген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назначается только при наличии гемоколита: ципрофлоксацин по 0,25-0,5 г внутрь - 2 раза/сут – 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нарастании дегидротации или по эпидемиологическим показаниям госпитализация в стационар инфекционного профиля</w:t>
            </w:r>
          </w:p>
          <w:p>
            <w:pPr>
              <w:pStyle w:val="Style13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Шигеллез, вызванный Shigella flexnеri (среднетяжелые (у лиц без сопутствующей патологии) и легкие формы заболевания)) (A03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тороманоскоп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 при гемоколит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РНГА с дизентирийными антигенам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назначается при наличии гемоколита: ципрофлоксацин 0,25-0,5 г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- 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Style13"/>
              <w:rPr/>
            </w:pPr>
            <w:r>
              <w:rPr/>
              <w:t>При нарастании дегидротации или по эпидемиологическим показаниям госпитализация в стационар инфекционного профи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нтеропатогенная инфекция, вызванная Escherichia coli</w:t>
            </w:r>
          </w:p>
          <w:p>
            <w:pPr>
              <w:pStyle w:val="13pt"/>
              <w:rPr/>
            </w:pPr>
            <w:r>
              <w:rPr/>
              <w:t>(А04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Лечение согласно нозологической форме А</w:t>
            </w:r>
            <w:r>
              <w:rPr/>
              <w:t>02.0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тяжелой форме госпитализация в стационар (инфекционного профил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токсигенная инфекция, вызванная Escherichia coli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4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 xml:space="preserve">А02.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 xml:space="preserve">А02.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 xml:space="preserve">А02.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инвазивная инфекция, вызванная Escherichia coli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4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тороманоскоп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 при гемоколит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 xml:space="preserve">А02.0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 xml:space="preserve">А02.0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назначается только при наличии гемоколита: ципрофлоксацин 0,25-0,5 г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, ко-тримоксазол 960 мг 2 раза/сут - 5 дн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нтерогеморрагическая инфекция, вызванная Escherichia coli</w:t>
            </w:r>
          </w:p>
          <w:p>
            <w:pPr>
              <w:pStyle w:val="13pt"/>
              <w:rPr/>
            </w:pPr>
            <w:r>
              <w:rPr/>
              <w:t>(А04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Согласно нозологической форме </w:t>
            </w:r>
            <w:r>
              <w:rPr/>
              <w:t>А02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2.0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Лечение в стационаре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нтерит, вызванный Campylobacte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4.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Ф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показана диарее, длящейся более 1 недели и гемоколите: ципрофлоксацин по 0,5 г внутрь 2 раза/сут – 5 дней или эритромицин 0,25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4 раза/сут внутрь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тяжелой форме госпитализация в стационар инфекционного профи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8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Энтерит, вызванный Yersinia enterocolitica (А04.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 РПГА с иерсиниозными диагностикумам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кала, мочи на иерсин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: доксициклин 0,1 г перорально 2 раза в первые сутки, 1 раз в последующие или ципрофлоксацин 0,5 г внутрь 2 раза/сут – 7-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тяжелой фороме госпитализация в стационар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нтероколит, вызванный Clostridium difficile (А04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кала на анаэроб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2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тмена предшествующей заболеванию антибактериальной терапи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0,25-0,5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раза/сут перорально - 7 дн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наличии показаний – госпитализация в стационар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-10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тафилококковое пищевое отравление (легкая форма) (А05.0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13p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рвотных масс и промывных вод желудка на наличие возбудите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мывание желудка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ероральная регидратация </w:t>
            </w:r>
          </w:p>
          <w:p>
            <w:pPr>
              <w:pStyle w:val="Style13"/>
              <w:rPr/>
            </w:pPr>
            <w:r>
              <w:rPr/>
              <w:t>согласно нозологической форме А02.0</w:t>
            </w:r>
          </w:p>
          <w:p>
            <w:pPr>
              <w:pStyle w:val="Style13"/>
              <w:rPr/>
            </w:pPr>
            <w:r>
              <w:rPr/>
              <w:t>При тяжелой форме и упорной рвоте - госпитализация в стационар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-4 дн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Ботулизм                 Классическое пищевое отравление, вызванное Clostridium botulinum (А05.1)</w:t>
            </w:r>
          </w:p>
          <w:p>
            <w:pPr>
              <w:pStyle w:val="13p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Направление на стационарное лече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Пищевое отравление, вызванное Clostridium perfringens [Clostridium welchii] (легкие и среднетяжелые формы) (А05.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тяжелой форме госпитализация в стационар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-6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Пищевое отравление, вызванное Vibrio parahaemolyticu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5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Пищевое отравление, вызванное Bacillus cereus (А05.4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-7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Грипп с другими респираторными проявлениями, вирус гриппа идентифицирован (</w:t>
            </w:r>
            <w:r>
              <w:rPr>
                <w:sz w:val="26"/>
                <w:lang w:val="en-US"/>
              </w:rPr>
              <w:t>J10.1</w:t>
            </w:r>
            <w:r>
              <w:rPr>
                <w:sz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зикальный осмот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3"/>
              <w:rPr/>
            </w:pPr>
            <w:r>
              <w:rPr/>
              <w:t xml:space="preserve">ЭКГ </w:t>
            </w:r>
          </w:p>
          <w:p>
            <w:pPr>
              <w:pStyle w:val="Style13"/>
              <w:rPr/>
            </w:pPr>
            <w:r>
              <w:rPr/>
              <w:t>РИФ с специфическими гриппозными сывороткам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имантадин (по показаниям) 1 раз/сут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й день болезни – 300 мг; 2-й день - 200 мг; 3-й день – 100 м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рацетамол 0,2-0,5 г – 3-4 раза/сут </w:t>
            </w:r>
            <w:r>
              <w:rPr>
                <w:spacing w:val="-1"/>
                <w:sz w:val="26"/>
              </w:rPr>
              <w:t>при температуре свыше 38,5</w:t>
            </w:r>
            <w:r>
              <w:rPr>
                <w:spacing w:val="-1"/>
                <w:sz w:val="26"/>
                <w:vertAlign w:val="superscript"/>
              </w:rPr>
              <w:t>0</w:t>
            </w:r>
            <w:r>
              <w:rPr>
                <w:spacing w:val="-1"/>
                <w:sz w:val="26"/>
              </w:rPr>
              <w:t>С</w:t>
            </w:r>
          </w:p>
          <w:p>
            <w:pPr>
              <w:pStyle w:val="Style13"/>
              <w:rPr/>
            </w:pPr>
            <w:r>
              <w:rPr/>
              <w:t>Обильное питье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тяжелой форме госпитализация в стационар инфекционного профил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10 дней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/>
            </w:pPr>
            <w:r>
              <w:rPr/>
              <w:t xml:space="preserve">Восстановление здоровья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ругие вирусные инфекции неуточненной локализации </w:t>
            </w:r>
            <w:r>
              <w:rPr>
                <w:sz w:val="26"/>
                <w:lang w:val="en-US"/>
              </w:rPr>
              <w:t>(В34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зикальный осмотр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3"/>
              <w:rPr/>
            </w:pPr>
            <w:r>
              <w:rPr/>
              <w:t xml:space="preserve">ЭКГ </w:t>
            </w:r>
          </w:p>
          <w:p>
            <w:pPr>
              <w:pStyle w:val="Style13"/>
              <w:rPr/>
            </w:pPr>
            <w:r>
              <w:rPr/>
              <w:t>РИФ со специфическими сывороткам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рацетамол 0,2-0,5 г – 3-4 раза/сут </w:t>
            </w:r>
            <w:r>
              <w:rPr>
                <w:spacing w:val="-1"/>
                <w:sz w:val="26"/>
              </w:rPr>
              <w:t>при температуре свыше 38,5</w:t>
            </w:r>
            <w:r>
              <w:rPr>
                <w:spacing w:val="-1"/>
                <w:sz w:val="26"/>
                <w:vertAlign w:val="superscript"/>
              </w:rPr>
              <w:t>0</w:t>
            </w:r>
            <w:r>
              <w:rPr>
                <w:spacing w:val="-1"/>
                <w:sz w:val="26"/>
              </w:rPr>
              <w:t>С</w:t>
            </w:r>
          </w:p>
          <w:p>
            <w:pPr>
              <w:pStyle w:val="Style13"/>
              <w:rPr/>
            </w:pPr>
            <w:r>
              <w:rPr/>
              <w:t>Обильное питье</w:t>
            </w:r>
          </w:p>
          <w:p>
            <w:pPr>
              <w:pStyle w:val="Style13"/>
              <w:rPr/>
            </w:pPr>
            <w:r>
              <w:rPr/>
              <w:t>При кашле, сопровождающемся продукцией вязкой мокроты, амброксол 30 мг – 2-3 раза/сут – 7-10 дней</w:t>
            </w:r>
          </w:p>
          <w:p>
            <w:pPr>
              <w:pStyle w:val="Style13"/>
              <w:rPr/>
            </w:pPr>
            <w:r>
              <w:rPr/>
              <w:t>При тяжелой форме госпитализация в стационар инфекционного профи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10 дней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/>
            </w:pPr>
            <w:r>
              <w:rPr/>
              <w:t>Восстановление здоровь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sz w:val="30"/>
        </w:rPr>
        <w:t>2. Диагностика и лечение</w:t>
      </w:r>
      <w:r>
        <w:rPr>
          <w:b/>
          <w:sz w:val="28"/>
        </w:rPr>
        <w:t xml:space="preserve"> </w:t>
      </w:r>
      <w:r>
        <w:rPr>
          <w:sz w:val="30"/>
        </w:rPr>
        <w:t>при оказании стационарной медицинской помощи: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147"/>
        <w:gridCol w:w="13"/>
        <w:gridCol w:w="1080"/>
        <w:gridCol w:w="2160"/>
        <w:gridCol w:w="3420"/>
        <w:gridCol w:w="108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Наименование нозологических форм заболеваний (шифр по МКБ-1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Уровень оказания медицинской помощи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ъемы оказания медицинской помощ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Исход заболе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Диагностик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Лечени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5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бязательна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рат-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дополнительная (по показания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еобходим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средняя длитель-ност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страя амебная дизентерия (А06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Хронический кишечный амебиаз (А06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мебный недизентерийный колит (А06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нфекционные отделения, инфекционные больниц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Исследование кала на дисбактерио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 внутрь –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хроническом амебиазе рекомендуется 2-3 курса этиотропной терапии с интервалом 1-1,5 ме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 xml:space="preserve">Выздоровление с частичным нарушением физиологического процесса, функции ил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147"/>
        <w:gridCol w:w="13"/>
        <w:gridCol w:w="900"/>
        <w:gridCol w:w="2340"/>
        <w:gridCol w:w="3420"/>
        <w:gridCol w:w="1081"/>
        <w:gridCol w:w="23"/>
        <w:gridCol w:w="1777"/>
        <w:gridCol w:w="2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мебома кишечника (А06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Хирургический стационар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 xml:space="preserve">Амебный абсцесс печени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Печеночный амебиаз (А06.4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тделения хирургии 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спубликанского уровня (далее-Респ.У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-фия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а/сут внутрь или в/в – 10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неэффективности консервативной терапии (на вторые сутки) - хирургическое вмешательств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 xml:space="preserve">Выздоровление с частичным нарушением физиологического процесса, 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мебный абсцесс легкого (А06.5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тделения хирургии 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кислотоустойчивые бактерии, микрофлору, амеб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фия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ронхоскопия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а/сут внутрь или в/в – 10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неэффективности консервативной терапии (на вторые сутки) - хирургическое вмешательств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14 дней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Амебный абсцесс головного мозга (А06.6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онные больницы, нейрохирургические отделения 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электролиты (К, Na, Cl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пинномозговая пункция с исследованием цереброспинальной жидк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ПП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фия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головного мозга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а/сут внутрь или в/в – 10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гидратация в случае развития отека-набухания вещества головного мозга (сормантол 400 мл в/в капельно, фуросемид 40-120 мг в/в струйно), при судорогах, психомоторном возбуждении: диазепам 0,5% — 2-4 мл в/в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жный амебиаз (А06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, дерматовенерологические отделения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  <w:r>
              <w:rPr>
                <w:sz w:val="26"/>
              </w:rPr>
              <w:t xml:space="preserve"> (материал кишечный и кожный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а/сут внутрь или в/в – 10 дней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Амебная инфекция другой локализации                  Амебный:                аппендицит      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баланит (А06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Хирургические отделения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: свежего неокрашенного мазка и свежего мазка, окрашенного йодом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ИФ с амеб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биоптата кишечника на </w:t>
            </w:r>
            <w:r>
              <w:rPr>
                <w:sz w:val="26"/>
                <w:lang w:val="en-US"/>
              </w:rPr>
              <w:t>E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histolytica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-фия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75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а/сут внутрь – 10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неэффективности консервативной терапии (на вторые сутки) - хирургическое вмешательство (на ОУ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Жиардиаз [лямблиоз] (А07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нативного мазка кала и дуоденального содержимого на наличие вегетативных форм и цист лямбли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дисбиоз*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2, 4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етронидазол 250 мг внутрь 3 раза/сут - 5 дней или фуразолидон 100 мг внутрь 4 раза/сут 7-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Хрониза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зоспороз (А07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икроскопическое исследование кала с окрашиванием по Цилю - Нильсен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ерологическое исследование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дисбиоз*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уоденальное зондирова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-тримоксазол 480 мг внутрь 2 раза/сут -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5-7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 (у лиц с нормальной иммунной системой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Отсутствие эффекта (у лиц с иммунодефицитом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Малярия, вызванная Plasmodium </w:t>
            </w:r>
            <w:r>
              <w:rPr>
                <w:sz w:val="26"/>
                <w:lang w:val="en-US"/>
              </w:rPr>
              <w:t>falciparum</w:t>
            </w:r>
            <w:r>
              <w:rPr>
                <w:sz w:val="26"/>
              </w:rPr>
              <w:t xml:space="preserve"> (хлорохинчувствительная) (В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Хлорохин фосфат**, 1000 мг соли (600 мг основания) внутрь, далее 500 мг соли (300 мг основания) внутрь через 6, 24 и 48 час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ая доза 2500 мг соли (1500 мг основания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-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Малярия, вызванная Plasmodium </w:t>
            </w:r>
            <w:r>
              <w:rPr>
                <w:sz w:val="26"/>
                <w:lang w:val="en-US"/>
              </w:rPr>
              <w:t>falciparum</w:t>
            </w:r>
            <w:r>
              <w:rPr>
                <w:sz w:val="26"/>
              </w:rPr>
              <w:t xml:space="preserve"> (хлорохинрезистентная или неизвестной резистентности) (В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Хинин 650 мг (соль) внутрь 3 раза/сут 3-7 дней (по согласованию с областным специалистом) +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ксициклин 100 мг внутрь 2 раза/сут - 7 дней ил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линдамицин (только на ОУ) 20 мг/кг/сут внутрь, разделить на 2 или 4 приема - 7 дн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развитии малярийной комы стартовая доза хинина – 20 мг/кг в 10 мл/кг 0,9% раствора натрия хлорида в/в капельно в течение 4-х часов, через 8 часов после стартовой дозы переход к поддерживающей – 10 мг/кг в/в в течение 4-х часов, затем повторно каждые 8 часов, пока пациент не сможет принимать хинин внутрь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 (В5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Хлорохин фосфат**, 1000 мг соли (600 мг основания) внутрь, далее 500 мг соли (300 мг основания) внутрь через 6, 24 и 48 час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ая доза 2500 мг соли (1500 мг основа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осле окончания курса хлорохин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махин фосфат** 15 мг (основание) внутрь 1 раз/сут 14 дней (только на ОУ или по согласованию с областным специалисто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, осложненная разрывом селезенки (В51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Хирургические отделен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иагностическая лапароскопия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еративное вмешательство Хлорохин фосфат**, 1000 мг соли (600 мг основания) внутрь, далее 500 мг соли (300 мг основания) внутрь через 6, 24 и 48 час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ая доза 2500 мг соли (1500 мг основа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осле окончания курса хлорохин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махин фосфат** 15 мг (основание) внутрь 1 раз/сут 14 дней (только на ОУ или по согласованию с областным специалисто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нарушением физиологического процесса, функции или потерей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  <w:r>
              <w:rPr>
                <w:spacing w:val="-6"/>
                <w:sz w:val="26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алярия, вызванная Plasmodium vivax, с другими осложнениями (В51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хирурга, гематолога, нефролога, эндокринолога, гастроэнте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Хлорохин фосфат**, 1000 мг соли (600 мг основания) внутрь, далее 500 мг соли (300 мг основания) внутрь через 6, 24 и 48 час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ая доза 2500 мг соли (1500 мг основа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осле окончания курса хлорохин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махин фосфат** 15 мг (основание) внутрь 1 раз/сут 14 дней (только на ОУ или по согласованию с областным специалисто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ечение осложнений согласно рекомендациям специалист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нарушением физиологического процесса, функции или потерей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pacing w:val="-6"/>
                <w:sz w:val="26"/>
              </w:rPr>
              <w:t xml:space="preserve">Малярия, вызванная Plasmodium vivax, без осложнений                    </w:t>
            </w:r>
          </w:p>
          <w:p>
            <w:pPr>
              <w:pStyle w:val="Style12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Малярия, вызванная Plasmodium vivax, БДУ</w:t>
            </w:r>
            <w:r>
              <w:rPr>
                <w:sz w:val="26"/>
              </w:rPr>
              <w:t xml:space="preserve"> (В51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электролиты (К, Na, Cl)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олстая капля крови + тонкий мазок крови (по 5 стекол) (паразитоскоп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До 8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Хлорохин фосфат**, 1000 мг соли (600 мг основания) внутрь, далее 500 мг соли (300 мг основания) внутрь через 6, 24 и 48 час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ая доза 2500 мг соли (1500 мг основа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осле окончания курса хлорохин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махин фосфат** 15 мг (основание) внутрь 1 раз/сут 14 дней (только на ОУ или по согласованию с областным специалисто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ксоплазмоз (В5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псия лимфатических узлов*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истоморфологическое исследование пунктата лимфатических узлов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цереброспинальной жидк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ЦР на ДНК*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кровь, цереброспинальная жидкость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головного мозга*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ириметамин 200 мг внутрь, далее 50-75 мг (только на ОУ или по согласованию с областным специалистом и по решению консилиума) 1 раз/сут – 1-2 недели + кальция фолинат 10 мг внутрь 1 раз/сут – 2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Хрониза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оксоплазмоз-ный гепатит (В58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нфекционные отделения, инфекционные больницы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общий белок, протеинограмма, щелочная фосфатаз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П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псия лимфатических узл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истоморфологическое исследование пунктата лимфатических узл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ЦР на ДНК </w:t>
            </w: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кровь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ириметамин 200 мг внутрь, далее 50-75 мг (только на ОУ или по согласованию с областным специалистом и по решению консилиума) 1 раз/сут – 1-2 недели + кальция фолинат 10 мг внутрь 1 раз/сут – 2 нед.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Хрониза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оксоплазмоз-ный менингоэн-цефалит (В58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электролиты (К, Na, Cl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псия лимфатических узл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истоморфологическое исследование пунктата лимфатических узл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цереброспинальнаой жидк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ЦР на ДНК 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кровь, цереброспинальная жидкость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головного мозга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ириметамин 200 мг внутрь, далее 50-75 мг (только на ОУ или по согласованию с областным специалистом и по решению консилиума) 1 раз/сут – 1-2 недели + кальция фолинат 10 мг внутрь 1 раз/сут – 2 нед.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отеке вещества головного мозга дексаметазон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 мг в/в 2 раза/су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егочный токсоплазмоз (В58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кислотоустойчивые бактерии, микрофлор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ФА с антигенами T.gondii (IgG, IgM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псия лимфатических узл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истоморфологическое исследование пунктата лимфатических узл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ЦР на ДНК 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T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>gondii</w:t>
            </w:r>
            <w:r>
              <w:rPr>
                <w:sz w:val="26"/>
              </w:rPr>
              <w:t xml:space="preserve"> (кровь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ириметамин 200 мг внутрь, далее 50-75 мг (только на ОУ или по согласованию с областным специалистом и по решению консилиума) 1 раз/сут – 1-2 недели + кальция фолинат 10 мг внутрь 1 раз/сут – 2 нед.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2"/>
              <w:outlineLvl w:val="9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Пневмоцистоз (В5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мочевина, глюкоза, ЛД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кислотоустойчивые бактерии, микрофлору, пневмоцис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ронхоскопия с исследованием промывных вод бронхов на пневмоцисты, биопсией слизистой бронх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-тримоксазол 960 мг внутрь через 8 часов - 21 ден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haematobium (мочеполовой шистосомоз) (В65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урологические отделения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общий белок и его фракции, мочевина, креатинин, сывороточное железо, электролиты сыворотки (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ализ мочи по Нечипоренк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ализ мочи по Зимницком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мочи на наличие яиц шистос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зорная R-графия поче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инфекциониста, акушера-гинеколог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5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Цист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ндовезикальная биопс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кскреторная урограф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Функциональные пробы почек с помощью изотопов*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Цистограф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льп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0 мг/кг/сут внутрь во время еды, 2 дозы с интервалом 4 час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отдельных (осложненных) случаях – хирургическое лечение (на ОУ)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8-30 дней (в зависимости от тяжести и характера осложнени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полным нарушением физиологического процесса или функции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mansoni (кишечный шистосомоз) (В65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общий белок, и его фракции, мочевина, креатинин, сывороточное железо, электролиты сыворо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скрытую кров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яйца шистос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ктороман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5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биоптата кишечника на яйца шистос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программ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дерматовене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0 мг/кг/сут внутрь каждые 4 часа во время еды, всего две до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В осложненных случаях – хирургическое лечение в специализированном стационаре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8-30 дней (в зависимости от тяжести и характера осложнени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стосомоз, вызванный Schistosoma japonicum         Азиатский шистосомоз (В65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общий белок и его фракции, мочевина, креатинин, сывороточное железо, электролиты сыворотки Исследование кала на скрытую кров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яйца шистос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ктороман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5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биоптата кишечника на яйца шистос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дерматовенеролога, акушера-гинек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0 мг/кг/сут внутрь каждые 4 часа во время еды, всего три до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отдельных (осложненных) случаях – хирургическое лечение (на ОУ)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8-30 дней (в зависимости от тяжести и характера осложнени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Другие шистосомозы             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Инвазия, вызванная Schistosoma:     intercalatum           mattheei                 mekongi (В65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общий белок и его фракции, мочевина, креатинин, сывороточное железо, электролиты сыворо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скрытую кров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яйца шистос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ктороман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5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кала на ПКФ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ло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биоптата кишечника на яйца шистос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программ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дерматовене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0 мг/кг/сут внутрь каждые 4 часа во время еды, всего три до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атогенетическое и симптоматическое лечение, в отдельных (осложненных) случаях – хирургическое лечение (на ОУ)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8-30 дней (в зависимости от тяжести и характера осложнени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писторхоз            Инвазия</w:t>
            </w:r>
            <w:r>
              <w:rPr>
                <w:rFonts w:eastAsia="Symbol" w:cs="Symbol" w:ascii="Symbol" w:hAnsi="Symbol"/>
                <w:sz w:val="26"/>
              </w:rPr>
              <w:t></w:t>
            </w:r>
            <w:r>
              <w:rPr>
                <w:sz w:val="26"/>
              </w:rPr>
              <w:t xml:space="preserve"> вызванная:                          Opisthorchis (felineus)</w:t>
            </w:r>
            <w:r>
              <w:rPr>
                <w:rFonts w:eastAsia="Symbol" w:cs="Symbol" w:ascii="Symbol" w:hAnsi="Symbol"/>
                <w:sz w:val="26"/>
              </w:rPr>
              <w:t></w:t>
            </w:r>
            <w:r>
              <w:rPr>
                <w:sz w:val="26"/>
              </w:rPr>
              <w:t xml:space="preserve"> (viverrini) (В66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общий белок и фракции, мочевина, щелочная фосфатаза, амил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яиц гельминтов в желчи или в содержимом 12-перстной киш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Ф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троградная холангиография* Консультация врача-он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5 мг/кг/сут внутрь 3 раза в течение одного дн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8-30 дней (в зависимости от тяжести и характера осложнени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печени, вызванная Echinococcus granulosus (В6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 (на Респ. У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ерапию альбендазолом сочетать с хирургическим лечение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В неоперабельных случаях </w:t>
            </w:r>
            <w:r>
              <w:rPr>
                <w:sz w:val="26"/>
                <w:highlight w:val="yellow"/>
              </w:rPr>
              <w:t xml:space="preserve"> </w:t>
            </w:r>
            <w:r>
              <w:rPr>
                <w:sz w:val="26"/>
              </w:rPr>
              <w:t>лечение альбендазолом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-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легкого, вызванная Echinococcus granulosus (В67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наличие сколексов парази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 (на Респ. У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-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-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кости, вызванная Echinococcus granulosus (В67.2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костей пораженной обла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Т органов грудной клетки, органов брюшной полости, черепа, костей пораженной област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-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-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 другой локализации и множественный эзинококкоз, вызванный Echinococcus granulosus (В67.3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-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Echinococcus granulosus, неуточненная (В67.4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ммуноферментный анализ (ИФА)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-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печени, вызванная Echinococcus multilocularis (В67.5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брюш-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 другой локализации и множественный эхинококкоз, вызванные Echinococcus multilocularis (В67.6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сп. 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хирургическое отделение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предстательной желез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инфекцио-нист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эхинокок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органов грудной клетки, органов брюшной полости, черепа, органов малого таза, щитовидной железы, предстательной желез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акушера-гинеколога, у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оказано хирургическое лече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льбендазол (15 мг/кг/сут при массе тела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менее 60 кг и 400 мг 2 раза/сут при массе тела более 60 кг) в течение 28 дней, до 3 курсов с двухнедельным перерыв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Терапию альбендазолом сочетать с хирургическим лечени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 неоперабельных случаях медикаментозное лечение продолжают до 3-х ле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60 дней (в зависимости от тяжести и характера осложнений)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Рецидивы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Taenia solium   Солитер свиной или вооруженный (инвазия) цепень (В68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5-10 мг/кг/сут внутрь однократно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вазия, вызванная Taenia saginata             Бычий или невооруженный (инвазия) цепень (В68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20 мг/кг/сут внутрь однократно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стицеркоз центральной нервной системы (В69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Нейрохирургические и невро-логические отделе-ния 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электролиты (К, Na, Cl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черепа, мягких тка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цистицерко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 головного мозга и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нейрохирур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льбендазол 400 мг внутрь 2 раза/сут – 8-30 дней, при необходимости повторить курс или празиквантел 50-100 мг/кг/сут внутрь в три приема в течение 3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В остром периоде тяжелого цистицеркоидного энцефалита антигельминтные препараты противопоказан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(по показаниям) 4-16 мг/сут или преднизолон 60 мг/сут в/в – 7-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при одновременном назначении с антигельминтными препаратами снижает уровень празиквантела в плазме в 2 р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Хирургическое вмешательство рекомендуется при гидроцефалии, цистицеркозе желудочков головного мозга и поражении спин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5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стицеркоз других локализаций (В69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наличие члеников возбудител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мягких тка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с цистицеркозным антиген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Т* головного мозга ил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льбендазол 400 мг внутрь 2 раза/сут 8-30 дней или празиквантел 50 мг/кг/сут внутрь в три приема в течение 3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филлоботриоз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нвазия Diphyllobothrium (latum)              Рыбный солитер (В70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азиквантел 10 мг/кг/сут внутрь однократно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Трихинеллез      Инвазия, вызванная Trichinella spiralus           Трихиноз (В7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сАТ, АлАТ, </w:t>
            </w:r>
            <w:r>
              <w:rPr>
                <w:color w:val="000000"/>
                <w:spacing w:val="1"/>
                <w:sz w:val="26"/>
              </w:rPr>
              <w:t>креатининфосфаткиназа</w:t>
            </w:r>
            <w:r>
              <w:rPr>
                <w:sz w:val="26"/>
              </w:rPr>
              <w:t xml:space="preserve"> (далее-КФК), лактатдегидрокиназа (далее-ЛДГ </w:t>
            </w:r>
            <w:r>
              <w:rPr>
                <w:sz w:val="26"/>
                <w:vertAlign w:val="subscript"/>
              </w:rPr>
              <w:t>1-2</w:t>
            </w:r>
            <w:r>
              <w:rPr>
                <w:sz w:val="26"/>
              </w:rPr>
              <w:t>)</w:t>
            </w:r>
            <w:r>
              <w:rPr>
                <w:sz w:val="26"/>
                <w:vertAlign w:val="subscript"/>
              </w:rPr>
              <w:t xml:space="preserve">, </w:t>
            </w:r>
            <w:r>
              <w:rPr>
                <w:sz w:val="26"/>
              </w:rPr>
              <w:t>общий белок и его фракци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* с трихинеллезным антигеном (с конца 2-й недели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мышечного биоптата (на 3-й неделе заболевания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ЭХО-кардиоско-пия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карди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бендазол 200-400 мг внутрь 3 раза/сут в течение 3 дней, затем по 500 мг внутрь 3 раза/сут в течение 10 дней ил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льбендазол 400 мг внутрь 1 раз/сут 3 дней, затем 400 мг внутрь 2 раза/сут 8 – 1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Глюкокортикостероиды по показаниям (тяжелое течение, осложненный трихинеллез): преднизолон 40-60 мг/сут внутрь в течение 10-12 дней, дозу постепенно снижают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5-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 xml:space="preserve">Выздоровление с частичным нарушением физиологического процесса или функци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наруш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сутствие эффекта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нкилостомоз Инвазия, вызванная Ancylostoma duodenale (В76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елок и его фракции, билирубин, сывороточное желез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ларв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скрытую кров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  <w:t>3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льбендазол 400 мг внутрь однократно или мебендазол 100 мг внутрь 2 раза/сут в течение 3-х дней, или пирантел 11 мг/кг внутрь (максимальная доза 1 грамм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в течение 3-х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7-1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скаридоз с кишечными осложнениями (В7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овоскоп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фия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щелочная фосфата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зорная R-графия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льбендазол 400 мг внутрь однократно или мебендазол 100 мг внутрь 2 раза/сут в течение 3-х дней, или пирантел 11 мг/кг внутрь (максимальная доза 1 грамм)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однократн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7-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осстановление здоровья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ептицемия, вызванная St. аureus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А41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Септицемия, вызванная Haemophilus influenzae (А41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Септицемия, вызванная анаэробами (А41.4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стационары любого профи-ля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придаточных пазух нос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 (не менее 3-х раз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чувствительности к антибиотика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его фракции, АлАТ, АсАТ, белок и его фракции, амилаза, электролиты (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>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агулограмма: ПТИ, Ли-Уайт, продукты деградации фибринолиза (далее-ПДФ), фибриноге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специалистов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а по показаниям</w:t>
            </w:r>
          </w:p>
          <w:p>
            <w:pPr>
              <w:pStyle w:val="Style13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R-графия органов грудной клетки, костей и др. органов по показаниям 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а с предполагаемым первичным очаг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нсультация специалистов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при стафилококковом сепсисе: цефалоспорины III поколения – цефтриаксон 1-2 г 2 раза/сут или цефотаксим 2-3 г 3-4 раза/сут, или имипинем/циластатин 1 г 2-4 раза/сут, или меропене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-2 г –3 раза/сут в сочетании с ванкомицином (только на ОУ) 1 г 2 раза/сут или без него в/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сепсисе, вызванном Haemophil</w:t>
            </w:r>
            <w:r>
              <w:rPr>
                <w:sz w:val="26"/>
                <w:lang w:val="en-US"/>
              </w:rPr>
              <w:t>u</w:t>
            </w:r>
            <w:r>
              <w:rPr>
                <w:sz w:val="26"/>
              </w:rPr>
              <w:t xml:space="preserve">s influenzae: 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цефалоспорины III поколения – цефтриаксон 1-2 г –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 раза/сут или цефотаксим 2-3 г 3-4 раза/сут, или цефепим (только на ОУ) 2 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 раза/сут, или имипенем/циластатин 1 г 2-4 раза/сут, или меропенем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1-2 г – 3 раза/сут в комбинации с аминогликозидами – гентамицин 8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, амикацин 500 мг 2 раза/сут или без них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и анаэробном сепсисе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Метронидазол 0,5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мипенем/циластатин 1 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-4 раза/сут или меропенем 1-2 г 3 раза/сут в/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стафилококковая плазма 200-300 мл в/в капельно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стафилококковый иммуноглобулин в/м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5 МЕ/кг/сут № 4-5 ежедневно или через ден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(инфузионная) терапия (объем в зависимости от состояния пациента и ЦВД): 10% глюкоза, реополиглюкин, 0,9% раствор натрия хлорид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уровня глюкозы в крови (доза инсулина взависимости от уровня гликемии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0-3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ептицемия неуточненная         Септический шок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41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стационары любого профи-ля, реанимационные отделения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ониторинг ЦВ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придаточных пазух нос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 (не менее 3-х раз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чувствительности к антибиотика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его фракции, АлАТ, АсАТ, белок и его фракции, амилаза, электролиты (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>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агулограмма: ПТИ, Ли-Уайт, продукты деградации фибринолиза (далее-ПДФ), фибриноген</w:t>
            </w:r>
          </w:p>
          <w:p>
            <w:pPr>
              <w:pStyle w:val="Style11"/>
              <w:rPr>
                <w:sz w:val="26"/>
                <w:lang w:val="en-US"/>
              </w:rPr>
            </w:pPr>
            <w:r>
              <w:rPr>
                <w:sz w:val="26"/>
              </w:rPr>
              <w:t>Бактериологическое исследование мочи</w:t>
            </w:r>
          </w:p>
          <w:p>
            <w:pPr>
              <w:pStyle w:val="Style1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специалист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В динамике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3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/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/>
            </w:pPr>
            <w:r>
              <w:rPr/>
              <w:t>По показаниям</w:t>
            </w:r>
          </w:p>
          <w:p>
            <w:pPr>
              <w:pStyle w:val="Style1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R-графия органов грудной клетки, костей и др. органов по показаниям 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Т* органа с предполагаемым первичным очаг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в/в: цефалоспорины III поколения – цефтриаксон 1-2 г –2 раза/сут или цефотаксим 2-3 г 3-4 раза/сут, или цефепим 2 г 2 раза/сут, или имипенем/циластатин 1 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-4 раза/сут, или меропенем 1-2 г –3 раза/сут при стафилококковом сепсисе в сочетании с ванкомицином 1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(или без него) только на 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Возможно сочетание с аминогликозидами – гентамицин 80 мг - 3 раза/сут, амикацин 500 мг 2 раза/сут (коррекция дозы в зависимости от клиренса мочевины)</w:t>
            </w:r>
          </w:p>
          <w:p>
            <w:pPr>
              <w:pStyle w:val="Style11"/>
              <w:rPr>
                <w:color w:val="000000"/>
                <w:sz w:val="26"/>
              </w:rPr>
            </w:pPr>
            <w:r>
              <w:rPr>
                <w:sz w:val="26"/>
              </w:rPr>
              <w:t xml:space="preserve">Или фторхинолонами: офлоксацин 400 мг - 2 раза/сут, или ципрофлоксацин 500 мг 2 раза/сут, или левофлоксацин </w:t>
            </w:r>
            <w:r>
              <w:rPr>
                <w:color w:val="000000"/>
                <w:sz w:val="26"/>
              </w:rPr>
              <w:t xml:space="preserve">500 мг – 1 раз/сут только на ОУ </w:t>
            </w:r>
            <w:r>
              <w:rPr>
                <w:sz w:val="26"/>
              </w:rPr>
              <w:t>(коррекция дозы в зависимости от клиренса мочевины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(инфузионная) терапия (объем в зависимости от состояния пациента и ЦВД): 10% глюкоза, реополиглюкин, 0,9% раствор натрия хлорид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уровня глюкозы в крови (доза инсулина взависимости от уровня гликемии )</w:t>
            </w:r>
          </w:p>
          <w:p>
            <w:pPr>
              <w:pStyle w:val="Style10"/>
              <w:jc w:val="left"/>
              <w:rPr/>
            </w:pPr>
            <w:r>
              <w:rPr>
                <w:color w:val="000000"/>
                <w:sz w:val="26"/>
              </w:rPr>
              <w:t>Ангиогипотензивные и кардиотонические средства: допамин 10-30 мкг</w:t>
            </w:r>
            <w:r>
              <w:rPr>
                <w:sz w:val="26"/>
              </w:rPr>
              <w:t xml:space="preserve">/кг/мин. и/или норэпинефрин 2-8 мкг/мин., или добутамин 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1-10 мкг/кг/мин в/в методом титрования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0-3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ожа (А4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Глюкоза кров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тимоловая проба, щелочная фосфотаза, глюкоза, общий белок, протеинограмм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Бензилпенициллин 1 000 000 ЕД в/м 4-6 раза/сут – 5-7 дней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ФТ (по показаниям): УВЧ-терапия местно № 7, УФО местно № 5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 xml:space="preserve">Восстановление здоровь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Болезнь Лайма        Хроническая мигрирующая эритема, вызванная </w:t>
            </w:r>
            <w:r>
              <w:rPr>
                <w:sz w:val="26"/>
                <w:lang w:val="en-US"/>
              </w:rPr>
              <w:t>Borrelia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burgdorferi</w:t>
            </w:r>
            <w:r>
              <w:rPr>
                <w:sz w:val="26"/>
              </w:rPr>
              <w:t xml:space="preserve"> (А69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сследование парных сывороток методом реакции непрямой иммунофлуоресценции (далее-РНИФ)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ФА на антиген </w:t>
            </w:r>
            <w:r>
              <w:rPr>
                <w:sz w:val="26"/>
                <w:lang w:val="en-US"/>
              </w:rPr>
              <w:t>Borrelia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СРБ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нсультация врачей: терапевта, невролога, дерматовенеролог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13pt"/>
              <w:rPr/>
            </w:pPr>
            <w:r>
              <w:rPr/>
              <w:t xml:space="preserve">Доксициклин 0,1 г  </w:t>
            </w:r>
          </w:p>
          <w:p>
            <w:pPr>
              <w:pStyle w:val="13pt"/>
              <w:rPr/>
            </w:pPr>
            <w:r>
              <w:rPr/>
              <w:t xml:space="preserve">2 раза/сут внутрь – 14-21 дней или азитромицин (только на ОУ) 0,5-1 г в первые сутки, затем по 0,5 г в течение 4 дней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ли цефотаксим 2 г в/м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 – 14-21 дней или цефтриаксон 2 г – 2 раза/сут 14-21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 Хронизаци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  <w:highlight w:val="yellow"/>
              </w:rPr>
            </w:pPr>
            <w:r>
              <w:rPr>
                <w:sz w:val="26"/>
              </w:rPr>
              <w:t>Острый нейроборрелиоз (А69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сследование парных сывороток, ликвора методом РНИФ*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щелочная фосфотаза, глюкоза, общий белок, протеи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 в ликвор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ммуноблотин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Бензилпенициллин 300 000 ЕД/кг/сут в 6 приемов в/в – 14 дней или цефотаксим 2 г в/м 3 раза/сут – 14-28 дней, или цефтриаксон 2 г –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– 14-28 дней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8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 Хронизация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  <w:highlight w:val="yellow"/>
              </w:rPr>
            </w:pPr>
            <w:r>
              <w:rPr>
                <w:sz w:val="26"/>
              </w:rPr>
              <w:t>Прочие поражения II-III ст. (поражения опорно-двигательного аппарата, сердечно-сосудистой и нервной систем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рофильные стационары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сследование парных сывороток, ликвора методом РНИ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щелочная фосфотаза, глюкоза, общий белок, протеи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 в ликвор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ммуноблотин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Бензилпенициллин 300 000 ЕД/кг/сут в 6 приемов в/в – 14 дней или цефотаксим 2 г в/м 3 раза/сут, - 14-21 дней, или цефтриаксон 2 г –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14-21 день, или доксициклин 0,1 г 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внутрь – 14-21 день, или азитромиц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0,5-1 г в первые сутки, затем по 0,5 г в течение 4 дней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8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Восстановление здоровья Хронизация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</w:rPr>
              <w:t>Эпидемический вшивый тиф, вызываемый Rickettsia prowazekii (А75.0)</w:t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ецидивирующий тиф [болезнь Брилла] (А75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  <w:t>Тиф, вызываемый Rickettsia typhi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75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 сыпного тифа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Реакция связывания комплимента с антигенами риккетсий Провачека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РНГА с риккетсиями Провачек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ПТИ, Ли-Уайт, ПДФ, фибриноген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Спинномозговая  пункция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агулограмма: ПТИ, Ли-Уайт, ПДФ, фибриноген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Спинномозговая пункция 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Доксициклин 0,1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внутрь 7-10 дней или хлорамфеникол по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-1 г – 3-4 раза/сут в/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: 5-10% глюкоза , декстран/натрия хлорид (объем инфузии в зависимости от степени интоксикации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Анальгетики: метамизол 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 xml:space="preserve">0,5 г – 2-3 раза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Доксициклин 0,1 г 2 раза/сут внутрь 7-10 дней или хлорамфеникол по </w:t>
            </w:r>
          </w:p>
          <w:p>
            <w:pPr>
              <w:pStyle w:val="Style11"/>
              <w:rPr>
                <w:sz w:val="26"/>
                <w:highlight w:val="yellow"/>
              </w:rPr>
            </w:pPr>
            <w:r>
              <w:rPr>
                <w:sz w:val="26"/>
              </w:rPr>
              <w:t>0,5-1 г – 3-4 раза/сут в/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: 5-10% глюкоза , декстран/натрия хлорид (объем инфузии в зависимости от степени интоксикации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4-30 дней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4-3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  <w:t>Тиф, вызываемый Rickettsia (А75.3)</w:t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агулограмма: ПТИ, Ли-Уайт, ПДФ, фибриноге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 пункция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а-дерматове-не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Доксициклин 0,1 г 2 раза/сут внутрь 7-10 дней или хлорамфеникол по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-1 г –3-4 раза/сут в/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: 5-10% глюкоза, декстран/натрия хлорид (объем инфузии в зависимости от степени интоксикации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4-3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ind w:right="-103" w:hanging="0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</w:rPr>
              <w:t>Лесное бешенство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(А82.0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</w:rPr>
              <w:t>Городское бешенство (А82.1)</w:t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</w:rPr>
              <w:t>Бешенство неуточненное (А82.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фракции, АлАТ, АсА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ТИ, Ли-Уайт, ПДФ, фибриноге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врачей: невролога, хирур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ФА на вирус бешенства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Местная обработка раны: повторное обмывание ранок 20% раствором мыла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Швы не накладываются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 xml:space="preserve">Введение антирабического иммуноглобулина в дозе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20 МЕ/кг: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½ дозы вводится в/м,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½ — инфильтрируют вокруг раны с последующей вакцинацией</w:t>
            </w:r>
          </w:p>
          <w:p>
            <w:pPr>
              <w:pStyle w:val="Style13"/>
              <w:rPr/>
            </w:pPr>
            <w:r>
              <w:rPr/>
              <w:t xml:space="preserve">Вакцинация: вакцина вводится глубоко под кожу по </w:t>
            </w:r>
          </w:p>
          <w:p>
            <w:pPr>
              <w:pStyle w:val="Style13"/>
              <w:rPr/>
            </w:pPr>
            <w:r>
              <w:rPr/>
              <w:t xml:space="preserve">1 мл в 1-ый, 3-й, 7-ой, </w:t>
            </w:r>
          </w:p>
          <w:p>
            <w:pPr>
              <w:pStyle w:val="Style13"/>
              <w:rPr/>
            </w:pPr>
            <w:r>
              <w:rPr/>
              <w:t>14-ый, 30-ый и 90-ый дн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развитии клиники – симптоматическая терапия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 xml:space="preserve">Восстановление здоровья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При развитии клинической картины заболевания – отсутствие эффекта</w:t>
            </w:r>
          </w:p>
          <w:p>
            <w:pPr>
              <w:pStyle w:val="Style14"/>
              <w:ind w:right="-1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1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1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7"/>
              <w:keepNext w:val="false"/>
              <w:jc w:val="left"/>
              <w:outlineLvl w:val="2"/>
              <w:rPr/>
            </w:pPr>
            <w:r>
              <w:rPr>
                <w:sz w:val="26"/>
              </w:rPr>
              <w:t>Энтеровирусный менингит (А8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сследование крови, кала, ликвора на энтеровирусы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Спинномозговая пункция с исследованием спинномозговой жидкости (далее-СМЖ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его фракции, АлАТ, АсАТ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ХО-Э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Т* или МРТ* головного моз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(по показаниям), дегидратационная терапия: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тран 400 мл или маннитол 20% 500 мл, или сормантол 40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ксаметазон 0,15-0,3 мг/кг/сут в/в – 2 дня (по показаниям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Лекарственные средства, содержащие анальгетики-антипиретики: 50% раствор метамизола 2 мл в/м и 2% раствор папаверина 2 мл в/м 2-3 раза/сут до 5 дней (по показаниям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Аденовирусный менингит (А87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Исследование слизи носоглотки, коньюнктивального отделяемого на аденовирус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пинномозговая пункция с исследованием СМЖ Исследование парных сывороток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его фракции, АлАТ, АсАТ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ХО-Э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Т* или МРТ* головного моз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(по показаниям), дегидратационная терапия: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тран 400 мл или маннитол 20% 500 мл, или сормантол 40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0,15-0,3 мг/кг/сут в/в – 2 дня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Лекарственные средства, содержащие анальгетики-антипиретики: 50% раствор метамизола 2 мл в/м и 2% раствор папаверина 2 мл в/м 2-3 раза/сут до 5 дней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имфоцитарный хориоменингит Лимфоцитарный менингоэнцефалит (А87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Исследование слизи носоглотки, крови, мочи на вирус лимфоцитарного хориоменингита Спинномозговая пункция с исследованием СМЖ Исследование парных сывороток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глюкоза, креатинин, мочевина, общий билирубин и его фракции, АлАТ, АсАТ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ЭХО-ЭГ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Т* или МРТ* головного мозг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(по показаниям), дегидратационная терапия: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тран 400 мл или маннитол 20% 500 мл, или сормантол 40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0,15-0,3 мг/кг/сут в/в – 2 дня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Лекарственные средства, содержащие анальгетики-антипиретики: 50% раствор метамизола 2 мл в/м и 2% раствор папаверина 2 мл в/м 2-3 раза/сут до – 5 дней (по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5 дней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5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Герпетическая экзема (В00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инфекционные, дерматовенерологические стационары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Цитологический метод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Серологические методы (ИФА, ИФА ВИЧ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Обнаружение антигенов ВПГ в крови, содержимом везикул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Вирусологические методы*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ПЦР* на ДНК ВПГ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Ацикловир 200 мг 5 раз/сут внутрь или 5-8 мг/кг каждые 8 часов в/в капельно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Дезинтоксикационная терапия: 5-10% глюкоза – 400 мл, растворы электролитов –400 мл (на период интоксикации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ФТ: УФО, лазеротерапия № 10 (по показаниям)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-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ерпетический везикулярный дерматит (В00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инфекционные, дерматовенерологические стационары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ИФ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Вирусологический метод*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ПЦР* на ДНК ВП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Цитологический метод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а-дерматове-неролога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Ацикловир 200 мг 5 раз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НПВС: диклофенак 0,25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3 раза/сут внутр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ФТ: УФО, лазеротерапия № 10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7-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Рециди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ind w:right="-103" w:hanging="0"/>
              <w:rPr/>
            </w:pPr>
            <w:r>
              <w:rPr>
                <w:sz w:val="26"/>
              </w:rPr>
              <w:t>Герпетический гингивостоматит и фаринготонзиллит</w:t>
            </w:r>
          </w:p>
          <w:p>
            <w:pPr>
              <w:pStyle w:val="Style12"/>
              <w:ind w:right="-103" w:hanging="0"/>
              <w:rPr>
                <w:sz w:val="26"/>
              </w:rPr>
            </w:pPr>
            <w:r>
              <w:rPr>
                <w:sz w:val="26"/>
              </w:rPr>
              <w:t>(В00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инфекционные, стоматологические, оториноларингологические стационары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Вирусологический метод*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ПЦР* на ДНК ВПГ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Цитологический мето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стоматолога, оториноларинголога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Ацикловир 200 мг 5 раз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Рециди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Герпетический менингит (В00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юмбальн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наружение АГ ВПГ в ликворе ИФ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 (глазное дно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2 и по показани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ликвора методом ПЦР* на ДНК ВП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гидратационная терапия (сормантол 400 мл, фуросемид 40-80 мг в/в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глюкоза 5%, 10% - 400 мл, растворы электролитов 400 мл в/в) – на период интоксик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отивосудорожные препараты (диазепам 0,5% 2 мл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-2 раза/сут в/в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ксигенотера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Герпетический энцефалит (В00.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юмбальн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наружение АГ ВПГ в ликвор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ликвора методом ПЦР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иопсия ткани мозга*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 – 10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8-24 мг/сут в/в – 3-4 дня (по показак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гидратационная терапия (сормантол 400 мл, реоглюман 400 мл, фуросемид 40-80 мг в/в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глюкоза 5%-10% 400 мл, растворы электролитов 400 мл в/в) – на период интоксик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отивосудорожные препараты (диазепам 0,5% 2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-2 раза/сут в/в)</w:t>
              <w:noBreakHyphen/>
              <w:t xml:space="preserve"> на период судоро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ксигенотера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1 день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Герпетическая болезнь глаз (В00.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офтальмологические стационары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офтальмо-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фтальм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Цитологический метод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400 мг 5 раз/сут внутрь – 10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Местно: интерферон человеческий лейкоцитарный в растворе – 4-5 раз/сут, противовирусные мази (0,5% ацикловир – глазная мазь 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-5 раз/сут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НПВС: диклофенак 0,25 г – 3 раза/сут внутр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ссеминированная герпетическая инфекция (В00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У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3"/>
              <w:rPr/>
            </w:pPr>
            <w:r>
              <w:rPr/>
              <w:t>Ли-Уайт, АЧТВ, ПТИ, фибриноген, спонтанный фибринолиз, этаноловый тес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юмбальн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наружение АГ ВПГ в крови, ликвор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АсАТ, тимоловая проба, белок, мочеви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-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* на ДНК ВП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иопсия тканей* (печени, органов грудной клетки, мозга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моз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 в 3 приема - 10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окоррекция (реополиглюкин 400 мл, 2% раствор пентоксифиллина 5-10 мл в/в капельно)-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глюкоза 5% 400 мл, солевые р-ры 400 мл в/в) на период интоксик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ДВС-синдрома (одногруппная СЗП 400 мл в/в капельно) – по показаниям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оясывающий лишай (herpes zoster) (В02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отделяемого везикул на наличие вирус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800 мг 5 раз/сут внутрь – 7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стно: 1% раствор бриллиантового зеленого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7-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поясывающий лишай с энцефалитом (В02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То же +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То же +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ХО-Э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 в 3 приема 10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 терапия: 10% глюкоза, реоглюман, натрия хлорид на период интоксикации</w:t>
            </w:r>
          </w:p>
          <w:p>
            <w:pPr>
              <w:pStyle w:val="Style13"/>
              <w:rPr/>
            </w:pPr>
            <w:r>
              <w:rPr/>
              <w:t>Дегидратационная терапия: сормантол 400 мл, реоглюман 400 мл, фуросемид 40-80 мг в/в (по показаниям)</w:t>
            </w:r>
          </w:p>
          <w:p>
            <w:pPr>
              <w:pStyle w:val="Style13"/>
              <w:rPr/>
            </w:pPr>
            <w:r>
              <w:rPr/>
              <w:t xml:space="preserve">Анальгетики: метамизол </w:t>
            </w:r>
          </w:p>
          <w:p>
            <w:pPr>
              <w:pStyle w:val="Style13"/>
              <w:rPr/>
            </w:pPr>
            <w:r>
              <w:rPr/>
              <w:t>0,5 г, трамадол 50 мг 3-4 раза/сут внутрь (на период болевого синдрома)</w:t>
            </w:r>
          </w:p>
          <w:p>
            <w:pPr>
              <w:pStyle w:val="Style13"/>
              <w:rPr/>
            </w:pPr>
            <w:r>
              <w:rPr/>
              <w:t xml:space="preserve">Антигистаминные препараты: лоратадин по 10 мг </w:t>
            </w:r>
          </w:p>
          <w:p>
            <w:pPr>
              <w:pStyle w:val="Style13"/>
              <w:rPr/>
            </w:pPr>
            <w:r>
              <w:rPr/>
              <w:t>1 раз/сут внутрь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стно: 1% раствор бриллиантового зеленого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ень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оясывающий лишай с другими осложнениями со стороны нервной системы (В02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отделяемого везикул на наличие вируса герпес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головного моз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ХО-Э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 в 3 приема 10-14 дней</w:t>
            </w:r>
          </w:p>
          <w:p>
            <w:pPr>
              <w:pStyle w:val="Style13"/>
              <w:rPr/>
            </w:pPr>
            <w:r>
              <w:rPr/>
              <w:t xml:space="preserve">Анальгетики: метамизол </w:t>
            </w:r>
          </w:p>
          <w:p>
            <w:pPr>
              <w:pStyle w:val="Style13"/>
              <w:rPr/>
            </w:pPr>
            <w:r>
              <w:rPr/>
              <w:t xml:space="preserve">0,5 г, трамадол 50 мг  </w:t>
            </w:r>
          </w:p>
          <w:p>
            <w:pPr>
              <w:pStyle w:val="Style13"/>
              <w:rPr/>
            </w:pPr>
            <w:r>
              <w:rPr/>
              <w:t>3-4 раза/сут внутрь (на период болевого синдром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гистаминные препараты: лоратадин по 10 мг –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– 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стно: 1% раствор бриллиантового зеленого (длительность по показаниям)</w:t>
            </w:r>
          </w:p>
          <w:p>
            <w:pPr>
              <w:pStyle w:val="Style13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ень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оясывающий лишай с глазными осложнениями (В02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инфекционный, офтальмологический стационары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офтальмо-ло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отделяемого везикул на наличие вирусов герпес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Консультация врачей: дерматовенеролога, невролог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800 мг 5 раз/сут внутрь 10-14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 глазная мазь ацикловира 4-5 раз/сут</w:t>
            </w:r>
          </w:p>
          <w:p>
            <w:pPr>
              <w:pStyle w:val="Style13"/>
              <w:rPr/>
            </w:pPr>
            <w:r>
              <w:rPr/>
              <w:t xml:space="preserve">Анальгетики: метамизол </w:t>
            </w:r>
          </w:p>
          <w:p>
            <w:pPr>
              <w:pStyle w:val="Style13"/>
              <w:rPr/>
            </w:pPr>
            <w:r>
              <w:rPr/>
              <w:t>0,5 г, трамадол 50 мг 3-4 раза/сут внутрь (на период болевого синдром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гистаминные препараты: лоратадин по 1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</w:t>
            </w:r>
            <w:r>
              <w:rPr/>
              <w:t xml:space="preserve"> </w:t>
            </w:r>
            <w:r>
              <w:rPr>
                <w:sz w:val="26"/>
              </w:rPr>
              <w:t>(длительность 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7-14 дней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ссеминированный опоясывающий лишай (В02.7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невролог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отделяемого везикул на наличие вирусов герпес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* на ДНК ВП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РТ* мозга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цикловир 30 мг/кг/сут в/в капельно в 3 приема 10-14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окоррекция (реополиглюкин 400 мл, 2% раствор пентоксифиллина 5-10 мл в/в капельно) –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: глюкоза 5% 400 мл, солевые растворы 400 мл в/в на период интоксик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ДВС-синдрома (одногруппная СЗП 400 мл в/в капельно) –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томегаловирусная пневмония (В25.0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ФА с определением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* на ДНК ЦМ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иопсия легких*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Цитологический метод (моча, слюна)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Ганцикловир 5 мг/кг каждые 12 часов в/в (по показаниям) – 20 дней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/венный иммуноглобулин № 3-5 (по показаниям)</w:t>
            </w:r>
          </w:p>
          <w:p>
            <w:pPr>
              <w:pStyle w:val="Style13"/>
              <w:rPr/>
            </w:pPr>
            <w:r>
              <w:rPr/>
              <w:t>Дезинтоксикационная терапия (глюкоза 5% 400 мл, растворы электролитов 400 мл, реополиглюкин 400 мл) – на период интоксик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тмена иммунодепрессант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до 20 дней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pacing w:val="-6"/>
                <w:sz w:val="26"/>
              </w:rPr>
              <w:t>Восстановление здоровья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томегаловирусный гепатит (В25.1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ФА с определением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щелочная фосфотаза, ГГТП, общий белок, протеи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иопсия печен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 на ДНК ЦМ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анцикловир 5 мг/кг каждые 12 часов в/в (по показаниям) – 20 дней</w:t>
            </w:r>
          </w:p>
          <w:p>
            <w:pPr>
              <w:pStyle w:val="13pt"/>
              <w:rPr/>
            </w:pPr>
            <w:r>
              <w:rPr/>
              <w:t xml:space="preserve">Урсодеоксихолевая кислота 8-15 мг/кг/сут внутрь на 3 приема до 2 мес – 2-3 курса в год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ней</w:t>
            </w:r>
          </w:p>
          <w:p>
            <w:pPr>
              <w:pStyle w:val="Style13"/>
              <w:jc w:val="center"/>
              <w:rPr/>
            </w:pPr>
            <w:r>
              <w:rPr/>
              <w:t>(до нормализации биохимических показателе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Цитомегаловирусный панкреатит (В25.2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Общий анализ </w:t>
            </w:r>
            <w:r>
              <w:rPr>
                <w:spacing w:val="-6"/>
                <w:sz w:val="26"/>
              </w:rPr>
              <w:t>кро</w:t>
            </w:r>
            <w:r>
              <w:rPr>
                <w:sz w:val="26"/>
              </w:rPr>
              <w:t>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милаза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стаза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ФА с определением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ЦР* на ДНК ЦМ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Т*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анцикловир 5 мг/кг каждые 12 часов в/в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нгибиторы протеолиза (овомин в/в капельно по схеме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терапия (глюкоза 5% 400 мл, растворы электролитов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00 мл в/в, реополиглюкин 400 мл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  <w:p>
            <w:pPr>
              <w:pStyle w:val="Style13"/>
              <w:jc w:val="center"/>
              <w:rPr/>
            </w:pPr>
            <w:r>
              <w:rPr/>
              <w:t>(до нормализации биохимических показателей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6"/>
              </w:rPr>
              <w:t>Цитомегаловирусный мононуклеоз (В27.1)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 xml:space="preserve">ИФА с определением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общий белок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ПЦР* на ДНК ЦМВ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Гистологическое иследование л/узлов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Консультация врача-онколога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НПВС: диклофенак 0,25 г или ибупрофен 0,2 г – 3 раза/сут внутрь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 xml:space="preserve">Антигистаминные препараты: лоратадин 10 мг 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1 раз/сут – 7-10 дней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>Дезинтоксикационная терапия (глюкоза 5%- 400 мл, растворы электролитов 400 мл в/в) – на период интоксикаци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При развитии осложнений (обструкция верхних дыхательных путей, тромбоцитопения, осложнения со стороны ЦНС) — преднизолон 40-60 мг/сут внутрь (длительность по показаниям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5-10 дней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pacing w:val="-6"/>
                <w:sz w:val="26"/>
              </w:rPr>
              <w:t>Восстановление здоровья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sz w:val="26"/>
              </w:rPr>
            </w:pPr>
            <w:r>
              <w:rPr>
                <w:sz w:val="26"/>
              </w:rPr>
              <w:t>Инфекционный мононуклеоз (В27)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щелочная фосфотаза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Реакция Пауля-Буннеля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ИФА ВИЧ</w:t>
            </w:r>
          </w:p>
        </w:tc>
        <w:tc>
          <w:tcPr>
            <w:tcW w:w="90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</w:rPr>
              <w:t>в динамике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5"/>
              <w:rPr/>
            </w:pPr>
            <w:r>
              <w:rPr>
                <w:sz w:val="26"/>
              </w:rPr>
              <w:t>Обнаружение анти-VCA-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gM (ИФА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гематолога* </w:t>
            </w:r>
          </w:p>
        </w:tc>
        <w:tc>
          <w:tcPr>
            <w:tcW w:w="3420" w:type="dxa"/>
            <w:tcBorders/>
          </w:tcPr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>НПВС: диклофенак 0,25 г или ибупрофен 0,2 г – 3 раза/сут внутрь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 xml:space="preserve">Антигистаминные препараты: лоратадин 10 мг 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1 раз/сут – 7-10 дней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 xml:space="preserve">Дезинтоксикационная терапия (глюкоза 5%- 400 мл, растворы  электролитов 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>400 мл в/в) – на период интоксикации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При развитии осложнений (обструкция верхних дыхательных путей, тромбоцитопения, осложнения со стороны ЦНС) — преднизолон 40-60 мг/сут внутрь (длительность по показаниям)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spacing w:val="-6"/>
                <w:sz w:val="26"/>
              </w:rPr>
              <w:t>Восстановление здоровья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  <w:p>
            <w:pPr>
              <w:pStyle w:val="Style1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  <w:lang w:val="en-US"/>
              </w:rPr>
            </w:pPr>
            <w:r>
              <w:rPr>
                <w:sz w:val="26"/>
              </w:rPr>
              <w:t>Бубонная чум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20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пунктата бубона, язв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мокроты,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пунктата бубона, язвы, крови и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ислотно-щелочно-го состояния (далее-КОС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</w:t>
            </w:r>
            <w:r>
              <w:rPr>
                <w:sz w:val="26"/>
                <w:lang w:val="en-US"/>
              </w:rPr>
              <w:t>l</w:t>
            </w:r>
            <w:r>
              <w:rPr>
                <w:sz w:val="26"/>
              </w:rPr>
              <w:t>, Ca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филь АД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троль диурез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РПГА, реакция нейтрализаци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о окончанию лечения ч/з 2-6 дней обязательно производят трехкратный бактериологический контроль пунктата из бубонов, мокроты, слизи дыхательных путей и каловых масс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(до подтверждения лабораторного диагноза): доксициклин 100 мг в/в 2 раза/сут или хлорамфеникол (при непереносимости тетрациклинов) в дозе 500 мг 4 раза/сут в/в, или стрептомицин (при непереносимости вышеуказанных антибиотиков) в дозе 1 г через 12 часов в/м или в/в, или гентамицин 80 мг 3 раза/сут в/м – 10 дней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стно: высыхающие повязки с антибактериальными растворами (тетрациклин, хлорамфеникол); мазевые повязки (тетрациклин, хлорамфеникол, стрептомицин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Легочная чума (А20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пунктата бубона, язв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мокроты,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пунктата бубона, язвы, крови и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, реакция нейтрализ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l, Ca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филь А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троль диурез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ЦВД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 через 4 дня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(до подтверждения лабораторного диагноза): доксициклин 100 мг в/в 2 раза/сут или хлорамфеникол (при непереносимости тетрациклинов) в дозе 500 мг 4 раза/сут в/в, или стрептомицин (при непереносимости вышеуказанных антибиотиков) в дозе 1 г через 12 часов в/м или в/в, или гентамицин 80 мг 3 раза/сут в/м – 10 дней, гентамицин 80 мг 3 раза/сут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Чумной менингит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20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пунктата бубона, язв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мокроты,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пунктата бубона, язвы, крови и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, реакция нейтрализ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осев на стерильность крови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l, Ca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филь А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троль диуре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пинномозговая пункция с посевом ликвора на стерильност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пинномозговая пункция по окончании курса антибактериальной терапи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(до подтверждения лабораторного диагноза): хлорамфеникол в дозе 500 мг 4 раза/сут в/в, или стрептомицин (при непереносимости вышеуказанного антибиотика) в дозе 1 г через 12 часов в/м или в/в, или гентамицин 80 мг 3 раза/сут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ептическая чум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20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пунктата бубона, язв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мокроты,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пунктата бубона, язвы, крови и мокроты РПГА, реакция нейтрализац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осев на стерильность крови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l, Ca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филь А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троль диурез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крови на стерильность по окончании курса антибактериальной терапи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(до подтверждения лабораторного диагноза): доксициклин 100 мг в/в 2 раза/сут или хлорамфеникол (при непереносимости тетрациклинов) в дозе 500 мг 4 раза/сут в/в, или стрептомицин (при непереносимости вышеуказанных антибиотиков) в дозе 1 г через 12 часов в/м или в/в, или гентамицин 80 мг 3 раза/сут в/м –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ацидоза — введение 4-7,5% растворов хлорида калия, 5-10% глюкозы с инсулином (1 Ед на 100 мг) –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Ульцерогландулярная туляремия (А21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отделяемого из язвы, пунктата бубон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 тулярем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Глюкоза кров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ЭК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тибактериальная терапия: доксициклин 100 мг 2 раза/сут внутрь или в/в – 14-21 день или стрептомицин 0,5-1 г 2 раза/сут в/м – 10 дней, или гентамицин 5 мг/кг/сут в/в или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егочная туляремия (А21.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 тулярем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терапевта (пульмонолога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 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бактерию Коха (далее-БК), флору и чувствительность к антибиотика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ЭК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фтизиатра, гемат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тибактериальная терапия: доксициклин 100 мг 2 раза/сут внутрь или в/в – 14-21 день или стрептомицин 0,5-1 г 2 раза/сут в/м – 10 дней, или гентамицин 5 мг/кг/сут в/в или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5-30 дне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3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Желудочно-кишечная туляремия (А21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ала на сальмонеллезно-дизен-терийную групп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рвотных масс и  кал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, электролиты (</w:t>
            </w:r>
            <w:r>
              <w:rPr>
                <w:sz w:val="26"/>
                <w:lang w:val="en-US"/>
              </w:rPr>
              <w:t>C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тибактериальная терапия: доксициклин 100 мг 2 раза/сут внутрь или в/в – 14-21 день или стрептомицин 0,5-1 г 2 раза/сут в/м – 10 дней, или гентамицин 5 мг/кг/сут в/в или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tabs>
                <w:tab w:val="clear" w:pos="708"/>
                <w:tab w:val="left" w:pos="1520" w:leader="none"/>
              </w:tabs>
              <w:rPr>
                <w:sz w:val="26"/>
              </w:rPr>
            </w:pPr>
            <w:r>
              <w:rPr>
                <w:sz w:val="26"/>
              </w:rPr>
              <w:t>Генерализованная туляремия (А21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сыворотки крови на наличие антител к возбудителю тулярем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ровь на стерильность, гемокульту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тибактериальная терапия: доксициклин 100 мг 2 раза/сут внутрь или в/в – 14-21 день или стрептомицин 0,5-1 г 2 раза/сут в/м – 10 дней, или гентамицин 5 мг/кг/сут в/в или в/м – 10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5-3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жная форма сибирской язвы       Злокачественный (ая):                           карбункул                пустула      (А22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 бактериологическое исследование отделяемого язв, пустул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дерматовенеролога, 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ЭКГ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иотикотерапия: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ципрофлоксацин 5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внутрь или в/в– по выбору или доксициклин 100 мг 2 раза/сут внутрь или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-16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Легочная форма сибирской язвы (А22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и мокрот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мокроты на БК, флору, чувствительность к антибиотикам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Биохимическое исследование крови: креатинин, мочевина, общий билирубин и его фракции, АлАТ, АсАТ, ио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фтизиатр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КГ в динамике Консультация врача-терапевта (пульмонолога)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иотикотерапия: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ципрофлоксацин 5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в/в– по выбору или доксициклин 100 мг 2 раза/сут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5-4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Желудочно-кишечная форма сибирской язвы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22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рвотных масс, кал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креатинин, мочевина, общий билирубин и его фракции, АлАТ, АсАТ, протеио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ФГДС*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ЭКГ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иотикотерапия: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ципрофлоксацин 5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в/в– по выбору или доксициклин 1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-2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Сибиреязвненная септицемия (А22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отделяемого из язвы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Биохимическое исследование крови: креатинин, мочевина, общий билирубин и фракции, АлАТ, АсАТ, электролиты (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a</w:t>
            </w:r>
            <w:r>
              <w:rPr>
                <w:sz w:val="26"/>
              </w:rPr>
              <w:t>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терапев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4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иотикотерапия: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ципрофлоксацин 5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в/в– по выбору или доксициклин 100 м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в/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0-3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ругие формы сибирской язвы Сибиреязвенный менингит (А22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ликвор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креатинин, мочевина, общий билирубин и его фракции, АлАТ, АсАТ, протеин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Люмбальн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нтибиотикотерапия: ципрофлоксацин 500 мг 2 раза/сут в/в + рифампицин 600 мг/сут в/в (длительность 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35-4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Бруцеллез, вызванный Br. мelitensis (A23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Бруцеллез, вызванный Br. аbortus (А23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Бруцеллез, вызванный Br.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uis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(А23.2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Бруцеллез, вызванный Br. </w:t>
            </w: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>anis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(А23.3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ерологическое исследование крови (реакция Райта-Хеддльсо-н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сиаловые кислоты, серомукоид, СРБ, общий билирубин и его фракции, АлАТ, АсАТ, мочевина, креатини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ревматолога (терапевта), невроло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сследование мокроты на БК, флору, чувствительность к антибиотика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суставов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Иммунограмма*: уровень Т, В-лим-фоцитов, хелперы-супрессоры, </w:t>
            </w:r>
            <w:r>
              <w:rPr>
                <w:sz w:val="26"/>
                <w:lang w:val="en-US"/>
              </w:rPr>
              <w:t>Ig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>, циркулирующие иммунные комплексы (далее-ЦИК), показатели фагоцитоз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, мочи, синовиальной жидкос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хирурга, уролога, акушера-гинеколога, фтизиатр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Антибиотикотерапия: доксициклин 200 мг/сут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до 6-и недель </w:t>
            </w:r>
            <w:r>
              <w:rPr>
                <w:sz w:val="26"/>
                <w:lang w:val="en-US"/>
              </w:rPr>
              <w:t>+</w:t>
            </w:r>
            <w:r>
              <w:rPr>
                <w:sz w:val="26"/>
              </w:rPr>
              <w:t xml:space="preserve"> рифампицин </w:t>
            </w:r>
            <w:r>
              <w:rPr>
                <w:sz w:val="26"/>
                <w:lang w:val="en-US"/>
              </w:rPr>
              <w:t>60</w:t>
            </w:r>
            <w:r>
              <w:rPr>
                <w:sz w:val="26"/>
              </w:rPr>
              <w:t>0</w:t>
            </w:r>
            <w:r>
              <w:rPr>
                <w:sz w:val="26"/>
                <w:lang w:val="en-US"/>
              </w:rPr>
              <w:t>-</w:t>
            </w:r>
            <w:r>
              <w:rPr>
                <w:sz w:val="26"/>
              </w:rPr>
              <w:t>9</w:t>
            </w:r>
            <w:r>
              <w:rPr>
                <w:sz w:val="26"/>
                <w:lang w:val="en-US"/>
              </w:rPr>
              <w:t>00</w:t>
            </w:r>
            <w:r>
              <w:rPr>
                <w:sz w:val="26"/>
              </w:rPr>
              <w:t xml:space="preserve"> мг/сут внутрь или доксициклин 200 мг/сут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до 6-и недель + гентамицин 4 мг/кг 2-3 раза/сут в/м - 2-3 недел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До 15 дней (при остром буцеллезе), 30 дней (при хроническом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ind w:right="-103" w:hanging="0"/>
              <w:rPr/>
            </w:pPr>
            <w:r>
              <w:rPr>
                <w:sz w:val="26"/>
              </w:rPr>
              <w:t xml:space="preserve">Лептоспироз желтушно-геморраги-ческий </w:t>
            </w:r>
          </w:p>
          <w:p>
            <w:pPr>
              <w:pStyle w:val="Style12"/>
              <w:ind w:right="-103" w:hanging="0"/>
              <w:rPr/>
            </w:pPr>
            <w:r>
              <w:rPr>
                <w:sz w:val="26"/>
              </w:rPr>
              <w:t>Лептоспироз, вызванный серовар icterohaemorrhagiae</w:t>
            </w:r>
          </w:p>
          <w:p>
            <w:pPr>
              <w:pStyle w:val="Style12"/>
              <w:ind w:right="-103" w:hanging="0"/>
              <w:rPr>
                <w:sz w:val="26"/>
              </w:rPr>
            </w:pPr>
            <w:r>
              <w:rPr>
                <w:sz w:val="26"/>
              </w:rPr>
              <w:t>(А27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общий билирубин и его фракции, АлАТ, АсАТ, мочевина, креатини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и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ерологическое исследование в реакции микроагглютинации*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общий билирубин и его фракции, АлАТ, АсАТ, мочевина, креатинин, электролиты (К, </w:t>
            </w:r>
            <w:r>
              <w:rPr>
                <w:sz w:val="26"/>
                <w:lang w:val="en-US"/>
              </w:rPr>
              <w:t>Na, Cl</w:t>
            </w:r>
            <w:r>
              <w:rPr>
                <w:sz w:val="26"/>
              </w:rPr>
              <w:t>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уролога, невр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Ли-Уайт, АЧТВ, ПТВ, фибриноген, спонтанный фибринолиз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R-графия органов грудной клетк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КГ в динамик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Антибиотикотерапия: бензилпенициллин до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18 000 000 ЕД/сут в/м – 7 дней или ампициллин до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6 г/сут в/м или в/в – 7 дней, или доксициклин 200 мг/сут внутрь или в/в – 7 дней, или цефтриаксон 2 г/сут в/в – 7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До 20 дней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истериозный менингит и менингоэнцефалит</w:t>
            </w:r>
          </w:p>
          <w:p>
            <w:pPr>
              <w:pStyle w:val="Style12"/>
              <w:ind w:right="-103" w:hanging="0"/>
              <w:rPr>
                <w:sz w:val="26"/>
              </w:rPr>
            </w:pPr>
            <w:r>
              <w:rPr>
                <w:sz w:val="26"/>
              </w:rPr>
              <w:t>(А32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протеинограмма, СРБ, сиаловые кисло-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ликвора,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гемокультуру, стерильност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 и придаточных пазух нос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Т* или МРТ* головного мозг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А, РПГА с листериозным антигеном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мпициллин 200-300 мг/кг/сут в/м, в/в – 3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Бензилпенициллин по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 000 000 ЕД 6 раз/сут в/м, в/в – 3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-тримоксазол 15-20 мг/кг/сут на 3-4 приема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нед. в/м или в/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, дегидратационная терапия (по показаниям)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кстран 400 мл или маннитол 20% 500 мл, или сормантол 400 мл в/в капельно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Фуросемид 20-40 мг/сут в/в или перорально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0,15-0,3 мг/кг/сут в/в – 2 дня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Лекарственные средства, содержащие анальгетики-антипиретики: 50% раствор метамизола 2 мл в/м и 2% раствор папаверина 2 мл в/м 2-3 раза/сут до 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ирацетам 0,4 г 3 раза/сут внутрь – курс лечения 1 месяц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6-18 дней</w:t>
            </w:r>
          </w:p>
          <w:p>
            <w:pPr>
              <w:pStyle w:val="Style13"/>
              <w:jc w:val="center"/>
              <w:rPr/>
            </w:pPr>
            <w:r>
              <w:rPr/>
              <w:t>Далее абулаторное наблюдение у невролога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4"/>
              <w:ind w:right="-103" w:hanging="0"/>
              <w:rPr>
                <w:spacing w:val="-6"/>
                <w:sz w:val="26"/>
                <w:highlight w:val="yellow"/>
              </w:rPr>
            </w:pPr>
            <w:r>
              <w:rPr>
                <w:spacing w:val="-6"/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highlight w:val="yellow"/>
              </w:rPr>
            </w:pPr>
            <w:r>
              <w:rPr>
                <w:spacing w:val="-6"/>
                <w:sz w:val="26"/>
                <w:highlight w:val="yello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Листериозная септицемия (А32.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СРБ, сиаловые к-ты, протеин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ализ крови на гемокультуру, стерильност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рови на листер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a, Cl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ммунограмма*: уровень Т, В-лим-фоцитов, хелперы-супрессоры, </w:t>
            </w:r>
            <w:r>
              <w:rPr>
                <w:sz w:val="26"/>
                <w:lang w:val="en-US"/>
              </w:rPr>
              <w:t>Ig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>, циркулирующие иммунные комплексы (далее-ЦИК), показатели фагоцитоз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ЗИ сердц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А, РПГА с листериозным диагностикумом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мпициллин 12 г/сут в 4 приема в/в, в/м – 2 нед. или ампициллин + гентамицин (240 мг/сут) – 2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ензилпенициллин 300-500 тыс. ЕД/кг ч/з 3-4 часа в/в, в/м – 2 нед.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– по показаниям (10-20-30 мл/кг/сут): 5-10% глюкоза; натрия хлорид; поливинилпирролидон, солевые раствор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ДВС – синдрома (свежезамороженная плазма (далее-СЗП) (объем инфузии в зависимости от выраженности процесса); декстран/натрия хлорид 400 мл в/в; гепарин ( по индивидуальной схеме) –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при необходимости (эритроцитарная  масса 200 мл; альбумин 5%–200 мл в/в капельно) –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нгибиторы протеолиза: апротинин до 50 000 ЕИК/сут в/в (по показаниям)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20 дней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Другие формы листериоза             Листериозный:        эндокардит (А32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СРБ, сиалововой кисло-ты, протеин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рови на гемокультуру, стерильност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рови на листер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ЗИ сердц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кардиохи-рург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А, РПГА с листериозным диагностикумом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мпициллин 12 г/сут в 4 приема в/в, в/м – 2 нед. или ампициллин + гентамицин (240 мг/сут) – 2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ензилпенициллин 300 000-500 000 ЕД/кг ч/з 3-4 часа в/в, в/м – 2 нед.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роки антибиотикотерапии – 4-6 нед.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– по показаниям (10-20-30 мл/кг/сут): 5-10% глюкоза; натрия хлорид; поливинилпирролидон, солевые раствор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ДВС – синдрома (свежезамороженная плазма (далее-СЗП) (объем инфузии в зависимости от выраженности процесса); декстран/натрия хлорид 400 мл в/в; гепарин (по индивидуальной схеме) –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(эритроцитарная  масса 200 мл; альбумин 5%–200 мл в/в капельно) – по показаниям</w:t>
            </w:r>
          </w:p>
          <w:p>
            <w:pPr>
              <w:pStyle w:val="Style11"/>
              <w:rPr>
                <w:sz w:val="26"/>
                <w:highlight w:val="yellow"/>
              </w:rPr>
            </w:pPr>
            <w:r>
              <w:rPr>
                <w:sz w:val="26"/>
              </w:rPr>
              <w:t>Ингибиторы протеолиза: апротинин до 50 000 КИЕ/сут в/в (только на ОУ) –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ешение вопроса о возможной трансплантации клапана</w:t>
            </w:r>
          </w:p>
        </w:tc>
        <w:tc>
          <w:tcPr>
            <w:tcW w:w="1081" w:type="dxa"/>
            <w:tcBorders/>
          </w:tcPr>
          <w:p>
            <w:pPr>
              <w:pStyle w:val="Style13"/>
              <w:jc w:val="center"/>
              <w:rPr/>
            </w:pPr>
            <w:r>
              <w:rPr/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2"/>
              <w:outlineLvl w:val="9"/>
              <w:rPr/>
            </w:pPr>
            <w:r>
              <w:rPr>
                <w:sz w:val="26"/>
              </w:rPr>
              <w:t>Выздоровление с частичным нарушением физиологического процесса, функции или потери части орга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4"/>
              <w:ind w:right="-103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фтерия (зева локализованная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 xml:space="preserve">(А36.0) 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3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Исследование мазка из зева и носа на дифтерийную палочку 3-х кратн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 с дифтерийным диагностикумом (до введения противодифтерийной сыворотки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КГ в динамик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мочи по Нечипоренк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парных сывороток в РПГА у больных, которым противодифтерийная сыворотка не вводилас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оторино-ларинг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Сыворотка противодифтерийная очищенная концентрированная — 20 000-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40 000 МЕ в/м, однократно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Бензилпенициллин 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1 000 000 ЕД 4 раза/сут в/м – 7 дней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Дифенгидрамин 0,05 г внутрь 3 раза/сут – 7 дней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18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фтерия носоглотки (А36.1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ыворотка противодифтерийная очищенная концентрированная — 40 000-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60 000 МЕ в/в или в/м однократно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Бензилпенициллин 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1 000 000 ЕД 4 раза/сут в/м – 7 дней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  <w:t>Дифенгидрамин 0,05 г 3 раза/сут внутрь – 7 дней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Дезинтоксикационная терапия (по показаниям): декстран/натрия хлорид – 400 мл или неорондекс 400 мл; натрия хлорид – 400 мл в/в капельно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Дифтерия гортан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36.2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 +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нсультация врача-оторино-ларинголога</w:t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ыворотка противодифтерийная очищенная концентрированная — 40 000-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60 000 МЕ в/м или в/в однократно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Дезинтоксикационная терапия (по показаниям): декстран/натрия хлорид – 400 мл или неорондекс 400 мл; натрия хлорид – 400 мл в/в капельно, 5-20% альбумин в/в 200-400 мл капельн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реднизолон 75-125 мг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– 5-6 дней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протинин 50 000-100 000 КИЕ/сут – 3-4 дня (только на ОУ) –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Бензилпенициллин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000 000 ЕД 6 раз/сут в/м – 7-8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Экстракорпоральная детоксикация (плазмаферез) 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гипербарическая оксигенация</w:t>
            </w:r>
            <w:r>
              <w:rPr>
                <w:sz w:val="26"/>
              </w:rPr>
              <w:t xml:space="preserve"> (далее-ГБО) - по показаниям (только на ОУ)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При возникновении осложнений (миокардит, полиневрит, токсический нефроз) — лечение по рекомендациям соответствующих специалистов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Трахеостомия (по показаниям)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Дифтерия (зева токсическая (I, II, III ст.)) (А36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Инфекционные отделения, инфекционные больницы Р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сследование мазка из зева на дифтерийную палочку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 с дифтерийным диагностикумом (до введения противодифтерийной сыворотки)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Биохимическое исследование крови: электролиты (</w:t>
            </w:r>
            <w:r>
              <w:rPr>
                <w:sz w:val="26"/>
                <w:lang w:val="en-US"/>
              </w:rPr>
              <w:t>K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, глюкоза, АлАТ, АсАТ, протеинограмм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ЭКГ в динамике</w:t>
            </w:r>
          </w:p>
        </w:tc>
        <w:tc>
          <w:tcPr>
            <w:tcW w:w="900" w:type="dxa"/>
            <w:tcBorders/>
          </w:tcPr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/7-10 дней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</w:rPr>
              <w:t>по показаниям</w:t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сследование парных сывороток в РПГА у больных, которым противодифтерийная сыворотка не вводилас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ЗИ сердц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а-оторинола-ринголог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Сыворотка противодифтерийная очищенная концентрированная — 100 000-200 000 МЕ в/в – 1-2 дня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Дезинтоксикационная терапия (по показаниям): декстран/натрия хлорид – 400 мл или неорондекс 400 мл; натрия хлорид – 400 мл в/в капельно, 5-20% альбумин в/в 200-400 мл капельно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 xml:space="preserve">При коагулопатии – переливание одногруппной плазмы до 2 литров/сут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реднизолон 75-125 мг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– 5-6 дней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протинин 50 000-100 000 КИЕ/сут – 3-4 дня (только на ОУ) –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Бензилпенициллин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000 000 ЕД 6 разсут в/м – 7-8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Экстракорпоральная детоксикация (плазмаферез) и </w:t>
            </w:r>
          </w:p>
          <w:p>
            <w:pPr>
              <w:pStyle w:val="Style11"/>
              <w:rPr/>
            </w:pPr>
            <w:r>
              <w:rPr>
                <w:color w:val="000000"/>
                <w:sz w:val="26"/>
              </w:rPr>
              <w:t>гипербарическая оксигенация</w:t>
            </w:r>
            <w:r>
              <w:rPr>
                <w:sz w:val="26"/>
              </w:rPr>
              <w:t xml:space="preserve"> (далее-ГБО) по показаниям (только на ОУ)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При возникновении осложнений (миокардит, полиневрит, токсический нефроз) — лечение по рекомендациям соответствующих специалистов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4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Выздоровление или остаточные явления (миокардит, полирадикулоневрит)</w:t>
            </w:r>
          </w:p>
          <w:p>
            <w:pPr>
              <w:pStyle w:val="Style10"/>
              <w:jc w:val="left"/>
              <w:rPr/>
            </w:pPr>
            <w:r>
              <w:rPr>
                <w:sz w:val="26"/>
              </w:rPr>
              <w:t>Острое бактерионосительств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Редкие формы дифтерии (глаз, носа, половых органов, ран) (А36.3-8)</w:t>
            </w:r>
          </w:p>
        </w:tc>
        <w:tc>
          <w:tcPr>
            <w:tcW w:w="108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огласно нозологической форме А36.0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огласно нозологической форме А36.0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Согласно нозологической форме А36.0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0"/>
              <w:jc w:val="left"/>
              <w:rPr/>
            </w:pPr>
            <w:r>
              <w:rPr>
                <w:sz w:val="26"/>
              </w:rPr>
              <w:t>Сыворотка противодифтерийная очищенная концентрированная 10 000-20 000 МЕ в/м однократно</w:t>
            </w:r>
          </w:p>
          <w:p>
            <w:pPr>
              <w:pStyle w:val="Style11"/>
              <w:jc w:val="both"/>
              <w:rPr/>
            </w:pPr>
            <w:r>
              <w:rPr>
                <w:sz w:val="26"/>
              </w:rPr>
              <w:t>Далее согласно нозологической форме А36.0</w:t>
            </w:r>
          </w:p>
          <w:p>
            <w:pPr>
              <w:pStyle w:val="Style1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6"/>
              </w:rPr>
            </w:pPr>
            <w:r>
              <w:rPr>
                <w:i w:val="false"/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0"/>
              <w:jc w:val="left"/>
              <w:rPr>
                <w:sz w:val="26"/>
              </w:rPr>
            </w:pPr>
            <w:r>
              <w:rPr>
                <w:spacing w:val="-6"/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Менингококко-вый менингит (А39.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(мониторинг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протеинограмма, СРБ, сиаловые кисло-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ликвора, крови на менингокок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крови и ликвора на менингококк (до начала антибактериальной терапии)</w:t>
            </w:r>
          </w:p>
          <w:p>
            <w:pPr>
              <w:pStyle w:val="Style11"/>
              <w:rPr>
                <w:sz w:val="26"/>
                <w:highlight w:val="yellow"/>
              </w:rPr>
            </w:pPr>
            <w:r>
              <w:rPr>
                <w:sz w:val="26"/>
              </w:rPr>
              <w:t>Исследование мазка из носоглотки на менингококк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 и придаточных пазух нос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КТ* или МРТ* головного мозга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Бензилпенициллин 200-300 мг/кг/сут в/в или в/м - 7-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непереносимости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актамных антибиотиков хлорамфеникол по 1 г в/в каждые 6 часов – 7-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епарат резерва: меропенем по 2 г 3 раза/сут в/в – 7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(по показаниям), дегидратационная терапия: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тран 400 мл или маннитол 20% 500 мл, или сормантол 40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0,15-0,3 мг/кг/сут в/в – 2 дня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ВЛ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ирацетам 0,4 г 3 раза/сут внутрь – курс лечения 1 месяц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13pt"/>
              <w:rPr/>
            </w:pPr>
            <w:r>
              <w:rPr/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Синдром Уотерхауса-Фридерик-сена                          Менингококковый адреналовый синдром (А39.1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Отделения интенсивной терапии и реанимации (далее-ОИТР) ЦРБ, городских и областных инфекционных больниц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ий анализ мочи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протеинограмма, СРБ, сиаловые кисло-ты (мониторинг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ликвора, крови на менингокок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крови, ликвора на менингокок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гемокультуру, стерильность</w:t>
            </w:r>
          </w:p>
          <w:p>
            <w:pPr>
              <w:pStyle w:val="Style11"/>
              <w:rPr>
                <w:sz w:val="26"/>
                <w:highlight w:val="yellow"/>
              </w:rPr>
            </w:pPr>
            <w:r>
              <w:rPr>
                <w:sz w:val="26"/>
              </w:rPr>
              <w:t>Исследование мазка из носоглотки на менингококк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 и ПП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ЦР* на ДНК менингококка (кровь, ликвор)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ВЛ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актериальная терапия: Бензилпенициллин 200-300 мг/кг/сут в/в или в/м 7-10 дней или цефтриаксон 2 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 раза/сут в/в, или цефотаксим 3 г 4 раза/сут в/в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непереносимости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-лактамных антибиотиков хлорамфеникол по 1 г в/в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 раза/сут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епарат резерва: меропенем 2 г 3 раза/сут в/в 7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Гидрокортизон 300 мг/сут или преднизолон до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30 мг/кг/сут в/в 1-2 дня, далее по показаниям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опамин 10-30 мкг/кг/мин в/в (до стабилизации состоя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Норэпинефрин 1-5 мкг/кг в/в (до стабилизации состояния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обутамин 2,5-10 мкг/кг в минуту в/в капельно (до выведения из шок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терапия (декстран/натрия хлорид 400 мл/сут, растворы электролитов 1200-2000 мл/сут)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СЗП до 400 мл/сут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(до стабилизации состояния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полным восстановлением физиологического процесс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Острая менингококкемия (А39.2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 xml:space="preserve">Отделения интенсивной терапии и реанимации (далее-ОИТР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бщий анализ мочи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мочевина, креатинин, протеинограмма, СРБ, сиаловые кисло-ты (мониторинг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ликвор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менингокок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скопическое исследование крови на менингококк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гемокультуру, стерильность</w:t>
            </w:r>
          </w:p>
          <w:p>
            <w:pPr>
              <w:pStyle w:val="Style11"/>
              <w:rPr>
                <w:sz w:val="26"/>
                <w:highlight w:val="yellow"/>
              </w:rPr>
            </w:pPr>
            <w:r>
              <w:rPr>
                <w:sz w:val="26"/>
              </w:rPr>
              <w:t>Исследование мазка из носоглотки на менингококк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 (мониторинг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 и ПП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офтальмолога, оториноларинг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раз, далее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раз, далее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ЦР* на ДНК менингококка (кровь)</w:t>
            </w:r>
          </w:p>
          <w:p>
            <w:pPr>
              <w:pStyle w:val="Style15"/>
              <w:rPr/>
            </w:pPr>
            <w:r>
              <w:rPr>
                <w:sz w:val="26"/>
              </w:rPr>
              <w:t>КТ* или МРТ* головного моз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ЗИ внутренних органо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ВЛ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актериальная терапия: Бензилпенициллин 200-300 мг/кг/сут в/в или в/м 7-10 дней или цефтриаксон по 2 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 раза/сут в/в, или цефотаксим по 3 г 4 раза/сут в/в -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непереносимости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-лактамных антибиотиков хлорамфеникол по 1 г в/в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4 раза/сут – 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епарат резерва: меропенем по 2 г 3 раза/сут в/в – 7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еднизолон 200-300 мг/сут в/в – 3-5 дней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опамин 10-30 мкг/кг/мин в/в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Норэпинефрин 1-5 мкг/кг в/в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обутамин 2,5-10 мкг/кг/мин. в/в капельно (до выведения из шока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декстран/натрия хлорид 400 мл/сут, растворы электролитов 1200-1500 мл/сут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(до стабилизации состояния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-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ыздоровление с полным восстановлением физиологического процесс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Эпидемический паротит тяжелый</w:t>
            </w:r>
          </w:p>
          <w:p>
            <w:pPr>
              <w:pStyle w:val="13pt"/>
              <w:rPr/>
            </w:pPr>
            <w:r>
              <w:rPr/>
              <w:t>(В26.0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Диастаза моч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стомат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фенгидрамин 0,05 г – 2 раза/сут внутрь – 3-5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арацетамол 0,5 г 3 раза/сут внутрь – 3-7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Метамизол 50% 1-3 мл 1-3 раза/сут в/м, в/в – 3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Т: УВЧ – 7 дней (по показаниям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олоскание полости рта раствором нитрофурала 1:5000, 2% раствором натрия гидрокарбоната 5-7 дн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6"/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аротитный менингит (В26.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Глюкоза кров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иастаза моч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Спинномозговая пункция и исследование ликвор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>), мочевина, кретинин, АлАТ, АсАТ, амилаза, билируби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вторная спинномозговая пункция и исследование ликвор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антител к вирусу эпидемического паротита методом ИФА*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ей: стоматолога, офтальм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тран 400 мл или маннитол 20% 500 мл или сормантол 400 мл в/в капельно – 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ксаметазон 0,15-0,3 мг/кг/сут в/в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азепам 10-20 мг в/в; в/м при судорогах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алее, как и при эпидемическом паротит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6"/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13pt"/>
              <w:rPr/>
            </w:pPr>
            <w:r>
              <w:rPr/>
              <w:t>Паротитный панкреатит (В26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Глюкоза кров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стаза моч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a</w:t>
            </w:r>
            <w:r>
              <w:rPr>
                <w:sz w:val="26"/>
              </w:rPr>
              <w:t>), мочевина, кретинин, АлАТ, АсАТ, амилаза, билирубин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Определение антител к вирусу эпидемического паротита методом ИФ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стоматоло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Лечение согласно нозологической форме В26.0 +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екстран/натрия хлорид – 400 мл или неорондекс 400 мл; натрия хлорид – 400 мл в/в капельно – 5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протинин 50 000-100 000 ЕИК в/в или овом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60 000-120 000 ЕД в/в – 4-5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Метоклопрамид 5-10 мг 3-4 раза/сут в/м, в/в или перорально - 3-7 дней (по показаниям)</w:t>
            </w:r>
          </w:p>
          <w:p>
            <w:pPr>
              <w:pStyle w:val="13p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пидемический паротит с другими осложнениями (орхит, эпидидимит, артрит, миокардит, нефрит, тиреоидит, полиневропатия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В26.8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Глюкоза кров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иастаза моч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a</w:t>
            </w:r>
            <w:r>
              <w:rPr>
                <w:sz w:val="26"/>
              </w:rPr>
              <w:t>), мочевина, кретинин, АлАТ, АсАТ, КФК, ЛДГ, амилаза, билирубин, протеинограмма, СРБ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тител к вирусу эпидемического паротита методом ИФ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ормоны щитовидной железы: ТТГ,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В, фибриноген, спонтанный фибринолиз</w:t>
            </w:r>
          </w:p>
          <w:p>
            <w:pPr>
              <w:pStyle w:val="3"/>
              <w:jc w:val="left"/>
              <w:rPr/>
            </w:pPr>
            <w:r>
              <w:rPr/>
              <w:t>Консультация врачей: стоматолога, невролога, уролога, нефролога, кардиолога, эндокриноло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Лечение согласно нозологической форме В26.0 + Декстран/натрия хлорид – 400 мл или неорондекс 400 мл; натрия хлорид – 400 мл в/в капельно – 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люкоза 10% 400 мл + инсулин 8 ЕД + раствор калия хлорида 7,5% 10-20 мл в/в капельно –2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уросемид 20-40 мг/сут в/в или перорально – 2-3 дн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реднизолон 0,5-1 мг/кг/сут перорально со снижением дозы и отменой через 10-14 дней (по показаниям) </w:t>
            </w:r>
          </w:p>
          <w:p>
            <w:pPr>
              <w:pStyle w:val="13p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6"/>
              </w:rPr>
              <w:t>Восстановление здоровь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Гепатит А без печеночной ком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5.9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РУ</w:t>
            </w:r>
          </w:p>
          <w:p>
            <w:pPr>
              <w:pStyle w:val="Normal"/>
              <w:rPr/>
            </w:pPr>
            <w:r>
              <w:rPr/>
              <w:t>О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по показаниям –ОИТР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3"/>
              <w:rPr/>
            </w:pPr>
            <w:r>
              <w:rPr/>
              <w:t>Ли-Уайт, АЧТВ, фибриноген, спонтанный фибринол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уровня ПТИ (в динамике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A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gM</w:t>
            </w:r>
            <w:r>
              <w:rPr>
                <w:sz w:val="26"/>
              </w:rPr>
              <w:t>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до 1 мес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рнитина аспартат 10 мл (5 мг) 1 раз/сут в/в - 10 дней, далее по 150 мг 3 раза/сут в течение 1 месяца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ентоксифиллин по 5 мл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в/в 10 дней, далее по 100 мг 3 раза/сут внутрь до 1 месяца (по показаниям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брокачественная гипербилирубинем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Гепатит А с печеночной комо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5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ИТР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, ретикул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, глюкоза, амилаза, общий белокпротеиногамм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 до 3-х раз/су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A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мазка со слизистых на грибы рода </w:t>
            </w:r>
            <w:r>
              <w:rPr>
                <w:sz w:val="26"/>
                <w:lang w:val="en-US"/>
              </w:rPr>
              <w:t>Candid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6"/>
              </w:rPr>
              <w:t>Электроэнцефалограм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ДВС – синдрома (по показаниям): СЗП в/в (объем инфузии зависит от тяжести состояния); декстран/натрия хлорид 400 мл в/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по показаниям (альбумин 5-10%–до 400 мл в/в капельно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нгибиторы протеолиза(по показаниям): апротинин в начальной дозе 500 000 КИЕ/сут, далее – поддерживающая доза (только на ОУ)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еднизолон до 300 мг/сут в/в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рнитина аспартат 10 мл (5 мг) 2 раз/сут в/в (длительность по показаниям), далее по 300 мг 3 раза/сут в течение 1 месяца или по показаниям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% раствор пентоксифиллина 5 мл 1 раз/сут в/в – 10 дней, далее по 100 мг 3 раза/сут внутрь до 1 месяца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актулоза по 1столовой ложке 3-4 раза/сут (до послабляющего эффекта), в клизмах 20-25 мл 1 раз/су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работка слизистых 1% мазью клотримазо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Доброкачественная гипербилирубинем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стрый гепатит В без дельта-агента без печеночной комы (В16.9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  <w:p>
            <w:pPr>
              <w:pStyle w:val="Style13"/>
              <w:rPr/>
            </w:pPr>
            <w:r>
              <w:rPr/>
              <w:t>(ОИТР по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уровня ПТИ (в динамике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Hbs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Hbe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c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anti/HDV-IgM</w:t>
            </w:r>
            <w:r>
              <w:rPr>
                <w:sz w:val="26"/>
              </w:rPr>
              <w:t>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(объем инфузии зависит от тяжести состояния) в/в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 (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раз/сут до 1 мес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рнитина аспартат 10 мл (5 мг) 1 раз/сут в/в 10 дней, далее по 150 мг 3 раза/сут в течение 1 месяца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% раствор пентоксифиллина по 5 мл 1 раз/сут в/в – 10 дней, далее по 100 мг 3 раза/сут внутрь до 1 месяца мес (по показаниям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затяжном течении – интеферон-альфа по 5 000 000-6 000 000 МЕ – 5 раз/нед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брокачественная гипербилирубинем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стрый гепатит В без дельта компонентом с печеночной комой (В16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ИТР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+ тромбоциты, ретикул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, глюкоза, амилаза, общий белок, перотеиногамм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 до 3-х раз/су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Hbs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Hbe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c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D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мазка со слизистых на грибы рода </w:t>
            </w:r>
            <w:r>
              <w:rPr>
                <w:sz w:val="26"/>
                <w:lang w:val="en-US"/>
              </w:rPr>
              <w:t>Candid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6"/>
              </w:rPr>
              <w:t>Электроэнцефалограм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 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по показаниям (альбумин 5-10%–до 400 мл в/в капельно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 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еднизолон до 300 мг/сут в/в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2 раз/сут в/в (длительность по показаниям), далее по 300 мг 3 раза/сут в течение 1 месяца или по показаниям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по 5 мл 1 раз/сут в/в -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актулоза по 1столовой ложке 3-4 раза/сут (до послабляющего эффекта), в клизмах 20-25 мл 1 раз/су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работка слизистых 1% мазью клотримазо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Доброкачественная гипербилирубинем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стрый гепатит В с дельта-антиге-ном без печеночной комы (коинфекция) (В16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  <w:p>
            <w:pPr>
              <w:pStyle w:val="Style13"/>
              <w:rPr/>
            </w:pPr>
            <w:r>
              <w:rPr/>
              <w:t>(ОИТР по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уровня ПТИ (в динамике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Hbs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Hbe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c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/>
            </w:pPr>
            <w:r>
              <w:rPr>
                <w:sz w:val="26"/>
                <w:lang w:val="en-US"/>
              </w:rPr>
              <w:t>anti/HDV-IgM</w:t>
            </w:r>
            <w:r>
              <w:rPr>
                <w:sz w:val="26"/>
              </w:rPr>
              <w:t>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 (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при холестазе;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1 раз/сут в/в – 10 дней, далее по 150 мг 3 раза/сут в течение 1 месяца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брокачественная гипербилирубинем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стрый гепатит В с дельта-агентом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с печеночной комой (коинфекция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6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ИТР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, ретикул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, глюкоза, амилаза, общий белок, протеинограмм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 до 3-х раз/су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Hbs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HbeAg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cor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DV</w:t>
            </w:r>
            <w:r>
              <w:rPr>
                <w:sz w:val="26"/>
              </w:rPr>
              <w:t>-</w:t>
            </w:r>
            <w:r>
              <w:rPr>
                <w:sz w:val="26"/>
                <w:lang w:val="en-US"/>
              </w:rPr>
              <w:t>IgM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мазка со слизистых на грибы рода </w:t>
            </w:r>
            <w:r>
              <w:rPr>
                <w:sz w:val="26"/>
                <w:lang w:val="en-US"/>
              </w:rPr>
              <w:t>Candid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6"/>
              </w:rPr>
              <w:t>Электроэнцефалограм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Дезинтоксикационная терапия (по показаниям) до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по показаниям (5-10% раствор альбумина до 400 мл в/в капельно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 (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еднизолон до 300 мг/сут в/в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2 раза/сут в/в (длительность по показаниям), далее по 300 мг 3 раза/сут в течение 1 месяца или по показаниям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по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актулоза по 1столовой  ложке 3-4 раза/сут (до послабляющего эффекта), в клизмах 20-25 мл 1 раз/су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работка слизистых 1% мазью клотримазол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Доброкачественная гипербилирубинем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 xml:space="preserve">Острый гепатит </w:t>
            </w:r>
            <w:r>
              <w:rPr>
                <w:sz w:val="26"/>
                <w:lang w:val="en-US"/>
              </w:rPr>
              <w:t>C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7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  <w:p>
            <w:pPr>
              <w:pStyle w:val="Style13"/>
              <w:rPr/>
            </w:pPr>
            <w:r>
              <w:rPr/>
              <w:t>(ОИТР по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CV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ЦР* </w:t>
            </w:r>
            <w:r>
              <w:rPr>
                <w:sz w:val="26"/>
                <w:lang w:val="en-US"/>
              </w:rPr>
              <w:t>HCV</w:t>
            </w:r>
            <w:r>
              <w:rPr>
                <w:sz w:val="26"/>
              </w:rPr>
              <w:t xml:space="preserve"> (при решении вопроса об этиотропной терапии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Ингибиторы протеолиза (по показаниям): апротинин в начальной дозе 500 000 КИЕ/сут, далее – поддерживающая доза (только на ОУ)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при холестазе;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1 раз/сут в/в – 10 дней, далее по 150 мг 3 раза/сут в течение 1 месяца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ри снижении уровня АлАТ до 10 норм – интеферон-альфа по 3-6 млн. МЕ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3 раз/нед (только на ОУ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брокачественная гипербилирубинем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Острый гепатит С с пененочной комой (В17.1)</w:t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ИТР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+ тромбоциты, ретикул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, глюкоза, амилаза, общий белок, протеиногамма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пределение уровня ПТИ до 3-х раз/сут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крови на стерильность и гемокульту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CV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ПЦР* на ДНК </w:t>
            </w:r>
            <w:r>
              <w:rPr>
                <w:sz w:val="26"/>
                <w:lang w:val="en-US"/>
              </w:rPr>
              <w:t>HCV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Исследование мазка со слизистых на грибы рода </w:t>
            </w:r>
            <w:r>
              <w:rPr>
                <w:sz w:val="26"/>
                <w:lang w:val="en-US"/>
              </w:rPr>
              <w:t>Candida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сультация врачей: невролога, акушера-гинеколо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1 и по 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6"/>
              </w:rPr>
              <w:t>Электроэнцефалограмм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гирующая терапия по показаниям (альбумин 5-10%–до 400 мл в/в капельно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(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еднизолон до 300 мг/сут в/в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2 раз/сут в/в (длительность по показаниям), далее по 300 мг 3 раза/сут в течение 1 месяца или по показаниям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по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Лактулоза по 1столовой ложке 3-4 раза/сут (до послабляющего эффекта), в клизмах 20-25 мл 1 раз/су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работка слизистых 1% мазью клотримазол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Доброкачественная гипербилирубинем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рониз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стрый гепатит Е (В17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3"/>
              <w:rPr/>
            </w:pPr>
            <w:r>
              <w:rPr/>
              <w:t>РУ</w:t>
            </w:r>
          </w:p>
          <w:p>
            <w:pPr>
              <w:pStyle w:val="Style13"/>
              <w:rPr/>
            </w:pPr>
            <w:r>
              <w:rPr/>
              <w:t>ОУ</w:t>
            </w:r>
          </w:p>
          <w:p>
            <w:pPr>
              <w:pStyle w:val="Style13"/>
              <w:rPr/>
            </w:pPr>
            <w:r>
              <w:rPr/>
              <w:t>(ОИТР по показаниям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уровня уробилина, желчных пигментов в моч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билирубин, тимоловая проба, ГГТП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и-Уайт, АЧТВ, фибриноген, спонтанный фибринол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уровня ПТИ (в динамике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ие маркеры: </w:t>
            </w:r>
            <w:r>
              <w:rPr>
                <w:sz w:val="26"/>
                <w:lang w:val="en-US"/>
              </w:rPr>
              <w:t>anti</w:t>
            </w:r>
            <w:r>
              <w:rPr>
                <w:sz w:val="26"/>
              </w:rPr>
              <w:t>/</w:t>
            </w:r>
            <w:r>
              <w:rPr>
                <w:sz w:val="26"/>
                <w:lang w:val="en-US"/>
              </w:rPr>
              <w:t>HEV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13pt"/>
              <w:rPr/>
            </w:pPr>
            <w:r>
              <w:rPr/>
              <w:t>УЗИ органов брюшной полости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5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по показаниям) до 3 л/сут: 5% глюкоза+ инсулин (на 100 мл 5% глюкозы 1 ЕД инсулина); натрия хлорид; растворы электролитов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ррекция ДВС – синдрома (по показаниям): СЗП в/в (объем инфузий зависит от тяжести состояния); декстран/натрия хлорид 400 мл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нгибиторы протеолиза (по показаниям): апротинин в начальной дозе 500 000 КИЕ/сут, далее – поддерживающая доза (только на ОУ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при холестазе;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1 раз/сут в/в – 10 дней, далее по 150 мг 3 раза/сут в течение 1 месяца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 день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цидив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епатомегал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брокачественная гипербилирубинем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ронизац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Хронический вирусный гепатит В без дельта-агент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8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АсАТ, тимоловая проба, щелочная фосфатаза, ГГТП, сывороточное железо, холестер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ипопротеиды, общий белок, протеин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серологических маркеров ГВ, ГD: HbsAg, HbeAg, анти-Hbe, анти-HBc, анти-HbcIgM, анти-HDV методом ИФА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6"/>
              <w:jc w:val="left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  <w:lang w:val="en-US"/>
              </w:rPr>
              <w:t xml:space="preserve">1 р/7 </w:t>
            </w:r>
            <w:r>
              <w:rPr>
                <w:sz w:val="26"/>
              </w:rPr>
              <w:t>дней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3"/>
              <w:rPr/>
            </w:pPr>
            <w:r>
              <w:rPr/>
              <w:t>Электроэнцефалограмма</w:t>
            </w:r>
          </w:p>
          <w:p>
            <w:pPr>
              <w:pStyle w:val="Style13"/>
              <w:rPr/>
            </w:pPr>
            <w:r>
              <w:rPr/>
              <w:t>Допплерография печени*</w:t>
            </w:r>
          </w:p>
          <w:p>
            <w:pPr>
              <w:pStyle w:val="Style13"/>
              <w:rPr/>
            </w:pPr>
            <w:r>
              <w:rPr/>
              <w:t>УЗИ щитовидной железы</w:t>
            </w:r>
          </w:p>
          <w:p>
            <w:pPr>
              <w:pStyle w:val="Style13"/>
              <w:rPr/>
            </w:pPr>
            <w:r>
              <w:rPr/>
              <w:t>Гормоны щитовидной железы (Т</w:t>
            </w:r>
            <w:r>
              <w:rPr>
                <w:vertAlign w:val="subscript"/>
              </w:rPr>
              <w:t xml:space="preserve">4св., </w:t>
            </w:r>
            <w:r>
              <w:rPr/>
              <w:t>ТТГ, антитела к пироксидазе)*</w:t>
            </w:r>
          </w:p>
          <w:p>
            <w:pPr>
              <w:pStyle w:val="Style13"/>
              <w:rPr/>
            </w:pPr>
            <w:r>
              <w:rPr/>
              <w:t xml:space="preserve">ПЦР* (определение ДНК ВГВ) </w:t>
            </w:r>
          </w:p>
          <w:p>
            <w:pPr>
              <w:pStyle w:val="Style13"/>
              <w:rPr/>
            </w:pPr>
            <w:r>
              <w:rPr/>
              <w:t>Пункционная биопсия печени* для определения степени активности процесса и выраженности фиброза, используя полуколичественную систему ИГА-ГИСА и ГИСХ</w:t>
            </w:r>
          </w:p>
          <w:p>
            <w:pPr>
              <w:pStyle w:val="Style13"/>
              <w:rPr/>
            </w:pPr>
            <w:r>
              <w:rPr/>
              <w:t xml:space="preserve">Содержание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фетопротеина в крови*</w:t>
            </w:r>
          </w:p>
        </w:tc>
        <w:tc>
          <w:tcPr>
            <w:tcW w:w="3420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Препараты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интерферона 5-6 млн. ЕД 5 раз/нед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(при холестазе);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(5 мг) 1 раз/сут в/в – 10 дней, далее по 150 мг 3 раза/сут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мес (по показаниям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1-5 недель 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расформа-ция в цирроз печен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Хронический вирусный гепатит В с дельта-агенто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8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АсАТ, тимоловая проба, щелочная фосфатаза, ГГТП, сывороточное железо, холестер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ипопротеиды, общий белок, протеин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серологических маркеров ГВ, ГD: HbsAg, HbeAg, анти-Hbe, анти-HBc, анти-HbcIgM, анти-HDV методом ИФА</w:t>
            </w:r>
          </w:p>
          <w:p>
            <w:pPr>
              <w:pStyle w:val="Style16"/>
              <w:jc w:val="left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  <w:lang w:val="en-US"/>
              </w:rPr>
              <w:t xml:space="preserve">1 р/7 </w:t>
            </w:r>
            <w:r>
              <w:rPr>
                <w:sz w:val="26"/>
              </w:rPr>
              <w:t>дней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3"/>
              <w:rPr/>
            </w:pPr>
            <w:r>
              <w:rPr/>
              <w:t>Электроэнцефалограмма</w:t>
            </w:r>
          </w:p>
          <w:p>
            <w:pPr>
              <w:pStyle w:val="Style13"/>
              <w:rPr/>
            </w:pPr>
            <w:r>
              <w:rPr/>
              <w:t>Допплерография печени*</w:t>
            </w:r>
          </w:p>
          <w:p>
            <w:pPr>
              <w:pStyle w:val="Style13"/>
              <w:rPr/>
            </w:pPr>
            <w:r>
              <w:rPr/>
              <w:t>УЗИ щитовидной железы</w:t>
            </w:r>
          </w:p>
          <w:p>
            <w:pPr>
              <w:pStyle w:val="Style13"/>
              <w:rPr/>
            </w:pPr>
            <w:r>
              <w:rPr/>
              <w:t>Гормоны щитовидной железы (Т</w:t>
            </w:r>
            <w:r>
              <w:rPr>
                <w:vertAlign w:val="subscript"/>
              </w:rPr>
              <w:t xml:space="preserve">4св., </w:t>
            </w:r>
            <w:r>
              <w:rPr/>
              <w:t>ТТГ, антитела к пироксидазе)*</w:t>
            </w:r>
          </w:p>
          <w:p>
            <w:pPr>
              <w:pStyle w:val="Style13"/>
              <w:rPr/>
            </w:pPr>
            <w:r>
              <w:rPr/>
              <w:t xml:space="preserve">ПЦР* (определение ДНК ВГВ) </w:t>
            </w:r>
          </w:p>
          <w:p>
            <w:pPr>
              <w:pStyle w:val="Style13"/>
              <w:rPr/>
            </w:pPr>
            <w:r>
              <w:rPr/>
              <w:t>Пункционная биопсия печени* для определения степени активности процесса и выраженности фиброза, используя полуколичественную систему ИГА-ГИСА и ГИСХ</w:t>
            </w:r>
          </w:p>
          <w:p>
            <w:pPr>
              <w:pStyle w:val="Style13"/>
              <w:rPr/>
            </w:pPr>
            <w:r>
              <w:rPr/>
              <w:t xml:space="preserve">Содержание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фетопротеина в крови*</w:t>
            </w:r>
          </w:p>
        </w:tc>
        <w:tc>
          <w:tcPr>
            <w:tcW w:w="3420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Препараты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-интерферона </w:t>
            </w:r>
          </w:p>
          <w:p>
            <w:pPr>
              <w:pStyle w:val="2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>5 000 000-6 000 000 ЕД – 5 раз/нед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(при холестазе);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орнитина аспартат 10 мл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(5 мг) 1 раз/сут в/в – 10 дней, далее по 15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по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(по показаниям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1-5 недель 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расформа-ция в цирроз печен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Хронический вирусный гепатит 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В18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тромбоциты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билирубин, АлАТ, АсАТ, тимоловая проба, щелочная фосфатаза, ГГТП, сывороточное железо, холестер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липопротеиды, общий белок, протеин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серологических маркеров ГС методом ИФ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рови на ВИЧ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по показаниям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</w:p>
          <w:p>
            <w:pPr>
              <w:pStyle w:val="Style1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2"/>
              <w:jc w:val="center"/>
              <w:rPr/>
            </w:pPr>
            <w:r>
              <w:rPr>
                <w:sz w:val="26"/>
                <w:lang w:val="en-US"/>
              </w:rPr>
              <w:t xml:space="preserve">1 р/7 </w:t>
            </w:r>
            <w:r>
              <w:rPr>
                <w:sz w:val="26"/>
              </w:rPr>
              <w:t>дней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Style1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4"/>
              <w:rPr/>
            </w:pPr>
            <w:r>
              <w:rPr>
                <w:sz w:val="26"/>
              </w:rPr>
              <w:t>Электроэнцефалограмма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Допплерография печени*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ЗИ щитовидной железы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Гормоны щитовидной железы (Т</w:t>
            </w:r>
            <w:r>
              <w:rPr>
                <w:sz w:val="26"/>
                <w:vertAlign w:val="subscript"/>
              </w:rPr>
              <w:t xml:space="preserve">4св., </w:t>
            </w:r>
            <w:r>
              <w:rPr>
                <w:sz w:val="26"/>
              </w:rPr>
              <w:t>ТТГ, антитела к пироксидазе)*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ПЦР* (определение ДНК ВГВ)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Пункционная биопсия печени* для определения степени активности процесса и выраженности фиброза, используя полуколичественную систему ИГА-ГИСА и ГИСХ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Содержание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фетопротеина в крови*</w:t>
            </w:r>
          </w:p>
        </w:tc>
        <w:tc>
          <w:tcPr>
            <w:tcW w:w="3420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Препараты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-интерферона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3 000 000-6 000 000 ЕД – 3 раза/нед (по показаниям) или комбинированная терапия (только на ОУ): препараты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-интерферона </w:t>
            </w:r>
          </w:p>
          <w:p>
            <w:pPr>
              <w:pStyle w:val="2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  <w:t xml:space="preserve">3 000 000-6 000 000 ЕД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3 раза/нед. + рибавирин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800-1200 мг/сут (по показаниям)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6"/>
              </w:rPr>
              <w:t xml:space="preserve">Стартовая терапия может включать назначение 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-интерферона 3 000 000 ЕД – 5 раз/не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епатопротекторы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урсодеоксихолевая кислота 10-15 мг/кг/сут внутрь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1 раз/сут (при холестазе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орнитина аспартат 10 мл (5 мг) 1 раз/сут в/в 10 дней, далее по 150 мг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(по показаниям);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эссенциальные фосфолипиды в/в капельно в 5% растворе глюкозы – 2 ампулы по 5 мл/сут или 1-2 ампулы по 10 мл/сут. Курс лечения 10-20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% раствор пентоксифиллина по 5 мл 1 раз/сут в/в – 10 дней, далее по 100 мг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3 раза/сут внутрь до 1 месяца (по показаниям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sz w:val="26"/>
              </w:rPr>
              <w:t>1-5 недель по показаниям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мисс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грессирование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тсутствие эффекта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Трасформа-ция в цирроз печен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 xml:space="preserve">Холера, вызванная холерным вибрионом 01, биовар сholerae 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0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/>
            </w:pPr>
            <w:r>
              <w:rPr>
                <w:sz w:val="26"/>
              </w:rPr>
              <w:t xml:space="preserve">Холера, вызванная холерным вибрионом 01, биовар </w:t>
            </w:r>
            <w:r>
              <w:rPr>
                <w:sz w:val="26"/>
                <w:lang w:val="en-US"/>
              </w:rPr>
              <w:t>eltor</w:t>
            </w:r>
            <w:r>
              <w:rPr>
                <w:sz w:val="26"/>
              </w:rPr>
              <w:t xml:space="preserve">            Холера Эль-Тор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0.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Инфекци-онные больницы, инфекци-онные отделения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, 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гематокр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ала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ализ кала на холеру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, креатинин, мочеви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Серологическое исследование в РА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обследование кала на холеру 3-х кратно ч/з 24-36 часа после отмены антибиотиков + исследование Б и С порций желчи на холеру однократно декретированным контингента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Удельный вес плазмы*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ррекция водно-солевого баланс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1 этап — первичная регидрата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2 этап — коррекция патологических потерь (далее-ПП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I ст. эксикоза (5% потери массы тела) - перорально растворы для оральной регидратации – не более 20 мл/мин. дробно в объеме 50-70 мл/кг массы тела за 4-6 часов; I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в-III ст. эксикоза — в/в регидратация V (ЖВО) = процент потери массы тела х на массу тела х 10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бъем ЖВО дается за 2-4 часа, фаза экстренной коррекции — 30 мин. (30 мл/кг) при III ст. эксикоза (используются инфузионные электролитные растворы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ррекция ПП в течение дней — обьем вводимой жидкости зависит от потери с испражнениями, рвотными массами, которые измеряют ч/з 4-6 часа (вводят в/в или перорально). Для расчета объемов жидкости продолжающихся патологических потерь необходимо использовать данные измерения (лучше) или ориентировочного определения объемов диарейного стула, а также объемов жидкости, теряемой с рвотой и перспирацией, если эти потери значительн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лечении декомпенсированного обезвоживания сердечно-сосудистые препараты противопоказаны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нтибактериальная терапия: доксициклин 0,1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 раза/сут, затем 0,1 г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1 раз/сут внутрь – 3 дня или фуразолидон 0,1 г 4 раза/сут внутрь (для беременных) – 3 дня, или эритромицин 0,25 г 4 раза/сут – 3 дня, или ципрофлоксацин 0,5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 раза/сут – 3 дня, или ко-тримоксазол 960 м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/сут – 3 д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Брюшной тиф (А01.0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Паратиф А (А01.1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Паратиф В (А01.2)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тиф С (А01.3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СРБ, амилаза, мочевина, креатини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ализ кала, мочи на тиф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ализ крови на гемокультуру, стерильност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акция Видаля с О, Н, А, В, С – А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Ли-Уайт, АЧТВ, ПТИ, фибриноген, спонтанный фибринолиз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, ИФА с О, Н, А, В, С – диагностикумам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иохимическое исследование крови: электролиты (K, Na, Ca, Cl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скрытую кров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остельный режи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-стол № 1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Хлорамфеникол внутрь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 г 4 раза/сут до 3-х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 г 3 раза/сут до 8-и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0,5 г 2 раза/сут до 12-и дней нормальной температуры тел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Фторхинолоны (ципрофлоксацин 250-500 мг 2 раза/сут внутрь) – 8-10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(10-30 мл/кг/сут): 5% глюкоза; натрия хлорид; растворы электролитов, поливинилпирролидон, декстран/натрия хлорид – по показания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ерапия инфекционно-токсического шока — согласно нозологической форме А41.9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Терапия кишечных кровотечений: заместительная терапия (эритроцитарная масса , свежезамороженная плазма – объемы в зависимости от состояния пациента и степени кровопотери), гемостатическая терапия (менадион 1% — 1 мл в/м, этамзилат 12,5% 2 мл 2 раза/сут в/м, аминокапроновая кислота 5% раствор 50-100 мл в/в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Хирургическое лечение при перфорации кишечника и развитии перитони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-23 дня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альмонеллезный энтерит (А02.0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гематокр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нтрольное исследование кала для декретированного контингента 2-кратн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тороманоскопия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РПГА с сальмонеллезными диагностикумами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, креатинин, мочеви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ромывание желудка при наличии тошноты, рвоты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назначается только при тяжелой форме у ослабленных и пожилых больных с сопутствующей патологией, а также при колитическом варианте заболевания, угрозе генерализации процесса.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внебольничном (домашнем) сальмонеллезе ципрофлоксацин по 0,5 г внутрь 2 раза/сут – 3-7 дней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нозокомиальном сальмонеллезе ципрофлоксацин по 0,5 г внутрь 2 раза/сут и/или цефтриаксон 1 г –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2 раза/сут в/м или в/в – 5-7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атогенетическая терапия: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(согласно нозологической форме А00.0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выраженном диарейном синдроме индометацин перорально по 50 мг 3 раза в течение первых 12 часов пребывания в стационаре и не позднее 1-2 сут от начала заболевания или глюконат кальция 5 г однократно при тех же условиях 1-2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 пероральн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о показаниям перорально лекарственные средства на основе бифидумбактерий по 5-10 доз 3 раза/сут до 3-4 недель (не назначать с антибиотиками) и при недостаточности экзокринной функции поджелудочнй железы мультиэнзимы по 2-3 таблетке (драже) 3 раза/сут – 7 –14 дней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-9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льмонеллезная септицемия (А02.1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У ОИТР-по показаниям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билирубин, АлАТ, тимоловая проба, амилаза, мочевина, креатинин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Анализ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рови на гемокультуру, стерильность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о показания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электролиты (K, Na, Ca, Cl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пинномозговая пункц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НГА с сальмонеллезным антигеном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Консультация врачей: офтальмолога, невроло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: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При внебольничном (домашнем) сальмонеллезе ципрофлоксацин 0,5 г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2 раза/сут внутрь или в/в или офлоксацин 0,2-0,4 г в/в, или цефотаксим 4-6 г/сут парентерально, или цефтриаксон 1 г 2 раза/сут в/м или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и нозокомиальном сальмонеллезе – ципрофлоксацин по 0,5 г внутрь или 0,2-0,4 г в/в 2 раза/сут, цефтриаксон 2-4 г/сут в/м или в/в</w:t>
            </w:r>
          </w:p>
          <w:p>
            <w:pPr>
              <w:pStyle w:val="Style11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При наличии менингита – меропенем 2 г через 8 часов в/в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Патогенетическая терапия согласно нозологическим формам А41.0-41.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-2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Локализованная сальмонеллезная инфекция (А02.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2.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геллез</w:t>
            </w:r>
            <w:r>
              <w:rPr>
                <w:sz w:val="26"/>
                <w:lang w:val="en-US"/>
              </w:rPr>
              <w:t xml:space="preserve">, </w:t>
            </w:r>
            <w:r>
              <w:rPr>
                <w:sz w:val="26"/>
              </w:rPr>
              <w:t>вызванный</w:t>
            </w:r>
            <w:r>
              <w:rPr>
                <w:sz w:val="26"/>
                <w:lang w:val="en-US"/>
              </w:rPr>
              <w:t xml:space="preserve"> Shigella dysenteriae (A03.0)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гематокр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</w:t>
            </w:r>
            <w:r>
              <w:rPr>
                <w:sz w:val="26"/>
                <w:lang w:val="en-US"/>
              </w:rPr>
              <w:t>Na</w:t>
            </w:r>
            <w:r>
              <w:rPr>
                <w:sz w:val="26"/>
              </w:rPr>
              <w:t xml:space="preserve">, </w:t>
            </w:r>
            <w:r>
              <w:rPr>
                <w:sz w:val="26"/>
                <w:lang w:val="en-US"/>
              </w:rPr>
              <w:t>Cl</w:t>
            </w:r>
            <w:r>
              <w:rPr>
                <w:sz w:val="26"/>
              </w:rPr>
              <w:t>), креатинин, мочеви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Контрольное исследование кала для декретированного контингента (однократно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тороманоскопия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ПГА с шигеллезными диагностикумами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 Удельный вес плазмы*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егидратационная терапия согласно нозологической форме А02.0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 30 мл/кг (инфузионные электролитные растворы), при отсутствии эксикоза – неорондекс 10 мл/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Антибактериальная терапия назначается при тяжелых гастроэнтероколитических и колитических формах, а также при легких и среднетяжелых формах заболеваний, сопровождающихся гемоколитом: ципрофлоксацин по 0,25-0,5 г внутрь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2 раза/сут, цефалоспорины: цефтриаксон 2 г/сут в/м или в/в до 7 дней или цефотаксим 4-6 г/сут в/м или в/в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У лиц с сопутствующей патологией ЖКТ при необходимости перорально назначаются лекарственные средства на основе бифидумбактерий по 5-10 доз 3 раза/сут 3-4 недель (после антибактериальной терапии, если она проводилась)</w:t>
            </w:r>
          </w:p>
          <w:p>
            <w:pPr>
              <w:pStyle w:val="Style13"/>
              <w:rPr/>
            </w:pPr>
            <w:r>
              <w:rPr/>
              <w:t xml:space="preserve">При недостаточности экзокринной функции поджелудочнй железы мультиэнзимы по 2-3 таблетки (драже)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3 раза/сут – 7 –14 дне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8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геллез, вызванный Shigella flexnеri (A03.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3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А03.0 +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хирурга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9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Шигеллез, вызванный Shigella boydii (A03.2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Шигеллез, вызванный Shigella sonnei (A03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3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3.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патогенная инфекция, вызванная Escherichia col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4.0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гематокр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Na, Cl), креатинин, мочевина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онтрольное исследование кала для декретированного контингента 2-кратно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НГ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мывание желудка при наличии тошноты, рвоты независимо от давности заболеван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не назначаетс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тогенетическая терапия согласно нозологической форме А02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9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токсигенная инфекция, вызванная Escherichia col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4.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 +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омбоцит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4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А04.0+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дельный вес плазмы*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параметров КО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инвазивная инфекция, вызванная Escherichia col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4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А04.0 +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Ректороманоскоп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хирурга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мывание желудка при наличии тошноты, рвоты независимо от давности заболеван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назначается только при наличии гемоколита: ципрофлоксацин по 0,25-0,5 г внутрь 2 раза/сут – 3-5 дней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Спазмолитики при выраженном болевом синдроме: папаверин, дротаверин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80 мг 3 раза/сут пероральн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тогенетическая терапия согласно нозологической форме А02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огеморрагическая инфекция, вызванная Escherichia coli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4.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 А04.2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4.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огласно нозологической форме А04.2 +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4.2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и четкой уверенности в энтерогеморрагическом эшерихиозе от антибактериальной терапии лучше отказаться, учитывая риск развития гемолитико-уремиче-ского синдрома (далее-ГУС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-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4.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ит, вызванный Campylobacte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4.5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Общий анализ крови + гематокрит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Na, Cl), креатинин, мочевина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РНГА, ИФ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, патогенетическая и симптоматическая терапия согласно нозологической форме А02.0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 показана при тяжелой кровянистой диарее, диарее, длящейся более 1 недели: ципрофлоксацин по 0,5 г внутрь 2 раза/сут или эритромицин по 0,25 г 4 раза/сут внутрь – 5-7 дн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8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Энтерит, вызванный Yersinia enterocolitica</w:t>
            </w:r>
          </w:p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(А04.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иохимическое исследование крови: АлАТ, АсАТ, билирубин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РПГА с иерсиниозными диагностикумам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актериогогическое исследование кала, мочи на иерсиниозную инфекцию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, патогенетическая и симптоматическая терапия согласно нозологической форме А02.0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Антибактериальная терапия: доксициклин 0,1 г перорально 2 раза в первые сут, 1 раз в последующие или ципрофлоксацин по 0,5 г внутрь 2 раза/сут, цефтриаксон 2 г/сут в/м или в/в – 7-10 дне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-9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Энтероколит, вызванный Clostridium difficile (А04.7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, 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Style12"/>
              <w:rPr>
                <w:sz w:val="26"/>
              </w:rPr>
            </w:pPr>
            <w:r>
              <w:rPr>
                <w:sz w:val="26"/>
              </w:rPr>
              <w:t>Исследование кала на токсин Clostridium difficile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Исследование кала на анаэробы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Биохимическое исследование крови: электролиты (К, Na, Cl), креатинин, мочевина </w:t>
            </w:r>
          </w:p>
          <w:p>
            <w:pPr>
              <w:pStyle w:val="Style12"/>
              <w:rPr/>
            </w:pPr>
            <w:r>
              <w:rPr>
                <w:sz w:val="26"/>
              </w:rPr>
              <w:t>Коагулограмма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Ли-Уайт, АЧТВ, ПТИ, фибриноген, спонтанный фибринолиз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Определение параметров КОС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Ректороманоскоп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ВИЭФ* (ИФА, РЛА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хирург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Отмена предшествующей заболеванию антибактериальной терапии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Метронидазол 0,5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 раза/сут перорально или ванкомицин 0,5 г 4 раза/сут в/в (по показаниям) 7- 10 дней (только на О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тогенетическая терапия согласно нозологической форме А02.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-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тафилококковое пищевое отравление (А05.0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ал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Бактериологическое исследование рвотных масс и промывных вод желуд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очевина, креатинин крови, электролиты (K, Na, Ca, Cl), билирубин, АлАТ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Исследование кала, промывных вод желудка в РНГА или ВИЭФ для обнаружения токсин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онсультация врача-хирурга </w:t>
            </w:r>
          </w:p>
        </w:tc>
        <w:tc>
          <w:tcPr>
            <w:tcW w:w="3420" w:type="dxa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Диета - стол № 4, 2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мывание желудка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ероральная, инфузионная регидратация согласно нозологической форме А02.0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13pt"/>
              <w:jc w:val="center"/>
              <w:rPr/>
            </w:pPr>
            <w:r>
              <w:rPr/>
              <w:t>4-5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Ботулизм                Классическое пищевое отравление, вызванное Clostridium botulinum (А05.1)</w:t>
            </w:r>
          </w:p>
        </w:tc>
        <w:tc>
          <w:tcPr>
            <w:tcW w:w="108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Инфекци-онные больницы, инфекци-онные отделения больниц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Копрограмма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Исследование кала на ПКФ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сследование крови, мочи, кала, рвотных масс промывных вод желудка, остатков пищи на наличие ботулотоксина (биопроба)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R-графия органов грудной клетк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ей: офтальмолога, невроло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-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-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Бактериологическое исследование промывных вод желудка, кала, пищевых продуктов на анаэробные питательные среды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иохимическое исследование крови: электролиты (К, Na, Cl), креатинин, мочеви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При тяжлом течении – госпитализация в ОИТР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иета-стол № 4, при нарушении глотания зондовое кормление, парентеральное питание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мывание желудка 2-5% раствором гидрокарбоната натрия через зонд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Высокие очистительные клизмы с 5% раствором гидрокарбоната натри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Противоботулиническая сыворотка при неизвестном типе возбудителя: тип А и Е по 10 000 МЕ, тип В 5 000 МЕ при любой степени тяжести в/в однократно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Антибактериальная терапия: ампициллин 1 г в/м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 xml:space="preserve">4 раза/сут или бензилпенициллин 1 000 000 ЕД 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 xml:space="preserve">4 раза/сут 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Дезинтоксикационная терапия: 20-30 мл/кг растворами электролитов и 5-10% растворами глюкозы в/в однократно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ИВЛ (по показаниям)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Катетеризация мочевого пузыря по показаниям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Очистительные клизмы при отсутствии стула 1 раз в 2 дня</w:t>
            </w:r>
          </w:p>
          <w:p>
            <w:pPr>
              <w:pStyle w:val="Style11"/>
              <w:rPr/>
            </w:pPr>
            <w:r>
              <w:rPr>
                <w:sz w:val="26"/>
              </w:rPr>
              <w:t>Гибербарическая оксигенация (далее-ГБО)*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16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1"/>
              <w:rPr/>
            </w:pPr>
            <w:r>
              <w:rPr>
                <w:sz w:val="26"/>
              </w:rPr>
              <w:t>Восстановление здоровьяс полным восстановлением физиологического процесса или функци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с частичным восстановлением физиологического процесса или функц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ищевое отравление, вызванное Clostridium perfringen (Clostridium welchii) (А05.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о же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ри развитии гемоколита антибактериальная терапия: метронидазол 0,5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 раза/сут перорально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Пищевое отравление, вызванное Vibrio parahaemoliticus</w:t>
            </w:r>
          </w:p>
          <w:p>
            <w:pPr>
              <w:pStyle w:val="Style11"/>
              <w:rPr>
                <w:sz w:val="26"/>
              </w:rPr>
            </w:pPr>
            <w:r>
              <w:rPr>
                <w:sz w:val="26"/>
              </w:rPr>
              <w:t>(А05.3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rPr/>
            </w:pPr>
            <w:r>
              <w:rPr>
                <w:sz w:val="26"/>
              </w:rPr>
              <w:t>Пищевое отравление, вызванное Bacillus cereu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А05.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Согласно нозологической форме А05.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Грипп с другими респираторными проявлениями, вирус гриппа идентифицирован (</w:t>
            </w:r>
            <w:r>
              <w:rPr>
                <w:sz w:val="26"/>
                <w:lang w:val="en-US"/>
              </w:rPr>
              <w:t>J10.1</w:t>
            </w:r>
            <w:r>
              <w:rPr>
                <w:sz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иохимическое исследование крови: АлАт, АсАТ, блирубин, мочевина, электролиты (</w:t>
            </w:r>
            <w:r>
              <w:rPr>
                <w:sz w:val="26"/>
                <w:lang w:val="en-US"/>
              </w:rPr>
              <w:t>K, Na</w:t>
            </w:r>
            <w:r>
              <w:rPr>
                <w:sz w:val="26"/>
              </w:rPr>
              <w:t>)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глюкоз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нтгенограмма органов грудной клетк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3"/>
              <w:rPr/>
            </w:pPr>
            <w:r>
              <w:rPr/>
              <w:t>РИФ со специфическими гриппозными сывороткам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имантадин 1 раз/сут внутрь: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1-й день болезни – 300 м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й день – 200 м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-й день – 100 мг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Человеческий лейкоцитарный интерферон (по показаниям) 3-6 иньекций по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100 000-500 000 МЕ в зависимости от степени тяжести и возраста больного, 2 раза/сут в течение первых трех суток заболевания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тивогриппозный донорский гамма-глобулин (иммуноглобулин) (по показаниям) 3-6 мл в/м однократно. Указанная доза может быть назначена повторно через 8 часов при сохранении выраженных симптомов интоксикац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тибактериальная терапия проводится при наличии бактериальных осложнен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-14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Восстановление здоровья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ругие вирусные инфекции неуточненной локализации </w:t>
            </w:r>
            <w:r>
              <w:rPr>
                <w:sz w:val="26"/>
                <w:lang w:val="en-US"/>
              </w:rPr>
              <w:t>(B34.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Биохимическое исследование крови: АлАт, АсАТ, блирубин, мочевина, электролиты (</w:t>
            </w:r>
            <w:r>
              <w:rPr>
                <w:sz w:val="26"/>
                <w:lang w:val="en-US"/>
              </w:rPr>
              <w:t>K, Na</w:t>
            </w:r>
            <w:r>
              <w:rPr>
                <w:sz w:val="26"/>
              </w:rPr>
              <w:t>),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>глюкоз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ентгенограмма органов грудной клетк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Style13"/>
              <w:rPr/>
            </w:pPr>
            <w:r>
              <w:rPr/>
              <w:t>РИФ со специфическими гриппозными сывороткам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рацетамол 0,2-0,5 г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4 раза/сут при повышении температуры свыше 38º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тибактериальная терапия проводится при наличии бактериальных осложнений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 развитии вторичного бактериального менингита лечение проводитсясогласно нозологической форме А39.0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-10 дней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осстановление здоровья</w:t>
            </w:r>
          </w:p>
        </w:tc>
      </w:tr>
      <w:tr>
        <w:trPr/>
        <w:tc>
          <w:tcPr>
            <w:tcW w:w="15072" w:type="dxa"/>
            <w:gridSpan w:val="11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данный метод диагностики выполняется на областном уровн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15049" w:type="dxa"/>
            <w:gridSpan w:val="10"/>
            <w:tcBorders/>
          </w:tcPr>
          <w:p>
            <w:pPr>
              <w:pStyle w:val="Normal"/>
              <w:rPr>
                <w:sz w:val="26"/>
              </w:rPr>
            </w:pPr>
            <w:r>
              <w:rPr/>
              <w:t>** в случаях, предусмотренных 2.2 и 2.3 пункта 2 Положения о порядке и условиях выдачи Министерством здравоохранения Республики Беларусь, управлениями здравоохранения (охраны здоровья) областных исполнительных комитетов, комитетом по здравоохранению Минского городского исполнительного комитета разрешений на применение в Республике Беларусь незарегистрированных лекарственных средств, утвержденным Постановлением Министерства здравоохранения Республики Беларусь от 20 декабря 2002 г. № 7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1134" w:footer="720" w:bottom="1134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7">
              <wp:simplePos x="0" y="0"/>
              <wp:positionH relativeFrom="page">
                <wp:align>center</wp:align>
              </wp:positionH>
              <wp:positionV relativeFrom="page">
                <wp:posOffset>18097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4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4.25pt;mso-position-vertical-relative:page;margin-left:410.4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4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jc w:val="center"/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firstLine="10620"/>
      <w:outlineLvl w:val="4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>
      <w:b/>
      <w:i w:val="false"/>
      <w:sz w:val="3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/>
      <w:i w:val="false"/>
      <w:sz w:val="32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b/>
      <w:i w:val="false"/>
      <w:sz w:val="32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4"/>
    </w:rPr>
  </w:style>
  <w:style w:type="character" w:styleId="WW8NumSt11z0">
    <w:name w:val="WW8NumSt11z0"/>
    <w:qFormat/>
    <w:rPr>
      <w:b w:val="false"/>
      <w:i w:val="false"/>
      <w:sz w:val="24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22z0">
    <w:name w:val="WW8NumSt22z0"/>
    <w:qFormat/>
    <w:rPr>
      <w:b w:val="false"/>
      <w:i w:val="false"/>
      <w:sz w:val="24"/>
    </w:rPr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6z0">
    <w:name w:val="WW8NumSt26z0"/>
    <w:qFormat/>
    <w:rPr>
      <w:rFonts w:ascii="Arial" w:hAnsi="Arial" w:cs="Arial"/>
      <w:b w:val="false"/>
      <w:i w:val="false"/>
      <w:sz w:val="24"/>
    </w:rPr>
  </w:style>
  <w:style w:type="character" w:styleId="WW8NumSt28z0">
    <w:name w:val="WW8NumSt28z0"/>
    <w:qFormat/>
    <w:rPr>
      <w:rFonts w:ascii="Arial" w:hAnsi="Arial" w:cs="Arial"/>
      <w:b w:val="false"/>
      <w:i w:val="false"/>
      <w:sz w:val="24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4"/>
    </w:rPr>
  </w:style>
  <w:style w:type="character" w:styleId="WW8NumSt34z0">
    <w:name w:val="WW8NumSt34z0"/>
    <w:qFormat/>
    <w:rPr>
      <w:b w:val="false"/>
      <w:i w:val="false"/>
      <w:sz w:val="24"/>
    </w:rPr>
  </w:style>
  <w:style w:type="character" w:styleId="WW8NumSt36z0">
    <w:name w:val="WW8NumSt36z0"/>
    <w:qFormat/>
    <w:rPr>
      <w:b w:val="false"/>
      <w:i w:val="false"/>
      <w:sz w:val="24"/>
    </w:rPr>
  </w:style>
  <w:style w:type="character" w:styleId="WW8NumSt38z0">
    <w:name w:val="WW8NumSt38z0"/>
    <w:qFormat/>
    <w:rPr>
      <w:rFonts w:ascii="Arial" w:hAnsi="Arial" w:cs="Arial"/>
      <w:b w:val="false"/>
      <w:i w:val="false"/>
      <w:sz w:val="24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4"/>
    </w:rPr>
  </w:style>
  <w:style w:type="character" w:styleId="WW8NumSt43z0">
    <w:name w:val="WW8NumSt43z0"/>
    <w:qFormat/>
    <w:rPr>
      <w:b w:val="false"/>
      <w:i w:val="false"/>
      <w:sz w:val="24"/>
    </w:rPr>
  </w:style>
  <w:style w:type="character" w:styleId="WW8NumSt45z0">
    <w:name w:val="WW8NumSt45z0"/>
    <w:qFormat/>
    <w:rPr>
      <w:b w:val="false"/>
      <w:i w:val="false"/>
      <w:sz w:val="24"/>
    </w:rPr>
  </w:style>
  <w:style w:type="character" w:styleId="WW8NumSt47z0">
    <w:name w:val="WW8NumSt47z0"/>
    <w:qFormat/>
    <w:rPr>
      <w:rFonts w:ascii="Arial" w:hAnsi="Arial" w:cs="Arial"/>
      <w:b w:val="false"/>
      <w:i w:val="false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720"/>
      <w:jc w:val="center"/>
      <w:outlineLvl w:val="3"/>
    </w:pPr>
    <w:rPr>
      <w:i/>
      <w:sz w:val="20"/>
      <w:szCs w:val="20"/>
    </w:rPr>
  </w:style>
  <w:style w:type="paragraph" w:styleId="Style10">
    <w:name w:val="Протокол"/>
    <w:qFormat/>
    <w:pPr>
      <w:pageBreakBefore/>
      <w:widowControl/>
      <w:bidi w:val="0"/>
      <w:jc w:val="center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озологии"/>
    <w:basedOn w:val="Style11"/>
    <w:qFormat/>
    <w:pPr>
      <w:outlineLvl w:val="2"/>
    </w:pPr>
    <w:rPr/>
  </w:style>
  <w:style w:type="paragraph" w:styleId="Style13">
    <w:name w:val="Цен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Íîçîëîãèè"/>
    <w:basedOn w:val="Style14"/>
    <w:qFormat/>
    <w:pPr/>
    <w:rPr/>
  </w:style>
  <w:style w:type="paragraph" w:styleId="Style16">
    <w:name w:val="Öåíò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Цитата"/>
    <w:basedOn w:val="Normal"/>
    <w:qFormat/>
    <w:pPr>
      <w:ind w:left="-112" w:right="-108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pt">
    <w:name w:val="Обычный + 13 pt"/>
    <w:basedOn w:val="Style14"/>
    <w:qFormat/>
    <w:pPr/>
    <w:rPr>
      <w:sz w:val="26"/>
      <w:szCs w:val="26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03:00Z</dcterms:created>
  <dc:creator>Lilia</dc:creator>
  <dc:description/>
  <dc:language>en-US</dc:language>
  <cp:lastModifiedBy>USER</cp:lastModifiedBy>
  <cp:lastPrinted>2006-05-19T09:43:00Z</cp:lastPrinted>
  <dcterms:modified xsi:type="dcterms:W3CDTF">2006-06-13T12:24:00Z</dcterms:modified>
  <cp:revision>636</cp:revision>
  <dc:subject/>
  <dc:title>ПРОТОКОЛ ОБСЛЕДОВАНИЯ И ЛЕЧЕНИЯ ВЗРОСЛЫХ В СТАЦИОНАРНЫХ УСЛОВИЯХ</dc:title>
</cp:coreProperties>
</file>