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bookmarkStart w:id="0" w:name="__RefHeading___Toc75594373"/>
      <w:bookmarkEnd w:id="0"/>
      <w:r>
        <w:rPr>
          <w:sz w:val="24"/>
        </w:rPr>
        <w:t>Протоколы диагностики и лечения больных с острыми экзогенными отравлениями</w:t>
      </w:r>
    </w:p>
    <w:p>
      <w:pPr>
        <w:pStyle w:val="Normal"/>
        <w:jc w:val="center"/>
        <w:rPr/>
      </w:pPr>
      <w:r>
        <w:rPr>
          <w:sz w:val="24"/>
        </w:rPr>
        <w:t>в палатах интенсивной терапии и реанимации ЦРБ, городских, областных больниц и в центрах по лечению острых отравл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49"/>
        <w:gridCol w:w="1842"/>
        <w:gridCol w:w="1612"/>
        <w:gridCol w:w="2076"/>
        <w:gridCol w:w="5670"/>
      </w:tblGrid>
      <w:tr>
        <w:trPr>
          <w:trHeight w:val="60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Химический агент, вызвавший отравление</w:t>
            </w:r>
          </w:p>
          <w:p>
            <w:pPr>
              <w:pStyle w:val="Style16"/>
              <w:rPr/>
            </w:pPr>
            <w:r>
              <w:rPr/>
              <w:t>(в соответствии с МКБ-10 )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фр по МКБ 10</w:t>
            </w:r>
          </w:p>
        </w:tc>
        <w:tc>
          <w:tcPr>
            <w:tcW w:w="112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Объём оказания медицинской помощи</w:t>
            </w:r>
          </w:p>
        </w:tc>
      </w:tr>
      <w:tr>
        <w:trPr>
          <w:trHeight w:val="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гности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Лечение*</w:t>
            </w:r>
          </w:p>
        </w:tc>
      </w:tr>
      <w:tr>
        <w:trPr>
          <w:trHeight w:val="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язательна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полнительна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 процессе леч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" w:name="__RefHeading___Toc75594374"/>
            <w:bookmarkEnd w:id="1"/>
            <w:r>
              <w:rPr/>
              <w:t xml:space="preserve">АДАЛАТ      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1</w:t>
            </w:r>
          </w:p>
        </w:tc>
        <w:tc>
          <w:tcPr>
            <w:tcW w:w="184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>ОССН -</w:t>
            </w:r>
            <w:r>
              <w:rPr/>
              <w:t xml:space="preserve"> 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5-20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3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 – при коллапс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В/в пимадин (медленно) 10-2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>,</w:t>
            </w:r>
            <w:r>
              <w:rPr/>
              <w:t xml:space="preserve"> при коллапсах - СЗП или альбумин 100-300 мл, полиглюкин 3-10 мл/кг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5057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* в части графы, относящейся к медикаментозному лечению, указаны международные названия лекарственных средств; в то же время, в случае отсутствия указанного лекарственного средства возможна его замена сходным по механизму действия препаратом согласно перечню основных лекарственных средств</w:t>
            </w:r>
          </w:p>
          <w:p>
            <w:pPr>
              <w:pStyle w:val="Style15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149"/>
        <w:gridCol w:w="1832"/>
        <w:gridCol w:w="10"/>
        <w:gridCol w:w="1612"/>
        <w:gridCol w:w="2076"/>
        <w:gridCol w:w="5670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Суточный диурез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 xml:space="preserve">Глюконат или хлорид кальция в/в 10%-10 мл, повторно ч/з 20-30 мин. до повышения АД. При блокадах в/в или в/м атропин 0,1%-1-2 мл, эуфиллин 2,4%-5-10 мл (контроль АД), эфедрин 5%-0,5-1 мл, в/в глюкагон 50 мг/кг, затем 1-5 мг/час, электрокардиостимуляция Лечение токсикогенного коллапса – в/в допамин 5-20 мкг/кг/мин. или добутамин, в/в преднизолон 60-180 м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невмонии антибактериальная терапия), ишемических поражений почек, кишечника</w:t>
            </w:r>
          </w:p>
          <w:p>
            <w:pPr>
              <w:pStyle w:val="Style15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" w:name="__RefHeading___Toc75594375"/>
            <w:bookmarkEnd w:id="2"/>
            <w:r>
              <w:rPr/>
              <w:t xml:space="preserve">АДОНИЗИД               </w:t>
            </w:r>
            <w:r>
              <w:rPr>
                <w:b w:val="false"/>
              </w:rPr>
              <w:t xml:space="preserve">               Отравление сердечными гликозидами и препаратами аналогичного действ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0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12" w:type="dxa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Style15"/>
              <w:rPr/>
            </w:pPr>
            <w:r>
              <w:rPr/>
              <w:t xml:space="preserve">Исследование центральной гемодинамики </w:t>
            </w: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  <w:p>
            <w:pPr>
              <w:pStyle w:val="Contents1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ние желудка водой ч/з зонд (в коме – после интубации трахеи) каждые 4-8 ч., в течение 1-2 суток. Гастроэнтеросорбция – уголь активированный (сорбент) 0,5-1 г/кг каждые 4-8 ч, в течение 1-2 суток. Слабительные – сульфат магния 30 г каждые 8-12 ч, в течение 1-2 суток. Очистительная клизма При рвоте в/в, в/м метоклопрамид, церукал (0,5%-2,0) – 10-20 м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ГД,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Унитиол в/в 5%-10 мл  каждые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6-8 ч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 xml:space="preserve">Умеренный форсированный диурез с р-рами - дисоль, трисоль, изотонический р-р хлорида натрия, р-ры глюкозы – 30-50 мл/кг, реополиглюкин, альбумин, плазма – 5-10 мл/кг </w:t>
            </w:r>
          </w:p>
          <w:p>
            <w:pPr>
              <w:pStyle w:val="Style15"/>
              <w:rPr/>
            </w:pPr>
            <w:r>
              <w:rPr/>
              <w:t xml:space="preserve">При гиперкалиемии: в/в 4% натрия гидрокарбонат 2-5 мл/кг, инсулин 0,1 ед/кг/час с глюкозой 0,5 г/кг/час и магний. При гипокалиемии: р-р хлорида калия не более </w:t>
            </w:r>
            <w:r>
              <w:rPr>
                <w:shd w:fill="FFFFFF" w:val="clear"/>
              </w:rPr>
              <w:t>0,5-1%,</w:t>
            </w:r>
            <w:r>
              <w:rPr/>
              <w:t xml:space="preserve"> вводят его в 10% р-ре глюкозы (под контролем уровня калия в плазме крови). Можно назначить панангин, аспаркам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 xml:space="preserve">Трилон Б в/в 70 мкг/кг в 200-400 мл 5%- р-ра глюкозы в течение 3-4 ч. или натрия цитрат 2%-20-50 мл ч/з рот (снижают содержание кальция в крови) </w:t>
            </w:r>
          </w:p>
          <w:p>
            <w:pPr>
              <w:pStyle w:val="Style15"/>
              <w:rPr/>
            </w:pPr>
            <w:r>
              <w:rPr/>
              <w:t>При рвоте и возбуждении- в/в дроперидол или аминазин 2,5%- 1-2 мл, дипразин 2,5%-1-2 мл. Унитиол в/в, в/м  5%-5,0-10,0 мл  ч/з 8 ч. В/в рибоксин (2%-10,0) –200-400 мг 3 р/дн.,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 xml:space="preserve">(5%-1,0 мл) в/в 2-4 мл ч/з 12  ч, кокарбоксилаза 100-300 мг/сут., гепарин в/м, в/в 15-20 тыс. ЕД в сутки, допамин или добутамин 5-10 мкг/кг/мин. При брадиаритмиях - в/в атропин – 0,1%-0,5-2 мл, преднизолон 60-180 мг, унитиол 5%-10-15 мл, если нет эффекта - повторяют введения, нет эффекта - электрические методы стимуляции сердца. При желудочковых нарушениях ритма, экстрасистолии – в/в лидокаин 100-120 мг (общая доза до 750 мг/сут.) или мекситил 250 мг (до 1 г/сут.). При суправентрикулярных тахиаритмиях – в/в изоптин 0,25% 2-4 мл до 15 мг/сут. В/в вводят при сохранении аритмий – фенитоин (дифенин) 2-6 мг/кг в течение 3 мин. под контролем ЭКГ до 1 г/сут. (противопоказан при заболевании печени, почек, сердечной декомпенсации)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 пневмонии 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препараты кальция, новокаинамид, препараты калия при гиперкалиемии более 5 ммоль/л; осторожно - адреналин, изадрин (фибрилляция желудочков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" w:name="__RefHeading___Toc75594376"/>
            <w:bookmarkEnd w:id="3"/>
            <w:r>
              <w:rPr/>
              <w:t xml:space="preserve">АМЛОДИПИН   </w:t>
            </w:r>
            <w:r>
              <w:rPr>
                <w:b w:val="false"/>
              </w:rPr>
              <w:t xml:space="preserve">                       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1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>ОССН -</w:t>
            </w:r>
            <w:r>
              <w:rPr/>
              <w:t xml:space="preserve"> 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5-20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3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 – при коллапс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В/в пимадин (медленно) 10-2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при коллапсах - СЗП или альбумин 100-300 мл, полиглюкин 3-1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 xml:space="preserve">Глюконат или хлорид кальция в/в 10%-10 мл, повторно ч/з 20-30 мин. до повышения АД. При блокадах в/в или в/м атропин 0,1%-1-2 мл, эуфиллин 2,4%-5-10 мл (контроль АД), эфедрин 5%-0,5-1 мл, в/в глюкагон 50 мг/кг, затем 1-5 мг/час, электрокардиостимуляция. Лечение токсикогенного коллапса – в/в допамин 5-20 мкг/кг/мин. или добутамин, в/в преднизолон 60-180 м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 </w:t>
            </w:r>
            <w:r>
              <w:rPr/>
              <w:t>пневмонии – антибактериальная терапия, ишемических поражений почек, кишечник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" w:name="__RefHeading___Toc75594377"/>
            <w:r>
              <w:rPr/>
              <w:t xml:space="preserve">АЗАЛЕПТИН         </w:t>
            </w:r>
            <w:r>
              <w:rPr>
                <w:b w:val="false"/>
              </w:rPr>
              <w:t xml:space="preserve">                   Отравление антипсихо-тическими и нейро-лептическими препаратами</w:t>
            </w:r>
            <w:bookmarkEnd w:id="4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3.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 xml:space="preserve">ЦВД </w:t>
            </w:r>
          </w:p>
          <w:p>
            <w:pPr>
              <w:pStyle w:val="Normal"/>
              <w:rPr/>
            </w:pPr>
            <w:r>
              <w:rPr/>
              <w:t xml:space="preserve">Т- тропонино-вый тес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>Посев мокроты на чувствительность к антибиотикам (по показ.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ССН -</w:t>
            </w:r>
            <w:r>
              <w:rPr/>
              <w:t xml:space="preserve"> ЭКГ – анализ нарушений ритма: по показаниям - медикаментозная коррекция, дефибрилляция, электрокардиостимуляция. При гипотензии - титрование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</w:t>
            </w:r>
            <w:r>
              <w:rPr/>
              <w:t xml:space="preserve"> 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b/>
              </w:rPr>
              <w:t>Очищение желудочно-кишечного тракта</w:t>
            </w:r>
            <w:r>
              <w:rPr/>
              <w:t xml:space="preserve">. Промывание желудка водой ч/з зонд (в коме – после интубации трахеи) каждые 12 ч, в течение 1-2 суток. Гастроэнтеросорбция – уголь 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скусственная детоксикация организма</w:t>
            </w:r>
            <w:r>
              <w:rPr/>
              <w:t>. ГС, ПС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Антидотная терапия</w:t>
            </w:r>
            <w:r>
              <w:rPr/>
              <w:t xml:space="preserve">: аминостигмин (0,1% -1 мл) в/в, в/м 0,02- 0,1 мг/кг, в крайне тяжелых случаях допустимо введение до 14 мг/сут. при </w:t>
            </w:r>
            <w:r>
              <w:rPr>
                <w:lang w:val="en-US"/>
              </w:rPr>
              <w:t>QRS</w:t>
            </w:r>
            <w:r>
              <w:rPr/>
              <w:t xml:space="preserve"> не более 0,12 с, прозерин (0,05%-1 мл) 1-2 мг в/м  каждые 8 ч., гидрокарбонат натрия 4%- 2-10 мл/кг, при </w:t>
            </w:r>
            <w:r>
              <w:rPr>
                <w:lang w:val="en-US"/>
              </w:rPr>
              <w:t>QRS</w:t>
            </w:r>
            <w:r>
              <w:rPr/>
              <w:t xml:space="preserve"> более 0,12 с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нфузионная терапия</w:t>
            </w:r>
            <w:r>
              <w:rPr/>
              <w:t xml:space="preserve">: кристаллоидные р-ры 30-80 мл/кг/сут., коллоидные кровезаменители 4-8 мл/кг/сут., альбумин 100-300 мл, реамберин 5-10 мл/кг, натрия гидрокарбонат 4%-2-10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Медикаментозная терапия. </w:t>
            </w:r>
            <w:r>
              <w:rPr/>
              <w:t>Тахикардия с гиперкине-тическим типом кровообращения: бета-блокаторы без ВСМА – обзидан, анаприлин в/в (0,1%-1 мл) 1-5 мг, прозерин (0,05%-1 мл) 1-3 мг в/м каждые 8 ч. При гипокинетическом типе кровообращения – нитроглицерин (1%-10 мл) в/в 2-5 мл на 200-400 мл глюкозы, изокет (0,1%-10 мл) в/в 10-20 мл на 200-400 мл глюкозы. Брадиаритмии – атропин (0,1%-1 мл) в/в 0,3-3,0 мг, в/в глюкагон 5-10 мг, при неэффективности - кардиостимуляция. Желудочковые тахиаритмии – лидокаин в/в 1-1,5 мг/кг, мекситил в/в 125-250 мг, при неэффективности – дефибрилляция. Рибоксин (2%-10 мл) в/в 200 мг ч/з 8 ч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  <w:r>
              <w:rPr>
                <w:vertAlign w:val="subscript"/>
              </w:rPr>
              <w:t xml:space="preserve"> </w:t>
            </w:r>
            <w:r>
              <w:rPr/>
              <w:t>Гепарин 2,5-5 тыс.ЕД в/м или в/в ч/з 8 ч. Пирацетам (20%-5,0 мл) в/в 10-20 мл ч/з 8 ч., в/в унитиол 5%-5-10 мл, 2-5 мг/кг преднизолон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рофилактика</w:t>
            </w:r>
            <w:r>
              <w:rPr/>
              <w:t xml:space="preserve"> пневмонии 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>VIII. Противопоказаны</w:t>
            </w:r>
            <w:r>
              <w:rPr/>
              <w:t>: новокаинамид, сердечные гликозиды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" w:name="__RefHeading___Toc75594378"/>
            <w:bookmarkEnd w:id="5"/>
            <w:r>
              <w:rPr/>
              <w:t xml:space="preserve">АЗОТНАЯ КИСЛОТА    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4.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р</w:t>
            </w:r>
            <w:r>
              <w:rPr>
                <w:lang w:val="en-US"/>
              </w:rPr>
              <w:t>H</w:t>
            </w:r>
            <w:r>
              <w:rPr/>
              <w:t xml:space="preserve"> принятой жидкости и промывных вод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  <w:p>
            <w:pPr>
              <w:pStyle w:val="Style15"/>
              <w:rPr/>
            </w:pPr>
            <w:r>
              <w:rPr/>
              <w:t xml:space="preserve">ФГДС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СМ</w:t>
            </w:r>
          </w:p>
          <w:p>
            <w:pPr>
              <w:pStyle w:val="Style15"/>
              <w:rPr/>
            </w:pPr>
            <w:r>
              <w:rPr/>
              <w:t xml:space="preserve">ЦГД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ЦГД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- крикотиреотомия или трахеостомия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в/в инфузия коллоидных р-ров 10-20 мл/кг,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-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омывать желудок с помощью толстого зонда, смазанного вазелиновым маслом, лидокаиновой пастой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. Хорошо проводить промывание желудка водой с добавлением яичного белка (белки яиц являются буферными веществами, которые могут способствовать нейтрализации кислот (4 белка куриного яйца на 1 литр воды). Проводят гастроэнтеросорбцию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 xml:space="preserve">етоксикация организма. При развитии </w:t>
            </w:r>
            <w:r>
              <w:rPr>
                <w:lang w:val="be-BY"/>
              </w:rPr>
              <w:t>олиго – 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в/в вливание плазмы, альбумина и плазмозаменителей (реополиглюкин, полиглюкин, неорондекс), реамберин по 10-15 мл/кг, 5-20% р-ры глюкозы, изотонического р-ра хлорида натрия 40-100 мл/кг/сут. (до 3-15 л/сут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. Для устранения ацидоза, подщелачивания крови, мочи (препятствует выпадению в осадок гемоглобина в канальцах почек) в/в вливание 4% р-ра гидрокарбоната натрия по 5-15 мл/кг</w:t>
            </w:r>
          </w:p>
          <w:p>
            <w:pPr>
              <w:pStyle w:val="Style15"/>
              <w:rPr/>
            </w:pPr>
            <w:r>
              <w:rPr/>
              <w:t>Дл</w:t>
            </w:r>
            <w:r>
              <w:rPr>
                <w:lang w:val="be-BY"/>
              </w:rPr>
              <w:t xml:space="preserve">я </w:t>
            </w:r>
            <w:r>
              <w:rPr/>
              <w:t xml:space="preserve">предупреждения гемолиза, гемоглобинурии, гемоглобинурийного нефроза, ОПН: </w:t>
            </w:r>
            <w:r>
              <w:rPr>
                <w:lang w:val="be-BY"/>
              </w:rPr>
              <w:t xml:space="preserve">в/в форсированный диурез с 4% р-ром гидрокарбоната </w:t>
            </w:r>
            <w:r>
              <w:rPr/>
              <w:t>натрия 5-15 мл/кг с использованием мочевины, маннитола (1-2 г на 1 кг массы тела) или лазикса 60-240 мг одномоментно, вводят гипертонический р-р (10-20%) глюкозы.</w:t>
            </w:r>
            <w:r>
              <w:rPr>
                <w:lang w:val="be-BY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При развитии кровотечений: голод, локальная гипотермия желудка, переливание крови и СЗП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болевого синдрома: промедол (2%-1,0) в/м или в/в 20 мг ч/з 4-6 ч, омнопон (2%-1,0) в/м 20 мг ч/з 6-8 ч, трамадол (5%-1,0) в/в 50-100 мг ч/з 6-8 ч. Снятие спазма гладкой мускулатуры: атропин (0,1%-1,0) в/м или в/в 1-2 мг, папаверин, но-шпа в/м или в/в 2-4 мл ч/з 4-6 ч. 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% р-ра глюкозы или изотонического р-ра натрия хлорида. Для подавления секреции хлоридов и ионов водорода назначают внутрь альмагель А по 1 столовой ложке 6-8 р/сут., Н</w:t>
            </w:r>
            <w:r>
              <w:rPr>
                <w:vertAlign w:val="subscript"/>
              </w:rPr>
              <w:t>2</w:t>
            </w:r>
            <w:r>
              <w:rPr/>
              <w:t xml:space="preserve"> -блокаторы – ранитидин 450-600 мг/сут. в 2-3 приема, фамотидин по 20 мг 3-4 р/сут. Микстуру из 200 мл подсолнечного масла с добавлением антибиотика (например, ампицилина) и анестезина по 2,0 г каждый час по 20 мл </w:t>
            </w:r>
          </w:p>
          <w:p>
            <w:pPr>
              <w:pStyle w:val="Style15"/>
              <w:rPr/>
            </w:pPr>
            <w:r>
              <w:rPr/>
              <w:t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эфедрина 5 мл. Лечение включает антибиотики – в/в или в/м ампициллин, ампиокс по 1 г 4 р/сут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 xml:space="preserve">воспаления и последующего развития стриктур пищевода - кортикостероиды (гидрокортизон, преднизолон) в/м или в/в по 2-7 мг/кг и антибиотики </w:t>
            </w:r>
          </w:p>
          <w:p>
            <w:pPr>
              <w:pStyle w:val="Style15"/>
              <w:rPr/>
            </w:pPr>
            <w:r>
              <w:rPr/>
              <w:t>Для устранения ранних вторичных кровотечений из пищевода и желудка используют локальную гипотермию. Для этой цели используют одно – или двухканальные зонды, подавая ч/з них охлажденную с помощью льда до 2-4</w:t>
            </w:r>
            <w:r>
              <w:rPr>
                <w:vertAlign w:val="superscript"/>
              </w:rPr>
              <w:t>0</w:t>
            </w:r>
            <w:r>
              <w:rPr/>
              <w:t xml:space="preserve"> С воду. Воду подают со скоростью 0,5 л/мин. на протяжении 1-2 час</w:t>
            </w:r>
          </w:p>
          <w:p>
            <w:pPr>
              <w:pStyle w:val="Style15"/>
              <w:rPr/>
            </w:pPr>
            <w:r>
              <w:rPr/>
              <w:t xml:space="preserve">При химическом ожоге верхних дыхательных путей, проявляющемся «синдромом асфиксии», показана трахеостомия, промывание дыхательных путей 1% р-ром гидрокарбоната натрия с антибиотиком </w:t>
            </w:r>
          </w:p>
          <w:p>
            <w:pPr>
              <w:pStyle w:val="Style15"/>
              <w:rPr/>
            </w:pPr>
            <w:r>
              <w:rPr/>
              <w:t xml:space="preserve">Профилактика ОППН-спазмолитики, мочегонные, гепатопротекторы, витамины, антигипоксанты </w:t>
            </w:r>
          </w:p>
          <w:p>
            <w:pPr>
              <w:pStyle w:val="Style15"/>
              <w:rPr/>
            </w:pPr>
            <w:r>
              <w:rPr/>
              <w:t xml:space="preserve">Панкреатита-антипротеазные препараты 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. </w:t>
            </w:r>
            <w:r>
              <w:rPr/>
              <w:t>Вызывание рвоты и беззондовое промывание желудка. Промывание желудка р-ром гидрокарбоната натрия. Слабительные средства не назначают</w:t>
            </w:r>
          </w:p>
          <w:p>
            <w:pPr>
              <w:pStyle w:val="Style15"/>
              <w:rPr/>
            </w:pPr>
            <w:r>
              <w:rPr/>
              <w:t>Хирургические методы лечения при ранних кровотечениях противопоказаны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" w:name="__RefHeading___Toc75594379"/>
            <w:bookmarkEnd w:id="6"/>
            <w:r>
              <w:rPr/>
              <w:t>АККУМУЛЯТОРНАЯ ЖИДКОСТЬ (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)                   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4.2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То же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" w:name="__RefHeading___Toc75594380"/>
            <w:bookmarkEnd w:id="7"/>
            <w:r>
              <w:rPr/>
              <w:t>АККУМУЛЯТОРНАЯ ЖИДКОСТЬ (</w:t>
            </w:r>
            <w:r>
              <w:rPr>
                <w:lang w:val="en-US"/>
              </w:rPr>
              <w:t>NAOH</w:t>
            </w:r>
            <w:r>
              <w:rPr/>
              <w:t>)</w:t>
            </w:r>
            <w:r>
              <w:rPr>
                <w:b w:val="false"/>
              </w:rPr>
              <w:t xml:space="preserve">                         Токсическое действие едких щелочей и щелоче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54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рН- принятой жидкости и промывных вод, 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ЦГД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БС</w:t>
            </w:r>
          </w:p>
          <w:p>
            <w:pPr>
              <w:pStyle w:val="Normal"/>
              <w:rPr/>
            </w:pPr>
            <w:r>
              <w:rPr/>
              <w:t>СФБС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крикотиреотомия или трахеостомия 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 При гипотензии в/в инфузия коллоидных р-ров 10-20 мл/кг,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-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омывать желудок с помощью толстого зонда, смазанного вазелиновым маслом, лидокаиновой пастой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. Проводят гастроэнтеросорбцию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 xml:space="preserve">етоксикация организма. При развитии </w:t>
            </w:r>
            <w:r>
              <w:rPr>
                <w:lang w:val="be-BY"/>
              </w:rPr>
              <w:t>олиго – 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 xml:space="preserve">В/в вливание плазмы, альбумина и плазмозаменителей: (реополиглюкин, полиглюкин, неорондекс), реамберин по 10-15 мл/кг, 5-20% р-ры глюкозы, изотонического р-ра хлорида натрияпо 40-100 мл/кг/сут. (до 3-15 л/сут.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 </w:t>
            </w:r>
          </w:p>
          <w:p>
            <w:pPr>
              <w:pStyle w:val="Style15"/>
              <w:rPr/>
            </w:pPr>
            <w:r>
              <w:rPr/>
              <w:t>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болевого синдрома: промедол (2%-1,0) в/м или в/в 20 мг ч/з 4-6 ч, омнопон (2%-1,0) в/м 20 мг ч/з 6-8 ч, трамадол (5%-1,0) в/в 50-100 мг ч/з 6-8 ч. Снятие спазма гладкой мускулатуры: атропин (0,1%-1,0) в/м или в/в 1-2 мг, папаверин, но-шпа в/м или в/в 2-4 мл ч/з 4-6 ч. 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% р-ра глюкозы или изотонического р-ра натрия хлорида. Для подавления секреции хлоридов и ионов водорода назначают внутрь альмагель А по 1 столовой ложке 6-8 р/сут. Микстуру из 200 мл подсолнечного масла с добавлением антибиотика (например ампицилина) и анестезина по 2,0 г ежечасно по 20 мл</w:t>
            </w:r>
          </w:p>
          <w:p>
            <w:pPr>
              <w:pStyle w:val="Style15"/>
              <w:rPr/>
            </w:pPr>
            <w:r>
              <w:rPr/>
              <w:t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эфедрина - 5 мл. Лечение включает антибиотики – в/в или в/м  ампициллин, ампиокс по 1 г 4 р/сут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воспаления и последующего развития стриктур пищевода: назначают кортикостероиды (гидрокортизон, преднизолон) в/м или в/в по 2-7 мг/кг и антибиотики Для устранения ранних вторичных кровотечений из пищевода и желудка используют локальную гипотермию. Для этой цели используют одно – или двухканальные зонды, подавая ч/з них охлажденную с помощью льда до 2-4</w:t>
            </w:r>
            <w:r>
              <w:rPr>
                <w:vertAlign w:val="superscript"/>
              </w:rPr>
              <w:t>0</w:t>
            </w:r>
            <w:r>
              <w:rPr/>
              <w:t xml:space="preserve"> С воду. Воду подают со скоростью 0,5 л/мин. на протяжении 1-2 час. При химическом ожоге верхних дыхательных путей, проявляющемся «синдромом асфиксии», показана трахеостомия, промывание дыхательных путей 1% р-ром гидрокарбоната натрия с антибиотиком. Профилактика ОППН-спазмолитики, мочегонные, гепатопротекторы, витамины, антигипоксанты. Панкреатита-антипротеазные препараты. 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. </w:t>
            </w:r>
            <w:r>
              <w:rPr/>
              <w:t>Вызывание рвоты  и беззондовое промывание желудка. Слабительные средства не назначают. Хирургические методы лечения при ранних кровотечениях противопоказаны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" w:name="__RefHeading___Toc75594381"/>
            <w:bookmarkEnd w:id="8"/>
            <w:r>
              <w:rPr/>
              <w:t xml:space="preserve">АКОНИТ   </w:t>
            </w:r>
            <w:r>
              <w:rPr>
                <w:b w:val="false"/>
              </w:rPr>
              <w:t xml:space="preserve">                                Токсическое действие других ядовитых веществ, содержащихся в съеденных пищевых продуктах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/>
            </w:pPr>
            <w:r>
              <w:rPr/>
              <w:t>Т62.2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 xml:space="preserve">Т- тропонино-вый тес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 xml:space="preserve">Посев мокроты на чувствительность к антибиотикам (по показ.)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Стабилизация состояния больного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ЭКГ – анализ нарушений ритма: по показаниям – медикаментозная коррекция, дефибрилляция, электрокардиостимуляция. При гипотензии –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</w:t>
            </w:r>
            <w:r>
              <w:rPr/>
              <w:t xml:space="preserve"> в/в седуксен (0,5%-2,0) –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– кишечного тракта</w:t>
            </w:r>
            <w:r>
              <w:rPr>
                <w:i/>
              </w:rPr>
              <w:t>.</w:t>
            </w:r>
            <w:r>
              <w:rPr/>
              <w:t xml:space="preserve"> Промыть желудок водой ч/з зонд (в коме – после интубации трахеи), до чистых промывных вод. Гастроэнтеросорбция – уголь активированный (сорбент) 0,5-1 г/кг каждые 8-12 ч, в течение 1-2 суток. Стимуляция кишечника: масло вазелиновое или касторовое 0,5-1,0 мл/кг 2 р/сут., 1-2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</w:t>
            </w:r>
            <w:r>
              <w:rPr>
                <w:i/>
              </w:rPr>
              <w:t>. ГС, П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Атропин (0,1%-1 мл) в/в, в/м 0,3-1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</w:t>
            </w:r>
            <w:r>
              <w:rPr>
                <w:i/>
              </w:rPr>
              <w:t xml:space="preserve">: </w:t>
            </w:r>
            <w:r>
              <w:rPr/>
              <w:t>кристаллоидные р-ры 30-80 мл/кг/сут., коллоидные кровезаменители 4-8 мл/кг/сут., реамберин 400-800 мл. В состав инфузионных сред вводят аскорбиновую кислоту 5%-0,3 мл/кг массы тел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/>
              <w:t xml:space="preserve"> Судороги купируют в/в введением реланиума, апаурина, гексенала, тиопентала натрия до получения эффекта  </w:t>
            </w:r>
          </w:p>
          <w:p>
            <w:pPr>
              <w:pStyle w:val="Style15"/>
              <w:rPr/>
            </w:pPr>
            <w:r>
              <w:rPr/>
              <w:t xml:space="preserve">Брадиаритмии – атропин (0,1%-1 мл) в/в 0,3-1мг, титрование допамина в/в 5-15 мкг/кг/мин., </w:t>
            </w:r>
            <w:r>
              <w:rPr>
                <w:lang w:val="en-US"/>
              </w:rPr>
              <w:t>Fab</w:t>
            </w:r>
            <w:r>
              <w:rPr/>
              <w:t xml:space="preserve"> фрагмент 40-400 мг, кардиостимуляция. Желудочковые тахиаритмии, экстрасистолия - лидокаин в/в 1-1,5 мг/кг, мекситил в/в 125-250 мг, аймалин 2,5%-2-4 мл, дефибрилляция. Рибоксин (2%-10 мл) в/в 200 мг ч/з 8 ч. Витамины: Е (30%-1,0 мл) в/м 300-600 мг ч/з 12 ч, </w:t>
            </w:r>
          </w:p>
          <w:p>
            <w:pPr>
              <w:pStyle w:val="Style15"/>
              <w:rPr/>
            </w:pPr>
            <w:r>
              <w:rPr/>
              <w:t>С (5%-1,0 мл) в/в 5 –10 мл ч/з 8-12 ч, В6 5-1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. Для профилактики кардиотоксического эффекта – в/в унитиол 5%-5-10 мл, 1-2 мг глюкагона, 125-500 мг гидрокортизон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I. </w:t>
            </w:r>
            <w:r>
              <w:rPr>
                <w:b/>
                <w:i/>
              </w:rPr>
              <w:t>Противопоказаны</w:t>
            </w:r>
            <w:r>
              <w:rPr/>
              <w:t>: бета – адреномиметики (адреналин, изадрин), сердечные гликозиды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" w:name="__RefHeading___Toc75594382"/>
            <w:bookmarkEnd w:id="9"/>
            <w:r>
              <w:rPr/>
              <w:t xml:space="preserve">АЛКОГОЛЬ   </w:t>
            </w:r>
            <w:r>
              <w:rPr>
                <w:b w:val="false"/>
              </w:rPr>
              <w:t xml:space="preserve">                            Токсическое действие этанол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/>
              <w:t>Т51.0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пирт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(при аспи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ХТИ (на спирты)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i/>
              </w:rPr>
              <w:t>Стабилизация состояния больного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Очищение желудочно-кишечного тракта:</w:t>
            </w:r>
          </w:p>
          <w:p>
            <w:pPr>
              <w:pStyle w:val="Style15"/>
              <w:rPr/>
            </w:pP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Искусственная детоксикац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Антидотная терапия: </w:t>
            </w:r>
            <w:r>
              <w:rPr/>
              <w:t>в/в вит В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</w:t>
            </w:r>
            <w:r>
              <w:rPr/>
              <w:t>5%- до 100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 xml:space="preserve">.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Медикаментозная терапия: г</w:t>
            </w:r>
            <w:r>
              <w:rPr/>
              <w:t>лютаминовая кислота 1%-200 мл в/в, пирацетам 20%-10 мл через 8 часов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Профилактика</w:t>
            </w:r>
          </w:p>
          <w:p>
            <w:pPr>
              <w:pStyle w:val="Style15"/>
              <w:rPr/>
            </w:pPr>
            <w:r>
              <w:rPr/>
              <w:t>Лечение отёка мозга, токсической энцефалопатии, алкогольного делирия</w:t>
            </w:r>
          </w:p>
          <w:p>
            <w:pPr>
              <w:pStyle w:val="Style15"/>
              <w:rPr/>
            </w:pPr>
            <w:r>
              <w:rPr/>
              <w:t>Профилактика и лечение аспирационной пневмонии,</w:t>
            </w:r>
            <w:r>
              <w:rPr>
                <w:b/>
              </w:rPr>
              <w:t xml:space="preserve"> </w:t>
            </w:r>
            <w:r>
              <w:rPr/>
              <w:t>лечение синдрома позиционного сдавления, ОПН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" w:name="__RefHeading___Toc75594383"/>
            <w:bookmarkEnd w:id="10"/>
            <w:r>
              <w:rPr/>
              <w:t xml:space="preserve">АМИНАЗИН          </w:t>
            </w:r>
            <w:r>
              <w:rPr>
                <w:b w:val="false"/>
              </w:rPr>
              <w:t xml:space="preserve">                   Отравление нейролептиками-производными фенотиазинового ряда бутерофенона и тиоксантена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3.4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 xml:space="preserve">Т-тропонино-вый тес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>Посев мокроты на чувствительность к антибиотикам (по показ.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</w:t>
            </w:r>
            <w:r>
              <w:rPr>
                <w:b/>
              </w:rPr>
              <w:t xml:space="preserve">– </w:t>
            </w:r>
            <w:r>
              <w:rPr/>
              <w:t>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При отеке гортани и невозможности интубации – коникотомия, трахеостом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- </w:t>
            </w:r>
            <w:r>
              <w:rPr/>
              <w:t>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эфедрин 5%-0,4-1,0 мл, титрование допамина 5-20 мкг/кг/мин., норадреналина 0,1 мг/ч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омывание желудка ч/з зонд (в коме – после интубации трахеи) водой каждые 8 ч, в течение 1-2 суток. Гастроэнтеросорбция – уголь активированный (сорбент) 0,5-1 г/кг каждые 12 ч, в течение 1-2 суток. Стимуляция кишечника: сульфат магния или натрия 15-30 г 2 р/сут. или сорбит (ксилит) 1-2 г/кг 1-2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При психозе вводят в/в аминостигмин по 0,02 мг/кг в сочетании с реланиумом по 0,3 мг/кг до успокоения пациен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Основу составляет реополиглюкин, полиглюкин, неорондекс, реамберин 5-20 мл/кг, 5-10% р-ры глюкозы 5-30 мл/кг, ацесоль и 0,9% р-р натрия хлорида 5-3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итамины: В</w:t>
            </w:r>
            <w:r>
              <w:rPr>
                <w:vertAlign w:val="subscript"/>
              </w:rPr>
              <w:t xml:space="preserve">12  </w:t>
            </w:r>
            <w:r>
              <w:rPr/>
              <w:t>в/м 2-3 мл и В</w:t>
            </w:r>
            <w:r>
              <w:rPr>
                <w:vertAlign w:val="subscript"/>
              </w:rPr>
              <w:t>6</w:t>
            </w:r>
            <w:r>
              <w:rPr/>
              <w:t xml:space="preserve"> в/в 2-4 мл 2-3 р/сут.,Е (30%-1,0 мл) в/м 300-600 мг ч/з 12 ч, С (5%-1,0 мл) в/в 5 –10 мл ч/з 8-12 ч, панангин 5-10 мл в 5% р-ре глюкозы, эссенциале в/в 5-15 мл, лазикс в/в 20-120 мг, рибоксин (2%-10 мл) в/в 200 мг ч/з 8 ч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 - антибактериальная терапия, гепатита – гепатопротекторы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" w:name="__RefHeading___Toc75594384"/>
            <w:bookmarkEnd w:id="11"/>
            <w:r>
              <w:rPr/>
              <w:t xml:space="preserve">АМИТРИПТИЛИН            </w:t>
            </w:r>
            <w:r>
              <w:rPr>
                <w:b w:val="false"/>
              </w:rPr>
              <w:t xml:space="preserve">    Отравление трициклическими и тетрациклическими антидепрессантам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3.0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 xml:space="preserve">Т- тропонино-вый тес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>Посев мокроты на чувствительность к антибиотикам (по показ.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водой ч/з зонд (в коме – после интубации трахеи) каждые 12 ч,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</w:t>
            </w:r>
            <w:r>
              <w:rPr>
                <w:b/>
                <w:i/>
              </w:rPr>
              <w:t>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</w:t>
            </w:r>
            <w:r>
              <w:rPr>
                <w:b/>
              </w:rPr>
              <w:t xml:space="preserve">: </w:t>
            </w:r>
            <w:r>
              <w:rPr/>
              <w:t xml:space="preserve">аминостигмин (0,1% -1 мл) в/в, в/м 0,02- 0,1 мг/кг, в крайне тяжелых случаях допустимо введение до 14 мг/сут. при </w:t>
            </w:r>
            <w:r>
              <w:rPr>
                <w:lang w:val="en-US"/>
              </w:rPr>
              <w:t>QRS</w:t>
            </w:r>
            <w:r>
              <w:rPr/>
              <w:t xml:space="preserve"> не более 0,12 с, прозерин (0,05 % - 1 мл) 1-2 мг в/м  каждые 8 ч., гидрокарбонат натрия 4%-2-10 мл/кг, при </w:t>
            </w:r>
            <w:r>
              <w:rPr>
                <w:lang w:val="en-US"/>
              </w:rPr>
              <w:t>QRS</w:t>
            </w:r>
            <w:r>
              <w:rPr/>
              <w:t xml:space="preserve"> более 0,12 с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/>
              <w:t xml:space="preserve">кристаллоидные р-ры 30-80 мл/кг/сут., коллоидные кровезаменители 4-8 мл/кг/сут., альбумин 100-300 мл, реамберин 5-10 мл/кг, натрия гидрокарбонат 4%-2-10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тахикардия с гиперкинетическим типом кровообращения: В-блокаторы без ВСМА – обзидан, анаприлин в/в (0,1%-1 мл) 1-5 мг, прозерин (0,05 %-1 мл) 1-3 мг в/м каждые 8 ч. При гипокинетическом типе кровообращении – нитроглицерин (1%-10 мл) в/в 2-5 мл на 200-400 мл глюкозы, изокет (0,1%-10 мл) в/в 10-20 мл на 200-400 мл глюкозы. Брадиаритмии – атропин (0,1%-1 мл) в/в 0,3-3,0 мг, в/в глюкагон 5-10 мг, при неэффективности - кардиостимуляция.  Желудочковые тахиаритмии - лидокаин в/в 1-1,5 мг/кг, мекситил в/в 125-250 мг, при неэффективности - дефибрилляция. Рибоксин (2%-10 мл) в/в 200 мг ч/з 8 ч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., гепарин 2,5-5 тыс.ЕД в/м или в/в ч/з 8 ч. Пирацетам (20%-5,0 мл) в/в 10-20 мл ч/з 8 ч. В/в унитиол 5%-5-10 мл. Преднизолон 2-5 мг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</w:t>
            </w:r>
            <w:r>
              <w:rPr>
                <w:b/>
                <w:i/>
              </w:rPr>
              <w:t xml:space="preserve"> </w:t>
            </w:r>
            <w:r>
              <w:rPr/>
              <w:t>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>VIII</w:t>
            </w:r>
            <w:r>
              <w:rPr/>
              <w:t xml:space="preserve">. </w:t>
            </w:r>
            <w:r>
              <w:rPr>
                <w:b/>
                <w:i/>
              </w:rPr>
              <w:t>Противопоказаны</w:t>
            </w:r>
            <w:r>
              <w:rPr/>
              <w:t>: новокаинамид, сердечные гликозиды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" w:name="__RefHeading___Toc75594385"/>
            <w:bookmarkEnd w:id="12"/>
            <w:r>
              <w:rPr/>
              <w:t>АММИАК 10%, 28-29%</w:t>
            </w:r>
            <w:r>
              <w:rPr>
                <w:b w:val="false"/>
              </w:rPr>
              <w:t xml:space="preserve">            Токсическое действие едких щелочей и щелоче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54.3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м. щелочи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" w:name="__RefHeading___Toc75594386"/>
            <w:bookmarkEnd w:id="13"/>
            <w:r>
              <w:rPr/>
              <w:t>АММИАК ПАРЫ</w:t>
            </w:r>
            <w:r>
              <w:rPr>
                <w:b w:val="false"/>
              </w:rPr>
              <w:t xml:space="preserve">                   Токсическое действие других уточненных газов, дымов и пар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59.8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См. щелочи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" w:name="__RefHeading___Toc75594387"/>
            <w:bookmarkEnd w:id="14"/>
            <w:r>
              <w:rPr/>
              <w:t xml:space="preserve">АНЕСТЕЗИН              </w:t>
            </w:r>
            <w:r>
              <w:rPr>
                <w:b w:val="false"/>
              </w:rPr>
              <w:t xml:space="preserve">             Отравление местноанестезирующими средствами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Style17"/>
              <w:rPr/>
            </w:pPr>
            <w:bookmarkStart w:id="15" w:name="__RefHeading___Toc75594388"/>
            <w:bookmarkEnd w:id="15"/>
            <w:r>
              <w:rPr>
                <w:lang w:val="be-BY"/>
              </w:rPr>
              <w:t xml:space="preserve">АНИЛИН       </w:t>
            </w:r>
            <w:r>
              <w:rPr>
                <w:b w:val="false"/>
                <w:lang w:val="be-BY"/>
              </w:rPr>
              <w:t xml:space="preserve">                           Токсическое действие нитропроизводных и аминопроизводных бензола и его гомологов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1.3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65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Hb</w:t>
            </w:r>
            <w:r>
              <w:rPr/>
              <w:t xml:space="preserve"> крови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 xml:space="preserve">Посев мокроты на чувствительность к антибиотикам (по показ.) 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Если яд попал на кожу, ее следует обмыть теплой водой с мылом. 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сульфат магния или натрия 15-30 г 2 р/сут. или сорбит (ксилит) 1-2 г/кг, 1-2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</w:t>
            </w:r>
            <w:r>
              <w:rPr/>
              <w:t xml:space="preserve"> ГД, ПФ, ПД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</w:t>
            </w:r>
          </w:p>
          <w:p>
            <w:pPr>
              <w:pStyle w:val="Style15"/>
              <w:rPr/>
            </w:pPr>
            <w:r>
              <w:rPr/>
              <w:t>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до 15%, специального лечения не требуется, назначают оксигенотерапию 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выше 15% - в/в 1% метиленовый синий  из расчета 1 мл/кг в 5% р-ре глюкозы 250-300 мл, в/в 50-100 мл 30% тиосульфата натрия. Унитиол в/в 20-30 мл/сут. При содержании М</w:t>
            </w:r>
            <w:r>
              <w:rPr>
                <w:lang w:val="en-US"/>
              </w:rPr>
              <w:t>tHb</w:t>
            </w:r>
            <w:r>
              <w:rPr/>
              <w:t xml:space="preserve"> выше 40% производят заменное переливание крови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Оксигенотерапия, гипербарическая </w:t>
            </w:r>
            <w:r>
              <w:rPr>
                <w:lang w:val="be-BY"/>
              </w:rPr>
              <w:t>оксигенац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>
                <w:b/>
              </w:rPr>
              <w:t>Ф</w:t>
            </w:r>
            <w:r>
              <w:rPr>
                <w:b/>
                <w:i/>
              </w:rPr>
              <w:t>орсированный диурез</w:t>
            </w:r>
            <w:r>
              <w:rPr/>
              <w:t xml:space="preserve"> с в/в введением гидрокарбоната натрия 4% 2-15 мл/кг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</w:p>
          <w:p>
            <w:pPr>
              <w:pStyle w:val="Style15"/>
              <w:rPr/>
            </w:pPr>
            <w:r>
              <w:rPr/>
              <w:t>Витамины: Е (30%-1,0 мл) в/м 300-900 мг ч/з 12 ч, С (5%-1,0 мл) в/в 10-20 мл ч/з 8-12 ч, В</w:t>
            </w:r>
            <w:r>
              <w:rPr>
                <w:vertAlign w:val="subscript"/>
              </w:rPr>
              <w:t>12</w:t>
            </w:r>
            <w:r>
              <w:rPr/>
              <w:t xml:space="preserve"> в/м 600 – 1200 мкг. Преднизолон в/в 1-5 мг/кг, эссенциале 10-30 мл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: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-бронхопневмонии – антибактериальная терапия; </w:t>
            </w:r>
          </w:p>
          <w:p>
            <w:pPr>
              <w:pStyle w:val="Style15"/>
              <w:rPr/>
            </w:pPr>
            <w:r>
              <w:rPr/>
              <w:t>-ОППН – гепатопротекторы, спазмолитики, мочегонны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" w:name="__RefHeading___Toc75594389"/>
            <w:bookmarkEnd w:id="16"/>
            <w:r>
              <w:rPr/>
              <w:t xml:space="preserve">АНТАБУС     </w:t>
            </w:r>
            <w:r>
              <w:rPr>
                <w:b w:val="false"/>
              </w:rPr>
              <w:t xml:space="preserve">                           Отравление противоядиями и комплексонами, не классифицированными в других рубриках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50.6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- </w:t>
            </w:r>
            <w:r>
              <w:rPr/>
              <w:t>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– титрование: норадреналин 2-8 мкг/мин, коллоидные р-ры 10-15 мл/кг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 xml:space="preserve"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:</w:t>
            </w:r>
            <w:r>
              <w:rPr/>
              <w:t xml:space="preserve">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</w:t>
            </w:r>
            <w:r>
              <w:rPr/>
              <w:t xml:space="preserve">: кристаллоидные р-ры 30-80 мл/кг/сут., коллоидные кровезаменители 5-10 мл/кг/сут, реамберин 5-10 мл/кг, натрия гидрокарбонат 4% 2-10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. </w:t>
            </w:r>
            <w:r>
              <w:rPr/>
              <w:t>В/в норадреналин (0,1%-4 мл р-ра норадреналина разводят в 1000 мл 5% р-ра глюкозы, что составляет 4 мкг/мл), первоначальная доза составляет от 2 до 8 мкг/мин, поддерживающая 2-4 мкг/мин.</w:t>
            </w:r>
          </w:p>
          <w:p>
            <w:pPr>
              <w:pStyle w:val="Style15"/>
              <w:rPr/>
            </w:pPr>
            <w:r>
              <w:rPr/>
              <w:t>Витамины: Е (30%-1,0 мл) в/м 300-600 мг ч/з 12 ч, С (5%-1,0 мл) в/в 10-2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5%-10-20 мл/сут. Унитиол в/в 20-30 мл/сут. В/в, в/м димедрол (1%-1,0 мл) или дипразин (2,5%-2,0 мл) по 4,0-8,0 мл. В/в ранитидин 50 мг или циметидин 200 мг</w:t>
            </w:r>
          </w:p>
          <w:p>
            <w:pPr>
              <w:pStyle w:val="Style15"/>
              <w:rPr/>
            </w:pPr>
            <w:r>
              <w:rPr/>
              <w:t>При рвоте - в/в, в/м церукал (реглан) 10-2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пневмонии – антибактериальная терап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 xml:space="preserve">АНАПРИЛИН                    </w:t>
            </w:r>
            <w:r>
              <w:rPr>
                <w:b w:val="false"/>
              </w:rPr>
              <w:t xml:space="preserve">      Отравление антагонистами </w:t>
            </w:r>
            <w:bookmarkStart w:id="17" w:name="__RefHeading___Toc75594391"/>
            <w:r>
              <w:rPr>
                <w:b w:val="false"/>
              </w:rPr>
              <w:t>β-адренорецепторов, не классифицированными в других рубриках</w:t>
            </w:r>
            <w:bookmarkEnd w:id="17"/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еред промыванием ввести в/в, в/м атропин 0,1%- 0,3-1 мл.</w:t>
            </w:r>
            <w:r>
              <w:rPr>
                <w:b/>
              </w:rPr>
              <w:t xml:space="preserve">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 или сульфат магния 30 г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Ранняя ГС,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ключая реополиглюкин, полиглюкин 5-15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/в атропин 0,1% - 0,5-5 мл, допмин 5-15 мкг/кг/мин. или добутрекс 10-12 мкг/кг/мин. Глюкагон в/в 50 мг/кг, а затем переходят на инфузию со скоростью 1-5 мг/час, растворяя его в 5% р-ре глюкозы, продолжительностью около 4 часов, потом дозу уменьшают. Изадрин (алупент) 2-10 мкг/мин. в 250 мл 5% р-ра глюкозы. При отсутствии эффекта от 2-х (и более) антагонистов, выполняют постановку водителя ритма. При возникновении судорог вводят миорелаксанты (ардуан), бензодиазепины или барбитураты. При бронхоспазме ингаляцию изадрина 1%-10-15 мл или в/в эуфиллин 2,4%-5-10 мл</w:t>
            </w:r>
          </w:p>
          <w:p>
            <w:pPr>
              <w:pStyle w:val="Style15"/>
              <w:rPr/>
            </w:pPr>
            <w:r>
              <w:rPr/>
              <w:t xml:space="preserve">При нарушении внутрижелудочковой проводимости, расширении комплекса </w:t>
            </w:r>
            <w:r>
              <w:rPr>
                <w:lang w:val="en-US"/>
              </w:rPr>
              <w:t>QRS</w:t>
            </w:r>
            <w:r>
              <w:rPr/>
              <w:t xml:space="preserve"> назначают в/в 4% натрия гидрокарбонат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1-3 мл/кг, в/в лидокаин 2%-2-6 мл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ия</w:t>
            </w:r>
            <w:r>
              <w:rPr>
                <w:b/>
              </w:rPr>
              <w:t xml:space="preserve">. </w:t>
            </w:r>
            <w:r>
              <w:rPr/>
              <w:t>Рвоту не вызывать, рвотных средств не назначать. При отравлении саталолом изадрин противопоказан – фибрилляц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" w:name="__RefHeading___Toc75594392"/>
            <w:bookmarkEnd w:id="18"/>
            <w:r>
              <w:rPr/>
              <w:t>Антигистаминные препараты: АСТЕМАЗОЛ, ГИСТИМЕТ, ДИМЕДРОЛ, ЗИРТЕК, КЛАРИТИН, СУПРАСТИН, ТАВЕГИЛ, ПИПОЛЬФЕН</w:t>
            </w:r>
            <w:r>
              <w:rPr>
                <w:lang w:val="be-BY"/>
              </w:rPr>
              <w:t xml:space="preserve">                               </w:t>
            </w:r>
            <w:r>
              <w:rPr>
                <w:b w:val="false"/>
                <w:lang w:val="be-BY"/>
              </w:rPr>
              <w:t>Отравление противоаллерги-ческими и противорвотными средствам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5.0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- </w:t>
            </w:r>
            <w:r>
              <w:rPr/>
              <w:t>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- анализ нарушений ритма: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- в/в промедола 2%- 1,0-2,0 мл, седуксен (0,5%-2,0) - 10-20 мг (или другие бензодиазепины) с оксибутиратом натрия в дозе 50-100 мг/кг, гексенал или тиопентал натрия в/в 5-10 мг/кг в/в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 xml:space="preserve"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Д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</w:t>
            </w:r>
            <w:r>
              <w:rPr>
                <w:b/>
              </w:rPr>
              <w:t xml:space="preserve">: </w:t>
            </w:r>
            <w:r>
              <w:rPr/>
              <w:t xml:space="preserve">галантамин, аминостигмин (0,1% -1 мл) в/в, в/м 0,02- 0,1 мг/кг, в крайне тяжелых случаях допустимо введение до 14 мг/сут. при </w:t>
            </w:r>
            <w:r>
              <w:rPr>
                <w:lang w:val="en-US"/>
              </w:rPr>
              <w:t>QRS</w:t>
            </w:r>
            <w:r>
              <w:rPr/>
              <w:t xml:space="preserve"> не более 0,12 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 + аскорбиновая кислота 5% до 1 г в первые 4-6 час инфузии. При коме в состав инфузионных сред включают декстраны 10-15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/в рибоксин 2%-30-50 мл/сут. В/в или в/м аминостигмин 0,1%-0,5-2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 – антибактериальная терап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" w:name="__RefHeading___Toc75594393"/>
            <w:bookmarkEnd w:id="19"/>
            <w:r>
              <w:rPr/>
              <w:t>АНТИКОАГУЛЯНТЫ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5.5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2 суток.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1 мг протамина сульфата нейтрализует 100 единиц гепарин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переливание свежей крови, эритроцитарной массы, криопреципитата, антигемофильной плазм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/в хлорид кальция 10%-10 мл. При передозировке гепарина – в/в протамина сульфат 1% - 8 мл, при необходимости повторно (по 1 мл на каждые 1000 ЕД введенного гепарина), аминокапроновая кислота 5%-250 мл. При интоксикации антикоагулянтами непрямого действия в/м викасол 1%-5 мл под контролем протромбина. Сердечно-сосудистые средства – по показания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 – антибактериальная терап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" w:name="__RefHeading___Toc75594394"/>
            <w:bookmarkEnd w:id="20"/>
            <w:r>
              <w:rPr>
                <w:lang w:val="be-BY"/>
              </w:rPr>
              <w:t>АНТ</w:t>
            </w:r>
            <w:r>
              <w:rPr/>
              <w:t xml:space="preserve">ИФРИЗ                              </w:t>
            </w:r>
            <w:r>
              <w:rPr>
                <w:b w:val="false"/>
              </w:rPr>
              <w:t>Токсическое действие спирта неуточненного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51.9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 + оксалаты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танол крови в течении 3-х суток</w:t>
            </w:r>
          </w:p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Искусственная детоксикация: ранний ГД, </w:t>
            </w:r>
            <w:r>
              <w:rPr/>
              <w:t>при позднем</w:t>
            </w:r>
            <w:r>
              <w:rPr>
                <w:b/>
                <w:i/>
              </w:rPr>
              <w:t xml:space="preserve"> </w:t>
            </w:r>
            <w:r>
              <w:rPr/>
              <w:t>поступлении</w:t>
            </w:r>
            <w:r>
              <w:rPr>
                <w:b/>
                <w:i/>
              </w:rPr>
              <w:t xml:space="preserve"> - ГД с УФ</w:t>
            </w:r>
          </w:p>
          <w:p>
            <w:pPr>
              <w:pStyle w:val="Style15"/>
              <w:rPr/>
            </w:pPr>
            <w:r>
              <w:rPr/>
              <w:t xml:space="preserve">Повторные сеансы </w:t>
            </w:r>
            <w:r>
              <w:rPr>
                <w:b/>
                <w:i/>
              </w:rPr>
              <w:t>ГД</w:t>
            </w:r>
            <w:r>
              <w:rPr/>
              <w:t xml:space="preserve"> при продолжающемся выделении гликолей с мочой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Антидотная терапия: </w:t>
            </w:r>
            <w:r>
              <w:rPr/>
              <w:t>в/в капельно этиловый спирт (до 10%) из расчёта 1-2 г 96% на 1 кг массы, в течение 3-х суток с момента отравления при средней, тяжёлой степени отравления. Внутрь 30% -100 мл в течение 3-х суток при лёгкой степени отравления. Унитиол 5%-10,0 в/в через 8 часов в течение 2-3-х суток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с в/в введением р-ра сульфата магния 25% -10,0 мл.</w:t>
            </w:r>
            <w:r>
              <w:rPr>
                <w:b/>
                <w:i/>
              </w:rPr>
              <w:t xml:space="preserve">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Медикаментозная терапия: </w:t>
            </w:r>
            <w:r>
              <w:rPr>
                <w:b/>
              </w:rPr>
              <w:t>в</w:t>
            </w:r>
            <w:r>
              <w:rPr/>
              <w:t>итамины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до 100 мг/сут., вит Е 30% в/м по 1 мг через 12 часов. Глютаминовая кислота 1%-200,0 в/в. Пирацетам 20%-10 мг через 8 часов, антибиотики. Р-ры глюконата или хлорида кальция 10%-20 мл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</w:rPr>
              <w:t>. Профилактик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ингаляционном поражении - </w:t>
            </w:r>
            <w:r>
              <w:rPr/>
              <w:t>лечение трахеобронхит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При приёме внутрь: л</w:t>
            </w:r>
            <w:r>
              <w:rPr>
                <w:b/>
              </w:rPr>
              <w:t>ечение отёка мозга, токсической энцефалопатии</w:t>
            </w:r>
          </w:p>
          <w:p>
            <w:pPr>
              <w:pStyle w:val="Style15"/>
              <w:rPr/>
            </w:pPr>
            <w:r>
              <w:rPr/>
              <w:t xml:space="preserve">Профилактика и лечение </w:t>
            </w:r>
            <w:r>
              <w:rPr>
                <w:b/>
              </w:rPr>
              <w:t>пневмонии, лечение ОПН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или нефрологическом отделении, в зависимости от осложне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" w:name="__RefHeading___Toc75594395"/>
            <w:bookmarkEnd w:id="21"/>
            <w:r>
              <w:rPr>
                <w:lang w:val="be-BY"/>
              </w:rPr>
              <w:t xml:space="preserve">АСПИРИН                 </w:t>
            </w:r>
            <w:r>
              <w:rPr>
                <w:b w:val="false"/>
                <w:lang w:val="be-BY"/>
              </w:rPr>
              <w:t xml:space="preserve">              Отравление салицилатам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/>
            </w:pPr>
            <w:r>
              <w:rPr>
                <w:lang w:val="be-BY"/>
              </w:rPr>
              <w:t>Т39.0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 xml:space="preserve">ГД, ГС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>Форсированный диурез</w:t>
            </w:r>
            <w:r>
              <w:rPr/>
              <w:t>, для экскреции салицилатов – в/в 4% гидрокарбонат натрия 3-10 мл/кг</w:t>
            </w:r>
          </w:p>
          <w:p>
            <w:pPr>
              <w:pStyle w:val="Style15"/>
              <w:rPr/>
            </w:pPr>
            <w:r>
              <w:rPr/>
              <w:t>Для ликвидации гипокалиемии - в/в  калия хлорид 7,5-10% -1-3 ммоль/кг (40,0 мл 7,5% калия хлорида составляет 40 ммоль калия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При кровотечениях – викасол 1% - 5 мл в/м, хлорид кальция 10% - 1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ПН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тивопоказано:</w:t>
            </w:r>
            <w:r>
              <w:rPr>
                <w:b/>
              </w:rPr>
              <w:t xml:space="preserve">  </w:t>
            </w:r>
            <w:r>
              <w:rPr/>
              <w:t>при снижении диуреза менее 30 мл/ч назначение ионов кал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22" w:name="__RefHeading___Toc75594396"/>
            <w:bookmarkEnd w:id="22"/>
            <w:r>
              <w:rPr>
                <w:lang w:val="be-BY"/>
              </w:rPr>
              <w:t xml:space="preserve">АСТЕМАЗОЛ                 </w:t>
            </w:r>
            <w:r>
              <w:rPr>
                <w:b w:val="false"/>
                <w:lang w:val="be-BY"/>
              </w:rPr>
              <w:t xml:space="preserve">         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5.0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3" w:name="__RefHeading___Toc75594397"/>
            <w:bookmarkEnd w:id="23"/>
            <w:r>
              <w:rPr>
                <w:lang w:val="be-BY"/>
              </w:rPr>
              <w:t xml:space="preserve">АТЕНОЛОЛ                  </w:t>
            </w:r>
            <w:r>
              <w:rPr>
                <w:b w:val="false"/>
                <w:lang w:val="be-BY"/>
              </w:rPr>
              <w:t xml:space="preserve">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4" w:name="__RefHeading___Toc75594398"/>
            <w:bookmarkEnd w:id="24"/>
            <w:r>
              <w:rPr/>
              <w:t xml:space="preserve">АТРОПИН         </w:t>
            </w:r>
            <w:r>
              <w:rPr>
                <w:b w:val="false"/>
              </w:rPr>
              <w:t xml:space="preserve">                       Отравление другими парасимпатомиметическими [антихолинергическими и антимускаринными] и спазмолитически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4.3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: </w:t>
            </w:r>
            <w:r>
              <w:rPr/>
              <w:t xml:space="preserve">при тяжелом отравлении в/в, в/м - аминостигмин до 0,1 мг/кг, при средней степени тяжести - 0,04-0,05 мг/кг, легкой - 0,02-0,03 мг/кг, в крайне тяжелых случаях допустимо введение до 14 мг/сут. и обратимый ингибитор холинэстеразы в/в или п/к - галантамин 4-7 мг/кг. Эффект – устраняет галлюцинации, психомоторное возбуждение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 xml:space="preserve">введением 4% р-ра гидрокарбоната натрия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при возбуждении в/м аминазин 2,5%-2-4 мл, в/м промедол 1%-2,0 мл, в/в  диазепам 5-10 мг. Для устранения тахикардии в/м прозерин (0,05%-1,0) 1-3 мл 3 р/сут. При резистентности к аминостегмину, назначают барбитураты короткого действия: в/в гексенал, тиопентал из расчета 30-50 мг/кг. Тахикардии купируются бета-адренобло-каторами: обзидан, анаприлин в/в (0,1%-1 мл) 1-5 мг; лидокаин в/в 1-1,5 мг/кг, мекситил в/в 125-250 мг. Витамины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 xml:space="preserve">(5%-1,0 мл) в/м 2-4 мл ч/з 12 ч При гипертермии в/м амидопирин 4%-10-20 мл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</w:t>
            </w:r>
            <w:r>
              <w:rPr>
                <w:b/>
                <w:i/>
              </w:rPr>
              <w:t>пневмонии</w:t>
            </w:r>
            <w:r>
              <w:rPr/>
              <w:t xml:space="preserve"> – антибактериальная терапия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нейролептики (из-за развития гипертермии, аритмий, нарушения гемодинамики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5" w:name="__RefHeading___Toc75594399"/>
            <w:bookmarkEnd w:id="25"/>
            <w:r>
              <w:rPr/>
              <w:t xml:space="preserve">АЦЕТОН         </w:t>
            </w:r>
            <w:r>
              <w:rPr>
                <w:b w:val="false"/>
              </w:rPr>
              <w:t xml:space="preserve">                         Токсическое действие кетонов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52.4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 xml:space="preserve">ГД, ГС. </w:t>
            </w:r>
          </w:p>
          <w:p>
            <w:pPr>
              <w:pStyle w:val="Style15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Форсированный диурез </w:t>
            </w:r>
            <w:r>
              <w:rPr/>
              <w:t>с в/в  введением 4% гидрокарбоната натрия 2-10 мл/кг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итамины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, оксиге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ППН, пневмонии – антибактериальная терап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6" w:name="__RefHeading___Toc75594400"/>
            <w:bookmarkEnd w:id="26"/>
            <w:r>
              <w:rPr/>
              <w:t xml:space="preserve">АЭРОН     </w:t>
            </w:r>
            <w:r>
              <w:rPr>
                <w:b w:val="false"/>
              </w:rPr>
              <w:t xml:space="preserve">                                 Отравление другими парасимпатолитическими [антихолинергическими и антимускаринными] и спазмолитическими средствами, не классифицированными в других рубриках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4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катетеризация центральной вены с последующим титрованием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:</w:t>
            </w:r>
            <w:r>
              <w:rPr/>
              <w:t xml:space="preserve">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форсированный диурез </w:t>
            </w:r>
            <w:r>
              <w:rPr/>
              <w:t>с в/в  введением 4% гидрокарбоната натрия 2-10 мл/кг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 xml:space="preserve">П/к повторно – пилокарпин 1%-1 мл, прозерин 0,05%-1 мл или физостигмин 0,05%-1 мл. При возбуждении: диазепам 0,5%-2 –4 мл в/в. При резкой гипертермии - физическое охлаждение 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7" w:name="__RefHeading___Toc75594401"/>
            <w:bookmarkEnd w:id="27"/>
            <w:r>
              <w:rPr/>
              <w:t>БАРБАМИЛ</w:t>
            </w:r>
            <w:r>
              <w:rPr>
                <w:b w:val="false"/>
              </w:rPr>
              <w:t xml:space="preserve">                              Отравление барбиту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ураты</w:t>
            </w:r>
          </w:p>
          <w:p>
            <w:pPr>
              <w:pStyle w:val="Style15"/>
              <w:rPr/>
            </w:pPr>
            <w:r>
              <w:rPr/>
              <w:t>Для удаления всосавшегося яда эффективнее ГС или ПД, т.к. барбамил связан с белками плазмы крови на 60-70%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8" w:name="__RefHeading___Toc75594402"/>
            <w:bookmarkEnd w:id="28"/>
            <w:r>
              <w:rPr/>
              <w:t>БАРБИТАЛ-НАТРИЯ</w:t>
            </w:r>
            <w:r>
              <w:rPr>
                <w:b w:val="false"/>
              </w:rPr>
              <w:t xml:space="preserve">            Отравление барбитуратам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ураты</w:t>
            </w:r>
          </w:p>
          <w:p>
            <w:pPr>
              <w:pStyle w:val="Style15"/>
              <w:rPr/>
            </w:pPr>
            <w:r>
              <w:rPr/>
              <w:t xml:space="preserve">Эффективен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 (ускоряется выведение в 20-30 раз), т.к. связан с белками плазмы крови на 5-15%, в программу добавить р-ры реополиглюкина и неорондекса 5-15 мл/кг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9" w:name="__RefHeading___Toc75594403"/>
            <w:bookmarkEnd w:id="29"/>
            <w:r>
              <w:rPr/>
              <w:t>БАРБИТУРАТЫ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>Посев мокроты на чувствительность к антиюиотикам (по показ.)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                                            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–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Промывание желудка водой ч/з зонд (в коме – после интубации трахеи) каждые 12 ч, в течение 1-2 суток. Гастроэнтеросорбция – уголь активированный (сорбент) 0,5-1 г/кг каждые 8 ч, в течение 1-3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ГД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 форсированный диурез</w:t>
            </w:r>
            <w:r>
              <w:rPr/>
              <w:t xml:space="preserve"> с в/в  введением 4% гидрокарбоната н</w:t>
            </w:r>
            <w:r>
              <w:rPr>
                <w:lang w:val="en-US"/>
              </w:rPr>
              <w:t>a</w:t>
            </w:r>
            <w:r>
              <w:rPr/>
              <w:t>трия 2-10 мл/кг. Форсированный осмотический диурез с в/в введением маннитола 15%-1,0-1,5 г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итамины: в/в или в/м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 xml:space="preserve">6 </w:t>
            </w:r>
            <w:r>
              <w:rPr/>
              <w:t>5%-400-500 мг, в/м В</w:t>
            </w:r>
            <w:r>
              <w:rPr>
                <w:vertAlign w:val="subscript"/>
              </w:rPr>
              <w:t>12</w:t>
            </w:r>
            <w:r>
              <w:rPr/>
              <w:t xml:space="preserve"> до 800 мкг, в/в С 5%-250-750 мг, в/м Е 30%-600-1200 мг/сут. В/в пирацетам 20%-6-12 г/сут.  </w:t>
            </w:r>
          </w:p>
          <w:p>
            <w:pPr>
              <w:pStyle w:val="Style15"/>
              <w:rPr/>
            </w:pPr>
            <w:r>
              <w:rPr/>
              <w:t xml:space="preserve">Гепатопротекторы: в/м гептрал 400-800 мг, в/в эссенциале 10-30 мл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невмонии </w:t>
            </w:r>
            <w:r>
              <w:rPr/>
              <w:t xml:space="preserve">– антибактериальная терапия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30" w:name="__RefHeading___Toc75594404"/>
            <w:bookmarkEnd w:id="30"/>
            <w:r>
              <w:rPr/>
              <w:t xml:space="preserve">БАРИЙ И ЕГО СОЛИ           </w:t>
            </w:r>
            <w:r>
              <w:rPr>
                <w:b w:val="false"/>
              </w:rPr>
              <w:t>Отравление другими и неуточненными лекарственными средствами, медикаментами и биологическими веществами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0.9</w:t>
            </w:r>
          </w:p>
        </w:tc>
        <w:tc>
          <w:tcPr>
            <w:tcW w:w="1832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катетеризация центральной вены с последующим титрованием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 форсированный диурез</w:t>
            </w:r>
            <w:r>
              <w:rPr/>
              <w:t xml:space="preserve"> с в/в введением 4% гидрокарбоната натрия 2-1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>
                <w:b/>
              </w:rPr>
              <w:t xml:space="preserve"> </w:t>
            </w:r>
            <w:r>
              <w:rPr/>
              <w:t xml:space="preserve"> в/в капельно тетацин кальция 10%-20 мл и атропин 0,1%- 1 мл в 500 мл 5% глюкозы. П/к – промедол 2% - 1 мл. При нарушениях ритма - хлорид калия 2,5 г на 500 мл 5% р-ра глюкозы в/в капельно, при необходимости повторно. Витамины: в/в или в/м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 xml:space="preserve">6 </w:t>
            </w:r>
            <w:r>
              <w:rPr/>
              <w:t>5%-100-400 мг, в/м В</w:t>
            </w:r>
            <w:r>
              <w:rPr>
                <w:vertAlign w:val="subscript"/>
              </w:rPr>
              <w:t>12</w:t>
            </w:r>
            <w:r>
              <w:rPr/>
              <w:t xml:space="preserve"> до 800 мкг, в/в С 5%-250-500 мг, в/м Е 30%-600-1200 мг/сут 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ПН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b w:val="false"/>
                <w:b w:val="false"/>
                <w:lang w:val="be-BY"/>
              </w:rPr>
            </w:pPr>
            <w:bookmarkStart w:id="31" w:name="__RefHeading___Toc75594405"/>
            <w:r>
              <w:rPr>
                <w:lang w:val="be-BY"/>
              </w:rPr>
              <w:t xml:space="preserve">БЕЛАСПОН                             </w:t>
            </w:r>
            <w:r>
              <w:rPr>
                <w:b w:val="false"/>
              </w:rPr>
              <w:t>Отравление другими парасимпатолитическими [антихолинергическими и антимускаринными] и спазмолитическими средствами, не классифицированными в других рубриках</w:t>
            </w:r>
            <w:bookmarkEnd w:id="31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тропин, фенобарбитал</w:t>
            </w:r>
          </w:p>
          <w:p>
            <w:pPr>
              <w:pStyle w:val="Style15"/>
              <w:rPr/>
            </w:pPr>
            <w:r>
              <w:rPr/>
              <w:t>Отмечается фазность течения (оглушение, возбуждение по типу атропинового психоза, кома), т.к. барбитураты всасываются в желудке, а атропин в кишечник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2" w:name="__RefHeading___Toc75594406"/>
            <w:bookmarkEnd w:id="32"/>
            <w:r>
              <w:rPr>
                <w:lang w:val="be-BY"/>
              </w:rPr>
              <w:t xml:space="preserve">БЕЛЕНА                                    </w:t>
            </w:r>
            <w:r>
              <w:rPr>
                <w:b w:val="false"/>
                <w:lang w:val="be-BY"/>
              </w:rPr>
              <w:t>Токсическое действие других ядовитых веществ, содержащихся в съеденных ягод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2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тропин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3" w:name="__RefHeading___Toc75594407"/>
            <w:bookmarkEnd w:id="33"/>
            <w:r>
              <w:rPr>
                <w:lang w:val="be-BY"/>
              </w:rPr>
              <w:t xml:space="preserve">БЕЛЛАДОНА                          </w:t>
            </w:r>
            <w:r>
              <w:rPr>
                <w:b w:val="false"/>
                <w:lang w:val="be-BY"/>
              </w:rPr>
              <w:t>Токсическое действие других ядовитых веществ, содержащихся в съеденных ягод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2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тропин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4" w:name="__RefHeading___Toc75594408"/>
            <w:bookmarkEnd w:id="34"/>
            <w:r>
              <w:rPr>
                <w:lang w:val="be-BY"/>
              </w:rPr>
              <w:t>БЕЛЛОИД</w:t>
            </w:r>
            <w:r>
              <w:rPr/>
              <w:t xml:space="preserve">                                 </w:t>
            </w:r>
            <w:r>
              <w:rPr>
                <w:b w:val="false"/>
              </w:rPr>
              <w:t>Отравление</w:t>
            </w:r>
            <w:r>
              <w:rPr/>
              <w:t xml:space="preserve"> д</w:t>
            </w:r>
            <w:r>
              <w:rPr>
                <w:b w:val="false"/>
              </w:rPr>
              <w:t>ругими парасимпатолитическими [антихолинергическими и антимускаринными] и спазмолитическими сред-ствами, не классифицирован-ными в других рубрик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тропин, фенобарбитал</w:t>
            </w:r>
          </w:p>
          <w:p>
            <w:pPr>
              <w:pStyle w:val="Style15"/>
              <w:rPr/>
            </w:pPr>
            <w:r>
              <w:rPr/>
              <w:t>Отмечается фазность течения (оглушения, возбуждение по типу атропинового психоза, кома), т.к. барбитураты всасываются в желудке, а атропин в кишечник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БЕНЗОДИАЗЕПИНЫ</w:t>
            </w:r>
          </w:p>
          <w:p>
            <w:pPr>
              <w:pStyle w:val="Style17"/>
              <w:rPr/>
            </w:pPr>
            <w:bookmarkStart w:id="35" w:name="__RefHeading___Toc75594410"/>
            <w:r>
              <w:rPr>
                <w:b w:val="false"/>
              </w:rPr>
              <w:t>Валиум, диазепам, ксанакс, либриум, нозепам, радедорм, реланиум, сибазон, тазепам, элениум</w:t>
            </w:r>
            <w:bookmarkEnd w:id="35"/>
            <w:r>
              <w:rPr>
                <w:b w:val="false"/>
              </w:rPr>
              <w:t xml:space="preserve">                                       </w:t>
            </w:r>
            <w:r>
              <w:rPr>
                <w:b w:val="false"/>
                <w:lang w:val="be-BY"/>
              </w:rPr>
              <w:t>Отравление бензодиазепина-ми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ЭКГ – анализ нарушений ритма: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3 суток. Стимуляция кишечника: сульфат натрия или магния, вазелиновое масло 30 г 2 р/сут., 1-2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 xml:space="preserve">ГС, ГД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 xml:space="preserve">В/в флумазенил (анексат) после стабилизации состояния больного 1-10 мг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.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итамины: в/в или в/м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 xml:space="preserve">6 </w:t>
            </w:r>
            <w:r>
              <w:rPr/>
              <w:t>5%-100-400 мг, в/м В</w:t>
            </w:r>
            <w:r>
              <w:rPr>
                <w:vertAlign w:val="subscript"/>
              </w:rPr>
              <w:t>12</w:t>
            </w:r>
            <w:r>
              <w:rPr/>
              <w:t xml:space="preserve"> до 800 мкг, в/в С 5%-250-500 мг, в/м Е 30%-600-1200 мг/сут. В/в пирацетам 20%-6-12 г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</w:t>
            </w:r>
            <w:r>
              <w:rPr>
                <w:b/>
                <w:i/>
              </w:rPr>
              <w:t>пневмонии</w:t>
            </w:r>
            <w:r>
              <w:rPr/>
              <w:t xml:space="preserve"> – антибактериальная терапия 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БЕНЗОЛ</w:t>
            </w:r>
          </w:p>
          <w:p>
            <w:pPr>
              <w:pStyle w:val="Style17"/>
              <w:rPr/>
            </w:pPr>
            <w:bookmarkStart w:id="36" w:name="__RefHeading___Toc75594412"/>
            <w:bookmarkEnd w:id="36"/>
            <w:r>
              <w:rPr>
                <w:b w:val="false"/>
              </w:rPr>
              <w:t>Токсическое действие бензол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52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- </w:t>
            </w:r>
            <w:r>
              <w:rPr/>
              <w:t>ЭКГ – анализ нарушений ритма: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реополиглюкин, полиглюкин, неорондекс 5-15 мл/кг, преднизолон 2-5 мг/кг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 xml:space="preserve"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0,5-1,0 мл/кг, сульфат магния или натрия 30 г,  2 р/сут., 1-2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 xml:space="preserve">ГС, ГД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/>
              <w:t xml:space="preserve"> Витамины в/в С 5% от 10 до 20 мл на 20% р-ре глюкозы 20 мл, В</w:t>
            </w:r>
            <w:r>
              <w:rPr>
                <w:vertAlign w:val="subscript"/>
              </w:rPr>
              <w:t>6</w:t>
            </w:r>
            <w:r>
              <w:rPr/>
              <w:t xml:space="preserve"> 5%- 2-6 мл, В</w:t>
            </w:r>
            <w:r>
              <w:rPr>
                <w:vertAlign w:val="subscript"/>
              </w:rPr>
              <w:t>1</w:t>
            </w:r>
            <w:r>
              <w:rPr/>
              <w:t xml:space="preserve"> 6% - 2-4 мл, в/м Е 30%-600-1200 мг/сут. В</w:t>
            </w:r>
            <w:r>
              <w:rPr>
                <w:vertAlign w:val="subscript"/>
              </w:rPr>
              <w:t xml:space="preserve">12 </w:t>
            </w:r>
            <w:r>
              <w:rPr/>
              <w:t xml:space="preserve">до 800 мкг/сут. В/в пирацетам 20%-6-12 г/сут. При желудочковых аритмиях: в/в лидокаин 2%- 1-2 мг/кг, в/в новокаинамид 10%-500-1000 м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</w:p>
          <w:p>
            <w:pPr>
              <w:pStyle w:val="Style15"/>
              <w:rPr/>
            </w:pPr>
            <w:r>
              <w:rPr/>
              <w:t>-пневмонии – антибактериальная терапия,</w:t>
            </w:r>
          </w:p>
          <w:p>
            <w:pPr>
              <w:pStyle w:val="Style15"/>
              <w:rPr/>
            </w:pPr>
            <w:r>
              <w:rPr/>
              <w:t>-печеночной недостаточности – гепатопротекторы, глюкокортикоиды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касторовое масло, молоко, адреналин, норадреналин, эфедрин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7" w:name="__RefHeading___Toc75594413"/>
            <w:bookmarkEnd w:id="37"/>
            <w:r>
              <w:rPr/>
              <w:t xml:space="preserve">БЕПРИДИЛ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38" w:name="__RefHeading___Toc75594414"/>
            <w:bookmarkEnd w:id="38"/>
            <w:r>
              <w:rPr/>
              <w:t xml:space="preserve">БЕРИЛИЙ                                </w:t>
            </w:r>
            <w:r>
              <w:rPr>
                <w:b w:val="false"/>
              </w:rPr>
              <w:t>Токсическое действие бериллия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6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катетеризация центральной вены с последующим титрованием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 xml:space="preserve">ГС, ГД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.</w:t>
            </w:r>
            <w:r>
              <w:rPr/>
              <w:t xml:space="preserve"> В/в – тетацин-кальций 10%-20-40 м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>:</w:t>
            </w:r>
            <w:r>
              <w:rPr/>
              <w:t>. в/в – тетацин-кальций 10%-20-40 мл, в/в унитиол 5%-5-10 мл до 60 мл сутки. Витамины  в/в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 xml:space="preserve">1 </w:t>
            </w:r>
            <w:r>
              <w:rPr/>
              <w:t>по 4-8 мл/сутки, С5% -10-20 мл/сутки, Е до 6-8 мл сутки. Эуфиллин 2,4%-10 мл, сердечные гликозиды. Гидрокортизон 250 мг или преднизолон  60—120 мг в сутки; ингаляции кислорода и теп</w:t>
              <w:softHyphen/>
              <w:t>лых аэрозолей гидрокарбоната нат</w:t>
              <w:softHyphen/>
              <w:t xml:space="preserve">рия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ОППН.</w:t>
            </w:r>
          </w:p>
          <w:p>
            <w:pPr>
              <w:pStyle w:val="Style15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39" w:name="__RefHeading___Toc75594415"/>
            <w:bookmarkEnd w:id="39"/>
            <w:r>
              <w:rPr>
                <w:lang w:val="be-BY"/>
              </w:rPr>
              <w:t xml:space="preserve">БЛЕДНАЯ ПОГАНКА            </w:t>
            </w:r>
            <w:r>
              <w:rPr>
                <w:b w:val="false"/>
                <w:lang w:val="be-BY"/>
              </w:rPr>
              <w:t>Токсическое действие других ядовитых веществ, содержа-щихся в съеденных гриб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– сульфат натрия 0,3 г/к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.</w:t>
            </w:r>
            <w:r>
              <w:rPr/>
              <w:t xml:space="preserve"> Липоевая кислота 0,5%- 2 мл до 20-30 мг/кг/су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в/в унитиол 5%-5-10 мл до 60 мл/сут., преднизолон 90-180 мг до 1000 мг/сут., липоевая кислота 0,5%- 2 мл до 20-30 мг/кг/сут. Витамины в/в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 xml:space="preserve">1 </w:t>
            </w:r>
            <w:r>
              <w:rPr/>
              <w:t>по 4-8 мл/сут., С 5% -10-20 мл/сут., Е до 6-8 мл/сут.. Цитохром С 0,25% до 12 мл/сут., эссенциале в/в 10-40 мл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 </w:t>
            </w:r>
            <w:r>
              <w:rPr/>
              <w:t>ОПП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0" w:name="__RefHeading___Toc75594416"/>
            <w:bookmarkEnd w:id="40"/>
            <w:r>
              <w:rPr>
                <w:lang w:val="be-BY"/>
              </w:rPr>
              <w:t xml:space="preserve">БОРЕЦ                                      </w:t>
            </w:r>
            <w:r>
              <w:rPr>
                <w:b w:val="false"/>
                <w:lang w:val="be-BY"/>
              </w:rPr>
              <w:t>Токсическое действие других ядовитых веществ, содержащихся в другом (их) съеденном (ых) растении (ях)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аконит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41" w:name="__RefHeading___Toc75594417"/>
            <w:bookmarkEnd w:id="41"/>
            <w:r>
              <w:rPr/>
              <w:t xml:space="preserve">БОРНАЯ КИСЛОТА      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5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СМ</w:t>
            </w:r>
          </w:p>
          <w:p>
            <w:pPr>
              <w:pStyle w:val="Style15"/>
              <w:rPr/>
            </w:pPr>
            <w:r>
              <w:rPr/>
              <w:t>ЦГД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</w:t>
            </w:r>
            <w:r>
              <w:rPr/>
              <w:t xml:space="preserve">вободный </w:t>
            </w:r>
            <w:r>
              <w:rPr>
                <w:lang w:val="en-US"/>
              </w:rPr>
              <w:t>Hb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- крикотиреотомия или трахеостомия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в/в инфузия коллоидных р-ров 10-20 мл/кг,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-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Промывать холодной водой – она уменьшает гиперемию и этим ограничиограничивает всасывание, изотоническим р-ром натрия хлорида, 2% р-ром натрия гидрокарбоната или молоком. Проводят гастроэнтеросорбцию 0,5-1 г/кг ч/з 12 ч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:</w:t>
            </w:r>
            <w:r>
              <w:rPr>
                <w:lang w:val="be-BY"/>
              </w:rPr>
              <w:t xml:space="preserve"> при развитии олиго – 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в/в реополиглюкин, полиглюкин, неорондекс, реамберин по 10-15 мл/кг, 5-20% р-ры глюкозы, изотонического р-ра хлорида натрия по 40-100 мл/кг/сут. (до 3-15 л/сут.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. Для устранения ацидоза в/в 4% р-р гидрокарбоната натрия по 5-15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/>
              <w:t xml:space="preserve"> Купирование болевого синдрома: промедол (2%-1,0) в/м или в/в 20 мг ч/з 4-6 ч, омнопон (2%-1,0) в/м 20 мг ч/з 6-8 ч, трамадол (5%-1,0) в/в 50-100 мг ч/з 6-8 ч. Снятие спазма гладкой мускулатуры: атропин (0,1%-1,0) в/м или в/в 1-2 мг, папаверин, но-шпа в/м или в/в 2-4 мл ч/з 4-6 ч. 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3-5 ампул в 250 мл 5 % р-ра глюкозы или изотонического р-ра натрия хлорида. Для подавления секреции хлоридов и ионов водорода назначают внутрь альмагель А по 1 столовой ложке 6-8 р/сут, Н</w:t>
            </w:r>
            <w:r>
              <w:rPr>
                <w:vertAlign w:val="subscript"/>
              </w:rPr>
              <w:t>2</w:t>
            </w:r>
            <w:r>
              <w:rPr/>
              <w:t>-блокаторы – ранитидин 450-600 мг/сут. в 2-3 приема, фамотидин по 20 мг 3-4 р/сут. Микстуру из 200 мл подсолнечного масла с добавлением антибиотика (например, ампицилина) и анестезина по 2 г ежечасно по 20 мл</w:t>
            </w:r>
          </w:p>
          <w:p>
            <w:pPr>
              <w:pStyle w:val="Style15"/>
              <w:rPr/>
            </w:pPr>
            <w:r>
              <w:rPr/>
              <w:t>При ожогах пищевода с поражением глотки и гортани показаны ингаляции смеси, состоящей из 4% р-ра гидрокарбоната натрия – 5 мл, гидрокортизона – 75-125 мг, эфедрина 3% 5 мл. Лечение включает антибиотики – в/в или в/м  ампициллин, ампиокс по 1 г 4 р/сут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 xml:space="preserve">воспаления и последующего развития стриктур пищевода - кортикостероиды (гидрокортизон, преднизолон) в/м или в/в по 2-7 мг/кг и антибиотики </w:t>
            </w:r>
          </w:p>
          <w:p>
            <w:pPr>
              <w:pStyle w:val="Style15"/>
              <w:rPr/>
            </w:pPr>
            <w:r>
              <w:rPr/>
              <w:t>Для устранения ранних вторичных кровотечений из пищевода и желудка используют локальную гипотермию. Для этой цели используют одно – или двухканальные зонды, подавая ч/з них охлажденную с помощью льда до 2-4</w:t>
            </w:r>
            <w:r>
              <w:rPr>
                <w:vertAlign w:val="superscript"/>
              </w:rPr>
              <w:t>0</w:t>
            </w:r>
            <w:r>
              <w:rPr/>
              <w:t xml:space="preserve"> С воду. Воду подают со скоростью 0,5 л/мин. на протяжении 1-2 часа</w:t>
            </w:r>
          </w:p>
          <w:p>
            <w:pPr>
              <w:pStyle w:val="Style15"/>
              <w:rPr/>
            </w:pPr>
            <w:r>
              <w:rPr/>
              <w:t xml:space="preserve">При химическом ожоге верхних дыхательных путей, проявляющемся «синдромом асфиксии», показана трахеостомия, промывание дыхательных путей 1% р-ром гидрокарбоната натрия с антибиотиком </w:t>
            </w:r>
          </w:p>
          <w:p>
            <w:pPr>
              <w:pStyle w:val="Style15"/>
              <w:rPr/>
            </w:pPr>
            <w:r>
              <w:rPr/>
              <w:t xml:space="preserve">Профилактика ОППН-спазмолитики, мочегонные, гепатопротекторы, витамины, антигипоксанты </w:t>
            </w:r>
          </w:p>
          <w:p>
            <w:pPr>
              <w:pStyle w:val="Style15"/>
              <w:rPr/>
            </w:pPr>
            <w:r>
              <w:rPr/>
              <w:t xml:space="preserve">Панкреатита-антипротеазные препараты 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вызывание рвоты и беззондовое промывание желудка. Промывание желудка р-ром гидрокарбоната натрия. Слабительные средства не назначают. Хирургические методы лечения при ранних кровотечениях противопоказаны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2" w:name="__RefHeading___Toc75594418"/>
            <w:bookmarkEnd w:id="42"/>
            <w:r>
              <w:rPr>
                <w:lang w:val="be-BY"/>
              </w:rPr>
              <w:t>Б</w:t>
            </w:r>
            <w:r>
              <w:rPr/>
              <w:t xml:space="preserve">РИЛЛИАНТОВЫЙ ЗЕЛЁНЫЙ                                     </w:t>
            </w:r>
            <w:r>
              <w:rPr>
                <w:b w:val="false"/>
              </w:rPr>
              <w:t>Отравление</w:t>
            </w:r>
            <w:r>
              <w:rPr/>
              <w:t xml:space="preserve"> </w:t>
            </w:r>
            <w:r>
              <w:rPr>
                <w:b w:val="false"/>
              </w:rPr>
              <w:t>препаратами местного действия,</w:t>
            </w:r>
            <w:r>
              <w:rPr/>
              <w:t xml:space="preserve"> </w:t>
            </w:r>
            <w:r>
              <w:rPr>
                <w:b w:val="false"/>
              </w:rPr>
              <w:t>смягчающими, уменьшающими раздражение и защи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9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ан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43" w:name="__RefHeading___Toc75594419"/>
            <w:bookmarkEnd w:id="43"/>
            <w:r>
              <w:rPr>
                <w:lang w:val="be-BY"/>
              </w:rPr>
              <w:t>β</w:t>
              <w:noBreakHyphen/>
              <w:t xml:space="preserve">АДРЕНОБЛОКАТОРЫ: </w:t>
            </w:r>
            <w:r>
              <w:rPr>
                <w:b w:val="false"/>
                <w:lang w:val="be-BY"/>
              </w:rPr>
              <w:t>анаприлин, атенолол, вискен, индерал, корданум, лабета-лол, надолол, обзидан, окс-пренолол, прокталол, пропра-нолол, соталол, талинолол, тенормин, тразикор, эсмолол</w:t>
            </w:r>
            <w:r>
              <w:rPr>
                <w:lang w:val="be-BY"/>
              </w:rPr>
              <w:t xml:space="preserve">                    </w:t>
            </w:r>
            <w:r>
              <w:rPr>
                <w:b w:val="false"/>
                <w:lang w:val="be-BY"/>
              </w:rPr>
              <w:t>Отравление</w:t>
            </w:r>
            <w:r>
              <w:rPr>
                <w:lang w:val="be-BY"/>
              </w:rPr>
              <w:t xml:space="preserve"> </w:t>
            </w:r>
            <w:r>
              <w:rPr>
                <w:b w:val="false"/>
                <w:lang w:val="be-BY"/>
              </w:rPr>
              <w:t>центральнодей-ствующими и адренонейрон-блокирующими средствами, не классифицированными в других рубрик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4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еред промыванием ввести в/в, в/м атропин 0,1%- 0,3-1 мл.</w:t>
            </w:r>
            <w:r>
              <w:rPr>
                <w:b/>
              </w:rPr>
              <w:t xml:space="preserve">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 или сульфат магния 30 г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Ранняя ГС,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ключая реополиглюкин, полиглюкин 5-15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 xml:space="preserve">В/в атропин 0,1% - 0,5-5 мл, допмин 5-15 мкг/кг/мин. или добутрекс 10-12 мкг/кг/мин. Глюкагон в/в 50 мг/кг, а затем переходят на инфузию со скоростью 1-5 мг/час, растворяя его в 5% р-ре глюкозы, продолжительностью около 4 часов, потом дозу уменьшают. Изадрин (алупент) 2-10 мкг/мин. в 250 мл 5% р-ра глюкозы. При отсутствии эффекта от 2-х (и более) антагонистов, выполняют постановку водителя ритма. При возникновении судорог вводят миорелаксанты (ардуан), бензодиазепины или барбитураты. При бронхоспазме ингаляцию изадрина 1%-10-15 мл или в/в эуфиллин 2,4%-5-10 мл </w:t>
            </w:r>
          </w:p>
          <w:p>
            <w:pPr>
              <w:pStyle w:val="Style15"/>
              <w:rPr/>
            </w:pPr>
            <w:r>
              <w:rPr/>
              <w:t xml:space="preserve">При нарушении внутрижелудочковой проводимости, расширении комплекса </w:t>
            </w:r>
            <w:r>
              <w:rPr>
                <w:lang w:val="en-US"/>
              </w:rPr>
              <w:t>QRS</w:t>
            </w:r>
            <w:r>
              <w:rPr/>
              <w:t xml:space="preserve"> назначают в/в 4% натрия гидрокарбонат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1-3 мл/кг, в/в лидокаин 2% 2-6 мл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ия</w:t>
            </w:r>
            <w:r>
              <w:rPr>
                <w:b/>
              </w:rPr>
              <w:t xml:space="preserve">. </w:t>
            </w:r>
            <w:r>
              <w:rPr/>
              <w:t>Рвоту не вызывать, рвотных средств не назначать. При отравлении саталолом изадрин противопоказан – фибрилляц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4" w:name="__RefHeading___Toc75594420"/>
            <w:bookmarkEnd w:id="44"/>
            <w:r>
              <w:rPr/>
              <w:t xml:space="preserve">ВАЛИУМ                                  </w:t>
            </w:r>
            <w:r>
              <w:rPr>
                <w:b w:val="false"/>
              </w:rPr>
              <w:t>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5" w:name="__RefHeading___Toc75594421"/>
            <w:bookmarkEnd w:id="45"/>
            <w:r>
              <w:rPr/>
              <w:t xml:space="preserve">ВЕРАПАМИЛ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6" w:name="__RefHeading___Toc75594422"/>
            <w:bookmarkEnd w:id="46"/>
            <w:r>
              <w:rPr/>
              <w:t xml:space="preserve">ВЕРНАЛ                                 </w:t>
            </w:r>
            <w:r>
              <w:rPr>
                <w:b w:val="false"/>
              </w:rPr>
              <w:t>Отравление барбиту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а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7" w:name="__RefHeading___Toc75594423"/>
            <w:bookmarkEnd w:id="47"/>
            <w:r>
              <w:rPr/>
              <w:t xml:space="preserve">ВИСКЕН                                   </w:t>
            </w:r>
            <w:r>
              <w:rPr>
                <w:b w:val="false"/>
              </w:rPr>
              <w:t>Отравление ц</w:t>
            </w:r>
            <w:r>
              <w:rPr>
                <w:b w:val="false"/>
                <w:lang w:val="be-BY"/>
              </w:rPr>
              <w:t>ентральнодей-ствующими и адренонейрон-блокирующи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4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8" w:name="__RefHeading___Toc75594424"/>
            <w:bookmarkEnd w:id="48"/>
            <w:r>
              <w:rPr/>
              <w:t xml:space="preserve">ГЕКСОБАРБИТАЛ                </w:t>
            </w:r>
            <w:r>
              <w:rPr>
                <w:b w:val="false"/>
              </w:rPr>
              <w:t>Отравление производными гидантоин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2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</w:rPr>
              <w:t>См. барбиту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49" w:name="__RefHeading___Toc75594425"/>
            <w:bookmarkEnd w:id="49"/>
            <w:r>
              <w:rPr/>
              <w:t xml:space="preserve">ГЕМИТОН                               </w:t>
            </w:r>
            <w:r>
              <w:rPr>
                <w:b w:val="false"/>
              </w:rPr>
              <w:t>Отравление другими гипотензивны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 xml:space="preserve">Исследование центральной гемодинамики 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медикаментозная коррек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:</w:t>
            </w:r>
            <w:r>
              <w:rPr>
                <w:b/>
              </w:rPr>
              <w:t xml:space="preserve"> </w:t>
            </w:r>
            <w:r>
              <w:rPr/>
              <w:t>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.</w:t>
            </w:r>
            <w:r>
              <w:rPr/>
              <w:t xml:space="preserve"> В/в атропин 0,1%-1-10,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  <w:i/>
              </w:rPr>
              <w:t>форсированный диурез</w:t>
            </w:r>
            <w:r>
              <w:rPr/>
              <w:t xml:space="preserve"> – 50-150 мл/кг/сут., в составе инфузионных сред - коллоидные р-ры (5-10 мл/кг), р-ры кристаллоидов, 10% р-р глюкозы с добавлением аскорбиновой кислоты 10 мг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.</w:t>
            </w:r>
            <w:r>
              <w:rPr>
                <w:b/>
              </w:rPr>
              <w:t xml:space="preserve"> </w:t>
            </w:r>
            <w:r>
              <w:rPr/>
              <w:t>В/в, в/м атропин 0,1%-1-10,0 мл. Рибоксин (2%-10 мл) в/в 200 мг ч/з 8 ч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 Преднизолон 2-5 мг/кг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 – антибактериальная терап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0" w:name="__RefHeading___Toc75594426"/>
            <w:r>
              <w:rPr/>
              <w:t xml:space="preserve">ГЕПАРИН                                 </w:t>
            </w:r>
            <w:r>
              <w:rPr>
                <w:b w:val="false"/>
              </w:rPr>
              <w:t>Отравление антикоагулянтами</w:t>
            </w:r>
            <w:bookmarkEnd w:id="50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5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коагулян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1" w:name="__RefHeading___Toc75594427"/>
            <w:bookmarkEnd w:id="51"/>
            <w:r>
              <w:rPr/>
              <w:t xml:space="preserve">ГИДРОПЕРИТ 3% </w:t>
            </w:r>
            <w:r>
              <w:rPr>
                <w:b w:val="false"/>
              </w:rPr>
              <w:t>(перекись водорода с мочевиной)    Отравление другими средствами местного применения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9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рН- принятой жидкости и промывных вод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БС</w:t>
            </w:r>
          </w:p>
          <w:p>
            <w:pPr>
              <w:pStyle w:val="Normal"/>
              <w:rPr/>
            </w:pPr>
            <w:r>
              <w:rPr/>
              <w:t>СФБС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- крикотиреотомия или трахеостомия , ИВЛ, санация трахео-бронхиального дерева, оксигенотерапия. Гипербар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в/в инфузия коллоидных р-ров 10-20 мл/кг, титрование норадреналина 2 мкг/мин. или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ть желудок с помощью толстого зонда, смазанного вазелиновым маслом, лидокаиновой пастой,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>
                <w:lang w:val="be-BY"/>
              </w:rPr>
              <w:t>При развитии олиго-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В/в вливание альбумина и плазмозаменителей (реополиглюкин, полиглюкин, неорондекс), реамберина по 10-15 мл/кг, 5-20% р-ров глюкозы, изотонического р-ра хлорида натрия по 40-100 мл/кг/сут. (до 3-15 л/сут.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 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возбуждения и проведение обезболивания – в/в фентанил 0,005%-1,0 мл + дроперидол 0,25%- 1,0-3,0 мл ч/з 4-6 ч,  в/м или в/в промедол (2%-1,0 мл)  20 мг ч/з 4-6 ч, омнопон (2%-1,0мл) в/м 20 мг ч/з 6-8 ч, трамадол (5%-1,0) в/в 50-100 мг ч/з 6-8 ч, в/в кетопрофен (кетонал) 200-300 мг</w:t>
            </w:r>
          </w:p>
          <w:p>
            <w:pPr>
              <w:pStyle w:val="Style15"/>
              <w:rPr/>
            </w:pPr>
            <w:r>
              <w:rPr/>
              <w:t>При эмболии сосудов легких (ТЭЛА) – в/в гепарин 10-15 тыс. ЕД, в/в эуфиллин (2,4%-10,0 мл) 120-240 мг, преднизолон 60-120 мг</w:t>
            </w:r>
          </w:p>
          <w:p>
            <w:pPr>
              <w:pStyle w:val="Style15"/>
              <w:rPr/>
            </w:pPr>
            <w:r>
              <w:rPr/>
              <w:t>При эмболии сосудов мозга – в/в кавинтон (0,5%-2,0 мл) –20-40 мг в 400 мл 5% р-ра глюкозы или сермион 4 мг в 250 мл изотонического р-ра натрия хлорида</w:t>
            </w:r>
          </w:p>
          <w:p>
            <w:pPr>
              <w:pStyle w:val="Style15"/>
              <w:rPr/>
            </w:pPr>
            <w:r>
              <w:rPr/>
              <w:t>При коагулопатии - гепарин по 10 тыс. ЕД ч/з 4-6 ч.</w:t>
            </w:r>
          </w:p>
          <w:p>
            <w:pPr>
              <w:pStyle w:val="Style15"/>
              <w:rPr/>
            </w:pPr>
            <w:r>
              <w:rPr/>
              <w:t>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% р-ра глюкозы или изотонического р-ра натрия хлорида. Микстуру из 200 мл подсолнечного масла с добавлением антибиотика (например, ампицилина) и анестезина по 2,0 г ежечасно по 20 мл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/>
              <w:t xml:space="preserve"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эфедрина - 5 мл. Антибиотики – в/в или в/м  ампициллин, ампиокс по 1 г 4 р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>воспаления и последующего развития стриктур пищевода - кортикостероиды (гидрокортизон, преднизолон) в/м или в/в по 2-7 мг/кг и антибиотики;</w:t>
            </w:r>
          </w:p>
          <w:p>
            <w:pPr>
              <w:pStyle w:val="Style15"/>
              <w:rPr/>
            </w:pPr>
            <w:r>
              <w:rPr/>
              <w:t xml:space="preserve">ОППН-спазмолитики, мочегонные, гепатопротекторы, витамины, антигипоксанты; 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 xml:space="preserve">Противопоказаны. </w:t>
            </w:r>
            <w:r>
              <w:rPr/>
              <w:t>Вызывание рвоты и беззондовое промывание желудка. Энтеросорбция. Слабительные средства не назначают. Хирургические методы лечения при ранних кровотечениях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2" w:name="__RefHeading___Toc75594428"/>
            <w:bookmarkEnd w:id="52"/>
            <w:r>
              <w:rPr/>
              <w:t xml:space="preserve">ГИСТИМЕТ                             </w:t>
            </w:r>
            <w:r>
              <w:rPr>
                <w:b w:val="false"/>
              </w:rPr>
              <w:t>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3" w:name="__RefHeading___Toc75594429"/>
            <w:bookmarkEnd w:id="53"/>
            <w:r>
              <w:rPr/>
              <w:t xml:space="preserve">ДИАЗЕПАМ                             </w:t>
            </w:r>
            <w:r>
              <w:rPr>
                <w:b w:val="false"/>
              </w:rPr>
              <w:t>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4" w:name="__RefHeading___Toc75594430"/>
            <w:bookmarkEnd w:id="54"/>
            <w:r>
              <w:rPr/>
              <w:t xml:space="preserve">ДИГОКСИН                             </w:t>
            </w:r>
            <w:r>
              <w:rPr>
                <w:b w:val="false"/>
              </w:rPr>
              <w:t>Отравление сердечными гликозидами и препаратами аналогичного действия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/>
            </w:pPr>
            <w:bookmarkStart w:id="55" w:name="__RefHeading___Toc75594431"/>
            <w:bookmarkEnd w:id="55"/>
            <w:r>
              <w:rPr/>
              <w:t xml:space="preserve">ДИГИТОКСИН                         </w:t>
            </w:r>
            <w:r>
              <w:rPr>
                <w:b w:val="false"/>
              </w:rPr>
              <w:t>Отравление сердечными гликозидами и препаратами аналогичного действия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0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0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 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ние желудка водой ч/з зонд (в коме – после интубации трахеи) каждые 4-8 ч, в течение 1-2 суток. Гастроэнтеросорбция – уголь активированный (сорбент) 0,5-1 г/кг каждые 4-8 ч, в течение 1-2 суток. Слабительные – сульфат магния 30 г каждые 8-12 ч, в течение 1-2 суток. Очистительная клизма. При рвоте в/в, в/м метоклопрамид, церукал (0,5%-2,0) – 10-20 м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ГД, ГС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.</w:t>
            </w:r>
            <w:r>
              <w:rPr/>
              <w:t xml:space="preserve"> Унитиол в/в 5%-10,0 мл  каждые 6-8 ч. </w:t>
            </w:r>
            <w:r>
              <w:rPr>
                <w:lang w:val="en-US"/>
              </w:rPr>
              <w:t>Fab</w:t>
            </w:r>
            <w:r>
              <w:rPr/>
              <w:t xml:space="preserve"> – фрагмент в/в 0,2-2 г в течение 1-2 час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.</w:t>
            </w:r>
            <w:r>
              <w:rPr/>
              <w:t xml:space="preserve"> Умеренный форсированный диурез с растворами - дисоль, трисоль, изотонический р-р хлорида натрия, р-ры глюкозы – 30-50 мл/кг, реополиглюкин, альбумин – 5-10 мл/кг </w:t>
            </w:r>
          </w:p>
          <w:p>
            <w:pPr>
              <w:pStyle w:val="Style15"/>
              <w:rPr/>
            </w:pPr>
            <w:r>
              <w:rPr>
                <w:b/>
              </w:rPr>
              <w:t>При гиперкалиемии:</w:t>
            </w:r>
            <w:r>
              <w:rPr/>
              <w:t xml:space="preserve"> в/в 4% натрия гидрокарбонат 2-5 мл/кг, инсулин 0,1 ЕД/кг/час с глюкозой 0,5 г/кг/час и магний </w:t>
            </w:r>
          </w:p>
          <w:p>
            <w:pPr>
              <w:pStyle w:val="Style15"/>
              <w:rPr/>
            </w:pPr>
            <w:r>
              <w:rPr>
                <w:b/>
              </w:rPr>
              <w:t>При гипокалиемии</w:t>
            </w:r>
            <w:r>
              <w:rPr/>
              <w:t xml:space="preserve">: р-р хлорида калия не более 0,5-1%, вводят его в 10% р-ре глюкозы. При ацидозе поступление калия в клетку снижено, поэтому необходимо устранить ацидоз при назначении калия (гидрокарбонатом натрия или гипервентиляцией). Можно назначить панангин, аспаркам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Трилон Б в/в 70 мкг/кг в 200-400 мл 5% р-ра глюкозы в течение 3-4 ч или натрия цитрат 2%-20-50 мл ч/з рот (снижают содержание кальция в крови)</w:t>
            </w:r>
          </w:p>
          <w:p>
            <w:pPr>
              <w:pStyle w:val="Style15"/>
              <w:rPr/>
            </w:pPr>
            <w:r>
              <w:rPr/>
              <w:t>При рвоте и возбуждении - в/в дроперидол или аминазин 2,5%- 1-2 мл, дипразин 2,5%-1-2 мл. Унитиол в/в, в/м  5%-5,0-10,0 мл ч/з 8 ч. В/в рибоксин (2%-10,0) –200-400 мг 3 р/дн.,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в 2-4 мл ч/з 12 ч, кокарбоксилаза 100-300 мг/сут., гепарин в/м, в/в 15-20 тыс. ЕД/сут., допамин или добутамин 5-10 мкг/кг*мин. При брадиаритмиях - в/в атропин – 0,1%-0,5-2 мл, преднизолон 60-180 мг, унитиол 5%-10-15 мл, если нет эффекта - повторяют введения, нет эффекта - электрические методы стимуляции сердца. При желудочковых нарушениях ритма, экстрасистолии – в/в лидокаин 100-120 мг (общая доза до 750 мг/сут.) или мекситил 250 мг (до 1 г/сут.). При супрвентрикулярных тахиаритмиях – в/в изоптин 0,25% 2-4 мл до 15 мг/сут. В/в вводят при сохранении аритмий – фенитоин (дифенин) 2-6 мг/кг в течение 3 мин под контролем ЭКГ до 1 г/сут. (противопоказан при заболевании печени, почек, сердечной декомпенсации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 пневмонии 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препараты кальция, новокаинамид, препараты калия при гиперкалиемии более 5 ммоль/л; осторожно - адреналин, изадрин (фибрилляция желудочков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6" w:name="__RefHeading___Toc75594432"/>
            <w:bookmarkEnd w:id="56"/>
            <w:r>
              <w:rPr/>
              <w:t xml:space="preserve">ДИЛТИАЗЕМ                                </w:t>
            </w:r>
            <w:r>
              <w:rPr>
                <w:b w:val="false"/>
              </w:rPr>
              <w:t>Отравление другими противоаритмическими препарат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7" w:name="__RefHeading___Toc75594433"/>
            <w:bookmarkEnd w:id="57"/>
            <w:r>
              <w:rPr/>
              <w:t xml:space="preserve">ДИМЕДРОЛ                              </w:t>
            </w:r>
            <w:r>
              <w:rPr>
                <w:b w:val="false"/>
              </w:rPr>
              <w:t>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8" w:name="__RefHeading___Toc75594434"/>
            <w:bookmarkEnd w:id="58"/>
            <w:r>
              <w:rPr>
                <w:lang w:val="be-BY"/>
              </w:rPr>
              <w:t xml:space="preserve">ДУРМАН                                   </w:t>
            </w:r>
            <w:r>
              <w:rPr>
                <w:b w:val="false"/>
                <w:lang w:val="be-BY"/>
              </w:rPr>
              <w:t>Токсическое действие других ядовитых веществ, содержа-щихся в съеденных в другом (их) съеденном (ых) растении (ях)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атроп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59" w:name="__RefHeading___Toc75594435"/>
            <w:bookmarkEnd w:id="59"/>
            <w:r>
              <w:rPr/>
              <w:t xml:space="preserve">ЕДКИЙ КАЛИЙ                         </w:t>
            </w:r>
            <w:r>
              <w:rPr>
                <w:b w:val="false"/>
              </w:rPr>
              <w:t>Токсическое действие едких щелочей и щелоче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щелоч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0" w:name="__RefHeading___Toc75594436"/>
            <w:bookmarkEnd w:id="60"/>
            <w:r>
              <w:rPr/>
              <w:t xml:space="preserve">ЕДКИЙ НАТР                          </w:t>
            </w:r>
            <w:r>
              <w:rPr>
                <w:b w:val="false"/>
              </w:rPr>
              <w:t>Токсическое действие едких щелочей и щелоче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щелоч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1" w:name="__RefHeading___Toc75594437"/>
            <w:bookmarkEnd w:id="61"/>
            <w:r>
              <w:rPr/>
              <w:t xml:space="preserve">ЗИРТЕК                                     </w:t>
            </w:r>
            <w:r>
              <w:rPr>
                <w:b w:val="false"/>
              </w:rPr>
              <w:t>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2" w:name="__RefHeading___Toc75594438"/>
            <w:bookmarkEnd w:id="62"/>
            <w:r>
              <w:rPr/>
              <w:t xml:space="preserve">ИЗОПТИН   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3" w:name="__RefHeading___Toc75594439"/>
            <w:bookmarkEnd w:id="63"/>
            <w:r>
              <w:rPr/>
              <w:t xml:space="preserve">ИМИЗИН                                  </w:t>
            </w:r>
            <w:r>
              <w:rPr>
                <w:b w:val="false"/>
              </w:rPr>
              <w:t>Отравление трициклическими и тетрациклическими антидепрессан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3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трипт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4" w:name="__RefHeading___Toc75594440"/>
            <w:bookmarkEnd w:id="64"/>
            <w:r>
              <w:rPr/>
              <w:t xml:space="preserve">ИМИПРАМИН                        </w:t>
            </w:r>
            <w:r>
              <w:rPr>
                <w:b w:val="false"/>
              </w:rPr>
              <w:t>Отравление трициклическими и тетрациклическими антидепрессан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3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трипт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5" w:name="__RefHeading___Toc75594441"/>
            <w:bookmarkEnd w:id="65"/>
            <w:r>
              <w:rPr/>
              <w:t xml:space="preserve">ИНДЕРАЛ    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6" w:name="__RefHeading___Toc75594442"/>
            <w:bookmarkEnd w:id="66"/>
            <w:r>
              <w:rPr/>
              <w:t xml:space="preserve">КАЛЬЦИЕВЫЕ БЛОКАТОРЫ: </w:t>
            </w:r>
            <w:r>
              <w:rPr>
                <w:b w:val="false"/>
              </w:rPr>
              <w:t>адалат, амлодипин, бепридил, верапамил, дилтиазем, изоптин, кардизем, кордафен, коринфар, нифедипин, норваск, фенигидин, финоптин                                               Отравление блокаторами кальциевых канал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lang w:val="be-BY"/>
              </w:rPr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>
                <w:vertAlign w:val="subscript"/>
              </w:rPr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>ОССН -</w:t>
            </w:r>
            <w:r>
              <w:rPr/>
              <w:t xml:space="preserve"> 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3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 – при коллапс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В/в пимадин (медленно) 10-2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при коллапсах - альбумин 100-300 мл, полиглюкин 3-10 мл/кг, неорондекс 10-15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 xml:space="preserve">Глюконат или хлорид кальция в/в 10%-10 мл, повторно ч/з 20-30 мин. до повышения АД. При блокадах в/в или в/м атропин 0,1%-1-2 мл, эуфиллин 2,4%-5-10 мл (контроль АД), эфедрин 5%-0,5-1 мл, в/в глюкагон 50 мг/кг, затем 1-5 мг/час, электрокардиостимуляция. Лечение токсикогенного коллапса – в/в допамин 5-20 мкг/кг/мин. или добутамин, в/в преднизолон 60-180 м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невмонии – антибактериальная терапия, ишемических поражений почек, кишечник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7" w:name="__RefHeading___Toc75594443"/>
            <w:bookmarkEnd w:id="67"/>
            <w:r>
              <w:rPr/>
              <w:t xml:space="preserve">КАТАПРЕССАН                     </w:t>
            </w:r>
            <w:r>
              <w:rPr>
                <w:b w:val="false"/>
              </w:rPr>
              <w:t>Отравление другими гипотензивны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лофе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8" w:name="__RefHeading___Toc75594444"/>
            <w:bookmarkEnd w:id="68"/>
            <w:r>
              <w:rPr/>
              <w:t xml:space="preserve">КАПТОПРИЛ                          </w:t>
            </w:r>
            <w:r>
              <w:rPr>
                <w:b w:val="false"/>
              </w:rPr>
              <w:t>Отравление ингибиторами ангиотензинконвертирующих фермент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препараты АПФ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69" w:name="__RefHeading___Toc75594445"/>
            <w:bookmarkEnd w:id="69"/>
            <w:r>
              <w:rPr/>
              <w:t xml:space="preserve">КАРДИЗЕМ 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0" w:name="__RefHeading___Toc75594446"/>
            <w:bookmarkEnd w:id="70"/>
            <w:r>
              <w:rPr/>
              <w:t xml:space="preserve">КАУСТИЧЕСКАЯ СОДА    </w:t>
            </w:r>
            <w:r>
              <w:rPr>
                <w:b w:val="false"/>
              </w:rPr>
              <w:t>Токсическое действие едких щелочей и щелоче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щелоч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КИСЛОТЫ КРЕПКИЕ:</w:t>
            </w:r>
          </w:p>
          <w:p>
            <w:pPr>
              <w:pStyle w:val="Style17"/>
              <w:rPr/>
            </w:pPr>
            <w:bookmarkStart w:id="71" w:name="__RefHeading___Toc75594448"/>
            <w:bookmarkEnd w:id="71"/>
            <w:r>
              <w:rPr>
                <w:b w:val="false"/>
              </w:rPr>
              <w:t>Азотная кислота, аккумуляторная жидкость (</w:t>
            </w:r>
            <w:r>
              <w:rPr>
                <w:b w:val="false"/>
                <w:lang w:val="en-US"/>
              </w:rPr>
              <w:t>H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  <w:lang w:val="en-US"/>
              </w:rPr>
              <w:t>SO</w:t>
            </w:r>
            <w:r>
              <w:rPr>
                <w:b w:val="false"/>
                <w:vertAlign w:val="subscript"/>
              </w:rPr>
              <w:t>4</w:t>
            </w:r>
            <w:r>
              <w:rPr>
                <w:b w:val="false"/>
              </w:rPr>
              <w:t>), паяльная кислота (хлорид цинка в соляной кислоте), соляная кислота, фреон (фтор-3-хлорметан, дифтордихлорметан)</w:t>
            </w:r>
            <w:r>
              <w:rPr/>
              <w:t xml:space="preserve">                      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р</w:t>
            </w:r>
            <w:r>
              <w:rPr>
                <w:lang w:val="en-US"/>
              </w:rPr>
              <w:t>H</w:t>
            </w:r>
            <w:r>
              <w:rPr/>
              <w:t xml:space="preserve"> принятой жидкости и промывных вод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  <w:p>
            <w:pPr>
              <w:pStyle w:val="Style15"/>
              <w:rPr/>
            </w:pPr>
            <w:r>
              <w:rPr/>
              <w:t xml:space="preserve">ФГДС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СМ</w:t>
            </w:r>
          </w:p>
          <w:p>
            <w:pPr>
              <w:pStyle w:val="Style15"/>
              <w:rPr/>
            </w:pPr>
            <w:r>
              <w:rPr/>
              <w:t xml:space="preserve">ЦГД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ЦГД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ьных путей или бронхореи с признаками гипоксии необходима экстренная интубация трахеи, при невозможности - крикотиреотомия или трахеостомия 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в/в инфузия коллоидных р-ров 10-20 мл/кг,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-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Промывать желудок с помощью толстого зонда, смазанного вазелиновым маслом, лидокаиновой пастой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. Хорошо проводить промывание желудка водой с добавлением яичного белка (белки яиц являются буферными веществами, которые могут способствовать нейтрализации кислот (4 белка куриного яйца на 1 литр воды). Проводят гастроэнтеросорбцию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 xml:space="preserve">етоксикация организма. При развитии </w:t>
            </w:r>
            <w:r>
              <w:rPr>
                <w:lang w:val="be-BY"/>
              </w:rPr>
              <w:t>олиго – 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в/в вливание плазмы, альбумина и плазмозаменителей (реополиглюкин, полиглюкин, неорондекс), реамберина по 10-15 мл/кг, 5-20% р-ров глюкозы, изотонического р-ра хлорида натрия по 40-100 мл/кг/сут. (до 3-15 л/сут.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 Для устранения ацидоза, подщелачивания крови, мочи (препятствует выпадению в осадок гемоглобина в канальцах почек) в/в вливание 4% р-ра гидрокарбоната натрия по 5-15 мл/кг</w:t>
            </w:r>
          </w:p>
          <w:p>
            <w:pPr>
              <w:pStyle w:val="Style15"/>
              <w:rPr/>
            </w:pPr>
            <w:r>
              <w:rPr/>
              <w:t>Дл</w:t>
            </w:r>
            <w:r>
              <w:rPr>
                <w:lang w:val="be-BY"/>
              </w:rPr>
              <w:t xml:space="preserve">я </w:t>
            </w:r>
            <w:r>
              <w:rPr/>
              <w:t xml:space="preserve">предупреждения гемолиза, гемоглобинурии, гемоглобинурийного нефроза, ОПН: </w:t>
            </w:r>
            <w:r>
              <w:rPr>
                <w:lang w:val="be-BY"/>
              </w:rPr>
              <w:t xml:space="preserve">в/в форсированный диурез с 4 % р-ром гидрокарбоната </w:t>
            </w:r>
            <w:r>
              <w:rPr/>
              <w:t xml:space="preserve">натрия 5-15 мл/кг с ипользованием мочевины, маннитола (1-2 г на 1 кг массы тела) или лазикса 60-240 мг одномоментно, вводят гипертонический (10-20%) р-р глюкозы. </w:t>
            </w:r>
          </w:p>
          <w:p>
            <w:pPr>
              <w:pStyle w:val="Style15"/>
              <w:rPr/>
            </w:pPr>
            <w:r>
              <w:rPr/>
              <w:t>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болевого синдрома: промедол (2%-1,0) в/м или в/в 20 мг ч/з 4-6 ч, омнопон (2%-1,0) в/м 20 мг ч/з 6-8 ч, трамадол (5%-1,0) в/в 50-100 мг ч/з 6-8 ч. Снятие спазма гладкой мускулатуры: атропин (0,1%-1,0) в/м или в/в 1-2 мг, папаверин, но-шпа в/м или в/в 2-4 мл ч/з 4-6 ч. 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 % р-ра глюкозы или изотонического р-ра натрия хлорида. Для подавления секреции хлоридов и ионов водорода назначают внутрь альмагель А по 1 столовой ложке 6-8 р/сут, Н</w:t>
            </w:r>
            <w:r>
              <w:rPr>
                <w:vertAlign w:val="subscript"/>
              </w:rPr>
              <w:t>2</w:t>
            </w:r>
            <w:r>
              <w:rPr/>
              <w:t xml:space="preserve"> -блокаторы – ранитидин 450-600 мг/сутки в 2-3 приема, фамотидин по 20 мг 3-4 р/сут. Микстуру из 200 мл подсолнечного масла с добавлением антибиотика (например, ампицилина) и анестезина по 2,0 г ежечасно по 20 мл</w:t>
            </w:r>
          </w:p>
          <w:p>
            <w:pPr>
              <w:pStyle w:val="Style15"/>
              <w:rPr/>
            </w:pPr>
            <w:r>
              <w:rPr/>
              <w:t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р-р эфедрина - 5 мл. Лечение включает антибиотики – в/в или в/м  ампициллин, ампиокс по 1 г 4 р/сут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 xml:space="preserve">воспаления и последующего развития стриктур пищевода - кортикостероиды (гидрокортизон, преднизолон) в/м или в/в по 2-7 мг/кг и антибиотики </w:t>
            </w:r>
          </w:p>
          <w:p>
            <w:pPr>
              <w:pStyle w:val="Style15"/>
              <w:rPr/>
            </w:pPr>
            <w:r>
              <w:rPr/>
              <w:t>Для устранения ранних вторичных кровотечений из пищевода и желудка используют локальную гипотермию. Для этой цели используют одно – или двухканальные зонды, подавая ч/з них охлажденную с помощью льда до 2-4</w:t>
            </w:r>
            <w:r>
              <w:rPr>
                <w:vertAlign w:val="superscript"/>
              </w:rPr>
              <w:t>0</w:t>
            </w:r>
            <w:r>
              <w:rPr/>
              <w:t xml:space="preserve"> С воду. Воду подают со скоростью 0,5 л/мин. на протяжении 1-2 час.</w:t>
            </w:r>
          </w:p>
          <w:p>
            <w:pPr>
              <w:pStyle w:val="Style15"/>
              <w:rPr/>
            </w:pPr>
            <w:r>
              <w:rPr/>
              <w:t>При химическом ожоге верхних дыхательных путей, проявляющемся «синдромом асфиксии», показана трахеостомия, промывание дыхательных путей 1% р-ром гидрокарбоната натрия с антибиотиком</w:t>
            </w:r>
          </w:p>
          <w:p>
            <w:pPr>
              <w:pStyle w:val="Style15"/>
              <w:rPr/>
            </w:pPr>
            <w:r>
              <w:rPr/>
              <w:t>Профилактика ОППН-спазмолитики, мочегонные, гепатопротекторы, витамины, антигипоксанты</w:t>
            </w:r>
          </w:p>
          <w:p>
            <w:pPr>
              <w:pStyle w:val="Style15"/>
              <w:rPr/>
            </w:pPr>
            <w:r>
              <w:rPr/>
              <w:t>Панкреатита-антипротеазные препараты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. </w:t>
            </w:r>
            <w:r>
              <w:rPr/>
              <w:t>Вызывание рвоты  и беззондовое промывание желудка. Промывание желудка р-ром гидрокарбоната натрия. Слабительные средства не назначают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Хирургические методы лечения при ранних кровотечениях противопоказаны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2" w:name="__RefHeading___Toc75594449"/>
            <w:bookmarkEnd w:id="72"/>
            <w:r>
              <w:rPr/>
              <w:t xml:space="preserve">КЛАРИТИН                             </w:t>
            </w:r>
            <w:r>
              <w:rPr>
                <w:b w:val="false"/>
              </w:rPr>
              <w:t>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3" w:name="__RefHeading___Toc75594450"/>
            <w:bookmarkEnd w:id="73"/>
            <w:r>
              <w:rPr/>
              <w:t xml:space="preserve">КЛОЗАПИН                            </w:t>
            </w:r>
            <w:r>
              <w:rPr>
                <w:b w:val="false"/>
              </w:rPr>
              <w:t>Отравление антипсихотическими и нейролептическими препа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3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залепт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4" w:name="__RefHeading___Toc75594451"/>
            <w:bookmarkEnd w:id="74"/>
            <w:r>
              <w:rPr/>
              <w:t xml:space="preserve">КЛОФЕЛИН                             </w:t>
            </w:r>
            <w:r>
              <w:rPr>
                <w:b w:val="false"/>
              </w:rPr>
              <w:t>Отравление другими гипотензивны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 xml:space="preserve">Исследование центральной гемодинамики 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медикаментозная коррекция, 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сульфата натрия 30 г 2 р/сут., 1-2 дня. Очистительная клизма</w:t>
            </w:r>
            <w:r>
              <w:rPr>
                <w:b/>
              </w:rPr>
              <w:t xml:space="preserve"> 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:</w:t>
            </w:r>
            <w:r>
              <w:rPr>
                <w:b/>
              </w:rPr>
              <w:t xml:space="preserve"> </w:t>
            </w:r>
            <w:r>
              <w:rPr/>
              <w:t>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В/в атропин 0,1%-1-10,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50-150 мл /кг/сут. В составе инфузионных сред: коллоидные р-ры (5-10 мл/кг), р-ры кристаллоидов, 10% р-р глюкозы с добавлением аскорбиновой кислоты 10 мг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/в, в/м атропин 0,1%-1-10,0 мл. Рибоксин (2%-10 мл) в/в 200 мг ч/з 8 ч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. Преднизолон 2-5 мг/кг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невмонии – антибактериальная терап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5" w:name="__RefHeading___Toc75594452"/>
            <w:bookmarkEnd w:id="75"/>
            <w:r>
              <w:rPr/>
              <w:t xml:space="preserve">КЛОНИДИН                             </w:t>
            </w:r>
            <w:r>
              <w:rPr>
                <w:b w:val="false"/>
              </w:rPr>
              <w:t>Отравление другими гипотензивны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лофе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6" w:name="__RefHeading___Toc75594453"/>
            <w:bookmarkEnd w:id="76"/>
            <w:r>
              <w:rPr/>
              <w:t xml:space="preserve">КОРГЛИКОН                           </w:t>
            </w:r>
            <w:r>
              <w:rPr>
                <w:b w:val="false"/>
              </w:rPr>
              <w:t>Отравление сердечными гликозидами и препаратами аналогичного действия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сердечные гликозид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7" w:name="__RefHeading___Toc75594454"/>
            <w:bookmarkEnd w:id="77"/>
            <w:r>
              <w:rPr/>
              <w:t xml:space="preserve">КОРДАНУМ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8" w:name="__RefHeading___Toc75594455"/>
            <w:bookmarkEnd w:id="78"/>
            <w:r>
              <w:rPr/>
              <w:t xml:space="preserve">КОРДАФЕН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>Кровообращение -</w:t>
            </w:r>
            <w:r>
              <w:rPr/>
              <w:t xml:space="preserve"> ЭКГ – анализ нарушений ритма: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5-20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3 суток. Стимуляция кишечника: сульфат натрия 30 г 2 р/сут., 1-2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 – при коллапс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В/в пимадин (медленно) 10-2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при коллапсах - альбумин 100-300 мл, полиглюкин 3-10 мл/кг, неорондекс 5-1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 xml:space="preserve">Глюконат или хлорид кальция  в/в 10%-10 мл, повторно ч/з 20-30 мин до повышения АД. При блокадах в/в или в/м атропин 0,1%-1-2 мл, эуфиллин 2,4%-5-10 мл (контроль АД), эфедрин 5%-0,5-1 мл, в/в глюкагон 50 мг/кг, затем 1-5 мг/час, электрокардиостимуляция. Лечение токсикогенного коллапса – в/в допамин 5-20 мкг/кг/мин. или добутамин, в/в преднизолон 60-180 м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невмонии – антибактериальная терапия, ишемических поражений почек, кишечник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79" w:name="__RefHeading___Toc75594456"/>
            <w:bookmarkEnd w:id="79"/>
            <w:r>
              <w:rPr/>
              <w:t xml:space="preserve">КОРИНФАР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0" w:name="__RefHeading___Toc75594457"/>
            <w:bookmarkEnd w:id="80"/>
            <w:r>
              <w:rPr/>
              <w:t xml:space="preserve">КСАНАКС                                </w:t>
            </w:r>
            <w:r>
              <w:rPr>
                <w:b w:val="false"/>
              </w:rPr>
              <w:t>Отравление другими и неуточненными лекарственными средствами, медикаментами и биологическими веще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0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1" w:name="__RefHeading___Toc75594458"/>
            <w:bookmarkEnd w:id="81"/>
            <w:r>
              <w:rPr/>
              <w:t xml:space="preserve">КУПОРОСНОЕ МАСЛО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5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См. едкие кисло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2" w:name="__RefHeading___Toc75594459"/>
            <w:bookmarkEnd w:id="82"/>
            <w:r>
              <w:rPr/>
              <w:t>ЛАБЕТОЛОЛ</w:t>
            </w:r>
            <w:r>
              <w:rPr>
                <w:lang w:val="be-BY"/>
              </w:rPr>
              <w:t xml:space="preserve">                           </w:t>
            </w:r>
            <w:r>
              <w:rPr>
                <w:b w:val="false"/>
              </w:rPr>
              <w:t>Отравление</w:t>
            </w:r>
            <w:r>
              <w:rPr>
                <w:b w:val="false"/>
                <w:lang w:val="be-BY"/>
              </w:rPr>
              <w:t xml:space="preserve"> центральнодей-ствующими и адренонейрон-блокирующими средств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4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I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еред промыванием ввести в/в, в/м атропин 0,1%- 0,3-1 мл.</w:t>
            </w:r>
            <w:r>
              <w:rPr>
                <w:b/>
              </w:rPr>
              <w:t xml:space="preserve">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 или сульфат магния 30 г  2 р/сут., 1-3 дня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Ранняя ГС,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ключая реополиглюкин, полиглюкин 5-15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/в атропин 0,1% - 0,5-5 мл, допмин 5-15 мкг/кг/мин. или добутрекс 10-12 мкг/кг/мин. Глюкагон в/в 50 мг/кг, затем переходят на инфузию со скоростью 1-5 мг/час, растворяя его в 5% р-ре глюкозы, продолжительностью около 4 часов, потом дозу уменьшают. Изадрин (алупент) 2-10 мкг/мин в 250 мл 5% р-ра глюкозы. При отсутствии эффекта от 2-х (и более) антагонистов, выполняют постановку водителя ритма. При возникновении судорог вводят миорелаксанты (ардуан), бензодиазепины или барбитураты. При бронхоспазме ингаляцию изадрина 1%-10-15 мл или в/в эуфиллин 2,4%-5-10 мл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При нарушении внутрижелудочковой проводимости, расширении комплекса </w:t>
            </w:r>
            <w:r>
              <w:rPr>
                <w:lang w:val="en-US"/>
              </w:rPr>
              <w:t>QRS</w:t>
            </w:r>
            <w:r>
              <w:rPr/>
              <w:t xml:space="preserve"> назначают в/в лидокаин 2%-2-6 мл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. </w:t>
            </w:r>
            <w:r>
              <w:rPr>
                <w:b/>
                <w:i/>
              </w:rPr>
              <w:t>Противопоказания</w:t>
            </w:r>
            <w:r>
              <w:rPr>
                <w:b/>
              </w:rPr>
              <w:t xml:space="preserve">. </w:t>
            </w:r>
            <w:r>
              <w:rPr/>
              <w:t>Рвоту не вызывать, рвотных средств не назначать. При отравлении саталолом изадрин противопоказан – фибрилляц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3" w:name="__RefHeading___Toc75594460"/>
            <w:bookmarkEnd w:id="83"/>
            <w:r>
              <w:rPr/>
              <w:t xml:space="preserve">ЛЕПОНЕКС                             </w:t>
            </w:r>
            <w:r>
              <w:rPr>
                <w:b w:val="false"/>
              </w:rPr>
              <w:t>Отравление антипсихотическими и нейролептическими препа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3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залепт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4" w:name="__RefHeading___Toc75594461"/>
            <w:bookmarkEnd w:id="84"/>
            <w:r>
              <w:rPr/>
              <w:t xml:space="preserve">ЛИБРИУМ                                </w:t>
            </w:r>
            <w:r>
              <w:rPr>
                <w:b w:val="false"/>
              </w:rPr>
              <w:t>Отравление другими и неуточненными лекарственными средствами, медикаментами и биологическими веще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50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5" w:name="__RefHeading___Toc75594462"/>
            <w:bookmarkEnd w:id="85"/>
            <w:r>
              <w:rPr/>
              <w:t xml:space="preserve">ЛЮМИНАЛ                            </w:t>
            </w:r>
            <w:r>
              <w:rPr>
                <w:b w:val="false"/>
              </w:rPr>
              <w:t>Отравление барбиту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у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 xml:space="preserve">МАЖЕПТИЛ                            </w:t>
            </w:r>
          </w:p>
          <w:p>
            <w:pPr>
              <w:pStyle w:val="Style17"/>
              <w:rPr/>
            </w:pPr>
            <w:bookmarkStart w:id="86" w:name="__RefHeading___Toc75594464"/>
            <w:bookmarkEnd w:id="86"/>
            <w:r>
              <w:rPr>
                <w:b w:val="false"/>
              </w:rPr>
              <w:t>Отравление нейролептиками-производными фенотиазинового ряда бутерофена и тиоксант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наз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7" w:name="__RefHeading___Toc75594465"/>
            <w:bookmarkEnd w:id="87"/>
            <w:r>
              <w:rPr/>
              <w:t xml:space="preserve">МЕДИНАЛ                                </w:t>
            </w:r>
            <w:r>
              <w:rPr>
                <w:b w:val="false"/>
              </w:rPr>
              <w:t>Отравление барбитура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у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8" w:name="__RefHeading___Toc75594466"/>
            <w:bookmarkEnd w:id="88"/>
            <w:r>
              <w:rPr/>
              <w:t xml:space="preserve">МЕДНЫЙ КУПОРОС </w:t>
            </w:r>
            <w:r>
              <w:rPr>
                <w:b w:val="false"/>
              </w:rPr>
              <w:t>(бордосская жидкость, бургундская жидкость, купрунафт)      Токсическое действие меди и ее соединений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6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ХТИ (содержание меди в суточной моче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органов брюшной полости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 (содержание меди в суточной моче)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ОДН </w:t>
            </w:r>
            <w:r>
              <w:rPr/>
              <w:t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титрование допамина 3-15 мкг/кг/мин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 -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Зондовое промывание желудка с предварительным введением обезболивающих и спазмолитиков – морфина гидрохлорид 1%-1 мл , атропина сульфат 1% до 1 мл, при промывании   использовать р-р унитиола</w:t>
            </w:r>
            <w:r>
              <w:rPr>
                <w:b/>
                <w:i/>
              </w:rPr>
              <w:t xml:space="preserve"> </w:t>
            </w:r>
            <w:r>
              <w:rPr/>
              <w:t>50-100 мл в</w:t>
            </w:r>
            <w:r>
              <w:rPr>
                <w:b/>
                <w:i/>
              </w:rPr>
              <w:t xml:space="preserve"> </w:t>
            </w:r>
            <w:r>
              <w:rPr/>
              <w:t>начале и конце промывания</w:t>
            </w:r>
            <w:r>
              <w:rPr>
                <w:b/>
                <w:i/>
              </w:rPr>
              <w:t xml:space="preserve">,  </w:t>
            </w:r>
            <w:r>
              <w:rPr/>
              <w:t xml:space="preserve"> при рвоте - метоклопрамид- 0,5%-2 мл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ранний ГД</w:t>
            </w:r>
            <w:r>
              <w:rPr>
                <w:b/>
                <w:i/>
              </w:rPr>
              <w:t xml:space="preserve"> </w:t>
            </w:r>
            <w:r>
              <w:rPr/>
              <w:t>с одновременным введением 5% унитиола 150-200 мл в процессе гемодиализ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>
                <w:lang w:val="en-US"/>
              </w:rPr>
              <w:t>D</w:t>
            </w:r>
            <w:r>
              <w:rPr/>
              <w:t xml:space="preserve">-пенициламин (купренил) </w:t>
            </w:r>
          </w:p>
          <w:p>
            <w:pPr>
              <w:pStyle w:val="Style15"/>
              <w:rPr/>
            </w:pPr>
            <w:r>
              <w:rPr/>
              <w:t>25 мг/кг в/в. Унитиол 5%—10 мл в/в через каждые 3 часа в первые сутки, затем через 6 ч во 2 – 3-и сутки. Тиосульфат натрия 30% в/в медленно 100,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</w:t>
            </w:r>
            <w:r>
              <w:rPr>
                <w:b/>
                <w:i/>
              </w:rPr>
              <w:t>едикаментозная терапия</w:t>
            </w:r>
            <w:r>
              <w:rPr>
                <w:b/>
              </w:rPr>
              <w:t>:</w:t>
            </w:r>
          </w:p>
          <w:p>
            <w:pPr>
              <w:pStyle w:val="Style15"/>
              <w:rPr/>
            </w:pPr>
            <w:r>
              <w:rPr>
                <w:b/>
              </w:rPr>
              <w:t>лечение болевого синдрома</w:t>
            </w:r>
            <w:r>
              <w:rPr/>
              <w:t xml:space="preserve"> – введение наркотических средств (морфин, промедол, омнопон) по 1-2 мл 3-4 р/сут.; холино - и спазмолитиков: атропин 0,1% 0,5-1,0 мл, папаверин 2%-2-4 мл, платифиллин 0,2%-1-2 мл в/м 6-8 р/сут. Нейролептанальгезия: в/в 0,1 мг фентанила и 5 мг дроперидола 2-3 р/сут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Лечение ожоговой болезни ЖКТ: </w:t>
            </w:r>
            <w:r>
              <w:rPr/>
              <w:t>микстура из 200 мл подсолнечного масла с добавлением антибиотика (например, ампицилина) и анестезина 2,0 г ежечасно по 20 мл</w:t>
            </w:r>
          </w:p>
          <w:p>
            <w:pPr>
              <w:pStyle w:val="Style15"/>
              <w:rPr/>
            </w:pPr>
            <w:r>
              <w:rPr>
                <w:b/>
              </w:rPr>
              <w:t>При ожогах пищевода с поражением глотки и гортани</w:t>
            </w:r>
            <w:r>
              <w:rPr/>
              <w:t>: ингаляции смеси: 4% р-ра гидрокарбоната натрия – 5 мл, гидрокортизона – 125 мг, 5 мл 3% р-ра эфедрина</w:t>
            </w:r>
          </w:p>
          <w:p>
            <w:pPr>
              <w:pStyle w:val="Style15"/>
              <w:rPr/>
            </w:pPr>
            <w:r>
              <w:rPr/>
              <w:t xml:space="preserve">Антибактериальная терапия - в/в или в/м  ампициллин, ампиокс 1 г 4 р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 и лечение  осложнений:</w:t>
            </w:r>
          </w:p>
          <w:p>
            <w:pPr>
              <w:pStyle w:val="Style15"/>
              <w:rPr/>
            </w:pPr>
            <w:r>
              <w:rPr/>
              <w:t xml:space="preserve">Рубцовых стриктур пищевода и желудка: кортикостероиды (гидрокортизон, преднизолон) в/м или в/в по 2-7 мг/кг и антибиотики </w:t>
            </w:r>
          </w:p>
          <w:p>
            <w:pPr>
              <w:pStyle w:val="Style15"/>
              <w:rPr/>
            </w:pPr>
            <w:r>
              <w:rPr/>
              <w:t>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/>
              <w:t>Профилактика и лечение ОППН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Противопоказаны: </w:t>
            </w:r>
            <w:r>
              <w:rPr>
                <w:b/>
              </w:rPr>
              <w:t xml:space="preserve"> </w:t>
            </w:r>
            <w:r>
              <w:rPr/>
              <w:t>беззондовое промывание желудка и слабительные средств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89" w:name="__RefHeading___Toc75594467"/>
            <w:bookmarkEnd w:id="89"/>
            <w:r>
              <w:rPr/>
              <w:t xml:space="preserve">МЕТРОНИДАЗОЛ </w:t>
            </w:r>
            <w:r>
              <w:rPr>
                <w:b w:val="false"/>
              </w:rPr>
              <w:t>(трихопол, флагил), (тетурам подобная реакция)                       Отравление другими уточненными противомикробными и противопаразитарными средствами системного действия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37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метронидаз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ХТИ (на метронидаз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табилизация состояния больного</w:t>
            </w:r>
          </w:p>
          <w:p>
            <w:pPr>
              <w:pStyle w:val="Style15"/>
              <w:rPr/>
            </w:pPr>
            <w:r>
              <w:rPr>
                <w:b/>
              </w:rPr>
              <w:t>ОССН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ЭКГ – анализ нарушений ритма. По показаниям - медикаментозная коррекция, дефибрилляция, электрокардиостимуляция. 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</w:t>
            </w:r>
            <w:r>
              <w:rPr/>
              <w:t xml:space="preserve"> - в/в седуксен (0,5%-2,0) 10-20 мг или другие бензодиазепины, в/в гексенал, тиопентал натрия до получения эффекта. При многократной рвоте - метоклопрамид 0,5%-2,0 мл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чищение желудочно- кишечного тракта</w:t>
            </w:r>
          </w:p>
          <w:p>
            <w:pPr>
              <w:pStyle w:val="Style15"/>
              <w:rPr/>
            </w:pPr>
            <w:r>
              <w:rPr/>
              <w:t>Промывание желудка ч/з зонд (в коме – после интубации трахеи). Гастроэнтеросорбция – уголь активированный (сорбент) 0,5-1 г/кг каждые 8 ч. Стимуляция кишечника: масло вазелиновое или касторовое 0,5-1,0 мл/кг 2 р/сут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Инфузионная терапия: Форсированный диурез с </w:t>
            </w:r>
            <w:r>
              <w:rPr/>
              <w:t>введением 4% р-ра гидрокарбоната натрия,</w:t>
            </w:r>
            <w:r>
              <w:rPr>
                <w:b/>
              </w:rPr>
              <w:t xml:space="preserve"> </w:t>
            </w:r>
            <w:r>
              <w:rPr/>
              <w:t>в/в вливание альбумина и плазмозаменителей (реополиглюкин, полиглюкин, неорондекс), 5-20% р-ров глюкозы, изотонического р-ра хлорида натрия (от 40 до 100 мл/кг/сут.)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до 100 мг/сут., вит Е 30% в/м по 1 мг через 12 часов, вит С, эссенциале 5 мл ч/з 8 час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Профилактика </w:t>
            </w:r>
            <w:r>
              <w:rPr/>
              <w:t>дизосмии, токсической гепатопатии, нейропати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0" w:name="__RefHeading___Toc75594468"/>
            <w:bookmarkEnd w:id="90"/>
            <w:r>
              <w:rPr/>
              <w:t xml:space="preserve">МИНДАЛЬ ОБЫКНОВЕННЫЙ ГОРЬКИЙ              </w:t>
            </w:r>
            <w:r>
              <w:rPr>
                <w:b w:val="false"/>
              </w:rPr>
              <w:t>Отравление сульфаниламидами                                            Ядовиты ядра косточек миндаля, абрикоса, персика, вишни, сливы, черемухи, лавровишни, содержащие гликозид амигдал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7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амигдал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ХТИ (на амигдал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</w:t>
            </w:r>
            <w:r>
              <w:rPr>
                <w:b/>
                <w:i/>
              </w:rPr>
              <w:t>табилизация состояния больного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 xml:space="preserve">Промывание желудка ч/з зонд (в коме – после интубации трахеи) 0,1% р-ром перманганата калия или 0,5% р-ром тиосульфата натрия и далее -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Антидотная терапия</w:t>
            </w:r>
            <w:r>
              <w:rPr>
                <w:b/>
              </w:rPr>
              <w:t xml:space="preserve">: </w:t>
            </w:r>
            <w:r>
              <w:rPr/>
              <w:t>Метиленовый синий (хромосмон) 1%-50,0 мл в/в; тиосульфат натрия 30%- 50,0 мл в/в; р-ры глюкозы 20-40%; оксиге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>Форсированный диурез</w:t>
            </w:r>
            <w:r>
              <w:rPr>
                <w:b/>
                <w:i/>
              </w:rPr>
              <w:t xml:space="preserve">, </w:t>
            </w:r>
            <w:r>
              <w:rPr/>
              <w:t>кристаллоидные р-ры 30-80 мл/кг/сут, коллоидные кровезаменители 4-8 мл/кг/сут., альбумин 100-300 мл, СЗП, реамберин 5-10 мл/кг, натрия гидрокарбонат 4%-2-1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 xml:space="preserve"> витамины В</w:t>
            </w:r>
            <w:r>
              <w:rPr>
                <w:vertAlign w:val="subscript"/>
              </w:rPr>
              <w:t>12</w:t>
            </w:r>
            <w:r>
              <w:rPr/>
              <w:t xml:space="preserve"> до 1000 мкг </w:t>
            </w:r>
          </w:p>
          <w:p>
            <w:pPr>
              <w:pStyle w:val="Style15"/>
              <w:rPr/>
            </w:pPr>
            <w:r>
              <w:rPr/>
              <w:t>в/м; С 5% до 5 г/сут. в/в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highlight w:val="yellow"/>
              </w:rPr>
            </w:pPr>
            <w:bookmarkStart w:id="91" w:name="__RefHeading___Toc75594469"/>
            <w:r>
              <w:rPr/>
              <w:t xml:space="preserve">МОЛОЧАЙ </w:t>
            </w:r>
            <w:r>
              <w:rPr>
                <w:b w:val="false"/>
              </w:rPr>
              <w:t xml:space="preserve">(ядовит млечный сок стеблей, содержащий токсин эуфорбин)                                             </w:t>
            </w:r>
            <w:r>
              <w:rPr>
                <w:b w:val="false"/>
                <w:lang w:val="be-BY"/>
              </w:rPr>
              <w:t>Токсическое действие в другом (их) съеденном (ых) растении (ях)</w:t>
            </w:r>
            <w:bookmarkEnd w:id="91"/>
            <w:r>
              <w:rPr>
                <w:b w:val="false"/>
                <w:lang w:val="be-BY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>
                <w:highlight w:val="yellow"/>
              </w:rPr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инту-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-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ч/з зонд (в коме – после интубации трахеи). Гастроэнтеросорбция – уголь активированный (сорбент) 0,5-1 г/кг каждые 8 ч. Стимуляция кишечника: масло вазелиновое или касторовое 0,5-1,0 мл/кг 2 р/сут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Обмывание водой поражённых участков кожи</w:t>
            </w:r>
            <w:r>
              <w:rPr/>
              <w:t>, смазывание мазями с преднизолоном, гидрокортизон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,</w:t>
            </w:r>
            <w:r>
              <w:rPr>
                <w:i/>
              </w:rPr>
              <w:t xml:space="preserve"> </w:t>
            </w:r>
            <w:r>
              <w:rPr/>
              <w:t>коррекция водно-электролитного балланс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при болевом синдроме</w:t>
            </w:r>
            <w:r>
              <w:rPr>
                <w:b/>
              </w:rPr>
              <w:t xml:space="preserve"> – </w:t>
            </w:r>
            <w:r>
              <w:rPr/>
              <w:t>спазмолитики, анальге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сложнений и их лечен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2" w:name="__RefHeading___Toc75594470"/>
            <w:bookmarkEnd w:id="92"/>
            <w:r>
              <w:rPr/>
              <w:t xml:space="preserve">МОРФИН </w:t>
            </w:r>
            <w:r>
              <w:rPr>
                <w:b w:val="false"/>
              </w:rPr>
              <w:t>(наркотические анальгетики группы опия) Отравление другими опиод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0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морф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 (по показ.)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морф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-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ч/з зонд (в коме – после интубации трахеи). Гастроэнтеросорбция – уголь активированный (сорбент) 0,5-1 г/кг каждые 8 ч. Стимуляция кишечника: масло вазелиновое или касторовое 0,5-1,0 мл/кг 2 р/сут.,. Очистительная клизма</w:t>
            </w:r>
            <w:r>
              <w:rPr>
                <w:b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Налоксон 0,1 мг/кг, при необходимости  повторно болюсно, оксиге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Инфузионная терапия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форсированный диурез, </w:t>
            </w:r>
            <w:r>
              <w:rPr/>
              <w:t xml:space="preserve">кристаллоидные р-ры 30-80 мл/кг/сут., коллоидные кровезаменители 4-8 мл/кг/сут., альбумин 100-300 мл, реамберин 400-800 мл, натрия гидрокарбонат 4% 2-10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вит. В</w:t>
            </w:r>
            <w:r>
              <w:rPr>
                <w:vertAlign w:val="subscript"/>
              </w:rPr>
              <w:t>12</w:t>
            </w:r>
            <w:r>
              <w:rPr/>
              <w:t xml:space="preserve"> до 1000 мкг в/м, вит. С 5% до 5 г/сут. в/в, антибиотики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сложнений (отёк мозга, отёк лёгких, аспирационная пневмония, рабдомиолиз) и их лечение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</w:rPr>
              <w:t xml:space="preserve">. Противопоказаны </w:t>
            </w:r>
            <w:r>
              <w:rPr>
                <w:b/>
              </w:rPr>
              <w:t xml:space="preserve">введение налоксона до ликвидации ОДН </w:t>
            </w:r>
            <w:r>
              <w:rPr/>
              <w:t>(интубации, оксигенотерапии, респираторной поддержки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 xml:space="preserve">МЫШЬЯК И ЕГО СОЕДИНЕНИЯ </w:t>
            </w:r>
            <w:r>
              <w:rPr>
                <w:b w:val="false"/>
              </w:rPr>
              <w:t>(арсенид натрия )</w:t>
            </w:r>
          </w:p>
          <w:p>
            <w:pPr>
              <w:pStyle w:val="Style17"/>
              <w:rPr/>
            </w:pPr>
            <w:bookmarkStart w:id="93" w:name="__RefHeading___Toc75594472"/>
            <w:bookmarkEnd w:id="93"/>
            <w:r>
              <w:rPr>
                <w:b w:val="false"/>
              </w:rPr>
              <w:t>Токсическое действие мышьяк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7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содержание мышьяка в биологических объектах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СвHb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содержание мышьяка в биологических объектах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 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.</w:t>
            </w:r>
            <w:r>
              <w:rPr>
                <w:b/>
                <w:i/>
              </w:rPr>
              <w:t xml:space="preserve"> Очищение желудочно - кишечного тракта</w:t>
            </w:r>
            <w:r>
              <w:rPr>
                <w:i/>
              </w:rPr>
              <w:t xml:space="preserve">: </w:t>
            </w:r>
            <w:r>
              <w:rPr/>
              <w:t>зондовое промывание желудка с предварительным введением обезболивающих препаратов и спазмолитиков – морфина гидрохлорид 1% -1 мл , атропина сульфат 0,1% до 1 мл, при промывании   использовать р-р унитиола</w:t>
            </w:r>
            <w:r>
              <w:rPr>
                <w:b/>
                <w:i/>
              </w:rPr>
              <w:t xml:space="preserve"> </w:t>
            </w:r>
            <w:r>
              <w:rPr/>
              <w:t>50-100 мл в</w:t>
            </w:r>
            <w:r>
              <w:rPr>
                <w:b/>
                <w:i/>
              </w:rPr>
              <w:t xml:space="preserve"> </w:t>
            </w:r>
            <w:r>
              <w:rPr/>
              <w:t>начале и конце промывания</w:t>
            </w:r>
            <w:r>
              <w:rPr>
                <w:b/>
                <w:i/>
              </w:rPr>
              <w:t xml:space="preserve">, </w:t>
            </w:r>
            <w:r>
              <w:rPr/>
              <w:t>при рвоте -  метоклопрамид 0,5%-2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Ранний ГД </w:t>
            </w:r>
            <w:r>
              <w:rPr/>
              <w:t>с одновременным введением 5% унитиола 50-100 мл в начале и конце гемодиализ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Унитиол 5% 5 мл в/в через каждые 6-8 часов. Тетацин  кальция 30 мл на 500 мл 5% р-ра  глюкозы капельно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/в вливание альбумина и плазмозаменителей (реополиглюкин, полиглюкин, неорондекс), 5-20% р-ров глюкозы, изотонического р-ра хлорида натрия (от 40 до 100 мл/кг/сут.). Интенсивное введение жидкости продолжается до стабилизации гемодинамических показателей, затем переходят на капельное вливание р-ров Парентеральное питани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М</w:t>
            </w:r>
            <w:r>
              <w:rPr>
                <w:b/>
                <w:i/>
              </w:rPr>
              <w:t>едикаментозная терапия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Лечение болевого синдрома</w:t>
            </w:r>
            <w:r>
              <w:rPr/>
              <w:t>: введение наркотических средств: (морфин, промедол, омнопон) по 1-2 мл 3-4 р/сут., холино - спазмолитиков: атропин 0,1% 0,5-1,0 мл (папаверин 2%-2-4 мл, платифиллин 0,2%-1-2 мл) в/м 6-8 р/сут. Нейролептанальгезия: в/в 0,1 мг фентанила и 5 мг дроперидола 2-3 р/сут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Лечение ожоговой болезни ЖКТ</w:t>
            </w:r>
            <w:r>
              <w:rPr>
                <w:i/>
              </w:rPr>
              <w:t>: м</w:t>
            </w:r>
            <w:r>
              <w:rPr/>
              <w:t xml:space="preserve">икстура из 200 мл подсолнечного масла с добавлением антибиотика (например, ампицилина) и анестезина 2,0 г ежечасно по 20 мл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>При ожогах пищевода с поражением глотки и гортани ингаляции смеси, состоящей из 4% р-ра гидрокарбоната натрия – 5 мл, гидрокортизона– 125 мг, 5 мл 3% р-ра эфедрина. Антибиотики в/в или в/м ампициллин, ампиокс по 1 г 4 р/сут.</w:t>
            </w:r>
          </w:p>
          <w:p>
            <w:pPr>
              <w:pStyle w:val="Style15"/>
              <w:rPr/>
            </w:pPr>
            <w:r>
              <w:rPr/>
              <w:t>Парентеральное питание при ожогах ЖКТ</w:t>
            </w:r>
          </w:p>
          <w:p>
            <w:pPr>
              <w:pStyle w:val="Style15"/>
              <w:rPr/>
            </w:pPr>
            <w:r>
              <w:rPr/>
              <w:t>Витамины: в/в В</w:t>
            </w:r>
            <w:r>
              <w:rPr>
                <w:vertAlign w:val="subscript"/>
              </w:rPr>
              <w:t>1</w:t>
            </w:r>
            <w:r>
              <w:rPr/>
              <w:t xml:space="preserve"> 5% 2 мл,  В</w:t>
            </w:r>
            <w:r>
              <w:rPr>
                <w:vertAlign w:val="subscript"/>
              </w:rPr>
              <w:t xml:space="preserve">6  </w:t>
            </w:r>
            <w:r>
              <w:rPr/>
              <w:t>5% 2 мл, С 5% до до 5 г/сут., В</w:t>
            </w:r>
            <w:r>
              <w:rPr>
                <w:vertAlign w:val="subscript"/>
              </w:rPr>
              <w:t>12</w:t>
            </w:r>
            <w:r>
              <w:rPr/>
              <w:t xml:space="preserve"> до 1000 мкг в/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</w:rPr>
              <w:t xml:space="preserve">. Профилактика </w:t>
            </w:r>
            <w:r>
              <w:rPr/>
              <w:t>внутрисосудистого гемолиза, гемоглобинурийного нефроза, ОПН</w:t>
            </w:r>
          </w:p>
          <w:p>
            <w:pPr>
              <w:pStyle w:val="Style15"/>
              <w:rPr/>
            </w:pPr>
            <w:r>
              <w:rPr/>
              <w:t>Лечение вторичных поздних кровотечений</w:t>
            </w:r>
            <w:r>
              <w:rPr>
                <w:b/>
                <w:i/>
              </w:rPr>
              <w:t xml:space="preserve"> – </w:t>
            </w:r>
            <w:r>
              <w:rPr/>
              <w:t xml:space="preserve">гемостатическая терапия и  локальная гипотермия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  <w:i/>
              </w:rPr>
              <w:t>. Противопоказано</w:t>
            </w:r>
            <w:r>
              <w:rPr>
                <w:b/>
              </w:rPr>
              <w:t xml:space="preserve"> </w:t>
            </w:r>
            <w:r>
              <w:rPr/>
              <w:t xml:space="preserve"> беззондовое промывание желудка</w:t>
            </w:r>
            <w:r>
              <w:rPr>
                <w:b/>
              </w:rPr>
              <w:t xml:space="preserve">  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4" w:name="__RefHeading___Toc75594473"/>
            <w:bookmarkEnd w:id="94"/>
            <w:r>
              <w:rPr/>
              <w:t xml:space="preserve">НАДОЛОЛ   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5" w:name="__RefHeading___Toc75594474"/>
            <w:bookmarkEnd w:id="95"/>
            <w:r>
              <w:rPr/>
              <w:t xml:space="preserve">НАШАТЫРНЫЙ СПИРТ    </w:t>
            </w:r>
            <w:r>
              <w:rPr>
                <w:b w:val="false"/>
              </w:rPr>
              <w:t>Токсическое действие едких щелочей и щелочеподобных вещест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щелоч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6" w:name="__RefHeading___Toc75594475"/>
            <w:bookmarkEnd w:id="96"/>
            <w:r>
              <w:rPr/>
              <w:t xml:space="preserve">НАТРИЯ НИТРАТ                 </w:t>
            </w:r>
            <w:r>
              <w:rPr>
                <w:b w:val="false"/>
              </w:rPr>
              <w:t>Отравление коронарорасширяющими препарат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6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ан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7" w:name="__RefHeading___Toc75594476"/>
            <w:bookmarkEnd w:id="97"/>
            <w:r>
              <w:rPr/>
              <w:t xml:space="preserve">НАФТАЛИН                            </w:t>
            </w:r>
            <w:r>
              <w:rPr>
                <w:b w:val="false"/>
              </w:rPr>
              <w:t>Токсическое действие других уточненных веще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5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слизистых, кожи и крови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Hb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слизистых, кожи и крови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>– При западении языка - воздуховод, оксигенотерапия. При отсутствии глоточного и гортанного рефлексов – инту-ба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Очищение желудочно-кишечного тракта: </w:t>
            </w:r>
            <w:r>
              <w:rPr>
                <w:i/>
              </w:rPr>
              <w:t>п</w:t>
            </w:r>
            <w:r>
              <w:rPr/>
              <w:t xml:space="preserve">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Если яд попал на кожу, ее следует обмыть теплой водой с мылом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</w:t>
            </w:r>
            <w:r>
              <w:rPr>
                <w:b/>
              </w:rPr>
              <w:t xml:space="preserve"> </w:t>
            </w:r>
            <w:r>
              <w:rPr/>
              <w:t>ГД, ПД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i/>
              </w:rPr>
              <w:t xml:space="preserve">. Антидотная терапия. </w:t>
            </w:r>
            <w:r>
              <w:rPr/>
              <w:t>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до 15%, специального лечения не требуется, назначают О</w:t>
            </w:r>
            <w:r>
              <w:rPr>
                <w:vertAlign w:val="subscript"/>
              </w:rPr>
              <w:t>2</w:t>
            </w:r>
            <w:r>
              <w:rPr/>
              <w:t>. 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выше 20% вводят метиленовую синь 1% 2-5 мг/кг массы в 250-300 мл 5% р-ра глюкозы, в/в 30% тиосульфат натрия 50-100 мл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Оксигенотерапия, гипербарическая </w:t>
            </w:r>
            <w:r>
              <w:rPr>
                <w:lang w:val="be-BY"/>
              </w:rPr>
              <w:t>оксигенац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 </w:t>
            </w:r>
            <w:r>
              <w:rPr>
                <w:b/>
              </w:rPr>
              <w:t xml:space="preserve">с </w:t>
            </w:r>
            <w:r>
              <w:rPr/>
              <w:t>обязательным ощелачиванием</w:t>
            </w:r>
            <w:r>
              <w:rPr>
                <w:i/>
              </w:rPr>
              <w:t xml:space="preserve">, </w:t>
            </w:r>
            <w:r>
              <w:rPr/>
              <w:t xml:space="preserve">в/в вливание плазмы, 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., В/в гидрокарбонат натрия 4%-200-800 мл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 xml:space="preserve">VI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>: в</w:t>
            </w:r>
            <w:r>
              <w:rPr/>
              <w:t>итамины</w:t>
            </w:r>
            <w:r>
              <w:rPr>
                <w:b/>
              </w:rPr>
              <w:t>:</w:t>
            </w:r>
            <w:r>
              <w:rPr/>
              <w:t xml:space="preserve"> Е (30%-1,0 мл) в/м 300-600 мг ч/з 12 ч, С (5%-1,0 мл) в/в 10-20 мл ч/з 8-12 ч, В</w:t>
            </w:r>
            <w:r>
              <w:rPr>
                <w:vertAlign w:val="subscript"/>
              </w:rPr>
              <w:t>12</w:t>
            </w:r>
            <w:r>
              <w:rPr/>
              <w:t xml:space="preserve"> в/м 600 – 1200 м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и лечение осложнений:</w:t>
            </w:r>
          </w:p>
          <w:p>
            <w:pPr>
              <w:pStyle w:val="Style15"/>
              <w:rPr/>
            </w:pPr>
            <w:r>
              <w:rPr/>
              <w:t xml:space="preserve">- гепатопатии – средства защиты печени (эссенциале, вит Е, реамберин) – 400 мл; </w:t>
            </w:r>
          </w:p>
          <w:p>
            <w:pPr>
              <w:pStyle w:val="Style15"/>
              <w:rPr/>
            </w:pPr>
            <w:r>
              <w:rPr/>
              <w:t>-токсической и постгипоксической энцефалопатии, отёка мозг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8" w:name="__RefHeading___Toc75594477"/>
            <w:bookmarkEnd w:id="98"/>
            <w:r>
              <w:rPr/>
              <w:t xml:space="preserve">НАФТИЗИН </w:t>
            </w:r>
            <w:r>
              <w:rPr>
                <w:b w:val="false"/>
              </w:rPr>
              <w:t>(санорин, нафазолина нитрат, привин)</w:t>
            </w:r>
            <w:r>
              <w:rPr/>
              <w:t xml:space="preserve">        </w:t>
            </w:r>
            <w:r>
              <w:rPr>
                <w:b w:val="false"/>
              </w:rPr>
              <w:t>- симпатомиметики, (адрена-лин, эфедрин, алупент, астмо-пент, сальбутомол) – адрено-эргическое средство                  Отравление другими и неуточненными препаратами, действующими преимущественно на вегетативную нервную систему</w:t>
            </w:r>
          </w:p>
          <w:p>
            <w:pPr>
              <w:pStyle w:val="Style17"/>
              <w:rPr/>
            </w:pPr>
            <w:r>
              <w:rPr/>
              <w:t xml:space="preserve">                     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4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строта зрения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строта зрения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/>
              <w:t xml:space="preserve">ОДН 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/>
              <w:t xml:space="preserve">ОССН: ЭКГ – анализ нарушений ритма. По показаниям - медикаментозная коррекция, дефибрилляция, электрокардиостимуляция. 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/>
              <w:t>При судорогах и возбуждении -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>.Очищение желудочно-кишечного тракта (при приёме внутрь): 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/>
              <w:t>. Искусственная детоксикация организма-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/>
              <w:t>. Инфузионная терапия: форсированный диурез, 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/>
              <w:t>. Медикаментозная терапия: купирование психомоторного возбуждения – бензодиазепины в/в; купирование артериальной гипертензии - под язык нитроглицерин, коринфар, при неэфективности - клофелин 0,01% 0,1 мг в/в на 20,0 мл изотонического р-ра хлорида натрия, или лабеталол 50 мг в/в капельно на 400,0 мл изотонического р-ра хлорида натрия, или нитропруссид натрия- 50 мг в том же разведен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/>
              <w:t>. Профилактика  и лечение осложнений (отёка мозга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99" w:name="__RefHeading___Toc75594478"/>
            <w:bookmarkEnd w:id="99"/>
            <w:r>
              <w:rPr/>
              <w:t xml:space="preserve">НЕУЛЕПТИЛ                                   </w:t>
            </w:r>
            <w:r>
              <w:rPr>
                <w:b w:val="false"/>
              </w:rPr>
              <w:t>Отравление нейролептиками-производ-ными фенотиазинового ряда бутерофена и тиоксант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наз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0" w:name="__RefHeading___Toc75594479"/>
            <w:bookmarkEnd w:id="100"/>
            <w:r>
              <w:rPr/>
              <w:t xml:space="preserve">НИГРОЗИН </w:t>
            </w:r>
            <w:r>
              <w:rPr>
                <w:b w:val="false"/>
              </w:rPr>
              <w:t>(спиртовая морилка для дерева)               Токсическое действие спирта неуточненного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отравление этанолом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1" w:name="__RefHeading___Toc75594480"/>
            <w:bookmarkEnd w:id="101"/>
            <w:r>
              <w:rPr/>
              <w:t xml:space="preserve">НИКОТИН                                </w:t>
            </w:r>
            <w:r>
              <w:rPr>
                <w:b w:val="false"/>
              </w:rPr>
              <w:t>Токсическое действие других ядовитых веществ, содержащихся в экстракте таба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2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строта зрения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никот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строта зрения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никот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Стабилизация состояния больного</w:t>
            </w:r>
          </w:p>
          <w:p>
            <w:pPr>
              <w:pStyle w:val="Style15"/>
              <w:rPr/>
            </w:pPr>
            <w:r>
              <w:rPr/>
              <w:t xml:space="preserve">ОДН.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/>
              <w:t xml:space="preserve">ОССН: ЭКГ – анализ нарушений ритма. По показаниям - медикаментозная коррекция, дефибрилляция, электрокардиостимуляция. 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/>
              <w:t>При судорогах и возбуждении -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>.Очищение желудочно-кишечного тракта (при приёме внутрь): промывание желудка ч/з зонд р-ром перманганата калия 1:1000 (в коме – после интубации трахеи), далее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Искусственная детоксикация организма-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/>
              <w:t xml:space="preserve">.Инфузионная терапия (устранение дефицита ОЦК): форсированный диурез, 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/>
              <w:t>. Медикаментозная терапия: купирование психомоторного возбуждения, судорожного синдрома - в/в седуксен (0,5%-2,0) - 10-20 мг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/>
              <w:t>Купирование артериальной гипертензии - антагонисты кальция (нифедипин, верапамил), альфа-адреноблокаторы (пирроксан, празозин)</w:t>
            </w:r>
          </w:p>
          <w:p>
            <w:pPr>
              <w:pStyle w:val="Style15"/>
              <w:rPr/>
            </w:pPr>
            <w:r>
              <w:rPr/>
              <w:t>Купирование пароксизмальной тахикардии, предупреждение нарушений ритма - лидокаин 2%-2,0 в/в медленно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/>
              <w:t>. Профилактика и лечение осложнений (отёк мозга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2" w:name="__RefHeading___Toc75594481"/>
            <w:bookmarkEnd w:id="102"/>
            <w:r>
              <w:rPr/>
              <w:t xml:space="preserve">НИКАРДЕПИН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3" w:name="__RefHeading___Toc75594482"/>
            <w:bookmarkEnd w:id="103"/>
            <w:r>
              <w:rPr/>
              <w:t xml:space="preserve">НИТРОБЕНЗОЛ                     </w:t>
            </w:r>
            <w:r>
              <w:rPr>
                <w:b w:val="false"/>
              </w:rPr>
              <w:t>Токсическое действие нитропроизводных и аминопроизводных бензола и его гомолог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65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ан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4" w:name="__RefHeading___Toc75594483"/>
            <w:bookmarkEnd w:id="104"/>
            <w:r>
              <w:rPr/>
              <w:t xml:space="preserve">НИТРОБЕНЗОЛ </w:t>
            </w:r>
            <w:r>
              <w:rPr>
                <w:b w:val="false"/>
              </w:rPr>
              <w:t>(динитро-бензол, динитрохлорбензол)                               Токсическое действие нитропроизводных и аминопроизводных бензола и его гомологов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5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Mt</w:t>
            </w:r>
            <w:r>
              <w:rPr/>
              <w:t>Н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Mt</w:t>
            </w:r>
            <w:r>
              <w:rPr/>
              <w:t>Н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Очищение желудочно-кишечного тракта: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Если яд попал на кожу, ее следует обмыть теплой водой с мылом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</w:t>
            </w:r>
            <w:r>
              <w:rPr>
                <w:b/>
              </w:rPr>
              <w:t xml:space="preserve"> -</w:t>
            </w:r>
            <w:r>
              <w:rPr/>
              <w:t>ГД, ПД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Антидотная терапия</w:t>
            </w:r>
          </w:p>
          <w:p>
            <w:pPr>
              <w:pStyle w:val="Style15"/>
              <w:rPr/>
            </w:pPr>
            <w:r>
              <w:rPr/>
              <w:t>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до 15%, специального лечения не требуется, назначают оксигенотерапию</w:t>
            </w:r>
          </w:p>
          <w:p>
            <w:pPr>
              <w:pStyle w:val="Style15"/>
              <w:rPr/>
            </w:pPr>
            <w:r>
              <w:rPr/>
              <w:t>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выше 20%, вводят 1% метиленовую синь 2-5мг/кг в 250-300 мл 5% р-ра глюкозы, в/в 30% тиосульфат натрия 50-100 мл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Оксигенотерапия, гипербарическая </w:t>
            </w:r>
            <w:r>
              <w:rPr>
                <w:lang w:val="be-BY"/>
              </w:rPr>
              <w:t>оксигенац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.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</w:t>
            </w:r>
            <w:r>
              <w:rPr>
                <w:i/>
              </w:rPr>
              <w:t xml:space="preserve">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, в/в гидрокарбонат натрия</w:t>
            </w:r>
            <w:r>
              <w:rPr>
                <w:b/>
              </w:rPr>
              <w:t xml:space="preserve"> </w:t>
            </w:r>
            <w:r>
              <w:rPr/>
              <w:t>4% 200-80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</w:t>
            </w:r>
            <w:r>
              <w:rPr>
                <w:b/>
              </w:rPr>
              <w:t>:</w:t>
            </w:r>
            <w:r>
              <w:rPr/>
              <w:t xml:space="preserve"> Е 30%-1,0 мл в/м 300-600 мг ч/з 12 ч, С 5%-1,0 мл в/в 10-20 мл ч/з 8-12 ч, В</w:t>
            </w:r>
            <w:r>
              <w:rPr>
                <w:vertAlign w:val="subscript"/>
              </w:rPr>
              <w:t>12</w:t>
            </w:r>
            <w:r>
              <w:rPr/>
              <w:t xml:space="preserve"> в/м 600 – 1200 м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 и лечение осложнений:</w:t>
            </w:r>
          </w:p>
          <w:p>
            <w:pPr>
              <w:pStyle w:val="Style15"/>
              <w:rPr/>
            </w:pPr>
            <w:r>
              <w:rPr/>
              <w:t>- гепатопатии – средства защиты печени (эссенциале, вит. Е, реамберин) – 400 мл</w:t>
            </w:r>
          </w:p>
          <w:p>
            <w:pPr>
              <w:pStyle w:val="Style15"/>
              <w:rPr/>
            </w:pPr>
            <w:r>
              <w:rPr/>
              <w:t>-токсической и постгипоксической энцефалопатии, отёка мозг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5" w:name="__RefHeading___Toc75594484"/>
            <w:bookmarkEnd w:id="105"/>
            <w:r>
              <w:rPr/>
              <w:t xml:space="preserve">НИТРИТЫ, НИТРАТЫ        </w:t>
            </w:r>
            <w:r>
              <w:rPr>
                <w:b w:val="false"/>
              </w:rPr>
              <w:t>Отравление коронарорасширяющими препарат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Hb</w:t>
            </w:r>
            <w:r>
              <w:rPr/>
              <w:t xml:space="preserve"> крови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УЗИ сердца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  <w:t xml:space="preserve">Посев мокроты на чувствительность к антибиотикам (по показ.)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>в/в седуксен (0,5%-2,0) - 10-20 мг (или другие бензодиазепины)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Если яд попал на кожу, ее следует обмыть теплой водой с мылом. Промывание желудка водой ч/з зонд (в коме – после интубации трахеи) каждые 12 ч в течение 1-2 суток. Гастроэнтеросорбция – уголь активированный (сорбент) 0,5-1 г/кг каждые 8 ч, в течение 1-2 суток. Стимуляция кишечника: сульфат магния или натрия 15-30 г 2 р/сут. или сорбит (ксилит) 1-2 г/кг, 1-2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>
                <w:b/>
              </w:rPr>
              <w:t xml:space="preserve"> д</w:t>
            </w:r>
            <w:r>
              <w:rPr>
                <w:b/>
                <w:i/>
              </w:rPr>
              <w:t>етоксикация организма</w:t>
            </w:r>
            <w:r>
              <w:rPr/>
              <w:t xml:space="preserve"> ГД, ПФ, ПД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Антидотная терапия</w:t>
            </w:r>
          </w:p>
          <w:p>
            <w:pPr>
              <w:pStyle w:val="Style15"/>
              <w:rPr/>
            </w:pPr>
            <w:r>
              <w:rPr/>
              <w:t>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до 15%, специального лечения не требуется, назначают оксигенотерапию Если М</w:t>
            </w:r>
            <w:r>
              <w:rPr>
                <w:lang w:val="en-US"/>
              </w:rPr>
              <w:t>tHb</w:t>
            </w:r>
            <w:r>
              <w:rPr/>
              <w:t xml:space="preserve"> в крови выше 15% - в/в 1% метиленовый синий из расчета 1 мл/кг в 5% р-ре глюкозы 250-300 мл, в/в 50-100 мл 30% тиосульфата натрия 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Оксигенотерапия Гипербарическая </w:t>
            </w:r>
            <w:r>
              <w:rPr>
                <w:lang w:val="be-BY"/>
              </w:rPr>
              <w:t>оксигенац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>
                <w:b/>
              </w:rPr>
              <w:t>Ф</w:t>
            </w:r>
            <w:r>
              <w:rPr>
                <w:b/>
                <w:i/>
              </w:rPr>
              <w:t>орсированный диурез</w:t>
            </w:r>
            <w:r>
              <w:rPr/>
              <w:t xml:space="preserve"> с в/в введением гидрокарбоната натрия 4% 2-15 мл/кг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</w:p>
          <w:p>
            <w:pPr>
              <w:pStyle w:val="Style15"/>
              <w:rPr/>
            </w:pPr>
            <w:r>
              <w:rPr/>
              <w:t>Витамины: Е (30%-1,0 мл) в/м 300-900 мг ч/з 12 ч, С (5%-1,0 мл) в/в 10-20 мл ч/з 8-12 ч, В</w:t>
            </w:r>
            <w:r>
              <w:rPr>
                <w:vertAlign w:val="subscript"/>
              </w:rPr>
              <w:t>12</w:t>
            </w:r>
            <w:r>
              <w:rPr/>
              <w:t xml:space="preserve"> в/м 600 – 1200 м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бронхопневмонии – антибактериальная терапия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6" w:name="__RefHeading___Toc75594485"/>
            <w:bookmarkEnd w:id="106"/>
            <w:r>
              <w:rPr/>
              <w:t xml:space="preserve">НИФАНТИН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7" w:name="__RefHeading___Toc75594486"/>
            <w:bookmarkEnd w:id="107"/>
            <w:r>
              <w:rPr/>
              <w:t xml:space="preserve">НИФЕДИПИН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8" w:name="__RefHeading___Toc75594487"/>
            <w:bookmarkEnd w:id="108"/>
            <w:r>
              <w:rPr/>
              <w:t xml:space="preserve">НОВОКАИНАМИД                 </w:t>
            </w:r>
            <w:r>
              <w:rPr>
                <w:b w:val="false"/>
              </w:rPr>
              <w:t>Отравление другими противоаритмическими препаратами, не классифицированными в других рубриках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Очищение желудочно-кишечного тракта (при приёме внутрь):</w:t>
            </w:r>
            <w:r>
              <w:rPr/>
              <w:t xml:space="preserve"> 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скусственная</w:t>
            </w:r>
            <w:r>
              <w:rPr>
                <w:b/>
              </w:rPr>
              <w:t xml:space="preserve"> </w:t>
            </w:r>
            <w:r>
              <w:rPr/>
              <w:t>д</w:t>
            </w:r>
            <w:r>
              <w:rPr>
                <w:b/>
                <w:i/>
              </w:rPr>
              <w:t>етоксикация организма</w:t>
            </w:r>
            <w:r>
              <w:rPr/>
              <w:t xml:space="preserve"> –</w:t>
            </w:r>
            <w:r>
              <w:rPr>
                <w:b/>
                <w:i/>
              </w:rPr>
              <w:t>ГС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Инфузионная терапия: форсированный диурез</w:t>
            </w:r>
            <w:r>
              <w:rPr>
                <w:b/>
              </w:rPr>
              <w:t xml:space="preserve">, </w:t>
            </w:r>
            <w:r>
              <w:rPr/>
              <w:t>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Медикаментозная терапия: </w:t>
            </w:r>
            <w:r>
              <w:rPr/>
              <w:t>купирование гипотензии</w:t>
            </w:r>
            <w:r>
              <w:rPr>
                <w:b/>
              </w:rPr>
              <w:t xml:space="preserve"> – </w:t>
            </w:r>
            <w:r>
              <w:rPr/>
              <w:t>титрование допамина 3-15 мкг/кг/мин., купирование брадиаритмии - атропин 0,1% 1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и лечение осложнений (первичного кардиотоксического эффекта)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09" w:name="__RefHeading___Toc75594488"/>
            <w:bookmarkEnd w:id="109"/>
            <w:r>
              <w:rPr/>
              <w:t xml:space="preserve">НОЗЕПАМ                                </w:t>
            </w:r>
            <w:r>
              <w:rPr>
                <w:b w:val="false"/>
              </w:rPr>
              <w:t>Отравление другими и неуточненными лекарственными средствами, медикаментами и биологическими веще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0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0" w:name="__RefHeading___Toc75594489"/>
            <w:bookmarkEnd w:id="110"/>
            <w:r>
              <w:rPr/>
              <w:t xml:space="preserve">НОРВАСК                                 </w:t>
            </w:r>
            <w:r>
              <w:rPr>
                <w:b w:val="false"/>
              </w:rPr>
              <w:t>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1" w:name="__RefHeading___Toc75594490"/>
            <w:bookmarkEnd w:id="111"/>
            <w:r>
              <w:rPr/>
              <w:t xml:space="preserve">ОБЗИДАН     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2" w:name="__RefHeading___Toc75594491"/>
            <w:bookmarkEnd w:id="112"/>
            <w:r>
              <w:rPr/>
              <w:t xml:space="preserve">ОКИСЛИТЕЛИ                      </w:t>
            </w:r>
            <w:r>
              <w:rPr>
                <w:b w:val="false"/>
              </w:rPr>
              <w:t>Пергидроль, гидроперит, перекись водорода                        Токсическое действие разъедающих вещест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 xml:space="preserve">2, </w:t>
            </w: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рН- принятой жидкости и промывных вод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Style15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 xml:space="preserve">. Стабилизация состояния больного. 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- крикотиреотомия или трахеостомия; ИВЛ, санация трахео-бронхиального дерева. Оксигенотерапия. Гипербар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При гипотензии - в/в инфузия коллоидных р-ров 10-20 мл/кг, титрование норадреналина 2 мкг/мин или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ть желудок с помощью толстого зонда, смазанного вазелиновым маслом, лидокаиновой пастой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>
                <w:lang w:val="be-BY"/>
              </w:rPr>
              <w:t>При развитии олиго-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В/в вливание плазмы, альбумина и плазмозаменителей (реополиглюкин, полиглюкин, неорондекс), реамберин по 10-15 мл/кг, 5-20% р-ров глюкозы, изотонического р-ра хлорида натрия по 40-100 мл/кг/сут. (до 3-15 л/сут.). Интенсивное введение жидкости продолжается до повышения гемодинамических показателей на 45-50% по сравнению с исходным уровнем, затем переходят на капельное вливание р-ров 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возбуждения и проведение обезболивания – в/в фентанил 0,005%-1,0 мл + дроперидол 0,25%- 1,0-3,0 мл ч/з 4-6 ч, в/м или в/в промедол (2%-1,0 мл) 20 мг ч/з 4-6 ч, омнопон (2%-1,0 мл) в/м 20 мг ч/з 6-8 ч, трамадол (5%-1,0) в/в 50-100 мг ч/з 6-8 ч, в/в кетопрофен (кетонал) 200-300 мг</w:t>
            </w:r>
          </w:p>
          <w:p>
            <w:pPr>
              <w:pStyle w:val="Style15"/>
              <w:rPr/>
            </w:pPr>
            <w:r>
              <w:rPr/>
              <w:t>При эмболии сосудов легких (ТЭЛА) – в/в гепарин 10-15 тыс. ЕД или в/в кетансерин (суфроксал) 0,5%-2,0 мл –10-30 мг со скоростью 5 мг/мин., в/в эуфиллин (2,4%-10,0 мл) 120-240 мг, преднизолон 60-120 мг</w:t>
            </w:r>
          </w:p>
          <w:p>
            <w:pPr>
              <w:pStyle w:val="Style15"/>
              <w:rPr/>
            </w:pPr>
            <w:r>
              <w:rPr/>
              <w:t>При эмболии сосудов мозга – в/в кавинтон (0,5%-2,0 мл) –20-40 мг в 400 мл 5% р-ра глюкозы или сермион 4 мг в 250 мл 0,9% р-ра хлорида натрия</w:t>
            </w:r>
          </w:p>
          <w:p>
            <w:pPr>
              <w:pStyle w:val="Style15"/>
              <w:rPr/>
            </w:pPr>
            <w:r>
              <w:rPr/>
              <w:t>При коагулопатии - гепарин по 10 тыс. ЕД ч/з 4-6 ч.</w:t>
            </w:r>
          </w:p>
          <w:p>
            <w:pPr>
              <w:pStyle w:val="Style15"/>
              <w:rPr/>
            </w:pPr>
            <w:r>
              <w:rPr/>
              <w:t>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% р-ра глюкозы или изотонического р-ра натрия хлорида. Микстуру из 200 мл подсолнечного масла с добавлением антибиотика (например, ампицилина) и анестезина по 2,0 г ежечасно по 20 мл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/>
              <w:t xml:space="preserve"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эфедрина 5 мл. Антибиотики – в/в или в/м  ампициллин, ампиокс по 1 г 4 р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>воспаления и последующего развития стриктур пищевода - кортикостероиды (гидрокортизон, преднизолон) в/м или в/в по 2-7 мг/кг и антибиотики;</w:t>
            </w:r>
          </w:p>
          <w:p>
            <w:pPr>
              <w:pStyle w:val="Style15"/>
              <w:rPr/>
            </w:pPr>
            <w:r>
              <w:rPr/>
              <w:t xml:space="preserve">ОППН - спазмолитики, мочегонные, гепатопротекторы, витамины, антигипоксанты; 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 xml:space="preserve">Противопоказаны. </w:t>
            </w:r>
            <w:r>
              <w:rPr/>
              <w:t>Вызывание рвоты  и беззондовое промывание желудка. Энтеросорбция. Слабительные средства не назначают. Хирургические методы лечения при ранних кровотечениях не показаны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3" w:name="__RefHeading___Toc75594492"/>
            <w:bookmarkEnd w:id="113"/>
            <w:r>
              <w:rPr/>
              <w:t xml:space="preserve">ОКИСЬ УГЛЕРОДА </w:t>
            </w:r>
            <w:r>
              <w:rPr>
                <w:b w:val="false"/>
              </w:rPr>
              <w:t>(угарный газ)                                       Токсическое действие окиси углер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5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кожных покровов, цвета крови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,</w:t>
            </w:r>
            <w:r>
              <w:rPr/>
              <w:t xml:space="preserve">, ЦВД, </w:t>
            </w:r>
            <w:r>
              <w:rPr>
                <w:lang w:val="en-US"/>
              </w:rPr>
              <w:t>CoHb</w:t>
            </w:r>
            <w:r>
              <w:rPr/>
              <w:t xml:space="preserve"> крови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кожных покровов, цвета крови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ЦВД, </w:t>
            </w:r>
            <w:r>
              <w:rPr>
                <w:lang w:val="en-US"/>
              </w:rPr>
              <w:t>CoHb</w:t>
            </w:r>
            <w:r>
              <w:rPr/>
              <w:t xml:space="preserve"> крови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: </w:t>
            </w:r>
            <w:r>
              <w:rPr/>
              <w:t>гибербарическая оксигенация, унитиол 5%-10,0 мл в/в, тиосульфат натрия 30-60 мл в/в; Вит Е 30% -1 мл через 8 часов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. </w:t>
            </w:r>
            <w:r>
              <w:rPr/>
              <w:t>кристаллоидными р-рами и коллоидными заменителями в общем объеме 30-50 мл/к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тозная терапия:</w:t>
            </w:r>
          </w:p>
          <w:p>
            <w:pPr>
              <w:pStyle w:val="Style15"/>
              <w:rPr/>
            </w:pPr>
            <w:r>
              <w:rPr/>
              <w:t>При термическом поражении верхних дыхательных путей</w:t>
            </w:r>
            <w:r>
              <w:rPr>
                <w:b/>
              </w:rPr>
              <w:t xml:space="preserve">: </w:t>
            </w:r>
            <w:r>
              <w:rPr/>
              <w:t>ингаляции смеси, состоящей из 4% р-ра гидрокарбоната натрия – 5 мл, гидрокортизона – 125 мг, 5 мл 3% р-ра эфедрина, антибиотики – в/в или в/м ампициллин, ампиокс по 1 г 4 р/сут.</w:t>
            </w:r>
          </w:p>
          <w:p>
            <w:pPr>
              <w:pStyle w:val="Style15"/>
              <w:rPr/>
            </w:pPr>
            <w:r>
              <w:rPr/>
              <w:t xml:space="preserve">Купирование судорожного синдрома </w:t>
            </w:r>
            <w:r>
              <w:rPr>
                <w:b/>
              </w:rPr>
              <w:t>-</w:t>
            </w:r>
            <w:r>
              <w:rPr/>
              <w:t xml:space="preserve"> в/в седуксен (0,5%-2,0) - 10-20 мг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/>
              <w:t>Эуфиллин  2,4%-10 мл, вит. С 5%-10-20 мл и далее повторно до 5 г/сут., вит.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. 5% 2-3 мл в/в</w:t>
            </w:r>
          </w:p>
          <w:p>
            <w:pPr>
              <w:pStyle w:val="Style15"/>
              <w:rPr/>
            </w:pPr>
            <w:r>
              <w:rPr/>
              <w:t>При выраженной дыхательной недостаточности- ИВ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Профилактика:</w:t>
            </w:r>
          </w:p>
          <w:p>
            <w:pPr>
              <w:pStyle w:val="Style15"/>
              <w:rPr/>
            </w:pPr>
            <w:r>
              <w:rPr/>
              <w:t>- лечение трахеобронхита, пневмонии;</w:t>
            </w:r>
          </w:p>
          <w:p>
            <w:pPr>
              <w:pStyle w:val="Style15"/>
              <w:rPr/>
            </w:pPr>
            <w:r>
              <w:rPr/>
              <w:t xml:space="preserve">- лечение отёка мозга </w:t>
            </w:r>
            <w:r>
              <w:rPr>
                <w:b/>
              </w:rPr>
              <w:t xml:space="preserve">- </w:t>
            </w:r>
            <w:r>
              <w:rPr/>
              <w:t>краниоцеребральная гипотермия, глюкокортикоиды (до 300 мг метилпреднизолона),</w:t>
            </w:r>
            <w:r>
              <w:rPr>
                <w:b/>
              </w:rPr>
              <w:t xml:space="preserve"> </w:t>
            </w:r>
            <w:r>
              <w:rPr/>
              <w:t>осмодиуретики;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- лечение токсической энцефалопатии:</w:t>
            </w:r>
            <w:r>
              <w:rPr>
                <w:b/>
              </w:rPr>
              <w:t xml:space="preserve"> </w:t>
            </w:r>
            <w:r>
              <w:rPr/>
              <w:t xml:space="preserve">пирацетам 20 мл через 6- 8 часов 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отделени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4" w:name="__RefHeading___Toc75594493"/>
            <w:bookmarkEnd w:id="114"/>
            <w:r>
              <w:rPr/>
              <w:t xml:space="preserve">ОКСПРЕНАЛОЛ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5" w:name="__RefHeading___Toc75594494"/>
            <w:bookmarkEnd w:id="115"/>
            <w:r>
              <w:rPr/>
              <w:t xml:space="preserve">ПАНАДОЛ                               </w:t>
            </w:r>
            <w:r>
              <w:rPr>
                <w:b w:val="false"/>
              </w:rPr>
              <w:t>Отравление производными 4-аминофенол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9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парацетамо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6" w:name="__RefHeading___Toc75594495"/>
            <w:r>
              <w:rPr/>
              <w:t>ПАСЛЁН</w:t>
            </w:r>
            <w:r>
              <w:rPr>
                <w:lang w:val="be-BY"/>
              </w:rPr>
              <w:t xml:space="preserve">                                   </w:t>
            </w:r>
            <w:r>
              <w:rPr>
                <w:b w:val="false"/>
                <w:lang w:val="be-BY"/>
              </w:rPr>
              <w:t>Токсическое действие в другом (их) съеденном (ых) растении (ях)</w:t>
            </w:r>
            <w:bookmarkEnd w:id="116"/>
            <w:r>
              <w:rPr>
                <w:b w:val="false"/>
                <w:lang w:val="be-BY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кожных покровов, размеров зрачков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,</w:t>
            </w:r>
            <w:r>
              <w:rPr/>
              <w:t>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соланин, атроп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кожных покровов, размеров зрачков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оланин, атроп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.Искусственная детоксикация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ГС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 xml:space="preserve">прозерин 0,05% — 1 мл или физостигмина салицилат 0,05% — </w:t>
            </w:r>
            <w:r>
              <w:rPr>
                <w:lang w:val="en-US"/>
              </w:rPr>
              <w:t>I</w:t>
            </w:r>
            <w:r>
              <w:rPr/>
              <w:t xml:space="preserve"> мл 3-4 р/сут. в/м или в/в (аминостигмин до 0,1 мг/кг при тяжелом отравлении в/в, в/м , при средней степени тяжести - 0,04-0,05 мг/кг, легкой - 0,02-0,03 мг/кг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Инфузионная терапия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</w:rPr>
              <w:t>форсированный диурез</w:t>
            </w:r>
            <w:r>
              <w:rPr>
                <w:b/>
              </w:rPr>
              <w:t xml:space="preserve">, </w:t>
            </w:r>
            <w:r>
              <w:rPr/>
              <w:t xml:space="preserve">в/в вливание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: </w:t>
            </w:r>
            <w:r>
              <w:rPr/>
              <w:t>при судорогах и возбуждении</w:t>
            </w:r>
            <w:r>
              <w:rPr>
                <w:b/>
              </w:rPr>
              <w:t>-</w:t>
            </w:r>
            <w:r>
              <w:rPr/>
              <w:t>в/в седуксен (0,5%-2,0) - 10-20 мг (или другие бензодиазепины)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/>
              <w:t xml:space="preserve">Купирование </w:t>
            </w:r>
            <w:r>
              <w:rPr>
                <w:lang w:val="en-US"/>
              </w:rPr>
              <w:t>c</w:t>
            </w:r>
            <w:r>
              <w:rPr/>
              <w:t xml:space="preserve">тойкой  тахикардии </w:t>
            </w:r>
            <w:r>
              <w:rPr>
                <w:b/>
              </w:rPr>
              <w:t xml:space="preserve">- </w:t>
            </w:r>
            <w:r>
              <w:rPr/>
              <w:t>бета-блокатор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 и лечение осложнений, первичного кардиотоксического эффект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7" w:name="__RefHeading___Toc75594496"/>
            <w:bookmarkEnd w:id="117"/>
            <w:r>
              <w:rPr/>
              <w:t xml:space="preserve">ПАРАЦЕТАМОЛ                             </w:t>
            </w:r>
            <w:r>
              <w:rPr>
                <w:b w:val="false"/>
              </w:rPr>
              <w:t>Отравление производными 4-аминофенол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39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 xml:space="preserve">ЦВД </w:t>
            </w:r>
          </w:p>
          <w:p>
            <w:pPr>
              <w:pStyle w:val="Style15"/>
              <w:rPr/>
            </w:pPr>
            <w:r>
              <w:rPr/>
              <w:t>УЗИ сердца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.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катетеризация центральной вены с последующим титрованием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.</w:t>
            </w:r>
            <w:r>
              <w:rPr>
                <w:i/>
              </w:rPr>
              <w:t xml:space="preserve">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 Солевое слабительное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:</w:t>
            </w:r>
            <w:r>
              <w:rPr>
                <w:b/>
              </w:rPr>
              <w:t xml:space="preserve"> </w:t>
            </w:r>
            <w:r>
              <w:rPr/>
              <w:t>ГС,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Метионин внутрь</w:t>
            </w:r>
            <w:r>
              <w:rPr>
                <w:b/>
                <w:i/>
              </w:rPr>
              <w:t xml:space="preserve"> </w:t>
            </w:r>
            <w:r>
              <w:rPr/>
              <w:t>2,5 г</w:t>
            </w:r>
            <w:r>
              <w:rPr>
                <w:b/>
                <w:i/>
              </w:rPr>
              <w:t xml:space="preserve"> </w:t>
            </w:r>
            <w:r>
              <w:rPr/>
              <w:t>через 4 часа до общей дозы 10 г (эффективен в первые 10 часов). В/в ацетилцестиин 150 мг/кг на 5% р-ре глюкозы за 15 мин. 50 мг/кг на 500 мл 5% р-ра глюкозы за 4 часа и 100 мг/кг на 1000 мл 5% р-ра глюкозы за 16 часов (общая доза 300 мг/кг за 20 часов). Вит. Е 30% - 2 мл через 8 час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форсированный диурез с ощелачиванием крови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/в, в/м гептрал 400-800 мг каждые 12 ч или в/в эссенциале 5,0-10,0 мл ч/з 8 ч или в/м сирепар 1,0-3,0 мл ч/з 8 ч, в/м липоевая кислота 0,5%-2,0-4,0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ОППН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8" w:name="__RefHeading___Toc75594497"/>
            <w:bookmarkEnd w:id="118"/>
            <w:r>
              <w:rPr/>
              <w:t xml:space="preserve">ПАХИКАРПИН                       </w:t>
            </w:r>
            <w:r>
              <w:rPr>
                <w:b w:val="false"/>
              </w:rPr>
              <w:t>Отравление ганглиоблокирующими средствами, не классифицированными в других рубриках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, оценка окраски кожных покровов 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пахикарп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оценка окраски кожных покровов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ЦВД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пахикарпин)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прозерин 0,05% п/к по 20-30 мг в первые 2 суток, по 2-6 мг на 3-4 сутки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Искусственная детоксикация: ГД,ГС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Инфузионная терапия: </w:t>
            </w:r>
            <w:r>
              <w:rPr>
                <w:b/>
                <w:i/>
              </w:rPr>
              <w:t>форсированный диурез</w:t>
            </w:r>
            <w:r>
              <w:rPr>
                <w:i/>
              </w:rPr>
              <w:t xml:space="preserve">,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. </w:t>
            </w:r>
            <w:r>
              <w:rPr/>
              <w:t>При судорогах и возбуждении</w:t>
            </w:r>
            <w:r>
              <w:rPr>
                <w:b/>
              </w:rPr>
              <w:t xml:space="preserve">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/>
              <w:t>Вит В</w:t>
            </w:r>
            <w:r>
              <w:rPr>
                <w:vertAlign w:val="subscript"/>
              </w:rPr>
              <w:t>1</w:t>
            </w:r>
            <w:r>
              <w:rPr/>
              <w:t xml:space="preserve"> 5% по 15-30 мл в первые сутки, затем 5-8 мл (3-4 р/сут.)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ервичного кардиотоксического эффекта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(коррекция нарушений ритма, проводимости</w:t>
            </w:r>
            <w:r>
              <w:rPr>
                <w:b/>
              </w:rPr>
              <w:t xml:space="preserve">); </w:t>
            </w:r>
            <w:r>
              <w:rPr/>
              <w:t>при остановке дыхания</w:t>
            </w:r>
            <w:r>
              <w:rPr>
                <w:b/>
              </w:rPr>
              <w:t xml:space="preserve"> –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19" w:name="__RefHeading___Toc75594498"/>
            <w:bookmarkEnd w:id="119"/>
            <w:r>
              <w:rPr/>
              <w:t xml:space="preserve">ПАЯЛЬНАЯ КИСЛОТА (ХЛОРИД ЦИНКА В СОЛЯНОЙ КИСЛОТЕ)             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репкие кисло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0" w:name="__RefHeading___Toc75594499"/>
            <w:bookmarkEnd w:id="120"/>
            <w:r>
              <w:rPr/>
              <w:t>ПЕРГИДРОЛЬ 27,5-31%</w:t>
            </w:r>
            <w:r>
              <w:rPr>
                <w:b w:val="false"/>
              </w:rPr>
              <w:t xml:space="preserve">          Токсическое действие разъедающи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5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окислител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ПЕРЕКИСЬ ВОДОРОДА (ОКИСЛИТЕЛЬ)+</w:t>
            </w:r>
          </w:p>
          <w:p>
            <w:pPr>
              <w:pStyle w:val="Style17"/>
              <w:rPr>
                <w:b w:val="false"/>
                <w:b w:val="false"/>
              </w:rPr>
            </w:pPr>
            <w:bookmarkStart w:id="121" w:name="__RefHeading___Toc75594501"/>
            <w:r>
              <w:rPr>
                <w:b w:val="false"/>
              </w:rPr>
              <w:t>Токсическое действие разъедающих веществ</w:t>
            </w:r>
            <w:bookmarkEnd w:id="121"/>
            <w:r>
              <w:rPr/>
              <w:t xml:space="preserve">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Коагулограмма: АЧТВ, ПТВ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рН- принятой жидкости и промывных вод, СвHb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БС</w:t>
            </w:r>
          </w:p>
          <w:p>
            <w:pPr>
              <w:pStyle w:val="Normal"/>
              <w:rPr/>
            </w:pPr>
            <w:r>
              <w:rPr/>
              <w:t>СФБС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- крикотиреотомия или трахеостомия , ИВЛ, санация трахео-бронхиального дерева. Оксигенотерапия. Гипербар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. При гипотензии - в/в инфузия коллоидных р-ров 10-20 мл/кг, титрование норадреналина 2 мкг/мин или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ть желудок с помощью толстого зонда, смазанного вазелиновым маслом, лидокаиновой пастой,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>етоксикация организма.</w:t>
            </w:r>
            <w:r>
              <w:rPr>
                <w:b/>
              </w:rPr>
              <w:t xml:space="preserve"> </w:t>
            </w:r>
            <w:r>
              <w:rPr>
                <w:lang w:val="be-BY"/>
              </w:rPr>
              <w:t>При  развитии олиго-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В/в вливание плазмы, альбумина и плазмозаменителей (реополиглюкин, полиглюкин, неорондекс), реамберина по 10-15 мл/кг, 5-20% р-ров глюкозы, изотонического р-ра хлорида натрия по 40-100 мл/кг/сут. (до 3-15 л/сут.). Интенсивное введение жидкости продолжается до стабилизации гемодинамических показателей, затем переходят на капельное вливание р-ров При развитии кровотечений: голод, локальная гипотермия желудка, переливание крови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возбуждения и проведение обезболивания – в/в фентанил 0,005%-1,0 мл + дроперидол 0,25%- 1,0-3,0 мл ч/з 4-6 ч,  в/м или в/в промедол (2%-1,0 мл) 20 мг ч/з 4-6 ч, омнопон (2%-1 мл) в/м 20 мг ч/з 6-8 ч, трамадол (5%-1,0) в/в 50-100 мг ч/з 6-8 ч, в/в кетопрофен (кетонал) 200-300 мг</w:t>
            </w:r>
          </w:p>
          <w:p>
            <w:pPr>
              <w:pStyle w:val="Style15"/>
              <w:rPr/>
            </w:pPr>
            <w:r>
              <w:rPr/>
              <w:t>При эмболии сосудов легких (ТЭЛА) – в/в гепарин 10-15 тыс.ЕД или в/в кетансерин (суфроксал) 0,5%-2,0 мл –10-30 мг со скоростью 5 мг/мин., в/в эуфиллин (2,4%-10,0 мл) 120-240 мг, преднизолон 60-120 мг</w:t>
            </w:r>
          </w:p>
          <w:p>
            <w:pPr>
              <w:pStyle w:val="Style15"/>
              <w:rPr/>
            </w:pPr>
            <w:r>
              <w:rPr/>
              <w:t>При эмболии сосудов мозга – в/в кавинтон (0,5%-2,0 мл) –20-40 мг в 400 мл 5% р-ра глюкозы или сермион 4 мг в 250 мл изотонического р-ра хлорида натрия.</w:t>
            </w:r>
          </w:p>
          <w:p>
            <w:pPr>
              <w:pStyle w:val="Style15"/>
              <w:rPr/>
            </w:pPr>
            <w:r>
              <w:rPr/>
              <w:t>При гиперкоагуляции - гепарин по 10 тыс. ЕД ч/з 4-6 ч.</w:t>
            </w:r>
          </w:p>
          <w:p>
            <w:pPr>
              <w:pStyle w:val="Style15"/>
              <w:rPr/>
            </w:pPr>
            <w:r>
              <w:rPr/>
              <w:t>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 % р-ре глюкозы или изотонического р-ра натрия хлорида. Микстуру из 200 мл подсолнечного масла с добавлением антибиотика (например, ампицилина) и анестезина по 2,0 г ежечасно по 20 мл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/>
              <w:t xml:space="preserve">При ожогах пищевода с поражением глотки и гортани показаны ингаляции смеси, состоящей из 4% р-ра гидрокарбоната натрия – 5 мл, гидрокортизона – 75-125 мг, 3% эфедрина - 5 мл. Антибиотики – в/в или в/м ампициллин, ампиокс по 1 г 4 р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>воспаления и последующего развития стриктур пищевода - кортикостероиды (гидрокортизон, преднизолон) в/м или в/в по 2-7 мг/кг и антибиотики;</w:t>
            </w:r>
          </w:p>
          <w:p>
            <w:pPr>
              <w:pStyle w:val="Style15"/>
              <w:rPr/>
            </w:pPr>
            <w:r>
              <w:rPr/>
              <w:t xml:space="preserve">ОППН-спазмолитики, мочегонные, гепатопротекторы, витамины, антигипоксанты; </w:t>
            </w:r>
          </w:p>
          <w:p>
            <w:pPr>
              <w:pStyle w:val="Style15"/>
              <w:rPr/>
            </w:pPr>
            <w:r>
              <w:rPr/>
              <w:t>пневмонии –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 xml:space="preserve">Противопоказаны. </w:t>
            </w:r>
            <w:r>
              <w:rPr/>
              <w:t>Вызывание рвоты и беззондовое промывание желудка. Энтеросорбция. Слабительные средства не назначают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2" w:name="__RefHeading___Toc75594502"/>
            <w:bookmarkEnd w:id="122"/>
            <w:r>
              <w:rPr/>
              <w:t>ПЕРМАНГАНАТ КАЛИЯ</w:t>
            </w:r>
            <w:r>
              <w:rPr>
                <w:b w:val="false"/>
              </w:rPr>
              <w:t xml:space="preserve">    Токсическое действие марганц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7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содержание марганца в суточной моче)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</w:t>
            </w:r>
            <w:r>
              <w:rPr/>
              <w:t>НВ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Ч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(содержание марганца в суточной моче) </w:t>
            </w:r>
          </w:p>
          <w:p>
            <w:pPr>
              <w:pStyle w:val="Style15"/>
              <w:rPr/>
            </w:pPr>
            <w:r>
              <w:rPr/>
              <w:t>М</w:t>
            </w:r>
            <w:r>
              <w:rPr>
                <w:lang w:val="en-US"/>
              </w:rPr>
              <w:t>t</w:t>
            </w:r>
            <w:r>
              <w:rPr/>
              <w:t>НВ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 (при приёме внутрь): </w:t>
            </w:r>
            <w:r>
              <w:rPr/>
              <w:t xml:space="preserve">обработка полости рта 0,5%-1% р-ром аскорбиновой кислоты,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 xml:space="preserve">перед зондовым промыванием желудка - введение обезболивающих и спазмолитиков – морфина гидрохлорид 1%-1 мл, атропина сульфат 1% до 1 мл, при рвоте - метоклопрамид 0,5% -2 мл, при промывании использовать 0,5% р-р аскобиновой кислоты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тетацин кальция в/в 10% р-р (20 мл) на 5% р-ре глюкозы. При метгемоглобинемии - метиленовая синь 1% 2-5 мг/кг. Оксиге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Инфузионная терапия: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. Парентеральное питани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/>
              <w:t xml:space="preserve">. </w:t>
            </w:r>
            <w:r>
              <w:rPr>
                <w:b/>
              </w:rPr>
              <w:t>Медикаментозная терапия</w:t>
            </w:r>
            <w:r>
              <w:rPr>
                <w:b/>
                <w:i/>
              </w:rPr>
              <w:t>:</w:t>
            </w:r>
          </w:p>
          <w:p>
            <w:pPr>
              <w:pStyle w:val="Style15"/>
              <w:rPr/>
            </w:pPr>
            <w:r>
              <w:rPr>
                <w:i/>
              </w:rPr>
              <w:t>при действии паров</w:t>
            </w:r>
            <w:r>
              <w:rPr/>
              <w:t xml:space="preserve">: ингалляции аэрозолей р-ра гидрокарбоната, эфедрина, гидрокортизона (4% р-ра гидрокарбоната натрия – 5 мл, гидрокортизона – 125 мг, 5 мл 3% р-ра эфедрина), антибиотики – в/в или в/м  ампициллин, ампиокс по 1 г 4 р/сут. </w:t>
            </w:r>
          </w:p>
          <w:p>
            <w:pPr>
              <w:pStyle w:val="Style15"/>
              <w:rPr/>
            </w:pPr>
            <w:r>
              <w:rPr/>
              <w:t>Лечение острого назофарингита, бронхита, токсической пневмонии</w:t>
            </w:r>
            <w:r>
              <w:rPr>
                <w:b/>
              </w:rPr>
              <w:t xml:space="preserve">;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 приёме внутрь: </w:t>
            </w:r>
            <w:r>
              <w:rPr/>
              <w:t xml:space="preserve">лечение болевого синдрома </w:t>
            </w:r>
            <w:r>
              <w:rPr>
                <w:b/>
              </w:rPr>
              <w:t xml:space="preserve">- </w:t>
            </w:r>
            <w:r>
              <w:rPr/>
              <w:t>анальгетики, спазмолитики. Лечение ожоговой болезни ЖКТ</w:t>
            </w:r>
            <w:r>
              <w:rPr>
                <w:i/>
              </w:rPr>
              <w:t>- обволакивающие средства</w:t>
            </w:r>
            <w:r>
              <w:rPr>
                <w:b/>
                <w:i/>
              </w:rPr>
              <w:t xml:space="preserve">: </w:t>
            </w:r>
            <w:r>
              <w:rPr/>
              <w:t>микстура из 200 мл подсолнечного масла с добавлением антибиотика (например, ампицилина) и анестезина по 2,0 г ежечасно по 2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 и лечение осложнений: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При действии паров</w:t>
            </w:r>
            <w:r>
              <w:rPr>
                <w:b/>
              </w:rPr>
              <w:t xml:space="preserve">: </w:t>
            </w:r>
            <w:r>
              <w:rPr/>
              <w:t xml:space="preserve">лечение острого назофарингита, бронхита, токсической пневмонии; 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приёме внутрь: </w:t>
            </w:r>
            <w:r>
              <w:rPr/>
              <w:t xml:space="preserve">профилактика и лечение рубцовых деформаций  и стриктур пищевода и желудка: кортикостероиды (гидрокортизон, преднизолон) в/м или в/в по 2-7 мг/кг и антибиотики 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Лечение вторичных поздних кровотечений </w:t>
            </w:r>
            <w:r>
              <w:rPr>
                <w:b/>
              </w:rPr>
              <w:t xml:space="preserve">– </w:t>
            </w:r>
            <w:r>
              <w:rPr/>
              <w:t>гемостатическая</w:t>
            </w:r>
            <w:r>
              <w:rPr>
                <w:i/>
              </w:rPr>
              <w:t xml:space="preserve"> </w:t>
            </w:r>
            <w:r>
              <w:rPr/>
              <w:t xml:space="preserve">терапия и локальная гипотермия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офилактика и лечение ОППН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 xml:space="preserve"> Противопоказаны</w:t>
            </w:r>
            <w:r>
              <w:rPr>
                <w:b/>
              </w:rPr>
              <w:t xml:space="preserve"> </w:t>
            </w:r>
            <w:r>
              <w:rPr/>
              <w:t>беззондовое промывание желудка,</w:t>
            </w:r>
            <w:r>
              <w:rPr>
                <w:b/>
              </w:rPr>
              <w:t xml:space="preserve"> </w:t>
            </w:r>
            <w:r>
              <w:rPr/>
              <w:t xml:space="preserve">слабительные средства 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3" w:name="__RefHeading___Toc75594503"/>
            <w:bookmarkEnd w:id="123"/>
            <w:r>
              <w:rPr/>
              <w:t xml:space="preserve">ПИНДОЛОЛ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4" w:name="__RefHeading___Toc75594504"/>
            <w:bookmarkEnd w:id="124"/>
            <w:r>
              <w:rPr/>
              <w:t xml:space="preserve">ПИЛОКАРПИН     </w:t>
            </w:r>
            <w:r>
              <w:rPr>
                <w:b w:val="false"/>
              </w:rPr>
              <w:t xml:space="preserve">                 Отравление другими парасимпатомиметическими [холинергическими] средств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4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пилокарп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пилокарпин)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скусственная детоксикация: ГС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Антидотная терапия</w:t>
            </w:r>
            <w:r>
              <w:rPr>
                <w:i/>
              </w:rPr>
              <w:t xml:space="preserve">: </w:t>
            </w:r>
            <w:r>
              <w:rPr/>
              <w:t>атропин</w:t>
            </w:r>
            <w:r>
              <w:rPr>
                <w:b/>
              </w:rPr>
              <w:t xml:space="preserve"> </w:t>
            </w:r>
            <w:r>
              <w:rPr/>
              <w:t>1%- 2-3 мл в/в и повторно до появления признаков атропинизац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Инфузионная терапия: форсированный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диурез, </w:t>
            </w:r>
            <w:r>
              <w:rPr/>
              <w:t xml:space="preserve"> 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 xml:space="preserve"> .Медикаментозная терапия: </w:t>
            </w:r>
            <w:r>
              <w:rPr/>
              <w:t>при судорогах и возбуждении</w:t>
            </w:r>
            <w:r>
              <w:rPr>
                <w:b/>
              </w:rPr>
              <w:t xml:space="preserve">-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и лечение осложнений - первичного кардиотоксического эффекта (коррекция нарушений ритма, проводимости),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 xml:space="preserve">при остановке дыхания-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5" w:name="__RefHeading___Toc75594505"/>
            <w:bookmarkEnd w:id="125"/>
            <w:r>
              <w:rPr/>
              <w:t xml:space="preserve">ПИПОЛЬФЕН                         </w:t>
            </w:r>
            <w:r>
              <w:rPr>
                <w:b w:val="false"/>
              </w:rPr>
              <w:t>Отравление нейролептиками-производными фенотиазинового ряда бутерофена и тиоксант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6" w:name="__RefHeading___Toc75594506"/>
            <w:r>
              <w:rPr/>
              <w:t>ПОЛИТУРЫ</w:t>
            </w:r>
            <w:r>
              <w:rPr>
                <w:b w:val="false"/>
              </w:rPr>
              <w:t xml:space="preserve">                                Токсичес кое действие органических растворителей (этиловый спирт в смеси с ацетоном, бутиловым и амиловым спиртами, иногда содержат анилиновые красители)</w:t>
            </w:r>
            <w:bookmarkEnd w:id="126"/>
            <w:r>
              <w:rPr/>
              <w:t xml:space="preserve">                 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цетон, спирт этиловый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7" w:name="__RefHeading___Toc75594507"/>
            <w:r>
              <w:rPr/>
              <w:t>ПОЛЫНЬ ЦИТВАРНАЯ</w:t>
            </w:r>
            <w:r>
              <w:rPr>
                <w:b w:val="false"/>
              </w:rPr>
              <w:t xml:space="preserve"> Отравление другими средствами, действующими преимущественно на желудочно-кишечный тракт (ядовиты семена, содержащие сантонин)</w:t>
            </w:r>
            <w:bookmarkEnd w:id="127"/>
            <w:r>
              <w:rPr/>
              <w:t xml:space="preserve">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7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ФГДС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скусственная детоксикация: ГС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атропин 1% 2-3 мл в/в и повторно до появления признаков атропинизац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, </w:t>
            </w:r>
            <w:r>
              <w:rPr/>
              <w:t>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зная терапия. </w:t>
            </w:r>
            <w:r>
              <w:rPr/>
              <w:t>Купирование психомоторного возбуждения</w:t>
            </w:r>
            <w:r>
              <w:rPr>
                <w:b/>
              </w:rPr>
              <w:t xml:space="preserve"> – </w:t>
            </w:r>
            <w:r>
              <w:rPr/>
              <w:t xml:space="preserve">бензодиазепины в/в. Купирование судорожного синдрома -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</w:rPr>
              <w:t xml:space="preserve">. Профилактика и лечение осложнений: </w:t>
            </w:r>
            <w:r>
              <w:rPr/>
              <w:t>первичного кардиотоксического эффекта</w:t>
            </w:r>
            <w:r>
              <w:rPr>
                <w:b/>
              </w:rPr>
              <w:t xml:space="preserve"> </w:t>
            </w:r>
            <w:r>
              <w:rPr/>
              <w:t>(коррекция нарушений ритма, проводимости)</w:t>
            </w:r>
            <w:r>
              <w:rPr>
                <w:b/>
              </w:rPr>
              <w:t xml:space="preserve">. При остановке дыхания-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</w:rPr>
              <w:t>ПРЕПАРАТЫ АПФ</w:t>
            </w:r>
            <w:r>
              <w:rPr>
                <w:b w:val="false"/>
                <w:color w:val="000000"/>
              </w:rPr>
              <w:t xml:space="preserve">: </w:t>
            </w:r>
            <w:r>
              <w:rPr>
                <w:color w:val="000000"/>
              </w:rPr>
              <w:t>(</w:t>
            </w:r>
            <w:r>
              <w:rPr>
                <w:b w:val="false"/>
                <w:color w:val="000000"/>
              </w:rPr>
              <w:t>каптоприл, эналаприл, энап)              Отравление ингибиторами ангиотензинконвертирующих ферментов</w:t>
            </w:r>
          </w:p>
        </w:tc>
        <w:tc>
          <w:tcPr>
            <w:tcW w:w="900" w:type="dxa"/>
            <w:tcBorders/>
          </w:tcPr>
          <w:p>
            <w:pPr>
              <w:pStyle w:val="Style17"/>
              <w:snapToGrid w:val="false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</w:r>
          </w:p>
          <w:p>
            <w:pPr>
              <w:pStyle w:val="Style17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</w:r>
          </w:p>
          <w:p>
            <w:pPr>
              <w:pStyle w:val="Style17"/>
              <w:rPr>
                <w:b w:val="false"/>
                <w:b w:val="false"/>
                <w:color w:val="000000"/>
                <w:shd w:fill="FF00FF" w:val="clear"/>
              </w:rPr>
            </w:pPr>
            <w:bookmarkStart w:id="128" w:name="__RefHeading___Toc75594509"/>
            <w:bookmarkEnd w:id="128"/>
            <w:r>
              <w:rPr>
                <w:b w:val="false"/>
                <w:color w:val="000000"/>
                <w:shd w:fill="FFFFFF" w:val="clear"/>
              </w:rPr>
              <w:t>Т46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>в/в седуксен (0,5%-2,0) - 10-20 мг (или другие бензодиазепины), в/в гексенал, тиопентал натрия до получения 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 xml:space="preserve">Промывание желудка водой ч/з зонд (в коме – после интубации трахеи) каждые 12 ч, в течение 1-2 суток. Гастроэнтеросорбция – уголь активированный (сорбент) 0,5-1 г/кг каждые 8 ч, в течение 1-3 суток. Солевое слабительное- сульфат магния или натрия 30 г каждые 12 ч, в течение 1-2 суток, кишечный лаваж. Очистительная клизма 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.</w:t>
            </w:r>
            <w:r>
              <w:rPr>
                <w:b/>
              </w:rPr>
              <w:t xml:space="preserve"> </w:t>
            </w:r>
            <w:r>
              <w:rPr/>
              <w:t>ГД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 xml:space="preserve">Кристаллоидные р-ры 30-80 мл/кг/сут., коллоидные кровезаменители 4-8 мл/кг/сут., альбумин 100-300 мл, реамберин 5-10 мл/кг, натрия гидрокарбонат 4% - 2-10 мл/кг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Рибоксин (2%-10 мл) в/в 200 мг ч/з 8 ч. Витамины: Е (30%-1,0 мл) в/м 300-600 мг ч/з 12 ч, С (5%-1 мл) в/в 5 –10 мл ч/з 8-12 ч, В</w:t>
            </w:r>
            <w:r>
              <w:rPr>
                <w:vertAlign w:val="subscript"/>
              </w:rPr>
              <w:t xml:space="preserve">1 </w:t>
            </w:r>
            <w:r>
              <w:rPr/>
              <w:t>и В</w:t>
            </w:r>
            <w:r>
              <w:rPr>
                <w:vertAlign w:val="subscript"/>
              </w:rPr>
              <w:t xml:space="preserve">6 </w:t>
            </w:r>
            <w:r>
              <w:rPr/>
              <w:t>(5%-1 мл) в/в, в/м 2-4 мл ч/з 12 ч</w:t>
            </w:r>
            <w:r>
              <w:rPr>
                <w:lang w:val="en-US"/>
              </w:rPr>
              <w:t xml:space="preserve">. </w:t>
            </w:r>
            <w:r>
              <w:rPr>
                <w:vertAlign w:val="subscript"/>
              </w:rPr>
              <w:t xml:space="preserve"> </w:t>
            </w:r>
            <w:r>
              <w:rPr/>
              <w:t>Преднизолон в/в 2-5 мг/кг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. </w:t>
            </w:r>
            <w:r>
              <w:rPr/>
              <w:t>С осторожностью назначать препараты, содержащие кали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29" w:name="__RefHeading___Toc75594510"/>
            <w:bookmarkEnd w:id="129"/>
            <w:r>
              <w:rPr/>
              <w:t xml:space="preserve">ПРОКТАЛОЛ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0" w:name="__RefHeading___Toc75594511"/>
            <w:bookmarkEnd w:id="130"/>
            <w:r>
              <w:rPr/>
              <w:t xml:space="preserve">ПРОПРАНОЛОЛ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1" w:name="__RefHeading___Toc75594512"/>
            <w:bookmarkEnd w:id="131"/>
            <w:r>
              <w:rPr/>
              <w:t>ПРОТИВОЭПИЛЕПТИЧЕСКИЕ СРЕДСТВА (</w:t>
            </w:r>
            <w:r>
              <w:rPr>
                <w:b w:val="false"/>
              </w:rPr>
              <w:t>карбамазепин, финлепсин)             Отравление другими противоэпилептическими, седативными и снотворными средств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Т42.6: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Стабилизация состояния больного. 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.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.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норадреналина гидротартрата 0,2% 0,05-0,1 мкг/кг/мин.,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водой ч/з зонд (в коме – после интубации трахеи) каждые 6-8 ч в течение 1-2 суток. Гастроэнтеросорбция – уголь активированный (сорбент) 0,5-1 г/кг каждые 8 ч, в течение 1-2 суток. Слабительных - сульфат магния или натрия 30 г 2 р/сут., в течение 1-2 суток. Очистительная</w:t>
            </w:r>
            <w:r>
              <w:rPr>
                <w:b/>
              </w:rPr>
              <w:t xml:space="preserve"> </w:t>
            </w:r>
            <w:r>
              <w:rPr/>
              <w:t xml:space="preserve">клизм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ПД, ГС, ГД 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Кристаллоидные р-ры 30-80 мл/кг/сут., коллоидные кровезаменители 4-8 мл/кг/сут., реамберин 5-10 мл/к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итамины: в/в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(5%-1,0 мл) 2-4 мл 1-2 р/сут, Е (30%-1 мл) в/м 300-600 мг ч/з 12 ч, С (5%-1 мл) в/в 5 –10 мл ч/з 8-12 ч Лазикс в/в 20-120 мг. Рибоксин (2%-10 мл) в/в 200 мг ч/з 8 ч. При тахикардии - в/в обзидан, анаприлин (0,1%-1 мл) 1-5 мг. При брадиаритмии – атропин (0,1%-1 мл) в/в 0,3-3,0 мг, в/в глюкагон 5-10 мг, при неэффективности - кардиостимуляция. Желудочковые тахиаритмии: лидокаин в/в 1-1,5 мг/кг, мекситил в/в 125-250 мг, при неэффективности - дефибрилляция. В/в пирацетам  20% 5-15 мл ч/з 8 ч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пневмонии – антибактериальная 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 </w:t>
            </w:r>
            <w:r>
              <w:rPr/>
              <w:t>верапамил</w:t>
            </w:r>
            <w:r>
              <w:rPr>
                <w:b/>
              </w:rPr>
              <w:t xml:space="preserve">, </w:t>
            </w:r>
            <w:r>
              <w:rPr/>
              <w:t>сульфаниламиды,</w:t>
            </w:r>
            <w:r>
              <w:rPr>
                <w:b/>
              </w:rPr>
              <w:t xml:space="preserve"> </w:t>
            </w:r>
            <w:r>
              <w:rPr/>
              <w:t>тиазиды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2" w:name="__RefHeading___Toc75594513"/>
            <w:r>
              <w:rPr/>
              <w:t>ПЧЕЛИНЫЙ ЯД</w:t>
            </w:r>
            <w:r>
              <w:rPr>
                <w:b w:val="false"/>
              </w:rPr>
              <w:t xml:space="preserve">                     Токсический эффект, обусловленный контактом с ядом других членистоногих (содержит амины-гистапин, дофамин, норадреналин, петиды-мелиттин, протеины-пептид, апамин, минимин, ферменты - фосфолипазу А, гиалоронидазу)</w:t>
            </w:r>
            <w:bookmarkEnd w:id="132"/>
            <w:r>
              <w:rPr/>
              <w:t xml:space="preserve">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Усиление естественных путей детоксикации:</w:t>
            </w:r>
          </w:p>
          <w:p>
            <w:pPr>
              <w:pStyle w:val="Style15"/>
              <w:rPr/>
            </w:pPr>
            <w:r>
              <w:rPr/>
              <w:t xml:space="preserve">Удалить жало из места укуса, промыть ранку спиртом, положить лед. Круговая послойная инфильтрационная новокаиновая блокада мест укус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Инфузионная терапия. Форсированный диурез с </w:t>
            </w:r>
            <w:r>
              <w:rPr/>
              <w:t xml:space="preserve">введением 4% р-ра гидрокарбоната натрия.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Медикаментозная  терапия: </w:t>
            </w:r>
            <w:r>
              <w:rPr/>
              <w:t>хлорид или глюконат кальция 10% 10 мл в/в. Антигистаминные препарты (димедрол, пипольфен) в/в. Гидрокортизон до 250 мг, преднизолон до 120 мг в/м. Вит. С 5% до 3 г/сут. в/в</w:t>
            </w:r>
            <w:r>
              <w:rPr>
                <w:b/>
              </w:rPr>
              <w:t xml:space="preserve">, </w:t>
            </w:r>
            <w:r>
              <w:rPr/>
              <w:t>вит Р (рутин) 0,05 г 3</w:t>
            </w:r>
            <w:r>
              <w:rPr>
                <w:lang w:val="en-US"/>
              </w:rPr>
              <w:t xml:space="preserve"> </w:t>
            </w:r>
            <w:r>
              <w:rPr/>
              <w:t>р/сут. внутрь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3" w:name="__RefHeading___Toc75594514"/>
            <w:bookmarkEnd w:id="133"/>
            <w:r>
              <w:rPr/>
              <w:t xml:space="preserve">РАДЕДОРМ   </w:t>
            </w:r>
            <w:r>
              <w:rPr>
                <w:b w:val="false"/>
              </w:rPr>
              <w:t xml:space="preserve">                          Отравление барбитуратами</w:t>
            </w:r>
          </w:p>
          <w:p>
            <w:pPr>
              <w:pStyle w:val="Style1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/>
            </w:pPr>
            <w:r>
              <w:rPr/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4" w:name="__RefHeading___Toc75594515"/>
            <w:bookmarkEnd w:id="134"/>
            <w:r>
              <w:rPr/>
              <w:t>РЕЗЕРПИН</w:t>
            </w:r>
            <w:r>
              <w:rPr>
                <w:b w:val="false"/>
              </w:rPr>
              <w:t xml:space="preserve"> (рауседил, раунатин, раувазан), алкалоиды раувольфия                                 Отравление другими гипотензивными средствами, не классифицированными в других рубрика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резерпин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(резерпин)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скуственная детоксикация : ГС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Инфузионная терапия: форсированный диурез</w:t>
            </w:r>
            <w:r>
              <w:rPr/>
              <w:t xml:space="preserve">,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тозная терапия</w:t>
            </w:r>
            <w:r>
              <w:rPr>
                <w:i/>
              </w:rPr>
              <w:t>: к</w:t>
            </w:r>
            <w:r>
              <w:rPr/>
              <w:t xml:space="preserve">упирование психомоторного возбуждения – бензодиазепины в/в. Купирование судорожного синдрома. Витами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нижении АД-</w:t>
            </w:r>
            <w:r>
              <w:rPr/>
              <w:t>полиглюкин, преднизолон до 200 мг, при отсутстии эффекта – допамин или норадреналин (длительное титрование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b/>
                <w:lang w:val="en-US"/>
              </w:rPr>
              <w:t xml:space="preserve">VI. </w:t>
            </w:r>
            <w:r>
              <w:rPr>
                <w:b/>
                <w:i/>
              </w:rPr>
              <w:t xml:space="preserve">Профилактика и лечение осложнений: </w:t>
            </w:r>
            <w:r>
              <w:rPr/>
              <w:t>первичного кардиотоксического эффекта</w:t>
            </w:r>
            <w:r>
              <w:rPr>
                <w:b/>
              </w:rPr>
              <w:t xml:space="preserve"> </w:t>
            </w:r>
            <w:r>
              <w:rPr/>
              <w:t>(коррекция нарушений ритма, проводимости)</w:t>
            </w:r>
            <w:r>
              <w:rPr>
                <w:b/>
              </w:rPr>
              <w:t xml:space="preserve">: при брадикардии – </w:t>
            </w:r>
            <w:r>
              <w:rPr/>
              <w:t xml:space="preserve">атропин, </w:t>
            </w:r>
            <w:r>
              <w:rPr>
                <w:b/>
              </w:rPr>
              <w:t>при</w:t>
            </w:r>
            <w:r>
              <w:rPr/>
              <w:t xml:space="preserve"> </w:t>
            </w:r>
            <w:r>
              <w:rPr>
                <w:b/>
              </w:rPr>
              <w:t>параксизмальной тахикардии</w:t>
            </w:r>
            <w:r>
              <w:rPr/>
              <w:t xml:space="preserve"> - лидокаин под контолем АД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выраженном угнетении и остановке дыхания-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5" w:name="__RefHeading___Toc75594516"/>
            <w:bookmarkEnd w:id="135"/>
            <w:r>
              <w:rPr/>
              <w:t xml:space="preserve">РЕЗОРЦИН         </w:t>
            </w:r>
            <w:r>
              <w:rPr>
                <w:b w:val="false"/>
              </w:rPr>
              <w:t xml:space="preserve">                     Отравление стоматологическими препаратами, применяемыми местно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9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фенол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6" w:name="__RefHeading___Toc75594517"/>
            <w:bookmarkEnd w:id="136"/>
            <w:r>
              <w:rPr/>
              <w:t xml:space="preserve">РЕЛАНИУМ      </w:t>
            </w:r>
            <w:r>
              <w:rPr>
                <w:b w:val="false"/>
              </w:rPr>
              <w:t xml:space="preserve">                      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7" w:name="__RefHeading___Toc75594518"/>
            <w:r>
              <w:rPr/>
              <w:t>РТУТНАЯ МАЗЬ</w:t>
            </w:r>
            <w:r>
              <w:rPr>
                <w:b w:val="false"/>
              </w:rPr>
              <w:t xml:space="preserve">                       Отравление другими уточненными противомикробными и противопаразитарными средствами системного действия (серая мазь содержит около 30% металлической ртути, белая -10%, жёлтая -2% окиси ртути, отравления развиваются при втирании</w:t>
            </w:r>
            <w:r>
              <w:rPr/>
              <w:t>)</w:t>
            </w:r>
            <w:bookmarkEnd w:id="137"/>
            <w:r>
              <w:rPr/>
              <w:t xml:space="preserve">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7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ртуть в суточной моче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Р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ртуть в суточной моче)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Усиление естественных путей детоксикации: </w:t>
            </w:r>
            <w:r>
              <w:rPr/>
              <w:t>На пораженные участки - мазевые повязки с гидрокортизоном, анестезином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.Методы искусственной детоксикации: Ранний  ГД </w:t>
            </w:r>
            <w:r>
              <w:rPr/>
              <w:t>(при наличии выраженных симтомов интоксикации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Унитиол 5%—10 мл в/в через каждые 6 час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Инфузионная терапия: форсированный диурез</w:t>
            </w:r>
            <w:r>
              <w:rPr/>
              <w:t>,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 xml:space="preserve">десенсибилизирующая терапия (преднизолон 100-200 мг/сут. в/в или в/м, димедрол в/м 1% </w:t>
            </w:r>
          </w:p>
          <w:p>
            <w:pPr>
              <w:pStyle w:val="Style15"/>
              <w:rPr/>
            </w:pPr>
            <w:r>
              <w:rPr/>
              <w:t>2 р/сут), витами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токсического стоматита, дерматита, нефропатии, ОПН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8" w:name="__RefHeading___Toc75594519"/>
            <w:r>
              <w:rPr/>
              <w:t xml:space="preserve">РТУТЬ                </w:t>
            </w:r>
            <w:r>
              <w:rPr>
                <w:b w:val="false"/>
              </w:rPr>
              <w:t xml:space="preserve">                        Токсическое действие ртути и ее соединений (соединения ртути неорганические: </w:t>
            </w:r>
            <w:r>
              <w:rPr>
                <w:b w:val="false"/>
                <w:i/>
              </w:rPr>
              <w:t>сулема</w:t>
            </w:r>
            <w:r>
              <w:rPr>
                <w:b w:val="false"/>
              </w:rPr>
              <w:t xml:space="preserve"> - дихлорид ртути, </w:t>
            </w:r>
            <w:r>
              <w:rPr>
                <w:b w:val="false"/>
                <w:i/>
              </w:rPr>
              <w:t>каломель</w:t>
            </w:r>
            <w:r>
              <w:rPr>
                <w:b w:val="false"/>
              </w:rPr>
              <w:t>- монохлорид ртути, цианид рути, органические: этилмеркухлорид (гранозан), диэтил-ртуть и др.</w:t>
            </w:r>
            <w:bookmarkEnd w:id="138"/>
            <w:r>
              <w:rPr/>
              <w:t xml:space="preserve">                      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ртуть в суточной моче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ХТИ (ртуть в суточной моче)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и с р-ром унитиола,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>Антидотная терапия:</w:t>
            </w:r>
            <w:r>
              <w:rPr/>
              <w:t xml:space="preserve"> унитиол 5%—10 мл в/в через каждые 6 часов, тетацин кальция 10% -10 мл в 5% р-ре глюкозы, тиосульфат нартия 30%—100 мл на 300мл 5% р-ра  глюкозы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Методы искусственной детоксикации: Ранний ГД </w:t>
            </w:r>
            <w:r>
              <w:rPr/>
              <w:t>(при наличии выраженных симтомов интоксикации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Инфузионная терапия: форсированный диурез,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десенсибилизирующая 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Профлактика  и лечение осложнений: </w:t>
            </w:r>
            <w:r>
              <w:rPr/>
              <w:t>токсической пневмонии</w:t>
            </w:r>
            <w:r>
              <w:rPr>
                <w:b/>
                <w:i/>
              </w:rPr>
              <w:t xml:space="preserve"> </w:t>
            </w:r>
            <w:r>
              <w:rPr/>
              <w:t>(при ингалляционном поражении) – антибиотики; острой печеночно-почечной недостаточност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39" w:name="__RefHeading___Toc75594520"/>
            <w:r>
              <w:rPr/>
              <w:t xml:space="preserve">СВИНЕЦ </w:t>
            </w:r>
            <w:r>
              <w:rPr>
                <w:b w:val="false"/>
              </w:rPr>
              <w:t>(свинец солянокислый, свинец азотнокислый, свинец уксусно-кислый, свинцовые белила, глазурь)                                      Токсическое действие свинца и его соединений (поступление в организм возможно через желудочно-кишечный тракт или при ингаляции свинцовой пыли)</w:t>
            </w:r>
            <w:bookmarkEnd w:id="139"/>
            <w:r>
              <w:rPr/>
              <w:t xml:space="preserve">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свинец в суточной моче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ХТИ (свинец в суточной моче)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и   1% р-ром сульфата магния или натрия, солевое слабительное, каждые</w:t>
            </w:r>
            <w:r>
              <w:rPr>
                <w:b/>
                <w:i/>
              </w:rPr>
              <w:t xml:space="preserve"> </w:t>
            </w:r>
            <w:r>
              <w:rPr/>
              <w:t>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Методы искусственной детоксикации: </w:t>
            </w:r>
            <w:r>
              <w:rPr/>
              <w:t>ранний ГД</w:t>
            </w:r>
            <w:r>
              <w:rPr>
                <w:b/>
                <w:i/>
              </w:rPr>
              <w:t xml:space="preserve"> </w:t>
            </w:r>
            <w:r>
              <w:rPr/>
              <w:t>(при наличии выраженных симтомов интоксикации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 </w:t>
            </w:r>
            <w:r>
              <w:rPr/>
              <w:t>унитиол 5%—10 мл в/в через каждые 6 часов, тетацин кальция 10% - 10 мл на 500 мл 5% р-ра глюкозы 2 р/дн. в течение 3-5 суток, тиосульфат нартия 30%—100 мл на 300 мл 5% р-ра глюкоз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Инфузионная терапия</w:t>
            </w:r>
            <w:r>
              <w:rPr>
                <w:b/>
                <w:i/>
              </w:rPr>
              <w:t xml:space="preserve">. Форсированный диурез.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</w:t>
            </w:r>
            <w:r>
              <w:rPr>
                <w:lang w:val="en-US"/>
              </w:rPr>
              <w:t>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Медикаментозная терапия:</w:t>
            </w:r>
          </w:p>
          <w:p>
            <w:pPr>
              <w:pStyle w:val="Style15"/>
              <w:rPr/>
            </w:pPr>
            <w:r>
              <w:rPr/>
              <w:t>-Купирование кишечной колики - спазмолитики</w:t>
            </w:r>
          </w:p>
          <w:p>
            <w:pPr>
              <w:pStyle w:val="Style15"/>
              <w:rPr/>
            </w:pPr>
            <w:r>
              <w:rPr/>
              <w:t>- витаминотерапия – Вит.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и лечение осложнений: </w:t>
            </w:r>
            <w:r>
              <w:rPr/>
              <w:t>токсического гепатита, нефропатии, ОПН (см. также тетраэтилсвинец)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При</w:t>
            </w:r>
            <w:r>
              <w:rPr>
                <w:i/>
              </w:rPr>
              <w:t xml:space="preserve"> </w:t>
            </w:r>
            <w:r>
              <w:rPr/>
              <w:t>немии</w:t>
            </w:r>
            <w:r>
              <w:rPr>
                <w:i/>
              </w:rPr>
              <w:t xml:space="preserve"> –  </w:t>
            </w:r>
            <w:r>
              <w:rPr/>
              <w:t>препараты желез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0" w:name="__RefHeading___Toc75594521"/>
            <w:bookmarkEnd w:id="140"/>
            <w:r>
              <w:rPr/>
              <w:t xml:space="preserve">СЕДУКСЕН     </w:t>
            </w:r>
            <w:r>
              <w:rPr>
                <w:b w:val="false"/>
              </w:rPr>
              <w:t xml:space="preserve">                        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1" w:name="__RefHeading___Toc75594522"/>
            <w:bookmarkEnd w:id="141"/>
            <w:r>
              <w:rPr/>
              <w:t xml:space="preserve">СЕРА </w:t>
            </w:r>
            <w:r>
              <w:rPr>
                <w:b w:val="false"/>
              </w:rPr>
              <w:t>(окислы серы, хлористая сера, пятифтористая сера)                                            Токсическое действие двуокиси сер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9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- </w:t>
            </w:r>
            <w:r>
              <w:rPr/>
              <w:t xml:space="preserve">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</w:t>
            </w:r>
            <w:r>
              <w:rPr/>
              <w:t xml:space="preserve"> в/в вливание плазмы, альбумина и плазмозаменителей (реополиглюкин, полиглюкин, неорондекс), 5-20% р-ров глюкозы, изотонического р-ра хлорида натрия до 3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:</w:t>
            </w:r>
          </w:p>
          <w:p>
            <w:pPr>
              <w:pStyle w:val="Style15"/>
              <w:rPr/>
            </w:pPr>
            <w:r>
              <w:rPr>
                <w:b/>
              </w:rPr>
              <w:t>При поражении верхних дыхательных путей:</w:t>
            </w:r>
            <w:r>
              <w:rPr/>
              <w:t xml:space="preserve"> ингаляции смеси, состоящей из 4% р-ра гидрокарбоната натрия – 5 мл, гидрокортизона – 125 мг, 5 мл 3% р-ра эфедрина; антибиотики –  в/в или в/м ампициллин, ампиокс по 1 г 4 р/сут., эуфиллин 2,4%-10 мл, Вит. С 5% 10-20 мл и далее повторно до 5 г/сут., Вит.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ри выраженной дыхательной недостаточности - ИВЛ, лечение трахеобронхита, пневмонии, отёка лёгких, лечение отёка мозга (краниоцеребральная гипотермия, глюкокортикоиды - до 300 мг метилпреднизолона),</w:t>
            </w:r>
            <w:r>
              <w:rPr>
                <w:b/>
              </w:rPr>
              <w:t xml:space="preserve"> </w:t>
            </w:r>
            <w:r>
              <w:rPr/>
              <w:t>осмодиуретики. Лечение  токсической энцефалопатии</w:t>
            </w:r>
            <w:r>
              <w:rPr>
                <w:b/>
              </w:rPr>
              <w:t xml:space="preserve">: </w:t>
            </w:r>
            <w:r>
              <w:rPr/>
              <w:t>пирацетам 20 мл через 6- 8 часов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отделени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2" w:name="__RefHeading___Toc75594523"/>
            <w:bookmarkEnd w:id="142"/>
            <w:r>
              <w:rPr/>
              <w:t xml:space="preserve">СИБАЗОН                                 </w:t>
            </w:r>
            <w:r>
              <w:rPr>
                <w:b w:val="false"/>
              </w:rPr>
              <w:t>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3" w:name="__RefHeading___Toc75594524"/>
            <w:bookmarkEnd w:id="143"/>
            <w:r>
              <w:rPr/>
              <w:t>СЕРДЕЧНЫЕ ГЛИКОЗИДЫ</w:t>
            </w:r>
            <w:r>
              <w:rPr>
                <w:b w:val="false"/>
              </w:rPr>
              <w:t>: адонизид, дигоксин, дигитоксин, коргликон, строфантин, целанид                       Отравление сердечными гликозидами и препаратами аналогичного действ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сердца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оксигенотерапия  При отсутствии глоточного и гортанного рефлексов проводят интубацию трахеи, ИВЛ, санацию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Очищение желудочно - кишечного тракта. </w:t>
            </w:r>
            <w:r>
              <w:rPr/>
              <w:t>Промывание желудка водой ч/з зонд (в коме – после интубации трахеи) каждые 4-8 ч, в течение 1-2 суток. Гастроэнтеросорбция – уголь активированный (сорбент) 0,5-1 г/кг каждые 4-8 ч, в течение 1-2 суток. Слабительные – сульфат магния 30 г каждые 8-12 ч, в течение 1-2 суток. Очистительная клизма. При рвоте в/в, в/м метоклопрамид, церукал (0,5%-2,0) – 10-20 м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ГД, ГС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 xml:space="preserve">Унитиол в/в 5% - 10 мл  каждые 6-8 ч. </w:t>
            </w:r>
            <w:r>
              <w:rPr>
                <w:lang w:val="en-US"/>
              </w:rPr>
              <w:t>Fab</w:t>
            </w:r>
            <w:r>
              <w:rPr/>
              <w:t xml:space="preserve"> – фрагмент в/в 0,2-2 г в течение 1-2 час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>Умеренный форсированный диурез с р-рами - дисоль, трисоль, изотонический р-р хлорида натрия, р-ры глюкозы – 30-50 мл/кг, реополиглюкин, альбумин, плазма – 5-10 мл/кг</w:t>
            </w:r>
          </w:p>
          <w:p>
            <w:pPr>
              <w:pStyle w:val="Style15"/>
              <w:rPr/>
            </w:pPr>
            <w:r>
              <w:rPr/>
              <w:t>При гиперкалиемии: в/в 4% натрия гидрокарбонат 2-5 мл/кг, инсулин 0,1 ЕД/кг/час с глюкозой 0,5 г/кг/час и магний. При гипокалиемии: 0,5-1% р-р хлорида калия вводят его в 10% р-ре глюкозы. При ацидозе поступление калия в клетку снижено, поэтому необходимо устранить ацидоз при назначении калия (гидрокарбонатом натрия или гипервентиляцией). Можно назначить панангин, аспаркам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Трилон Б в/в 70 мкг/кг в 200-400 мл 5% р-ра глюкозы в течение 3-4 ч или натрия цитрат 2%-20-50 мл ч/з рот (снижают содержание кальция в крови)</w:t>
            </w:r>
          </w:p>
          <w:p>
            <w:pPr>
              <w:pStyle w:val="Style15"/>
              <w:rPr/>
            </w:pPr>
            <w:r>
              <w:rPr/>
              <w:t>При рвоте и возбуждении в/в дроперидол или аминазин 2,5%- 1-2 мл, дипразин 2,5%-1-2 мл. Унитиол в/в, в/м  5%-5,0-10 мл ч/з 8 ч. В/в рибоксин (2%-10,0) –200-400 мг 3 р/дн.,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в 2-4 мл ч/з 12 ч, кокарбоксилаза 100-300 мг/сут., гепарин в/м, в/в 15-20 тыс. ЕД/сут., допамин или добутамин 5-10 мкг/кг/мин. При брадиаритмиях - в/в атропин 0,1% - 0,5-2 мл, преднизолон 60-180 мг, унитиол 5% 10-15 мл, если нет эффекта - повторяют введения, нет эффекта - электрические методы стимуляции сердца. При желудочковых нарушениях ритма, экстрасистолии – в/в лидокаин  100-120 мг (общая доза до 750 мг/сут.) или мекситил 250 мг (до 1 г/сут.). При суправентрикулярных тахиаритмиях – в/в изоптин  0,25% 2-4 мл до 15 мг/сут. В/в вводят при сохранении аритмий – фенитоин (дифенин) 2-6 мг/кг в течение 3 мин. под контролем ЭКГ до 1 г/сут. (противопоказан при заболевании печени, почек, сердечной декомпенсации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 пневмонии 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: </w:t>
            </w:r>
            <w:r>
              <w:rPr/>
              <w:t>препараты кальция, новокаинамид, препараты калия при гиперкалиемии более 5 ммоль/л; осторожно - адреналин, изадрин (фибрилляция желудочков)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4" w:name="__RefHeading___Toc75594525"/>
            <w:r>
              <w:rPr/>
              <w:t>СЕРЕБРА НИТРАТ</w:t>
            </w:r>
            <w:r>
              <w:rPr>
                <w:b w:val="false"/>
              </w:rPr>
              <w:t xml:space="preserve">                Токсическое действие других металлов</w:t>
            </w:r>
            <w:bookmarkEnd w:id="144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56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кислоты крепкие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5" w:name="__RefHeading___Toc75594526"/>
            <w:bookmarkEnd w:id="145"/>
            <w:r>
              <w:rPr/>
              <w:t xml:space="preserve">СЕРОВОДОРОД                      </w:t>
            </w:r>
            <w:r>
              <w:rPr>
                <w:b w:val="false"/>
              </w:rPr>
              <w:t>Токсическое действие сероводор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9.6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Инфузионная терапия:</w:t>
            </w:r>
            <w:r>
              <w:rPr/>
              <w:t xml:space="preserve"> В/в вливание плазмы, альбумина и плазмозаменителей (реополиглюкин, полиглюкин, неорондекс), 5-20% р-ров глюкозы, изотонического р-ра хлорида натрия до 3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поражении верхних дыхательных путей: </w:t>
            </w:r>
            <w:r>
              <w:rPr/>
              <w:t xml:space="preserve"> ингаляции смеси, состоящей из 4% р-ра гидрокарбоната натрия – 5 мл, гидрокортизона – 125 мг, 5 мл 3% р-ра эфедрина, антибиотики – в/в или в/м ампициллин, ампиокс по 1 г 4 р/сут., эуфиллин 2,4%-10 мл, вит. С 5% - 10-20 мл  и далее повторно до 5 г/сут., вит.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</w:p>
          <w:p>
            <w:pPr>
              <w:pStyle w:val="Style15"/>
              <w:rPr/>
            </w:pPr>
            <w:r>
              <w:rPr>
                <w:b/>
              </w:rPr>
              <w:t>Купирование судорожного синдрома</w:t>
            </w:r>
            <w:r>
              <w:rPr/>
              <w:t xml:space="preserve"> -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ри выраженной дыхательной недостаточности - ИВЛ, лечение трахеобронхита, пневмонии, отёка лёгких. Лечении отёка мозга</w:t>
            </w:r>
            <w:r>
              <w:rPr>
                <w:b/>
              </w:rPr>
              <w:t xml:space="preserve">: </w:t>
            </w:r>
            <w:r>
              <w:rPr/>
              <w:t>краниоцеребральная гипотермия, глюкокортикоиды (до 300 мг метилпреднизолона)</w:t>
            </w:r>
            <w:r>
              <w:rPr>
                <w:b/>
              </w:rPr>
              <w:t xml:space="preserve">, </w:t>
            </w:r>
            <w:r>
              <w:rPr/>
              <w:t>осмодиуретики</w:t>
            </w:r>
          </w:p>
          <w:p>
            <w:pPr>
              <w:pStyle w:val="Style15"/>
              <w:rPr/>
            </w:pPr>
            <w:r>
              <w:rPr/>
              <w:t>Лечение токсической энцефалопатии</w:t>
            </w:r>
            <w:r>
              <w:rPr>
                <w:b/>
              </w:rPr>
              <w:t xml:space="preserve">: </w:t>
            </w:r>
            <w:r>
              <w:rPr/>
              <w:t>пирацетам 20 мл через 6- 8 часов</w:t>
            </w:r>
          </w:p>
          <w:p>
            <w:pPr>
              <w:pStyle w:val="Style15"/>
              <w:rPr/>
            </w:pPr>
            <w:r>
              <w:rPr/>
              <w:t xml:space="preserve">Реабилитация в неврологическом отделении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6" w:name="__RefHeading___Toc75594527"/>
            <w:bookmarkEnd w:id="146"/>
            <w:r>
              <w:rPr/>
              <w:t>СЕРОУГЛЕРОД</w:t>
            </w:r>
            <w:r>
              <w:rPr>
                <w:b w:val="false"/>
              </w:rPr>
              <w:t xml:space="preserve">                      Токсическое действие других уточнен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5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Инфузионная терапия:</w:t>
            </w:r>
            <w:r>
              <w:rPr/>
              <w:t xml:space="preserve"> в/в вливание плазмы, альбумина и плазмозаменителей (реополиглюкин, полиглюкин, неорондекс), 5-20% р-ров глюкозы, изотонического р-ра хлорида натрия до 3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Медикаментозная терапия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поражении верхних дыхательных путей: </w:t>
            </w:r>
            <w:r>
              <w:rPr/>
              <w:t xml:space="preserve">ингаляции смеси, состоящей из 4% р-ра гидрокарбоната натрия – 5 мл, гидрокортизона – 125 мг, 5 мл 3% р-ра эфедрина;    </w:t>
            </w:r>
          </w:p>
          <w:p>
            <w:pPr>
              <w:pStyle w:val="Style15"/>
              <w:rPr/>
            </w:pPr>
            <w:r>
              <w:rPr/>
              <w:t>антибиотики –  в/в или в/м ампициллин, ампиокс по 1 г 4 р/сут. Эуфиллин 2,4%-10%. Вит. С 5%-10-20 мл и далее повторно до 5 г/сут., вит.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При выраженной дыхательной недостаточности- ИВЛ, лечение трахеобронхита, пневмонии, отёка лёгких, лечение отёка мозга</w:t>
            </w:r>
            <w:r>
              <w:rPr>
                <w:b/>
              </w:rPr>
              <w:t xml:space="preserve"> (</w:t>
            </w:r>
            <w:r>
              <w:rPr/>
              <w:t>краниоцеребральная гипотермия, глюкокортикоиды -до 300 мг метилпреднизолона</w:t>
            </w:r>
            <w:r>
              <w:rPr>
                <w:b/>
              </w:rPr>
              <w:t xml:space="preserve">, </w:t>
            </w:r>
            <w:r>
              <w:rPr/>
              <w:t>осмодиуретики). Лечение токсической энцефалопатии</w:t>
            </w:r>
            <w:r>
              <w:rPr>
                <w:b/>
              </w:rPr>
              <w:t xml:space="preserve">: </w:t>
            </w:r>
            <w:r>
              <w:rPr/>
              <w:t>пирацетам 20 мл через 6- 8 часов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отделени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7" w:name="__RefHeading___Toc75594528"/>
            <w:bookmarkEnd w:id="147"/>
            <w:r>
              <w:rPr/>
              <w:t xml:space="preserve">СИНИЛЬНАЯ КИСЛОТА, </w:t>
            </w:r>
            <w:r>
              <w:rPr>
                <w:b w:val="false"/>
              </w:rPr>
              <w:t>цианиды, цианистый калий              Токсическое действие цианистого водоро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7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 xml:space="preserve">промывание желудка ч/з зонд (в коме – после интубации трахеи) водой и </w:t>
            </w:r>
            <w:r>
              <w:rPr>
                <w:i/>
              </w:rPr>
              <w:t>0,5% р-ром тиосульфата натрия,</w:t>
            </w:r>
            <w:r>
              <w:rPr>
                <w:b/>
                <w:i/>
              </w:rPr>
              <w:t xml:space="preserve"> </w:t>
            </w:r>
            <w:r>
              <w:rPr/>
              <w:t>кажды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тенные методы детоксикации</w:t>
            </w:r>
            <w:r>
              <w:rPr/>
              <w:t xml:space="preserve">: при приёме внутрь солей синильной килоты – </w:t>
            </w:r>
            <w:r>
              <w:rPr>
                <w:b/>
                <w:i/>
              </w:rPr>
              <w:t>ГД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 xml:space="preserve">ингаляция амилнитрита (2—3 ампулы), нитрит натрия 1% — 10 мл в/в медленно каждые 10 мин. 2—3 раза. Тиосульфат натрия 30% — 50 мл, метиленовый синий 1% — 50 мл в/в; 40% р-р глюкозы до 40 мл в/в повторно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.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ки, затем переходят на капельное вливание р-ров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: </w:t>
            </w:r>
            <w:r>
              <w:rPr/>
              <w:t>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до 1000 мкг</w:t>
            </w:r>
            <w:r>
              <w:rPr>
                <w:lang w:val="en-US"/>
              </w:rPr>
              <w:t>/</w:t>
            </w:r>
            <w:r>
              <w:rPr/>
              <w:t>сут</w:t>
            </w:r>
            <w:r>
              <w:rPr>
                <w:lang w:val="en-US"/>
              </w:rPr>
              <w:t>.</w:t>
            </w:r>
            <w:r>
              <w:rPr/>
              <w:t xml:space="preserve"> в/м и аскорбиновая к-та 5% — 20 мл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филактика и лечение осложнений</w:t>
            </w:r>
            <w:r>
              <w:rPr>
                <w:b/>
                <w:i/>
                <w:lang w:val="en-US"/>
              </w:rPr>
              <w:t>.</w:t>
            </w:r>
            <w:r>
              <w:rPr>
                <w:b/>
                <w:i/>
              </w:rPr>
              <w:t xml:space="preserve">. </w:t>
            </w:r>
            <w:r>
              <w:rPr/>
              <w:t>При</w:t>
            </w:r>
            <w:r>
              <w:rPr>
                <w:b/>
                <w:i/>
              </w:rPr>
              <w:t xml:space="preserve"> </w:t>
            </w:r>
            <w:r>
              <w:rPr/>
              <w:t>дыхательной недостаточности</w:t>
            </w:r>
            <w:r>
              <w:rPr>
                <w:b/>
                <w:i/>
              </w:rPr>
              <w:t>- ИВЛ, антибиотик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8" w:name="__RefHeading___Toc75594529"/>
            <w:bookmarkEnd w:id="148"/>
            <w:r>
              <w:rPr/>
              <w:t xml:space="preserve">СКИПИДАР        </w:t>
            </w:r>
            <w:r>
              <w:rPr>
                <w:b w:val="false"/>
              </w:rPr>
              <w:t xml:space="preserve">                     Токсическое действие других органических растворителе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2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ФГДС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титрование допамина 3-15 мкг/кг/мин.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вазелиновое масло 1-3 дня. Очистительная клизм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 Форсированный диурез</w:t>
            </w:r>
            <w:r>
              <w:rPr/>
              <w:t>,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купирование психомоторного возбуждения, судорожного синдрома</w:t>
            </w:r>
            <w:r>
              <w:rPr>
                <w:b/>
              </w:rPr>
              <w:t xml:space="preserve">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/>
              <w:t>Витамино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нижении АД - </w:t>
            </w:r>
            <w:r>
              <w:rPr/>
              <w:t>полиглюкин, преднизолон до 200 мг, при отсутстии эффекта допмин или норадреналин (длительное титрование)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поражении лёгких, выраженном угнетении и остановке дыхания- </w:t>
            </w:r>
            <w:r>
              <w:rPr/>
              <w:t>ИВЛ в режиме ПКД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Профилактика и лечение осложнений:</w:t>
            </w:r>
            <w:r>
              <w:rPr>
                <w:b/>
              </w:rPr>
              <w:t xml:space="preserve"> </w:t>
            </w:r>
            <w:r>
              <w:rPr/>
              <w:t>при поражении лёгких, выраженном угнетении и остановке</w:t>
            </w:r>
            <w:r>
              <w:rPr>
                <w:b/>
              </w:rPr>
              <w:t xml:space="preserve"> </w:t>
            </w:r>
            <w:r>
              <w:rPr/>
              <w:t xml:space="preserve">дыхания - ИВЛ в режиме ПКДВ, антибиотики, </w:t>
            </w:r>
            <w:r>
              <w:rPr>
                <w:b/>
                <w:i/>
              </w:rPr>
              <w:t xml:space="preserve"> </w:t>
            </w:r>
            <w:r>
              <w:rPr/>
              <w:t>лечение токсической нефропати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49" w:name="__RefHeading___Toc75594530"/>
            <w:bookmarkEnd w:id="149"/>
            <w:r>
              <w:rPr/>
              <w:t>СОЛЯНАЯ КИСЛОТА</w:t>
            </w:r>
            <w:r>
              <w:rPr>
                <w:b w:val="false"/>
              </w:rPr>
              <w:t xml:space="preserve">          Токсическое действие едких кислот и кислотоподобных вещест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репкие кисло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0" w:name="__RefHeading___Toc75594531"/>
            <w:bookmarkEnd w:id="150"/>
            <w:r>
              <w:rPr/>
              <w:t xml:space="preserve">СОТАЛОЛ   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1" w:name="__RefHeading___Toc75594532"/>
            <w:bookmarkEnd w:id="151"/>
            <w:r>
              <w:rPr/>
              <w:t>СПИРТ МЕТИЛОВЫЙ</w:t>
            </w:r>
            <w:r>
              <w:rPr>
                <w:b w:val="false"/>
              </w:rPr>
              <w:t xml:space="preserve"> (метанол, древесный спирт)                      Токсическое действие метан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 xml:space="preserve">-фактора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пирт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ирт этиловый в течение 3-х суток в кров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УЗИ органов брюшной полости</w:t>
            </w:r>
          </w:p>
          <w:p>
            <w:pPr>
              <w:pStyle w:val="Normal"/>
              <w:rPr/>
            </w:pPr>
            <w:r>
              <w:rPr/>
              <w:t>РРГ</w:t>
            </w:r>
          </w:p>
          <w:p>
            <w:pPr>
              <w:pStyle w:val="Normal"/>
              <w:rPr/>
            </w:pPr>
            <w:r>
              <w:rPr/>
              <w:t xml:space="preserve">ФГДС </w:t>
            </w:r>
          </w:p>
          <w:p>
            <w:pPr>
              <w:pStyle w:val="Normal"/>
              <w:rPr/>
            </w:pPr>
            <w:r>
              <w:rPr/>
              <w:t>Консультация офтальмолога (глазное дно)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пирты)</w:t>
            </w:r>
          </w:p>
          <w:p>
            <w:pPr>
              <w:pStyle w:val="Normal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ая детоксикация: ранний ГД, </w:t>
            </w:r>
            <w:r>
              <w:rPr/>
              <w:t>при позднем</w:t>
            </w:r>
            <w:r>
              <w:rPr>
                <w:b/>
                <w:i/>
              </w:rPr>
              <w:t xml:space="preserve"> </w:t>
            </w:r>
            <w:r>
              <w:rPr/>
              <w:t>поступлении-</w:t>
            </w:r>
            <w:r>
              <w:rPr>
                <w:b/>
                <w:i/>
              </w:rPr>
              <w:t xml:space="preserve"> ГД с УФ, </w:t>
            </w:r>
            <w:r>
              <w:rPr/>
              <w:t xml:space="preserve">повторные сеансы </w:t>
            </w:r>
            <w:r>
              <w:rPr>
                <w:b/>
                <w:i/>
              </w:rPr>
              <w:t>ГД</w:t>
            </w:r>
            <w:r>
              <w:rPr/>
              <w:t xml:space="preserve"> при продолжающемся выделении метанола с мочой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в/в капельно - этиловый спирт (до 10%) из расчёта 1-2 г 96% этанола на 1 кг массы тела в течение 3-х суток с момента отравления при тяжелой и средне-тяжёлой степени отравления. Внутрь 30% - 100 мл в течение 3-х суток при лёгкой степени отравления. Унитиол 5% -10,0 в/в через 8 часов в теч. 2-3 суток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 xml:space="preserve">. </w:t>
            </w:r>
            <w:r>
              <w:rPr/>
              <w:t xml:space="preserve">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 гемодинамических показателей, затем переходят на капельное вливание р-ров глюконата или хлорида кальция 10%-20,0 мл в/в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до 100 мг/сут., вит Е 30% в/м по 1 мг через 12 часов. Глютаминовая кислота 1% - 200,0 мл в/в, антибиотики</w:t>
            </w:r>
          </w:p>
          <w:p>
            <w:pPr>
              <w:pStyle w:val="Style15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</w:p>
          <w:p>
            <w:pPr>
              <w:pStyle w:val="Style15"/>
              <w:rPr/>
            </w:pPr>
            <w:r>
              <w:rPr>
                <w:b/>
              </w:rPr>
              <w:t>Лечение отёка мозга</w:t>
            </w:r>
            <w:r>
              <w:rPr/>
              <w:t>, токсической энцефалопатии:</w:t>
            </w:r>
            <w:r>
              <w:rPr>
                <w:b/>
              </w:rPr>
              <w:t xml:space="preserve">  </w:t>
            </w:r>
            <w:r>
              <w:rPr/>
              <w:t>краниоцеребральная гипотермия, глюкокортикоиды (до 300 мг метилпреднизолона)</w:t>
            </w:r>
            <w:r>
              <w:rPr>
                <w:b/>
              </w:rPr>
              <w:t xml:space="preserve">, </w:t>
            </w:r>
            <w:r>
              <w:rPr/>
              <w:t>осмодиуретики, пирацетам 20 мл через 6 - 8 часов</w:t>
            </w:r>
          </w:p>
          <w:p>
            <w:pPr>
              <w:pStyle w:val="Style15"/>
              <w:rPr/>
            </w:pPr>
            <w:r>
              <w:rPr/>
              <w:t xml:space="preserve">Профилактика и лечение  </w:t>
            </w:r>
            <w:r>
              <w:rPr>
                <w:b/>
              </w:rPr>
              <w:t>пневмонии, гепатопатии, лечение ОПН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или нефрологическом отделении, в зависимости от осложне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2" w:name="__RefHeading___Toc75594533"/>
            <w:r>
              <w:rPr/>
              <w:t>СПИРТ ЭТИЛОВЫЙ:</w:t>
            </w:r>
            <w:r>
              <w:rPr>
                <w:b w:val="false"/>
              </w:rPr>
              <w:t xml:space="preserve"> этанол, алкогольные напитки, гидролизный этиловый спирт           Токсическое действие этанола</w:t>
            </w:r>
            <w:bookmarkEnd w:id="152"/>
            <w:r>
              <w:rPr>
                <w:b w:val="false"/>
              </w:rPr>
              <w:t xml:space="preserve">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пирт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ФБС(при аспирац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ХТИ (на спирты)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 </w:t>
            </w:r>
            <w:r>
              <w:rPr/>
              <w:t>в/в: Вит В</w:t>
            </w:r>
            <w:r>
              <w:rPr>
                <w:vertAlign w:val="subscript"/>
              </w:rPr>
              <w:t>1</w:t>
            </w:r>
            <w:r>
              <w:rPr/>
              <w:t xml:space="preserve"> 5%- до 1000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форсированный диурез с ощелачиванием плазмы, </w:t>
            </w:r>
            <w:r>
              <w:rPr/>
              <w:t>в/в вливание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тозная терапия</w:t>
            </w:r>
            <w:r>
              <w:rPr/>
              <w:t>: глютаминовая кислота 1%-200 мл в/в. Пирацетам 20%-10 мл через 8 часов, антибиотики</w:t>
            </w:r>
          </w:p>
          <w:p>
            <w:pPr>
              <w:pStyle w:val="Style15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</w:p>
          <w:p>
            <w:pPr>
              <w:pStyle w:val="Style15"/>
              <w:rPr/>
            </w:pPr>
            <w:r>
              <w:rPr/>
              <w:t>Лечение отёка мозга, токсической энцефалопатии, алкогольного делирия</w:t>
            </w:r>
          </w:p>
          <w:p>
            <w:pPr>
              <w:pStyle w:val="Style15"/>
              <w:rPr/>
            </w:pPr>
            <w:r>
              <w:rPr/>
              <w:t>Профилактика и лечение аспирационной пневмонии,</w:t>
            </w:r>
            <w:r>
              <w:rPr>
                <w:b/>
              </w:rPr>
              <w:t xml:space="preserve"> </w:t>
            </w:r>
            <w:r>
              <w:rPr/>
              <w:t>лечение синдрома позиционного сдавления, ОПН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highlight w:val="yellow"/>
              </w:rPr>
            </w:pPr>
            <w:bookmarkStart w:id="153" w:name="__RefHeading___Toc75594534"/>
            <w:bookmarkEnd w:id="153"/>
            <w:r>
              <w:rPr/>
              <w:t xml:space="preserve">СПОРЫНЬЯ </w:t>
            </w:r>
            <w:r>
              <w:rPr>
                <w:b w:val="false"/>
              </w:rPr>
              <w:t>(маточные рожки)                                        Токсическое действие в другом (их) съеденном (ых) растении (ях)                              Содержит алкалоиды: эрготамин, эрготоксин, эргометрин, а также гистамин, ацетилхолин. Алкалоиды спорыньи выпускаются в виде отдельных препаратов - эрготал, эргометрин, эрготамин; входят также в состав беллоида, белласпо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ХТИ 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-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ая детоксикация: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вдыхание амилнитри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Инфузионная терапия: форсированный диурез</w:t>
            </w:r>
            <w:r>
              <w:rPr/>
              <w:t>, 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купирование психомоторного возбуждения, судорожного синдрома: в/в седуксен 0,5%-2,0 – (10-20 мг) или другие бензодиазепины, в/в гексенал, тиопентал натрия до получения эффекта. Витами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 и лечение осложнений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ервичного кардиотоксического эффекта </w:t>
            </w:r>
            <w:r>
              <w:rPr/>
              <w:t>(коррекция нарушений ритма, проводимости</w:t>
            </w:r>
            <w:r>
              <w:rPr>
                <w:b/>
              </w:rPr>
              <w:t>);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остановке дыхания -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4" w:name="__RefHeading___Toc75594535"/>
            <w:r>
              <w:rPr/>
              <w:t>СТРИХНИН</w:t>
            </w:r>
            <w:r>
              <w:rPr>
                <w:b w:val="false"/>
              </w:rPr>
              <w:t xml:space="preserve"> (алколоид семян чилибухи - рвотного ореха), стрихнина нитрат                                               </w:t>
            </w:r>
            <w:bookmarkEnd w:id="154"/>
            <w:r>
              <w:rPr>
                <w:b w:val="false"/>
              </w:rPr>
              <w:t>Токсическое действия стрихнина и его солей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5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t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tHb</w:t>
            </w:r>
          </w:p>
          <w:p>
            <w:pPr>
              <w:pStyle w:val="Normal"/>
              <w:rPr/>
            </w:pPr>
            <w:r>
              <w:rPr/>
              <w:t xml:space="preserve">ХТИ 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 интуба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Искуственная детоксикация: ГС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</w:t>
            </w:r>
            <w:r>
              <w:rPr/>
              <w:t xml:space="preserve"> При метгемоглобинемии- метиленовая синь 3-5 мг/кг в/в, 5% унитиол 20-30 мл/сут. в/в, 30% тиосульфат натрия 50-60 мл медленно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>форсированный диурез</w:t>
            </w:r>
            <w:r>
              <w:rPr>
                <w:b/>
                <w:i/>
              </w:rPr>
              <w:t xml:space="preserve">, </w:t>
            </w:r>
            <w:r>
              <w:rPr/>
              <w:t>в/в вливание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: </w:t>
            </w:r>
            <w:r>
              <w:rPr/>
              <w:t>купирование психомоторного возбуждения, судорожного синдрома</w:t>
            </w:r>
            <w:r>
              <w:rPr>
                <w:b/>
              </w:rPr>
              <w:t xml:space="preserve">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/>
              <w:t xml:space="preserve">Витаминотерапия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первичного кардиотоксического эффекта (корекция нарушений ритма, проводимости</w:t>
            </w:r>
            <w:r>
              <w:rPr>
                <w:b/>
              </w:rPr>
              <w:t>)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остановке дыхания – </w:t>
            </w:r>
            <w:r>
              <w:rPr/>
              <w:t>ИВЛ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5" w:name="__RefHeading___Toc75594536"/>
            <w:bookmarkEnd w:id="155"/>
            <w:r>
              <w:rPr/>
              <w:t>СТРОФАНТИН</w:t>
            </w:r>
            <w:r>
              <w:rPr>
                <w:b w:val="false"/>
              </w:rPr>
              <w:t xml:space="preserve">                       Отравление сердечными гликозидами и препаратами аналогичного действия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сердечные гликозид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6" w:name="__RefHeading___Toc75594537"/>
            <w:bookmarkEnd w:id="156"/>
            <w:r>
              <w:rPr/>
              <w:t>ОТРАВЛЕНИЕ СУЛЬФАНИЛАМИД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Т37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 xml:space="preserve">Уровень сознания, рефлексы, мышечный тонус 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t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сульфа-ниламид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tHb</w:t>
            </w:r>
          </w:p>
          <w:p>
            <w:pPr>
              <w:pStyle w:val="Style15"/>
              <w:rPr/>
            </w:pPr>
            <w:r>
              <w:rPr/>
              <w:t>ХТИ (на сульфа-ниламиды)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твенная детоксикация ГС,ГД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</w:t>
            </w:r>
            <w:r>
              <w:rPr/>
              <w:t xml:space="preserve"> При метгемоглобинемии- метиленовая синь 3-5мг/кг в /в, 5% унитиол 20-30 мл/сут. в/в, 30% тиосульфат натрия 50,0-60,0 мл медленно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i/>
              </w:rPr>
              <w:t xml:space="preserve">, </w:t>
            </w:r>
            <w:r>
              <w:rPr/>
              <w:t xml:space="preserve"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(до 3-15 сутки). Интенсивное введение жидкости продолжается до стабилизации гемодинамических показателей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: </w:t>
            </w:r>
            <w:r>
              <w:rPr/>
              <w:t>Витаминотерапия (Вит С, В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:</w:t>
            </w:r>
            <w:r>
              <w:rPr/>
              <w:t xml:space="preserve"> при метгемоглобинурии см. анилин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7" w:name="__RefHeading___Toc75594538"/>
            <w:bookmarkEnd w:id="157"/>
            <w:r>
              <w:rPr/>
              <w:t xml:space="preserve">СУПРАСТИН       </w:t>
            </w:r>
            <w:r>
              <w:rPr>
                <w:b w:val="false"/>
              </w:rPr>
              <w:t xml:space="preserve">                         Отравление противоаллергическими и противорвотными средств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СУРРОГАТЫ АЛКОГОЛЯ</w:t>
            </w:r>
            <w:r>
              <w:rPr>
                <w:b w:val="false"/>
              </w:rPr>
              <w:t>: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bookmarkStart w:id="158" w:name="__RefHeading___Toc75594540"/>
            <w:bookmarkEnd w:id="158"/>
            <w:r>
              <w:rPr>
                <w:b w:val="false"/>
              </w:rPr>
              <w:t>гидролизные спирты, денатураты, клей БФ, спиртовые морилки для дерева, политура, нигрозин                               Токсическое действие спирта неуточненного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</w:rPr>
              <w:t>См. ацетон, нитрозин, спирт метиловый, спирт этиловый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59" w:name="__RefHeading___Toc75594541"/>
            <w:bookmarkEnd w:id="159"/>
            <w:r>
              <w:rPr/>
              <w:t xml:space="preserve">ТАВЕГИЛ                                  </w:t>
            </w:r>
            <w:r>
              <w:rPr>
                <w:b w:val="false"/>
              </w:rPr>
              <w:t>Отравление противоаллергическими и противорвотными средствами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5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гистаминные препара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0" w:name="__RefHeading___Toc75594542"/>
            <w:bookmarkEnd w:id="160"/>
            <w:r>
              <w:rPr/>
              <w:t xml:space="preserve">ТАЗЕПАМ     </w:t>
            </w:r>
            <w:r>
              <w:rPr>
                <w:b w:val="false"/>
              </w:rPr>
              <w:t xml:space="preserve">                           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1" w:name="__RefHeading___Toc75594543"/>
            <w:bookmarkEnd w:id="161"/>
            <w:r>
              <w:rPr/>
              <w:t xml:space="preserve">ТАЙЛЕНОЛ                              </w:t>
            </w:r>
            <w:r>
              <w:rPr>
                <w:b w:val="false"/>
              </w:rPr>
              <w:t>Отравление производными 4-аминофенол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9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парацетамо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2" w:name="__RefHeading___Toc75594544"/>
            <w:bookmarkEnd w:id="162"/>
            <w:r>
              <w:rPr/>
              <w:t xml:space="preserve">ТАЛИНОЛОЛ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3" w:name="__RefHeading___Toc75594545"/>
            <w:bookmarkEnd w:id="163"/>
            <w:r>
              <w:rPr/>
              <w:t>ТАЛИЙ:</w:t>
            </w:r>
            <w:r>
              <w:rPr>
                <w:b w:val="false"/>
              </w:rPr>
              <w:t xml:space="preserve"> хлорид талия, сульфат талия, карбонат талия                                               Токсическое действие родентицид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0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наличие патологических неврологических знаков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Талий в суточной моче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, наличие патологических неврологических знаков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Талий в суточной моче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титрование допамина 3-15 мкг/кг/мин. </w:t>
            </w: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,  при промывании   использовать р-р унитиола</w:t>
            </w:r>
            <w:r>
              <w:rPr>
                <w:b/>
                <w:i/>
              </w:rPr>
              <w:t xml:space="preserve"> </w:t>
            </w:r>
            <w:r>
              <w:rPr/>
              <w:t>50-100 мл в</w:t>
            </w:r>
            <w:r>
              <w:rPr>
                <w:b/>
                <w:i/>
              </w:rPr>
              <w:t xml:space="preserve"> </w:t>
            </w:r>
            <w:r>
              <w:rPr/>
              <w:t>начале и конце промывания, кишечный ловаж, сифонные клизмы 2-3 р/дн</w:t>
            </w:r>
            <w:r>
              <w:rPr>
                <w:b/>
                <w:i/>
              </w:rPr>
              <w:t xml:space="preserve">. </w:t>
            </w:r>
            <w:r>
              <w:rPr/>
              <w:t xml:space="preserve">Гастроэнтеросорбция – уголь активированный (сорбент) 0,5-1 г/кг каждые 8 ч, в течение 1-3 суток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Методы искусственной детоксикации: Ранний ГД </w:t>
            </w:r>
            <w:r>
              <w:rPr/>
              <w:t xml:space="preserve">с одновременным введение 5% унитиола 50-100 мл в начале и конце гемодиализа 4-5 дней до 100 часов гемодиализа, </w:t>
            </w:r>
            <w:r>
              <w:rPr>
                <w:b/>
                <w:i/>
              </w:rPr>
              <w:t>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 </w:t>
            </w:r>
            <w:r>
              <w:rPr/>
              <w:t>Унитиол 5% 5 мл в/в через каждые 6-8 часов. Тиосульфата натрия по 10-20 мл (до 100-200 мл) в сутки. 10% р-р тетацина кальция по 10 мл (до 40-50 мл) в сутки, хлорид калия 2-2,5 г  на 500 мл 5% р-ра глюкозы (вводится в теч. часа), до 1,5 л р-ра в сутки, если нет  нарушений проводимости сердца, прусский голубой 10,0 внутрь 2 р/дн. до снижения суточной экскреции талия менее 0,5 мг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.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  <w:i/>
              </w:rPr>
              <w:t xml:space="preserve">. </w:t>
            </w:r>
            <w:r>
              <w:rPr/>
              <w:t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С, В</w:t>
            </w:r>
            <w:r>
              <w:rPr>
                <w:vertAlign w:val="subscript"/>
              </w:rPr>
              <w:t>12</w:t>
            </w:r>
            <w:r>
              <w:rPr/>
              <w:t>.; Феррцианид железа 250 мг/кг/сут. через назогастральный зонд в 4 приёма или калия хлорид 500 мг внутрь ч/з 4 часа в течнеие 6 дней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олиневрорадикулоневрита, ОПН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4" w:name="__RefHeading___Toc75594546"/>
            <w:bookmarkEnd w:id="164"/>
            <w:r>
              <w:rPr/>
              <w:t xml:space="preserve">ТЕНОРМИН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5" w:name="__RefHeading___Toc75594547"/>
            <w:bookmarkEnd w:id="165"/>
            <w:r>
              <w:rPr/>
              <w:t xml:space="preserve">ТЕРАЛЕН                                   </w:t>
            </w:r>
            <w:r>
              <w:rPr>
                <w:b w:val="false"/>
              </w:rPr>
              <w:t>Отравление нейролептиками-производными фенотиазинового ряда бутерофена и тиоксант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назин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b w:val="false"/>
                <w:b w:val="false"/>
              </w:rPr>
            </w:pPr>
            <w:bookmarkStart w:id="166" w:name="__RefHeading___Toc75594548"/>
            <w:r>
              <w:rPr/>
              <w:t>ТЕРМОПСИС ЛАНЦЕНТНЫЙ</w:t>
            </w:r>
            <w:r>
              <w:rPr>
                <w:b w:val="false"/>
              </w:rPr>
              <w:t xml:space="preserve">                                            Токсическое действие в другом (их) съеденном (ых) растении (ях) (ядовиты семена, содержат алколоид цитизин)</w:t>
            </w:r>
            <w:bookmarkEnd w:id="166"/>
            <w:r>
              <w:rPr/>
              <w:t xml:space="preserve">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6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: форсированный диурез, </w:t>
            </w:r>
            <w:r>
              <w:rPr/>
              <w:t xml:space="preserve">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. </w:t>
            </w:r>
            <w:r>
              <w:rPr/>
              <w:t xml:space="preserve">Витаминтерапия. Купирование психомоторного возбуждения – бензодиазепины в/в. Купирование судорожного синдрома </w:t>
            </w:r>
            <w:r>
              <w:rPr>
                <w:b/>
              </w:rPr>
              <w:t xml:space="preserve">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/>
              <w:t>При болевом синдроме в животе: спазмоли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 и лечение осложнений (коррекция нарушений ритма, проводимости</w:t>
            </w:r>
            <w:r>
              <w:rPr>
                <w:b/>
              </w:rPr>
              <w:t xml:space="preserve">). При остановке дыхания- </w:t>
            </w:r>
            <w:r>
              <w:rPr/>
              <w:t>ИВЛ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7" w:name="__RefHeading___Toc75594549"/>
            <w:bookmarkEnd w:id="167"/>
            <w:r>
              <w:rPr/>
              <w:t>ТЕТРАЭТИЛСВИНЕЦ</w:t>
            </w:r>
            <w:r>
              <w:rPr>
                <w:b w:val="false"/>
              </w:rPr>
              <w:t xml:space="preserve">          Токсическое действие свинц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 xml:space="preserve">Свинец в суточной моче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Свинец в суточной моче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. </w:t>
            </w:r>
            <w:r>
              <w:rPr/>
              <w:t xml:space="preserve">Промывание желудка ч/з зонд (в коме – после интубации трахеи) водой и 1% р-ром сульфата магния или натрия (солевое слабительное). </w:t>
            </w:r>
          </w:p>
          <w:p>
            <w:pPr>
              <w:pStyle w:val="Style15"/>
              <w:rPr/>
            </w:pPr>
            <w:r>
              <w:rPr/>
              <w:t>Каждые 12 ч в течение 1-2 суток р-р унитиола</w:t>
            </w:r>
            <w:r>
              <w:rPr>
                <w:b/>
                <w:i/>
              </w:rPr>
              <w:t xml:space="preserve"> </w:t>
            </w:r>
            <w:r>
              <w:rPr/>
              <w:t>50-100 мл в</w:t>
            </w:r>
            <w:r>
              <w:rPr>
                <w:b/>
                <w:i/>
              </w:rPr>
              <w:t xml:space="preserve"> </w:t>
            </w:r>
            <w:r>
              <w:rPr/>
              <w:t>начале и конце промывания. Гастроэнтеросорбция – уголь активированный (сорбент) 0,5-1 г/кг каждые 8 ч, в течение 1-3 суток. Стимуляция кишечника: солевое слабительное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Методы искусственной детоксикации. Ранний ГД </w:t>
            </w:r>
            <w:r>
              <w:rPr/>
              <w:t>(при наличии выраженных симтомов интоксикации)</w:t>
            </w:r>
            <w:r>
              <w:rPr>
                <w:b/>
                <w:i/>
              </w:rPr>
              <w:t xml:space="preserve">, </w:t>
            </w:r>
            <w:r>
              <w:rPr/>
              <w:t>в том числе, и при ингаляционном поражен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Унитиол 5%—10 мл в/в через каждые 6 часов. Тетацин кальция 10% -10 мл на 500 мл 5% р-ра глюкозы 2 р/дн. в течение 3-5 суток. Тиосульфат натрия 30%—100 мл на 300 мл 5% р-ра глюкоз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, </w:t>
            </w:r>
            <w:r>
              <w:rPr/>
              <w:t xml:space="preserve">в/в вливание альбумина и плазмозаменителей: (реополиглюкин, полиглюкин, неорондекс), 5-20% р-ров глюкозы, изотонического р-ра хлорида натрия от 40 до 10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Медикаментозная терапия:</w:t>
            </w:r>
          </w:p>
          <w:p>
            <w:pPr>
              <w:pStyle w:val="Style15"/>
              <w:rPr/>
            </w:pPr>
            <w:r>
              <w:rPr/>
              <w:t>-купирование кишечной колики- спазмолитики;</w:t>
            </w:r>
          </w:p>
          <w:p>
            <w:pPr>
              <w:pStyle w:val="Style15"/>
              <w:rPr/>
            </w:pPr>
            <w:r>
              <w:rPr/>
              <w:t>- витаминотерапия - Вит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и лечение  осложнений: </w:t>
            </w:r>
            <w:r>
              <w:rPr/>
              <w:t xml:space="preserve">токсического гепатита, нефропатии, ОПН. </w:t>
            </w:r>
            <w:r>
              <w:rPr>
                <w:b/>
                <w:i/>
              </w:rPr>
              <w:t xml:space="preserve">При </w:t>
            </w:r>
            <w:r>
              <w:rPr>
                <w:b/>
              </w:rPr>
              <w:t>анемии</w:t>
            </w:r>
            <w:r>
              <w:rPr>
                <w:b/>
                <w:i/>
              </w:rPr>
              <w:t xml:space="preserve"> – препараты желез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8" w:name="__RefHeading___Toc75594550"/>
            <w:bookmarkEnd w:id="168"/>
            <w:r>
              <w:rPr/>
              <w:t xml:space="preserve">ТЕТУРАМ                                 </w:t>
            </w:r>
            <w:r>
              <w:rPr>
                <w:b w:val="false"/>
              </w:rPr>
              <w:t>Отравление противоядиями и комплексонами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50.6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абус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69" w:name="__RefHeading___Toc75594551"/>
            <w:bookmarkEnd w:id="169"/>
            <w:r>
              <w:rPr/>
              <w:t xml:space="preserve">ТИЗЕРЦИН                                </w:t>
            </w:r>
            <w:r>
              <w:rPr>
                <w:b w:val="false"/>
              </w:rPr>
              <w:t>Отравление нейролептиками-производными фенотиазинового ряда бутерофена и тиоксант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наз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0" w:name="__RefHeading___Toc75594552"/>
            <w:bookmarkEnd w:id="170"/>
            <w:r>
              <w:rPr/>
              <w:t>ТОЛУОЛ</w:t>
            </w:r>
            <w:r>
              <w:rPr>
                <w:b w:val="false"/>
              </w:rPr>
              <w:t xml:space="preserve"> </w:t>
            </w:r>
            <w:r>
              <w:rPr/>
              <w:t xml:space="preserve">(метил-бензол)        </w:t>
            </w:r>
            <w:r>
              <w:rPr>
                <w:b w:val="false"/>
              </w:rPr>
              <w:t>Токсическое действие гомологов бенз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Normal"/>
              <w:rPr/>
            </w:pPr>
            <w:r>
              <w:rPr/>
              <w:t>Гиппуровая кислота в моче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Гиппуровая кислота в моче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- глюкокортикоиды  (5-20 мг/кг/сут. преднизолона в/в)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/>
              <w:t>При ингалляционном поражении - оксигенотерапия</w:t>
            </w:r>
          </w:p>
          <w:p>
            <w:pPr>
              <w:pStyle w:val="Style15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per</w:t>
            </w:r>
            <w:r>
              <w:rPr/>
              <w:t xml:space="preserve"> </w:t>
            </w:r>
            <w:r>
              <w:rPr>
                <w:lang w:val="en-US"/>
              </w:rPr>
              <w:t>cutantum</w:t>
            </w:r>
            <w:r>
              <w:rPr/>
              <w:t>: обмыть водой с мыл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: форсированный </w:t>
            </w:r>
            <w:r>
              <w:rPr>
                <w:b/>
              </w:rPr>
              <w:t xml:space="preserve">диурез с </w:t>
            </w:r>
            <w:r>
              <w:rPr/>
              <w:t>введением 4% р-ра гидрокарбоната натрия. В/в вливание плазмы, альбумина и плазмозаменителей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тозная терапия:</w:t>
            </w:r>
            <w:r>
              <w:rPr/>
              <w:t xml:space="preserve"> глюкокортикоиды (5-20 мг/кг/сут</w:t>
            </w:r>
            <w:r>
              <w:rPr>
                <w:lang w:val="en-US"/>
              </w:rPr>
              <w:t>.</w:t>
            </w:r>
            <w:r>
              <w:rPr/>
              <w:t xml:space="preserve"> преднизолона в/в); витамины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С, В</w:t>
            </w:r>
            <w:r>
              <w:rPr>
                <w:vertAlign w:val="subscript"/>
              </w:rPr>
              <w:t xml:space="preserve">12; </w:t>
            </w:r>
            <w:r>
              <w:rPr/>
              <w:t xml:space="preserve">купирование психомоторного возбуждения, судорожного синдрома </w:t>
            </w:r>
            <w:r>
              <w:rPr>
                <w:b/>
                <w:i/>
              </w:rPr>
              <w:t>-</w:t>
            </w:r>
            <w:r>
              <w:rPr/>
              <w:t xml:space="preserve"> 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желудочковой экстрасистолии </w:t>
            </w:r>
            <w:r>
              <w:rPr/>
              <w:t>– лидокаин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Гепатопротекторы - </w:t>
            </w:r>
            <w:r>
              <w:rPr/>
              <w:t>метионин, гептрал, эссенциале форте, вит</w:t>
            </w:r>
            <w:r>
              <w:rPr>
                <w:lang w:val="en-US"/>
              </w:rPr>
              <w:t>.</w:t>
            </w:r>
            <w:r>
              <w:rPr/>
              <w:t xml:space="preserve"> 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: </w:t>
            </w:r>
            <w:r>
              <w:rPr/>
              <w:t xml:space="preserve">отёка мозга, токсической энцефалопатии </w:t>
            </w:r>
          </w:p>
          <w:p>
            <w:pPr>
              <w:pStyle w:val="Style15"/>
              <w:rPr/>
            </w:pPr>
            <w:r>
              <w:rPr/>
              <w:t xml:space="preserve">При аспирации – лечение аспирацинной пневмонии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Противопоказаны: </w:t>
            </w:r>
            <w:r>
              <w:rPr/>
              <w:t>адреналин, норадреналин, эфедрин (вызывают фибрилляцию желудочков)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1" w:name="__RefHeading___Toc75594553"/>
            <w:bookmarkEnd w:id="171"/>
            <w:r>
              <w:rPr/>
              <w:t xml:space="preserve">ТРАЗИКОР                                </w:t>
            </w:r>
            <w:r>
              <w:rPr>
                <w:b w:val="false"/>
              </w:rPr>
              <w:t>Отравление антагонистами β-адренорецепторов, не классифицированными в других рубриках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rPr/>
            </w:pPr>
            <w:r>
              <w:rPr/>
              <w:t>Т44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2" w:name="__RefHeading___Toc75594554"/>
            <w:bookmarkEnd w:id="172"/>
            <w:r>
              <w:rPr/>
              <w:t xml:space="preserve">ТРИНИТРОТОЛУОЛ              </w:t>
            </w:r>
            <w:r>
              <w:rPr>
                <w:b w:val="false"/>
              </w:rPr>
              <w:t>Токсическое действие нитропроизводных и аминопроизводных бензола и его гомолог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65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ан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3" w:name="__RefHeading___Toc75594555"/>
            <w:bookmarkEnd w:id="173"/>
            <w:r>
              <w:rPr/>
              <w:t xml:space="preserve">ТРИПТИЗОЛ                            </w:t>
            </w:r>
            <w:r>
              <w:rPr>
                <w:b w:val="false"/>
              </w:rPr>
              <w:t>Отравление трициклическими и тетрациклическими антидепрессант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3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трипт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4" w:name="__RefHeading___Toc75594556"/>
            <w:r>
              <w:rPr/>
              <w:t xml:space="preserve">ТРИХЛОРЭТИЛЕН (трилен)                                             </w:t>
            </w:r>
            <w:r>
              <w:rPr>
                <w:b w:val="false"/>
              </w:rPr>
              <w:t>Токсическое действие трихлорэтилена                                Входит в состав пятновыводителей «Минутка», «Тип-Топ»</w:t>
            </w:r>
            <w:bookmarkEnd w:id="174"/>
            <w:r>
              <w:rPr>
                <w:b w:val="false"/>
              </w:rPr>
              <w:t xml:space="preserve">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3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хлориро-ванные углево-дород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хлорированные углеводороды)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Очищение желудочно-кишечного тракта:</w:t>
            </w:r>
            <w:r>
              <w:rPr/>
              <w:t xml:space="preserve">  </w:t>
            </w:r>
            <w:r>
              <w:rPr>
                <w:b/>
              </w:rPr>
              <w:t>пр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риёме внутрь</w:t>
            </w:r>
            <w:r>
              <w:rPr/>
              <w:t xml:space="preserve"> 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ингалляционном поражении </w:t>
            </w:r>
            <w:r>
              <w:rPr>
                <w:b/>
                <w:i/>
              </w:rPr>
              <w:t xml:space="preserve">– </w:t>
            </w:r>
            <w:r>
              <w:rPr/>
              <w:t>оксигенотерапия</w:t>
            </w:r>
          </w:p>
          <w:p>
            <w:pPr>
              <w:pStyle w:val="Style15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per</w:t>
            </w:r>
            <w:r>
              <w:rPr/>
              <w:t xml:space="preserve"> </w:t>
            </w:r>
            <w:r>
              <w:rPr>
                <w:lang w:val="en-US"/>
              </w:rPr>
              <w:t>cutantum</w:t>
            </w:r>
            <w:r>
              <w:rPr/>
              <w:t>: обмыть водой с мылом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тоды искусственной детоксикации: </w:t>
            </w:r>
            <w:r>
              <w:rPr/>
              <w:t>Ранний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 xml:space="preserve">,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С, В</w:t>
            </w:r>
            <w:r>
              <w:rPr>
                <w:vertAlign w:val="subscript"/>
              </w:rPr>
              <w:t>12</w:t>
            </w:r>
            <w:r>
              <w:rPr/>
              <w:t>;</w:t>
            </w:r>
          </w:p>
          <w:p>
            <w:pPr>
              <w:pStyle w:val="Style15"/>
              <w:rPr/>
            </w:pPr>
            <w:r>
              <w:rPr/>
              <w:t xml:space="preserve">купирование психомоторного возбуждения, судорожного синдрома </w:t>
            </w:r>
            <w:r>
              <w:rPr>
                <w:b/>
              </w:rPr>
              <w:t xml:space="preserve">- 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первичного кардиотоксического эффекта, (корекция нарушений ритма, проводимости), отёка мозга, токсической энцефалопатии. токсической нефроптии</w:t>
            </w:r>
            <w:r>
              <w:rPr>
                <w:i/>
              </w:rPr>
              <w:t xml:space="preserve">, </w:t>
            </w:r>
            <w:r>
              <w:rPr/>
              <w:t>ОПН</w:t>
            </w:r>
          </w:p>
          <w:p>
            <w:pPr>
              <w:pStyle w:val="Style15"/>
              <w:rPr/>
            </w:pPr>
            <w:r>
              <w:rPr/>
              <w:t>При аспирации – лечение аспирацинной пневмонии</w:t>
            </w:r>
            <w:r>
              <w:rPr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  <w:i/>
              </w:rPr>
              <w:t xml:space="preserve">. Противопоказаны: </w:t>
            </w:r>
            <w:r>
              <w:rPr/>
              <w:t>адреналин, норадреналин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5" w:name="__RefHeading___Toc75594557"/>
            <w:r>
              <w:rPr/>
              <w:t xml:space="preserve">ТРИФТАЗИН                           </w:t>
            </w:r>
            <w:r>
              <w:rPr>
                <w:b w:val="false"/>
              </w:rPr>
              <w:t>Отравление нейролептиками-производными фенотиазинового ряда бутерофена и тиоксантена</w:t>
            </w:r>
            <w:bookmarkEnd w:id="175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43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миназ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6" w:name="__RefHeading___Toc75594558"/>
            <w:bookmarkEnd w:id="176"/>
            <w:r>
              <w:rPr/>
              <w:t xml:space="preserve">ТРОТИЛ                                    </w:t>
            </w:r>
            <w:r>
              <w:rPr>
                <w:b w:val="false"/>
              </w:rPr>
              <w:t>Токсическое действие нитропроизводных и аминопроизводных бензола и его гомолог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65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lang w:val="be-BY"/>
              </w:rPr>
            </w:pPr>
            <w:r>
              <w:rPr>
                <w:b/>
              </w:rPr>
              <w:t>См. Анилин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7" w:name="__RefHeading___Toc75594559"/>
            <w:bookmarkEnd w:id="177"/>
            <w:r>
              <w:rPr/>
              <w:t xml:space="preserve">ТУБАЗИД                                  </w:t>
            </w:r>
            <w:r>
              <w:rPr>
                <w:b w:val="false"/>
              </w:rPr>
              <w:t>Отравление антимикобактериальными препарат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7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тубазид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тубазид)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– </w:t>
            </w:r>
            <w:r>
              <w:rPr/>
              <w:t>При западении языка - воздуховод, оксигенотерапия. При отсутствии глоточного и гортанного рефлексов – интуба</w:t>
            </w:r>
            <w:r>
              <w:rPr>
                <w:lang w:val="en-US"/>
              </w:rPr>
              <w:t>-</w:t>
            </w:r>
            <w:r>
              <w:rPr/>
              <w:t>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>ОССН</w:t>
            </w:r>
            <w:r>
              <w:rPr/>
              <w:t>: ЭКГ – анализ нарушений ритма. По показаниям  медикаментозная коррекция, дефибрилляция, электрокардиостимуляция. При гипотензии – глюкокортикоиды (5-20 мг/кг/сут. преднизолона в/в)</w:t>
            </w:r>
          </w:p>
          <w:p>
            <w:pPr>
              <w:pStyle w:val="Style15"/>
              <w:rPr/>
            </w:pPr>
            <w:r>
              <w:rPr/>
              <w:t>При судорогах и возбуждении -в/в седуксен 0,5%-2,0 – (10-20 мг) или другие бензодиазепины, в/в пиродоксин (Вит В</w:t>
            </w:r>
            <w:r>
              <w:rPr>
                <w:vertAlign w:val="subscript"/>
              </w:rPr>
              <w:t>6</w:t>
            </w:r>
            <w:r>
              <w:rPr/>
              <w:t>) до купирования судорог, 70 мг/кг –средняя доза максимально 5 г/сут. (200-300 мг/кг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/>
              <w:t>.</w:t>
            </w:r>
            <w:r>
              <w:rPr>
                <w:b/>
                <w:i/>
              </w:rPr>
              <w:t xml:space="preserve">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Методы искусственной детоксикации. Ранний ГД, ГС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 в/в пиродоксин (вит В</w:t>
            </w:r>
            <w:r>
              <w:rPr>
                <w:b/>
                <w:i/>
                <w:vertAlign w:val="subscript"/>
              </w:rPr>
              <w:t>6</w:t>
            </w:r>
            <w:r>
              <w:rPr>
                <w:b/>
                <w:i/>
              </w:rPr>
              <w:t xml:space="preserve">) </w:t>
            </w:r>
            <w:r>
              <w:rPr/>
              <w:t>до  купирования судорог, 70 мг/кг – средняя доза, максимально 5 г/сут. (200-300 мг/кг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 xml:space="preserve">,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 xml:space="preserve"> витамины В</w:t>
            </w:r>
            <w:r>
              <w:rPr>
                <w:vertAlign w:val="subscript"/>
              </w:rPr>
              <w:t>1</w:t>
            </w:r>
            <w:r>
              <w:rPr/>
              <w:t>, С, В</w:t>
            </w:r>
            <w:r>
              <w:rPr>
                <w:vertAlign w:val="subscript"/>
              </w:rPr>
              <w:t xml:space="preserve">12; </w:t>
            </w:r>
            <w:r>
              <w:rPr/>
              <w:t>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Профилактика и лечение  осложнений: </w:t>
            </w:r>
            <w:r>
              <w:rPr/>
              <w:t xml:space="preserve">отёка мозга, токсической энцефалопатии   </w:t>
            </w:r>
          </w:p>
          <w:p>
            <w:pPr>
              <w:pStyle w:val="Style15"/>
              <w:rPr/>
            </w:pPr>
            <w:r>
              <w:rPr/>
              <w:t>При аспирации – лечениие аспирацинной пневмонии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8" w:name="__RefHeading___Toc75594560"/>
            <w:bookmarkEnd w:id="178"/>
            <w:r>
              <w:rPr/>
              <w:t xml:space="preserve">УГЛЕРОД ЧЕТЫРЁХ-ХЛОРИСТЫЙ (тетрахлорметан)                                        </w:t>
            </w:r>
            <w:r>
              <w:rPr>
                <w:b w:val="false"/>
              </w:rPr>
              <w:t>Токсическое действие тетрахлорэтилен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3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хлорированные углеводороды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хлорированные углеводороды)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- глюкокортикоиды. </w:t>
            </w: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Очищение желудочно-кишечного тракта: </w:t>
            </w:r>
            <w:r>
              <w:rPr/>
              <w:t>промывание желудка ч/з зонд (в коме – после интубации трахеи) водой,  гастроэнтеросорбция – уголь активированный (сорбент) 0,5-1 г/кг каждые 8 ч, в течение 1-3 суток, стимуляция кишечника: солевое слабительное,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тоды искусственной детоксикации: </w:t>
            </w:r>
            <w:r>
              <w:rPr/>
              <w:t>Ранний ГД</w:t>
            </w:r>
            <w:r>
              <w:rPr>
                <w:b/>
                <w:i/>
              </w:rPr>
              <w:t xml:space="preserve">, </w:t>
            </w:r>
            <w:r>
              <w:rPr/>
              <w:t>в течение 6 часов не менее 2-3 сеансов</w:t>
            </w:r>
            <w:r>
              <w:rPr>
                <w:b/>
                <w:i/>
              </w:rPr>
              <w:t xml:space="preserve">, </w:t>
            </w:r>
            <w:r>
              <w:rPr/>
              <w:t>ПД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</w:t>
            </w:r>
            <w:r>
              <w:rPr/>
              <w:t>: вит. Е 30% по 2 мл 3-4 раза, унитиол 5% по 10 мл 4 раза, 5% ацетилцистеин до 500 мг/кг в 1-е сутки (ч/з 3 часа по 60 мг до 300 мг/кг во 2-е сутки), 10% тетацин-кальция в/в 40-60 мл на 5-10% р-ре глюкоз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>.</w:t>
            </w:r>
            <w:r>
              <w:rPr/>
              <w:t xml:space="preserve">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преднизолон до 1000 мг/сут.; ингибиторы протеолиза (овомин, контрикал); витамины: В</w:t>
            </w:r>
            <w:r>
              <w:rPr>
                <w:vertAlign w:val="subscript"/>
              </w:rPr>
              <w:t>1</w:t>
            </w:r>
            <w:r>
              <w:rPr/>
              <w:t>, С, В</w:t>
            </w:r>
            <w:r>
              <w:rPr>
                <w:vertAlign w:val="subscript"/>
              </w:rPr>
              <w:t>12</w:t>
            </w:r>
            <w:r>
              <w:rPr/>
              <w:t xml:space="preserve">;  защитная печёночная терапия (липоевая кислота до 1000 мг/сут., янтарная кислота 50-70 мг/кг/сут. (реамберин) 400 мл), эссенциале 1000-2000 м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 и лечение осложнений</w:t>
            </w:r>
            <w:r>
              <w:rPr/>
              <w:t xml:space="preserve">: отёка мозга, токсической нефропатии, печёночно-почечной недостаточности, токической энцефалопатии. При аспирации – лечение аспирацинной пневмонии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I</w:t>
            </w:r>
            <w:r>
              <w:rPr/>
              <w:t>.</w:t>
            </w:r>
            <w:r>
              <w:rPr>
                <w:b/>
              </w:rPr>
              <w:t xml:space="preserve"> Противопоказания: </w:t>
            </w:r>
            <w:r>
              <w:rPr/>
              <w:t xml:space="preserve">адреналин и его производные (фибрилляция!!!) 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79" w:name="__RefHeading___Toc75594561"/>
            <w:bookmarkEnd w:id="179"/>
            <w:r>
              <w:rPr/>
              <w:t>УКУС ЗМЕИ</w:t>
            </w:r>
            <w:r>
              <w:rPr>
                <w:b w:val="false"/>
              </w:rPr>
              <w:t xml:space="preserve"> (гадюка, гюрза)                                              Токсический эффект змеиного я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3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Св</w:t>
            </w:r>
            <w:r>
              <w:rPr>
                <w:lang w:val="en-US"/>
              </w:rPr>
              <w:t>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ГД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</w:t>
            </w:r>
            <w:r>
              <w:rPr>
                <w:lang w:val="en-US"/>
              </w:rPr>
              <w:t>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</w:t>
            </w:r>
            <w:r>
              <w:rPr>
                <w:b/>
              </w:rPr>
              <w:t>ИВЛ</w:t>
            </w:r>
            <w:r>
              <w:rPr/>
              <w:t xml:space="preserve"> - </w:t>
            </w:r>
            <w:r>
              <w:rPr>
                <w:b/>
              </w:rPr>
              <w:t>при укусе кобры</w:t>
            </w:r>
            <w:r>
              <w:rPr/>
              <w:t xml:space="preserve">- длительное (в течение нескольких часов)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>ОССН</w:t>
            </w:r>
            <w:r>
              <w:rPr/>
              <w:t>: ЭКГ – анализ нарушений ритма. По показаниям медикаментозная коррекция, дефибрилляция, электрокардиостимуляция. 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</w:t>
            </w:r>
            <w:r>
              <w:rPr/>
              <w:t xml:space="preserve"> -в/в седуксен 0,5%-2,0 – (10-20 мг) или другие бензодиазепины, в/в гексенал, тиопентал натрия до получения эффекта. Иммобилизация отёчной конечност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Усиление естественных путей детоксикации. </w:t>
            </w:r>
            <w:r>
              <w:rPr/>
              <w:t xml:space="preserve">Промывание ранки 1% р-ром перманганата калия, асептическая повязка. Иньекция в рану 0,3 мл 0,1 % р-ра адреналина, местно холод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скусственные метолы детоксикации: </w:t>
            </w:r>
            <w:r>
              <w:rPr/>
              <w:t>при тяжёлой интоксикации</w:t>
            </w:r>
            <w:r>
              <w:rPr>
                <w:b/>
                <w:i/>
              </w:rPr>
              <w:t xml:space="preserve">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Антидотная терапия: </w:t>
            </w:r>
            <w:r>
              <w:rPr/>
              <w:t>Введение спецефический противозмеиной сывортки - 500-1000 ЕД в/м или п/к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 </w:t>
            </w:r>
            <w:r>
              <w:rPr/>
              <w:t>в теч. 2-3 суток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  <w:lang w:val="en-US"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паия: </w:t>
            </w:r>
            <w:r>
              <w:rPr/>
              <w:t>Введение столбнячного анатоксина по Безредко. Купирование болевого синдрома: в/м промедол (2 мл 1% р-ра ), ненаркотические анальгетики. Десенсибилизирующая терапия</w:t>
            </w:r>
            <w:r>
              <w:rPr>
                <w:b/>
              </w:rPr>
              <w:t xml:space="preserve">: </w:t>
            </w:r>
            <w:r>
              <w:rPr/>
              <w:t>глюкокортикоиды (преднизолон до 500 мг/сут.), антигистаминные препараты, хлорид кальция (10 мл - 10%), Н</w:t>
            </w:r>
            <w:r>
              <w:rPr>
                <w:vertAlign w:val="subscript"/>
              </w:rPr>
              <w:t>2</w:t>
            </w:r>
            <w:r>
              <w:rPr/>
              <w:t xml:space="preserve">-гистаминоблокаторы (цимитидин до 300 мг черз 6 часов), витамины (С, К, Р). Гепаринотерапия - до 1000 ЕД/сут. (под контролем коагулограммы). Антибиотики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ОПН, сердечно-сосудистой недостаточности</w:t>
            </w:r>
          </w:p>
          <w:p>
            <w:pPr>
              <w:pStyle w:val="Style15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 xml:space="preserve">. Противопоказаны </w:t>
            </w:r>
            <w:r>
              <w:rPr/>
              <w:t>алкоголь, насечки, введение в ткани перманганата калия, накладывание жгута (при укусе гадюки, гюрзы)</w:t>
            </w:r>
          </w:p>
          <w:p>
            <w:pPr>
              <w:pStyle w:val="Style15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>УКСУСНАЯ КИСЛОТА</w:t>
            </w:r>
          </w:p>
          <w:p>
            <w:pPr>
              <w:pStyle w:val="Style17"/>
              <w:rPr/>
            </w:pPr>
            <w:bookmarkStart w:id="180" w:name="__RefHeading___Toc75594563"/>
            <w:bookmarkEnd w:id="180"/>
            <w:r>
              <w:rPr>
                <w:b w:val="false"/>
              </w:rPr>
              <w:t>Токсическое действие уксусной кислоты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>Т54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репкие кислоты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1" w:name="__RefHeading___Toc75594564"/>
            <w:r>
              <w:rPr/>
              <w:t>ФЕНАЦЕТИН</w:t>
            </w:r>
            <w:r>
              <w:rPr>
                <w:b w:val="false"/>
              </w:rPr>
              <w:t xml:space="preserve"> (асфен, цитрамон)                                       Отравление другими ненаркотическими анальгезирующими и жаропонижающими средствами, не классифицированными в других рубриках</w:t>
            </w:r>
            <w:bookmarkEnd w:id="181"/>
            <w:r>
              <w:rPr/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39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- </w:t>
            </w:r>
            <w:r>
              <w:rPr/>
              <w:t xml:space="preserve">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скусственные методы детоксикации</w:t>
            </w:r>
            <w:r>
              <w:rPr>
                <w:b/>
              </w:rPr>
              <w:t>: Ранний  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Метиленовый синий 1% - 5 мг/кг в/в в 500 мл изотонического р-ра хлорида натрия в течение часа. Тиосульфат натрия 30%- 50,0-60,0 мл в/в медленно, тионин 20-40 мг ч/з 12 час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/>
              <w:t>.</w:t>
            </w:r>
            <w:r>
              <w:rPr>
                <w:i/>
              </w:rPr>
              <w:t xml:space="preserve"> Инфузионная</w:t>
            </w:r>
            <w:r>
              <w:rPr>
                <w:b/>
                <w:i/>
              </w:rPr>
              <w:t xml:space="preserve"> терапия: </w:t>
            </w:r>
            <w:r>
              <w:rPr>
                <w:b/>
              </w:rPr>
              <w:t xml:space="preserve">Форсированный диурез </w:t>
            </w:r>
            <w:r>
              <w:rPr/>
              <w:t>с</w:t>
            </w:r>
            <w:r>
              <w:rPr>
                <w:b/>
              </w:rPr>
              <w:t xml:space="preserve"> </w:t>
            </w:r>
            <w:r>
              <w:rPr/>
              <w:t>введением 4% р-ра гидрокарбоната натрия</w:t>
            </w:r>
            <w:r>
              <w:rPr>
                <w:b/>
                <w:i/>
              </w:rPr>
              <w:t xml:space="preserve">. </w:t>
            </w:r>
            <w:r>
              <w:rPr/>
              <w:t>В/в вливание альбумина и плазмозаменителей: (реополиглюкин, полиглюкин, неорондекс), 5-20% р-ров глюкозы, изотонического р-ра хлорида натри от 40 до 100 мл/кг/сут. Интенсивное введение жидкости продолжается до стабилизации гемодинамических показателей исходным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Медикаментозная терапия: </w:t>
            </w:r>
            <w:r>
              <w:rPr/>
              <w:t>вит. В</w:t>
            </w:r>
            <w:r>
              <w:rPr>
                <w:vertAlign w:val="subscript"/>
              </w:rPr>
              <w:t>12</w:t>
            </w:r>
            <w:r>
              <w:rPr/>
              <w:t xml:space="preserve"> до 1000 мкг в/м, и вит. С 5% в/в до 3 г/сут.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осложнений и лечение токсических гепатитов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2" w:name="__RefHeading___Toc75594565"/>
            <w:bookmarkEnd w:id="182"/>
            <w:r>
              <w:rPr/>
              <w:t xml:space="preserve">ФЕНИГИДИН       </w:t>
            </w:r>
            <w:r>
              <w:rPr>
                <w:b w:val="false"/>
              </w:rPr>
              <w:t xml:space="preserve">                  Отравление блокаторами кальциевых каналов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3" w:name="__RefHeading___Toc75594566"/>
            <w:bookmarkEnd w:id="183"/>
            <w:r>
              <w:rPr/>
              <w:t xml:space="preserve">ФЕНИЛИН     </w:t>
            </w:r>
            <w:r>
              <w:rPr>
                <w:b w:val="false"/>
              </w:rPr>
              <w:t xml:space="preserve">                          Отравление антикоагулянт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5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антикоагулян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4" w:name="__RefHeading___Toc75594567"/>
            <w:bookmarkEnd w:id="184"/>
            <w:r>
              <w:rPr/>
              <w:t>ФЕНИЛГИДРАЗИН</w:t>
            </w:r>
            <w:r>
              <w:rPr>
                <w:b w:val="false"/>
              </w:rPr>
              <w:t xml:space="preserve"> (гидразин-бензол)                                       Токсическое действие гомологов бензо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2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скусственные методы детоксикации: </w:t>
            </w:r>
            <w:r>
              <w:rPr>
                <w:b/>
              </w:rPr>
              <w:t xml:space="preserve">Ранний ГД </w:t>
            </w:r>
            <w:r>
              <w:rPr/>
              <w:t>при развитии метгемоглобинемии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в/в  пиродоксин (Вит В</w:t>
            </w:r>
            <w:r>
              <w:rPr>
                <w:vertAlign w:val="subscript"/>
              </w:rPr>
              <w:t>6</w:t>
            </w:r>
            <w:r>
              <w:rPr/>
              <w:t>) до купирования судорог (70 мг/кг – средняя доза, максимально 5 г/сут. (200-300 мг/кг); метиленовый синий (1% - 5 мг/кг в/в в 500,0 мл изотонического р-ра) в течение часа; тиосульфат натрия 30%- 50,0-60,0 мл в/в медленно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 </w:t>
            </w:r>
            <w:r>
              <w:rPr>
                <w:b/>
              </w:rPr>
              <w:t>форсированный диурез</w:t>
            </w:r>
            <w:r>
              <w:rPr>
                <w:b/>
                <w:i/>
              </w:rPr>
              <w:t>,</w:t>
            </w:r>
            <w:r>
              <w:rPr/>
              <w:t xml:space="preserve"> в/в вливание плазмы, льбумина и плазмозаменителей: (реополиглюкин, полиглюкин, неорондекс), 5-20% р-ров глюкозы, изотонического р-ра хлорида натрия от 40 до 100 мл/кг/сут. (до 3). Интенсивное введение жидкости продолжается до стабилизации гемодинамических показателей исходным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Медикаментозная терапия: </w:t>
            </w:r>
            <w:r>
              <w:rPr/>
              <w:t>Оксигенотерапия, витамины (В</w:t>
            </w:r>
            <w:r>
              <w:rPr>
                <w:vertAlign w:val="subscript"/>
              </w:rPr>
              <w:t>12</w:t>
            </w:r>
            <w:r>
              <w:rPr/>
              <w:t xml:space="preserve"> до 600 мкг в/м; С  в/в до 3 г/сут.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/>
              <w:t xml:space="preserve">.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токсических гепатитов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5" w:name="__RefHeading___Toc75594568"/>
            <w:bookmarkEnd w:id="185"/>
            <w:r>
              <w:rPr/>
              <w:t xml:space="preserve">ФЕНОБАРБИТАЛ  </w:t>
            </w:r>
            <w:r>
              <w:rPr>
                <w:b w:val="false"/>
              </w:rPr>
              <w:t xml:space="preserve">                        Отравление барбитуратами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См. барбитураты</w:t>
            </w:r>
          </w:p>
          <w:p>
            <w:pPr>
              <w:pStyle w:val="Style15"/>
              <w:rPr/>
            </w:pPr>
            <w:r>
              <w:rPr/>
              <w:t xml:space="preserve">Эффективен </w:t>
            </w:r>
            <w:r>
              <w:rPr>
                <w:b/>
              </w:rPr>
              <w:t>форсированный диурез</w:t>
            </w:r>
            <w:r>
              <w:rPr/>
              <w:t xml:space="preserve"> (ускоряется выведение в 20-30 раз) т.к. связывается с белками в 1-5 %, в программу лечения добавить р-ры реополиглюкина и плазмы по 5-15 мл/кг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6" w:name="__RefHeading___Toc75594569"/>
            <w:bookmarkEnd w:id="186"/>
            <w:r>
              <w:rPr/>
              <w:t>ФЕНОЛЫ</w:t>
            </w:r>
            <w:r>
              <w:rPr>
                <w:b w:val="false"/>
              </w:rPr>
              <w:t xml:space="preserve"> (карболовая кислота, крезол, лизол, резорцин, гидрохинон)                       Токсическое действие фенола и его гомолог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MtHb</w:t>
            </w:r>
            <w:r>
              <w:rPr/>
              <w:t>, св</w:t>
            </w:r>
            <w:r>
              <w:rPr>
                <w:lang w:val="en-US"/>
              </w:rPr>
              <w:t>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желудочно-кишечно-го тракт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MtHb</w:t>
            </w:r>
            <w:r>
              <w:rPr/>
              <w:t>, св</w:t>
            </w:r>
            <w:r>
              <w:rPr>
                <w:lang w:val="en-US"/>
              </w:rPr>
              <w:t>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ые методы детоксикации</w:t>
            </w:r>
            <w:r>
              <w:rPr>
                <w:i/>
              </w:rPr>
              <w:t xml:space="preserve">: </w:t>
            </w:r>
            <w:r>
              <w:rPr>
                <w:b/>
              </w:rPr>
              <w:t xml:space="preserve">Ранний ГД </w:t>
            </w:r>
            <w:r>
              <w:rPr/>
              <w:t>при развитии метгемоглобинем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Тиосульфат натрия 30%- 100,0 мл в/в, медленно. При отравлении</w:t>
            </w:r>
            <w:r>
              <w:rPr>
                <w:b/>
                <w:i/>
              </w:rPr>
              <w:t xml:space="preserve"> гидрохиноном </w:t>
            </w:r>
            <w:r>
              <w:rPr/>
              <w:t xml:space="preserve">- метгемоглобинемии см. </w:t>
            </w:r>
            <w:r>
              <w:rPr>
                <w:b/>
              </w:rPr>
              <w:t>Анилин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  <w:i/>
              </w:rPr>
              <w:t xml:space="preserve">,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(до 3-х – 15-ти суток). Интенсивное введение жидкости продолжается до стабилизации гемодинамических показателей исходным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При отравлении</w:t>
            </w:r>
            <w:r>
              <w:rPr>
                <w:b/>
                <w:i/>
              </w:rPr>
              <w:t xml:space="preserve"> лизолом – </w:t>
            </w:r>
            <w:r>
              <w:rPr/>
              <w:t>лечение гемоглобинурийного</w:t>
            </w:r>
            <w:r>
              <w:rPr>
                <w:b/>
                <w:i/>
              </w:rPr>
              <w:t xml:space="preserve"> </w:t>
            </w:r>
            <w:r>
              <w:rPr/>
              <w:t>нефроза</w:t>
            </w:r>
            <w:r>
              <w:rPr>
                <w:b/>
                <w:i/>
              </w:rPr>
              <w:t xml:space="preserve">, лечение ожогов см. крепкие кислоты. </w:t>
            </w:r>
            <w:r>
              <w:rPr/>
              <w:t>Обезболивающие, глюкокортикоиды, антибиотик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рофилактика</w:t>
            </w:r>
            <w:r>
              <w:rPr/>
              <w:t>. отёка гортани, отёка лёгких, острой печёночно-почечной  недостаточности, поздних вторичных кровотечени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7" w:name="__RefHeading___Toc75594570"/>
            <w:bookmarkEnd w:id="187"/>
            <w:r>
              <w:rPr/>
              <w:t xml:space="preserve">ФИНОПТИН        </w:t>
            </w:r>
            <w:r>
              <w:rPr>
                <w:b w:val="false"/>
              </w:rPr>
              <w:t xml:space="preserve">                    Отравление блокаторами кальциевых каналов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кальциевые 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88" w:name="__RefHeading___Toc75594571"/>
            <w:r>
              <w:rPr/>
              <w:t>ФОРМАЛИН</w:t>
            </w:r>
            <w:r>
              <w:rPr>
                <w:b w:val="false"/>
              </w:rPr>
              <w:t xml:space="preserve"> (формальдегид пары)                                          Токсическое действие других разъедающих органических веществ</w:t>
            </w:r>
            <w:bookmarkEnd w:id="188"/>
            <w:r>
              <w:rPr>
                <w:b w:val="false"/>
              </w:rPr>
              <w:t xml:space="preserve"> </w:t>
            </w:r>
          </w:p>
          <w:p>
            <w:pPr>
              <w:pStyle w:val="Style17"/>
              <w:rPr/>
            </w:pPr>
            <w:bookmarkStart w:id="189" w:name="__RefHeading___Toc75594572"/>
            <w:r>
              <w:rPr>
                <w:b w:val="false"/>
              </w:rPr>
              <w:t>Токсическое действие формальдегида</w:t>
            </w:r>
            <w:bookmarkEnd w:id="189"/>
            <w:r>
              <w:rPr>
                <w:b w:val="false"/>
              </w:rPr>
              <w:t xml:space="preserve">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9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диуре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,</w:t>
            </w:r>
            <w:r>
              <w:rPr>
                <w:b/>
              </w:rPr>
              <w:t xml:space="preserve"> </w:t>
            </w:r>
            <w:r>
              <w:rPr/>
              <w:t>слабым р-ром хлорида аммония, нашатырного спирта - для превращения формалина в неядовитый уротропин. Гастроэнтеросорбция – уголь активированный (сорбент) 0,5-1 г/кг каждые 8 ч, в течение 1-3 суток. Стимуляция  кишечника: солевое слабительное, очистительная клизм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>При отравлении через кожу - обмыть водой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 и с коррекцией водноэлектролитного обмена.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 xml:space="preserve">обезболивающие, спазмолитки, бронходилятаторы, оксигенотерапия  </w:t>
            </w:r>
          </w:p>
          <w:p>
            <w:pPr>
              <w:pStyle w:val="Style15"/>
              <w:rPr/>
            </w:pPr>
            <w:r>
              <w:rPr/>
              <w:t xml:space="preserve">См. </w:t>
            </w:r>
            <w:r>
              <w:rPr>
                <w:b/>
              </w:rPr>
              <w:t>крепкие кисло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0" w:name="__RefHeading___Toc75594573"/>
            <w:r>
              <w:rPr/>
              <w:t xml:space="preserve">ФОСГЕН </w:t>
            </w:r>
            <w:r>
              <w:rPr>
                <w:b w:val="false"/>
              </w:rPr>
              <w:t>(газ имеет запах сена или прелых фруктов)         Токсическое действие других уточненных газов, дымов и паров</w:t>
            </w:r>
            <w:bookmarkEnd w:id="190"/>
            <w:r>
              <w:rPr>
                <w:b w:val="false"/>
              </w:rPr>
              <w:t xml:space="preserve">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9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ФБС</w:t>
            </w:r>
          </w:p>
          <w:p>
            <w:pPr>
              <w:pStyle w:val="Style15"/>
              <w:rPr/>
            </w:pPr>
            <w:r>
              <w:rPr/>
              <w:t>СФБС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 </w:t>
            </w:r>
            <w:r>
              <w:rPr>
                <w:b/>
                <w:lang w:val="en-US"/>
              </w:rPr>
              <w:t>I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>. Инфузионная терапия</w:t>
            </w:r>
            <w:r>
              <w:rPr>
                <w:b/>
              </w:rPr>
              <w:t>:</w:t>
            </w:r>
            <w:r>
              <w:rPr/>
              <w:t xml:space="preserve"> в/в введение плазмы, альбумина и плазмозаменителей: (реополиглюкин, полиглюкин, неорондекс), 5-20% р-ров глюкозы, изотонического р-ра хлорида натрия до 30-50 мл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: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поражении верхних дыхательных путей: </w:t>
            </w:r>
            <w:r>
              <w:rPr/>
              <w:t>ингаляции смеси, состоящей из 4% р-ра гидрокарбоната натрия – 5 мл, гидрокортизона – 125 мг, 5 мл 3% р-ра эфедрина; антибиотики – в/в или в/м ампициллин, ампиокс по 1 г 4 р/сут., купирование судорожного синдрома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и выраженной дыхательной недостаточности - ИВЛ</w:t>
            </w:r>
          </w:p>
          <w:p>
            <w:pPr>
              <w:pStyle w:val="Style15"/>
              <w:rPr/>
            </w:pPr>
            <w:r>
              <w:rPr/>
              <w:t>Эуфиллин 2,4%-10 мл</w:t>
            </w:r>
          </w:p>
          <w:p>
            <w:pPr>
              <w:pStyle w:val="Style15"/>
              <w:rPr/>
            </w:pPr>
            <w:r>
              <w:rPr/>
              <w:t>Вит</w:t>
            </w:r>
            <w:r>
              <w:rPr>
                <w:lang w:val="en-US"/>
              </w:rPr>
              <w:t>.</w:t>
            </w:r>
            <w:r>
              <w:rPr/>
              <w:t xml:space="preserve"> С5% -10-20 мл, гидрокортизон 250 мг или преднизолон 120 мг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/>
              <w:t xml:space="preserve">. </w:t>
            </w:r>
            <w:r>
              <w:rPr>
                <w:b/>
                <w:i/>
              </w:rPr>
              <w:t>Профилактика</w:t>
            </w:r>
            <w:r>
              <w:rPr/>
              <w:t xml:space="preserve"> трахеобронхита, пневмонии, отёка лёгких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1" w:name="__RefHeading___Toc75594574"/>
            <w:bookmarkEnd w:id="191"/>
            <w:r>
              <w:rPr/>
              <w:t>ФОСФОР</w:t>
            </w:r>
            <w:r>
              <w:rPr>
                <w:b w:val="false"/>
              </w:rPr>
              <w:t xml:space="preserve"> (наиболее токсичен жёлтый фосфор, менее токсичен - белый)</w:t>
            </w:r>
            <w:r>
              <w:rPr/>
              <w:t xml:space="preserve">                      </w:t>
            </w:r>
            <w:r>
              <w:rPr>
                <w:b w:val="false"/>
              </w:rPr>
              <w:t>Токсическое действие фосфор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7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  <w:t xml:space="preserve">ФГДС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ФГД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Normal"/>
              <w:rPr/>
            </w:pPr>
            <w:r>
              <w:rPr/>
              <w:t xml:space="preserve">Почасовой и суточный диурез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силение естесственных путей детоксикации </w:t>
            </w:r>
          </w:p>
          <w:p>
            <w:pPr>
              <w:pStyle w:val="Style15"/>
              <w:rPr/>
            </w:pPr>
            <w:r>
              <w:rPr/>
              <w:t>В зависимости от поступления яда: в случае попадания на кожу или в глаза - промывание водой несколько минут.</w:t>
            </w:r>
          </w:p>
          <w:p>
            <w:pPr>
              <w:pStyle w:val="Style15"/>
              <w:rPr/>
            </w:pPr>
            <w:r>
              <w:rPr/>
              <w:t xml:space="preserve">При прёме внутрь: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 -</w:t>
            </w:r>
            <w:r>
              <w:rPr/>
              <w:t xml:space="preserve"> повторное промывание желудка р-ром перманганата калия 1:1000 до исчесзновения запаха чеснока, 30 г сульфата натрия в 250 мл воды внутрь (через 2 часа повторно), повторные очистительные клизмы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>Инфузионная терапия</w:t>
            </w:r>
            <w:r>
              <w:rPr>
                <w:b/>
                <w:i/>
              </w:rPr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 исходным, затем переходят на капельное вливание р-р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Медикаментозная терапия: </w:t>
            </w:r>
            <w:r>
              <w:rPr/>
              <w:t>При болях в животе - спазмолитики, анальгетики. Витаминотерапия. Гидрокортизон 250 мг или преднизолон 120 мг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 xml:space="preserve">и лечение трахеобронхита, пневмонии, отёка лёгких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2" w:name="__RefHeading___Toc75594575"/>
            <w:bookmarkEnd w:id="192"/>
            <w:r>
              <w:rPr/>
              <w:t>ФОСФОРОРГАНИЧЕС-КИЕ СОЕДИНЕНИЯ</w:t>
            </w:r>
            <w:r>
              <w:rPr>
                <w:b w:val="false"/>
              </w:rPr>
              <w:t xml:space="preserve"> (тиофос, хлорофос, карбофос, дихлорофос, меркаптофос, метафос и др.)                          Токсическое действие фосфорорганических и карбаматных инсектицидов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Т60.0 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Э кров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СБХС (по показ.)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 xml:space="preserve">диурез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При западении языка - воздуховод, оксигенотерапия</w:t>
            </w:r>
            <w:r>
              <w:rPr>
                <w:lang w:val="en-US"/>
              </w:rPr>
              <w:t>.</w:t>
            </w:r>
            <w:r>
              <w:rPr/>
              <w:t xml:space="preserve"> При отсутствии глоточного и гортанного рефлексов - 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: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скусственные методы детоксикации: </w:t>
            </w:r>
            <w:r>
              <w:rPr/>
              <w:t>Ранний ГД с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. </w:t>
            </w:r>
            <w:r>
              <w:rPr/>
              <w:t>Атропина сульфат 0,1% при лёгкой степени и до признаков атропинизации (до купирования бронхореи до 30 мл в первый час и далее ежечасно (до купирования мускариноподобного эффекта) – поддерживающая доза до 5 суток), реактиваторы холинэстеразы - дипироксим 15%-1 мл не более 1,5 г/сут., изонитрозин 40% -2 мл (не более 3-4 г), в/м. Повторно (</w:t>
            </w:r>
            <w:r>
              <w:rPr>
                <w:b/>
              </w:rPr>
              <w:t>только в первые сутки</w:t>
            </w:r>
            <w:r>
              <w:rPr/>
              <w:t>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Инфузионная терапия: </w:t>
            </w:r>
            <w:r>
              <w:rPr>
                <w:b/>
                <w:i/>
              </w:rPr>
              <w:t>форсированный диурез</w:t>
            </w:r>
            <w:r>
              <w:rPr/>
              <w:t>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Медикаментозная терапия: </w:t>
            </w:r>
          </w:p>
          <w:p>
            <w:pPr>
              <w:pStyle w:val="Style15"/>
              <w:rPr/>
            </w:pPr>
            <w:r>
              <w:rPr/>
              <w:t>Купирование судорожного синдрома</w:t>
            </w:r>
          </w:p>
          <w:p>
            <w:pPr>
              <w:pStyle w:val="Style15"/>
              <w:rPr/>
            </w:pPr>
            <w:r>
              <w:rPr/>
              <w:t>Продлённая респираторная поддержка (во 2-3-й стадии), антибиотики, гидрокортизон до 300 мг/сут.</w:t>
            </w:r>
          </w:p>
          <w:p>
            <w:pPr>
              <w:pStyle w:val="Style15"/>
              <w:rPr/>
            </w:pPr>
            <w:r>
              <w:rPr/>
              <w:t>При низкой ХЭ, в соматогенной фазе – эритроцитарная масса (не более 3-х суточной даты забора крови) и СЗП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>Профилактика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>
                <w:b/>
                <w:i/>
              </w:rPr>
              <w:t xml:space="preserve"> - продлённая респираторная поддержка (</w:t>
            </w:r>
            <w:r>
              <w:rPr/>
              <w:t>во 2-3-ей стадии</w:t>
            </w:r>
            <w:r>
              <w:rPr>
                <w:b/>
                <w:i/>
              </w:rPr>
              <w:t xml:space="preserve">), </w:t>
            </w:r>
            <w:r>
              <w:rPr/>
              <w:t>токсической гепатопатии, нефропатии, миокардиодистрофии, энцефалорадикулополиневропатии</w:t>
            </w:r>
          </w:p>
          <w:p>
            <w:pPr>
              <w:pStyle w:val="Style15"/>
              <w:rPr/>
            </w:pPr>
            <w:r>
              <w:rPr/>
              <w:t>При необходимости - реабилитация в неврологическом отделении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3" w:name="__RefHeading___Toc75594576"/>
            <w:bookmarkEnd w:id="193"/>
            <w:r>
              <w:rPr/>
              <w:t>ФРЕОН</w:t>
            </w:r>
            <w:r>
              <w:rPr>
                <w:b w:val="false"/>
              </w:rPr>
              <w:t xml:space="preserve"> (фтортрихлорметан, дифтордихлорметан)                Токсическое действие хлорфторуглеродов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3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Коагулограмма: АЧТВ, ПТ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</w:rPr>
              <w:t xml:space="preserve">Очищение желудочно-кишечного тракта. </w:t>
            </w:r>
            <w:r>
              <w:rPr/>
              <w:t xml:space="preserve">Промывание желудка ч/з зонд (в коме – после интубации трахеи) водой   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озная терапия:</w:t>
            </w:r>
          </w:p>
          <w:p>
            <w:pPr>
              <w:pStyle w:val="Style15"/>
              <w:rPr/>
            </w:pPr>
            <w:r>
              <w:rPr/>
              <w:t xml:space="preserve">См. </w:t>
            </w:r>
            <w:r>
              <w:rPr>
                <w:b/>
              </w:rPr>
              <w:t>крепкие кислот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4" w:name="__RefHeading___Toc75594577"/>
            <w:bookmarkEnd w:id="194"/>
            <w:r>
              <w:rPr/>
              <w:t xml:space="preserve">ФТОР    </w:t>
            </w:r>
            <w:r>
              <w:rPr>
                <w:b w:val="false"/>
              </w:rPr>
              <w:t xml:space="preserve">                                       Фтористый водород, плавико-вая кислота (водный р-р фтористого водорода), соли плавиковой кислоты — фторид натрия, кальция и др.                                              Токсическое действие газоообразного фтора и фтористого водорода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9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астроскопия с пассажем бария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оагулограмма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 xml:space="preserve">Промывание желудка ч/з зонд (в коме – после интубации трахеи) водой, после проведения обезболивающей терапии (промедол 1% </w:t>
            </w:r>
          </w:p>
          <w:p>
            <w:pPr>
              <w:pStyle w:val="Style15"/>
              <w:rPr/>
            </w:pPr>
            <w:r>
              <w:rPr/>
              <w:t>1 мл, атропин 0,1% 1 мл, платифиллин 0,2% — 1 мл в/м); введение внутрь глюконата или лактата кальция 10 г на 250 мл воды, 30 г сульфата натрия</w:t>
            </w:r>
          </w:p>
          <w:p>
            <w:pPr>
              <w:pStyle w:val="Style15"/>
              <w:rPr/>
            </w:pPr>
            <w:r>
              <w:rPr>
                <w:b/>
              </w:rPr>
              <w:t>При ингаляционном отравлении</w:t>
            </w:r>
            <w:r>
              <w:rPr/>
              <w:t xml:space="preserve"> - вдыхание аэрозолей с антибиотиками, растительным маслом, эфедрином</w:t>
            </w:r>
          </w:p>
          <w:p>
            <w:pPr>
              <w:pStyle w:val="Style15"/>
              <w:rPr/>
            </w:pPr>
            <w:r>
              <w:rPr>
                <w:b/>
              </w:rPr>
              <w:t>При ожоге глаз</w:t>
            </w:r>
            <w:r>
              <w:rPr/>
              <w:t xml:space="preserve"> </w:t>
            </w:r>
            <w:r>
              <w:rPr>
                <w:i/>
              </w:rPr>
              <w:t xml:space="preserve">— </w:t>
            </w:r>
            <w:r>
              <w:rPr/>
              <w:t>промывание водой, орошение 0,9% р-ром хлорида натрия</w:t>
            </w:r>
          </w:p>
          <w:p>
            <w:pPr>
              <w:pStyle w:val="Style15"/>
              <w:rPr/>
            </w:pPr>
            <w:r>
              <w:rPr/>
              <w:t>Лечение ожогов кожи — повязка с пастой, содержащей окись магн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скусственная детоксикация</w:t>
            </w:r>
            <w:r>
              <w:rPr/>
              <w:t>: ГД,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>,</w:t>
            </w:r>
            <w:r>
              <w:rPr/>
              <w:t xml:space="preserve">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(до 3-х – 15-ти суток)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: </w:t>
            </w:r>
            <w:r>
              <w:rPr/>
              <w:t xml:space="preserve"> См. </w:t>
            </w:r>
            <w:r>
              <w:rPr>
                <w:b/>
              </w:rPr>
              <w:t>крепкие кислот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филактика</w:t>
            </w:r>
            <w:r>
              <w:rPr/>
              <w:t xml:space="preserve"> токсического отёка легких, поздних вторичных желудочно-кишечных кровотечен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5" w:name="__RefHeading___Toc75594578"/>
            <w:bookmarkEnd w:id="195"/>
            <w:r>
              <w:rPr/>
              <w:t xml:space="preserve">ХИНИДИН         </w:t>
            </w:r>
            <w:r>
              <w:rPr>
                <w:b w:val="false"/>
              </w:rPr>
              <w:t xml:space="preserve">                        Отравление другими противоаритмическими препаратами, не классифицированными в других рубриках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 при развитии легочных осложнений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скусственная детоксикация</w:t>
            </w:r>
            <w:r>
              <w:rPr/>
              <w:t>: Ранний ГД с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Инфузионная терапия: форсированный диурез,</w:t>
            </w:r>
            <w:r>
              <w:rPr/>
              <w:t xml:space="preserve">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 </w:t>
            </w:r>
            <w:r>
              <w:rPr/>
              <w:t>При развитии брадикардии — атропин 0,1% — 1 мл в/м или в/в повторно; при снижении АД – в/в плазмозаменяющие р-ры, норадреналин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Профилактика</w:t>
            </w:r>
            <w:r>
              <w:rPr/>
              <w:t xml:space="preserve"> токсического отека легких, поздних вторичных желудочно-кишечных кровотечен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ХИНИН </w:t>
            </w:r>
            <w:r>
              <w:rPr/>
              <w:t>(хинина гидрохлорид, дягидрихлорид, сульфат)                                     Отравление противомалярийными препаратами и средствами, действующими на других простейших, паразитирующих в крови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37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очистительная клизма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Искусственная детоксикация</w:t>
            </w:r>
            <w:r>
              <w:rPr/>
              <w:t>: ранний ГД с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Инфузионная терапия: ф</w:t>
            </w:r>
            <w:r>
              <w:rPr>
                <w:b/>
              </w:rPr>
              <w:t>орсированный диурез, с ощелачиванием плазмы</w:t>
            </w:r>
            <w:r>
              <w:rPr/>
              <w:t>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(до 3-х – 15-ти суток)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: </w:t>
            </w:r>
            <w:r>
              <w:rPr/>
              <w:t>аскорбиновая к-та 5% — 10 мл, витамин В</w:t>
            </w:r>
            <w:r>
              <w:rPr>
                <w:vertAlign w:val="subscript"/>
              </w:rPr>
              <w:t>1</w:t>
            </w:r>
            <w:r>
              <w:rPr/>
              <w:t xml:space="preserve"> 5% — 5 мл; гидрокортизон до 300 м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 .Профилактика и лечение осложнений. </w:t>
            </w:r>
            <w:r>
              <w:rPr/>
              <w:t>Лечение токсических гепатитов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6" w:name="__RefHeading___Toc75594579"/>
            <w:bookmarkEnd w:id="196"/>
            <w:r>
              <w:rPr/>
              <w:t xml:space="preserve">ХИНОЦИД                               </w:t>
            </w:r>
            <w:r>
              <w:rPr>
                <w:b w:val="false"/>
              </w:rPr>
              <w:t>Токсическое действие пестицидов неуточненных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0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.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, 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Искусственная детоксикация</w:t>
            </w:r>
            <w:r>
              <w:rPr/>
              <w:t>: ранний ГД с 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, с ощелачиванием плазмы, </w:t>
            </w:r>
            <w:r>
              <w:rPr/>
              <w:t xml:space="preserve">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(до 3-х – 15-ти суток)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: </w:t>
            </w:r>
            <w:r>
              <w:rPr/>
              <w:t>витамин В</w:t>
            </w:r>
            <w:r>
              <w:rPr>
                <w:vertAlign w:val="subscript"/>
              </w:rPr>
              <w:t xml:space="preserve">12 </w:t>
            </w:r>
            <w:r>
              <w:rPr/>
              <w:t>- 400 мкг в/м, никотиновая к-та 1% — 5 мл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Профилактика и лечение осложнений. </w:t>
            </w:r>
            <w:r>
              <w:rPr/>
              <w:t xml:space="preserve">Профилактика амблиопии: ретробульбарные инъекции 0,1% р-ра атропина 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7" w:name="__RefHeading___Toc75594580"/>
            <w:bookmarkEnd w:id="197"/>
            <w:r>
              <w:rPr/>
              <w:t xml:space="preserve">ХЛОР                                        </w:t>
            </w:r>
            <w:r>
              <w:rPr>
                <w:b w:val="false"/>
              </w:rPr>
              <w:t>Токсическое действие газообразного хлора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9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Консультация: окулиста, ЛОР-врача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БС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 xml:space="preserve">СФБС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Ингаляция аэрозолей</w:t>
            </w:r>
            <w:r>
              <w:rPr>
                <w:b/>
              </w:rPr>
              <w:t xml:space="preserve"> </w:t>
            </w:r>
            <w:r>
              <w:rPr/>
              <w:t>гидрокарбоната натрия, антибиотиков, новокаина с эфедрином.</w:t>
            </w:r>
          </w:p>
          <w:p>
            <w:pPr>
              <w:pStyle w:val="Style15"/>
              <w:rPr/>
            </w:pP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 Инфузионная терапия</w:t>
            </w:r>
            <w:r>
              <w:rPr>
                <w:i/>
              </w:rPr>
              <w:t xml:space="preserve">: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до 30-50 мл/кг в сутки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>: м</w:t>
            </w:r>
            <w:r>
              <w:rPr/>
              <w:t>орфин 1% - 1 мл, атропин 0,1% - 1 мл, эфедрин 5% - 1 мл в/м, в/в глюконат кальция 10% - 20 мл, эуфиллин 2,4% - 10 мл, димедрол 1% - 2 мл в/м., гидрокортизон до 300 мг в сутки в/м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Профилактика и лечение осложнений</w:t>
            </w:r>
            <w:r>
              <w:rPr>
                <w:b/>
              </w:rPr>
              <w:t xml:space="preserve">. </w:t>
            </w:r>
            <w:r>
              <w:rPr/>
              <w:t>Лечение токсического отека легких и токсического шока. Лечение конъюнктивит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8" w:name="__RefHeading___Toc75594581"/>
            <w:bookmarkEnd w:id="198"/>
            <w:r>
              <w:rPr/>
              <w:t xml:space="preserve">ХЛОРАЛГИДРАТ       </w:t>
            </w:r>
            <w:r>
              <w:rPr>
                <w:b w:val="false"/>
              </w:rPr>
              <w:t xml:space="preserve">                   Отравление противосудорожными, седативными и снотворными средствами неуточненными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2.7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. </w:t>
            </w:r>
            <w:r>
              <w:rPr/>
              <w:t>Промывание желудка ч/з зонд (в коме – после интубации трахеи) водой, через зонд вазелиновое или касторовое масло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</w:t>
            </w:r>
            <w:r>
              <w:rPr>
                <w:b/>
              </w:rPr>
              <w:t xml:space="preserve">, </w:t>
            </w:r>
            <w:r>
              <w:rPr/>
              <w:t xml:space="preserve"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: </w:t>
            </w:r>
            <w:r>
              <w:rPr/>
              <w:t>антибиотикотерапия, витамины группы 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Профилактика и лечение осложнений</w:t>
            </w:r>
            <w:r>
              <w:rPr>
                <w:b/>
              </w:rPr>
              <w:t xml:space="preserve">. </w:t>
            </w:r>
            <w:r>
              <w:rPr/>
              <w:t>Лечение токсических гепатитов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199" w:name="__RefHeading___Toc75594582"/>
            <w:bookmarkEnd w:id="199"/>
            <w:r>
              <w:rPr/>
              <w:t xml:space="preserve">ХЛОР-ОРГАНИЧЕСКИЕ СОЕДИНЕНИЯ                                           </w:t>
            </w:r>
            <w:r>
              <w:rPr>
                <w:b w:val="false"/>
              </w:rPr>
              <w:t>Гексахлоран (гаммексан, линдан), ДДТ, детойль, гептахлар и др.                                Токсическое действие галогенированных инсектицидов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60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 при легочных осложнениях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УЗИ внутрен-них органо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при угрозе паралича дыхакния -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 (при приёме внутрь). </w:t>
            </w:r>
            <w:r>
              <w:rPr/>
              <w:t xml:space="preserve">Промывание желудка ч/з зонд (в коме – после интубации трахеи) водой, через зонд р-ром гидрокарбоната натрия, сорбент (активированный уголь), </w:t>
            </w:r>
            <w:r>
              <w:rPr>
                <w:b/>
              </w:rPr>
              <w:t>солевое слабительное</w:t>
            </w:r>
          </w:p>
          <w:p>
            <w:pPr>
              <w:pStyle w:val="Style15"/>
              <w:rPr/>
            </w:pPr>
            <w:r>
              <w:rPr/>
              <w:t>С кожи капли вещества удаляют сначала сухим томпоном, затем путём обтирания 5% р-ром натрия гидрокарбоната  или 2% р-ром калия перманганата</w:t>
            </w:r>
          </w:p>
          <w:p>
            <w:pPr>
              <w:pStyle w:val="Style15"/>
              <w:rPr/>
            </w:pPr>
            <w:r>
              <w:rPr>
                <w:b/>
              </w:rPr>
              <w:t>Глаза</w:t>
            </w:r>
            <w:r>
              <w:rPr/>
              <w:t xml:space="preserve"> промывают водой и 2% р-ром натрия гидрокарбоната, с последующим закапыванием 2% р-ра новокаина или другого местного анестетика, аналогичным образом обрабатывают слизистую носоглот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скусственная детоксикация: </w:t>
            </w:r>
            <w:r>
              <w:rPr/>
              <w:t>ГД,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Y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</w:t>
            </w:r>
            <w:r>
              <w:rPr/>
              <w:t>(осмотические диуретики), с ощелачиванием плазмы (при ацидозе)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/>
              <w:t xml:space="preserve">5% р-р аминокапроновой кислоты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Медикаментозная терапия. </w:t>
            </w:r>
            <w:r>
              <w:rPr/>
              <w:t>При выраженном беспокойстве – бензодиазепины (при отсутствии наркотического эффекта)</w:t>
            </w:r>
          </w:p>
          <w:p>
            <w:pPr>
              <w:pStyle w:val="Style15"/>
              <w:rPr/>
            </w:pPr>
            <w:r>
              <w:rPr/>
              <w:t>При наличии симптомов парасимпатического возбуждения - атропин, при болевом синдроме - р-р анальгина или другие ненаркотические анальгетики, при возбуждении, треморе вводят оксибутират натрия в сочетании с бензодиазепинами (при отсутствии угнетения дыхания)</w:t>
            </w:r>
          </w:p>
          <w:p>
            <w:pPr>
              <w:pStyle w:val="Style15"/>
              <w:rPr/>
            </w:pPr>
            <w:r>
              <w:rPr/>
              <w:t>Антиоксиданты – вит Е, вит С,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12</w:t>
            </w:r>
            <w:r>
              <w:rPr/>
              <w:t>, эсенциале в/в, витамин РР (никотиновая к-та) 1% - 3 мл в/м повторно. Гепатопротекторы (гептрал, метионин, липоевая кислота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Y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филактика. </w:t>
            </w:r>
            <w:r>
              <w:rPr>
                <w:i/>
              </w:rPr>
              <w:t>Лечение токсических гепатитов</w:t>
            </w:r>
            <w:r>
              <w:rPr/>
              <w:t>, при подозрении на пневмонию возможно раньше назначают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тивопоказаны. </w:t>
            </w:r>
            <w:r>
              <w:rPr/>
              <w:t xml:space="preserve">Молоко, касторовое масло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 xml:space="preserve">Не вводить адреналин!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Мезатон, норадреналин вводить крайне острожно!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lang w:val="be-BY"/>
              </w:rPr>
            </w:pPr>
            <w:bookmarkStart w:id="200" w:name="__RefHeading___Toc75594583"/>
            <w:bookmarkEnd w:id="200"/>
            <w:r>
              <w:rPr/>
              <w:t>ТОКСИЧЕСКОЕ ДЕЙСТВИЕ ХЛОРОФОРМА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3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 при легочных осложнениях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СФБС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УЗИ внутрен-них органо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-интубация трахеи, ИВЛ, санация трахео-бронхиального дерева </w:t>
            </w: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/>
            </w:pPr>
            <w:r>
              <w:rPr/>
              <w:t xml:space="preserve">При ингалляционном поражении </w:t>
            </w:r>
            <w:r>
              <w:rPr>
                <w:b/>
                <w:i/>
              </w:rPr>
              <w:t>- оксигенотерапия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>При отравлении через кожу - обмыть водой с мыл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Методы искусственной детоксикации: </w:t>
            </w:r>
            <w:r>
              <w:rPr/>
              <w:t>Ранний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>Форсированный диурез с обязательным</w:t>
            </w:r>
            <w:r>
              <w:rPr/>
              <w:t xml:space="preserve"> введением 4% р-ра гидрокарбоната натрия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>, В</w:t>
            </w:r>
            <w:r>
              <w:rPr>
                <w:vertAlign w:val="subscript"/>
              </w:rPr>
              <w:t>6</w:t>
            </w:r>
            <w:r>
              <w:rPr/>
              <w:t>, С, В</w:t>
            </w:r>
            <w:r>
              <w:rPr>
                <w:vertAlign w:val="subscript"/>
              </w:rPr>
              <w:t>12;</w:t>
            </w:r>
            <w:r>
              <w:rPr/>
              <w:t xml:space="preserve"> купирование психомоторного возбуждения, судорожного синдрома </w:t>
            </w:r>
            <w:r>
              <w:rPr>
                <w:b/>
              </w:rPr>
              <w:t>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 xml:space="preserve">первичного кардиотоксического эффекта, </w:t>
            </w:r>
          </w:p>
          <w:p>
            <w:pPr>
              <w:pStyle w:val="Style15"/>
              <w:rPr/>
            </w:pPr>
            <w:r>
              <w:rPr/>
              <w:t>(корекция нарушений ритма, проводимости); отёка мозга, токсической энцефалопатии. При аспирации – лечениие аспирацинной пневмонии. Токсической нефропатии,</w:t>
            </w:r>
            <w:r>
              <w:rPr>
                <w:i/>
              </w:rPr>
              <w:t xml:space="preserve"> </w:t>
            </w:r>
            <w:r>
              <w:rPr/>
              <w:t xml:space="preserve">ОПН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YII</w:t>
            </w:r>
            <w:r>
              <w:rPr>
                <w:b/>
              </w:rPr>
              <w:t>. Противопоказаны: а</w:t>
            </w:r>
            <w:r>
              <w:rPr/>
              <w:t>дреналин, норадреналин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1" w:name="__RefHeading___Toc75594584"/>
            <w:bookmarkEnd w:id="201"/>
            <w:r>
              <w:rPr/>
              <w:t xml:space="preserve">ХЛОРПИКРИН                      </w:t>
            </w:r>
            <w:r>
              <w:rPr>
                <w:b w:val="false"/>
              </w:rPr>
              <w:t>Токсическое действие других уточненных газов, дымов и пар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9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 при легочных осложнениях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СФБС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УЗИ внутрен-них органо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  <w:t>Э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галяция аэрозолей:</w:t>
            </w:r>
            <w:r>
              <w:rPr>
                <w:b/>
              </w:rPr>
              <w:t xml:space="preserve"> </w:t>
            </w:r>
            <w:r>
              <w:rPr/>
              <w:t>гидрокарбоната натрия, антибиотиков, новокаина с эфедрин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Инфузионная терапия</w:t>
            </w:r>
            <w:r>
              <w:rPr/>
              <w:t>: в/в введение</w:t>
            </w:r>
            <w:r>
              <w:rPr>
                <w:i/>
              </w:rPr>
              <w:t xml:space="preserve"> </w:t>
            </w:r>
            <w:r>
              <w:rPr/>
              <w:t>плазмы, альбумина и плазмозаменителей: (реополиглюкин, полиглюкин, неорондекс), 5-20% р-ров глюкозы, изотонического р-ра хлорида натрия до 30-50 мл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/>
            </w:pPr>
            <w:r>
              <w:rPr/>
              <w:t>Морфин 1% - 1 мл, атропин 0,1% - 1 мл, эфедрин 5% - 1 мл в/м В/в - глюконат кальция 10% — 20 мл, эуфиллин 2,4% - 10 мл; димедрол 1% - 2 мл в/м; гидрокортизон до 300 мг/сут. в/м.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Профилактика </w:t>
            </w:r>
            <w:r>
              <w:rPr/>
              <w:t>и</w:t>
            </w:r>
            <w:r>
              <w:rPr>
                <w:b/>
                <w:i/>
              </w:rPr>
              <w:t xml:space="preserve"> </w:t>
            </w:r>
            <w:r>
              <w:rPr/>
              <w:t>лечение токсического отека легких и токсического шока, токсической нефропатии, гепатопатии. Лечение конъюнктивит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highlight w:val="yellow"/>
              </w:rPr>
            </w:pPr>
            <w:bookmarkStart w:id="202" w:name="__RefHeading___Toc75594585"/>
            <w:bookmarkEnd w:id="202"/>
            <w:r>
              <w:rPr/>
              <w:t xml:space="preserve">ХЛОРЭТИЛ                             </w:t>
            </w:r>
            <w:r>
              <w:rPr>
                <w:b w:val="false"/>
              </w:rPr>
              <w:t>Отравление средствами для ингаляционного наркоза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highlight w:val="yellow"/>
                <w:lang w:val="be-BY"/>
              </w:rPr>
            </w:pPr>
            <w:r>
              <w:rPr>
                <w:highlight w:val="yellow"/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1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 при легочных осложнениях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СФБС</w:t>
            </w:r>
          </w:p>
          <w:p>
            <w:pPr>
              <w:pStyle w:val="Style15"/>
              <w:rPr>
                <w:lang w:val="be-BY"/>
              </w:rPr>
            </w:pPr>
            <w:r>
              <w:rPr>
                <w:lang w:val="be-BY"/>
              </w:rPr>
              <w:t>УЗИ внутрен-них органов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и судорогах и возбуждении - </w:t>
            </w:r>
            <w:r>
              <w:rPr/>
              <w:t xml:space="preserve">в/в седуксен 0,5%- 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галяция аэрозолей:</w:t>
            </w:r>
            <w:r>
              <w:rPr>
                <w:b/>
              </w:rPr>
              <w:t xml:space="preserve"> </w:t>
            </w:r>
            <w:r>
              <w:rPr/>
              <w:t>гидрокарбоната натрия, антибиотиков, новокаина с эфедрин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альбумина и плазмозаменителей: (реополиглюкин, полиглюкин, неорондекс), 5-20% р-ров глюкозы, изотонического р-ра хлорида натрия до 30-50 мл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>:</w:t>
            </w:r>
          </w:p>
          <w:p>
            <w:pPr>
              <w:pStyle w:val="Style15"/>
              <w:rPr/>
            </w:pPr>
            <w:r>
              <w:rPr/>
              <w:t xml:space="preserve">Атропин 0,1% — 1 мл, эфедрин 5% — 1 мл в/м; </w:t>
            </w:r>
          </w:p>
          <w:p>
            <w:pPr>
              <w:pStyle w:val="Style15"/>
              <w:rPr/>
            </w:pPr>
            <w:r>
              <w:rPr/>
              <w:t>в/в — глюконат кальция 10% — 20 мл, эуфиллин 2,4% — 10 мл, димедрол 1% — 2 мл в /м, гидрокортизон до 300 мг/сут. в/м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Профилактика. </w:t>
            </w:r>
            <w:r>
              <w:rPr/>
              <w:t xml:space="preserve">У больных в коматозном состоянии ИВЛ, лечение токсического отека легких, токсической гепатопатии. Лечение конъюнктивита </w:t>
            </w:r>
          </w:p>
          <w:p>
            <w:pPr>
              <w:pStyle w:val="Style15"/>
              <w:rPr/>
            </w:pPr>
            <w:r>
              <w:rPr/>
              <w:t>При повреждении кожи — обмывание её водой, повязки с гид-рокортизоновой мазью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3" w:name="__RefHeading___Toc75594586"/>
            <w:bookmarkEnd w:id="203"/>
            <w:r>
              <w:rPr/>
              <w:t xml:space="preserve">ХРОМ                                        </w:t>
            </w:r>
            <w:r>
              <w:rPr>
                <w:b w:val="false"/>
              </w:rPr>
              <w:t>Токсическое действие хром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 w:val="false"/>
                <w:b w:val="false"/>
                <w:lang w:val="be-BY"/>
              </w:rPr>
            </w:pPr>
            <w:r>
              <w:rPr>
                <w:b w:val="false"/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6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ГДС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астроскопия с пассажем бария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</w:rPr>
              <w:t>При раздражении дыхательных путей</w:t>
            </w:r>
            <w:r>
              <w:rPr/>
              <w:t xml:space="preserve"> — вдыхание аэрозолей с антибиотиками, гидрокортизоном, эфедрином, димедролом</w:t>
            </w:r>
          </w:p>
          <w:p>
            <w:pPr>
              <w:pStyle w:val="Style15"/>
              <w:rPr/>
            </w:pPr>
            <w:r>
              <w:rPr>
                <w:b/>
              </w:rPr>
              <w:t>При повреждении кожи</w:t>
            </w:r>
            <w:r>
              <w:rPr/>
              <w:t xml:space="preserve"> — обмывание поверхности водой, нераздражающие пасты, мази</w:t>
            </w:r>
          </w:p>
          <w:p>
            <w:pPr>
              <w:pStyle w:val="Style15"/>
              <w:rPr/>
            </w:pPr>
            <w:r>
              <w:rPr/>
              <w:t xml:space="preserve">Лечебные мероприятия </w:t>
            </w:r>
            <w:r>
              <w:rPr>
                <w:b/>
              </w:rPr>
              <w:t xml:space="preserve">при приёме </w:t>
            </w:r>
            <w:r>
              <w:rPr/>
              <w:t xml:space="preserve">внутрь - см. </w:t>
            </w:r>
            <w:r>
              <w:rPr>
                <w:b/>
              </w:rPr>
              <w:t>Хромпик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4" w:name="__RefHeading___Toc75594587"/>
            <w:bookmarkEnd w:id="204"/>
            <w:r>
              <w:rPr/>
              <w:t xml:space="preserve">ХРОМПИК (бихромат калия)                                             </w:t>
            </w:r>
            <w:r>
              <w:rPr>
                <w:b w:val="false"/>
              </w:rPr>
              <w:t>Токсическое действие хром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6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ГДС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астроскопия с пассажем бария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: </w:t>
            </w:r>
            <w:r>
              <w:rPr/>
              <w:t>промывание желудка ч/з зонд (в коме – после интубации трахеи) водой, 5% р-р унитиола</w:t>
            </w:r>
            <w:r>
              <w:rPr>
                <w:b/>
                <w:i/>
              </w:rPr>
              <w:t xml:space="preserve"> </w:t>
            </w:r>
            <w:r>
              <w:rPr/>
              <w:t>50-100 мл в</w:t>
            </w:r>
            <w:r>
              <w:rPr>
                <w:b/>
                <w:i/>
              </w:rPr>
              <w:t xml:space="preserve"> </w:t>
            </w:r>
            <w:r>
              <w:rPr/>
              <w:t>начале и конце промывания. Гастроэнтеросорбция – уголь активированный (сорбент) 0,5-1 г/кг каждые 8 ч, в течение 1-3 суток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Методы искусственной детоксикации: Ранний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 xml:space="preserve">Унитиол 5%—10 мл в/в через каждые 6 час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, </w:t>
            </w:r>
            <w:r>
              <w:rPr/>
              <w:t xml:space="preserve"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Медикаментозная терапия: см</w:t>
            </w:r>
            <w:r>
              <w:rPr>
                <w:b/>
              </w:rPr>
              <w:t>. Крепкие кислоты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Профилактика </w:t>
            </w:r>
            <w:r>
              <w:rPr/>
              <w:t>ОППН, пневмонии, кровотечений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5" w:name="__RefHeading___Toc75594588"/>
            <w:r>
              <w:rPr/>
              <w:t xml:space="preserve">ЦЕЛАНИД                                 </w:t>
            </w:r>
            <w:r>
              <w:rPr>
                <w:b w:val="false"/>
              </w:rPr>
              <w:t>Отравление сердечными гликозидами и препаратами аналогичного действия</w:t>
            </w:r>
            <w:bookmarkEnd w:id="205"/>
            <w:r>
              <w:rPr/>
              <w:t xml:space="preserve"> 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6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См. </w:t>
            </w:r>
            <w:r>
              <w:rPr>
                <w:b/>
              </w:rPr>
              <w:t>сердечные гликозид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6" w:name="__RefHeading___Toc75594589"/>
            <w:bookmarkEnd w:id="206"/>
            <w:r>
              <w:rPr/>
              <w:t>ЦЕЛЛОСОЛЬВЫ (</w:t>
            </w:r>
            <w:r>
              <w:rPr>
                <w:b w:val="false"/>
              </w:rPr>
              <w:t>эфиры этиленгликоля): монометиловый эфир этиленгликоля, моноэтиловый эфир этиленгликоля, бутиловый эфир этиленгликоля (бутилцеллоссольв), полиэтиленгликоли                                Токсическое действие спирта неуточненно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танол крови в течении 3-х суток</w:t>
            </w:r>
          </w:p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титрование допамина 3-15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 приёме внутрь: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ингаляционном поражении: </w:t>
            </w:r>
            <w:r>
              <w:rPr/>
              <w:t>ингаляции смеси, состоящей из 4% р-ра гидрокарбоната натрия – 5 мл, гидрокортизона – 125 мг, 5 мл 3% р-ра эфедрин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перкутантном поражении. </w:t>
            </w:r>
            <w:r>
              <w:rPr/>
              <w:t>Мазевые повязки с гидрокортизоновой или преднизолоновой мазью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ая детоксикация: ранний ГД, </w:t>
            </w:r>
            <w:r>
              <w:rPr/>
              <w:t>при позднем</w:t>
            </w:r>
            <w:r>
              <w:rPr>
                <w:b/>
                <w:i/>
              </w:rPr>
              <w:t xml:space="preserve"> </w:t>
            </w:r>
            <w:r>
              <w:rPr/>
              <w:t>поступлении</w:t>
            </w:r>
            <w:r>
              <w:rPr>
                <w:b/>
                <w:i/>
              </w:rPr>
              <w:t xml:space="preserve"> - ГД с УФ.  </w:t>
            </w:r>
            <w:r>
              <w:rPr/>
              <w:t xml:space="preserve">Повторные сеансы </w:t>
            </w:r>
            <w:r>
              <w:rPr>
                <w:b/>
                <w:i/>
              </w:rPr>
              <w:t>ГД</w:t>
            </w:r>
            <w:r>
              <w:rPr/>
              <w:t xml:space="preserve"> при продолжающемся выделении гликолей с мочой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в/в капельно этиловый спирт (до 10%) из расчёта 1-2 г 96% этанола на 1 кг массы, в течение 3-х суток с момента отравления при средне-тяжёлой и тяжелой степенях отравления. Внутрь 30% -100 мл в течение 3-х суток при лёгкой степени отравления. Унитиол 5% -10 мл в/в через 8 часов в теч. 2-3 суток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.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 и</w:t>
            </w:r>
            <w:r>
              <w:rPr>
                <w:b/>
              </w:rPr>
              <w:t xml:space="preserve"> </w:t>
            </w:r>
            <w:r>
              <w:rPr/>
              <w:t>с в/в введением 25% р-ра сульфата магния - 10 мл.</w:t>
            </w:r>
            <w:r>
              <w:rPr>
                <w:b/>
                <w:i/>
              </w:rPr>
              <w:t xml:space="preserve">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  <w:lang w:val="en-US"/>
              </w:rPr>
            </w:pPr>
            <w:r>
              <w:rPr/>
              <w:t>Р-ры глюконата или хлорида кальция 10%-20,0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до 100 мг/сут., вит Е 30% в/м по 1 мг через 12 часов</w:t>
            </w:r>
          </w:p>
          <w:p>
            <w:pPr>
              <w:pStyle w:val="Style15"/>
              <w:rPr/>
            </w:pPr>
            <w:r>
              <w:rPr/>
              <w:t>Глютаминовая кислота 1%-200 мл в/в, пирацетам 20%-10 мг через 8 часов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филактика: </w:t>
            </w:r>
          </w:p>
          <w:p>
            <w:pPr>
              <w:pStyle w:val="Style15"/>
              <w:rPr/>
            </w:pPr>
            <w:r>
              <w:rPr/>
              <w:t>При ингаляционном поражении</w:t>
            </w:r>
            <w:r>
              <w:rPr>
                <w:b/>
                <w:i/>
              </w:rPr>
              <w:t xml:space="preserve"> - </w:t>
            </w:r>
            <w:r>
              <w:rPr/>
              <w:t>лечение трахеобронхита;</w:t>
            </w:r>
          </w:p>
          <w:p>
            <w:pPr>
              <w:pStyle w:val="Style15"/>
              <w:rPr/>
            </w:pPr>
            <w:r>
              <w:rPr/>
              <w:t>Лечение отёка мозга, токсической энцефалопатии;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Профилактика и лечение пневмонии, ОПН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или нефрологическом отделении, в зависимости от осложне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7" w:name="__RefHeading___Toc75594590"/>
            <w:bookmarkEnd w:id="207"/>
            <w:r>
              <w:rPr/>
              <w:t xml:space="preserve">ЦИНК                                        </w:t>
            </w:r>
            <w:r>
              <w:rPr>
                <w:b w:val="false"/>
              </w:rPr>
              <w:t>Токсическое действие цинка и его соединений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56.5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ФГДС</w:t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Гастроскопия с пассажем бария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 xml:space="preserve">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</w:rPr>
              <w:t>При раздражении дыхательных путей</w:t>
            </w:r>
            <w:r>
              <w:rPr/>
              <w:t xml:space="preserve"> — вдыхание аэрозолей с антибиотиками, гидрокортизоном, эфедрином, димедролом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, если нет признаков ожогов пищеварительного тракта. Гастроэнтеросорбция – уголь активированный (сорбент) 0,5-1 г/кг каждые 8 ч, в течение 1-3 суток. Стимуляция кишечника: солевое слабительное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</w:rPr>
              <w:t>При ингалляционном поражении</w:t>
            </w:r>
            <w:r>
              <w:rPr/>
              <w:t xml:space="preserve"> (лихорадка литейщиков) </w:t>
            </w:r>
            <w:r>
              <w:rPr>
                <w:b/>
                <w:i/>
              </w:rPr>
              <w:t xml:space="preserve">- </w:t>
            </w:r>
            <w:r>
              <w:rPr/>
              <w:t>оксигенотерапи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нфузионная терапия: форсированный диурез</w:t>
            </w:r>
            <w:r>
              <w:rPr/>
              <w:t>, 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Медикаментозная терапия: </w:t>
            </w:r>
            <w:r>
              <w:rPr>
                <w:b/>
              </w:rPr>
              <w:t xml:space="preserve">купирование «металической лихорадки» </w:t>
            </w:r>
            <w:r>
              <w:rPr/>
              <w:t xml:space="preserve">- ацетилсалициловая кислота 0,5 г через 4 часа, антигистаминные препараты, гормоны, эуфиллин, антибиотики, при выраженном ожоге желудочно-кишечного тракта - см. </w:t>
            </w:r>
            <w:r>
              <w:rPr>
                <w:b/>
              </w:rPr>
              <w:t>Кислоты крепки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филактика </w:t>
            </w:r>
            <w:r>
              <w:rPr/>
              <w:t>ОППН, пневмонии, кровотечений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8" w:name="__RefHeading___Toc75594591"/>
            <w:bookmarkEnd w:id="208"/>
            <w:r>
              <w:rPr/>
              <w:t xml:space="preserve">ЩАВЕЛЕВАЯ КИСЛОТА </w:t>
            </w:r>
            <w:r>
              <w:rPr>
                <w:b w:val="false"/>
              </w:rPr>
              <w:t>Токсическое действие едких кислот и кислотоподобных веществ</w:t>
            </w:r>
          </w:p>
          <w:p>
            <w:pPr>
              <w:pStyle w:val="Style1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rPr/>
            </w:pPr>
            <w:r>
              <w:rPr/>
              <w:t>Т54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</w:rPr>
              <w:t>См. отравление кислотами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кишечника</w:t>
            </w:r>
            <w:r>
              <w:rPr>
                <w:i/>
              </w:rPr>
              <w:t xml:space="preserve">. </w:t>
            </w:r>
            <w:r>
              <w:rPr/>
              <w:t>Промывание желудка ч/з зонд водой с обильным добавлением кальция глюконата - 10%-20-30 мл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В/в вводят р-ры кальция глюконата или кальция хлорида 10%-10-30 мл, при развитии судорог инъекции препарата повторяют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09" w:name="__RefHeading___Toc75594592"/>
            <w:bookmarkEnd w:id="209"/>
            <w:r>
              <w:rPr/>
              <w:t xml:space="preserve">ЩЕЛОЧИ                                    </w:t>
            </w:r>
            <w:r>
              <w:rPr>
                <w:b w:val="false"/>
              </w:rPr>
              <w:t>Аккумуляторная жидкость (</w:t>
            </w:r>
            <w:r>
              <w:rPr>
                <w:b w:val="false"/>
                <w:lang w:val="en-US"/>
              </w:rPr>
              <w:t>NaOH</w:t>
            </w:r>
            <w:r>
              <w:rPr>
                <w:b w:val="false"/>
              </w:rPr>
              <w:t>), аммиак, нашатыр-ный спирт, едкий калий, едкий натр, каустическая сода Токсическое действие едких щелочей и щелочеподобных веществ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54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рН- принятой жидкости и промывных вод, СвHb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/>
              <w:t>Почасовой диурез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СМ</w:t>
            </w:r>
          </w:p>
          <w:p>
            <w:pPr>
              <w:pStyle w:val="Normal"/>
              <w:rPr>
                <w:lang w:val="be-BY"/>
              </w:rPr>
            </w:pPr>
            <w:r>
              <w:rPr/>
              <w:t>ЦГД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СвHb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/>
              <w:t>Суточный диуре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Normal"/>
              <w:rPr/>
            </w:pPr>
            <w:r>
              <w:rPr/>
              <w:t>ФБС</w:t>
            </w:r>
          </w:p>
          <w:p>
            <w:pPr>
              <w:pStyle w:val="Normal"/>
              <w:rPr/>
            </w:pPr>
            <w:r>
              <w:rPr/>
              <w:t>СФБС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Normal"/>
              <w:rPr/>
            </w:pPr>
            <w:r>
              <w:rPr/>
              <w:t>ЦГД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нарастающем стенозе гортани вследствие отека или химического ожога, обструкции дыхателеных путей или бронхореи с признаками гипоксии необходима экстренная интубация трахеи, при невозможности крикотиреотомия или трахеостомия , ИВЛ, санация трахео-бронхиального дерева, оксигенотерапия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 xml:space="preserve">– проводить закрытый массаж сердца при отсутствии пульса на крупных артериях При гипотензии в/в инфузия коллоидных р-ров 10-20 мл/кг,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-кишечного тракта</w:t>
            </w:r>
            <w:r>
              <w:rPr>
                <w:i/>
              </w:rPr>
              <w:t>.</w:t>
            </w:r>
            <w:r>
              <w:rPr/>
              <w:t xml:space="preserve"> Промывать желудок с помощью толстого зонда, смазанного вазелиновым маслом, лидокаиновой пастой либо маслом с анестетиком (2% анестезином). Промывать холодной водой – она уменьшает гиперемию и этим ограничивает всасывание. Наличие крови в промывных водах не является противопоказанием для промывания желудка. Проводят гастро-энтеросорбцию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</w:t>
            </w:r>
            <w:r>
              <w:rPr/>
              <w:t xml:space="preserve"> д</w:t>
            </w:r>
            <w:r>
              <w:rPr>
                <w:b/>
                <w:i/>
              </w:rPr>
              <w:t xml:space="preserve">етоксикация организма. При развитии </w:t>
            </w:r>
            <w:r>
              <w:rPr>
                <w:lang w:val="be-BY"/>
              </w:rPr>
              <w:t>олиго – анурии, азотемии, гиперкалиемии - ГД или П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Инфузионная терапия. </w:t>
            </w:r>
            <w:r>
              <w:rPr/>
              <w:t xml:space="preserve">В/в вливание плазмы, альбумина и плазмозаменителей (реополиглюкин, полиглюкин, неорондекс), реамберин по 10-15 мл/кг, 5-20% р-ров глюкозы, изотонического р-ра хлорида натрия по 40-100 мл/кг/сут. (до 3-15 л/сут.). Интенсивное введение жидкости продолжается до стабилизации гемодинамических показателей, затем переходят на капельное вливание р-ров </w:t>
            </w:r>
          </w:p>
          <w:p>
            <w:pPr>
              <w:pStyle w:val="Style15"/>
              <w:rPr/>
            </w:pPr>
            <w:r>
              <w:rPr/>
              <w:t>При развитии кровотечений: голод, локальная гипотермия желудка, переливание крови и СЗП. Парентеральное питание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Медикаментозная терапия. </w:t>
            </w:r>
            <w:r>
              <w:rPr/>
              <w:t>Купирование болевого синдрома: промедол (2%-1,0) в/м или в/в 20 мг ч/з 4-6 ч, омнопон (2%-1,0) в/м 20 мг ч/з 6-8 ч, трамадол (5%-1,0) в/в 50-100 мг ч/з 6-8 ч. Снятие спазма гладкой мускулатуры: атропин (0,1%-1,0) в/м или в/в 1-2 мг, папаверин, но-шпа в/м или в/в 2-4 мл ч/з 4-6 ч. Противоотечная терапия: преднизолон в/в 25-125 мг, атропин в/в 1-2 мг, димедрол (1%-1,0) в/в 10-20 мг, эуфиллин (2,4%-10,0) в/в 5-10 мл, лазикс (1%-2,0) в/в 20-40 мг только после инфузионной терапии. Солкосерил в/в капельно по З-5 ампул в 250 мл 5% р-ра глюкозы или изотонического р-ра натрия хлорида. Для подавления секреции хлоридов и ионов водорода назначают внутрь альмагель А по 1 столовой ложке 6-8 р/сут. Микстуру из 200 мл подсолнечного масла с добавлением антибиотика (например ампицилина) и анестезина по 2,0 г ежечасно по 20 мл</w:t>
            </w:r>
          </w:p>
          <w:p>
            <w:pPr>
              <w:pStyle w:val="Style15"/>
              <w:rPr/>
            </w:pPr>
            <w:r>
              <w:rPr/>
              <w:t>При ожогах пищевода с поражением глотки и гортани показаны ингаляции смеси, состоящей из 4% р-ра гидрокарбоната натрия – 5 мл, гидрокортизона – 75-125 мг, 5 мл 3% р-ра эфедрина. Лечение включает антибиотики – в/в или в/м  ампициллин, ампиокс по 1 г 4 р/сут. Витамины: Е (30%-1,0 мл) в/м 300-600 мг ч/з 12 ч, С (5%-1,0 мл) в/в 5 –10 мл ч/з 8-12 ч, В</w:t>
            </w:r>
            <w:r>
              <w:rPr>
                <w:vertAlign w:val="subscript"/>
              </w:rPr>
              <w:t xml:space="preserve">6 </w:t>
            </w:r>
            <w:r>
              <w:rPr/>
              <w:t>(5%-1,0 мл) в/м 2-4 мл ч/з 12 ч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. </w:t>
            </w:r>
            <w:r>
              <w:rPr/>
              <w:t>Воспаления и последующего развития стриктур пищевода: назначают кортикостероиды (гидрокортизон, преднизолон) в/м или в/в по 2-7 мг/кг и антибиотики. Для устранения ранних вторичных кровотечений из пищевода и желудка используют локальную гипотермию. Для этой цели используют одно – или двухканальные зонды, подавая ч/з них охлажденную с помощью льда до 2-4</w:t>
            </w:r>
            <w:r>
              <w:rPr>
                <w:vertAlign w:val="superscript"/>
              </w:rPr>
              <w:t>0</w:t>
            </w:r>
            <w:r>
              <w:rPr/>
              <w:t xml:space="preserve"> С воду. Воду подают со скоростью 0,5 л/мин. на протяжении 1-2 час. При химическом ожоге верхних дыхательных путей, проявляющемся «синдромом асфиксии», показана трахеостомия, промывание дыхательных путей 1% р-ром гидрокарбоната натрия с антибиотиком. Профилактика: ОППН-спазмолитики, мочегонные, гепатопротекторы, витамины, антигипоксанты. Панкреатита-антипротеазные препараты. Пневмонии – антибактериальная терапия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VII. </w:t>
            </w:r>
            <w:r>
              <w:rPr>
                <w:b/>
                <w:i/>
              </w:rPr>
              <w:t>Противопоказаны</w:t>
            </w:r>
            <w:r>
              <w:rPr>
                <w:b/>
              </w:rPr>
              <w:t xml:space="preserve">. </w:t>
            </w:r>
            <w:r>
              <w:rPr/>
              <w:t>Вызывание рвоты  и беззондовое промывание желудка. Слабительные средства не назначают. Хирургические методы лечения при ранних кровотечениях противопоказаны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0" w:name="__RefHeading___Toc75594593"/>
            <w:bookmarkEnd w:id="210"/>
            <w:r>
              <w:rPr/>
              <w:t xml:space="preserve">ЭЛЕНИУМ                               </w:t>
            </w:r>
            <w:r>
              <w:rPr>
                <w:b w:val="false"/>
              </w:rPr>
              <w:t>Отравление бензодиазепинами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42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См. бензодиазепин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1" w:name="__RefHeading___Toc75594594"/>
            <w:bookmarkEnd w:id="211"/>
            <w:r>
              <w:rPr/>
              <w:t xml:space="preserve">ЭНАЛАПРИЛ                            ЭНАП                                        </w:t>
            </w:r>
            <w:r>
              <w:rPr>
                <w:b w:val="false"/>
              </w:rPr>
              <w:t>Отравление ингибиторами ангиотензинконвертирующих фермен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6.4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препараты АПФ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2" w:name="__RefHeading___Toc75594595"/>
            <w:bookmarkEnd w:id="212"/>
            <w:r>
              <w:rPr/>
              <w:t xml:space="preserve">ЭСМАЛОЛ                                </w:t>
            </w:r>
            <w:r>
              <w:rPr>
                <w:b w:val="false"/>
              </w:rPr>
              <w:t>Отравление центральнодействующими и адренонейронблокирующими средствами, не классифицированными в других рубриках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44.8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β-адреноблокаторы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3" w:name="__RefHeading___Toc75594596"/>
            <w:bookmarkEnd w:id="213"/>
            <w:r>
              <w:rPr/>
              <w:t xml:space="preserve">ЭТАМИНАЛ                             </w:t>
            </w:r>
            <w:r>
              <w:rPr>
                <w:b w:val="false"/>
              </w:rPr>
              <w:t>Отравление барбитурат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2.3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барбитураты.</w:t>
            </w:r>
          </w:p>
          <w:p>
            <w:pPr>
              <w:pStyle w:val="Style15"/>
              <w:rPr/>
            </w:pPr>
            <w:r>
              <w:rPr/>
              <w:t>Для удаления всосавшегося яда эффективнее ГД или перитонеальный диализ, т.к. этаминал  связывается с белками плазмы крови на 60-70%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4" w:name="__RefHeading___Toc75594597"/>
            <w:bookmarkEnd w:id="214"/>
            <w:r>
              <w:rPr/>
              <w:t xml:space="preserve">ЭТИЛЕН-ГЛИКОЛЬ             </w:t>
            </w:r>
            <w:r>
              <w:rPr>
                <w:b w:val="false"/>
              </w:rPr>
              <w:t>Токсическое действие спирта неуточненно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51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группы крови, </w:t>
            </w:r>
            <w:r>
              <w:rPr>
                <w:lang w:val="en-US"/>
              </w:rPr>
              <w:t>Rh</w:t>
            </w:r>
            <w:r>
              <w:rPr/>
              <w:t>-фактора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Style15"/>
              <w:rPr/>
            </w:pPr>
            <w:r>
              <w:rPr/>
              <w:t>ФГДС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танол крови в течении 3-х суток</w:t>
            </w:r>
          </w:p>
          <w:p>
            <w:pPr>
              <w:pStyle w:val="Normal"/>
              <w:rPr/>
            </w:pPr>
            <w:r>
              <w:rPr/>
              <w:t>Коагулограмма: АЧТВ, ПТВ</w:t>
            </w:r>
          </w:p>
          <w:p>
            <w:pPr>
              <w:pStyle w:val="Normal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 (на гликоли + этанол)</w:t>
            </w:r>
          </w:p>
          <w:p>
            <w:pPr>
              <w:pStyle w:val="Style15"/>
              <w:rPr/>
            </w:pPr>
            <w:r>
              <w:rPr/>
              <w:t>Почасовой и суточный диурез</w:t>
            </w:r>
          </w:p>
          <w:p>
            <w:pPr>
              <w:pStyle w:val="Normal"/>
              <w:rPr/>
            </w:pPr>
            <w:r>
              <w:rPr/>
              <w:t>ФГД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титрование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ая детоксикация: ранний ГД, </w:t>
            </w:r>
            <w:r>
              <w:rPr/>
              <w:t>при позднем</w:t>
            </w:r>
            <w:r>
              <w:rPr>
                <w:b/>
                <w:i/>
              </w:rPr>
              <w:t xml:space="preserve"> </w:t>
            </w:r>
            <w:r>
              <w:rPr/>
              <w:t>поступлении</w:t>
            </w:r>
            <w:r>
              <w:rPr>
                <w:b/>
                <w:i/>
              </w:rPr>
              <w:t xml:space="preserve"> ГД с УФ</w:t>
            </w:r>
          </w:p>
          <w:p>
            <w:pPr>
              <w:pStyle w:val="Style15"/>
              <w:rPr/>
            </w:pPr>
            <w:r>
              <w:rPr/>
              <w:t xml:space="preserve">Повторные сеансы </w:t>
            </w:r>
            <w:r>
              <w:rPr>
                <w:b/>
                <w:i/>
              </w:rPr>
              <w:t>ГД</w:t>
            </w:r>
            <w:r>
              <w:rPr/>
              <w:t xml:space="preserve"> при продолжающемся выделении гликолей с мочой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>в/в капельно этиловый спирт (до 10%) из расчёта 1-2 г 96% этанола на 1 кг массы, в течение 3-х суток с момента отравления при средней, тяжёлой степени отравления. Внутрь 30% - 100 мл в течение 3-х суток при лёгкой степени отравления. Унитиол 5% -10,0 мл в/в через 8 часов в теч. 2-3 суток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Инфузионная терапия.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 xml:space="preserve">введением 4% р-ра гидрокарбоната натрия </w:t>
            </w:r>
            <w:r>
              <w:rPr>
                <w:b/>
              </w:rPr>
              <w:t xml:space="preserve"> </w:t>
            </w:r>
            <w:r>
              <w:rPr/>
              <w:t>и с в/в введением р-ра сульфата магния 25%-10,0 мл.</w:t>
            </w:r>
            <w:r>
              <w:rPr>
                <w:b/>
                <w:i/>
              </w:rPr>
              <w:t xml:space="preserve"> </w:t>
            </w:r>
            <w:r>
              <w:rPr/>
              <w:t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Интенсивное введение жидкости продолжается до стабилизации гемодинамических показателей, затем переходят на капельное вливание р-ров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Р-ры глюконата или хлорида кальция 10%-20,0 в/в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Медикаментозная терапия: </w:t>
            </w:r>
            <w:r>
              <w:rPr/>
              <w:t>Витамины В</w:t>
            </w:r>
            <w:r>
              <w:rPr>
                <w:vertAlign w:val="subscript"/>
              </w:rPr>
              <w:t>1</w:t>
            </w:r>
            <w:r>
              <w:rPr/>
              <w:t xml:space="preserve"> и В</w:t>
            </w:r>
            <w:r>
              <w:rPr>
                <w:vertAlign w:val="subscript"/>
              </w:rPr>
              <w:t>6</w:t>
            </w:r>
            <w:r>
              <w:rPr/>
              <w:t xml:space="preserve"> до 100 мг/сут., вит Е 30% в/м по 1 мг через 12 часов; глютаминовая кислота 1%-200,0 мл в/в, пирацетам 20%-10 мг через 8 часов, антибиотик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Профилактик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ингаляционном поражении - </w:t>
            </w:r>
            <w:r>
              <w:rPr/>
              <w:t>лечение трахеобронхита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ри приёме внутрь: </w:t>
            </w:r>
            <w:r>
              <w:rPr>
                <w:i/>
              </w:rPr>
              <w:t>л</w:t>
            </w:r>
            <w:r>
              <w:rPr/>
              <w:t xml:space="preserve">ечение отёка мозга, токсической энцефалопатии. Профилактика и лечение </w:t>
            </w:r>
            <w:r>
              <w:rPr>
                <w:b/>
              </w:rPr>
              <w:t>пневмонии, ОПН</w:t>
            </w:r>
          </w:p>
          <w:p>
            <w:pPr>
              <w:pStyle w:val="Style15"/>
              <w:rPr/>
            </w:pPr>
            <w:r>
              <w:rPr/>
              <w:t>Реабилитация в неврологическом или нефрологическом отделении, в зависимости от осложнений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r>
              <w:rPr/>
              <w:t xml:space="preserve">ЭФЕДРИН </w:t>
            </w:r>
            <w:r>
              <w:rPr>
                <w:b w:val="false"/>
              </w:rPr>
              <w:t xml:space="preserve">(фенамин, амфитамин, эфедрон, «экстази») </w:t>
            </w:r>
          </w:p>
          <w:p>
            <w:pPr>
              <w:pStyle w:val="Style17"/>
              <w:rPr/>
            </w:pPr>
            <w:bookmarkStart w:id="215" w:name="__RefHeading___Toc75594599"/>
            <w:r>
              <w:rPr>
                <w:b w:val="false"/>
              </w:rPr>
              <w:t>Отравление другими и неуточненными препаратами, действующими преимущественно на вегетативную нервную систему</w:t>
            </w:r>
            <w:bookmarkEnd w:id="215"/>
            <w:r>
              <w:rPr/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be-BY"/>
              </w:rPr>
            </w:pPr>
            <w:r>
              <w:rPr>
                <w:lang w:val="be-BY"/>
              </w:rPr>
              <w:t>Т44.9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 xml:space="preserve">-графия органов грудной клетки 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 xml:space="preserve">ЭКГ – анализ нарушений ритма. По показаниям  медикаментозная коррекция, дефибрилляция, электрокардиостимуляция    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>в/в седуксен 0,5%-2,0 – (10-20 мг) или другие бензодиазепины, в/в гексенал, тиопентал натрия до получения эффекта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-при приёме внутрь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/>
              <w:t>При инъекционном отравлении очищение желудка не требуется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Антидотная терапия:</w:t>
            </w:r>
          </w:p>
          <w:p>
            <w:pPr>
              <w:pStyle w:val="Style15"/>
              <w:rPr/>
            </w:pPr>
            <w:r>
              <w:rPr/>
              <w:t xml:space="preserve">Галантамин или аминостигмин (аминостигмин 0,1% - 1 мл в/в) </w:t>
            </w:r>
          </w:p>
          <w:p>
            <w:pPr>
              <w:pStyle w:val="Style15"/>
              <w:rPr/>
            </w:pPr>
            <w:r>
              <w:rPr/>
              <w:t>Фентоламин 5 мг в/в в 20,0 мл 40% р-ра глюкозы повторно через 10-15 мин., клофелин по 0,1 мг в/в медленно в 20,0 мл изотонического р-ра натрия хлорида, или натрия нитропруссид скорость введения от 0,1 мкг/кг/мин. (до снижения систолического АД до 130 мм. рт.</w:t>
            </w:r>
            <w:r>
              <w:rPr>
                <w:lang w:val="en-US"/>
              </w:rPr>
              <w:t xml:space="preserve"> </w:t>
            </w:r>
            <w:r>
              <w:rPr/>
              <w:t>ст.)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. </w:t>
            </w:r>
            <w:r>
              <w:rPr/>
              <w:t xml:space="preserve"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Медикаментозная терапия. </w:t>
            </w:r>
            <w:r>
              <w:rPr/>
              <w:t>Рибоксин 20 мг/кг</w:t>
            </w:r>
          </w:p>
          <w:p>
            <w:pPr>
              <w:pStyle w:val="Style15"/>
              <w:rPr/>
            </w:pPr>
            <w:r>
              <w:rPr/>
              <w:t>При возникновении желудочковых тахикардий - лидокаин 80—120 мг, затем каждые 5 минут 40-60 мг до купирования аритмии, но не более 3 мг/кг</w:t>
            </w:r>
          </w:p>
          <w:p>
            <w:pPr>
              <w:pStyle w:val="Style15"/>
              <w:rPr/>
            </w:pPr>
            <w:r>
              <w:rPr/>
              <w:t>Введение пропранолола (обзидана, индерала) по 2 мг в/в до купирования тахикардии; при повышении диастолического АД — тропафен по 20 мг в/в повторно (или другие альфа-адрно-блокаторы)</w:t>
            </w:r>
          </w:p>
          <w:p>
            <w:pPr>
              <w:pStyle w:val="Style15"/>
              <w:rPr/>
            </w:pPr>
            <w:r>
              <w:rPr/>
              <w:t>При возбуждении и судорогах — диазепам 0.5% — 2 мл в/в</w:t>
            </w:r>
          </w:p>
          <w:p>
            <w:pPr>
              <w:pStyle w:val="Style15"/>
              <w:rPr/>
            </w:pPr>
            <w:r>
              <w:rPr/>
              <w:t>Сермион 2 мг в 20,0 мл изотонического р-ра натрия хлорида и поддерживающая доза 2-4 мг в 400 мл того же растворителя со сокоростью введения р-ра не более 40 капель в минуту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 xml:space="preserve">. Профилактика. </w:t>
            </w:r>
            <w:r>
              <w:rPr/>
              <w:t>Токсической энецефалопатии, астении и гератопатии.Интенсивная витаминотерапия, глицин, психотерапия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6" w:name="__RefHeading___Toc75594600"/>
            <w:r>
              <w:rPr/>
              <w:t xml:space="preserve">ЭФФЕРАЛГАН                        </w:t>
            </w:r>
            <w:r>
              <w:rPr>
                <w:b w:val="false"/>
              </w:rPr>
              <w:t>Отравление производными 4-минофенола</w:t>
            </w:r>
            <w:bookmarkEnd w:id="216"/>
            <w:r>
              <w:rPr/>
              <w:t xml:space="preserve">     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39.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м. парацетамол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7" w:name="__RefHeading___Toc75594601"/>
            <w:r>
              <w:rPr/>
              <w:t xml:space="preserve">ЭФИРЫ                                      </w:t>
            </w:r>
            <w:r>
              <w:rPr>
                <w:b w:val="false"/>
              </w:rPr>
              <w:t>Отравление средствами для ингаляционного наркоза                         (быстро всасываются через дыхательные пути, желудочно-кишечный тракт, кожные покровы, часть депонируется)</w:t>
            </w:r>
            <w:bookmarkEnd w:id="217"/>
            <w:r>
              <w:rPr/>
              <w:t xml:space="preserve">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Т41.0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Очищение желудочно-кишечного тракта. </w:t>
            </w:r>
            <w:r>
              <w:rPr>
                <w:b/>
              </w:rPr>
              <w:t xml:space="preserve">При приёме внутрь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масло вазелиновое или касторовое 0,5-1,0 мл/кг 2 р/сут., 1-3 дня. Очистительная клизма</w:t>
            </w:r>
          </w:p>
          <w:p>
            <w:pPr>
              <w:pStyle w:val="Style15"/>
              <w:rPr/>
            </w:pPr>
            <w:r>
              <w:rPr>
                <w:b/>
              </w:rPr>
              <w:t>При попадании на кожу</w:t>
            </w:r>
            <w:r>
              <w:rPr/>
              <w:t xml:space="preserve"> — обмывание водой, повязки с гид-рокортизоновой мазью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</w:rPr>
              <w:t>При поражении глаз</w:t>
            </w:r>
            <w:r>
              <w:rPr/>
              <w:t xml:space="preserve"> — после промывания водой, орошение изотоническим р-ром гидрокарбоната натрия, закапывание 1% р-ра новокаина</w:t>
            </w:r>
          </w:p>
          <w:p>
            <w:pPr>
              <w:pStyle w:val="Style15"/>
              <w:rPr/>
            </w:pPr>
            <w:r>
              <w:rPr>
                <w:b/>
              </w:rPr>
              <w:t>При ингаляции -</w:t>
            </w:r>
            <w:r>
              <w:rPr/>
              <w:t xml:space="preserve"> щелочные масляные ингаляции, </w:t>
            </w:r>
            <w:r>
              <w:rPr>
                <w:b/>
              </w:rPr>
              <w:t xml:space="preserve"> и</w:t>
            </w:r>
            <w:r>
              <w:rPr/>
              <w:t xml:space="preserve">нгаляции </w:t>
            </w:r>
            <w:r>
              <w:rPr>
                <w:b/>
                <w:i/>
              </w:rPr>
              <w:t>аэрозолей:</w:t>
            </w:r>
            <w:r>
              <w:rPr>
                <w:b/>
              </w:rPr>
              <w:t xml:space="preserve"> </w:t>
            </w:r>
            <w:r>
              <w:rPr/>
              <w:t>гидрокарбоната натрия, антибиотиков, новокаина с эфедрином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Искусственная детоксикация:</w:t>
            </w:r>
            <w:r>
              <w:rPr/>
              <w:t xml:space="preserve"> При тяжелых отравлениях — ранний ГД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Инфузионная терапия: </w:t>
            </w:r>
            <w:r>
              <w:rPr>
                <w:b/>
              </w:rPr>
              <w:t xml:space="preserve">Форсированный диурез с </w:t>
            </w:r>
            <w:r>
              <w:rPr/>
              <w:t>введением 4% р-ра гидрокарбоната натрия, в/в альбумина и плазмозаменителей: (реополиглюкин, полиглюкин, неорондекс), 5-20% р-ров глюкозы, изотонического р-ра хлорида натрия до 30-50 мл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>. Медикаменозная терапия</w:t>
            </w:r>
            <w:r>
              <w:rPr>
                <w:b/>
              </w:rPr>
              <w:t>:</w:t>
            </w:r>
          </w:p>
          <w:p>
            <w:pPr>
              <w:pStyle w:val="Style15"/>
              <w:rPr/>
            </w:pPr>
            <w:r>
              <w:rPr/>
              <w:t>атропин 0,1% — 1 мл, (до купирования соливации), эфедрин 5% — 1 мл в/м, эуфиллин 2,4% — 10 мл, димедрол 1% — 2 мл в/м, гидрокортизон до 300 мг/сут. в/м, антибиотики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Профилактика и лечение осложнений</w:t>
            </w:r>
          </w:p>
          <w:p>
            <w:pPr>
              <w:pStyle w:val="Style15"/>
              <w:rPr/>
            </w:pPr>
            <w:r>
              <w:rPr/>
              <w:t>У больных в коматозном состоянии - ИВЛ. Лечение токсического отека легких, пневмонии, токсической гепатопатии, нефропатии, лечение конъюнктивита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При острых дерматитах — индифферентные пасты или мази, при ожогах - фурацилиновая мазь, синтомициновая эмульс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/>
            </w:pPr>
            <w:bookmarkStart w:id="218" w:name="__RefHeading___Toc75594602"/>
            <w:r>
              <w:rPr/>
              <w:t xml:space="preserve">ЧЕМЕРИЦА                              </w:t>
            </w:r>
            <w:r>
              <w:rPr>
                <w:b w:val="false"/>
              </w:rPr>
              <w:t>Токсическое действие других инсектицидов (местные названия: чемеричник смертоед, волчок, кукольник. В ветеринарии применяется спиртовая настойка чемерицы. Содержит алкалоиды протовератрин, иервин, вератрин, вератрозин и др.)</w:t>
            </w:r>
            <w:bookmarkEnd w:id="218"/>
            <w:r>
              <w:rPr/>
              <w:t xml:space="preserve">                         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Т60.2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 xml:space="preserve">ХТИ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>
                <w:lang w:val="be-BY"/>
              </w:rPr>
            </w:pPr>
            <w:r>
              <w:rPr>
                <w:lang w:val="be-BY"/>
              </w:rPr>
              <w:t>УЗИ сердца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ЧД, АД, Р</w:t>
            </w:r>
            <w:r>
              <w:rPr>
                <w:lang w:val="en-US"/>
              </w:rPr>
              <w:t>S</w:t>
            </w:r>
            <w:r>
              <w:rPr/>
              <w:t>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/>
              <w:t>2, 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Коагулограмма: АЧТВ, ПТВ</w:t>
            </w:r>
          </w:p>
          <w:p>
            <w:pPr>
              <w:pStyle w:val="Style15"/>
              <w:rPr/>
            </w:pPr>
            <w:r>
              <w:rPr/>
              <w:t xml:space="preserve">Определение параметров КОС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ДН </w:t>
            </w:r>
            <w:r>
              <w:rPr/>
              <w:t xml:space="preserve">– При западении языка - воздуховод, оксигенотерапия. При отсутствии глоточного и гортанного рефлексов – интуба-ция трахеи, ИВЛ, санация трахео-бронхиального дерева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: </w:t>
            </w:r>
            <w:r>
              <w:rPr/>
              <w:t>ЭКГ – анализ нарушений ритма. По показаниям  медикаментозная коррекция,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>При гипотензии – глюкокортикоиды (5-20 мг/кг/сут. преднизолона в/в) или титрование допамина 5-20 мкг/кг/мин.</w:t>
            </w:r>
          </w:p>
          <w:p>
            <w:pPr>
              <w:pStyle w:val="Style15"/>
              <w:rPr/>
            </w:pPr>
            <w:r>
              <w:rPr/>
              <w:t>При необходимости базовая сердечно-легочная реанимация</w:t>
            </w:r>
          </w:p>
          <w:p>
            <w:pPr>
              <w:pStyle w:val="Style15"/>
              <w:rPr/>
            </w:pPr>
            <w:r>
              <w:rPr>
                <w:b/>
              </w:rPr>
              <w:t>При судорогах и возбуждении -</w:t>
            </w:r>
            <w:r>
              <w:rPr/>
              <w:t xml:space="preserve">в/в седуксен 0,5%-2,0 – (10-20 мг) или другие бензодиазепины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i/>
              </w:rPr>
              <w:t xml:space="preserve">. Очищение желудочно-кишечного тракта. </w:t>
            </w:r>
            <w:r>
              <w:rPr/>
              <w:t xml:space="preserve">Промывание желудка ч/з зонд (в коме – после интубации трахеи) водой, гастроэнтеросорбция – уголь активированный (сорбент) 0,5-1 г/кг каждые 8 ч, в течение 1-3 суток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  <w:i/>
              </w:rPr>
              <w:t>. Методы искусственной детоксикации:ГС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i/>
              </w:rPr>
              <w:t xml:space="preserve">. Антидотная терапия: </w:t>
            </w:r>
            <w:r>
              <w:rPr/>
              <w:t xml:space="preserve">атропин по 1 мг в/в, до нормализации ЧСС, унитиол 5%—10 мл в/в через каждые 6 часов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i/>
              </w:rPr>
              <w:t xml:space="preserve">. Инфузионная терапия: форсированный диурез, </w:t>
            </w:r>
            <w:r>
              <w:rPr/>
              <w:t xml:space="preserve">в/в вливание плазмы, альбумина и плазмозаменителей: (реополиглюкин, полиглюкин, неорондекс), 5-20% р-ров глюкозы, изотонического р-ра хлорида натрия от 40 до 100 мл/кг/сут. 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  <w:i/>
              </w:rPr>
              <w:t>. Медикаментозная терапия</w:t>
            </w:r>
            <w:r>
              <w:rPr/>
              <w:t>: хлорид калия 2,5 г в 500 мл 5% р-ра глюкозы в/в. При артериальной гипотензии – предни-золон по 30-90 мг в/в. Вит</w:t>
            </w:r>
            <w:r>
              <w:rPr>
                <w:lang w:val="en-US"/>
              </w:rPr>
              <w:t>.</w:t>
            </w:r>
            <w:r>
              <w:rPr/>
              <w:t xml:space="preserve"> Е 200-300 мг в/м</w:t>
            </w:r>
          </w:p>
          <w:p>
            <w:pPr>
              <w:pStyle w:val="Style15"/>
              <w:rPr/>
            </w:pPr>
            <w:r>
              <w:rPr>
                <w:b/>
                <w:i/>
                <w:u w:val="single"/>
                <w:lang w:val="en-US"/>
              </w:rPr>
              <w:t>VII</w:t>
            </w:r>
            <w:r>
              <w:rPr>
                <w:b/>
                <w:i/>
              </w:rPr>
              <w:t>. Профилактика и лечение осложнений</w:t>
            </w:r>
          </w:p>
          <w:p>
            <w:pPr>
              <w:pStyle w:val="Style15"/>
              <w:rPr/>
            </w:pPr>
            <w:r>
              <w:rPr/>
              <w:t>Первичного кардиотоксического эффекта, нарушений ритма и других осложнений на фоне сопутствующей соматической патологии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Протипоказаны </w:t>
            </w:r>
            <w:r>
              <w:rPr/>
              <w:t>соли кальц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Style17"/>
              <w:rPr>
                <w:b w:val="false"/>
                <w:b w:val="false"/>
              </w:rPr>
            </w:pPr>
            <w:bookmarkStart w:id="219" w:name="__RefHeading___Toc75594603"/>
            <w:bookmarkEnd w:id="219"/>
            <w:r>
              <w:rPr/>
              <w:t xml:space="preserve">ЯДОВИТЫЕ ГРИБЫ             </w:t>
            </w:r>
            <w:r>
              <w:rPr>
                <w:b w:val="false"/>
              </w:rPr>
              <w:t>Токсическое действие других ядовитых веществ в съеденных грибах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5"/>
              <w:rPr/>
            </w:pPr>
            <w:r>
              <w:rPr/>
              <w:t xml:space="preserve">Т62.0 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ЭКГ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 xml:space="preserve">Почасовой и суточный диурез 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ЧТВ</w:t>
            </w:r>
          </w:p>
          <w:p>
            <w:pPr>
              <w:pStyle w:val="Normal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Normal"/>
              <w:rPr/>
            </w:pPr>
            <w:r>
              <w:rPr/>
              <w:t>ЦВ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</w:tc>
        <w:tc>
          <w:tcPr>
            <w:tcW w:w="2076" w:type="dxa"/>
            <w:tcBorders/>
          </w:tcPr>
          <w:p>
            <w:pPr>
              <w:pStyle w:val="Style15"/>
              <w:rPr/>
            </w:pPr>
            <w:r>
              <w:rPr/>
              <w:t>Уровень сознания, рефлексы, мышечный тонус</w:t>
            </w:r>
          </w:p>
          <w:p>
            <w:pPr>
              <w:pStyle w:val="Style15"/>
              <w:rPr/>
            </w:pPr>
            <w:r>
              <w:rPr/>
              <w:t>Мониторирование: АД, Р</w:t>
            </w:r>
            <w:r>
              <w:rPr>
                <w:lang w:val="en-US"/>
              </w:rPr>
              <w:t>S</w:t>
            </w:r>
            <w:r>
              <w:rPr/>
              <w:t>, ЧД, Т</w:t>
            </w:r>
            <w:r>
              <w:rPr>
                <w:vertAlign w:val="superscript"/>
              </w:rPr>
              <w:t>0</w:t>
            </w:r>
            <w:r>
              <w:rPr/>
              <w:t xml:space="preserve">С, </w:t>
            </w:r>
            <w:r>
              <w:rPr>
                <w:lang w:val="en-US"/>
              </w:rPr>
              <w:t>Sp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/>
              <w:t>ЦВД</w:t>
            </w:r>
          </w:p>
          <w:p>
            <w:pPr>
              <w:pStyle w:val="Style15"/>
              <w:rPr/>
            </w:pPr>
            <w:r>
              <w:rPr/>
              <w:t>Общий ан. крови</w:t>
            </w:r>
          </w:p>
          <w:p>
            <w:pPr>
              <w:pStyle w:val="Style15"/>
              <w:rPr/>
            </w:pPr>
            <w:r>
              <w:rPr/>
              <w:t>Общий ан. мочи</w:t>
            </w:r>
          </w:p>
          <w:p>
            <w:pPr>
              <w:pStyle w:val="Style15"/>
              <w:rPr/>
            </w:pPr>
            <w:r>
              <w:rPr/>
              <w:t xml:space="preserve">Биохимическое исследование крови: общий белок, билирубин, АсАТ, АлАТ, КФК, мочевина, креатинин, альфа-амилаза, глюкоза, электролиты (Na, К, Cl, Са) </w:t>
            </w:r>
          </w:p>
          <w:p>
            <w:pPr>
              <w:pStyle w:val="Style15"/>
              <w:rPr/>
            </w:pPr>
            <w:r>
              <w:rPr/>
              <w:t>ХТИ</w:t>
            </w:r>
          </w:p>
          <w:p>
            <w:pPr>
              <w:pStyle w:val="Style15"/>
              <w:rPr/>
            </w:pPr>
            <w:r>
              <w:rPr/>
              <w:t>Определение параметров КОС</w:t>
            </w:r>
          </w:p>
          <w:p>
            <w:pPr>
              <w:pStyle w:val="Style15"/>
              <w:rPr/>
            </w:pPr>
            <w:r>
              <w:rPr/>
              <w:t>ЭКГ</w:t>
            </w:r>
          </w:p>
          <w:p>
            <w:pPr>
              <w:pStyle w:val="Style15"/>
              <w:rPr/>
            </w:pPr>
            <w:r>
              <w:rPr/>
              <w:t>Суточный диурез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R</w:t>
            </w:r>
            <w:r>
              <w:rPr/>
              <w:t>-графия органов грудной клетки</w:t>
            </w:r>
          </w:p>
          <w:p>
            <w:pPr>
              <w:pStyle w:val="Style15"/>
              <w:rPr/>
            </w:pPr>
            <w:r>
              <w:rPr/>
              <w:t>УЗИ сердца, органов брюшной полости</w:t>
            </w:r>
          </w:p>
          <w:p>
            <w:pPr>
              <w:pStyle w:val="Style15"/>
              <w:rPr/>
            </w:pPr>
            <w:r>
              <w:rPr/>
              <w:t>Исследование центральной гемодинамики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i/>
              </w:rPr>
              <w:t>. Стабилизация состояния больного.</w:t>
            </w:r>
          </w:p>
          <w:p>
            <w:pPr>
              <w:pStyle w:val="Style15"/>
              <w:rPr/>
            </w:pPr>
            <w:r>
              <w:rPr>
                <w:b/>
              </w:rPr>
              <w:t>ОДН</w:t>
            </w:r>
            <w:r>
              <w:rPr/>
              <w:t xml:space="preserve"> – при западении языка вводят воздуховод, при отсутствии глоточного и гортанного рефлексов проводят интубацию трахеи, ИВЛ, санацию трахео-бронхиального дерева, оксигенотерапию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ОССН </w:t>
            </w:r>
            <w:r>
              <w:rPr/>
              <w:t>– проводить закрытый массаж сердца при отсутствии пульса на крупных артериях. ЭКГ – анализ нарушений ритма: по показаниям - дефибрилляция, электрокардиостимуляция.</w:t>
            </w:r>
            <w:r>
              <w:rPr>
                <w:b/>
              </w:rPr>
              <w:t xml:space="preserve"> </w:t>
            </w:r>
            <w:r>
              <w:rPr/>
              <w:t xml:space="preserve">При гипотензии - катетеризация центральной вены с последующим титрованием допамина 3-15 мкг/кг/мин. 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При судорогах и возбуждении </w:t>
            </w:r>
            <w:r>
              <w:rPr/>
              <w:t xml:space="preserve">в/в седуксен (0,5%-2,0) - 10-20 мг (или другие бензодиазепины), в/в гексенал, тиопентал натрия до получения эффекта 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Очищение желудочно - кишечного тракта</w:t>
            </w:r>
            <w:r>
              <w:rPr>
                <w:i/>
              </w:rPr>
              <w:t xml:space="preserve">. </w:t>
            </w:r>
            <w:r>
              <w:rPr/>
              <w:t>Промывание желудка ч/з зонд (в коме – после интубации трахеи) водой каждые 12 ч в течение 1-2 суток. Гастроэнтеросорбция – уголь активированный (сорбент) 0,5-1 г/кг каждые 8 ч, в течение 1-3 суток. Стимуляция кишечника: солевое слабительное – сульфат натрия 0,3 г/кг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скусственная детоксикация организма.</w:t>
            </w:r>
            <w:r>
              <w:rPr>
                <w:b/>
              </w:rPr>
              <w:t xml:space="preserve"> </w:t>
            </w:r>
            <w:r>
              <w:rPr/>
              <w:t>ГС, ПС, ПФ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 xml:space="preserve">Антидотная терапия. </w:t>
            </w:r>
            <w:r>
              <w:rPr/>
              <w:t>Липоевая кислота 0,5% - 2 мл до 20-30 мг/кг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Инфузионная терапия:</w:t>
            </w:r>
            <w:r>
              <w:rPr/>
              <w:t xml:space="preserve"> </w:t>
            </w:r>
            <w:r>
              <w:rPr>
                <w:b/>
                <w:i/>
              </w:rPr>
              <w:t>форсированный дирез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Медикаментозная терапия</w:t>
            </w:r>
            <w:r>
              <w:rPr>
                <w:b/>
              </w:rPr>
              <w:t xml:space="preserve">: </w:t>
            </w:r>
            <w:r>
              <w:rPr/>
              <w:t>в/в унитиол 5%-5-10 мл до 60 мл/сут., преднизолон 90-180 мг до 1000 мг/сут., липоевая кислота 0,5%- 2 мл до 20-30 мг/кг/сут. Витамины в/в В</w:t>
            </w:r>
            <w:r>
              <w:rPr>
                <w:vertAlign w:val="subscript"/>
              </w:rPr>
              <w:t>6</w:t>
            </w:r>
            <w:r>
              <w:rPr/>
              <w:t>, В</w:t>
            </w:r>
            <w:r>
              <w:rPr>
                <w:vertAlign w:val="subscript"/>
              </w:rPr>
              <w:t xml:space="preserve">1 </w:t>
            </w:r>
            <w:r>
              <w:rPr/>
              <w:t>по 4-8 мл/сут., С 5% -10-20 мл/сут., Е до 6-8 мл/сут. Цитохром С 0,25% до 12 мл/сут., эссенциале в/в 10-40 мл/сут.</w:t>
            </w:r>
          </w:p>
          <w:p>
            <w:pPr>
              <w:pStyle w:val="Style15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Профилактика </w:t>
            </w:r>
            <w:r>
              <w:rPr/>
              <w:t>ОППН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134" w:right="1134" w:gutter="0" w:header="0" w:top="1134" w:footer="567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\t "Нозологии;1;Протоколы;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ротоколы диагностики и лечения больных с острыми экзогенными отравлениями</w:t>
            <w:tab/>
          </w:r>
          <w:hyperlink w:anchor="__RefHeading___Toc755943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ДАЛАТ. Отравление блокаторами кальциевых каналов</w:t>
            <w:tab/>
          </w:r>
          <w:hyperlink w:anchor="__RefHeading___Toc7559437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ДОНИЗИД. Отравление сердечными гликозидами и препаратами аналогичного действия</w:t>
            <w:tab/>
          </w:r>
          <w:hyperlink w:anchor="__RefHeading___Toc755943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МЛОДИПИН. Отравление блокаторами кальциевых каналов</w:t>
            <w:tab/>
          </w:r>
          <w:hyperlink w:anchor="__RefHeading___Toc7559437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ЗАЛЕПТИН. Отравление антипсихотическими и нейролептическими препаратами</w:t>
            <w:tab/>
          </w:r>
          <w:hyperlink w:anchor="__RefHeading___Toc7559437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ЗОТНАЯ КИСЛОТА. Токсическое действие едких кислот и кислотоподобных веществ</w:t>
            <w:tab/>
          </w:r>
          <w:hyperlink w:anchor="__RefHeading___Toc7559437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ККУМУЛЯТОРНАЯ ЖИДКОСТЬ (H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SO</w:t>
          </w:r>
          <w:r>
            <w:rPr>
              <w:vertAlign w:val="subscript"/>
              <w:lang w:val="en-US"/>
            </w:rPr>
            <w:t>4</w:t>
          </w:r>
          <w:r>
            <w:rPr>
              <w:lang w:val="en-US"/>
            </w:rPr>
            <w:t>). Токсическое действие едких кислот и кислотоподобных веществ</w:t>
            <w:tab/>
          </w:r>
          <w:hyperlink w:anchor="__RefHeading___Toc7559437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ККУМУЛЯТОРНАЯ ЖИДКОСТЬ (NAOH). Токсическое действие едких щелочей и щелочеподобных веществ</w:t>
            <w:tab/>
          </w:r>
          <w:hyperlink w:anchor="__RefHeading___Toc7559438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КОНИТ. Токсическое действие других ядовитых веществ, содержащихся в съеденных пищевых продуктах</w:t>
            <w:tab/>
          </w:r>
          <w:hyperlink w:anchor="__RefHeading___Toc7559438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ЛКОГОЛЬ. Токсическое действие этанола</w:t>
            <w:tab/>
          </w:r>
          <w:hyperlink w:anchor="__RefHeading___Toc7559438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МИНАЗИН. Отравление нейролептиками-производными фенотиазинового ряда бутерофенона и тиоксантена</w:t>
            <w:tab/>
          </w:r>
          <w:hyperlink w:anchor="__RefHeading___Toc7559438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МИТРИПТИЛИН. Отравление трициклическими и тетрациклическими антидепрессантами</w:t>
            <w:tab/>
          </w:r>
          <w:hyperlink w:anchor="__RefHeading___Toc7559438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ММИАК 10%, 28-29%. Токсическое действие едких щелочей и щелочеподобных веществ</w:t>
            <w:tab/>
          </w:r>
          <w:hyperlink w:anchor="__RefHeading___Toc7559438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ММИАК ПАРЫ. Токсическое действие других уточненных газов, дымов и паров</w:t>
            <w:tab/>
          </w:r>
          <w:hyperlink w:anchor="__RefHeading___Toc7559438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ЕСТЕЗИН. Отравление местноанестезирующими средствами</w:t>
            <w:tab/>
          </w:r>
          <w:hyperlink w:anchor="__RefHeading___Toc7559438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ИЛИН. Токсическое действие нитропроизводных и аминопроизводных бензола и его гомологов</w:t>
            <w:tab/>
          </w:r>
          <w:hyperlink w:anchor="__RefHeading___Toc75594388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ТАБУС. Отравление противоядиями и комплексонами, не классифицированными в других рубриках</w:t>
            <w:tab/>
          </w:r>
          <w:hyperlink w:anchor="__RefHeading___Toc7559438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АПРИЛИН. Отравление антагонистами β-адренорецепторов, не классифицированными в других рубриках</w:t>
            <w:tab/>
          </w:r>
          <w:hyperlink w:anchor="__RefHeading___Toc7559439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тигистаминные препараты: АСТЕМАЗОЛ, ГИСТИМЕТ, ДИМЕДРОЛ, ЗИРТЕК, КЛАРИТИН, СУПРАСТИН, ТАВЕГИЛ, ПИПОЛЬФЕН. Отравление противоаллергическими и противорвотными средствами</w:t>
            <w:tab/>
          </w:r>
          <w:hyperlink w:anchor="__RefHeading___Toc7559439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ТИКОАГУЛЯНТЫ</w:t>
            <w:tab/>
          </w:r>
          <w:hyperlink w:anchor="__RefHeading___Toc7559439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НТИФРИЗ. Токсическое действие спирта неуточненного</w:t>
            <w:tab/>
          </w:r>
          <w:hyperlink w:anchor="__RefHeading___Toc75594394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СПИРИН. Отравление салицилатами</w:t>
            <w:tab/>
          </w:r>
          <w:hyperlink w:anchor="__RefHeading___Toc7559439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СТЕМАЗОЛ. Отравление противоаллергическими и противорвотными средствами</w:t>
            <w:tab/>
          </w:r>
          <w:hyperlink w:anchor="__RefHeading___Toc7559439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ТЕНОЛОЛ. Отравление антагонистами β-адренорецепторов, не классифицированными в других рубриках</w:t>
            <w:tab/>
          </w:r>
          <w:hyperlink w:anchor="__RefHeading___Toc75594397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ТРОПИН. Отравление другими парасимпатомиметическими [антихолинергическими и антимускаринными] и спазмолитическими средствами, не классифицированными в других рубриках</w:t>
            <w:tab/>
          </w:r>
          <w:hyperlink w:anchor="__RefHeading___Toc75594398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ЦЕТОН. Токсическое действие кетонов</w:t>
            <w:tab/>
          </w:r>
          <w:hyperlink w:anchor="__RefHeading___Toc7559439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АЭРОН. Отравление другими парасимпатолитическими [антихолинергическими и антимускаринными] и спазмолитическими средствами, не классифицированными в других рубриках</w:t>
            <w:tab/>
          </w:r>
          <w:hyperlink w:anchor="__RefHeading___Toc75594400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АРБАМИЛ. Отравление барбитуратами</w:t>
            <w:tab/>
          </w:r>
          <w:hyperlink w:anchor="__RefHeading___Toc75594401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АРБИТАЛ-НАТРИЯ. Отравление барбитуратами</w:t>
            <w:tab/>
          </w:r>
          <w:hyperlink w:anchor="__RefHeading___Toc75594402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АРБИТУРАТЫ</w:t>
            <w:tab/>
          </w:r>
          <w:hyperlink w:anchor="__RefHeading___Toc75594403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АРИЙ И ЕГО СОЛИ. Отравление другими и неуточненными лекарственными средствами, медикаментами и биологическими веществами</w:t>
            <w:tab/>
          </w:r>
          <w:hyperlink w:anchor="__RefHeading___Toc75594404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ЛАСПОН. Отравление другими парасимпатолитическими [антихолинергическими и антимускаринными] и спазмолитическими средствами, не классифицированными в других рубриках</w:t>
            <w:tab/>
          </w:r>
          <w:hyperlink w:anchor="__RefHeading___Toc75594405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ЛЕНА. Токсическое действие других ядовитых веществ, содержащихся в съеденных ягодах</w:t>
            <w:tab/>
          </w:r>
          <w:hyperlink w:anchor="__RefHeading___Toc75594406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ЛЛАДОНА. Токсическое действие других ядовитых веществ, содержащихся в съеденных ягодах</w:t>
            <w:tab/>
          </w:r>
          <w:hyperlink w:anchor="__RefHeading___Toc75594407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ЛЛОИД. Отравление другими парасимпатолитическими [антихолинергическими и антимускаринными] и спазмолитическими средствами, не классифицированными в других рубриках</w:t>
            <w:tab/>
          </w:r>
          <w:hyperlink w:anchor="__RefHeading___Toc75594408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НЗОДИАЗЕПИНЫ. Валиум, диазепам, ксанакс, либриум, нозепам, радедорм, реланиум, сибазон, тазепам, элениум.</w:t>
            <w:tab/>
            <w:t xml:space="preserve"> Отравление бензодиазепинами                                                                                            </w:t>
          </w:r>
          <w:hyperlink w:anchor="__RefHeading___Toc75594410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НЗОЛ. Токсическое действие бензола</w:t>
            <w:tab/>
          </w:r>
          <w:hyperlink w:anchor="__RefHeading___Toc7559441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ПРИДИЛ. Отравление блокаторами кальциевых каналов</w:t>
            <w:tab/>
          </w:r>
          <w:hyperlink w:anchor="__RefHeading___Toc7559441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ЕРИЛИЙ. Токсическое действие бериллия и его соединений</w:t>
            <w:tab/>
          </w:r>
          <w:hyperlink w:anchor="__RefHeading___Toc75594414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ЛЕДНАЯ ПОГАНКА. Токсическое действие других ядовитых веществ, содержащихся в съеденных грибах</w:t>
            <w:tab/>
          </w:r>
          <w:hyperlink w:anchor="__RefHeading___Toc75594415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ОРЕЦ. Токсическое действие других ядовитых веществ, содержащихся в другом (их) съеденном (ых) растении (ях)</w:t>
            <w:tab/>
          </w:r>
          <w:hyperlink w:anchor="__RefHeading___Toc75594416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ОРНАЯ КИСЛОТА. Токсическое действие едких кислот и кислотоподобных веществ</w:t>
            <w:tab/>
          </w:r>
          <w:hyperlink w:anchor="__RefHeading___Toc75594417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БРИЛЛИАНТОВЫЙ ЗЕЛЁННЫЙ. Отравление препаратами местного действия, смягчающими, уменьшающими раздражение и защитными средствами</w:t>
            <w:tab/>
          </w:r>
          <w:hyperlink w:anchor="__RefHeading___Toc7559441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β</w:t>
            <w:noBreakHyphen/>
            <w:t>АДРЕНОБЛОКАТОРЫ: анаприлин, атенолол, вискен, индерал, корданум, лабеталол, надолол, обзидан, окспренолол, прокталол, пропранолол, соталол, талинолол, тенормин, тразикор, эсмолол                    Отравление центральнодействующими и адренонейронблокирующими средствами, не классифицированными в других рубриках</w:t>
            <w:tab/>
          </w:r>
          <w:hyperlink w:anchor="__RefHeading___Toc75594419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АЛИУМ. Отравление бензодиазепинами</w:t>
            <w:tab/>
          </w:r>
          <w:hyperlink w:anchor="__RefHeading___Toc75594420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ЕРАПАМИЛ. Отравление блокаторами кальциевых каналов</w:t>
            <w:tab/>
          </w:r>
          <w:hyperlink w:anchor="__RefHeading___Toc7559442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ЕРНАЛ. Отравление барбитуратами</w:t>
            <w:tab/>
          </w:r>
          <w:hyperlink w:anchor="__RefHeading___Toc75594422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ИСКЕН. Отравление центральнодействующими и адренонейронблокирующими средствами, не классифицированными в других рубриках</w:t>
            <w:tab/>
          </w:r>
          <w:hyperlink w:anchor="__RefHeading___Toc75594423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ЕКСОБАРБИТАЛ. Отравление производными гидантоина</w:t>
            <w:tab/>
          </w:r>
          <w:hyperlink w:anchor="__RefHeading___Toc75594424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ЕМИТОН. Отравление другими гипотензивными средствами, не классифицированными в других рубриках</w:t>
            <w:tab/>
          </w:r>
          <w:hyperlink w:anchor="__RefHeading___Toc75594425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ЕПАРИН. Отравление антикоагулянтами</w:t>
            <w:tab/>
          </w:r>
          <w:hyperlink w:anchor="__RefHeading___Toc75594426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ИДРОПЕРИТ 3% (перекись водорода с мочевиной). Отравление другими средствами местного применения</w:t>
            <w:tab/>
          </w:r>
          <w:hyperlink w:anchor="__RefHeading___Toc75594427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ИСТИМЕТ. Отравление противоаллергическими и противорвотными средствами</w:t>
            <w:tab/>
          </w:r>
          <w:hyperlink w:anchor="__RefHeading___Toc75594428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ИАЗЕПАМ. Отравление бензодиазепинами</w:t>
            <w:tab/>
          </w:r>
          <w:hyperlink w:anchor="__RefHeading___Toc75594429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ИГОКСИН. Отравление сердечными гликозидами и препаратами аналогичного действия</w:t>
            <w:tab/>
          </w:r>
          <w:hyperlink w:anchor="__RefHeading___Toc75594430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ИГИТОКСИН. Отравление сердечными гликозидами и препаратами аналогичного действия</w:t>
            <w:tab/>
          </w:r>
          <w:hyperlink w:anchor="__RefHeading___Toc75594431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ИЛТИАЗЕМ. Отравление другими противоаритмическими препаратами, не классифицированными в других рубриках</w:t>
            <w:tab/>
          </w:r>
          <w:hyperlink w:anchor="__RefHeading___Toc75594432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ИМЕДРОЛ. Отравление противоаллергическими и противорвотными средствами</w:t>
            <w:tab/>
          </w:r>
          <w:hyperlink w:anchor="__RefHeading___Toc7559443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ДУРМАН. Токсическое действие других ядовитых веществ, содержащихся в съеденных в другом (их) съеденном (ых) растении (ях)</w:t>
            <w:tab/>
          </w:r>
          <w:hyperlink w:anchor="__RefHeading___Toc75594434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ЕДКИЙ КАЛИЙ. Токсическое действие едких щелочей и щелочеподобных веществ</w:t>
            <w:tab/>
          </w:r>
          <w:hyperlink w:anchor="__RefHeading___Toc7559443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ЕДКИЙ НАТР. Токсическое действие едких щелочей и щелочеподобных веществ</w:t>
            <w:tab/>
          </w:r>
          <w:hyperlink w:anchor="__RefHeading___Toc7559443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ЗИРТЕК. Отравление противоаллергическими и противорвотными средствами</w:t>
            <w:tab/>
          </w:r>
          <w:hyperlink w:anchor="__RefHeading___Toc75594437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ИЗОПТИН. Отравление блокаторами кальциевых каналов</w:t>
            <w:tab/>
          </w:r>
          <w:hyperlink w:anchor="__RefHeading___Toc75594438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ИМИЗИН. Отравление трициклическими и тетрациклическими антидепрессантами</w:t>
            <w:tab/>
          </w:r>
          <w:hyperlink w:anchor="__RefHeading___Toc75594439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ИМИПРАМИН. Отравление трициклическими и тетрациклическими антидепрессантами</w:t>
            <w:tab/>
          </w:r>
          <w:hyperlink w:anchor="__RefHeading___Toc75594440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ИНДЕРАЛ. Отравление антагонистами β-адренорецепторов, не классифицированными в других рубриках</w:t>
            <w:tab/>
          </w:r>
          <w:hyperlink w:anchor="__RefHeading___Toc75594441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АЛЬЦИЕВЫЕ БЛОКАТОРЫ: адалат, амлодипин, бепридил, верапамил, дилтиазем, изоптин, кардизем, кордафен, коринфар, нифедипин, норваск, фенигидин, финоптин. Отравление блокаторами кальциевых каналов</w:t>
            <w:tab/>
          </w:r>
          <w:hyperlink w:anchor="__RefHeading___Toc75594442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АТАПРЕССАН. Отравление другими гипотензивными средствами, не классифицированными в других рубриках</w:t>
            <w:tab/>
          </w:r>
          <w:hyperlink w:anchor="__RefHeading___Toc75594443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АПТОПРИЛ. Отравление ингибиторами ангиотензинконвертирующих ферментов</w:t>
            <w:tab/>
          </w:r>
          <w:hyperlink w:anchor="__RefHeading___Toc75594444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АРДИЗЕМ. Отравление блокаторами кальциевых каналов</w:t>
            <w:tab/>
          </w:r>
          <w:hyperlink w:anchor="__RefHeading___Toc75594445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АУСТИЧЕСКАЯ СОДА. Токсическое действие едких щелочей и щелочеподобных веществ</w:t>
            <w:tab/>
          </w:r>
          <w:hyperlink w:anchor="__RefHeading___Toc75594446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ИСЛОТЫ КРЕПКИЕ: азотная кислота, аккумуляторная жидкость (H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SO</w:t>
          </w:r>
          <w:r>
            <w:rPr>
              <w:vertAlign w:val="subscript"/>
              <w:lang w:val="en-US"/>
            </w:rPr>
            <w:t>4</w:t>
          </w:r>
          <w:r>
            <w:rPr>
              <w:lang w:val="en-US"/>
            </w:rPr>
            <w:t>), паяльная кислота (хлорид цинка в соляной кислоте), соляная кислота, фреон (фтор-3-хлорметан, дифтордихлорметан)                             Токсическое действие едких кислот и кислотоподобных веществ</w:t>
            <w:tab/>
          </w:r>
          <w:hyperlink w:anchor="__RefHeading___Toc75594448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ЛАРИТИН. Отравление противоаллергическими и противорвотными средствами</w:t>
            <w:tab/>
          </w:r>
          <w:hyperlink w:anchor="__RefHeading___Toc75594449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ЛОЗАПИН. Отравление антипсихотическими и нейролептическими препаратами</w:t>
            <w:tab/>
          </w:r>
          <w:hyperlink w:anchor="__RefHeading___Toc75594450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ЛОФЕЛИН. Отравление другими гипотензивными средствами, не классифицированными в других рубриках</w:t>
            <w:tab/>
          </w:r>
          <w:hyperlink w:anchor="__RefHeading___Toc75594451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ЛОНИДИН. Отравление другими гипотензивными средствами, не классифицированными в других рубриках</w:t>
            <w:tab/>
          </w:r>
          <w:hyperlink w:anchor="__RefHeading___Toc75594452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РГЛИКОН. Отравление сердечными гликозидами и препаратами аналогичного действия</w:t>
            <w:tab/>
          </w:r>
          <w:hyperlink w:anchor="__RefHeading___Toc75594453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РДАНУМ. Отравление антагонистами β-адренорецепторов, не классифицированными в других рубриках</w:t>
            <w:tab/>
          </w:r>
          <w:hyperlink w:anchor="__RefHeading___Toc75594454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РДАФЕН. Отравление блокаторами кальциевых каналов</w:t>
            <w:tab/>
          </w:r>
          <w:hyperlink w:anchor="__RefHeading___Toc75594455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РИНФАР. Отравление блокаторами кальциевых каналов</w:t>
            <w:tab/>
          </w:r>
          <w:hyperlink w:anchor="__RefHeading___Toc75594456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САНАКС. Отравление другими и неуточненными лекарственными средствами, медикаментами и биологическими веществами</w:t>
            <w:tab/>
          </w:r>
          <w:hyperlink w:anchor="__RefHeading___Toc75594457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УПОРОСНОЕ МАСЛО. Токсическое действие едких кислот и кислотоподобных веществ</w:t>
            <w:tab/>
          </w:r>
          <w:hyperlink w:anchor="__RefHeading___Toc75594458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АБЕТОЛОЛ. Отравление центральнодействующими и адренонейронблокирующими средствами, не классифицированными в других рубриках</w:t>
            <w:tab/>
          </w:r>
          <w:hyperlink w:anchor="__RefHeading___Toc75594459">
            <w:r>
              <w:rPr>
                <w:rStyle w:val="IndexLink"/>
                <w:lang w:val="en-US"/>
              </w:rPr>
              <w:t>4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ЕПОНЕКС. Отравление антипсихотическими и нейролептическими препаратами</w:t>
            <w:tab/>
          </w:r>
          <w:hyperlink w:anchor="__RefHeading___Toc75594460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ИБРИУМ. Отравление другими и неуточненными лекарственными средствами, медикаментами и биологическими веществами</w:t>
            <w:tab/>
          </w:r>
          <w:hyperlink w:anchor="__RefHeading___Toc75594461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ЮМИНАЛ. Отравление барбитуратами</w:t>
            <w:tab/>
          </w:r>
          <w:hyperlink w:anchor="__RefHeading___Toc75594462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АЖЕПТИЛ.</w:t>
            <w:tab/>
            <w:t xml:space="preserve"> Отравление нейролептиками-производными фенотиазинового ряда бутерофена и тиоксантена</w:t>
            <w:tab/>
          </w:r>
          <w:hyperlink w:anchor="__RefHeading___Toc75594464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ЕДИНАЛ. Отравление барбитуратами</w:t>
            <w:tab/>
          </w:r>
          <w:hyperlink w:anchor="__RefHeading___Toc75594465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ЕДНЫЙ КУПОРОС (бордосская жидкость, бургундская жидкость, купрунафт). Токсическое действие меди и ее соединений</w:t>
            <w:tab/>
          </w:r>
          <w:hyperlink w:anchor="__RefHeading___Toc75594466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ЕТРОНИДАЗОЛ (трихопол, флагил), (тетурам подобная реакция). Отравление другими уточненными противомикробными и противопаразитарными средствами системного действия</w:t>
            <w:tab/>
          </w:r>
          <w:hyperlink w:anchor="__RefHeading___Toc75594467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МИНДАЛЬ ОБЫКНОВЕННЫЙ ГОРЬКИЙ. Отравление сульфаниламидами                                            </w:t>
            <w:tab/>
          </w:r>
          <w:hyperlink w:anchor="__RefHeading___Toc75594468">
            <w:r>
              <w:rPr>
                <w:rStyle w:val="IndexLink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ОЛОЧАЙ (ядовит млечный сок стеблей, содержащий токсин эуфорбин). Токсическое действие в другом (их) съеденном (ых) растении (ях)</w:t>
            <w:tab/>
          </w:r>
          <w:hyperlink w:anchor="__RefHeading___Toc75594469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ОРФИН (наркотические анальгетики группы опия). Отравление другими опиодами</w:t>
            <w:tab/>
          </w:r>
          <w:hyperlink w:anchor="__RefHeading___Toc75594470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МЫШЬЯК И ЕГО СОЕДИНЕНИЯ (арсенид натрия ). Токсическое действие мышьяка и его соединений</w:t>
            <w:tab/>
          </w:r>
          <w:hyperlink w:anchor="__RefHeading___Toc75594472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ДОЛОЛ. Отравление антагонистами β-адренорецепторов, не классифицированными в других рубриках</w:t>
            <w:tab/>
          </w:r>
          <w:hyperlink w:anchor="__RefHeading___Toc75594473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ШАТЫРНЫЙ СПИРТ. Токсическое действие едких щелочей и щелочеподобных вещест</w:t>
            <w:tab/>
          </w:r>
          <w:hyperlink w:anchor="__RefHeading___Toc75594474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ТРИЯ НИТРАТ. Отравление коронарорасширяющими препаратами, не классифицированными в других рубриках</w:t>
            <w:tab/>
          </w:r>
          <w:hyperlink w:anchor="__RefHeading___Toc75594475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ФТАЛИН. Токсическое действие других уточненных веществ</w:t>
            <w:tab/>
          </w:r>
          <w:hyperlink w:anchor="__RefHeading___Toc75594476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АФТИЗИН (санорин, нафазолина нитрат, привин), симпатомиметики, (адреналин, эфедрин, алупент, астмопент, сальбутомол) – адрено-эргическое средство. Отравление другими и неуточненными препаратами, действующими преимущественно на вегетативную нервную систему</w:t>
            <w:tab/>
          </w:r>
          <w:hyperlink w:anchor="__RefHeading___Toc75594477">
            <w:r>
              <w:rPr>
                <w:rStyle w:val="IndexLink"/>
                <w:lang w:val="en-US"/>
              </w:rPr>
              <w:t>5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ЕУЛЕПТИЛ. Отравление нейролептиками-производными фенотиазинового ряда бутерофена и тиоксантена</w:t>
            <w:tab/>
          </w:r>
          <w:hyperlink w:anchor="__RefHeading___Toc75594478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ГРОЗИН (спиртовая морилка для дерева). Токсическое действие спирта неуточненного</w:t>
            <w:tab/>
          </w:r>
          <w:hyperlink w:anchor="__RefHeading___Toc75594479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КОТИН. Токсическое действие других ядовитых веществ, содержащихся в экстракте табака</w:t>
            <w:tab/>
          </w:r>
          <w:hyperlink w:anchor="__RefHeading___Toc75594480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КАРДЕПИН. Отравление блокаторами кальциевых каналов</w:t>
            <w:tab/>
          </w:r>
          <w:hyperlink w:anchor="__RefHeading___Toc75594481">
            <w:r>
              <w:rPr>
                <w:rStyle w:val="IndexLink"/>
                <w:lang w:val="en-US"/>
              </w:rPr>
              <w:t>5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ТРОБЕНЗОЛ. Токсическое действие нитропроизводных и аминопроизводных бензола и его гомологов</w:t>
            <w:tab/>
          </w:r>
          <w:hyperlink w:anchor="__RefHeading___Toc75594482">
            <w:r>
              <w:rPr>
                <w:rStyle w:val="IndexLink"/>
                <w:lang w:val="en-US"/>
              </w:rPr>
              <w:t>5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ТРОБЕНЗОЛ (динитро-бензол, динитрохлорбензол). Токсическое действие нитропроизводных и аминопроизводных бензола и его гомологов</w:t>
            <w:tab/>
          </w:r>
          <w:hyperlink w:anchor="__RefHeading___Toc75594483">
            <w:r>
              <w:rPr>
                <w:rStyle w:val="IndexLink"/>
                <w:lang w:val="en-US"/>
              </w:rPr>
              <w:t>5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ТРИТЫ, НИТРАТЫ. Отравление коронарорасширяющими препаратами, не классифицированными в других рубриках</w:t>
            <w:tab/>
          </w:r>
          <w:hyperlink w:anchor="__RefHeading___Toc75594484">
            <w:r>
              <w:rPr>
                <w:rStyle w:val="IndexLink"/>
                <w:lang w:val="en-US"/>
              </w:rPr>
              <w:t>6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ФАНТИН. Отравление блокаторами кальциевых каналов</w:t>
            <w:tab/>
          </w:r>
          <w:hyperlink w:anchor="__RefHeading___Toc75594485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ИФЕДИПИН. Отравление блокаторами кальциевых каналов</w:t>
            <w:tab/>
          </w:r>
          <w:hyperlink w:anchor="__RefHeading___Toc75594486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ОВОКАИНАМИД. Отравление другими противоаритмическими препаратами, не классифицированными в других рубриках</w:t>
            <w:tab/>
          </w:r>
          <w:hyperlink w:anchor="__RefHeading___Toc75594487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ОЗЕПАМ. Отравление другими и неуточненными лекарственными средствами, медикаментами и биологическими веществами</w:t>
            <w:tab/>
          </w:r>
          <w:hyperlink w:anchor="__RefHeading___Toc75594488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НОРВАСК. Отравление блокаторами кальциевых каналов</w:t>
            <w:tab/>
          </w:r>
          <w:hyperlink w:anchor="__RefHeading___Toc75594489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БЗИДАН. Отравление антагонистами β-адренорецепторов, не классифицированными в других рубриках</w:t>
            <w:tab/>
          </w:r>
          <w:hyperlink w:anchor="__RefHeading___Toc75594490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КИСЛИТЕЛИ. Пергидроль, гидроперит, перекись водорода. Токсическое действие разъедающих веществ</w:t>
            <w:tab/>
          </w:r>
          <w:hyperlink w:anchor="__RefHeading___Toc75594491"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КИСЬ УГЛЕРОДА (угарный газ). Токсическое действие окиси углерода</w:t>
            <w:tab/>
          </w:r>
          <w:hyperlink w:anchor="__RefHeading___Toc75594492">
            <w:r>
              <w:rPr>
                <w:rStyle w:val="IndexLink"/>
                <w:lang w:val="en-US"/>
              </w:rPr>
              <w:t>6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КСПРЕНАЛОЛ. Отравление антагонистами β-адренорецепторов, не классифицированными в других рубриках</w:t>
            <w:tab/>
          </w:r>
          <w:hyperlink w:anchor="__RefHeading___Toc75594493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АНАДОЛ. Отравление производными 4-аминофенола</w:t>
            <w:tab/>
          </w:r>
          <w:hyperlink w:anchor="__RefHeading___Toc75594494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АСЛЁН. Токсическое действие в другом (их) съеденном (ых) растении (ях)</w:t>
            <w:tab/>
          </w:r>
          <w:hyperlink w:anchor="__RefHeading___Toc75594495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АРАЦЕТАМОЛ. Отравление производными 4-аминофенола</w:t>
            <w:tab/>
          </w:r>
          <w:hyperlink w:anchor="__RefHeading___Toc75594496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АХИКАРПИН. Отравление ганглиоблокирующими средствами, не классифицированными в других рубриках</w:t>
            <w:tab/>
          </w:r>
          <w:hyperlink w:anchor="__RefHeading___Toc75594497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АЯЛЬНАЯ КИСЛОТА (хлорид цинка в соляной кислоте). Токсическое действие едких кислот и кислотоподобных веществ</w:t>
            <w:tab/>
          </w:r>
          <w:hyperlink w:anchor="__RefHeading___Toc75594498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ЕРГИДРОЛЬ 27,5-31%. Токсическое действие разъедающих веществ</w:t>
            <w:tab/>
          </w:r>
          <w:hyperlink w:anchor="__RefHeading___Toc75594499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ЕРЕКИСЬ ВОДОРОДА (ОКИСЛИТЕЛЬ). Токсическое действие разъедающих веществ</w:t>
            <w:tab/>
          </w:r>
          <w:hyperlink w:anchor="__RefHeading___Toc75594501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ЕРМАНГАНАТ КАЛИЯ. Токсическое действие марганца и его соединений</w:t>
            <w:tab/>
          </w:r>
          <w:hyperlink w:anchor="__RefHeading___Toc75594502">
            <w:r>
              <w:rPr>
                <w:rStyle w:val="IndexLink"/>
                <w:lang w:val="en-US"/>
              </w:rPr>
              <w:t>7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ИНДОЛОЛ. Отравление антагонистами β-адренорецепторов, не классифицированными в других рубриках</w:t>
            <w:tab/>
          </w:r>
          <w:hyperlink w:anchor="__RefHeading___Toc75594503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ИЛОКАРПИН. Отравление другими парасимпатомиметическими [холинергическими] средствами</w:t>
            <w:tab/>
          </w:r>
          <w:hyperlink w:anchor="__RefHeading___Toc75594504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ИПОЛЬФЕН. Отравление нейролептиками-производными фенотиазинового ряда бутерофена и тиоксантена</w:t>
            <w:tab/>
          </w:r>
          <w:hyperlink w:anchor="__RefHeading___Toc75594505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ОЛИТУРЫ. Токсичес кое действие органических растворителей (этиловый спирт в смеси с ацетоном, бутиловым и амиловым спиртами, иногда содержат анилиновые красители)</w:t>
            <w:tab/>
          </w:r>
          <w:hyperlink w:anchor="__RefHeading___Toc75594506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ОЛЫНЬ ЦИТВАРНАЯ. Отравление другими средствами, действующими преимущественно на желудочно-кишечный тракт (ядовиты семена, содержащие сантонин)</w:t>
            <w:tab/>
          </w:r>
          <w:hyperlink w:anchor="__RefHeading___Toc75594507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ПРЕПАРАТЫ АПФ: (каптоприл, эналаприл, энап). Отравление ингибиторами ангиотензинконвертирующих ферментов</w:t>
          </w:r>
          <w:r>
            <w:rPr>
              <w:lang w:val="en-US"/>
            </w:rPr>
            <w:tab/>
          </w:r>
          <w:hyperlink w:anchor="__RefHeading___Toc75594509">
            <w:r>
              <w:rPr>
                <w:rStyle w:val="IndexLink"/>
                <w:lang w:val="en-US"/>
              </w:rPr>
              <w:t>7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КТАЛОЛ. Отравление антагонистами β-адренорецепторов, не классифицированными в других рубриках</w:t>
            <w:tab/>
          </w:r>
          <w:hyperlink w:anchor="__RefHeading___Toc75594510">
            <w:r>
              <w:rPr>
                <w:rStyle w:val="IndexLink"/>
                <w:lang w:val="en-US"/>
              </w:rPr>
              <w:t>7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ПРАНОЛОЛ. Отравление антагонистами β-адренорецепторов, не классифицированными в других рубриках</w:t>
            <w:tab/>
          </w:r>
          <w:hyperlink w:anchor="__RefHeading___Toc75594511">
            <w:r>
              <w:rPr>
                <w:rStyle w:val="IndexLink"/>
                <w:lang w:val="en-US"/>
              </w:rPr>
              <w:t>7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РОТИВОЭПИЛЕПТИЧЕСКИЕ СРЕДСТВА (карбамазепин, финлепсин). Отравление другими противоэпилептическими, седативными и снотворными средствами</w:t>
            <w:tab/>
          </w:r>
          <w:hyperlink w:anchor="__RefHeading___Toc75594512">
            <w:r>
              <w:rPr>
                <w:rStyle w:val="IndexLink"/>
                <w:lang w:val="en-US"/>
              </w:rPr>
              <w:t>7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ЧЕЛИНЫЙ ЯД. Токсический эффект, обусловленный контактом с ядом других членистоногих (содержит амины-гистапин, дофамин, норадреналин, петиды-мелиттин, протеины-пептид, апамин, минимин, ферменты - фосфолипазу А, гиалоронидазу)</w:t>
            <w:tab/>
          </w:r>
          <w:hyperlink w:anchor="__RefHeading___Toc75594513"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РАДЕДОРМ. Отравление барбитуратами</w:t>
            <w:tab/>
          </w:r>
          <w:hyperlink w:anchor="__RefHeading___Toc75594514"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РЕЗЕРПИН (рауседил, раунатин, раувазан), алкалоиды раувольфия. Отравление другими гипотензивными средствами, не классифицированными в других рубриках</w:t>
            <w:tab/>
          </w:r>
          <w:hyperlink w:anchor="__RefHeading___Toc75594515"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РЕЗОРЦИН. Отравление стоматологическими препаратами, применяемыми местно</w:t>
            <w:tab/>
          </w:r>
          <w:hyperlink w:anchor="__RefHeading___Toc75594516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РЕЛАНИУМ. Отравление бензодиазепинами</w:t>
            <w:tab/>
          </w:r>
          <w:hyperlink w:anchor="__RefHeading___Toc75594517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РТУТНАЯ МАЗЬ. Отравление другими уточненными противомикробными и противопаразитарными средствами системного действия </w:t>
            <w:tab/>
          </w:r>
          <w:hyperlink w:anchor="__RefHeading___Toc75594518">
            <w:r>
              <w:rPr>
                <w:rStyle w:val="IndexLink"/>
                <w:lang w:val="en-US"/>
              </w:rPr>
              <w:t>7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РТУТЬ. Токсическое действие ртути и ее соединений </w:t>
            <w:tab/>
          </w:r>
          <w:hyperlink w:anchor="__RefHeading___Toc75594519">
            <w:r>
              <w:rPr>
                <w:rStyle w:val="IndexLink"/>
                <w:lang w:val="en-US"/>
              </w:rPr>
              <w:t>7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ВИНЕЦ. Токсическое действие свинца и его соединений (поступление в организм возможно через желудочно-кишечный тракт или при ингаляции свинцовой пыли)</w:t>
            <w:tab/>
          </w:r>
          <w:hyperlink w:anchor="__RefHeading___Toc75594520">
            <w:r>
              <w:rPr>
                <w:rStyle w:val="IndexLink"/>
                <w:lang w:val="en-US"/>
              </w:rPr>
              <w:t>7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ДУКСЕН. Отравление бензодиазепинами</w:t>
            <w:tab/>
          </w:r>
          <w:hyperlink w:anchor="__RefHeading___Toc75594521">
            <w:r>
              <w:rPr>
                <w:rStyle w:val="IndexLink"/>
                <w:lang w:val="en-US"/>
              </w:rPr>
              <w:t>8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РА (окислы серы, хлористая сера, пятифтористая сера). Токсическое действие двуокиси серы</w:t>
            <w:tab/>
          </w:r>
          <w:hyperlink w:anchor="__RefHeading___Toc75594522">
            <w:r>
              <w:rPr>
                <w:rStyle w:val="IndexLink"/>
                <w:lang w:val="en-US"/>
              </w:rPr>
              <w:t>8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ИБАЗОН. Отравление бензодиазепинами</w:t>
            <w:tab/>
          </w:r>
          <w:hyperlink w:anchor="__RefHeading___Toc75594523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РДЕЧНЫЕ ГЛИКОЗИДЫ. Отравление сердечными гликозидами и препаратами аналогичного действия</w:t>
            <w:tab/>
          </w:r>
          <w:hyperlink w:anchor="__RefHeading___Toc75594524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РЕБРА НИТРАТ. Токсическое действие других металлов</w:t>
            <w:tab/>
          </w:r>
          <w:hyperlink w:anchor="__RefHeading___Toc75594525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РОВОДОРОД. Токсическое действие сероводорода</w:t>
            <w:tab/>
          </w:r>
          <w:hyperlink w:anchor="__RefHeading___Toc75594526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ЕРОУГЛЕРОД. Токсическое действие других уточненных веществ</w:t>
            <w:tab/>
          </w:r>
          <w:hyperlink w:anchor="__RefHeading___Toc75594527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ИНИЛЬНАЯ КИСЛОТА, цианиды, цианистый калий. Токсическое действие цианистого водорода</w:t>
            <w:tab/>
          </w:r>
          <w:hyperlink w:anchor="__RefHeading___Toc75594528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КИПИДАР. Токсическое действие других органических растворителей</w:t>
            <w:tab/>
          </w:r>
          <w:hyperlink w:anchor="__RefHeading___Toc75594529">
            <w:r>
              <w:rPr>
                <w:rStyle w:val="IndexLink"/>
                <w:lang w:val="en-US"/>
              </w:rPr>
              <w:t>8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ОЛЯНАЯ КИСЛОТА. Токсическое действие едких кислот и кислотоподобных веществ</w:t>
            <w:tab/>
          </w:r>
          <w:hyperlink w:anchor="__RefHeading___Toc75594530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ОТАЛОЛ. Отравление антагонистами β-адренорецепторов, не классифицированными в других рубриках</w:t>
            <w:tab/>
          </w:r>
          <w:hyperlink w:anchor="__RefHeading___Toc75594531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ПИРТ МЕТИЛОВЫЙ (метанол, древесный спирт). Токсическое действие метанола</w:t>
            <w:tab/>
          </w:r>
          <w:hyperlink w:anchor="__RefHeading___Toc75594532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ПИРТ ЭТИЛОВЫЙ: этанол, алкогольные напитки, гидролизный этиловый спирт. Токсическое действие этанола</w:t>
            <w:tab/>
          </w:r>
          <w:hyperlink w:anchor="__RefHeading___Toc75594533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СПОРЫНЬЯ (маточные рожки). Токсическое действие в другом (их) съеденном (ых) растении (ях)     </w:t>
            <w:tab/>
          </w:r>
          <w:hyperlink w:anchor="__RefHeading___Toc75594534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ТРИХНИН (алколоид семян чилибухи- рвотного ореха). Токсическое действие стрихнина и его солей</w:t>
            <w:tab/>
          </w:r>
          <w:hyperlink w:anchor="__RefHeading___Toc75594535">
            <w:r>
              <w:rPr>
                <w:rStyle w:val="IndexLink"/>
                <w:lang w:val="en-US"/>
              </w:rPr>
              <w:t>8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ТРОФАНТИН. Отравление сердечными гликозидами и препаратами аналогичного действия</w:t>
            <w:tab/>
          </w:r>
          <w:hyperlink w:anchor="__RefHeading___Toc75594536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ТРАВЛЕНИЕ СУЛЬФАНИЛАМИДАМИ</w:t>
            <w:tab/>
          </w:r>
          <w:hyperlink w:anchor="__RefHeading___Toc75594537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УПРАСТИН. Отравление противоаллергическими и противорвотными средствами</w:t>
            <w:tab/>
          </w:r>
          <w:hyperlink w:anchor="__RefHeading___Toc75594538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УРРОГАТЫ АЛКОГОЛЯ. Токсическое действие спирта неуточненного</w:t>
            <w:tab/>
          </w:r>
          <w:hyperlink w:anchor="__RefHeading___Toc75594540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АВЕГИЛ. Отравление противоаллергическими и противорвотными средствами</w:t>
            <w:tab/>
          </w:r>
          <w:hyperlink w:anchor="__RefHeading___Toc75594541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АЗЕПАМ. Отравление бензодиазепинами</w:t>
            <w:tab/>
          </w:r>
          <w:hyperlink w:anchor="__RefHeading___Toc75594542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АЙЛЕНОЛ. Отравление производными 4-аминофенола</w:t>
            <w:tab/>
          </w:r>
          <w:hyperlink w:anchor="__RefHeading___Toc75594543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АЛИНОЛОЛ. Отравление антагонистами β-адренорецепторов, не классифицированными в других рубриках</w:t>
            <w:tab/>
          </w:r>
          <w:hyperlink w:anchor="__RefHeading___Toc75594544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АЛИЙ. Токсическое действие родентицидов</w:t>
            <w:tab/>
          </w:r>
          <w:hyperlink w:anchor="__RefHeading___Toc75594545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ЕНОРМИН. Отравление антагонистами β-адренорецепторов, не классифицированными в других рубриках</w:t>
            <w:tab/>
          </w:r>
          <w:hyperlink w:anchor="__RefHeading___Toc75594546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ЕРАЛЕН. Отравление нейролептиками-производными фенотиазинового ряда бутерофена и тиоксантена</w:t>
            <w:tab/>
          </w:r>
          <w:hyperlink w:anchor="__RefHeading___Toc75594547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ТЕРМОПСИС ЛАНЦЕНТНЫЙ. Токсическое действие в другом (их) съеденном (ых) растении (ях) </w:t>
            <w:tab/>
          </w:r>
          <w:hyperlink w:anchor="__RefHeading___Toc75594548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ЕТРАЭТИЛСВИНЕЦ. Токсическое действие свинца и его соединений</w:t>
            <w:tab/>
          </w:r>
          <w:hyperlink w:anchor="__RefHeading___Toc75594549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ЕТУРАМ. Отравление противоядиями и комплексонами, не классифицированными в других рубриках</w:t>
            <w:tab/>
          </w:r>
          <w:hyperlink w:anchor="__RefHeading___Toc75594550">
            <w:r>
              <w:rPr>
                <w:rStyle w:val="IndexLink"/>
                <w:lang w:val="en-US"/>
              </w:rPr>
              <w:t>9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ИЗЕРЦИН. Отравление нейролептиками-производными фенотиазинового ряда бутерофена и тиоксантена</w:t>
            <w:tab/>
          </w:r>
          <w:hyperlink w:anchor="__RefHeading___Toc75594551">
            <w:r>
              <w:rPr>
                <w:rStyle w:val="IndexLink"/>
                <w:lang w:val="en-US"/>
              </w:rPr>
              <w:t>9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ОЛУОЛ (метил-бензол). Токсическое действие гомологов бензола</w:t>
            <w:tab/>
          </w:r>
          <w:hyperlink w:anchor="__RefHeading___Toc75594552">
            <w:r>
              <w:rPr>
                <w:rStyle w:val="IndexLink"/>
                <w:lang w:val="en-US"/>
              </w:rPr>
              <w:t>9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АЗИКОР. Отравление антагонистами β-адренорецепторов, не классифицированными в других рубриках</w:t>
            <w:tab/>
          </w:r>
          <w:hyperlink w:anchor="__RefHeading___Toc75594553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ИНИТРОТОЛУОЛ. Токсическое действие нитропроизводных и аминопроизводных бензола и его гомологов</w:t>
            <w:tab/>
          </w:r>
          <w:hyperlink w:anchor="__RefHeading___Toc75594554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ИПТИЗОЛ. Отравление трициклическими и тетрациклическими антидепрессантами</w:t>
            <w:tab/>
          </w:r>
          <w:hyperlink w:anchor="__RefHeading___Toc75594555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ИХЛОРЭТИЛЕН (трилен). Токсическое действие трихлорэтилена</w:t>
            <w:tab/>
          </w:r>
          <w:hyperlink w:anchor="__RefHeading___Toc75594556">
            <w:r>
              <w:rPr>
                <w:rStyle w:val="IndexLink"/>
                <w:lang w:val="en-US"/>
              </w:rPr>
              <w:t>9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ИФТАЗИН. Отравление нейролептиками-производными фенотиазинового ряда бутерофена и тиоксантена</w:t>
            <w:tab/>
          </w:r>
          <w:hyperlink w:anchor="__RefHeading___Toc75594557">
            <w:r>
              <w:rPr>
                <w:rStyle w:val="IndexLink"/>
                <w:lang w:val="en-US"/>
              </w:rPr>
              <w:t>9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РОТИЛ. Токсическое действие нитропроизводных и аминопроизводных бензола и его гомологов</w:t>
            <w:tab/>
          </w:r>
          <w:hyperlink w:anchor="__RefHeading___Toc75594558">
            <w:r>
              <w:rPr>
                <w:rStyle w:val="IndexLink"/>
                <w:lang w:val="en-US"/>
              </w:rPr>
              <w:t>9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УБАЗИД. Отравление антимикобактериальными препаратами</w:t>
            <w:tab/>
          </w:r>
          <w:hyperlink w:anchor="__RefHeading___Toc75594559">
            <w:r>
              <w:rPr>
                <w:rStyle w:val="IndexLink"/>
                <w:lang w:val="en-US"/>
              </w:rPr>
              <w:t>9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УГЛЕРОД ЧЕТЫРЁХ-ХЛОРИСТЫЙ (тетрахлорметан). Токсическое действие тетрахлорэтилена</w:t>
            <w:tab/>
          </w:r>
          <w:hyperlink w:anchor="__RefHeading___Toc75594560">
            <w:r>
              <w:rPr>
                <w:rStyle w:val="IndexLink"/>
                <w:lang w:val="en-US"/>
              </w:rPr>
              <w:t>9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УКУС ЗМЕИ (гадюка, гюрза). Токсический эффект змеиного яда</w:t>
            <w:tab/>
          </w:r>
          <w:hyperlink w:anchor="__RefHeading___Toc75594561">
            <w:r>
              <w:rPr>
                <w:rStyle w:val="IndexLink"/>
                <w:lang w:val="en-US"/>
              </w:rPr>
              <w:t>10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УКСУСНАЯ КИСЛОТА. Токсическое действие уксусной кислоты</w:t>
            <w:tab/>
          </w:r>
          <w:hyperlink w:anchor="__RefHeading___Toc75594563">
            <w:r>
              <w:rPr>
                <w:rStyle w:val="IndexLink"/>
                <w:lang w:val="en-US"/>
              </w:rPr>
              <w:t>10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АЦЕТИН (асфен, цитрамон). Отравление другими ненаркотическими анальгезирующими и жаропонижающими средствами, не классифицированными в других рубриках</w:t>
            <w:tab/>
          </w:r>
          <w:hyperlink w:anchor="__RefHeading___Toc75594564">
            <w:r>
              <w:rPr>
                <w:rStyle w:val="IndexLink"/>
                <w:lang w:val="en-US"/>
              </w:rPr>
              <w:t>10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ИГИДИН. Отравление блокаторами кальциевых каналов</w:t>
            <w:tab/>
          </w:r>
          <w:hyperlink w:anchor="__RefHeading___Toc75594565">
            <w:r>
              <w:rPr>
                <w:rStyle w:val="IndexLink"/>
                <w:lang w:val="en-US"/>
              </w:rPr>
              <w:t>10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ИЛИН. Отравление антикоагулянтами</w:t>
            <w:tab/>
          </w:r>
          <w:hyperlink w:anchor="__RefHeading___Toc75594566">
            <w:r>
              <w:rPr>
                <w:rStyle w:val="IndexLink"/>
                <w:lang w:val="en-US"/>
              </w:rPr>
              <w:t>10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ИЛГИДРАЗИН (гидразин-бензол). Токсическое действие гомологов бензола</w:t>
            <w:tab/>
          </w:r>
          <w:hyperlink w:anchor="__RefHeading___Toc75594567">
            <w:r>
              <w:rPr>
                <w:rStyle w:val="IndexLink"/>
                <w:lang w:val="en-US"/>
              </w:rPr>
              <w:t>10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ОБАРБИТАЛ. Отравление барбитуратами</w:t>
            <w:tab/>
          </w:r>
          <w:hyperlink w:anchor="__RefHeading___Toc75594568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ЕНОЛЫ. Токсическое действие фенола и его гомологов</w:t>
            <w:tab/>
          </w:r>
          <w:hyperlink w:anchor="__RefHeading___Toc75594569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ИНОПТИН. Отравление блокаторами кальциевых каналов</w:t>
            <w:tab/>
          </w:r>
          <w:hyperlink w:anchor="__RefHeading___Toc75594570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ОРМАЛИН (формальдегид пары). Токсическое действие других разъедающих органических веществ</w:t>
            <w:tab/>
          </w:r>
          <w:hyperlink w:anchor="__RefHeading___Toc75594571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оксическое действие формальдегида</w:t>
            <w:tab/>
          </w:r>
          <w:hyperlink w:anchor="__RefHeading___Toc75594572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ОСГЕН. Токсическое действие других уточненных газов, дымов и паров</w:t>
            <w:tab/>
          </w:r>
          <w:hyperlink w:anchor="__RefHeading___Toc75594573">
            <w:r>
              <w:rPr>
                <w:rStyle w:val="IndexLink"/>
                <w:lang w:val="en-US"/>
              </w:rPr>
              <w:t>10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ОСФОР. Токсическое действие фосфора и его соединений</w:t>
            <w:tab/>
          </w:r>
          <w:hyperlink w:anchor="__RefHeading___Toc75594574">
            <w:r>
              <w:rPr>
                <w:rStyle w:val="IndexLink"/>
                <w:lang w:val="en-US"/>
              </w:rPr>
              <w:t>10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ОСФОРОРГАНИЧЕСКИЕ СОЕДИНЕНИЯ. Токсическое действие фосфорорганических и карбаматных инсектицидов</w:t>
            <w:tab/>
          </w:r>
          <w:hyperlink w:anchor="__RefHeading___Toc75594575">
            <w:r>
              <w:rPr>
                <w:rStyle w:val="IndexLink"/>
                <w:lang w:val="en-US"/>
              </w:rPr>
              <w:t>10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РЕОН (фтортрихлорметан, дифтордихлорметан). Токсическое действие хлорфторуглеродов</w:t>
            <w:tab/>
          </w:r>
          <w:hyperlink w:anchor="__RefHeading___Toc75594576">
            <w:r>
              <w:rPr>
                <w:rStyle w:val="IndexLink"/>
                <w:lang w:val="en-US"/>
              </w:rPr>
              <w:t>10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ФТОР. Токсическое действие газоообразного фтора и фтористого водорода</w:t>
            <w:tab/>
          </w:r>
          <w:hyperlink w:anchor="__RefHeading___Toc75594577">
            <w:r>
              <w:rPr>
                <w:rStyle w:val="IndexLink"/>
                <w:lang w:val="en-US"/>
              </w:rPr>
              <w:t>10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ИНИДИН. Отравление другими противоаритмическими препаратами, не классифицированными в других рубриках</w:t>
            <w:tab/>
          </w:r>
          <w:hyperlink w:anchor="__RefHeading___Toc75594578">
            <w:r>
              <w:rPr>
                <w:rStyle w:val="IndexLink"/>
                <w:lang w:val="en-US"/>
              </w:rPr>
              <w:t>10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ИНОЦИД. Токсическое действие пестицидов неуточненных</w:t>
            <w:tab/>
          </w:r>
          <w:hyperlink w:anchor="__RefHeading___Toc75594579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ЛОР. Токсическое действие газообразного хлора</w:t>
            <w:tab/>
          </w:r>
          <w:hyperlink w:anchor="__RefHeading___Toc75594580">
            <w:r>
              <w:rPr>
                <w:rStyle w:val="IndexLink"/>
                <w:lang w:val="en-US"/>
              </w:rPr>
              <w:t>1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ЛОРАЛГИДРАТ. Отравление противосудорожными, седативными и снотворными средствами неуточненными</w:t>
            <w:tab/>
          </w:r>
          <w:hyperlink w:anchor="__RefHeading___Toc75594581">
            <w:r>
              <w:rPr>
                <w:rStyle w:val="IndexLink"/>
                <w:lang w:val="en-US"/>
              </w:rPr>
              <w:t>1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ЛОР-ОРГАНИЧЕСКИЕ СОЕДИНЕНИЯ. Токсическое действие галогенированных инсектицидов</w:t>
            <w:tab/>
          </w:r>
          <w:hyperlink w:anchor="__RefHeading___Toc75594582">
            <w:r>
              <w:rPr>
                <w:rStyle w:val="IndexLink"/>
                <w:lang w:val="en-US"/>
              </w:rPr>
              <w:t>11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ТОКСИЧЕСКОЕ ДЕЙСТВИЕ ХЛОРОФОРМА</w:t>
            <w:tab/>
          </w:r>
          <w:hyperlink w:anchor="__RefHeading___Toc75594583">
            <w:r>
              <w:rPr>
                <w:rStyle w:val="IndexLink"/>
                <w:lang w:val="en-US"/>
              </w:rPr>
              <w:t>11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ЛОРПИКРИН. Токсическое действие других уточненных газов, дымов и паров</w:t>
            <w:tab/>
          </w:r>
          <w:hyperlink w:anchor="__RefHeading___Toc75594584">
            <w:r>
              <w:rPr>
                <w:rStyle w:val="IndexLink"/>
                <w:lang w:val="en-US"/>
              </w:rPr>
              <w:t>11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ЛОРЭТИЛ. Отравление средствами для ингаляционного наркоза</w:t>
            <w:tab/>
          </w:r>
          <w:hyperlink w:anchor="__RefHeading___Toc75594585">
            <w:r>
              <w:rPr>
                <w:rStyle w:val="IndexLink"/>
                <w:lang w:val="en-US"/>
              </w:rPr>
              <w:t>11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РОМ. Токсическое действие хрома и его соединений</w:t>
            <w:tab/>
          </w:r>
          <w:hyperlink w:anchor="__RefHeading___Toc75594586">
            <w:r>
              <w:rPr>
                <w:rStyle w:val="IndexLink"/>
                <w:lang w:val="en-US"/>
              </w:rPr>
              <w:t>11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ХРОМПИК (бихромат калия). Токсическое действие хрома и его соединений</w:t>
            <w:tab/>
          </w:r>
          <w:hyperlink w:anchor="__RefHeading___Toc75594587">
            <w:r>
              <w:rPr>
                <w:rStyle w:val="IndexLink"/>
                <w:lang w:val="en-US"/>
              </w:rPr>
              <w:t>11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ЦЕЛАНИД. Отравление сердечными гликозидами и препаратами аналогичного действия</w:t>
            <w:tab/>
          </w:r>
          <w:hyperlink w:anchor="__RefHeading___Toc75594588">
            <w:r>
              <w:rPr>
                <w:rStyle w:val="IndexLink"/>
                <w:lang w:val="en-US"/>
              </w:rPr>
              <w:t>1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ЦЕЛЛОСОЛЬВЫ. Токсическое действие спирта неуточненного</w:t>
            <w:tab/>
          </w:r>
          <w:hyperlink w:anchor="__RefHeading___Toc75594589">
            <w:r>
              <w:rPr>
                <w:rStyle w:val="IndexLink"/>
                <w:lang w:val="en-US"/>
              </w:rPr>
              <w:t>11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ЦИНК. Токсическое действие цинка и его соединений</w:t>
            <w:tab/>
          </w:r>
          <w:hyperlink w:anchor="__RefHeading___Toc75594590">
            <w:r>
              <w:rPr>
                <w:rStyle w:val="IndexLink"/>
                <w:lang w:val="en-US"/>
              </w:rPr>
              <w:t>11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ЩАВЕЛЕВАЯ КИСЛОТА. Токсическое действие едких кислот и кислотоподобных веществ</w:t>
            <w:tab/>
          </w:r>
          <w:hyperlink w:anchor="__RefHeading___Toc75594591">
            <w:r>
              <w:rPr>
                <w:rStyle w:val="IndexLink"/>
                <w:lang w:val="en-US"/>
              </w:rPr>
              <w:t>11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ЩЕЛОЧИ. Токсическое действие едких щелочей и щелочеподобных веществ</w:t>
            <w:tab/>
          </w:r>
          <w:hyperlink w:anchor="__RefHeading___Toc75594592">
            <w:r>
              <w:rPr>
                <w:rStyle w:val="IndexLink"/>
                <w:lang w:val="en-US"/>
              </w:rPr>
              <w:t>11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ЛЕНИУМ. Отравление бензодиазепинами</w:t>
            <w:tab/>
          </w:r>
          <w:hyperlink w:anchor="__RefHeading___Toc75594593">
            <w:r>
              <w:rPr>
                <w:rStyle w:val="IndexLink"/>
                <w:lang w:val="en-US"/>
              </w:rPr>
              <w:t>12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НАЛАПРИЛ. ЭНАП. Отравление ингибиторами ангиотензинконвертирующих ферментов</w:t>
            <w:tab/>
          </w:r>
          <w:hyperlink w:anchor="__RefHeading___Toc75594594">
            <w:r>
              <w:rPr>
                <w:rStyle w:val="IndexLink"/>
                <w:lang w:val="en-US"/>
              </w:rPr>
              <w:t>12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СМАЛОЛ. Отравление центральнодействующими и адренонейронблокирующими средствами, не классифицированными в других рубриках</w:t>
            <w:tab/>
          </w:r>
          <w:hyperlink w:anchor="__RefHeading___Toc75594595">
            <w:r>
              <w:rPr>
                <w:rStyle w:val="IndexLink"/>
                <w:lang w:val="en-US"/>
              </w:rPr>
              <w:t>1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ТАМИНАЛ. Отравление барбитуратами</w:t>
            <w:tab/>
          </w:r>
          <w:hyperlink w:anchor="__RefHeading___Toc75594596">
            <w:r>
              <w:rPr>
                <w:rStyle w:val="IndexLink"/>
                <w:lang w:val="en-US"/>
              </w:rPr>
              <w:t>1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ТИЛЕН-ГЛИКОЛЬ. Токсическое действие спирта неуточненного</w:t>
            <w:tab/>
          </w:r>
          <w:hyperlink w:anchor="__RefHeading___Toc75594597">
            <w:r>
              <w:rPr>
                <w:rStyle w:val="IndexLink"/>
                <w:lang w:val="en-US"/>
              </w:rPr>
              <w:t>1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ФЕДРИН (фенамин, амфитамин, эфедрон, «экстази»).</w:t>
            <w:tab/>
            <w:t xml:space="preserve"> Отравление другими и неуточненными препаратами, действующими преимущественно на вегетативную нервную систему</w:t>
            <w:tab/>
          </w:r>
          <w:hyperlink w:anchor="__RefHeading___Toc75594599">
            <w:r>
              <w:rPr>
                <w:rStyle w:val="IndexLink"/>
                <w:lang w:val="en-US"/>
              </w:rPr>
              <w:t>12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ФФЕРАЛГАН. Отравление производными 4-минофенола</w:t>
            <w:tab/>
          </w:r>
          <w:hyperlink w:anchor="__RefHeading___Toc75594600">
            <w:r>
              <w:rPr>
                <w:rStyle w:val="IndexLink"/>
                <w:lang w:val="en-US"/>
              </w:rPr>
              <w:t>1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ЭФИРЫ. Отравление средствами для ингаляционного наркоза</w:t>
            <w:tab/>
          </w:r>
          <w:hyperlink w:anchor="__RefHeading___Toc75594601">
            <w:r>
              <w:rPr>
                <w:rStyle w:val="IndexLink"/>
                <w:lang w:val="en-US"/>
              </w:rPr>
              <w:t>1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 xml:space="preserve">ЧЕМЕРИЦА. Токсическое действие других инсектицидов </w:t>
            <w:tab/>
          </w:r>
          <w:hyperlink w:anchor="__RefHeading___Toc75594602">
            <w:r>
              <w:rPr>
                <w:rStyle w:val="IndexLink"/>
                <w:lang w:val="en-US"/>
              </w:rPr>
              <w:t>1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ЯДОВИТЫЕ ГРИБЫ. Токсическое действие других ядовитых веществ в съеденных грибах</w:t>
            <w:tab/>
          </w:r>
          <w:hyperlink w:anchor="__RefHeading___Toc75594603">
            <w:r>
              <w:rPr>
                <w:rStyle w:val="IndexLink"/>
                <w:lang w:val="en-US"/>
              </w:rPr>
              <w:t>1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134" w:footer="567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432435</wp:posOffset>
              </wp:positionH>
              <wp:positionV relativeFrom="page">
                <wp:posOffset>90106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70.95pt;mso-position-vertical-relative:page;margin-left: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486410</wp:posOffset>
              </wp:positionH>
              <wp:positionV relativeFrom="page">
                <wp:posOffset>6841490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38.7pt;mso-position-vertical-relative:page;margin-left:3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page">
                <wp:posOffset>432435</wp:posOffset>
              </wp:positionH>
              <wp:positionV relativeFrom="page">
                <wp:posOffset>90106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70.95pt;mso-position-vertical-relative:page;margin-left: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page">
                <wp:posOffset>486410</wp:posOffset>
              </wp:positionH>
              <wp:positionV relativeFrom="page">
                <wp:posOffset>6841490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538.7pt;mso-position-vertical-relative:page;margin-left:3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  <w:color w:val="auto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  <w:i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18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i w:val="false"/>
      <w:color w:val="000000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i w:val="false"/>
      <w:color w:val="000000"/>
    </w:rPr>
  </w:style>
  <w:style w:type="character" w:styleId="WW8Num86z0">
    <w:name w:val="WW8Num86z0"/>
    <w:qFormat/>
    <w:rPr>
      <w:i w:val="false"/>
    </w:rPr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18"/>
    </w:rPr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i w:val="false"/>
      <w:color w:val="auto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i w:val="false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i w:val="false"/>
      <w:color w:val="00000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i w:val="false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Влево"/>
    <w:basedOn w:val="Normal"/>
    <w:qFormat/>
    <w:pPr/>
    <w:rPr/>
  </w:style>
  <w:style w:type="paragraph" w:styleId="Style16">
    <w:name w:val="ЦЕНТР"/>
    <w:basedOn w:val="Normal"/>
    <w:qFormat/>
    <w:pPr>
      <w:jc w:val="center"/>
    </w:pPr>
    <w:rPr/>
  </w:style>
  <w:style w:type="paragraph" w:styleId="Style17">
    <w:name w:val="Нозологии"/>
    <w:basedOn w:val="Style15"/>
    <w:qFormat/>
    <w:pPr/>
    <w:rPr>
      <w:b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8">
    <w:name w:val="Протоколы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right="-108" w:hanging="1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04:00Z</dcterms:created>
  <dc:creator>21Room</dc:creator>
  <dc:description/>
  <dc:language>en-US</dc:language>
  <cp:lastModifiedBy>USER</cp:lastModifiedBy>
  <cp:lastPrinted>2004-07-08T10:40:00Z</cp:lastPrinted>
  <dcterms:modified xsi:type="dcterms:W3CDTF">2004-08-19T06:23:00Z</dcterms:modified>
  <cp:revision>216</cp:revision>
  <dc:subject/>
  <dc:title>Протоколы обследования и лечения больных с острыми экзогенными отравлениями</dc:title>
</cp:coreProperties>
</file>