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/>
      </w:pPr>
      <w:r>
        <w:rPr>
          <w:sz w:val="28"/>
        </w:rPr>
        <w:t xml:space="preserve">                    </w:t>
      </w:r>
      <w:r>
        <w:rPr>
          <w:sz w:val="28"/>
        </w:rPr>
        <w:t>Приложение 2</w:t>
      </w:r>
    </w:p>
    <w:p>
      <w:pPr>
        <w:pStyle w:val="Normal"/>
        <w:ind w:firstLine="378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к приказу </w:t>
      </w:r>
    </w:p>
    <w:p>
      <w:pPr>
        <w:pStyle w:val="Normal"/>
        <w:ind w:firstLine="3780"/>
        <w:rPr/>
      </w:pPr>
      <w:r>
        <w:rPr>
          <w:sz w:val="28"/>
        </w:rPr>
        <w:t xml:space="preserve">                    </w:t>
      </w:r>
      <w:r>
        <w:rPr>
          <w:sz w:val="28"/>
        </w:rPr>
        <w:t>Министерства здравоохранения</w:t>
      </w:r>
    </w:p>
    <w:p>
      <w:pPr>
        <w:pStyle w:val="Normal"/>
        <w:ind w:firstLine="378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еспублики Беларусь</w:t>
      </w:r>
    </w:p>
    <w:p>
      <w:pPr>
        <w:pStyle w:val="Normal"/>
        <w:ind w:firstLine="378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2 августа                2004     №200</w:t>
      </w:r>
    </w:p>
    <w:p>
      <w:pPr>
        <w:pStyle w:val="Normal"/>
        <w:ind w:firstLine="37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 xml:space="preserve">ПРОТОКОЛЫ ОБСЛЕДОВАНИЯ И ЛЕЧЕНИЯ БОЛЬНЫХ С ОСТРЫМИ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ЭКЗОГЕННЫМИ ОТРАВЛЕНИЯМИ В ПАЛАТАХ ИНТЕНСИВНОЙ ТЕРАПИИ И РЕАНИМАЦИИ ЦРБ, ГОРОДСКИХ, ОБЛАСТНЫХ БОЛЬНИЦАХ И В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ЦЕНТРАХ ПО ЛЕЧЕНИЮ ОСТРЫХ ОТРАВЛЕНИЙ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7"/>
        <w:keepNext w:val="false"/>
        <w:outlineLvl w:val="9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ск, 2004</w:t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УЧНО-МЕТОДИЧ6ЕСКАЯ ГРУППА ПО ПОДГОТОВКЕ ПРОТОКОЛОВ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Цыбин А.К., Бровко И.В., Воевода М.Т., Кевра М.К. (Министерство здравоохранения Республики Беларусь)</w:t>
      </w:r>
    </w:p>
    <w:p>
      <w:pPr>
        <w:pStyle w:val="Normal"/>
        <w:rPr>
          <w:sz w:val="24"/>
        </w:rPr>
      </w:pPr>
      <w:r>
        <w:rPr>
          <w:sz w:val="24"/>
        </w:rPr>
        <w:t>Гракович А.А., Кот Т.И., Николаева С.Н., Шамко И.В. (БЕЛЦМ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 РАЗРАБОТЧ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Канус И.И.</w:t>
        <w:tab/>
        <w:t>- зав. кафедрой анестезиологии и реанимации БелМАПО, доктор мед. наук, профессор, (председатель комиссии), тел. 278-77-2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уянова А.Н.</w:t>
        <w:tab/>
        <w:t xml:space="preserve">- доцент кафедры анестезиологии и реаниматологии БелМАПО, к. м. н. </w:t>
      </w:r>
    </w:p>
    <w:p>
      <w:pPr>
        <w:pStyle w:val="Normal"/>
        <w:spacing w:lineRule="auto" w:line="360"/>
        <w:rPr/>
      </w:pPr>
      <w:r>
        <w:rPr>
          <w:sz w:val="24"/>
        </w:rPr>
        <w:t>Илюкевич Г.В.- доцент кафедры анестезиологии и реаниматологии БелМАПО, к. м. н.</w:t>
      </w:r>
    </w:p>
    <w:p>
      <w:pPr>
        <w:pStyle w:val="Normal"/>
        <w:spacing w:lineRule="auto" w:line="360"/>
        <w:rPr/>
      </w:pPr>
      <w:r>
        <w:rPr>
          <w:sz w:val="24"/>
        </w:rPr>
        <w:t>Приступа В.Ч. - доцент кафедры анестезиологии и реаниматологии БелМАПО, к. м. н.</w:t>
      </w:r>
    </w:p>
    <w:p>
      <w:pPr>
        <w:pStyle w:val="Normal"/>
        <w:tabs>
          <w:tab w:val="clear" w:pos="708"/>
          <w:tab w:val="left" w:pos="2396" w:leader="none"/>
          <w:tab w:val="left" w:pos="9287" w:leader="none"/>
        </w:tabs>
        <w:spacing w:lineRule="auto" w:line="360"/>
        <w:rPr/>
      </w:pPr>
      <w:r>
        <w:rPr>
          <w:sz w:val="24"/>
        </w:rPr>
        <w:t>Григорьев И.М. - зав.отделением экзогенных отравлений БСМ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УСЛОВНЫЕ СОКРАЩ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4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6390"/>
      </w:tblGrid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h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ус-фактор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-графия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графия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O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турация кислорода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риальное давление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АТ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анинаминотрансфераза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АТ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партатаминотрансфераза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Э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вность холинэстеразы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ЧТВ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активированное частичное тромбопластиновое время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в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венно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м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нутримышечно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Л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ая вентиляция легких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МА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нутренней симпатомиметической активности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Д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модиализ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С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мосорбция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Л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усственная вентиляция легких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ИТ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>интенсивной терапии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ФК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еатининфосфокиназа 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лотно-основное состояние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р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МtHb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>метгемоглобин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моглобин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Нt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>гемотокрит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НЛА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>нейролептанальгезия</w:t>
            </w:r>
          </w:p>
        </w:tc>
      </w:tr>
      <w:tr>
        <w:trPr>
          <w:trHeight w:val="37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О</w:t>
            </w:r>
            <w:r>
              <w:rPr>
                <w:sz w:val="24"/>
                <w:vertAlign w:val="subscript"/>
                <w:lang w:val="be-BY"/>
              </w:rPr>
              <w:t>2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>кислород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Н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рая дыхательная недостаточность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Н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рая почечная недостаточность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ПН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страя почечно-печеночная недостаточность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СН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рая сердечно-сосудистая недостаточность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\к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ожно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Д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тонеальный диализ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Э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й кардиотоксический эффект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змосорбция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Ф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змаферез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Р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 xml:space="preserve">реанимация 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S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с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Р-р (а)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>раствор (а)</w:t>
            </w:r>
          </w:p>
        </w:tc>
      </w:tr>
      <w:tr>
        <w:trPr>
          <w:trHeight w:val="25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.Н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бодный гемоглобин</w:t>
            </w:r>
          </w:p>
        </w:tc>
      </w:tr>
      <w:tr>
        <w:trPr>
          <w:trHeight w:val="25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очный диурез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ЗП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жезамороженная плазма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е молекулы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ФБС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национная фибробронхоскопия </w:t>
            </w:r>
          </w:p>
        </w:tc>
      </w:tr>
      <w:tr>
        <w:trPr>
          <w:trHeight w:val="375" w:hRule="atLeast"/>
        </w:trPr>
        <w:tc>
          <w:tcPr>
            <w:tcW w:w="14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be-BY"/>
              </w:rPr>
              <w:t>Т</w:t>
            </w:r>
            <w:r>
              <w:rPr>
                <w:sz w:val="24"/>
                <w:vertAlign w:val="superscript"/>
                <w:lang w:val="be-BY"/>
              </w:rPr>
              <w:t>о</w:t>
            </w:r>
            <w:r>
              <w:rPr>
                <w:sz w:val="24"/>
                <w:lang w:val="be-BY"/>
              </w:rPr>
              <w:t>С</w:t>
            </w:r>
          </w:p>
        </w:tc>
        <w:tc>
          <w:tcPr>
            <w:tcW w:w="6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>температура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УЗИ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>ультразвуковое исследование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БС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бробронхоскопия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ФГДС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be-BY"/>
              </w:rPr>
              <w:t>фиброгастродуаденоскопия</w:t>
            </w:r>
          </w:p>
        </w:tc>
      </w:tr>
      <w:tr>
        <w:trPr>
          <w:trHeight w:val="300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ТИ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имико-токсикологические исследование биологических сред 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Д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нтральное венозное давление </w:t>
            </w:r>
          </w:p>
        </w:tc>
      </w:tr>
      <w:tr>
        <w:trPr>
          <w:trHeight w:val="37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ЧД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частота дыханий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Г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кардиография</w:t>
            </w:r>
          </w:p>
        </w:tc>
      </w:tr>
      <w:tr>
        <w:trPr>
          <w:trHeight w:val="315" w:hRule="atLeast"/>
        </w:trPr>
        <w:tc>
          <w:tcPr>
            <w:tcW w:w="14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</w:t>
            </w:r>
          </w:p>
        </w:tc>
        <w:tc>
          <w:tcPr>
            <w:tcW w:w="639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ритроцит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ge">
                <wp:posOffset>10226040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05.2pt;mso-position-vertical-relative:page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81445</wp:posOffset>
              </wp:positionH>
              <wp:positionV relativeFrom="page">
                <wp:posOffset>1022604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05.2pt;mso-position-vertical-relative:page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4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outlineLvl w:val="8"/>
    </w:pPr>
    <w:rPr>
      <w:b/>
      <w:bCs/>
      <w:sz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i w:val="false"/>
      <w:color w:val="auto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i w:val="false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  <w:color w:val="000000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i w:val="false"/>
      <w:color w:val="000000"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  <w:b/>
      <w:i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i w:val="false"/>
      <w:color w:val="000000"/>
    </w:rPr>
  </w:style>
  <w:style w:type="character" w:styleId="WW8Num87z0">
    <w:name w:val="WW8Num87z0"/>
    <w:qFormat/>
    <w:rPr>
      <w:i w:val="false"/>
    </w:rPr>
  </w:style>
  <w:style w:type="character" w:styleId="WW8Num89z0">
    <w:name w:val="WW8Num89z0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i w:val="false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i w:val="false"/>
      <w:color w:val="auto"/>
    </w:rPr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i w:val="false"/>
    </w:rPr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>
      <w:i w:val="false"/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i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i w:val="false"/>
      <w:color w:val="000000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 w:val="24"/>
      <w:szCs w:val="15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3500" w:leader="none"/>
      </w:tabs>
      <w:jc w:val="center"/>
    </w:pPr>
    <w:rPr>
      <w:b/>
      <w:bCs/>
      <w:sz w:val="22"/>
      <w:lang w:val="be-BY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spacing w:lineRule="exact" w:line="220"/>
      <w:ind w:firstLine="72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Влево"/>
    <w:basedOn w:val="Normal"/>
    <w:qFormat/>
    <w:pPr>
      <w:keepNext w:val="true"/>
      <w:jc w:val="center"/>
      <w:outlineLvl w:val="0"/>
    </w:pPr>
    <w:rPr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47:00Z</dcterms:created>
  <dc:creator>Приступа Викентий</dc:creator>
  <dc:description/>
  <dc:language>en-US</dc:language>
  <cp:lastModifiedBy>Chamko</cp:lastModifiedBy>
  <cp:lastPrinted>2004-06-24T10:19:00Z</cp:lastPrinted>
  <dcterms:modified xsi:type="dcterms:W3CDTF">2007-03-21T09:15:00Z</dcterms:modified>
  <cp:revision>20</cp:revision>
  <dc:subject/>
  <dc:title> </dc:title>
</cp:coreProperties>
</file>