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firstLine="5580"/>
        <w:rPr/>
      </w:pPr>
      <w:r>
        <w:rPr/>
        <w:t>Приложение 1</w:t>
      </w:r>
    </w:p>
    <w:p>
      <w:pPr>
        <w:pStyle w:val="Normal"/>
        <w:ind w:right="-455" w:firstLine="5580"/>
        <w:rPr/>
      </w:pPr>
      <w:r>
        <w:rPr/>
        <w:t xml:space="preserve">к приказу Министерства здравоохранения </w:t>
      </w:r>
    </w:p>
    <w:p>
      <w:pPr>
        <w:pStyle w:val="Normal"/>
        <w:ind w:right="-455" w:firstLine="5580"/>
        <w:rPr/>
      </w:pPr>
      <w:r>
        <w:rPr/>
        <w:t>Республики Беларусь</w:t>
      </w:r>
    </w:p>
    <w:p>
      <w:pPr>
        <w:pStyle w:val="Normal"/>
        <w:ind w:right="-455" w:firstLine="558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12 августа                </w:t>
      </w:r>
      <w:r>
        <w:rPr/>
        <w:t>2004      №200</w:t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TextBody"/>
        <w:ind w:right="-455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Ы ДИАГНОСТИКИ, АНЕСТЕЗИИ, РЕАНИМАЦИИ И ИНТЕНСИВНОЙ ТЕРАПИИ КРИТИЧЕСКИХ СОСТОЯНИЙ В СТАЦИОНАРНЫХ УСЛОВИЯХ</w:t>
      </w:r>
    </w:p>
    <w:p>
      <w:pPr>
        <w:pStyle w:val="Normal"/>
        <w:ind w:right="-45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112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  <w:t>Минск, 2004</w:t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center"/>
        <w:rPr/>
      </w:pPr>
      <w:r>
        <w:rPr/>
      </w:r>
    </w:p>
    <w:p>
      <w:pPr>
        <w:pStyle w:val="Normal"/>
        <w:ind w:right="-45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АУЧНО-МЕТОДИЧЕСКАЯ ГРУППА ПО ПОДГОТОВКЕ ПРОТОКОЛОВ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Колбанов В.В., Цыбин А.К., Бровко И.В., Воевода М.Т., Кевра М.К. (Министерство здравоохранения Республики Беларусь)</w:t>
      </w:r>
    </w:p>
    <w:p>
      <w:pPr>
        <w:pStyle w:val="Normal"/>
        <w:spacing w:lineRule="auto" w:line="360"/>
        <w:rPr/>
      </w:pPr>
      <w:r>
        <w:rPr/>
        <w:t>Гракович А.А., Кот Т.И., Николаева С.Н., Шамко И.В. (БЕЛЦМТ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-РАЗРАБОТЧ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ус И.И – зав. кафедрой анестезиологии и реаниматологии БелМАПО, доктор мед. наук, профессор, (председатель комиссии), тел.: 278-77-21</w:t>
      </w:r>
    </w:p>
    <w:p>
      <w:pPr>
        <w:pStyle w:val="Normal"/>
        <w:rPr/>
      </w:pPr>
      <w:r>
        <w:rPr/>
        <w:t xml:space="preserve">Буянова А.Н. – к.м.н., доцент кафедры анестезиологии и реаниматологии БелМАПО </w:t>
      </w:r>
    </w:p>
    <w:p>
      <w:pPr>
        <w:pStyle w:val="Normal"/>
        <w:rPr/>
      </w:pPr>
      <w:r>
        <w:rPr/>
        <w:t>Илюкевич Г.В. – к.м.н., доцент кафедры анестезиологии и реаниматологии БелМАПО</w:t>
      </w:r>
    </w:p>
    <w:p>
      <w:pPr>
        <w:pStyle w:val="Normal"/>
        <w:rPr/>
      </w:pPr>
      <w:r>
        <w:rPr/>
        <w:t>Миронов Л.Л. – к.м.н., доцент кафедры анестезиологии и реаниматологии БелМАПО</w:t>
      </w:r>
    </w:p>
    <w:p>
      <w:pPr>
        <w:pStyle w:val="Normal"/>
        <w:rPr/>
      </w:pPr>
      <w:r>
        <w:rPr/>
        <w:t>Приступа В.Ч. – к.м.н., доцент кафедры анестезиологии и реаниматологии БелМАПО</w:t>
      </w:r>
    </w:p>
    <w:p>
      <w:pPr>
        <w:pStyle w:val="Normal"/>
        <w:rPr/>
      </w:pPr>
      <w:r>
        <w:rPr/>
        <w:t>Олецкий В.Э. – ассистент кафедры анестезиологии и реаниматологии БелМАПО</w:t>
      </w:r>
    </w:p>
    <w:p>
      <w:pPr>
        <w:pStyle w:val="Normal"/>
        <w:rPr/>
      </w:pPr>
      <w:r>
        <w:rPr/>
        <w:t>Римашевский В.В. – ассистент кафедры анестезиологии и реаниматологии БелМАПО</w:t>
      </w:r>
    </w:p>
    <w:p>
      <w:pPr>
        <w:pStyle w:val="Normal"/>
        <w:rPr/>
      </w:pPr>
      <w:r>
        <w:rPr/>
        <w:t>Ткачев А.В. – ассистент кафедры анестезиологии и реаниматологии БелМАПО</w:t>
      </w:r>
    </w:p>
    <w:p>
      <w:pPr>
        <w:pStyle w:val="Normal"/>
        <w:rPr/>
      </w:pPr>
      <w:r>
        <w:rPr/>
        <w:t>Грачев С.Ю. – зав. отделением анестезиологии ГК БСМП</w:t>
      </w:r>
    </w:p>
    <w:p>
      <w:pPr>
        <w:pStyle w:val="Normal"/>
        <w:rPr/>
      </w:pPr>
      <w:r>
        <w:rPr/>
        <w:t>Пришивалко В.Ф. – зав. отделением интенсивной терапии и реанимации ГК БС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УСЛОВНЫЕ ОБО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AS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А – 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American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Society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of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Anesthesiologist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мериканское общество анестезиологов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lang w:val="en-US"/>
              </w:rPr>
              <w:t>BiPAP</w:t>
            </w:r>
            <w:r>
              <w:rPr/>
              <w:t xml:space="preserve">, </w:t>
            </w:r>
            <w:r>
              <w:rPr>
                <w:lang w:val="en-US"/>
              </w:rPr>
              <w:t>SPAP</w:t>
            </w:r>
            <w:r>
              <w:rPr/>
              <w:t xml:space="preserve">, </w:t>
            </w:r>
            <w:r>
              <w:rPr>
                <w:lang w:val="en-US"/>
              </w:rPr>
              <w:t>Bi-Level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/>
              <w:t>режимы искусственной вентиляции легких под двумя уровнями положительного давле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N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  <w:lang w:val="en-US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O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кись азот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PaCO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рциальное давление углекислого газа в артериальной кров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PaO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рциальное давление кислорода в артериальной кров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АА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мериканская ассоциация анестезиологов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Д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ртериальное давле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лАТ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ланиновая аминотрансфераз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сАТ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спарагиновая аминотрансфераз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ТЕ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нтитрипсиновые единицы активно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ЧТВ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ктивированное частичное тромбопластиновое врем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/в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нутривенн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/м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нутримышечн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ВС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иссеминированное внутрисосудистое свертыва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ЗЛА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авление заклинивания легочной артер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ЖКТ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желудочно-кишечный трак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ВЛ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скусственная вентиляция легких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С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ислотно-основное состоя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Т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мпьютерная томограф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ФК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реатинфосфокиназ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П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юмбальная пункц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-эхо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хоэнцефалоскоп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О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  <w:lang w:val="en-US"/>
              </w:rPr>
              <w:t>2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ислород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%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ъемный процен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ИТР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деление интенсивной терапии и реаним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ПН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страя почечная недостаточност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ТВ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отромбиновое врем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КФ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корость клубочковой фильтрац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ЛМР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ердечно-легочно-мозговая реанимац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/>
              <w:t>ТПВ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/>
              <w:t>тромбопластиновое врем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ЗИ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льтразвуковое исследова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ГДС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иброгастродуоденоскоп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ВД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ентральное венозное давлени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Д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тота дыхан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СС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тота сердечных сокращений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ИТ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лектроимпульсная терап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КГ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электрокардиография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ЯМР</w:t>
            </w:r>
          </w:p>
        </w:tc>
        <w:tc>
          <w:tcPr>
            <w:tcW w:w="72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ядерно-магнитная резонансная томография</w:t>
            </w:r>
          </w:p>
        </w:tc>
      </w:tr>
    </w:tbl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TextBody"/>
        <w:ind w:right="-455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КОММЕНТАРИЙ ПО ИСПОЛЬЗОВАНИЮ</w:t>
      </w:r>
    </w:p>
    <w:p>
      <w:pPr>
        <w:pStyle w:val="TextBody"/>
        <w:ind w:right="-455" w:hanging="0"/>
        <w:rPr/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ПРОТОКОЛОВ ДИАГНОСТИКИ, АНЕСТЕЗИИ, РЕАНИМАЦИИ И ИНТЕНСИВНОЙ ТЕРАПИИ КРИТИЧЕСКИХ СОСТОЯНИЙ В СТАЦИОНАРНЫХ УСЛОВИЯ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autoSpaceDE w:val="false"/>
        <w:rPr/>
      </w:pPr>
      <w:r>
        <w:rPr/>
      </w:r>
    </w:p>
    <w:p>
      <w:pPr>
        <w:pStyle w:val="3"/>
        <w:autoSpaceDE w:val="false"/>
        <w:rPr/>
      </w:pPr>
      <w:r>
        <w:rPr/>
        <w:t>АНЕСТЕЗИОЛОГИЧЕСКОЕ ОБЕСПЕЧЕНИЕ</w:t>
      </w:r>
    </w:p>
    <w:p>
      <w:pPr>
        <w:pStyle w:val="3"/>
        <w:autoSpaceDE w:val="false"/>
        <w:jc w:val="both"/>
        <w:rPr/>
      </w:pPr>
      <w:r>
        <w:rPr/>
      </w:r>
    </w:p>
    <w:p>
      <w:pPr>
        <w:pStyle w:val="3"/>
        <w:autoSpaceDE w:val="false"/>
        <w:jc w:val="both"/>
        <w:rPr/>
      </w:pPr>
      <w:r>
        <w:rPr/>
        <w:tab/>
        <w:t xml:space="preserve">Протоколы оказания анестезиологического обеспечения включают два раздела. В первом «Протоколы предоперационного обследования, мониторирования и выбора метода анестезии у больных в стационационарных условиях» дается перечень обязательного и дополнительного обследования и подготовки в предоперационном периоде, указывается необходимый уровень мониторинга и выбор методики анестезии в зависимости от объема оперативного вмешательства и тяжести исходного состояния пациента. </w:t>
      </w:r>
    </w:p>
    <w:p>
      <w:pPr>
        <w:pStyle w:val="3"/>
        <w:autoSpaceDE w:val="false"/>
        <w:jc w:val="both"/>
        <w:rPr/>
      </w:pPr>
      <w:r>
        <w:rPr/>
        <w:tab/>
        <w:t xml:space="preserve">Во втором разделе «Протоколы наиболее часто используемых методик анестезии» представлены этапы анестезиологического обеспечения (премедикация, преоксигенация, индукция, поддержание анестезии и выход из анестезии), а также перечень необходимых мероприятий и фармакологических препаратов. Физическое состояние пациентов оценивается по </w:t>
      </w:r>
      <w:r>
        <w:rPr>
          <w:lang w:val="en-US"/>
        </w:rPr>
        <w:t>ASA</w:t>
      </w:r>
      <w:r>
        <w:rPr/>
        <w:t>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;Times New Roman" w:ascii="Times New Roman CYR;Times New Roman" w:hAnsi="Times New Roman CYR;Times New Roman"/>
          <w:lang w:val="en-US"/>
        </w:rPr>
        <w:t>AS</w:t>
      </w:r>
      <w:r>
        <w:rPr>
          <w:rFonts w:cs="Times New Roman CYR;Times New Roman" w:ascii="Times New Roman CYR;Times New Roman" w:hAnsi="Times New Roman CYR;Times New Roman"/>
        </w:rPr>
        <w:t xml:space="preserve">А – </w:t>
      </w:r>
      <w:r>
        <w:rPr>
          <w:rFonts w:cs="Times New Roman CYR;Times New Roman" w:ascii="Times New Roman CYR;Times New Roman" w:hAnsi="Times New Roman CYR;Times New Roman"/>
          <w:lang w:val="en-US"/>
        </w:rPr>
        <w:t>American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ociety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of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Anesthesiologist</w:t>
      </w:r>
      <w:r>
        <w:rPr>
          <w:rFonts w:cs="Times New Roman CYR;Times New Roman" w:ascii="Times New Roman CYR;Times New Roman" w:hAnsi="Times New Roman CYR;Times New Roman"/>
        </w:rPr>
        <w:t xml:space="preserve"> (Американское общество анестезиологов)</w:t>
      </w:r>
    </w:p>
    <w:p>
      <w:pPr>
        <w:pStyle w:val="Normal"/>
        <w:autoSpaceDE w:val="false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Классификация физического состояния больных по </w:t>
      </w:r>
      <w:r>
        <w:rPr>
          <w:rFonts w:cs="Times New Roman CYR;Times New Roman" w:ascii="Times New Roman CYR;Times New Roman" w:hAnsi="Times New Roman CYR;Times New Roman"/>
          <w:lang w:val="en-US"/>
        </w:rPr>
        <w:t>AS</w:t>
      </w:r>
      <w:r>
        <w:rPr>
          <w:rFonts w:cs="Times New Roman CYR;Times New Roman" w:ascii="Times New Roman CYR;Times New Roman" w:hAnsi="Times New Roman CYR;Times New Roman"/>
        </w:rPr>
        <w:t>А:</w:t>
      </w:r>
    </w:p>
    <w:p>
      <w:pPr>
        <w:pStyle w:val="Normal"/>
        <w:autoSpaceDE w:val="false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Класс </w:t>
      </w:r>
      <w:r>
        <w:rPr>
          <w:rFonts w:cs="Times New Roman CYR;Times New Roman" w:ascii="Times New Roman CYR;Times New Roman" w:hAnsi="Times New Roman CYR;Times New Roman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 - нормальные здоровые пациенты</w:t>
      </w:r>
    </w:p>
    <w:p>
      <w:pPr>
        <w:pStyle w:val="Normal"/>
        <w:autoSpaceDE w:val="false"/>
        <w:rPr/>
      </w:pPr>
      <w:r>
        <w:rPr>
          <w:rFonts w:cs="Times New Roman CYR;Times New Roman" w:ascii="Times New Roman CYR;Times New Roman" w:hAnsi="Times New Roman CYR;Times New Roman"/>
        </w:rPr>
        <w:tab/>
        <w:t xml:space="preserve">Класс </w:t>
      </w:r>
      <w:r>
        <w:rPr>
          <w:rFonts w:cs="Times New Roman CYR;Times New Roman" w:ascii="Times New Roman CYR;Times New Roman" w:hAnsi="Times New Roman CYR;Times New Roman"/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</w:rPr>
        <w:t xml:space="preserve"> -пациенты с умеренно выраженной системной патологией</w:t>
      </w:r>
    </w:p>
    <w:p>
      <w:pPr>
        <w:pStyle w:val="Normal"/>
        <w:ind w:left="709" w:hanging="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Класс </w:t>
      </w:r>
      <w:r>
        <w:rPr>
          <w:rFonts w:cs="Times New Roman CYR;Times New Roman" w:ascii="Times New Roman CYR;Times New Roman" w:hAnsi="Times New Roman CYR;Times New Roman"/>
          <w:lang w:val="en-US"/>
        </w:rPr>
        <w:t>III</w:t>
      </w:r>
      <w:r>
        <w:rPr>
          <w:rFonts w:cs="Times New Roman CYR;Times New Roman" w:ascii="Times New Roman CYR;Times New Roman" w:hAnsi="Times New Roman CYR;Times New Roman"/>
        </w:rPr>
        <w:t xml:space="preserve"> -пациенты с выраженной системной патологией, ограничением активности, но без потери трудоспособности.</w:t>
      </w:r>
    </w:p>
    <w:p>
      <w:pPr>
        <w:pStyle w:val="Normal"/>
        <w:ind w:left="709" w:hanging="1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Класс </w:t>
      </w:r>
      <w:r>
        <w:rPr>
          <w:rFonts w:cs="Times New Roman CYR;Times New Roman" w:ascii="Times New Roman CYR;Times New Roman" w:hAnsi="Times New Roman CYR;Times New Roman"/>
          <w:lang w:val="en-US"/>
        </w:rPr>
        <w:t>IV</w:t>
      </w:r>
      <w:r>
        <w:rPr>
          <w:rFonts w:cs="Times New Roman CYR;Times New Roman" w:ascii="Times New Roman CYR;Times New Roman" w:hAnsi="Times New Roman CYR;Times New Roman"/>
        </w:rPr>
        <w:t xml:space="preserve"> – пациенты с выраженной системной патологией, потерей трудоспособности, требующие постоянного лечения.</w:t>
      </w:r>
    </w:p>
    <w:p>
      <w:pPr>
        <w:pStyle w:val="Normal"/>
        <w:ind w:left="709" w:hanging="1"/>
        <w:jc w:val="both"/>
        <w:rPr/>
      </w:pPr>
      <w:r>
        <w:rPr/>
        <w:t xml:space="preserve">Класс </w:t>
      </w:r>
      <w:r>
        <w:rPr>
          <w:lang w:val="en-US"/>
        </w:rPr>
        <w:t>V</w:t>
      </w:r>
      <w:r>
        <w:rPr/>
        <w:t xml:space="preserve"> –умирающие больные, которые без хирургической операции погибнут в течение ближайших 24 часов.</w:t>
      </w:r>
    </w:p>
    <w:p>
      <w:pPr>
        <w:pStyle w:val="Normal"/>
        <w:ind w:left="709" w:hanging="1"/>
        <w:jc w:val="both"/>
        <w:rPr/>
      </w:pPr>
      <w:r>
        <w:rPr/>
        <w:t xml:space="preserve">Экстренность – при экстренных операциях символ </w:t>
      </w:r>
      <w:r>
        <w:rPr>
          <w:b/>
        </w:rPr>
        <w:t>Э</w:t>
      </w:r>
      <w:r>
        <w:rPr/>
        <w:t xml:space="preserve"> добавляется к соответствующему классу.</w:t>
      </w:r>
    </w:p>
    <w:p>
      <w:pPr>
        <w:pStyle w:val="3"/>
        <w:autoSpaceDE w:val="false"/>
        <w:jc w:val="both"/>
        <w:rPr/>
      </w:pPr>
      <w:r>
        <w:rPr/>
        <w:t>Риск анестезии по ААА</w:t>
      </w:r>
    </w:p>
    <w:p>
      <w:pPr>
        <w:pStyle w:val="3"/>
        <w:autoSpaceDE w:val="false"/>
        <w:ind w:left="705" w:hanging="0"/>
        <w:jc w:val="both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</w:rPr>
        <w:t>.</w:t>
      </w:r>
      <w:r>
        <w:rPr/>
        <w:t xml:space="preserve"> Пациенты, не имеющие заболеваний или имеющие только легкое заболевание, которое не приводит к нарушению общего состояния.</w:t>
      </w:r>
    </w:p>
    <w:p>
      <w:pPr>
        <w:pStyle w:val="3"/>
        <w:autoSpaceDE w:val="false"/>
        <w:ind w:left="705" w:hanging="0"/>
        <w:jc w:val="both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II</w:t>
      </w:r>
      <w:r>
        <w:rPr>
          <w:rFonts w:cs="Times New Roman CYR;Times New Roman" w:ascii="Times New Roman CYR;Times New Roman" w:hAnsi="Times New Roman CYR;Times New Roman"/>
        </w:rPr>
        <w:t>. Пациенты, имеющие легкие или умеренные нарушения общего состояния, связанные с хирургическим заболеванием, которые только умеренно нарушают нормальные функции и физиологическое равновесие (легкая анемия 10-12 г/%, повреждений миокарда на ЭКГ без клинических проявлений, начинающаяся эмфизема, легкая гипертензия).</w:t>
      </w:r>
    </w:p>
    <w:p>
      <w:pPr>
        <w:pStyle w:val="3"/>
        <w:autoSpaceDE w:val="false"/>
        <w:ind w:left="705" w:hanging="0"/>
        <w:jc w:val="both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III</w:t>
      </w:r>
      <w:r>
        <w:rPr>
          <w:rFonts w:cs="Times New Roman CYR;Times New Roman" w:ascii="Times New Roman CYR;Times New Roman" w:hAnsi="Times New Roman CYR;Times New Roman"/>
        </w:rPr>
        <w:t>. Пациенты с тяжелыми нарушениями общего состояния, которые связаны с хирургическими заболеваниями и могут значительно нарушать нормальные функции (например, сердечная недостаточность или нарушение дыхательной функции в связи с эфиземой легких или инфильтративными процессами).</w:t>
      </w:r>
    </w:p>
    <w:p>
      <w:pPr>
        <w:pStyle w:val="3"/>
        <w:autoSpaceDE w:val="false"/>
        <w:ind w:left="705" w:hanging="0"/>
        <w:jc w:val="both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IV</w:t>
      </w:r>
      <w:r>
        <w:rPr>
          <w:rFonts w:cs="Times New Roman CYR;Times New Roman" w:ascii="Times New Roman CYR;Times New Roman" w:hAnsi="Times New Roman CYR;Times New Roman"/>
        </w:rPr>
        <w:t xml:space="preserve">. Пациенты с очень тяжелым нарушением общего состояния, которое может быть связано с хирургическими страданиями и приносить ущерб жизненно важным функциям или угрожает жизни (сердечная декомпенсация, непроходимость и т.д. – если пациент не относится к группе </w:t>
      </w:r>
      <w:r>
        <w:rPr>
          <w:rFonts w:cs="Times New Roman CYR;Times New Roman" w:ascii="Times New Roman CYR;Times New Roman" w:hAnsi="Times New Roman CYR;Times New Roman"/>
          <w:lang w:val="en-US"/>
        </w:rPr>
        <w:t>VII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3"/>
        <w:autoSpaceDE w:val="false"/>
        <w:ind w:left="705" w:hanging="0"/>
        <w:jc w:val="both"/>
        <w:rPr/>
      </w:pPr>
      <w:r>
        <w:rPr>
          <w:lang w:val="en-US"/>
        </w:rPr>
        <w:t>V</w:t>
      </w:r>
      <w:r>
        <w:rPr/>
        <w:t xml:space="preserve">. Пациенты, которые оперируются по экстренным показаниям и принадлежат к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группе по нарушению функции.</w:t>
      </w:r>
    </w:p>
    <w:p>
      <w:pPr>
        <w:pStyle w:val="3"/>
        <w:autoSpaceDE w:val="false"/>
        <w:ind w:left="705" w:hanging="0"/>
        <w:jc w:val="both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VI</w:t>
      </w:r>
      <w:r>
        <w:rPr>
          <w:rFonts w:cs="Times New Roman CYR;Times New Roman" w:ascii="Times New Roman CYR;Times New Roman" w:hAnsi="Times New Roman CYR;Times New Roman"/>
        </w:rPr>
        <w:t xml:space="preserve">. </w:t>
      </w:r>
      <w:r>
        <w:rPr/>
        <w:t xml:space="preserve">Пациенты, которые оперируются по экстренным показаниям и принадлежат к </w:t>
      </w:r>
      <w:r>
        <w:rPr>
          <w:lang w:val="en-US"/>
        </w:rPr>
        <w:t>III</w:t>
      </w:r>
      <w:r>
        <w:rPr/>
        <w:t xml:space="preserve"> или </w:t>
      </w:r>
      <w:r>
        <w:rPr>
          <w:lang w:val="en-US"/>
        </w:rPr>
        <w:t>IV</w:t>
      </w:r>
      <w:r>
        <w:rPr/>
        <w:t xml:space="preserve"> группам.</w:t>
      </w:r>
    </w:p>
    <w:p>
      <w:pPr>
        <w:pStyle w:val="3"/>
        <w:autoSpaceDE w:val="false"/>
        <w:ind w:left="705" w:hanging="0"/>
        <w:jc w:val="both"/>
        <w:rPr/>
      </w:pPr>
      <w:r>
        <w:rPr>
          <w:rFonts w:cs="Times New Roman CYR;Times New Roman" w:ascii="Times New Roman CYR;Times New Roman" w:hAnsi="Times New Roman CYR;Times New Roman"/>
          <w:lang w:val="en-US"/>
        </w:rPr>
        <w:t>VII</w:t>
      </w:r>
      <w:r>
        <w:rPr>
          <w:rFonts w:cs="Times New Roman CYR;Times New Roman" w:ascii="Times New Roman CYR;Times New Roman" w:hAnsi="Times New Roman CYR;Times New Roman"/>
        </w:rPr>
        <w:t>. Пациенты, умирающие в ближайшие 24 часа как при проведении оперативного вмешательства и анестезии, так и без них.</w:t>
      </w:r>
    </w:p>
    <w:p>
      <w:pPr>
        <w:pStyle w:val="Normal"/>
        <w:autoSpaceDE w:val="false"/>
        <w:jc w:val="both"/>
        <w:rPr/>
      </w:pPr>
      <w:r>
        <w:rPr/>
        <w:t xml:space="preserve">РЕАНИМАЦИЯ  И ИНТЕНСИВНАЯ ТЕРАПИЯ КРИТИЧЕСКИХ СОСТОЯНИЙ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ЩИЕ ПОЛОЖЕНИЯ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1.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Показания для госпитализации в ОИТР: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состояния, сопровождающиеся нарушением витальных функций, сознания, дыхания, кровообращения, или состояния, при которых нарушения витальных функций могут развиться в течение ближайших 24 часов.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1.2. У больного в критическом состоянии действия, направленные на поддержание жизненно-важных функций, прежде всего, восстановление проходимости дыхательных путей, обеспечение вентиляции легких, оксигенации крови и поддержание гемодинамики, имеют приоритет по отношению ко всем остальным мероприятиям, таким как детальный осмотр, сбор анамнеза, анализ истории болезни, инструментальные исследования. 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3. Минимальный перечень лабораторных исследований, проведение которых необходимо обеспечить у больного, находящегося в ОИТР: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3.1. лабораторные исследования I-й категории</w:t>
      </w:r>
      <w:r>
        <w:rPr>
          <w:rFonts w:cs="Times New Roman CYR;Times New Roman" w:ascii="Times New Roman CYR;Times New Roman" w:hAnsi="Times New Roman CYR;Times New Roman"/>
          <w:b/>
        </w:rPr>
        <w:t xml:space="preserve"> - </w:t>
      </w:r>
      <w:r>
        <w:rPr>
          <w:rFonts w:cs="Times New Roman CYR;Times New Roman" w:ascii="Times New Roman CYR;Times New Roman" w:hAnsi="Times New Roman CYR;Times New Roman"/>
        </w:rPr>
        <w:t xml:space="preserve">тесты, на основании которых строится диагностика угрожающих жизни состояний, производится количественный расчет вводимых препаратов, получение результатов в течение ближайших 60 минут: уровень гемоглобина (или гематокрит), группа крови, резус-фактор, pH крови, газы крови, содержание глюкозы, </w:t>
        <w:tab/>
        <w:t>электролиты плазмы крови (K, Na, Ca), показатели свертывания крови (АЧТВ, ПТВ, тромбоциты);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3.2. лабораторные исследования II-й категории- тесты, необходимые в постановке диагноза, получение результата круглосуточно:- лейкоциты и формула крови, мочевина, креатинин, билирубин, кетоновые тела, Fe, NH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>, остаточный азот, фибриноген, АлАТ, АсАТ, КФК, α-амилаза, алкоголь крови.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3.3. лабораторные исследования III-й категории: биохимические, токсикологические, бактериологические и прочие исследования, биопсии, необходимые для уточнения диагноза, - проводятся в плановом порядк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</w:rPr>
        <w:t>1.4.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Минимальный перечень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инструментальных исследований: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4.1. на уровне ЦРБ - круглосуточно: ЭКГ, рентгенография, простейшие рентгеноконтрастные исследования, УЗИ (брюшной полости, М-эхо)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4.2. на уровне областных больниц - круглосуточно: ЭКГ, рентгенография, рентгеноконтрастные исследования, эндоскопические исследования (ФГДС, бронхоскопия, лапароскопия), УЗИ различных областей.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4.3. на уровне республиканских центров - круглосуточно: ЭКГ, рентгенографические и рентгеноконтрастные исследования, эндоскопические исследования (ФГДС, бронхоскопия, лапароскопия), КТ, УЗИ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. Мониторинг: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1.5.1. обязательно - хотя бы 1 канал ЭКГ, неинвазивное АД, частота сердечных сокращений, частота дыхания, температура тела, диурез, учет суточного баланса жидкости, постоянное присутствие обученного медицинского персонала; 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1.5.2. дополнительно по показаниям - сатурация гемоглобина, капнометрия или капнография, инвазивные давления (ЦВД, АД, давления в полостях сердца). 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6. Минимальный перечень лечебных мероприятий, проведение которых необходимо обеспечить у больного в ОИТР: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6.1. При наличии соответствующих показаний - комплекс мер сердечно-легочно-мозговой реанимации в полном объеме, интубация трахеи, трахеостомия (планово) коникотомия (в экстренной ситуации), аспирация содержимого трахеи, лаваж трахеобронхиального дерева; ИВЛ, пункция и катетеризация центральных вен, катетеризация мочевого пузыря, постановка желудочного зонда, торакоцентез, дренирование плевральной полости, лапароцентез, дренирование брюшной полости, ЭИТ, наружный водитель ритм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1.6.2. общие мероприятия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ind w:left="426" w:hanging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-</w:t>
        <w:tab/>
        <w:t xml:space="preserve">мероприятия общего ухода, венозный доступ, восполнение потребности в жидкости, электролитах; </w:t>
      </w:r>
    </w:p>
    <w:p>
      <w:pPr>
        <w:pStyle w:val="Normal"/>
        <w:autoSpaceDE w:val="false"/>
        <w:ind w:left="426" w:hanging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-</w:t>
        <w:tab/>
        <w:t>смена положения в кровати каждые 2 часа у больных без сознания, с неврологическими расстройствами, или требующих седации;</w:t>
      </w:r>
    </w:p>
    <w:p>
      <w:pPr>
        <w:pStyle w:val="Normal"/>
        <w:autoSpaceDE w:val="false"/>
        <w:ind w:left="426" w:hanging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-</w:t>
        <w:tab/>
        <w:t>меры по профилактике острых язв ЖКТ: энтеральное питание, должно быть налажено в течение 48 часов пребывания в ОИТР, при невозможности - H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>-блокаторы;</w:t>
      </w:r>
    </w:p>
    <w:p>
      <w:pPr>
        <w:pStyle w:val="Normal"/>
        <w:autoSpaceDE w:val="false"/>
        <w:ind w:left="426" w:hanging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-</w:t>
        <w:tab/>
        <w:t>профилактика тромбоза глубоких вен нижних конечностей: должна быть налажена в течение 48 часов пребывания в ОИТР, гепарин в малых дозах, низкомолекулярные гепарины, при наличии противопоказаний к антикоагулянтам - эластичные бинты до уровня верхней трети бедра;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left="426" w:hanging="360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-</w:t>
        <w:tab/>
        <w:t>в течение 72 часов пребывания в ОИТР оценка энергетической потребности, при невозможности энтерального питания - парентеральное питание для обеспечения необходимого калораж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3. Медикаментозная терапия - по показаниям, см. ниже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 Условия перевода в общее отделение: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7.1. стабилизация общего состояния, устранение возможных причин нарушения жизненно важных функций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2. восстановление сознания, возможности продуктивного контакта с больным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3. адекватное спонтанное дыхание, сатурация гемоглобина не менее 90%;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1.7.4. стабильная гемодинамика, частота сердечных сокращений не менее 40 и не более 120 в минуту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5. диурез не менее 0,5 мл/кг в час;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6. температура тела не менее 36,0 и не более 37,5 градусов Цельсия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Heading1"/>
        <w:jc w:val="both"/>
        <w:rPr/>
      </w:pPr>
      <w:r>
        <w:rPr/>
        <w:t>КОМПЛЕКС МЕР СЕРДЕЧНО-ЛЕГОЧНО-МОЗГОВОЙ РЕАНИМАЦИИ (СЛМР)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чальный этап СЛМР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Обязательный объем исследований 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Уровень сознания, проходимость дыхательных путей, наличие и эффективность дыхания, наличие пульса на магистральных артериях (сонные, бедренные), электрокардиографический контроль сердечного ритма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казаниями для инициации комплекса СЛМР является: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тсутствие или внезапная утрата сознания (расценивается, как остановка кровообращения пока не доказано обратное),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становка кровообращения,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состояния с неэффективным кровообращением или дыханием</w:t>
      </w:r>
      <w:r>
        <w:rPr/>
        <w:t xml:space="preserve">. 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</w:rPr>
      </w:pPr>
      <w:r>
        <w:rPr/>
        <w:t>Отказ от проведения реанимационных мероприятий возможен при декомпенсации необратимых патологических процессов (таких как IV стадия злокачественных онкологических заболеваний), наличие которых установлено с помощью объективных исследований и документировано в истории болезни (амбулаторной карте)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Исследования в процессе реанимации 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Эффективность вентиляции легких</w:t>
      </w:r>
      <w:r>
        <w:rPr>
          <w:rFonts w:cs="Times New Roman CYR;Times New Roman" w:ascii="Times New Roman CYR;Times New Roman" w:hAnsi="Times New Roman CYR;Times New Roman"/>
          <w:b/>
        </w:rPr>
        <w:t xml:space="preserve">, </w:t>
      </w:r>
      <w:r>
        <w:rPr>
          <w:rFonts w:cs="Times New Roman CYR;Times New Roman" w:ascii="Times New Roman CYR;Times New Roman" w:hAnsi="Times New Roman CYR;Times New Roman"/>
        </w:rPr>
        <w:t>электрокардиографический</w:t>
      </w:r>
      <w:r>
        <w:rPr>
          <w:rFonts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мониторинг сердечного ритма, цвет кожных покровов, наличие и частота пульса на магистральных артериях, размер и реакция зрачков на свет, мышечный тонус, наличие попыток спонтанного дыхания, простейшие рефлексы (ресничный, роговичный, реакция на боль), уровень сознания.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</w:rPr>
        <w:t>Дополнительно:</w:t>
      </w:r>
      <w:r>
        <w:rPr>
          <w:rFonts w:cs="Times New Roman CYR;Times New Roman" w:ascii="Times New Roman CYR;Times New Roman" w:hAnsi="Times New Roman CYR;Times New Roman"/>
        </w:rPr>
        <w:t xml:space="preserve"> температура тела, капнометрия (капнография), газы крови, показатели КОС, гемоглобин, электролиты (Na, K, Mg), глюкоза.</w:t>
      </w:r>
    </w:p>
    <w:p>
      <w:pPr>
        <w:pStyle w:val="Normal"/>
        <w:autoSpaceDE w:val="false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Лечение: </w:t>
      </w:r>
    </w:p>
    <w:p>
      <w:pPr>
        <w:pStyle w:val="Normal"/>
        <w:jc w:val="both"/>
        <w:rPr/>
      </w:pPr>
      <w:r>
        <w:rPr/>
        <w:t xml:space="preserve">В условиях ОИТР, реанимационной бригадой проведение комплекса СЛМР осуществляет как минимум два человека - врач анестезиолог-реаниматолог и ассистент (фельдшер, или медицинская сестра) имеющие соответствующую подготовку, оборудование и медикаменты (приложения 1-2). </w:t>
      </w:r>
    </w:p>
    <w:p>
      <w:pPr>
        <w:pStyle w:val="Normal"/>
        <w:jc w:val="both"/>
        <w:rPr/>
      </w:pPr>
      <w:r>
        <w:rPr/>
        <w:t xml:space="preserve">Начальный комплекс СЛМР осуществляется по шагам </w:t>
      </w:r>
      <w:r>
        <w:rPr>
          <w:b/>
        </w:rPr>
        <w:t>A,B,C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ab/>
        <w:t>A.</w:t>
      </w:r>
      <w:r>
        <w:rPr/>
        <w:t xml:space="preserve"> Восстановление проходимости дыхательных путей. Используются ручные приемы (разгибание головы, выдвижение вперед нижней челюсти, тройной прием Сафара), аспирация содержимого ротовой полости.</w:t>
      </w:r>
    </w:p>
    <w:p>
      <w:pPr>
        <w:pStyle w:val="Normal"/>
        <w:jc w:val="both"/>
        <w:rPr/>
      </w:pPr>
      <w:r>
        <w:rPr>
          <w:b/>
        </w:rPr>
        <w:tab/>
        <w:t>B.</w:t>
      </w:r>
      <w:r>
        <w:rPr/>
        <w:t xml:space="preserve"> При отсутствии адекватного спонтанного дыхания проводится ИВЛ с помощью лицевой маски и ручных приборов (мешок Амбу). Эффективность масочной ИВЛ оценивается по двум первым вдохам, если вентиляция не эффективна - немедленно интубация трахеи, при неудаче - экстренная коникотомия.</w:t>
      </w:r>
    </w:p>
    <w:p>
      <w:pPr>
        <w:pStyle w:val="Normal"/>
        <w:jc w:val="both"/>
        <w:rPr/>
      </w:pPr>
      <w:r>
        <w:rPr/>
        <w:t>При наличии инородного тела в нижних дыхательных путях метод выбора - несколько толчков аналогичных закрытому массажу сердца, для того чтобы воздушной волной вытолкнуть инородное тело из гортани.</w:t>
      </w:r>
    </w:p>
    <w:p>
      <w:pPr>
        <w:pStyle w:val="Normal"/>
        <w:jc w:val="both"/>
        <w:rPr/>
      </w:pPr>
      <w:r>
        <w:rPr>
          <w:b/>
        </w:rPr>
        <w:tab/>
        <w:t>C.</w:t>
      </w:r>
      <w:r>
        <w:rPr/>
        <w:t xml:space="preserve"> Контроль пульса на сонной артерии (у маленьких детей – на бедренной), длительность 5-10 с. Временная остановка наружного кровотечения. ЭКГ контроль сердечного ритма. Отсутствие пульса и сознания - показание к закрытому массажу сердца. Соотношение вдохов и массажных толчков 2:15, частота массажных толчков – 100 в 1 мин. </w:t>
      </w:r>
    </w:p>
    <w:p>
      <w:pPr>
        <w:pStyle w:val="Normal"/>
        <w:jc w:val="both"/>
        <w:rPr/>
      </w:pPr>
      <w:r>
        <w:rPr/>
        <w:tab/>
        <w:t>Дальнейшие действия строятся в зависимости от формы нарушения сердечного ритма:</w:t>
      </w:r>
    </w:p>
    <w:p>
      <w:pPr>
        <w:pStyle w:val="Normal"/>
        <w:jc w:val="both"/>
        <w:rPr/>
      </w:pPr>
      <w:r>
        <w:rPr/>
        <w:t>Фибрилляция желудочков или нестабильная желудочковая тахикардия</w:t>
      </w:r>
    </w:p>
    <w:p>
      <w:pPr>
        <w:pStyle w:val="Normal"/>
        <w:jc w:val="both"/>
        <w:rPr/>
      </w:pPr>
      <w:r>
        <w:rPr/>
        <w:t>Неэффективное кровообращение или электромеханическая диссоциация</w:t>
      </w:r>
    </w:p>
    <w:p>
      <w:pPr>
        <w:pStyle w:val="Normal"/>
        <w:jc w:val="both"/>
        <w:rPr/>
      </w:pPr>
      <w:r>
        <w:rPr/>
        <w:t>Терминальная брадикардия или асистолия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(см. соответствующие разделы).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 xml:space="preserve">Все действия комплекса СЛМР проводятся на месте, транспортировка больного в палату ОИТР, или куда-либо производится только после восстановления эффективной сердечной деятельности, за исключением ситуации, когда причиной неэффективного кровообращения или остановки кровообращения является внутреннее кровотечение. В подобном случае больной немедленно транспортируется в операционную, комплекс СЛМР осуществляется по ходу транспортировки. 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</w:rPr>
        <w:t>Действия в постреанимационном периоде – см. соответствующий разде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ge">
                <wp:posOffset>10226040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05.2pt;mso-position-vertical-relative:page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1445</wp:posOffset>
              </wp:positionH>
              <wp:positionV relativeFrom="page">
                <wp:posOffset>1022604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05.2pt;mso-position-vertical-relative:page;margin-left:510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i/>
      <w:sz w:val="28"/>
      <w:lang w:eastAsia="zh-C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4:06:00Z</dcterms:created>
  <dc:creator>Кафедра</dc:creator>
  <dc:description/>
  <dc:language>en-US</dc:language>
  <cp:lastModifiedBy>USER</cp:lastModifiedBy>
  <cp:lastPrinted>2004-06-30T10:39:00Z</cp:lastPrinted>
  <dcterms:modified xsi:type="dcterms:W3CDTF">2004-09-28T08:02:00Z</dcterms:modified>
  <cp:revision>17</cp:revision>
  <dc:subject/>
  <dc:title>УТВЕРЖДЕНО</dc:title>
</cp:coreProperties>
</file>