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55" w:hanging="0"/>
        <w:rPr/>
      </w:pPr>
      <w:r>
        <w:rPr>
          <w:b/>
        </w:rPr>
        <w:t>Списки лекарственных средств, включенные в протоколы, утвержденные приказом № 200 от 12.08. 04 по диагностике, анестезии, реанимации и интенсивной терапии критических состояний в стационарных условиях (отсутствуют в Перечне ОЛС 2003 г</w:t>
      </w:r>
      <w:r>
        <w:rPr/>
        <w:t>)</w:t>
      </w:r>
    </w:p>
    <w:p>
      <w:pPr>
        <w:pStyle w:val="Text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зитромиц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сулы 0,25г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инокислоты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фузий во флаконах 500мл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протинин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хое вещество для инъекций 10 000АТрЕ во флаконах в комплекте с растворителем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скорбиновая кислот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ъекций 5%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тракуриум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ъекций 10мг/мл в ампулах 2,5мл и 5мл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зогексони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ъекций 2,5% в ампулах 1мл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асол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ъекций 1% в ампулах 1мл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юкаго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офилизированный порошок для инъекций 1мг во флаконах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ютаминовая кислот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станция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смопрессина ацетат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(спрей назальный) 10мкг/мл во флаконах 6мл (60доз) и таблетки 0,1мг и 0,2мг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лтиазем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етки 60мг и 90мг в упаковке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ометац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етки 25мг и 50мг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ьция глюконат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% раствор для инъекций в ампулах 5мл и 10мл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ндамиц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ъекций 150мг/мл в ампулах 2мл, 4мл и 6мл, капсулы 150мг и 300мг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разепам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етки по 0,5мг, 1 мг и 2мг во флаконах по 20,100,500,100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ропенем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офилизированный порошок для инъекций 500мг и 1г во флаконах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дазолам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ъекций 5мг/1мл в ампулах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модип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етки, покрытые оболочкой, 30мг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ифедип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етки, капсулы 10мг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курониум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ъекций по 2мл в ампулах 2мг/мл 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нтам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ъекций 5% в ампулах 1мл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пекурониум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ошок для инъекций 0,004г в ампулах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идокс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ъекций 5% в ампулах 1мл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офол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мульсия 2% для инфузий во флаконах 50мл и 100мл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косерил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ъекций в ампулах 2 и 5мл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амин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ъекций 2,5% и 5%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клопид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етки, покрытые оболочкой, 250мг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коферол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ляный раствор для инъекций 30% в ампулах 1мл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торота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дкость для ингаляционного наркоза во флаконах-капельницах 50мл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ид кальция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ъекций 10% в ампулах 5мл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метид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етки 200мг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профлоксаци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фузий 0,08% и 0,2% в полимерных контейнерах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йконол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сулы по 0,2, 0,3, 0,45, 0,5 и 1г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ссенциале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твор для инъекций в ампулах 5м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1:35:00Z</dcterms:created>
  <dc:creator>Chamko</dc:creator>
  <dc:description/>
  <dc:language>en-US</dc:language>
  <cp:lastModifiedBy>USER</cp:lastModifiedBy>
  <cp:lastPrinted>2005-07-07T14:46:00Z</cp:lastPrinted>
  <dcterms:modified xsi:type="dcterms:W3CDTF">2005-07-12T08:33:00Z</dcterms:modified>
  <cp:revision>8</cp:revision>
  <dc:subject/>
  <dc:title>Списки лекарственных средств, включенные в протоколы, применяющихся на всех уровнях (отсутствуют в Перечне ОЛС 2003 г)</dc:title>
</cp:coreProperties>
</file>