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1385" cy="920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2" t="3436" r="12907" b="8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ведующий кафедрой трансплантологии государственного учреждения образования «Белорусская медицинская академия последипломного образования», кандидат медицинских наук, доцент  </w:t>
      </w:r>
      <w:r>
        <w:rPr>
          <w:rFonts w:cs="Times New Roman" w:ascii="Times New Roman" w:hAnsi="Times New Roman"/>
          <w:b/>
          <w:sz w:val="28"/>
          <w:szCs w:val="28"/>
        </w:rPr>
        <w:t>И.И.Пикире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фессор кафедры трансплантологии государственного учреждения образования «Белорусская медицинская академия последипломного образования», доктор медицинских наук, профессор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.О.Руммо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фессор кафедры трансплантологии государственного учреждения образования «Белорусская медицинская академия последипломного образования», доктор медицинских наук, доцент </w:t>
      </w:r>
      <w:r>
        <w:rPr>
          <w:rFonts w:cs="Times New Roman" w:ascii="Times New Roman" w:hAnsi="Times New Roman"/>
          <w:b/>
          <w:sz w:val="28"/>
          <w:szCs w:val="28"/>
        </w:rPr>
        <w:t>А.М.Федору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оцент кафедры трансплантологии государственного учреждения образования «Белорусская медицинская академия последипломного образования», кандидат медицинских наук, доцент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А.Е.Щер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оцент кафедры трансплантологии государственного учреждения образования «Белорусская медицинская академия последипломного образования», кандидат медицинских наук, доцент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.В.Коротк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оцент кафедры трансплантологии государственного учреждения образования «Белорусская медицинская академия последипломного образования», кандидат медицинских наук, доцент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А.А.Глинни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ведующий кафедрой общ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ирургии 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kern w:val="2"/>
          <w:sz w:val="28"/>
          <w:szCs w:val="28"/>
        </w:rPr>
        <w:t>чрежд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елорусский государственный медицинский университет», доктор медицинских наук, профессор </w:t>
      </w:r>
      <w:r>
        <w:rPr>
          <w:rFonts w:cs="Times New Roman" w:ascii="Times New Roman" w:hAnsi="Times New Roman"/>
          <w:b/>
          <w:sz w:val="28"/>
          <w:szCs w:val="28"/>
        </w:rPr>
        <w:t>А.С.Алексее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хирургических болезней № 1 у</w:t>
      </w:r>
      <w:r>
        <w:rPr>
          <w:rFonts w:cs="Times New Roman" w:ascii="Times New Roman" w:hAnsi="Times New Roman"/>
          <w:kern w:val="2"/>
          <w:sz w:val="28"/>
          <w:szCs w:val="28"/>
        </w:rPr>
        <w:t>чрежд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Белорусский государственный медицинский университет», доктор медицинских наук, профессор </w:t>
      </w:r>
      <w:r>
        <w:rPr>
          <w:rFonts w:cs="Times New Roman" w:ascii="Times New Roman" w:hAnsi="Times New Roman"/>
          <w:b/>
          <w:sz w:val="28"/>
          <w:szCs w:val="28"/>
        </w:rPr>
        <w:t>Г.Г.Кондрат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федрой трансплантологии государственного учреждения образования «Белорусская медицинская академия последипломного образов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4 от 28.03.2017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государственного учреждения образования «Белорусская медицинская академия последипломного образов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05.05.2017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..………..….4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ЛАН ПОДГОТОВКИ ……………………………..…..…..5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………………………………….…………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ОННЫЕ ТРЕБОВАН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РАЧУ-ТРАНСПЛАНТОЛОГУ………………………………..…..…..     1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ЧАС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ОЙ ЛИТЕРАТУРЫ……………………...…..   2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ВОПРОСОВ К КВАЛИФИКАЦИОННОМУ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У………………………………………………………….….…..    27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АХ ПРОГРАММЫ …………………………...…    31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в развитии трансплантологии в нашей стране имеет знание теоретических, методических и практических аспектов трансплантации орган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линической ординатуры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>подготов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врачей-хирургов, врачей-трансплантологов по различным аспектам трансплантации орган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грамма предполагает получение клиническими ординаторами современных знаний по трансплантологии, проблемам донорства органов и тканей, интенсивной терапии и анестезиологическом пособии при  трансплантации органов, а также по малоинвазивной хирургии и ультразвуковой диагностике. Программа включает освоение методик клинического обследования пациентов, интерпретацию данных современных параклинических методов. В программу введены разделы хирургии – «Топографическая анатомия» и «Оперативная хирургия»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Задачи подготовки в клинической ординату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офессиональных знаний и совершенствование практических навыков по трансплантации органов (печени, почки, поджелудочной железы и кишечника, легких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воение теоретических и практических аспектов донорства органов и тка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инновационных медицинских технологий в диагностике, лечении и профилактике патологических состоя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нципами и практическими навыками комплексной оценки состояния пациентов для взятия на учет в «лист ожидания» трансплантации органов, особенностями  обследования и ведения паци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ьных компетенций  в соответствии с квалификационными требованиями врача-трансплантолога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ого материала осуществляется клиническими ординаторами самостоятельно в соответствии с рекомендациями руководителя путем анализа зарубежной и отечественной научной литературы по специальности клинической ординатуры, действующих нормативных правовых актов и Государственных программ Республики Белару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практических навыков проводятся совместные обходы пациентов в палатах. Клинические ординаторы участвуют в консультациях, выполняют операции в качестве ассистента и оператора, работают в перевязочных, принимают участие в лечении пациентов в палатах интенсивной терапии и реани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одготовки в клинической ординатуре клинические ординаторы проходят текущую и итоговую аттестацию согласно плану подготовки в клинической ординату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ой итоговой аттестации является квалификационный экзам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ЛАН ПОДГОТОВ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1134"/>
        <w:gridCol w:w="1134"/>
        <w:gridCol w:w="992"/>
        <w:gridCol w:w="1134"/>
        <w:gridCol w:w="992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972" w:leader="none"/>
                <w:tab w:val="left" w:pos="2412" w:leader="none"/>
              </w:tabs>
              <w:spacing w:lineRule="auto" w:line="240" w:before="0" w:after="0"/>
              <w:ind w:left="753" w:firstLine="2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времени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од</w:t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профессиональная подготовк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управления здравоохранением в Республике Беларус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Медицинская информатика и компьютер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Клиническая фарма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ая подготовк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9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 Общие вопросы трансплантологии и донорства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 Топографическая ана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Основы хирургических технологий, используемых в трансплан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 Лабораторная диагностика и обеспечение трансплантации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 Интенсивная терапия и анестезиологическое обеспечение трансплантаций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5. Ультразвуковая диагностика в трансплан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6. Малоинвазивная хирургия в трансплан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.1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мунология и иммуносупрессивная терапия в трансплантации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8. Донорство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. Осложнения после трансплантации органов и их профил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 Трансплантация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 Трансплантация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Трансплантация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 Трансплантация поджелудочной железы, кишечника,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1.Общепрофессиональная подготовк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сновы управления здравоохранением в Республике Беларус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дравоохранение как компонент социально-экономического развития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дравоохранение Республики Беларусь, его структура. </w:t>
      </w:r>
      <w:r>
        <w:rPr>
          <w:rFonts w:cs="Times New Roman" w:ascii="Times New Roman" w:hAnsi="Times New Roman"/>
          <w:bCs/>
          <w:sz w:val="28"/>
          <w:szCs w:val="28"/>
        </w:rPr>
        <w:t>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принципы государственной политики Республики Беларусь в области здравоохранения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опросы здравоохранения в важнейших общественно-политических, законодательных информативных документах: Конституция Республики Беларусь, законы Республики Беларусь, постановления Совета Министров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иды медицинской деятельности. Формы и условия оказания медицинской помощи. Организация оказания медицинской помощ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Государственные социальные минимальные стандарты,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новы управления, экономики, планирования и финансирования здравоохранения. 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граммно-целевое управление. Государственные программы в управлении здравоохранением.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программа «Здоровье народа и демографическая безопасность Республики Беларусь» на 2016–2020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государственных гарантий бесплатной медицинской помощи (ТПГГ) – основа реализации конституционных прав граждан Республики Беларусь на получение бесплатного лечения в государственных организациях здравоохранения. Структура ТПГГ. Среднереспубликанские нормативы объемов медицинской помощи (в условиях амбулаторно-поликлинических и больничных организаций, скорой медицинской помощи) – нормативная база формирования ТПГ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правление людскими ресурсами в здравоохранении. Работа с кадрами. Конфликты и их разреш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ланирование медицинской помощи в стационарных услов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Финансирование здравоохранения. Источники финансиров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новы экономики в здравоохранении. Виды эффективности в здравоохранении (медицинская, экономическая, социальная) Оценка эффективности в здравоохран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новы медицинской статистики. Содержание, задачи. Применение медицинской статистики в деятельности организаций здравоохранения. Организация медико-статистического исслед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щественное здоровье и методы его изучения. Важнейшие медико-социальные проблемы. Общественное здоровье: критерии, показатели, индексы. Факторы, определяющие уровень общественного здоровья, их характерист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новные тенденции демографических процессов в Республике Беларусь и зарубежных странах. Факторы, определяющие особенности и динамику современных демографических процесс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shd w:fill="FFFFFF" w:val="clear"/>
        <w:tabs>
          <w:tab w:val="clear" w:pos="708"/>
          <w:tab w:val="left" w:pos="32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тегории организации и экономики здравоохранения: доступность, качество и эффективность медицинской помощи. Государственные социальные стандарты как механизм обеспечения доступности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shd w:fill="FFFFFF" w:val="clear"/>
        <w:tabs>
          <w:tab w:val="clear" w:pos="708"/>
          <w:tab w:val="left" w:pos="329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рганизация медицинской помощи населению. Первичная медицинская помощь (ПМП) как основной вид оказания медицинской помощи населению. Врач общей практики, функции, организация работы, преемственность с врачами–специалис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рганизация диспансеризации населения. Диспансерный метод в работе амбулаторно-поликлинических организаций. Профилактические осмотры. 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пециализированная и высокотехнологичная медицинская помощ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дико-социальная и паллиативная помощ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рганизация медицинской помощи в амбулаторных и стационарных услов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новы медицинской экспертизы и реабили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тодика анализа деятельности организаций здравоохранения. Основные показатели деятельности стационар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дицинская информатика и компьютерные технолог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нформация и ее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став аппаратного обеспечения персонального компьютера, характеристика основных периферийных устройств. Устройства хранения информации. Сканирование информации. Настройка BIOS, установка драйвер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айловые системы. Файлы и каталоги. Права доступа к файлу. Другие функции файловых систем. Инсталляция программного обеспе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ервисные программные средства. Служебные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нципы построения вычислительных сетей. Internet, intranet, VPN.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рганизационная структура Интернета. Основные протоколы сети Интернет. Система доменных имен DNS. Защита информации. Криптография. Электронная цифровая подпи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ервисы Веб 2.0. Отличительные особенности. «Облачные технологии»: понятие, история возникновения, достоинства и недостатки «облачных технологий», перспективы внедрения и развития в здравоохран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Клиническая фармаколог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и задачи клинической фармак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динамика и оценка основных ее параметров. Принципы механизма действия, их специфичность и избирательность. Общие принципы фармакотерапии, выбора лекарственных средств, дозы, режим их доз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кинетика, ее основные показатели, методы их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ная медицина, основные принци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армакогенетики и взаимодействие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елательные эффекты лекарственных средств: пути предупреждения и корр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и физиологические особенности применения лекар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основных лекарственных средств, применяемых в широкой медицинской практике (антибактериальных лекарственных средств, нестероидных противовоспалительных лекарственных средств, глюкокортикоидов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Клиническая фармакология лекарственных средств, используемых для фармакотерапии неотложных состояний в кардиологии и пульмонолог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Профессиональная подготов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вопросы трансплантологии и донорства органов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ографическая анатом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зучения анатомии печени. Хирургическая анатомия печени. Топографическая анатомия печени и гепатобилиарной зоны. Функция печени. Морфология печени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патобилиарная зона. Хирургическая анатомия печени. Глиссоновая система печени. Классификация анатомических резекций печени. Ультразвуковая анатомия печени. Компьютерная томография (КТ) печени и гепатобилиарной зоны. КТ и МРТ визуализация долей, сегментов печени. Топографическая анатомия гепатобилиарной зо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ы билиарной анатомии. Сосудистая система печени. Сосудистая анатомия гепатопанкреатобилиарной зоны. Система печеночной артерии. Перемещенные и добавочные артерии печени. Пузырная артерия. </w:t>
      </w:r>
      <w:r>
        <w:rPr>
          <w:rFonts w:cs="Times New Roman" w:ascii="Times New Roman" w:hAnsi="Times New Roman"/>
          <w:sz w:val="28"/>
          <w:szCs w:val="28"/>
          <w:lang w:val="en-US"/>
        </w:rPr>
        <w:t>Trun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epaticus</w:t>
      </w:r>
      <w:r>
        <w:rPr>
          <w:rFonts w:cs="Times New Roman" w:ascii="Times New Roman" w:hAnsi="Times New Roman"/>
          <w:sz w:val="28"/>
          <w:szCs w:val="28"/>
        </w:rPr>
        <w:t>. Портальная система печени. Портальная триада. Нижняя полая и печеночные вены. Варианты хирургической анатомии. Лимфатическая система и иннервация печени. КТ и МРТ визуализация артериальной архитектоники гепатопанкреатобилиарной зоны. Сосудистая изоляция печени при обширных резек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щенные и добавочные артерии печени. Варианты хирургической анатомии пузырной артерии. Варианты анатомии чревного ствола и верхней брыжеечной артерии. Билиарный тракт. Варианты анатомии. Хирургическая анатомия. Внутрипеченочная билиарная система. Внепеченочные желчные протоки. Периампулярная зона. Особенности кровоснабжения внепеченочных желчных протоков. Аберрантные протоки. Варианты анатомии желчного пузыря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left="17" w:firstLine="3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атомия и топографическая анатомия поджелудочной железы и двенадцатиперстной кишки. Топографическая анатомия панкреатобилиарной системы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left="17" w:firstLine="3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арианты и аномалии внепеченочных желчных протоков. Атипичное и аномальное впадение пузырного протока. Аномалии и эктопия устья большого дуоденального сосочка. Добавочные желчные протоки. Протоки Люшке. Врожденные кисты билиарного тракта. Болезнь Кароли. Аномалии желчного пузыря. Аномальное расположение печеночной артерии и ее ветвей. Желудочно-дуоденальная артерия и ее ветви. Панкреатодуоденальная артерия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ормальная и вариантная анатомия почки, кровоснабж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атомия и топографическая анатомия кишечника. Кровоснабжение тонкой кишки, вариантная анатом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легких. Кровоснабжение. Лимфоотток. Иннервация. Анатомия бронхиального дерева. Анатомические аномалии легких. Анатомия легких на компьютерных томограммах, ангиограммах, МР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2. Основы хирургических технологий, используемых в трансплантолог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справка первых удачных трансплантаций человеку: почки (Ю.Вороной), печени (Т.Старзл), сердца (К.Бернард), легких, мультиорганных пересадок, комплексов тканей (лицо, рука, матка с яичниками). Современное состояние трансплантации органов в мире. Статистические сведения о выполнении трансплантации органов в мире. Экономическая эффективность и социальная реабилитация после трансплантации органов. Перспективы трансплантации органов, поиск новых иммуносупрессантов, иммунотолерантность. Новые технологии в трансплан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первых трансплантациях почки, печени, сердца, поджелудочной железы, легких в Республике Беларусь. Создание отделения трансплантации почки. Организация трансплантации печени: создание отдела гепатологии и малоинвазивной хирургии УЗ «9-я ГКБ». Создание городского отдела координации донорства г. Минска, его роль в активизации трансплантации в республике. Развитие хирургии и высоких технологий в хирургии – основа выполнения трансплантаций органов. Закон Республики Беларусь «О трансплантации органов и тканей». Координация донорства. Понятие о трансплант-координаторе. Бригада мультиорганного забора. Понятие о листе ожидания на трансплантацию. Нормативные правовые акты Министерства здравоохранения Республики Беларусь о порядке учета нуждающихся в трансплантации орган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удистые швы. Циркулярный и боковой сосудистый шов. Протезирование сосудов. Сосудистые аллографты. Заготовка и консервация. Показания к использова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3. Лабораторная диагностика и обеспечение трансплантации орган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анализ крови: диагностика парциального (тотального) гиперспленизма, анемий, тромбоцитопатии. Мониторинг иммуносупрессивной терапии. Анализ мочи: мониторинг почечной функции при почечной трансплантации, оценка эффективности терапии гепатренального синдрома при циррозе печени и в посттрансплантационном периоде. Динамика биохимического анализа мочи при трансплантации поджелудочной железы. Биохимический анализ крови: лабораторная оценка функции трансплантата (печень, поджелудочная железа, почка). Лабораторная диагностика реакций острого и хронического отторжения. Мониторинг эффективности иммуносупрессивной терапии при отторжении. Клеточный и гуморальный иммунитет. Лабораторная диагностика инфекционных осложнений при трансплантации. Критерии диагностики, эффективности терапии при цитомегаловирусной инфекции. Вирус Эпштейна-Барра: лабораторная диагностика, мониторинг терапии. Вирусный гепатит В: серологическая диагностика. Количественная и качественная проточная цитофлуометрическая реакция (ПЦР). Особенности мониторинга титра 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 в псттрансплантационном периоде. Вирусный гепатит С: серологическая диагностика. Количественная и качественная ПЦР. Лабораторные критерии эффективности терапии интерфероном при цирроз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4. Интенсивная терапия и анестезиологическое обеспечение трансплантаций орган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обенности обследования пациента до трансплантации. </w:t>
      </w:r>
      <w:r>
        <w:rPr>
          <w:rFonts w:cs="Times New Roman" w:ascii="Times New Roman" w:hAnsi="Times New Roman"/>
          <w:sz w:val="28"/>
          <w:szCs w:val="28"/>
        </w:rPr>
        <w:t xml:space="preserve">Анализ состояния пациентов, входящих в лист ожидания с позиций анестезиологического обеспечения и периоперационной интенсивной терапии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троль системы гемостаза, кислотно-основного и электролитного состояния. Коррекция нарушений. Принципы интенсивной терапии. Инфузионные растворы. Интенсивная терапия в подготовке к трансплантации. Периоперационная интенсивная терапия. Анестезиологическое пособие при трансплантации. Этапы. Возможные осложнения, их профилактика и коррекция. Послеоперационное ведение. Мониторинг до операции, во время операции и в послеоперационном пери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тетерный сепсис: определение, причины возникновения, диагностика, лечение, профилактика. Парентеральное пит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нтроль системы гемостаза, кислотно-основного и электролитного состояния. Коррекция нарушений. Премедикация. Анестезиологическое пособие при трансплантации. Этапы. Возможные осложнения, их профилактика и коррекция. Послеоперационное ведение. Мониторинг во время анестезиологического обеспечения. Инвазивный мониторинг гемодина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аторенальный синдром. Современный подход к интенсивной тера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анестезиологического обеспечения при операции трансплантации печени. Теплосбережение во время операции, практические особенности температурного мониторин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перационная интенсивная терапия при операциях трансплантации печени. Острая печеночная недостаточность. Нарушение функций печен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осложнений острой печеночной недостаточности. Инфузионно–трансфузионная терапия, концепция терапии «направление на цель». Лабораторное сопровождение операции трансплантации печ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измерений гемостаза. Заместительная терапия нарушения гемостаза. Подходы к предупреждению и коррекции расстройств гемостаза во время операции трансплантации пече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онцентрации факторов коагуляции. Тромбоэластография. Тактика заместительной тера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ая терапия раннего послеоперационного пери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клинического течения, наиболее частые осложнения, их профилактика и коррекция. План интенсивной терапии послеоперационного периода. Лекарственная терапия, ее отличительные особенности. Клиническое питание: тотальное парентеральное и энтерально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заместительной почечной терапии в современной интенсивной терапии. Иммунопрессия у пациентов в послеоперационном периоде. Сепсис у паци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.1.5. Ультразвуковая диагностика в трансплантолог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нципы ультразвуковой диагностики. Аппаратура для обследования. Датчики. Подготовка пациента к обследованию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инципы работы аппаратуры для ультразвуковой диагнос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следование печени, желчных путей. Сосуды печени. Ультразвуковое обследование поджелудочной железы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ультразвуковой диагностики в трансплантологии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Особенности УЗ-картины после трансплантации</w:t>
      </w:r>
      <w:r>
        <w:rPr>
          <w:rFonts w:cs="Times New Roman" w:ascii="Times New Roman" w:hAnsi="Times New Roman"/>
          <w:sz w:val="28"/>
          <w:szCs w:val="28"/>
        </w:rPr>
        <w:t xml:space="preserve"> Подготовка пациента к обследованию и малоинвазивному вмешательств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состояния печени реципиента. Основные характеристики. Качественные и количественные показатели кровотока. Обследование донора. Ультразвуковое исследование во время трансплантации (интраоперационное УЗИ). Контроль состояния печени после трансплантации. 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ация паренхиматозных органов. Ультразвуковое исследование сосудов печени и поджелудочной железы с определением качественных и количественных показателей кровотока. Цветовое допплеровское картирование и импульсно-волновой допплер. Угол инсонации. 3D-реконструкция сосу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2.1.6. Малоинвазивная хирургия в трансплант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иды малоинвазивных вмешательств. Показания и техника выполнения малоинвазивных вмешательств под ультразвуковым контролем. Осложнения и их профилактика. Ведение послеоперационного периода.</w:t>
      </w:r>
    </w:p>
    <w:p>
      <w:pPr>
        <w:pStyle w:val="Normal"/>
        <w:shd w:fill="FFFFFF" w:val="clear"/>
        <w:tabs>
          <w:tab w:val="clear" w:pos="708"/>
          <w:tab w:val="left" w:pos="495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рескожная 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опсия печени, поджелудочной железы, почек, органов малого таза под контролем ультразву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наиболее целесообразной методики для проведения пункции и дренирования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ипы вмешательства под ультразвуковым контролем: чрескожные, трансректальные, трансвагинальные, трансгастральные, лапароскопические, интраоперационные. Троакарное дренирование. Стилет-катетерное дренирование. Дренирование по Сельдингеру. Дренирование по Ившину В.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иопсии печени, поджелудочной железы, почек, органов малого таза под контролем ультразву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наиболее целесообразной методики для проведения пункции и дренирования. 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обенности забора биопсийного материала. Оформление направления на исследование. Морфологическая картина нормальных тканей печени и поджелудочной железы. Портальные тракты. Морфологические признаки фиброза. Стадии фиброза. Степень выраженности хронического воспаления. Степень активности. Морфологические маркеры гепатитов. Сохранность структуры инкреторного и экскреторного аппарата поджелудочной железы. Островки Лангенгарса-Соболева. Морфологические признаки опухоли печени и поджелудочной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желез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и достижения малоинвазивной хирургии в мире. Основные принципы проведения диагностических манипуляций под контролем ультразвука. Аппаратура и инструментарий для малоинвазивной хирургии. Этапы проведения диагностических манипуляций под контролем ультразвука. Методики провед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диагностических пункций органов брюшной полости, интраоперационного ультразвукового исследования, фиксации дренажа. Профилактика ослож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иагностические пункции печени и других органов брюшной полости. Интраоперационное ультразвуковое исследование. Фиксация дренажа. Чрескожная трансгастральная цистогастростомия. Трансгастральное дренирование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пациента к малоинвазивному вмешательству. 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ния к биопсии печени, поджелудочной железы, почек, органов малого таза под контролем ультразву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наиболее целесообразной методики для проведения пункции и дренирования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Типы вмешательства под эхографическим контролем: чрескожные, трансректальные, трансвагинальные, трансгастральные, лапароскопические, интраоперационные. Троакарное дренирование. Стилет-катетерное дренирование. Дренирование по Сельдингеру. Дренирование по Ившину В.Г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ции печени щитовидной и молочной железы.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онкоигольная пункция. Толстоигольная пункция. Трепанационная биопсия. Установка дренажей в различные полостные образования и естественные полости. Пиелонефростомия. Дренирование желчных прото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ния к биопсии поджелудочной железы под контролем ультразвук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Выбор наиболее целесообразной методики для проведения пункции и дренирования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ипы вмешательства под эхографическим контролем: чрескожные, трансректальные, трансгастральные, лапароскопические, интраоперационные. Троакарное дренирование. Стилет-катетерное дренирование. Дренирование по Сельдингеру. Дренирование по Ившину В.Г. Тонкоигольная пункция. Толстоигольная пункция. Трепанационная биопсия. Установка дренажей в различные полостные образования и естественные пол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2.1.7. </w:t>
      </w:r>
      <w:r>
        <w:rPr>
          <w:rFonts w:cs="Times New Roman" w:ascii="Times New Roman" w:hAnsi="Times New Roman"/>
          <w:b/>
          <w:sz w:val="28"/>
          <w:szCs w:val="28"/>
        </w:rPr>
        <w:t>Иммунология и иммуносупрессивная терапия в трансплантации орган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ммунная система организма. Иммунный ответ. Звенья иммунного ответа. Лабораторная оценка состояния звеньев иммунит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радиционная иммуносупрессия. Циклоспорин или такролимус, преднизолон (метилпреднизолон). Азатиоприн. Микофенолата мофетил (селлсепт). Дозировки. Нефротоксические эффекты. Нейротоксические осложнения. Гипертензия. Гипергликемия. Гиперкалиемия. Профилактика и диагностика инфекционных осложн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вичная иммунносупрессия. Схемы иммуносупрессии. Уровень иммуносупрессоров в крови. Мониторинг. Побочные эффекты и их уменьшение. Инфекционные осложнения. Иммуносупрессия у пациентов с вирусными гепатитами. Гастроинтестинальная дисфункция. Полная отмена иммунносупрессоров. Отмена кортикостеро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8. Донорство орган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 живом, родственном, умершем доноре. Принципы ВОЗ о трансплантации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нятия презумпция согласия и презумпция несогласия. Статьи </w:t>
      </w:r>
      <w:r>
        <w:rPr>
          <w:rFonts w:cs="Times New Roman" w:ascii="Times New Roman" w:hAnsi="Times New Roman"/>
          <w:sz w:val="28"/>
          <w:szCs w:val="28"/>
        </w:rPr>
        <w:t xml:space="preserve">Закон Республики Беларусь «О трансплантации органов и тканей» о донорстве, о правах живых доноров. Понятия: смерть, смерть биологическая, смерть головного мозга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линические, электрофизиологические, патоморфологические аспекты смерти моз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отделений (кабинетов) транспланткоординации. Обследование потенциальных доноров. Противопоказания к донорству. Организация работы бригады по забору орган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рганизация бригад мультиорганного забора в Республике Беларусь и принцип их работы. Эксплантация органов: оценка качества органа, техника эксплантации, консервация. Транспортировка органов. Ишемия. Подготовка донорского органа к трансплантации (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back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) - техника выполнения, особ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нятие смерти мозга. Исторические аспекты. Современное понятие смерти и смерти мозга. Клинические признаки смерти мозга. Определение рефлексов, характерных для констатации смерти мозга. Аппаратные методы констатации смерти мозга. Эхоэнцефалография. Ангиография. Компьютерная томография. Стинциграфия. Правила оформления заключения о смерти моз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отивопоказания к кондиционированию потенциального донора. Параметры гемодинамики. Принципы и техника удержания температуры тела. Показатели водно-электролитного и кислотно-основного состояния. Заместительная гормональная терапия. Правило «100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9. Осложнения после трансплантации органов и их профилакт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осложнений после трансплантации орган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ункции трансплантата. Причины. Тепловая и холодовая ишем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и хроническое отторжение. Диагностика. Леч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картина гнойных осложнений. Особенности развития на фоне иммуносупрессии. Рентгенологическая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абораторна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З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инструментальная диагностик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ла пункции поддиафрагмального абсцесса. Пункция под УЗИ-контролем. Хирургическое лечение. Показания. Доступ. Послеоперационное веде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жкишечные абсцессы: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линическая картина, диагностика, лечение. Осмотр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еритонитов. Клиническая картина, клиническая диагностика, дополнительные методы обследования. Предоперационная подготовка: показания, длительность, эффективность. Правила выполнения хирургического вмешательства при перитоните. Санация брюшной полости. Правила дренирования при перитоните, послеоперационное ведение пациентов с перитонитом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зоинтестинальная интуб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перитонитом: диагностика, выбор лечебной тактики. Участие в хирургическом лечении пациентов с перитонитом. Ведение послеоперационного периода. Антибиотикотерап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Этиология и патогенез сепсиса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Клиника и дифференциальная диагностика сепсиса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Критерии сепсиса и синдрома системного воспалительного ответа. Определение источника инфекции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Бактериологический контроль кров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н, 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ных полостей. Комплексное лечение сепсиса. Санация гнойного очага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Антибактериальная терапия. Инфузионная терапия. Форсированный диурез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ммунотерапия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Особенности хирургического лечения. Септический шо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мотр пациентов с сепсисом и синдромом системного воспалительного ответа. Диагностика. Санация гнойных очагов. Назначение леч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Трансплантация орган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1. Трансплантация печен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тория трансплантации печени. Томас Старлз. Виды трансплантаций. Трансплантация от живых доноров. Трансплантация печени от умершего донора. Особенности организации забора печени и подготовки ее к трансплантации. Показания к трансплантации печени. Экономическое обоснование трансплантации печени. Основные этапы трансплантации печени. Проблемы анестезиологического обеспечения и интенсивной терапии. Обеспечение гемостаза. Иммунносупрес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казания к трансплантации печени. Противопоказания к трансплантации печени: абсолютные и относительные. Цирроз печени. Гепатиты. Алкогольная болезнь. Опухоли. Атрезия желчных протоков. Порядок отбора пациентов для включения в лист ожидания на трансплантаци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щая подготовка пациентов. Виды трансплантации печени. Операция Back-table. Техника выполнения трансплантации печени. Порядок, виды и техника выполнения анастомоз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ложнения послеоперационного периода: отсутствие функции пересаженной печени, отторжение, сепсис, технические осложнения. Дисфункция почек. Нейропсихические нарушения. Поздние осложнения. Стриктуры желчных протоков. Диагностика осложнений. Профилактика. Лечение осло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нтенсивная терапия. Мониторинг. Лабораторный контроль. Контроль функции печени. Антибиотикотерапия. Противовирусное лечение. Иммуносупрессия. Биопсия печ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2. Трансплантация почки 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стория трансплантации почки (Юрий Вороной). Первая трансплантация почки в Беларуси (Савченко Н.Е., 1970). Экономические и социальные аспекты. Почечно-заместительная терапия. Виды и техника трансплантации почки. «Живое» донорство. Трансплантация почки у детей. Особенности иммуносупрессии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болевания, приводящие к хронической почечной недостаточности. Почечно-заместительная терапия. Показания к трансплантации почки. Противопоказания. Обследования реципиента. Кратность обследований. </w:t>
      </w:r>
      <w:r>
        <w:rPr>
          <w:rFonts w:cs="Times New Roman" w:ascii="Times New Roman" w:hAnsi="Times New Roman"/>
          <w:sz w:val="28"/>
          <w:szCs w:val="28"/>
        </w:rPr>
        <w:t>Формирование листа ожидания трансплантации почки. Исключение из листа ожидания трансплантации почки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рансплантация от живого донора. Операция у донора. Трансплантация почки. Виды. Техника формирования анастомозов. Контроль функции поч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ложнения послеоперационного периода: отсутствие функции пересаженной почки, отторжение, сепсис, технические осложнения. Поздние осложнения. Диагностика, профилактика и лечение осложнений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слеоперационное ведение. Оценка функции почечного трансплантата в послеоперационном периоде. Роль биопсии в послеоперационном периоде. Острое и хроническое отторжение. Особенности иммуносупрессии. Инфекционные осложнения после трансплантации. Послеоперационная реабилитация.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ab/>
        <w:t>2.2.3. Трансплантация поджелудочной железы, кишечника, легк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казания и противопоказания к трансплантации поджелудочной железы. Оценка реципиентов с сахарным диабетом 1 типа перед трансплантацией. Виды трансплантаций панкреас. Клеточная трансплантация островковых клеток. Ксенотранспланта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бор поджелудочной железы. Операция Back-table. Варианты артериальных реконструкций. Виды венозных анастомозов при трансплантации поджелудочной железы. Особенности межкишечного анастомоза. Интраоперационная профилактика инфекционных осложн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садка поджелудочной желез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садка комплекса «поджелудочная железа – почка». Показания. Особенности техники оп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слеоперационное ведение. Оценка функции трансплантата в послеоперационном периоде. Роль биопсии в раннем послеоперационном периоде. Острое и хроническое отторжение. Особенности иммуносупрессии. Инфекционные осложнения после трансплантации. Послеоперационная реабилитация. 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ифференциальная диагностика острого панкреатита и острого отторжения при пересадке поджелудочной железы. Гипергликемия, и пути ее коррекции после операции. Особенности терапии острого панкреатита в трансплантат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ния и повреждения тонкой кишки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казания и противопоказания к трансплантации кишечника. Виды трансплантаций кишечника. Трупная трансплантация кишечника. Родственная трансплантация кишечни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индром суперкороткой тонкой кишки. Предоперационная подготовка. Нутритивная поддержка. Оценка эффективности энтерального и парентерального питания. Коррекция метаболических и водно-электролитных нарушений перед операци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онорский этап. Back-table при трансплантации кишечн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слеоперационное ведение. Оценка функции трансплантата в после операционном периоде. Роль биопсии в раннем послеоперационном периоде. Острое и хроническое отторжение. Иммуносупрессия после трансплантации. Инфекционные осложнения. Послеоперационная реабилитация. Питание пациентов после трансплантации. Определение и диагностика статуса питания и нутритивной недостаточности. Парентеральная и энтеральная коррекция нарушений при синдроме короткой и суперкороткой тонкой киш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трансплантации легких (Владимир Демихов, Генри Метрас, Джеймс Харди). Требования к потенциальным донорам и реципиентам. Отбор реципиентов для трансплантации легких (медицинские исследования, лист ожидания). Виды трансплантации легких (доля, одно легкое, два легких, комплекс «сердце-легкое»). Экономические и социальные аспекты трансплантации легких. Особенности забора легких и подготовка их к трансплантации. Анестезиологическое пособие при трансплантации легких. Основные этапы трансплантации легких. Проблемы интенсивной терапии при трансплантации легких. Иммуносупрессивная терапия. Особенности и риски в послеоперационном периоде при трансплантации легких. Заболевания, требующие трансплантации легких. Операция </w:t>
      </w:r>
      <w:r>
        <w:rPr>
          <w:rFonts w:cs="Times New Roman" w:ascii="Times New Roman" w:hAnsi="Times New Roman"/>
          <w:sz w:val="28"/>
          <w:szCs w:val="28"/>
          <w:lang w:val="en-US"/>
        </w:rPr>
        <w:t>Bac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. Техника выполнения трансплантации легких. Порядок, виды и техника наложения анастомозов. Осложнения послеоперационного периода: диагностика, профилактика, лечение. 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ОННЫЕ ТРЕБОВАНИЯ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ВРАЧУ-ТРАНСПЛАНТОЛОГУ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инический ординатор должен 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трансплантации органов в Республике Беларус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донорства. Нормативные правовые акты о донорстве в Республике Беларус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донорства органов в Республике Беларус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инципы мультиорганного заб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изнаки смерти моз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у смерти мозг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иционирование донора со смертью мозг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лантацию печени: виды, показания, противопоказания, основные этапы опе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мию печени и гепатобилиарной зо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у заболеваний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ю МРТ гепатопанкреатобилиарной зо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ю чрескожной транспеченочной и ретроградной холангиограф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и технику чрескожной биопсии печени, поджелудочной железы, почек, органов малого таза под контролем ультразву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ю компьютерной томографии печени. КТ-ангиограф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сберегающие технологии в хирургии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методы резекции печени и ее сег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транссекции паренхимы печени при резекц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ые методы резекции печени: плазменный скальпель. Хабибрезекц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качественные образования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рургическое лечение доброкачественных опухолей и кист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ительные и аутоиммунные заболевания желчевыводящих пу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бразования желчного пузыря и желчевыводящих пу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качественные образования желчного пузыря и желчевыводящих пу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проведения диагностических манипуляций под контролем ультразву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жидания трансплантации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аспекты трансплантации п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иализотерапии при острой и хронической почечной недостато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ацию донорских почек и обмен орган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забора почек у доноров и их трансплантация реципиент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ммуносупрессивной терапии в ранний послеоперационный период и контроль фармакокинетики лекарственных сред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трансплантации почки. Формирование листа ожидания трансплантации п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технику трансплантации п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ложнения после трансплантации п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ациентов после трансплантации п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и технику трансплантации поджелудочной железы и кишечн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и основы трансплантации поджелудочной желез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и технику трансплантации кишечн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аспекты интенсивной терапии в трансплантоло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ческое обеспечение трансплантации орга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хирургический гемостаз, использование новых технолог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ациентов, входящих в лист ожидания с позиций анестезиологического обеспечения и периоперационной интенсивной терап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ую терапию печеночной недостаточ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ую картину и лечение гепаторенального синдром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оагуляции, тактику заместительной терапии при трансплантации пече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ную почечную терапию, показания, особенности и возмож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супрессивную терапию в трансплантологии орга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иммуносупрессивных препар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ы иммуносупресс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709" w:hanging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инический ординатор должен владеть практическими навы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Лапароценте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ракоцентез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Резекцией участка кишки с формированием межкишечных анастомоз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Диагностической лапароскопией. Интерпретацией полученных дан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ечебно-диагностическим комплексом мероприятий  при острой кишечной непроход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Техникой выполнения холецистэктом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Наложением кишечного ш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м и дренированием гнойников различной локал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Наложением вторичных ш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м сосудистого анастомо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Определением жизнеспособности кишки при ее ущемл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Формированием энтеро- и колос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м иммуносупрессии после трансплантации орга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Ушиванием повреждений мочевого пузыр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Резекцией печени, в том числе, гемигепатэктом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Реконструктивными операциями на желчных проток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Панкреатодуоденальной резекц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Констатацией смерти моз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28" w:hanging="928"/>
        <w:rPr/>
      </w:pPr>
      <w:r>
        <w:rPr>
          <w:rFonts w:cs="Times New Roman" w:ascii="Times New Roman" w:hAnsi="Times New Roman"/>
          <w:sz w:val="28"/>
          <w:szCs w:val="28"/>
        </w:rPr>
        <w:t>Забором органов для трансплант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значением энтерального и парентерального пи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ведением интенсивной терапии после трансплантации органов и обширных операций на органах брюшной полости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ЧАСТЬ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чук, Э. А. Государственные минимальные социальные стандарты в области здравоохранения : учеб.-метод. пособие / Э. А. Вальчук, А. П. Романова. – Минск : БелМАПО, 2013. – 39 с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Глинник, А. А., Богушевич, О. С., Стебунов, С. С.,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икиреня, И. И., Руммо, О. О. Метаболическая хирургия. Бандажирование желудка: учеб.-метод. пособие / А. А. Глинник [и др.].– </w:t>
        <w:br/>
        <w:t xml:space="preserve">Минск : БелМАПО, 2016, – 26 с. </w:t>
      </w:r>
    </w:p>
    <w:p>
      <w:pPr>
        <w:pStyle w:val="TextBody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зядзько А.М., Щерба А.Е., Болонкин Л.С., Минов А.Ф., </w:t>
        <w:br/>
        <w:t>Сантоцкий Е.О. Анестезиологическое обеспечение и периоперационная интенсивная терапия в резекционной хирургии печени: учеб.-метод. пособие / А.М. Дзядзько [и др.]. – Минск: БелМАПО, 2012. – 39 с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зядзько, А. М., Сантоцкий, Е. О., Оганова, Е. Г., Мартов, В. Ю. Продленная заместительная почечная терапия: учеб.-метод. пособие /       </w:t>
        <w:br/>
        <w:t xml:space="preserve">А. М . Дзядзько [и др.]. – Минск: БелМАПО, 2015, – 42 с. 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зядько, А. М., Щерба, А. Е., Болонкин, Л. С., Минов, А. Ф., Сантоцкий,  Е. А. Анестезиологическое обеспечение трансплантаций печени : учеб.-метод. пособие. / А. М. Дзядько [и др.].  – Минск: БелМАПО, 2012. – 9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Ермоленко, В. М., Николаев, А. Ю.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рая почечная недостаточность : Руко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В. М. Ермоленко, А. Ю. Николаев.– Минск: ГЭОТАР-Медиа, 2017. – 24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рко, В. И., Демидчик, Ю. Е.,   Гришин, И. Н., Пикиреня, И. И. Тотальная модернизация хирургической службы в Республике Беларусь и ее результаты: монография / В.И. Жарко [и др.]. </w:t>
      </w:r>
      <w:r>
        <w:rPr>
          <w:rFonts w:cs="Times New Roman" w:ascii="Times New Roman" w:hAnsi="Times New Roman"/>
          <w:sz w:val="28"/>
          <w:szCs w:val="28"/>
        </w:rPr>
        <w:t>– Минск: БелМАПО, 201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Республики Беларусь : прошлое, настоящее и будущее / В. И. Жарко [и др.]. – Минск : Минсктиппроект, 2012. – 320 с.</w:t>
      </w:r>
    </w:p>
    <w:p>
      <w:pPr>
        <w:pStyle w:val="TextBody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  <w:sz w:val="28"/>
          <w:szCs w:val="28"/>
          <w:lang w:val="be-BY"/>
        </w:rPr>
        <w:t>Калачик, О. В. Коротков, С. В., Пикиреня, И. И., Германович, В. И., Долголикова А. А. Трансплантация почки от живого донора:  учеб.-метод пособие / О. В. Калачик.</w:t>
      </w:r>
      <w:r>
        <w:rPr>
          <w:color w:val="000000"/>
          <w:sz w:val="28"/>
          <w:szCs w:val="28"/>
        </w:rPr>
        <w:t>– Минск: БелМАПО, 2013. – 51 с.</w:t>
      </w:r>
    </w:p>
    <w:p>
      <w:pPr>
        <w:pStyle w:val="21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ачик, О. В., Пикиреня, И. И., Болонкин, Л. С., Долголикова А. А. Трансплантация почки: учеб.-метод. пособие / О.В. Калачик [и др.]. – Минск: БелМАПО, 2012. – 57 с.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к, О. В., Федорук, А. М. Трансплантация почки: основные хирургические методы, ультразвуковая визуализация и минимально инвазивная коррекция патологии аллографта почки / О. В. Калачик, А. М. Федорук – Минск: Парадокс, 2016. – 16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нац. рук. / под ред. Ю. Б. Белоусова, [и др.]. – М. : ГЭОТАР-Медиа, 2014. – 97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 и фармакотерапия / под ред. </w:t>
        <w:br/>
        <w:t xml:space="preserve">В. Г. Кукеса, А. К. Стародубцева. –3-е изд., доп. и перераб. – М. : </w:t>
        <w:br/>
        <w:t>ГЭОТАР-Медиа, 2013. – 832 с.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юк, И. П. Медицинская информатика / И. П.  Королюк. – Самара : СамГМУ, 2012. –  244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бышкин, В. А., Чао, А. В., Вишневский, В. А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тлас операций при злокачественных опухолях печени и билиопанкретодуоденальной зоны</w:t>
        </w:r>
      </w:hyperlink>
      <w:r>
        <w:rPr>
          <w:rFonts w:cs="Times New Roman" w:ascii="Times New Roman" w:hAnsi="Times New Roman"/>
          <w:sz w:val="28"/>
          <w:szCs w:val="28"/>
        </w:rPr>
        <w:t>.; под ред. А. Д. Каприна, А. Х. Трахтенберга, В. И. Чиссова. – М. : Прак. мед. 2017 – 160 с.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, А. Ш. Самоучитель работы на компьютере / А. Ш. Левин. – Изд. 11-е. – СПб.: Питер, 2013. – 704 с.: и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шковский, М. Д. Лекарственные средства : в 2 т. / </w:t>
        <w:br/>
        <w:t>М. Д. Машковский. –16-е изд. – М., 2010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здоровье и здравоохранение : учеб. пособие / Н. Н. Пилипцевич [и др.] ; под ред. Н. Н. Пилипцевича. – Минск : Новое знание, 2015. – 784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киреня, И. И., Лавринюк, Р. П., Руммо, О. О., Дзядзько, А. М., Глинник, А. А., Волков, О. Е. Алгоритм диагностики смерти мозга: учеб.-метод. пособие / И. И.Пикиреня [и др.]. – Минск: БелМАПО, 2014. – 30 с. </w:t>
      </w:r>
    </w:p>
    <w:p>
      <w:pPr>
        <w:pStyle w:val="TextBody"/>
        <w:numPr>
          <w:ilvl w:val="0"/>
          <w:numId w:val="7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киреня, И. И., Лавринюк, Р. П., Руммо, О. О., Дзядько, А. М., Болонкин Л. С., Груша, В. В. Донорство органов: </w:t>
      </w:r>
      <w:r>
        <w:rPr>
          <w:color w:val="000000"/>
          <w:sz w:val="28"/>
          <w:szCs w:val="28"/>
          <w:lang w:val="be-BY"/>
        </w:rPr>
        <w:t>учеб.-метод пособие</w:t>
      </w:r>
      <w:r>
        <w:rPr>
          <w:color w:val="000000"/>
          <w:sz w:val="28"/>
          <w:szCs w:val="28"/>
        </w:rPr>
        <w:t xml:space="preserve"> /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И. Пикиреня [и др.]. – Минск: БелМАПО, 2013. – 45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 В. Яковлева. –2-е изд., перераб. и доп. – М. : Литтера, 2015. – 104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по онкологии: в 2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 / под общ. ред. О. Г. Суконко; РНПЦ онкологии и мед. радиологии им. Н.Н.Александрова. – Минск: Беларус. Энцикл. </w:t>
      </w:r>
      <w:r>
        <w:rPr>
          <w:rFonts w:cs="Times New Roman" w:ascii="Times New Roman" w:hAnsi="Times New Roman"/>
          <w:sz w:val="28"/>
          <w:szCs w:val="28"/>
          <w:lang w:val="be-BY"/>
        </w:rPr>
        <w:t>імя П. Броўкі</w:t>
      </w:r>
      <w:r>
        <w:rPr>
          <w:rFonts w:cs="Times New Roman" w:ascii="Times New Roman" w:hAnsi="Times New Roman"/>
          <w:sz w:val="28"/>
          <w:szCs w:val="28"/>
        </w:rPr>
        <w:t>, 2015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ммо, О. О., Щерба, А. Е., Пикиреня, И. И., Коротков, С. В., Слободин, Ю. В. Трансплантация печени: учеб.-метод. пособие / О. О. Руммо [и др.]. – Минск: БелМАПО, 2010. – 52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кен, О. Х., Мур, Э. Э.  Секреты хирургии:  пер. с англ. / </w:t>
        <w:br/>
        <w:t>О. Х. Харкен, Э. Э. Мур; под ред. М. П. Толстых. – М. : БИНОМ, 2003. – 472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ирургия печени. Оперативная техника и миниинвазивные технологии: руко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ред. О. Г. Скипенко. – М. : МИА, 2016. – 304 с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умпелик, Ф. Атлас оперативной хирургии: пер. с англ / </w:t>
        <w:br/>
        <w:t xml:space="preserve">Ф. Шумпелик. – М. : изд-во Панфилова; БИНОМ, Лаборатория знаний, 2010. – </w:t>
        <w:br/>
        <w:t>616 с., ил.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Щерба, А. Е., Пикиреня, И. И., Коротков, С. В., Руммо, О. О. Резекция печени. Основные принципы и приемы: учеб.-метод. пособие / </w:t>
        <w:br/>
        <w:t xml:space="preserve">А. Е. Щерба [и др.].– Минск: БелМАПО, 2016. – 40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а, А. Е., Пикиреня, И. И., Коротков, С. В., Руммо, О. О., Резекция печени. Планирование операции. Основы безопасности. Осложнения.: учеб.-метод. пособие /  Щерба А.Е. [и др.].  – Минск: БелМАПО, 2014. – 65 с. </w:t>
      </w:r>
    </w:p>
    <w:p>
      <w:pPr>
        <w:pStyle w:val="Style19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Щерба, А. Е., Пикиреня. И. И., Коротков, С. В., Руммо, О. О. Резекция печени. Основные подходы и техника: учеб.-метод. пособие / </w:t>
        <w:br/>
        <w:t xml:space="preserve">А. Е. Щерба  [и др.]. – Минск: БелМАПО, 2017. – 65 с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Щупакова, А. Н., Литвяков, А. М. Клиническая ультразвуковая диагностика / А. Н. Щупакова, А. М.  Литвяков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ск, 2004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кинсон, А. Дж. Принципы клинической фармакологии / под ред. А. Дж. Аткинсона [и др.] : пер. с англ.; под общ. ред. Г. Т. Сухих. – М. : Практ. медицина, 2013. – 556 с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льчук, Э. А. Основы организационно-методической службы и статистического анализа в здравоохранении / Э. А. Вальчук, Н. И. Гулицкая, </w:t>
        <w:br/>
        <w:t xml:space="preserve">Ф. П. Царук. – Минск: БелМАПО, 2007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8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тьков, В. В. Допплерография в диагностике заболеваний печени, желчного пузыря, поджелудочной железы и их сосудов / В. В. Митьков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Видар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ыров, Ф. Г. Хирургия осложнений портальной гипертензии у больных циррозом печени / Ф. Г. Назыров, Х. А. Акилов, А .В. Девятов – М. : ГЭОТАР-МЕД, 2002. – 416 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, Н.И. Использование параллельных технологий обучения в курсах информатики/ Н. И. Пак, Т. А. Степанова // Новые информационные технологии в университетском образовании: тез. конф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: СГУПС, ИДМИ, 2007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 120.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, А. В. Превентивный подход в современной нефрологии / 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. Смирнов [и др.]. // Нефрология. – 2004. – № 3. – С. 7–14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кевич, Д. А. Фармакология / Д. А. Харкевич. –10-е изд. – М. : ГЭОТАР-Медиа, 2010. – 750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umar, A. Atlas of Organ Transplantation/ A. Humar, A.J. Matas, </w:t>
        <w:br/>
        <w:t>D.W. Payne. – New York, 2006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ascher, A. Present status and future perspectives of intestinal transplantation/ A. Pascher [et al.]// Society for Organ Transplantation. – 2008. – </w:t>
        <w:br/>
        <w:t>N 21. – P. 401–414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vaggi, G. Pediatric intestinal transplantation: Literature review 2006–2007/ G. Selvaggi, A.Tzakis// Pediatr Transplantation. – 2008. –N 12. – P. 827–834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art, F.P. Organ Transplantation / F.P. Stuart [et al.] // Landes Bioscience. – 2003. – 637 p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ормативные правовые документы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екоторых клинических протоколов трансплантации органов и тканей человека» 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каз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нистерства</w:t>
      </w:r>
      <w:r>
        <w:rPr>
          <w:sz w:val="28"/>
          <w:szCs w:val="28"/>
        </w:rPr>
        <w:t xml:space="preserve"> здравоохранения Респ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еларусь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 01.</w:t>
      </w:r>
      <w:r>
        <w:rPr>
          <w:sz w:val="28"/>
          <w:szCs w:val="28"/>
        </w:rPr>
        <w:t xml:space="preserve"> 20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6</w:t>
      </w:r>
      <w:r>
        <w:rPr>
          <w:sz w:val="28"/>
          <w:szCs w:val="28"/>
          <w:lang w:val="ru-RU"/>
        </w:rPr>
        <w:t xml:space="preserve">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организации забора органов человека для трансплантации: приказ М</w:t>
      </w:r>
      <w:r>
        <w:rPr>
          <w:sz w:val="28"/>
          <w:szCs w:val="28"/>
          <w:lang w:val="ru-RU"/>
        </w:rPr>
        <w:t>инистерства</w:t>
      </w:r>
      <w:r>
        <w:rPr>
          <w:sz w:val="28"/>
          <w:szCs w:val="28"/>
        </w:rPr>
        <w:t xml:space="preserve"> здравоохранения Респ. Беларусь 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06.</w:t>
      </w:r>
      <w:r>
        <w:rPr>
          <w:sz w:val="28"/>
          <w:szCs w:val="28"/>
        </w:rPr>
        <w:t>2005 № 311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 борьбе с коррупцией : Закон Респ. Беларусь от 15.07.2015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305–З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ых минимальных социальных стандарт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: Закон Респ. Беларусь от 11.11.1999 № 322–З </w:t>
      </w:r>
      <w:r>
        <w:rPr>
          <w:sz w:val="28"/>
          <w:szCs w:val="28"/>
          <w:lang w:val="ru-RU"/>
        </w:rPr>
        <w:t>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полнительных мерах по совершенствованию трудовых отношений, укреплению трудовой и исполнительской дисциплины : Декрет Президента Респ. Беларусь от 26 июля 1999 г. № 29</w:t>
      </w:r>
      <w:r>
        <w:rPr>
          <w:sz w:val="28"/>
          <w:szCs w:val="28"/>
          <w:lang w:val="ru-RU"/>
        </w:rPr>
        <w:t xml:space="preserve"> :</w:t>
      </w:r>
      <w:r>
        <w:rPr>
          <w:sz w:val="28"/>
          <w:szCs w:val="28"/>
        </w:rPr>
        <w:t xml:space="preserve"> с изм. и доп.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 здравоохранении : Закон Респ. Беларусь 18 июня 1993 г.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№ 2435–XII 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екарственных средствах : Закон Респ. Беларусь от 20.07.2006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161-З</w:t>
      </w:r>
      <w:r>
        <w:rPr>
          <w:sz w:val="28"/>
          <w:szCs w:val="28"/>
          <w:lang w:val="ru-RU"/>
        </w:rPr>
        <w:t xml:space="preserve"> : </w:t>
      </w:r>
      <w:r>
        <w:rPr>
          <w:sz w:val="28"/>
          <w:szCs w:val="28"/>
        </w:rPr>
        <w:t>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 мерах по снижению антибактериальной резистентности микроорганизмов : приказ М</w:t>
      </w:r>
      <w:r>
        <w:rPr>
          <w:sz w:val="28"/>
          <w:szCs w:val="28"/>
          <w:lang w:val="ru-RU"/>
        </w:rPr>
        <w:t>инистерства</w:t>
      </w:r>
      <w:r>
        <w:rPr>
          <w:sz w:val="28"/>
          <w:szCs w:val="28"/>
        </w:rPr>
        <w:t xml:space="preserve"> здравоохранения Респ. Беларусь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от 29.12.20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301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укреплению общественной безопасности и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дисциплины : Директива Президента Республики Беларусь от 11</w:t>
      </w:r>
      <w:r>
        <w:rPr>
          <w:sz w:val="28"/>
          <w:szCs w:val="28"/>
          <w:lang w:val="ru-RU"/>
        </w:rPr>
        <w:t>.04.</w:t>
      </w:r>
      <w:r>
        <w:rPr>
          <w:sz w:val="28"/>
          <w:szCs w:val="28"/>
        </w:rPr>
        <w:t>2004 № 1</w:t>
      </w:r>
      <w:r>
        <w:rPr>
          <w:sz w:val="28"/>
          <w:szCs w:val="28"/>
          <w:lang w:val="ru-RU"/>
        </w:rPr>
        <w:t xml:space="preserve">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ред. </w:t>
      </w:r>
      <w:r>
        <w:rPr>
          <w:sz w:val="28"/>
          <w:szCs w:val="28"/>
          <w:lang w:val="ru-RU"/>
        </w:rPr>
        <w:t xml:space="preserve">Указа Президента Респ. Беларусь от </w:t>
      </w:r>
      <w:r>
        <w:rPr>
          <w:sz w:val="28"/>
          <w:szCs w:val="28"/>
        </w:rPr>
        <w:t>12.10.2015</w:t>
      </w:r>
      <w:r>
        <w:rPr>
          <w:sz w:val="28"/>
          <w:szCs w:val="28"/>
          <w:lang w:val="ru-RU"/>
        </w:rPr>
        <w:t xml:space="preserve"> № 420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 некоторых вопросах деятельности комиссии по противодействию коррупции в системе М</w:t>
      </w:r>
      <w:r>
        <w:rPr>
          <w:sz w:val="28"/>
          <w:szCs w:val="28"/>
          <w:lang w:val="ru-RU"/>
        </w:rPr>
        <w:t>инистерства</w:t>
      </w:r>
      <w:r>
        <w:rPr>
          <w:sz w:val="28"/>
          <w:szCs w:val="28"/>
        </w:rPr>
        <w:t xml:space="preserve"> здравоохранения Респ. Беларусь : приказ Министерства здравоохранения Республики Беларусь от 5 января 2012 г. № 9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анитарно-эпидемиологическом благополучии населения : Закон Респ. Беларусь от 07.01.2012 № 340-З 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.12.2006. № 120 : постановление Министерства здравоохранения Респ. Беларусь от 31.10.2007 </w:t>
        <w:br/>
        <w:t>№ 99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организации оказания медицинской помощи пациентам с некоторыми хирургическими заболеваниями : постановление Министерства здравоохранения Респ. Беларусь от 08.05.2013  № 40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ого руководства по мониторингу и оценке противотуберкулезных мероприятий в Республике Беларусь: приказ Министерства здравоохранения Респ. Беларусь от 08.11.2012  № 1323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>в ред. постановления Министерства здравоохранения Респ. Беларусь от 31.10.2008 № 181 : с изм. и доп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социально-экономического развития Республики Беларусь на 2016–2020 годы  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каз Президента Респ. Беларусь от 15.12.2016 № 466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ВОПРОС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КВАЛИФИКАЦИОННОМУ ЭКЗАМЕНУ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государства в области охраны и укрепления здоровья. Основные направления развития системы здравоохранения в Республике Белару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(классические) цели медицины по ВОЗ, их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управления здравоохранением. Руководство и управление здравоохранением в Республике Белару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. Определение. Основные функции 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ак функция управления. Делегирование, ответственность, полномочия, вла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как функция управления. Тактика, политика, процедура, правило, бюдж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кадрами в медицинских организ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медицинская помощь. Определение и задачи. Принципы построения. Проблемы и перспектив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мбулаторно-поликлинической помощи, ее роль в системе здравоохранения на современном этап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поликлиники, характеристики,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больничной организации, характеристики,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средств вычислительной техники. Поколения современных компьютеров. Первое, второе, третье, четвертое поколение компьют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вычислительных машин и их основные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ввода информации. Устройства вывода информации. Периферийные устройства. Характеристики периферийных устрой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йловые системы. Основные функции файловой системы. Файлы и каталоги. Физическая организация данных на носителе. Права доступа к файлу. Другие функции файловых систем. Файловые системы FAT32, NTF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ные программные средства. Служебные программы. Архивация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вода данных в MS Excel. Формулы, функции, мастер функ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медицинских данных и прогноз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ые технологии на основе Интерне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токолы сети Интерне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защиты информации. Криптограф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задачи клинической фармаколог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кинетика: определение понятия, приме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вопросы фармакодинамики на примере двух групп лекарственных сред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чные действия лекарственных средств, пути преодол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лекарственных сред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ациональной фармакотерап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лекарственных средств с позиции доказательной медиц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рекомендации, протоколы леч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ачественного лекарственного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качества и замены лекарственных средст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ти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а и деонтология в работе врач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ответственности медицинских работ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рансплантации органов в Республике Беларус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еспублики Беларусь «О трансплантации органов и ткане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донорств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резумпция согласия и презумпция несоглас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потенциальных дон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бригады по забору орг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органный заб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антация органов: оценка качества органа, техника эксплантации, консерв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органов. Ишем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норского органа к трансплантации («</w:t>
      </w:r>
      <w:r>
        <w:rPr>
          <w:rFonts w:cs="Times New Roman" w:ascii="Times New Roman" w:hAnsi="Times New Roman"/>
          <w:sz w:val="28"/>
          <w:szCs w:val="28"/>
          <w:lang w:val="en-US"/>
        </w:rPr>
        <w:t>bac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>») – техника выполнения, особ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смерти мозг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оэнцелография. Ангиография. Компьютерная томография. Стинци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заключения о смерти мозг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кондиционирования донора со смертью мозг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кондиционированию потенциального дон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техника удержания температуры т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ная гормональная терапия при кондиционировании донора. Правило «100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печени, желчных про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мия печени на компьютерных томограммах, ангиограммах, МР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мия панкреатодуоденальной з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заболеваний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Т гепатопанкреатобилиарной з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скожная транспеченочная и ретроградная холанги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скожная биопсия печени, поджелудочной железы, почек, органов малого таза под контролем ультразву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ая томография печени. КТ-анги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сберегающие технологии в хирург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методы резекции печени и ее сег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транссекции паренхимы печени при резек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ые методы резекции печени: плазменный скальпель. Хабибрезе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локачественные образования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рургическое лечение доброкачественных опухолей и кист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алительные и аутоиммунные заболевания желчевыводящи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окачественные образования желчного пузыря и желчевыводящи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окачественные образования желчного пузыря и желчевыводящи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принципы проведения диагностических манипуляций под контролем ультразву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ансплантация печени: техника выполнения, ви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ое обоснование трансплантац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трансплантац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ная болезнь печени. Опухоли. Атрезия желчных про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бора пациентов для включения в лист ожидания на трансплантацию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техника трансплантац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я В</w:t>
      </w:r>
      <w:r>
        <w:rPr>
          <w:rFonts w:cs="Times New Roman" w:ascii="Times New Roman" w:hAnsi="Times New Roman"/>
          <w:sz w:val="28"/>
          <w:szCs w:val="28"/>
          <w:lang w:val="en-US"/>
        </w:rPr>
        <w:t>ack tab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трансплантации печени. Осложнения послеоперационного периода: отсутствие функции пересаженной печени, отторжение, сепсис, технические ослож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ие осложнения трансплантации печени, структуры желчных про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ациентов после трансплантац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изотерапия при острой и хронической почечной недостато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ация донорских почек и обмен орга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забора почек у доноров и их трансплантация реципиен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ммуносупрессивной терапии в ранний послеоперационный период и контроль фармакокинетики лекарствен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ста ожидания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листа ожидания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техника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лантация почки от живого дон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послеоперационного периода: отсутствие функции пересаженной почки, отторжение, сепсис, технические ослож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пациентов после трансплантации 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лантации поджелудочной желез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лантация кишеч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ишечного ш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трансплантации лег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техника трансплантации лег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жнения трансплантации легк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аспекты интенсивной терапии в трансплант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ологическое обеспечение трансплантации орг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хирургический гемостаз, использование новых технолог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ациентов, входящих в лист ожидания с позиций анестезиологического обеспечения и периоперационной интенсивной тера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ая терапия печеночной недостато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паторенальный синд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коагуляции, тактика заместительной терапии при трансплантации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ная почечная терапия, показания, особенности и возмож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супрессивная терапия в трансплантологии орг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иммуносупрессивных препара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ы иммуносупрессии в трансплант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ческая лапароскопия. Техника выпол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тика при кровотечениях из варикозно-расширенных вен пищев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отерапия при заболеваниях печ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транс: диагностика, тактика, леч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маторакс: диагностика, тактика, леч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алоинвазивных вмешательств. Показ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выполнения малоинвазивных вмешательств под ультразвуковым контро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стродуоденальные кровот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кишечная непроходимость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6690" w:leader="none"/>
        </w:tabs>
        <w:spacing w:lineRule="auto" w:line="240" w:before="0" w:after="0"/>
        <w:ind w:firstLine="669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669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Пикиреня Иван Иванович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ндидат медицинских наук,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ведующий кафедрой трансплантологии</w:t>
      </w:r>
    </w:p>
    <w:p>
      <w:pPr>
        <w:pStyle w:val="Normal"/>
        <w:tabs>
          <w:tab w:val="clear" w:pos="708"/>
          <w:tab w:val="left" w:pos="1276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>220013 г. Минск, П.Бровки, 3, 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276 91 49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Руммо Олег Олегович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ктор медицинских наук, профессор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ab/>
        <w:t>220013 г. Минск, П.Бровки, 3, 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272 69 92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Федорук Алексей Михайлович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ктор медицинских наук, профессор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ab/>
        <w:t>220013 г. Минск, П.Бровки, 3 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276 90 99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Щерба А</w:t>
      </w:r>
      <w:r>
        <w:rPr>
          <w:rFonts w:cs="Times New Roman" w:ascii="Times New Roman" w:hAnsi="Times New Roman"/>
          <w:sz w:val="28"/>
          <w:szCs w:val="28"/>
          <w:lang w:val="be-BY"/>
        </w:rPr>
        <w:t>лексей Евгеньевич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кандидат медицинских наук, доцен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ab/>
        <w:t>220013 г. Минск, П.Бровки 3, 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276 91 08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Коротков Сергей Владимирович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кандидат медицинских наук, доцен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ab/>
        <w:t>220013 г. Минск, П.Бровки, 3,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376 82 9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  <w:tab/>
        <w:t>Глинник Алексей Александрович</w:t>
        <w:tab/>
        <w:tab/>
        <w:tab/>
        <w:tab/>
        <w:tab/>
        <w:tab/>
        <w:tab/>
        <w:tab/>
        <w:t>кандидат медицинских наук, доцен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</w:t>
        <w:tab/>
        <w:tab/>
        <w:tab/>
        <w:t>220013 г. Минск, П.Бровки, 3, корпус 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Республика Беларусь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лужебный</w:t>
        <w:tab/>
        <w:tab/>
        <w:t>323 67 98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7910" cy="897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773" t="7283" r="-5" b="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0">
    <w:name w:val="WW8Num35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rFonts w:ascii="Times New Roman" w:hAnsi="Times New Roman" w:cs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Литература"/>
    <w:basedOn w:val="Normal"/>
    <w:qFormat/>
    <w:pPr>
      <w:spacing w:lineRule="auto" w:line="240" w:before="0" w:after="0"/>
      <w:ind w:left="-567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knigaservis.ru/ostraya-pochechnaya-nedostatochnost-rukovodstvo-yermolenko-nikolayev.html" TargetMode="External"/><Relationship Id="rId4" Type="http://schemas.openxmlformats.org/officeDocument/2006/relationships/hyperlink" Target="http://www.medknigaservis.ru/atlas-operatsy-zlokachestvennikh-opukholiakh-pecheni-biliopankretoduodenalnoy-zonyz.html" TargetMode="External"/><Relationship Id="rId5" Type="http://schemas.openxmlformats.org/officeDocument/2006/relationships/hyperlink" Target="http://www.medknigaservis.ru/khirurgiya-pecheni-operativnaya-tekhnika-miniinvazivniye-tekhnologii-rukovodstvo.html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44:00Z</dcterms:created>
  <dc:creator>Ewgen</dc:creator>
  <dc:description/>
  <cp:keywords/>
  <dc:language>en-US</dc:language>
  <cp:lastModifiedBy>USER</cp:lastModifiedBy>
  <cp:lastPrinted>2017-08-16T13:00:00Z</cp:lastPrinted>
  <dcterms:modified xsi:type="dcterms:W3CDTF">2017-09-05T14:31:00Z</dcterms:modified>
  <cp:revision>45</cp:revision>
  <dc:subject/>
  <dc:title>МИНИСТЕРСТВО ЗДРАВООХРАНЕНИЯ РЕСПУБЛИКИ БЕЛАРУСЬ</dc:title>
</cp:coreProperties>
</file>