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099810" cy="916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54" t="5511" r="4534" b="8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916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АВТОРЫ:</w:t>
      </w:r>
    </w:p>
    <w:p>
      <w:pPr>
        <w:pStyle w:val="Normal"/>
        <w:ind w:hanging="0"/>
        <w:rPr/>
      </w:pPr>
      <w:r>
        <w:rPr/>
        <w:t>заведующий кафедрой рефлексотерапии государственного учреждения образования «Белорусская медицинская академия последипломного образования»,</w:t>
      </w:r>
      <w:r>
        <w:rPr>
          <w:szCs w:val="28"/>
        </w:rPr>
        <w:t xml:space="preserve"> доктор медицинских наук, профессор </w:t>
      </w:r>
      <w:r>
        <w:rPr>
          <w:b/>
          <w:szCs w:val="28"/>
        </w:rPr>
        <w:t>А.П. Сиваков</w:t>
      </w:r>
      <w:r>
        <w:rPr/>
        <w:t>;</w:t>
      </w:r>
    </w:p>
    <w:p>
      <w:pPr>
        <w:pStyle w:val="Normal"/>
        <w:ind w:hanging="0"/>
        <w:rPr>
          <w:u w:val="single"/>
        </w:rPr>
      </w:pPr>
      <w:r>
        <w:rPr/>
        <w:t xml:space="preserve">доцент кафедры рефлексотерапии государственного учреждения образования «Белорусская медицинская академия последипломного образования», </w:t>
      </w:r>
      <w:r>
        <w:rPr>
          <w:szCs w:val="28"/>
        </w:rPr>
        <w:t xml:space="preserve">кандидат медицинских наук, доцент </w:t>
      </w:r>
      <w:r>
        <w:rPr>
          <w:b/>
          <w:szCs w:val="28"/>
        </w:rPr>
        <w:t>С.М. Манкевич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рефлексотерапии государственного учреждения образования «Белорусская медицинская академия последипломного образования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3 от 17.03.2017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Научно-методическим советом государственного учреждения образования «Белорусская медицинская академия последипломного образования» </w:t>
        <w:br/>
        <w:t>(протокол № 5 от 05.05.2017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left="0" w:firstLine="709"/>
        <w:jc w:val="both"/>
        <w:rPr/>
      </w:pPr>
      <w:r>
        <w:rPr/>
        <w:t>Внести в программу подготовки в клинической ординатуре по специальности «Рефлексотерапия», регистрационный номер ПКО–103, утвержденную Первым заместителем Министра здравоохранения Республики Беларусь 01.07.2014,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По тексту слова «клиника», «больной», «диагноз», «дифференциальный диагноз» заменить соответственно словами «клиническая картина», «пациент», «диагностика», «дифференциальная диагности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 содержании программы:</w:t>
      </w:r>
    </w:p>
    <w:p>
      <w:pPr>
        <w:pStyle w:val="Normal"/>
        <w:rPr/>
      </w:pPr>
      <w:r>
        <w:rPr/>
        <w:t>пункт 1.1. изложить в следующей редакции:</w:t>
      </w:r>
    </w:p>
    <w:p>
      <w:pPr>
        <w:pStyle w:val="Normal"/>
        <w:rPr/>
      </w:pPr>
      <w:r>
        <w:rPr>
          <w:rFonts w:eastAsia="Calibri"/>
        </w:rPr>
        <w:t>«</w:t>
      </w:r>
      <w:r>
        <w:rPr>
          <w:rFonts w:eastAsia="Calibri"/>
          <w:b/>
        </w:rPr>
        <w:t>1.1. Основы управления здравоохранением в Республике Беларусь</w:t>
      </w:r>
      <w:r>
        <w:rPr>
          <w:rFonts w:eastAsia="Calibri"/>
        </w:rPr>
        <w:t xml:space="preserve">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ланирование медицинской помощи в стационарных условиях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пециализированная и высокотехнологичная медицинская помощь: цели, задачи, функц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Медико-социальная и паллиативная медицинская помощ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сновы медицинской экспертизы и медицинской реабилитаци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рганизация медицинской помощи в амбулаторных и стационарных условиях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ункт 1.2. изложить в следующей редакции </w:t>
      </w:r>
    </w:p>
    <w:p>
      <w:pPr>
        <w:pStyle w:val="Normal"/>
        <w:rPr/>
      </w:pPr>
      <w:r>
        <w:rPr>
          <w:rFonts w:eastAsia="Calibri"/>
        </w:rPr>
        <w:t>«</w:t>
      </w:r>
      <w:r>
        <w:rPr>
          <w:rFonts w:eastAsia="Calibri"/>
          <w:b/>
        </w:rPr>
        <w:t>1.2. Медицинская информатика и компьютерные технологии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ервисные программные средства. Служебные программ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ункт 1.3. изложить в следующей редакции </w:t>
      </w:r>
    </w:p>
    <w:p>
      <w:pPr>
        <w:pStyle w:val="Normal"/>
        <w:rPr/>
      </w:pPr>
      <w:r>
        <w:rPr>
          <w:rFonts w:eastAsia="Calibri"/>
        </w:rPr>
        <w:t>«</w:t>
      </w:r>
      <w:r>
        <w:rPr>
          <w:rFonts w:eastAsia="Calibri"/>
          <w:b/>
        </w:rPr>
        <w:t>1.3.  Клиническая фармакология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едмет и задачи клинической фармакологии.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Основные принципы доказательной медицины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Фармакогенетика и взаимодействие лекарственных средст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Нежелательные реакции на лекарственные средства: пути предупреждения и коррекции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озрастные и физиологические особенности применения лекарственных средств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3. В информационной части список рекомендуемой литературы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>
          <w:szCs w:val="28"/>
        </w:rPr>
        <w:t>Агасаров, П.Г. Фармакопунктура (фармакопунктурная рефлексотерапия) / П.Г.Агасаров. – М. : Арнебия, 2002. –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Албасова, А.В. Сочетанное применение радоновых вод и акупунктуры у больных генитальным эндометриозом с синдромом альгоменореи : автореф. дис. канд. мед наук : 14.00.34 / А.В.Албасова ; </w:t>
      </w:r>
      <w:r>
        <w:rPr>
          <w:color w:val="000000"/>
          <w:szCs w:val="28"/>
        </w:rPr>
        <w:t>Гос. НИИ курортологии. – Пятигорск,</w:t>
      </w:r>
      <w:r>
        <w:rPr>
          <w:szCs w:val="28"/>
        </w:rPr>
        <w:t xml:space="preserve"> 2000. </w:t>
      </w:r>
      <w:r>
        <w:rPr>
          <w:kern w:val="2"/>
          <w:szCs w:val="28"/>
        </w:rPr>
        <w:t>–</w:t>
      </w:r>
      <w:r>
        <w:rPr>
          <w:szCs w:val="28"/>
        </w:rPr>
        <w:t xml:space="preserve"> 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Алябьев, В.Л. Механизмы действия иглорефлексотерапии в лечении язвенной болезни желудка : автореф. дис. ... канд. мед наук : 14.00.16 / В.Л.Алябьев ;</w:t>
      </w:r>
      <w:r>
        <w:rPr>
          <w:color w:val="000000"/>
          <w:szCs w:val="28"/>
        </w:rPr>
        <w:t xml:space="preserve"> Том. науч. центр СО РАМН. – Томск, 2000. – 2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Анатомо-топографическое расположение корпоральных точек акупунктуры и показания к их применению / А.Т.Качан [и др.]. – Воронеж : Изд-во Воронеж. ун-та, 1990. </w:t>
      </w:r>
      <w:r>
        <w:rPr>
          <w:kern w:val="2"/>
          <w:szCs w:val="28"/>
        </w:rPr>
        <w:t>–</w:t>
      </w:r>
      <w:r>
        <w:rPr>
          <w:szCs w:val="28"/>
        </w:rPr>
        <w:t xml:space="preserve">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Асеева, Ю.Ю. Возможности применения рефлексотерапии в комплексном лечении больных с дисциркуляторной энцефалопатией : автореф. дис. ... канд. мед наук : 14.00.13 / Ю.Ю.Асеева </w:t>
      </w:r>
      <w:r>
        <w:rPr>
          <w:color w:val="000000"/>
          <w:szCs w:val="28"/>
        </w:rPr>
        <w:t>; Рос. МАПО. – М., 2001. – 2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Афанасенкова, Т.Е. Электропунктурная рефлексотерапия в противорецидивном лечении больных язвенной болезнью : автореф. дис. ... канд. мед наук : 14.00.05 / Т.Е.Афанасенкова ;</w:t>
      </w:r>
      <w:r>
        <w:rPr>
          <w:color w:val="000000"/>
          <w:szCs w:val="28"/>
        </w:rPr>
        <w:t xml:space="preserve"> Смолен. гос. мед. акад. – Смоленск, 2000. – 2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Бабиченко, Н.А. Патогенетические аспекты лечения гипертонической болезни методом иглорефлексотерапии : автореф. дис. ...канд. мед наук : 14.01.15 / Н.А.Бабиченко </w:t>
      </w:r>
      <w:r>
        <w:rPr>
          <w:color w:val="000000"/>
          <w:szCs w:val="28"/>
        </w:rPr>
        <w:t>; Киев. мед. акад. последипл. образования им. П. Л. Шупика. – Киев, 2001. – 1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Богданов, Н.Н. Аурикулярная криорефлексодиагностика при надсегментарных нарушениях вегетативной нервной системы : (клин.-физиол. исслед.) : автореф. дис. ... д-ра мед. наук : 14.00.13 / Н.Н.Богданов </w:t>
      </w:r>
      <w:r>
        <w:rPr>
          <w:color w:val="000000"/>
          <w:szCs w:val="28"/>
        </w:rPr>
        <w:t xml:space="preserve">; Каф. рефлексотерапии С.-Петерб. мед. акад. последипл. образования. – СПб., 2000. – 4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Бойцов, И.В. Электропунктурная диагностика по «Риодораку» / И.В.Бойцов ; под ред. В.С.Улащика. – Витебск, 1996. – 1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-57" w:firstLine="709"/>
        <w:rPr/>
      </w:pPr>
      <w:r>
        <w:rPr>
          <w:szCs w:val="28"/>
        </w:rPr>
        <w:t>Вальчук, Э.А. Государственные минимальные социальные стандарты в области здравоохранения : учеб.-метод. пособие / Э.А.Вальчук, А.П.Романова. – Минск : БелМАПО, 2013. – 3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Василенко, А.М. Лекции по рефлексотерапии : учеб. пособие / А.М.Василенко, Н.Н.Осипова, Г.В.Шаткина. – М. : Су Джок Академия, 2002. – 37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Васичкин, В.И. Методы китайской акупунктуры / В.И.Васичкин. – </w:t>
        <w:br/>
        <w:t xml:space="preserve">М. : АСТ ; СПб. : Полигон, 2001. – 37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Вогралик, В.Г. Пунктурная рефлексотерапия : Чжэнь-цзю / В.Г.Вогралик, М.В.Вогралик. – Горький : Волго-вят. кн. изд-во, 1988. – 335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Гайдук, А.Н. Оценка эффективности методов рефлексотерапии в комплексном лечении неврологических осложнений у больных с грыжами межпозвонковых дисков пояснично-крестцовой локализации в пред- и послеоперационном периодах : автореф. дис. … канд. мед. наук : 14.00.13 / А.Н.Гайдук ;</w:t>
      </w:r>
      <w:r>
        <w:rPr>
          <w:color w:val="000000"/>
          <w:szCs w:val="28"/>
        </w:rPr>
        <w:t xml:space="preserve"> Рос. МАПО. – М., 2003. – 29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Гандурская, О.П. Использование электростимуляции и электропунктуры с фармакопунктурой в комплексном лечении нейрорефлекторных болевых синдромов остеохондроза позвоночника : автореф. дис. ... канд. мед. наук : 14.01.15 / О.П.Гандурская </w:t>
      </w:r>
      <w:r>
        <w:rPr>
          <w:color w:val="000000"/>
          <w:szCs w:val="28"/>
        </w:rPr>
        <w:t xml:space="preserve">; Киев. мед. акад. последипл. образования им. П.Л.Шупика. – Киев, 2001. – 19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Гилландерс, Э. Рефлексотерапия и массаж : настол. кн. для всей семьи / Э. Гилландерс ; пер. с англ. – </w:t>
      </w:r>
      <w:r>
        <w:rPr>
          <w:color w:val="000000"/>
          <w:szCs w:val="28"/>
        </w:rPr>
        <w:t>М. : ЭКСМО-Пресс, 2001. – 125 с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Гирудотерапия / под ред. В.А.Савинова. – М. : Медицина, 2004. </w:t>
      </w:r>
      <w:r>
        <w:rPr>
          <w:kern w:val="2"/>
          <w:szCs w:val="28"/>
        </w:rPr>
        <w:t xml:space="preserve">– </w:t>
        <w:br/>
        <w:t>4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Гойденко, В.С. Эффективность рефлексотерапии в комплексном лечении психовегетативных расстройств у детей / В.С.Гойденко // Журн. неврологии и психиатрии им. Корсакова. – 2003. – Т. 103, № 8. – С. 23–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Гойденко, В.С. Влияние рефлексотерапии на эмоционально-вегетативные расстройства и адаптационные поведенческие реакции при синдроме вегетативной дистонии у детей / В.С.Гойденко // Мед. консультация. – 2001. – № 3. – С. 10–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Дубровин, А.А. Трудные вопросы классической китайской медицины / А.А.Дубровин. – Ленинград : Аста пресс, 1991. – 2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Дуринян, Р.А. Атлас аурикулярной рефлексотерапии / Р.А.Дуринян. – Ташкент : Медицина, 1982. – 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-57" w:firstLine="709"/>
        <w:rPr/>
      </w:pPr>
      <w:r>
        <w:rPr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 С. 5–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Егоров, В.В. Роль лазеро- и акупунктуры в лечении женщин репродуктивного периода с синдромом поликистозных яичников : автореф. дис. …канд. мед. наук : 14.00.01 / В.В.Егоров ;</w:t>
      </w:r>
      <w:r>
        <w:rPr>
          <w:color w:val="000000"/>
          <w:szCs w:val="28"/>
        </w:rPr>
        <w:t xml:space="preserve"> Моск. мед. акад. им. И.М.Сеченова. – М., 2001. – 28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Жаркин, А.Ф. Рефлексотерапия в акушерстве и гинекологии / А.Ф.Жаркин, Н.А.Жаркин. – Ленинград : Медицина, 1988. – 1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Заблоцкая, Л.В. Рефлексотерапия больных неврологическими проявлениями остеохондроза позвоночника / Л.В.Заблоцкая // Дегенеративные поражения позвоночника и суставов : материалы конф.</w:t>
      </w:r>
      <w:r>
        <w:rPr>
          <w:color w:val="000000"/>
          <w:szCs w:val="28"/>
        </w:rPr>
        <w:t xml:space="preserve"> / под ред. А.Н.Михайлова, В.Д.Пилипенко.</w:t>
      </w:r>
      <w:r>
        <w:rPr>
          <w:szCs w:val="28"/>
        </w:rPr>
        <w:t xml:space="preserve"> – Минск, 2001. – С. 41–4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Зайцев, С.В. Газоразрядные изображения у больных бронхиальной астмой и их изменения под влиянием медикаментозных методов лечения и акупунктуры: автореф. дис. ... канд. мед. наук : 14.00.43 / С.В.Зайцев</w:t>
      </w:r>
      <w:r>
        <w:rPr>
          <w:color w:val="000000"/>
          <w:szCs w:val="28"/>
        </w:rPr>
        <w:t xml:space="preserve">; </w:t>
        <w:br/>
        <w:t xml:space="preserve">С.-Петерб. гос. мед. ун-т им. И.П.Павлова. – СПб., 2001. – 21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Заневский, В.П. Акупунктурное обезболивание в стоматологии / В.П. Заневский // Актуальные проблемы теории, практики медицины, подготовки научных и профессиональных кадров : сб. науч. тр. : в 2 т. / БелМАПО ; редкол. : А.Г.Мрочек [и др.]. – Минск, 2002. – Т. 1. – С. 191–1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Заневский, В.П. Сравнительная электропунктурная диагностика заболеваний внутренних органов / В.П.Заневский // Медицина. – 2002. – № 1. – С. 40–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-57" w:firstLine="709"/>
        <w:rPr>
          <w:szCs w:val="28"/>
        </w:rPr>
      </w:pPr>
      <w:r>
        <w:rPr>
          <w:szCs w:val="28"/>
        </w:rPr>
        <w:t xml:space="preserve">Здоровье-2020 : основы Европейской политики в поддержку действий всего государства и общества в интересах здоровья и благополучия. – Копенгаген : ВОЗ, 2013. – 232 с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right="-57" w:firstLine="709"/>
        <w:rPr/>
      </w:pPr>
      <w:r>
        <w:rPr>
          <w:szCs w:val="28"/>
        </w:rPr>
        <w:t>Здравоохранение Республики Беларусь : прошлое, настоящее и будущее / В.И.Жарко [и др.]. – Минск : Минсктиппроект, 2012. –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Иванов, В.И. Традиционная медицина / В.И. Иванов. – М. : Воен. изд-во, 1991. </w:t>
      </w:r>
      <w:r>
        <w:rPr>
          <w:kern w:val="2"/>
          <w:szCs w:val="28"/>
        </w:rPr>
        <w:t>–</w:t>
      </w:r>
      <w:r>
        <w:rPr>
          <w:szCs w:val="28"/>
        </w:rPr>
        <w:t xml:space="preserve"> 42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Иглоукалывание : пер. с вьет. / под общ. ред. Хоанг Бао Тяу, Ла Куанг Ниеп. – М. : Медицина, 1988. </w:t>
      </w:r>
      <w:r>
        <w:rPr>
          <w:kern w:val="2"/>
          <w:szCs w:val="28"/>
        </w:rPr>
        <w:t>–</w:t>
      </w:r>
      <w:r>
        <w:rPr>
          <w:szCs w:val="28"/>
        </w:rPr>
        <w:t xml:space="preserve"> 6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Кандаров, Ф. Новая комплексная диагностика и акупунктура (по Кандарову) / Ф.Кандаров. – Уфа, 199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атин, А.Я. Акупунктурная сегментно-зональная вегетотерапия : практ. рук. / А.Я.Катин. –</w:t>
      </w:r>
      <w:r>
        <w:rPr>
          <w:color w:val="000000"/>
          <w:szCs w:val="28"/>
        </w:rPr>
        <w:t xml:space="preserve"> М. : Мед. лит., 2001. – 1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Катин, А.Я. Пунктурная вегетология : Атлас схем вегетатив. иннервации и расположения биол. актив. точек </w:t>
      </w:r>
      <w:r>
        <w:rPr>
          <w:color w:val="000000"/>
          <w:szCs w:val="28"/>
        </w:rPr>
        <w:t>/ А.Я.Катин, П.И.Лобко. – Витебск : БелФорт, 1997. – 10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Качан, А.Т. Китайская биоритмология ЦЗЫ-У-ЛЮ-ЧЖУ / А.Т.Качан. – СПб. : СП РЕТУР, 1991. – 32 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нац. рук. / под ред. Ю.Б.Белоусова, [и др.]. – М. : ГЭОТАР-Медиа, 2014. – 976 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учебник / под ред. В.Г.Кукеса. – 4-е изд., доп. и перераб. – М. : ГЭОТАР-Медиа, 2012. – 832 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и фармакотерапия / под ред.              В.Г.Кукеса, А.К.Стародубцева. –3-е изд., доп. и перераб. – М. : ГЭОТАР-Медиа, 2013. – 8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Комбинированные методы рефлексотерапии посттравматических родовых плекситов у детей : учеб. пособие / В.С.Гойденко [и др.]. – М. : ЦОЛИУВ, 1989. </w:t>
      </w:r>
      <w:r>
        <w:rPr>
          <w:kern w:val="2"/>
          <w:szCs w:val="28"/>
        </w:rPr>
        <w:t>– 2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Корж, Н.А. Использование иглоукалывания и лазеропунктуры на доклинической стадии дистальной диабетической полинейропатии : автореф. дис. ... канд. мед. наук : 14.01.15 / Н.А.Корж </w:t>
      </w:r>
      <w:r>
        <w:rPr>
          <w:color w:val="000000"/>
          <w:szCs w:val="28"/>
        </w:rPr>
        <w:t>; Киев. МАПО им. П.Л.Шупика. – Киев, 2002. – 2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iCs/>
          <w:szCs w:val="28"/>
        </w:rPr>
        <w:t xml:space="preserve">Королева, М.В. Изучение физиологических эффектов аурикулярной ДЭНС-пунктуры / М.В.Королева, Е.Е.Мейзеров // Материалы междунар. мед. симп., посвящ. 10-летию корпорации «ДЭНАС МС», Москва, 14 февраля 2008 г. – Екатеринбург </w:t>
      </w:r>
      <w:r>
        <w:rPr>
          <w:szCs w:val="28"/>
        </w:rPr>
        <w:t>: РИФ «САНЭД»,</w:t>
      </w:r>
      <w:r>
        <w:rPr>
          <w:iCs/>
          <w:szCs w:val="28"/>
        </w:rPr>
        <w:t xml:space="preserve"> 2008. – С. 22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>
          <w:szCs w:val="28"/>
        </w:rPr>
        <w:t>Королюк, И.П. Медицинская информатика / И.П.Королюк. – Самара : СамГМУ, 2012. – 244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Кошелева, М.А. Возможности применения методов рефлексотерапии в комплексном лечении острых нарушений мозгового кровообращения по ишемическому типу в остром периоде : автореф. дис. ... канд. мед. наук : 14.00.13 / М.А.Кошелева </w:t>
      </w:r>
      <w:r>
        <w:rPr>
          <w:color w:val="000000"/>
          <w:szCs w:val="28"/>
        </w:rPr>
        <w:t>; Рос. МАПО. – М., 2003. – 2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Кунавин, В.В. Рефлексотерапия / В.В.Кунавин. – М. : ЭКСИМО-Пресс, 2000. – 254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Лад, В. Диагностика по пульсу : пер. с англ. / В.Лад. – 3-е изд. – М. : Саттва, 2007. – 22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30" w:leader="none"/>
        </w:tabs>
        <w:autoSpaceDE w:val="false"/>
        <w:ind w:left="0" w:firstLine="709"/>
        <w:rPr/>
      </w:pPr>
      <w:r>
        <w:rPr>
          <w:szCs w:val="28"/>
        </w:rPr>
        <w:t>Левин, А.Ш. Самоучитель работы на компьютере / А.Ш.Левин. – 11-е изд. – СПб. : Питер, 2013. – 704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Лувсан, Г. Традиционные и современные аспекты восточной рефлексотерапии / Г.Лувсан. – М. : Наука, 2001. </w:t>
      </w:r>
      <w:r>
        <w:rPr>
          <w:kern w:val="2"/>
          <w:szCs w:val="28"/>
        </w:rPr>
        <w:t>–</w:t>
      </w:r>
      <w:r>
        <w:rPr>
          <w:szCs w:val="28"/>
        </w:rPr>
        <w:t xml:space="preserve"> 57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Лувсан, Г. Традиционные и современные аспекты современной восточной медицины / Г. Лувсан. – М. : Моск. учебники и Картолитография, 2000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Магидов, М.Я. Особенности и динамика состояния больных бронхиальной астмой с патологией гастродуоденальной зоны в процессе комплексного лечения с применением акупунктуры : автореф. дис. … канд. мед. наук : 14.00.43 / М.Я.Магидов </w:t>
      </w:r>
      <w:r>
        <w:rPr>
          <w:color w:val="000000"/>
          <w:szCs w:val="28"/>
        </w:rPr>
        <w:t>; Каф. госпитальной терапии С.-Петерб. гос. мед. ун-та им. И.П.Павлова. – СПб., 2003. – 1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szCs w:val="28"/>
        </w:rPr>
        <w:t>Манкевич, С.М. Электроакупунктурная рефлексотерапия соматоформных расстройств</w:t>
      </w:r>
      <w:r>
        <w:rPr>
          <w:szCs w:val="28"/>
        </w:rPr>
        <w:t xml:space="preserve"> / С.М.Манкевич // Актуал. проблемы мед. реабилитации : сб. науч. работ. – Гродно : ГрГМУ, 2009. – С. 110–1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Махонькина, Л.Б. Резонансный тест. Возможности диагностики и терапии / Л.Б.Махонькина, И.М.Сазонова. – М. : Рос. ун-т дружбы народов, 2000. </w:t>
      </w:r>
      <w:r>
        <w:rPr>
          <w:kern w:val="2"/>
          <w:szCs w:val="28"/>
        </w:rPr>
        <w:t>– 74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>Машковский, М.Д. Лекарственные средства : в 2 т. / М.Д.Машковский. –16-е изд. – М.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Мейзеров, Е.Е. Динамическая электронейростимуляция в физио- и рефлексотерапии / Е.Е.Мейзеров // Рефлексотерапия. – 2003. – № 4. – С. 20–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Cs w:val="28"/>
        </w:rPr>
        <w:t>Мержанова, Т.В. Дифференцированная рефлексотерапия при неврологических проявлениях поясничного остеохондроза в условиях санатория / Т.В.Мержанова // Курортные факторы и здоровье человека : материалы конф. – Минск, 2002. – С. 223–2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Михайлова, Н.А. Применение иглорефлексотерапии для лечения женского бесплодия / Н.А.Михайлова // Акушерство и гинекология. – 2001. –  № 1. – С. 13–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Молостов, В.Д. Иглотерапия : практ. пособие по восточ. медицине / В.Д.Молостов. – М. : Познав. кн. плюс, 2002. </w:t>
      </w:r>
      <w:r>
        <w:rPr>
          <w:kern w:val="2"/>
          <w:szCs w:val="28"/>
        </w:rPr>
        <w:t xml:space="preserve">– 448 </w:t>
      </w:r>
      <w:r>
        <w:rPr>
          <w:szCs w:val="28"/>
        </w:rPr>
        <w:t xml:space="preserve">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Молостов, В.Д. Лечение 250 болезней при помощи точечного массажа / В.Д.Молостов. – М. : ЭКСМО, 2008. – 6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Намикоши, Токиуро. Ши-ацу (японская терапия надавливания пальцами) / Токиуро Намикоши ; пер. с англ. – 4-е изд. – Киев : Выща шк., 1989. – 7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Наприенко, М.В. Применение акупунктуры в терапии хронической ежедневной головной боли / М.В.Наприенко // Журн. неврологии и психиатрии им. Корсакова. – 2003. – Т. 103,  № 10. – С. 40–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Нетрадиционные методы диагностики и терапии</w:t>
      </w:r>
      <w:r>
        <w:rPr>
          <w:color w:val="000000"/>
          <w:szCs w:val="28"/>
        </w:rPr>
        <w:t xml:space="preserve"> (Методы Фолля, Накатани, Акабане. Гомеопатия и рефлексотерапия)</w:t>
      </w:r>
      <w:r>
        <w:rPr>
          <w:szCs w:val="28"/>
        </w:rPr>
        <w:t xml:space="preserve"> / И.З.Самосюк [и др.]. – Киев : </w:t>
      </w:r>
      <w:r>
        <w:rPr>
          <w:color w:val="000000"/>
          <w:szCs w:val="28"/>
        </w:rPr>
        <w:t>Здоров'я, 1994. – 240 с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Нибойе, Ж. Иглоукалывание для лечения боли : практ. рук. / Ж. Нибойе. – </w:t>
      </w:r>
      <w:r>
        <w:rPr>
          <w:color w:val="000000"/>
          <w:szCs w:val="28"/>
        </w:rPr>
        <w:t>М. : Маркетинг</w:t>
      </w:r>
      <w:r>
        <w:rPr>
          <w:szCs w:val="28"/>
        </w:rPr>
        <w:t>, 2002. – 1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right="-57" w:firstLine="709"/>
        <w:rPr/>
      </w:pPr>
      <w:r>
        <w:rPr>
          <w:szCs w:val="28"/>
        </w:rPr>
        <w:t>Общественное здоровье и здравоохранение : учеб. пособие / Н.Н.Пилипцевич [и др.] ; под ред. Н.Н.Пилипцевича. – Минск : Новое знание, 2015. – 78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Общие основы рефлексотерапии и точечного массажа : учеб. пособие для студентов и врачей / ГГМУ ; каф. мед. реабилитации и немедикаментоз. терапии ; сост. : Е.А.Томащик, Л.Л.Кодач. – Гродно, 2000. </w:t>
      </w:r>
      <w:r>
        <w:rPr>
          <w:kern w:val="2"/>
          <w:szCs w:val="28"/>
        </w:rPr>
        <w:t xml:space="preserve">– 98 </w:t>
      </w:r>
      <w:r>
        <w:rPr>
          <w:szCs w:val="28"/>
        </w:rPr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Овечкин, А.М. Основы чжень-цзю терапии / А.М.Овечкин. – Саранск : Голос, 1991. – 41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Оконский, Э.И. Применение рефлексотерапии в комплексном лечении больных генерализованным пародонтитом : автореф. дис. ... канд. мед. наук : 14.01.22 / Э.И.Оконский ; </w:t>
      </w:r>
      <w:r>
        <w:rPr>
          <w:color w:val="000000"/>
          <w:szCs w:val="28"/>
        </w:rPr>
        <w:t>Нац. мед. ун-т им. А.А.Богомольца М-ва здравоохранения Украины. – Киев, 2000. – 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Основы акупунктуры : учеб. пособие / В.П.Заневский [и др.]. – Минск : БелМАПО, 2002. – 1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Парникоза, Т.П. Лазеропунктура в комплексном лечении больных старших возрастных групп, перенесших закрытую черепно-мозговую травму : автореф. дис. ... канд. мед. наук : 14.01.15 / Т.П.Парникоза </w:t>
      </w:r>
      <w:r>
        <w:rPr>
          <w:color w:val="000000"/>
          <w:szCs w:val="28"/>
        </w:rPr>
        <w:t>; Киев. МАПО им. П.Л.Шупика Министерства здравоохранения Украины. – Киев, 2001. – 21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есиков, Я.С. Атлас клинической аурикулотерапии / Я.С.Песиков,</w:t>
      </w:r>
      <w:r>
        <w:rPr>
          <w:color w:val="000000"/>
          <w:szCs w:val="28"/>
        </w:rPr>
        <w:t xml:space="preserve"> С.Я.Рыбалко. – М. : Медицина, 2000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Пирогов, И. Точечный массаж / И.Пирогов. – </w:t>
      </w:r>
      <w:r>
        <w:rPr>
          <w:color w:val="000000"/>
          <w:szCs w:val="28"/>
        </w:rPr>
        <w:t>М. : Рипол Классик, 2001. – 3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kern w:val="2"/>
          <w:szCs w:val="28"/>
        </w:rPr>
        <w:t>Пишель, Я.В. Анатомо-клинический атлас рефлексотерапии / Я.В.Пишель, М.И.Шапиро, И.И.Шапиро ; под ред. С.М.Зольникова. – М. </w:t>
      </w:r>
      <w:r>
        <w:rPr>
          <w:szCs w:val="28"/>
        </w:rPr>
        <w:t>: Медицина</w:t>
      </w:r>
      <w:r>
        <w:rPr>
          <w:kern w:val="2"/>
          <w:szCs w:val="28"/>
        </w:rPr>
        <w:t>, 1989. –</w:t>
      </w:r>
      <w:r>
        <w:rPr>
          <w:szCs w:val="28"/>
        </w:rPr>
        <w:t xml:space="preserve"> 1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Подсадчик, Л.В. Иглорефлексотерапия в комплексном реабилитационном лечении детей с акушерским параличом / Л.В.Подсадчик // Медицина на рубеже веков : материалы юбил. науч. конф., посвящ. 40-летию ЦНИЛ БГМУ : в 2 ч. – Минск, 2003. – Ч. 2. – С. 253–2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Походенько-Чудакова, И.О. Определение подхода к акупунктурному воздействию при комплексном лечении травматических невритов тройничного нерва / И.О.Походенько-Чудакова // Бел. мед. журн. – 2002. – № 1. – С. 71–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Рахов, Д.А. Акупунктурная коррекция психовегетативных нарушений у больных бронхиальной астмой / Д.А.Рахов // Клин. медицина. – 2001. – T. 79,  № 3. – С. 38–40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терапия : рук. для практ. врачей / под ред. С.В.Яковлева. –2-е изд., перераб. и доп. – М. : Литтера, 2015. – 10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color w:val="000000"/>
          <w:szCs w:val="28"/>
        </w:rPr>
        <w:t xml:space="preserve">Рефлексотерапия нейропатии лицевого нерва </w:t>
      </w:r>
      <w:r>
        <w:rPr>
          <w:szCs w:val="28"/>
        </w:rPr>
        <w:t xml:space="preserve">: учеб.-метод. пособие / С.М.Манкевич [и др.]. – Минск : БелМАПО, 2008. </w:t>
      </w:r>
      <w:r>
        <w:rPr>
          <w:kern w:val="2"/>
          <w:szCs w:val="28"/>
        </w:rPr>
        <w:t>– 4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Рос, Ф. Потерянные секреты акупунктуры / Ф. Рос ; пер с англ. – М. : Саттва, Ин-т трансперсональной психологии, 2005. – 224 с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Руев, В.В. Низкоинтенсивная широкополосная пунктурная КВЧ терапия больных язвенной болезнью двенадцатиперстной кишки : автореф. дис. ... канд. мед. наук : 14.00.51 / В.В.Руев </w:t>
      </w:r>
      <w:r>
        <w:rPr>
          <w:color w:val="000000"/>
          <w:szCs w:val="28"/>
        </w:rPr>
        <w:t>; Рос. науч. центр восстанов. медицины и курортологии Министерства здравоохранения Рос. Федерации ; Ин-т повышения квалификации ФУ МБ. – М., 2001. – 2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Русакевич, П.С. Лазерная рефлексотерапия в комплексном лечении гестозов / П.С.Русакевич // Актуальные проблемы теории, практики медицины, подготовки научных и профессиональных кадров : сб. науч. тр. : в 2 т. / БелМАПО ; редкол. : А.Г.Мрочек [и др.]. – Минск, 2002. – Т. 2. – С. 208–2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Рыбина, Л.Н. Дифференцированное комбинирование игло- и лазеротерапии у больных аллергическими дерматозами / Л.Н.Рыбина // Курортные факторы и здоровье человека : материалы конф. – Минск, 2002. – </w:t>
        <w:br/>
        <w:t>С. 167–16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Самосюк, И.З. Акупунктура : энциклопедия / И.З.Самосюк, В.П.Лысенюк. – Киев–М. : АСТ-ПРЕСС, 1994. </w:t>
      </w:r>
      <w:r>
        <w:rPr>
          <w:kern w:val="2"/>
          <w:szCs w:val="28"/>
        </w:rPr>
        <w:t>– 54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Самохин, А.В. Электропунктурная диагностика и терапия по методу Р. Фолля / А.В.Самохин, Ю.В.Готовский. – М. : ИМЕДИС, 2000. </w:t>
      </w:r>
      <w:r>
        <w:rPr>
          <w:kern w:val="2"/>
          <w:szCs w:val="28"/>
        </w:rPr>
        <w:t xml:space="preserve">– </w:t>
      </w:r>
      <w:r>
        <w:rPr/>
        <w:t>896 с</w:t>
      </w:r>
      <w:r>
        <w:rPr>
          <w:kern w:val="2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Семенова, Л.Г. Влияние акупунктуры и баночного кровопускания на проходимость бронхов у больных бронхиальной астмой / Л.Г.Семенова // Вопр. курортологии, физиотерапии и лечеб. физ. культуры. – 2001. –  № 2. – С. 20–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Сеселкина, Т.Н. Научное обоснование и разработка метода гирудорефлексотерапии в лечении больных ишемическим инсультом в раннем восстановительном периоде : автореф. дис. ... канд. мед. наук : 14.00.51 / Т.Н.Сеселкина </w:t>
      </w:r>
      <w:r>
        <w:rPr>
          <w:color w:val="000000"/>
          <w:szCs w:val="28"/>
        </w:rPr>
        <w:t>; Ин-т Клинич. фармакологии НЦ ЭГКЛС, Клиника нервн. болезней ФУВ Гос. Рос. ун-та. – М., 2001. – 2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Сиваков, А.П. Применение методов физиопунктуры в клинической практике / А.П.Сиваков // Медэлектроника-2003. Средства медицинской электроники и новые медицинские технологии : материалы междунар. науч.-техн. конф. – Минск, 2003. – С. 297–3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Сингх, Д. Практическая энциклопедия Восточной терапии: акупунктура и моксотерапия / Д. Сингх. – </w:t>
      </w:r>
      <w:r>
        <w:rPr>
          <w:color w:val="000000"/>
          <w:szCs w:val="28"/>
        </w:rPr>
        <w:t>М. : АСТ-ЛТД, 1997. – 464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Скальпорефлексотерапия (краниопунктура) : учеб.-метод. пособие / С.М.Манкевич [и др.]. – Минск : БелМАПО, 2006. </w:t>
      </w:r>
      <w:r>
        <w:rPr>
          <w:kern w:val="2"/>
          <w:szCs w:val="28"/>
        </w:rPr>
        <w:t>– 3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Собецкий, В.В. Клиническая рефлексотерапия / В.В.Собецкий. – </w:t>
      </w:r>
      <w:r>
        <w:rPr>
          <w:color w:val="000000"/>
          <w:szCs w:val="28"/>
        </w:rPr>
        <w:t>Киев : Здоров'я, 1995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iCs/>
          <w:szCs w:val="28"/>
        </w:rPr>
        <w:t>Сравнительное изучение методов аурикулярной и меридиональной рефлекторной диагностики / А.М.Василенко [и др.] // Рефлексотерапия. – 2003. – № 2. – С. 22–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Стасюнас, А.Г. Возможности иглорефлексотерапии при остеохондрозе позвоночника / А.Г.Стасюнас // Дегенеративные поражения позвоночника и суставов : материалы конф.</w:t>
      </w:r>
      <w:r>
        <w:rPr>
          <w:color w:val="000000"/>
          <w:szCs w:val="28"/>
        </w:rPr>
        <w:t xml:space="preserve"> / под ред. А. Н. Михайлова, В. Д. Пилипенко.</w:t>
      </w:r>
      <w:r>
        <w:rPr>
          <w:szCs w:val="28"/>
        </w:rPr>
        <w:t xml:space="preserve"> – Минск, 2001. – С. 82–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kern w:val="2"/>
          <w:szCs w:val="28"/>
        </w:rPr>
        <w:t>Стояновский, Д.Н. Рефлексотерапия : практ. рук. / Д.Н.Стояновский. – М. : Эксмо, 2008. – 9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Табеева, Д.М. Практическое руководство по иглорефлексотерапии / Д. М. Табеева. – М. : МЕДпресс-информ, 2004. – 28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Таптунова, Г.Г. Рефлексотерапия в стоматологии / Г.Г.Таптунова, А.М.Василенко, И.А.Зиновьев // Рос. стоматол. журн. – 2001. – № 1. – С. 15–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Тян, В.В. Изучение динамики неврологических синдромов, эффективности методов рефлексотерапии и биодинамической коррекции в лечении больных с грыжами межпозвонковых дисков пояснично-крестцовой локализации : автореф. дис. ... канд. мед. наук : 14.00.13 / В.В.Тян </w:t>
      </w:r>
      <w:r>
        <w:rPr>
          <w:color w:val="000000"/>
          <w:szCs w:val="28"/>
        </w:rPr>
        <w:t>; Рос. МАПО Министерства здравоохранения Рос. Федерации. – М., 2001. – 2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Ульянов, В.И. Применение методов рефлексотерапии у больных с ишемическими ангиопатиями нижних конечностей / В.И.Ульянов // Хирургия. – 2003. – № 12. – С. 34–3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Упур, Х. Секреты китайской медицины / Х. Упур, В.Г.Начатой. – М. : Быстрина, 1992. – 20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Фокин, В.Н. Китайский точечный массаж : рук. по диагностике и лечению / В.Н.Фокин. – </w:t>
      </w:r>
      <w:r>
        <w:rPr>
          <w:color w:val="000000"/>
          <w:szCs w:val="28"/>
        </w:rPr>
        <w:t>М. : Из.-торг. дом ГРАНД, Фаир-пресс, 2001. – 51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Ханенко, Н.В. Комплексное лечение гипертонической дисциркулярной энцефалопатии с использованием методов рефлексотерапии : автореф. дис. … канд. мед. наук : 14.01.15 / Н.В.Ханенко </w:t>
      </w:r>
      <w:r>
        <w:rPr>
          <w:color w:val="000000"/>
          <w:szCs w:val="28"/>
        </w:rPr>
        <w:t>; Киев. МАПО им. П.Л Шупика МОЗ Укр. – Киев, 2003. – 2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Чжу Лянь. Руководство по современной чжэнь-цзю терапии / Лянь Чжу. – СПб. : Комета, 1992.</w:t>
      </w:r>
      <w:r>
        <w:rPr>
          <w:kern w:val="2"/>
          <w:szCs w:val="28"/>
        </w:rPr>
        <w:t xml:space="preserve"> – 3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Шнорренбергер, К.К. </w:t>
      </w:r>
      <w:r>
        <w:rPr>
          <w:bCs/>
          <w:color w:val="000000"/>
          <w:szCs w:val="28"/>
        </w:rPr>
        <w:t xml:space="preserve">Специальные техники акупунктуры и прижигания / </w:t>
      </w:r>
      <w:r>
        <w:rPr>
          <w:color w:val="000000"/>
          <w:szCs w:val="28"/>
        </w:rPr>
        <w:t>К. К. Шнорренбергер. – М. : Balbe, 2007. – 28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Шнорренбергер, К.К. </w:t>
      </w:r>
      <w:r>
        <w:rPr>
          <w:bCs/>
          <w:color w:val="000000"/>
          <w:szCs w:val="28"/>
        </w:rPr>
        <w:t xml:space="preserve">Учебник китайской медицины для западных врачей. Теоретические основы китайской акупунктуры и лекарственной терапии </w:t>
      </w:r>
      <w:r>
        <w:rPr>
          <w:color w:val="000000"/>
          <w:szCs w:val="28"/>
        </w:rPr>
        <w:t>/ К.К.Шнорренбергер ; пер. с нем. – М. : Balbe, 2007. – 5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Шнорренбергер, К.К. Терапия акупунктурой / К.К.Шнорренбергер. – М. : Ва</w:t>
      </w:r>
      <w:r>
        <w:rPr>
          <w:szCs w:val="28"/>
          <w:lang w:val="en-US"/>
        </w:rPr>
        <w:t>lbe</w:t>
      </w:r>
      <w:r>
        <w:rPr>
          <w:szCs w:val="28"/>
        </w:rPr>
        <w:t>, 2003. – 32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Электропунктурная диагностика заболеваний внутренних органов : метод. рекомендации / В.П.Заневский [и др.] ; БелМАПО. – Минск, 2001. – 1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  <w:lang w:val="en-US"/>
        </w:rPr>
        <w:t>Clinical wonders of acupuncture-moxibustion. – Beijing : Forein languages press, 2002. – 547 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  <w:lang w:val="en-US"/>
        </w:rPr>
        <w:t>Yin, G. Advanced modern chinese acupuncture therapy / G. Yin, Z. Liu. – New world press, 2000. – 592 p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Дополнительна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outlineLvl w:val="1"/>
        <w:rPr>
          <w:bCs/>
          <w:szCs w:val="28"/>
        </w:rPr>
      </w:pPr>
      <w:r>
        <w:rPr>
          <w:szCs w:val="28"/>
        </w:rPr>
        <w:t xml:space="preserve">Аткинсон, А.Дж. Принципы клинической фармакологии / под ред. А.Дж.Аткинсона [и др.] : пер. с англ.; под общ. ред. Г.Т.Сухих. – М. : Практ. медицина, 2013. – 556 с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Биофизические основы метода динамической электронейростимуляции / А.А.Гуров [и др.] // Рефлексотерапия. – 2007. –  № 1. – С. 10–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Бройтигам, В. Психосоматическая медицина : крат. учебник / В.Бройтигам, П.Кристиан, М.Рад ; пер. с нем. – М. : ГЭОТАР-Мед., 1999. – </w:t>
        <w:br/>
        <w:t>3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Вельховер, С.С. Основы клинической рефлексологии / С.С.Вельховер, В.Г.Никифоров. – М. : Медицина, 1984. </w:t>
      </w:r>
      <w:r>
        <w:rPr>
          <w:kern w:val="2"/>
          <w:szCs w:val="28"/>
        </w:rPr>
        <w:t>– 340 с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iCs/>
          <w:szCs w:val="28"/>
        </w:rPr>
        <w:t xml:space="preserve">Владимирский, В.Е. Изучение гипотензивных механизмов динамической электронейростимуляции рефлексогенных зон у больных гипертонической болезнью I стадии / В.Е.Владимирский, А.Р.Владимирская // Материалы междунар. мед. симп., посвящ. 10-летию корпорации «ДЭНАС МС», Москва, 14 февраля 2008 г. – Екатеринбург </w:t>
      </w:r>
      <w:r>
        <w:rPr>
          <w:szCs w:val="28"/>
        </w:rPr>
        <w:t>: РИФ «САНЭД»,</w:t>
      </w:r>
      <w:r>
        <w:rPr>
          <w:iCs/>
          <w:szCs w:val="28"/>
        </w:rPr>
        <w:t xml:space="preserve"> 2008. – </w:t>
        <w:br/>
        <w:t>С. 2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iCs/>
          <w:szCs w:val="28"/>
        </w:rPr>
        <w:t>Влияние динамической электронейростимуляции на гомеостаз при лечении болевых</w:t>
      </w:r>
      <w:r>
        <w:rPr>
          <w:szCs w:val="28"/>
        </w:rPr>
        <w:t xml:space="preserve"> синдромов / </w:t>
      </w:r>
      <w:r>
        <w:rPr>
          <w:iCs/>
          <w:szCs w:val="28"/>
        </w:rPr>
        <w:t xml:space="preserve">И.М.Черныш [и др.] // Рефлексотерапия. – 2007. –  № 1. – С. 20–2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Гаркави, Л.Х. Антистрессорные реакции и активационная терапия. Реакция активации как путь к здоровью через процессы самоорганизации / Л.Х.Гаркави, Е.Б.Квакина, Т.С.Кузьменко </w:t>
      </w:r>
      <w:r>
        <w:rPr>
          <w:color w:val="000000"/>
          <w:szCs w:val="28"/>
        </w:rPr>
        <w:t>; Рос. акад. естеств. наук. – М. : ИМЕДИС, 1998. – 65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Гербер, Р. Вибрационная медицина / Р. Гербер ; пер. с англ. – М. : София, 2001. – 59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Динамическая электронейростимуляция в лечении миофасциального болевого синдрома / А.Ф.Беляев [и др.] // Рефлексология. – 2006. – № 2. – </w:t>
        <w:br/>
        <w:t>С. 48–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Зиновьев, Ю.В. Медицина антистарения и продлевающее жизнь действие ДЭНС зоны Е-36 / Ю.В.Зиновьев, С.А.Козлов </w:t>
      </w:r>
      <w:r>
        <w:rPr>
          <w:iCs/>
          <w:szCs w:val="28"/>
        </w:rPr>
        <w:t>// Материалы междунар. мед. симп., посвящ. 10-летию корпорации «ДЭНАС МС», Москва, 14 февраля 2008 г. – Екатеринбург</w:t>
      </w:r>
      <w:r>
        <w:rPr>
          <w:szCs w:val="28"/>
        </w:rPr>
        <w:t>:</w:t>
      </w:r>
      <w:r>
        <w:rPr>
          <w:iCs/>
          <w:szCs w:val="28"/>
        </w:rPr>
        <w:t xml:space="preserve"> </w:t>
      </w:r>
      <w:r>
        <w:rPr>
          <w:szCs w:val="28"/>
        </w:rPr>
        <w:t>РИФ «САНЭД»,</w:t>
      </w:r>
      <w:r>
        <w:rPr>
          <w:iCs/>
          <w:szCs w:val="28"/>
        </w:rPr>
        <w:t xml:space="preserve"> 2008. – С. 2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Разницын, А.В. Новая технология реабилитации студентов с хроническими воспалительными заболеваниями ЛОР-органов и бронхов с использованием немедикаментозных методов / А.В.Разницын // Медико-социальная экспертиза и реабилитация : сб. науч. ст. – Минск, 2000. – С. 69–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color w:val="000000"/>
          <w:szCs w:val="28"/>
        </w:rPr>
        <w:t>Скупченко, В.В. Фазотонный гомеостаз и врачевание : монография / В.В.Скупченко, Е.С.Милюдин.</w:t>
      </w:r>
      <w:r>
        <w:rPr>
          <w:iCs/>
          <w:szCs w:val="28"/>
        </w:rPr>
        <w:t xml:space="preserve"> – Самара : Самар. гос. мед. ун-т, 1994. –     256 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Улащик, В.С. О локализации, путях и способах воздействия лечебными физическими факторами / В.С.Улащик // Мед. знания. – 2000. – № 3. –  С. 24–26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Харкевич, Д.А. Фармакология / Д.А.Харкевич. –10-е изд. – М. : ГЭОТАР-Медиа, 2010. – 75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iCs/>
          <w:szCs w:val="28"/>
        </w:rPr>
      </w:pPr>
      <w:r>
        <w:rPr>
          <w:szCs w:val="28"/>
        </w:rPr>
        <w:t xml:space="preserve">Черныш, И.М. Новые возможности использования индивидуального напряжения тестирования для мониторинга процесса лечения и реперного принципа аурикулярной электропунктурной диагностики в целях медикаментозного тестирования / И.М.Черныш, А.А. Гуров, А.М.Василенко </w:t>
      </w:r>
      <w:r>
        <w:rPr>
          <w:iCs/>
          <w:szCs w:val="28"/>
        </w:rPr>
        <w:t xml:space="preserve">// Материалы междунар. мед. симп., посвящ. 10-летию корпорации «ДЭНАС МС», Москва, 14 февраля 2008 г. – Екатеринбург </w:t>
      </w:r>
      <w:r>
        <w:rPr>
          <w:szCs w:val="28"/>
        </w:rPr>
        <w:t>: РИФ «САНЭД»,</w:t>
      </w:r>
      <w:r>
        <w:rPr>
          <w:iCs/>
          <w:szCs w:val="28"/>
        </w:rPr>
        <w:t xml:space="preserve"> 2008. – </w:t>
        <w:br/>
        <w:t>С. 228.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Нормативные правовые ак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О борьбе с коррупцией : Закон Респ. Беларусь от 15.07.2015 </w:t>
        <w:br/>
        <w:t>№ 305–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государственных минимальных социальных стандартах : Закон Респ. Беларусь от 11.11.1999 № 322–З : с изм. и д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дополнительных мерах по совершенствованию трудовых отношений, укреплению трудовой и исполнительской дисциплины  : Декрет Президента Респ. Беларусь от 26.07.1999 № 29 : с изм. и д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О здравоохранении  : Закон Респ. Беларусь 18.06.1993 № 2435–XII : в ред. Закона Респ. Беларусь от 20.06.2008 № 363-З: с изм. и д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О лекарственных средствах  : Закон Респ. Беларусь от 20.07.2006 </w:t>
        <w:br/>
        <w:t>№ 161-З : с изм. и д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мерах по внедрению системы государственных социальных стандартов по обслуживанию населения республики : постановление Совета Министров Респ. Беларусь от 30.05.2003 № 724 : с изм. и д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мерах по снижению антибактериальной резистентности микроорганизмов : приказ Министерства здравоохранения Респ. Беларусь от 29.12.2015 № 13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О мерах по укреплению общественной безопасности и дисциплины : Директива Президента Республики Беларусь от 11.04.2004 № 1 : в ред. Указа Президента Респ. Беларусь от 12.10.2015 № 420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некоторых вопросах государственных минимальных социальных стандартов в области здравоохранения : постановление Совета Министров Респ. Беларусь от 29.03.2016 № 2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О санитарно-эпидемиологическом благополучии населения : Закон Респ. Беларусь от 07.01.2012 № 340-З : с изм. и д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>О некоторых вопросах деятельности комиссии по противодействию коррупции в системе Министерства здравоохранения Республики Беларусь : приказ Министерства здравоохранения Респ. Беларусь от 05.01.2012 № 9 :  с изм. и д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силении требований к руководящим кадрам и работникам организаций  : Декрет Президента Респ. Беларусь от 15.12.2014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рефлексотерапии, мануальной терапии и диагностике, оказываемые юридическими лицами всех форм собственности и индивидуальными предпринимателями в установленном порядке : постановление Министерства здравоохранения Респ. Беларусь от 28.11.2007  </w:t>
        <w:br/>
        <w:t>№ 1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</w:t>
        <w:br/>
        <w:t xml:space="preserve">№ 99 : в ред. постановления Министерства здравоохранения Респ. Беларусь от 31.10.2008 № 181 : с изм. и до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проведения диспансеризации: постановление Министерства здравоохранения Респ. Беларусь от 12.08.2016 № 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 г. № 484 : приказ Министерства здравоохранения Респ. Беларусь от 30.09.2010 № 10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</w:t>
        <w:br/>
        <w:t xml:space="preserve">в ред. постановления Министерства здравоохранения Респ. Беларусь от 31.10.2008 № 181 : с изм. и до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: приказ Министерства здравоохранения Респ. Беларусь от 14.11.2008 № 1044: с изм. и д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Программы социально-экономического развития Республики Беларусь на 2016–2020 годы  : Указ Президента Респ. Беларусь от 15.12.2016 № 4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»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98235" cy="914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335" t="4127" r="6810" b="14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5"/>
        </w:tabs>
        <w:ind w:left="1135" w:hanging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6">
    <w:name w:val="Нижний колонтитул Знак"/>
    <w:qFormat/>
    <w:rPr>
      <w:sz w:val="28"/>
      <w:szCs w:val="22"/>
      <w:lang w:val="ru-RU" w:bidi="ar-SA"/>
    </w:rPr>
  </w:style>
  <w:style w:type="character" w:styleId="Style17">
    <w:name w:val="Верхний колонтитул Знак"/>
    <w:qFormat/>
    <w:rPr>
      <w:sz w:val="28"/>
      <w:szCs w:val="22"/>
      <w:lang w:val="ru-RU" w:bidi="ar-SA"/>
    </w:rPr>
  </w:style>
  <w:style w:type="character" w:styleId="InternetLink">
    <w:name w:val="Hyperlink"/>
    <w:rPr>
      <w:color w:val="E77860"/>
      <w:u w:val="single"/>
    </w:rPr>
  </w:style>
  <w:style w:type="character" w:styleId="Style18">
    <w:name w:val="Основной текст Знак"/>
    <w:qFormat/>
    <w:rPr>
      <w:sz w:val="28"/>
      <w:szCs w:val="22"/>
    </w:rPr>
  </w:style>
  <w:style w:type="character" w:styleId="2">
    <w:name w:val="Основной текст с отступом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24:00Z</dcterms:created>
  <dc:creator>user</dc:creator>
  <dc:description/>
  <cp:keywords/>
  <dc:language>en-US</dc:language>
  <cp:lastModifiedBy>USER</cp:lastModifiedBy>
  <cp:lastPrinted>2017-07-28T12:11:00Z</cp:lastPrinted>
  <dcterms:modified xsi:type="dcterms:W3CDTF">2017-07-28T09:13:00Z</dcterms:modified>
  <cp:revision>17</cp:revision>
  <dc:subject/>
  <dc:title>МИНИСТЕРСТВО ЗДРАВООХРАНЕНИЯ РЕСПУБЛИКИ БЕЛАРУСЬ</dc:title>
</cp:coreProperties>
</file>