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8200" cy="883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88" t="5606" r="4824" b="11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883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0"/>
        </w:rPr>
      </w:pPr>
      <w:r>
        <w:rPr>
          <w:sz w:val="28"/>
          <w:szCs w:val="20"/>
        </w:rPr>
        <w:t>АВТОРЫ: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0"/>
        </w:rPr>
        <w:t>заведующий кафедрой офтальмологии государственного учреждения образования «Белорусская медицинская академия последипломного  образования», доктор медицинских наук, профессор</w:t>
      </w:r>
      <w:r>
        <w:rPr>
          <w:b/>
          <w:color w:val="000000"/>
          <w:kern w:val="2"/>
          <w:sz w:val="28"/>
          <w:szCs w:val="20"/>
        </w:rPr>
        <w:t xml:space="preserve"> Т.А</w:t>
      </w:r>
      <w:r>
        <w:rPr>
          <w:color w:val="000000"/>
          <w:kern w:val="2"/>
          <w:sz w:val="28"/>
          <w:szCs w:val="20"/>
        </w:rPr>
        <w:t xml:space="preserve">. </w:t>
      </w:r>
      <w:r>
        <w:rPr>
          <w:b/>
          <w:color w:val="000000"/>
          <w:kern w:val="2"/>
          <w:sz w:val="28"/>
          <w:szCs w:val="20"/>
        </w:rPr>
        <w:t>Имшенецкая;</w:t>
      </w:r>
    </w:p>
    <w:p>
      <w:pPr>
        <w:pStyle w:val="Normal"/>
        <w:jc w:val="both"/>
        <w:rPr>
          <w:color w:val="000000"/>
          <w:kern w:val="2"/>
          <w:sz w:val="28"/>
          <w:szCs w:val="20"/>
        </w:rPr>
      </w:pPr>
      <w:r>
        <w:rPr>
          <w:color w:val="000000"/>
          <w:kern w:val="2"/>
          <w:sz w:val="28"/>
          <w:szCs w:val="20"/>
        </w:rPr>
        <w:t>профессор кафедры офтальмологии государственного учреждения образования «Белорусская медицинская академия последипломного  образования», доктор медицинских наук, профессор</w:t>
      </w:r>
      <w:r>
        <w:rPr>
          <w:b/>
          <w:color w:val="000000"/>
          <w:kern w:val="2"/>
          <w:sz w:val="28"/>
          <w:szCs w:val="20"/>
        </w:rPr>
        <w:t xml:space="preserve"> Г.Ф. Малиновский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0"/>
        </w:rPr>
        <w:t>профессор кафедры офтальмологии государственного учреждения образования «Белорусская медицинская академия последипломного  образования», доктор медицинских наук, профессор</w:t>
      </w:r>
      <w:r>
        <w:rPr>
          <w:b/>
          <w:color w:val="000000"/>
          <w:kern w:val="2"/>
          <w:sz w:val="28"/>
          <w:szCs w:val="20"/>
        </w:rPr>
        <w:t xml:space="preserve"> В.Л. Красильникова</w:t>
      </w:r>
      <w:r>
        <w:rPr>
          <w:color w:val="000000"/>
          <w:kern w:val="2"/>
          <w:sz w:val="28"/>
          <w:szCs w:val="20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0"/>
        </w:rPr>
        <w:t>доцент кафедры офтальмологии государственного учреждения образования «Белорусская медицинская академия последипломного  образования», кандидат медицинских наук, доцент</w:t>
      </w:r>
      <w:r>
        <w:rPr>
          <w:b/>
          <w:color w:val="000000"/>
          <w:kern w:val="2"/>
          <w:sz w:val="28"/>
          <w:szCs w:val="20"/>
        </w:rPr>
        <w:t xml:space="preserve"> Т.К. Волкович</w:t>
      </w:r>
      <w:r>
        <w:rPr>
          <w:color w:val="000000"/>
          <w:kern w:val="2"/>
          <w:sz w:val="28"/>
          <w:szCs w:val="20"/>
        </w:rPr>
        <w:t>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0"/>
        </w:rPr>
        <w:t>доцент кафедры офтальмологии государственного учреждения образования «Белорусская медицинская академия последипломного  образования», кандидат медицинских наук, доцент</w:t>
      </w:r>
      <w:r>
        <w:rPr>
          <w:b/>
          <w:color w:val="000000"/>
          <w:kern w:val="2"/>
          <w:sz w:val="28"/>
          <w:szCs w:val="20"/>
        </w:rPr>
        <w:t xml:space="preserve"> О.Н. Дудич</w:t>
      </w:r>
      <w:r>
        <w:rPr>
          <w:color w:val="000000"/>
          <w:kern w:val="2"/>
          <w:sz w:val="28"/>
          <w:szCs w:val="20"/>
        </w:rPr>
        <w:t>;</w:t>
      </w:r>
    </w:p>
    <w:p>
      <w:pPr>
        <w:pStyle w:val="Normal"/>
        <w:jc w:val="both"/>
        <w:rPr>
          <w:color w:val="000000"/>
          <w:kern w:val="2"/>
          <w:sz w:val="28"/>
          <w:szCs w:val="20"/>
        </w:rPr>
      </w:pPr>
      <w:r>
        <w:rPr>
          <w:color w:val="000000"/>
          <w:kern w:val="2"/>
          <w:sz w:val="28"/>
          <w:szCs w:val="20"/>
        </w:rPr>
        <w:t xml:space="preserve">доцент кафедры офтальмологии государственного учреждения образования «Белорусская медицинская академия последипломного образования», кандидат медицинских наук </w:t>
      </w:r>
      <w:r>
        <w:rPr>
          <w:b/>
          <w:color w:val="000000"/>
          <w:kern w:val="2"/>
          <w:sz w:val="28"/>
          <w:szCs w:val="20"/>
        </w:rPr>
        <w:t>О.А. Ярмак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left="1800" w:hanging="180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Ы К УТВЕРЖДЕНИЮ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ой офтальмологии государственного учреждения образования «Белорусская медицинская академия последипломного образования» (протокол № 3 от 20.03.2017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  <w:t>Научно-методическим советом государственного учреждения образования «Белорусская медицинская академия последипломного образования» (протокол № 5 от 05.05.2017)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6"/>
        </w:rPr>
        <w:t>Внести в программу подготовки в клинической ординатуре по специальности «Офтальмология», регистрационный номер ПКО</w:t>
      </w:r>
      <w:r>
        <w:rPr>
          <w:rFonts w:eastAsia="Symbol" w:cs="Symbol" w:ascii="Symbol" w:hAnsi="Symbol"/>
          <w:sz w:val="28"/>
          <w:szCs w:val="26"/>
        </w:rPr>
        <w:t></w:t>
      </w:r>
      <w:r>
        <w:rPr>
          <w:sz w:val="28"/>
          <w:szCs w:val="26"/>
        </w:rPr>
        <w:t>091, утвержденную Первым заместителем Министра здравоохранения Республики Беларусь 01.07.2014, следующие изменения и дополнения: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1.</w:t>
        <w:tab/>
        <w:t>По тексту слова «клиника» заменить соответственно словами «клиническая картина»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</w:rPr>
        <w:t>2.</w:t>
        <w:tab/>
        <w:t>В содержании программы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ункт 1.1. изложить в следующей редакции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«</w:t>
      </w:r>
      <w:r>
        <w:rPr>
          <w:rFonts w:eastAsia="Calibri"/>
          <w:b/>
          <w:sz w:val="28"/>
          <w:szCs w:val="22"/>
          <w:lang w:eastAsia="en-US"/>
        </w:rPr>
        <w:t>1.1. Основы управления здравоохранением в Республике Беларусь</w:t>
      </w:r>
      <w:r>
        <w:rPr>
          <w:rFonts w:eastAsia="Calibri"/>
          <w:sz w:val="28"/>
          <w:szCs w:val="22"/>
          <w:lang w:eastAsia="en-US"/>
        </w:rPr>
        <w:t xml:space="preserve"> 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дравоохранение как компонент социально-экономического развития страны. Источники финансирования здравоохранения. Организация здравоохранения в зарубежных странах. Всемирная организация здравоохранения (ВОЗ), основные направления деятельности. Участие Республики Беларусь в деятельности ВОЗ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дравоохранение Республики Беларусь, его структура. Полномочия Президента Республики Беларусь, Совета Министров Республики Беларусь, других государственных органов и государственных организаций в области здравоохранения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новные принципы государственной политики Республики Беларусь в области здравоохранения. Вопросы здравоохранения в важнейших общественно-политических, законодательных и нормативных правовых актах: Конституция Республики Беларусь, законы Республики Беларусь, постановления Совета Министров Республики Беларусь и др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Виды медицинской деятельности. Организация оказания медицинской помощи. Виды, формы и условия оказания медицинской помощи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Государственные социальные минимальные стандарты: определение, виды. Государственные минимальные социальные стандарты в области здравоохранения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Научные основы управления здравоохранением. Методы управления. Функции управления. Социально-психологические аспекты управ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ограммно-целевое управление. Государственные программы в сфере здравоохранения. Государственная программа «Здоровье народа и демографическая безопасность Республики Беларусь» на 2016–2020 годы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егиональная программа государственных гарантий по обеспечению граждан Республики Беларусь доступным медицинским обслуживанием (РПГГ). Структура РПГГ. Среднереспубликанские нормативы объемов медицинской помощи (амбулаторно-поликлиническая помощь, медицинская помощь в стационарных условиях, скорая медицинская помощь)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правление кадрами в здравоохранении. Кадровое обеспечение здравоохранения. Конфликты и их разрешение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сновы маркетинга в здравоохранении, его виды и социально-психологические аспекты. Маркетинг медицинских технологий. Рынок медицинских услуг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ланирование медицинской помощи в амбулаторных условиях. Функция врачебной должности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ланирование медицинской помощи в стационарных условиях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инансирование здравоохранения, источники финансирования. Оплата труда медицинских работников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Экономика здравоохранения. Виды эффективности в здравоохранении (медицинская, экономическая, социальная). Оценка эффективности в здравоохранении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едицинская статистика. Применение медицинской статистики в деятельности организаций здравоохранения. Методика анализа деятельности организаций здравоохранения. Основные показатели деятельности больничных и амбулаторно-поликлинических организаций. Медицинская документация. Модель конечных результатов как критерий оценки деятельности организаций здравоохранения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бщественное здоровье и методы его изучения. Факторы, определяющие уровень общественного здоровья, их характеристика. Важнейшие медико-социальные проблемы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емографическая политика государства. Демографическая безопасность. Цель и задачи, принципы обеспечения демографической безопасности. Понятие и критерии демографических угроз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сновные тенденции демографических процессов в Республике Беларусь и зарубежных странах. Факторы,  определяющие особенности и динамику современных демографических процессов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овременные подходы к изучению заболеваемости и инвалидности населения. Методы изучения заболеваемости, их сравнительная характеристика. Международная статистическая классификация болезней и проблем, связанных со здоровьем, 10-го пересмотра (МКБ-10). Инвалидность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сновные категории организации и экономики здравоохранения: доступность, качество и эффективность медицинской помощи. Основные мероприятия по улучшению доступности медицинского обслуживания насе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етодология управления качеством и эффективностью медицинской помощи. Содержание системы управления качеством медицинской помощи в организациях здравоохранения Республики Беларусь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ервичная медицинская помощь (ПМП): цели, задачи, функции. Врач общей практики, функции, организация работы, преемственность с другими врачами-специалистами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рганизация диспансеризации населения. Профилактические осмотры: цели, задачи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пециализированная и высокотехнологичная медицинская помощь: цели, задачи, функции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едико-социальная и паллиативная медицинская помощь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сновы медицинской экспертизы и медицинской реабилитации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рганизация медицинской помощи в амбулаторных и стационарных условиях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аконодательство в области санитарно-эпидемиологического благополучия населения. Организация и проведение санитарно-противоэпидемических мероприятий. Задачи центра гигиены и эпидемиологии (ЦГиЭ)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игиеническое воспитание населения как одно из направлений профилактики заболеваний, формирования здорового образа жизни. Профилактика неинфекционных заболеваний. Минская декларация по итогам Европейской министерской конференции ВОЗ.»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ункт 1.2. изложить в следующей редакции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«</w:t>
      </w:r>
      <w:r>
        <w:rPr>
          <w:rFonts w:eastAsia="Calibri"/>
          <w:b/>
          <w:sz w:val="28"/>
          <w:szCs w:val="22"/>
          <w:lang w:eastAsia="en-US"/>
        </w:rPr>
        <w:t>1.2. Медицинская информатика и компьютерные технологии</w:t>
      </w:r>
      <w:r>
        <w:rPr>
          <w:rFonts w:eastAsia="Calibri"/>
          <w:sz w:val="28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Информация и её обработка. Основные категории и понятия информатики. Информатика и информационные технологии. Виды медицинской информации. Характеристики медицинской информации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остав аппаратного обеспечения персонального компьютера, характеристика основных периферийных устройств. Устройства  хранения информации. Сканирование информации. Настройка BIOS, установка драйверов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Операционная система. Классификация операционных систем. Графический пользовательский интерфейс. Основные программные приложения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Файловые системы. Файлы и каталоги. Права доступа к файлу. Другие функции файловых систем. Инсталляция программного обеспечения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рвисные программные средства. Служебные программы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нципы построения вычислительных сетей. Internet, intranet, VPN.  Программные и аппаратные компоненты вычислительной сети. Электронная оргтехника. Современные средства связи и их взаимодействие с компьютерной техникой. Принципы построения локальных вычислительных сетей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спользование прикладных программ общего назначения: текстовых редакторов, электронных таблиц, графических редакторов, средств создания презентаций, пакетов стандартных программ офисного назначения. Применение электронных таблиц в задачах обработки медицинской информации. Вычисления, анализ данных, поддержка принятия решений. Пакеты статистической обработки данных. Ввод данных, обработка, анализ результатов с помощью программ Microsoft Excel, Statistika, SPSS. Медицинские автоматизированные системы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рганизационная структура Интернета. Основные протоколы сети Интернет. Система доменных имен DNS.  Защита информации. Криптография. Электронная цифровая подпись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рвисы Веб 2.0. Отличительные особенности. «Облачные технологии»: понятие, история возникновения, достоинства и недостатки, перспективы внедрения и развития в здравоохранении.»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ункт 1.3. изложить в следующей редакции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«</w:t>
      </w:r>
      <w:r>
        <w:rPr>
          <w:rFonts w:eastAsia="Calibri"/>
          <w:b/>
          <w:sz w:val="28"/>
          <w:szCs w:val="22"/>
          <w:lang w:eastAsia="en-US"/>
        </w:rPr>
        <w:t>1.3.  Клиническая фармакология</w:t>
      </w:r>
      <w:r>
        <w:rPr>
          <w:rFonts w:eastAsia="Calibri"/>
          <w:sz w:val="28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редмет и задачи клинической фармакологии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линическая фармакодинамика, оценка основных параметров. Принципы механизма действия лекарственных средств, их специфичность и избирательность. Общие принципы фармакотерапии, выбора лекарственных средств, дозы, режима дозир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линическая фармакокинетика, основные показатели, методы оценки. Основные фармакокинетические процессы: адсорбция, связь с белком, биотрансформация, распределение, выведение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новные принципы доказательной медицины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армакогенетика и взаимодействие лекарственных средств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ежелательные реакции на лекарственные средства: пути предупреждения и коррекции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озрастные и физиологические особенности применения лекарственных средств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линическая фармакология лекарственных средств отдельных фармакологических групп. Клиническая фармакология лекарственных средств, используемых для фармакотерапии неотложных состояний в кардиологии и пульмонологии.».</w:t>
      </w:r>
    </w:p>
    <w:p>
      <w:pPr>
        <w:pStyle w:val="Normal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 В информационной части список рекомендуемой литературы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Аллергический риноконъюнктивит у детей / Под ред. Г.Д. Тарасовой.– М. : ГЭОТАР-Медиа, 2017. – 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hyperlink r:id="rId3" w:tgtFrame="_blank">
        <w:r>
          <w:rPr>
            <w:rStyle w:val="InternetLink"/>
            <w:sz w:val="28"/>
            <w:szCs w:val="28"/>
          </w:rPr>
          <w:t>Атлас по гониоскопии</w:t>
        </w:r>
      </w:hyperlink>
      <w:r>
        <w:rPr>
          <w:sz w:val="28"/>
          <w:szCs w:val="28"/>
        </w:rPr>
        <w:t xml:space="preserve">. Олвэрд У.Л.М., Логмуа Р. А.; пер. с англ. </w:t>
        <w:br/>
        <w:t xml:space="preserve">Н. Е. Морозова; под ред. Т. В. Соколовской. – М. : ГЭОТАР- Медиа, 2013. – </w:t>
        <w:br/>
        <w:t>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Атлас по диабетической ретинопатии: прак. руководство / Д.В. Липатов [и др.] ; под ред. И.И. Дедова, М.В. Шестаковой. – 2017. –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Вальчук, Э.А. Государственные минимальные социальные стандарты в области здравоохранения : учеб.-метод. пособие / Э.А. Вальчук, А.П. Романова. – Минск : БелМАПО, 2013. – 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hyperlink r:id="rId4" w:tgtFrame="_blank">
        <w:r>
          <w:rPr>
            <w:rStyle w:val="InternetLink"/>
            <w:sz w:val="28"/>
            <w:szCs w:val="28"/>
          </w:rPr>
          <w:t>Витреоретинальная хирургия</w:t>
        </w:r>
      </w:hyperlink>
      <w:r>
        <w:rPr>
          <w:sz w:val="28"/>
          <w:szCs w:val="28"/>
        </w:rPr>
        <w:t xml:space="preserve"> / под ред. Абдхиша Р. Бхавсара ; пер. с англ. ; под науч. ред. С.Э. Аветисова, В.П. Еричева. – 2013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Внутриглазная раневая инфекция / А. Южаков, Р. Гундорова. – М. : ООО «Мед. информ. агенство», 2007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hyperlink r:id="rId5" w:tgtFrame="_blank">
        <w:r>
          <w:rPr>
            <w:rStyle w:val="InternetLink"/>
            <w:sz w:val="28"/>
            <w:szCs w:val="28"/>
          </w:rPr>
          <w:t>Возрастная макулярная дегенерация</w:t>
        </w:r>
      </w:hyperlink>
      <w:r>
        <w:rPr>
          <w:sz w:val="28"/>
          <w:szCs w:val="28"/>
        </w:rPr>
        <w:t xml:space="preserve"> / С. А. Алпатов, А. Г. Щуко. – М. : ГЭОТАР-Медиа 2015.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hyperlink r:id="rId6" w:tgtFrame="_blank">
        <w:r>
          <w:rPr>
            <w:rStyle w:val="InternetLink"/>
            <w:sz w:val="28"/>
            <w:szCs w:val="28"/>
          </w:rPr>
          <w:t>Вопросы лазерной офтальмологии</w:t>
        </w:r>
      </w:hyperlink>
      <w:r>
        <w:rPr>
          <w:sz w:val="28"/>
          <w:szCs w:val="28"/>
        </w:rPr>
        <w:t xml:space="preserve"> / Под ред. А.В. Большунова. – М., 2013. – 3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Детская офтальмология / Под редакцией Е.И. Сидоренко. – М. : Изд. центр «Академия». – 2014. –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hyperlink r:id="rId7" w:tgtFrame="_blank">
        <w:r>
          <w:rPr>
            <w:rStyle w:val="InternetLink"/>
            <w:sz w:val="28"/>
            <w:szCs w:val="28"/>
          </w:rPr>
          <w:t xml:space="preserve">Детская офтальмология: в 2 т. </w:t>
        </w:r>
      </w:hyperlink>
      <w:r>
        <w:rPr>
          <w:sz w:val="28"/>
          <w:szCs w:val="28"/>
        </w:rPr>
        <w:t>/ К.С. Хойт, Д. Тейлор; пер. с англ.; под ред. Е.И. Сидоренко. – М. : изд. Панфилова, 2016. – Том 2. – 6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Детская офтальмология: в 2 т. / К.С. Хойт, Д. Тейлор; пер. с англ.; под общ. ред. Е.И. Сидоренко. – М. : изд. Панфилова, 2015. – Том 1. – 6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Европейская министерская конференция Всемирной организации здравоохранения. Охват всех этапов жизни в контексте положений политики «Здоровье-2020». Минская декларация // Семейный д-р. – 2015. – № 4. – </w:t>
        <w:br/>
        <w:t>С. 5–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-2020 : основы Европейской политики в поддержку действий всего государства и общества в интересах здоровья и благополучия. – Копенгаген : ВОЗ, 2013. – 232 с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Здравоохранение Республики Беларусь : прошлое, настоящее и будущее / В.И. Жарко [и др.]. – Минск : Минсктиппроект, 2012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ски, Д. Клиническая офтальмология: систематизированный подход: пер с англ. / Д. Кански. – М. : Логосфера, 2009. – 9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Клиническая фармакология : нац. рук. / под ред. Ю.Б. Белоусова, [и др.]. – М. : ГЭОТАР-Медиа, 2014. – 9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Клиническая фармакология : учебник / под ред. В.Г. Кукеса. – 4-е изд., доп. и перераб. – М. : ГЭОТАР-Медиа, 2012. – 8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Клиническая фармакология и фармакотерапия / под ред. В.Г. Кукеса, А. К. Стародубцева. –3-е изд., доп. и перераб. – М. : ГЭОТАР-Медиа, 2013. – 8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Коровенков, Р.И. Наследственные и врожденные заболевания глаз / </w:t>
        <w:br/>
        <w:t>Р.И. Коровенков. – СПб.: ХИМИЗДАТ, 2006. –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Королюк, И.П. Медицинская информатика / И.П.  Королюк. – Самара : СамГМУ, 2012. – 24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Левин, А.Ш. Самоучитель работы на компьютере / А.Ш. Левин. – 11-е. изд. – СПб.: Питер, 2013. – 704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Машковский, М. Д. Лекарственные средства : в 2 т. / М. Д. Машковский. – 16-е изд. – М.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Медикаментозное лечение глаукомы: 7-й Консенсус Всемирной глаукомной ассоциации / Под ред. Р.Н. Вейнреб, Дж. Либман; пер. с англ. </w:t>
        <w:br/>
        <w:t>П.А. Нечипоренко; под ред. Ю.С. Астахова. – 2014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hyperlink r:id="rId8" w:tgtFrame="_blank">
        <w:r>
          <w:rPr>
            <w:rStyle w:val="InternetLink"/>
            <w:sz w:val="28"/>
            <w:szCs w:val="28"/>
          </w:rPr>
          <w:t>Наглядная офтальмология</w:t>
        </w:r>
      </w:hyperlink>
      <w:r>
        <w:rPr>
          <w:sz w:val="28"/>
          <w:szCs w:val="28"/>
        </w:rPr>
        <w:t xml:space="preserve"> / Олвер Дж. [и др.].; пер. с англ.; под ред. </w:t>
        <w:br/>
        <w:t>Е.А. Егорова. – М. : ГЭОТАР-Медиа, 2017. – 1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Нарушения движений глаз в неврологической практике / </w:t>
        <w:br/>
        <w:t xml:space="preserve">В. Григорьева. – </w:t>
      </w:r>
      <w:r>
        <w:rPr>
          <w:spacing w:val="-6"/>
          <w:sz w:val="28"/>
          <w:szCs w:val="28"/>
        </w:rPr>
        <w:t>М. :</w:t>
      </w:r>
      <w:r>
        <w:rPr>
          <w:sz w:val="28"/>
          <w:szCs w:val="28"/>
        </w:rPr>
        <w:t xml:space="preserve"> ИНФРА-М, 2014. –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pacing w:val="-4"/>
          <w:sz w:val="28"/>
          <w:szCs w:val="28"/>
        </w:rPr>
        <w:t>Никифоров, А.С., Гусева, М.Р. Нейроофтальмология / А.С. Никифоров, М.Р.  Гусева.  – М.: ГЭОТАР-Медиа, 2008. –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pacing w:val="-6"/>
          <w:sz w:val="28"/>
          <w:szCs w:val="28"/>
        </w:rPr>
        <w:t>Общественное здоровье и здравоохранение : учеб. пособие / Н. Н. Пилипцевич</w:t>
      </w:r>
      <w:r>
        <w:rPr>
          <w:sz w:val="28"/>
          <w:szCs w:val="28"/>
        </w:rPr>
        <w:t xml:space="preserve"> [и др.] ; под ред. Н.Н. Пилипцевича. – Минск : Новое знание, 2015. – 7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hyperlink r:id="rId9" w:tgtFrame="_blank">
        <w:r>
          <w:rPr>
            <w:rStyle w:val="InternetLink"/>
            <w:sz w:val="28"/>
            <w:szCs w:val="28"/>
          </w:rPr>
          <w:t>Окулопластика</w:t>
        </w:r>
      </w:hyperlink>
      <w:r>
        <w:rPr>
          <w:sz w:val="28"/>
          <w:szCs w:val="28"/>
        </w:rPr>
        <w:t xml:space="preserve"> / Под ред. Дж.А. Лонга; пер. с англ.; Под ред. </w:t>
        <w:br/>
        <w:t>С.Э. Аветисова, В.П. Еричева. – М. : Логосфера, 2015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антимикробная терапия : рук. для практ. врачей / под ред. С. В. Яковлева. –2-е изд., перераб. и доп. – М. : Литтера, 2015. – 10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Руководство по клинической офтальмологии / Под редакцией </w:t>
        <w:br/>
        <w:t>А.Ф. Бровкиной, Ю.С. Астахова. – М.: МИА, 2014. – 9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Синг, А.Д., Хейден, Б.К. </w:t>
      </w:r>
      <w:hyperlink r:id="rId10" w:tgtFrame="_blank">
        <w:r>
          <w:rPr>
            <w:rStyle w:val="InternetLink"/>
            <w:sz w:val="28"/>
            <w:szCs w:val="28"/>
          </w:rPr>
          <w:t>Ультразвуковая диагностика в офтальмологии</w:t>
        </w:r>
      </w:hyperlink>
      <w:r>
        <w:rPr>
          <w:sz w:val="28"/>
          <w:szCs w:val="28"/>
        </w:rPr>
        <w:t xml:space="preserve">: пер. с англ. В.К. Сургуч,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Синг </w:t>
      </w:r>
      <w:r>
        <w:rPr>
          <w:sz w:val="28"/>
          <w:szCs w:val="28"/>
        </w:rPr>
        <w:t xml:space="preserve">/ Под общ. ред. </w:t>
        <w:br/>
        <w:t>А.Н. Амирова. – М. : МЕДпресс-информ, 2015. – 2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Синдром «сухого глаза» и заболевания глазной поверхности. Клиника, диагностика, лечение / В.В. Бржеский, Г.Б. Егорова, Е.А. Егоров. – М.: ГЭОТАР-Медиа, 2016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pacing w:val="-4"/>
          <w:sz w:val="28"/>
          <w:szCs w:val="28"/>
        </w:rPr>
        <w:t>Слободин, К.Э. Лучевая диагностика повреждений глаз / К.Э. Слободин. – СПб.: изд. дом СПбМАПО, 2007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Сомов, Е.Е., Кутуков, А.Ю.  Тупые травмы органа зрения / Е.Е. Сомов, </w:t>
        <w:br/>
        <w:t>А.Ю. Кутуков – М. : Медпресс-информ, 2009. – 1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Сомов, Е.Е. Глазные болезни и травмы / Е.Е. Сомов. – СПб. : Мед. изд., 2002. – 23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hyperlink r:id="rId11" w:tgtFrame="_blank">
        <w:r>
          <w:rPr>
            <w:rStyle w:val="InternetLink"/>
            <w:spacing w:val="-6"/>
            <w:sz w:val="28"/>
            <w:szCs w:val="28"/>
          </w:rPr>
          <w:t>Физиотерапевтические методы в офтальмологии</w:t>
        </w:r>
      </w:hyperlink>
      <w:r>
        <w:rPr>
          <w:spacing w:val="-6"/>
          <w:sz w:val="28"/>
          <w:szCs w:val="28"/>
        </w:rPr>
        <w:t xml:space="preserve"> / Г.С. Полунин, </w:t>
        <w:br/>
        <w:t>И.А. Макаров.</w:t>
      </w:r>
      <w:r>
        <w:rPr>
          <w:sz w:val="28"/>
          <w:szCs w:val="28"/>
        </w:rPr>
        <w:t xml:space="preserve"> – Москва : МИА, 2015. –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Хирургия косоглазия / Под ред. В.П. Еричев. М.: Логосфера, 2014. – 2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Черныш, В.Ф., Бойко, Э.В. Ожоги глаз. Состояние проблемы и новые подходы / В.Ф. Черныш, Э.В. Бойко. – СПб. : ВМедА, 2006. – 2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Аветисов, Э.С., Джалиашвили, О.А., Логинов Г.Н. Неотложная помощь при острой патологии глаз и его придатков: пособие для врачей / </w:t>
        <w:br/>
        <w:t>Э.С. Аветисов, О.А. Джалиашвили, Г.Н. Логинов. – каф. ГБ СП МедГУ, 2001. – 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пова, Л.Т. Симпатическая офтальмия. Руководство по глазной хирургии / под редакцией М.Л. Краснова. – М. : Триада, 2006. – 20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Астахов, Ю.С. Хламидийное поражение органа зрения: пособие для врачей / Ю.С. Астахов. – М. : Медицина, 2001. – 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pacing w:val="-6"/>
          <w:sz w:val="28"/>
          <w:szCs w:val="28"/>
        </w:rPr>
        <w:t>Астахов, Ю.С., Ангелопуло, Г.В., Джалиашвили, О.А. Глазные болезни: справочное пособие / Ю.С. Астахов, Г.В. Ангелопуло, О.А. Джалиашвили. – М. : Медицина, 2001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Аткинсон, А. Дж. Принципы клинической фармакологии / под ред. А. Дж. Аткинсона [и др.] : пер. с англ.; под общ. ред. Г.Т. Сухих. – М. : Практ. медицина, 2013. – 55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Балашевич Л.И. Избранные вопросы клинической офтальмологии / </w:t>
        <w:br/>
        <w:t>Л.И. Балашевич. – СПб., 1997. – 4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Барашнев, Ю.И., Пономарева, Л.П. Зрение и слух у новорожденных / </w:t>
        <w:br/>
        <w:t>Ю.И. Барашнев, Л.П. Пономарева. – М. : Триада-Х. – 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Боброва, Н.Ф. Травмы глаза у детей / Н.Ф. Боброва. – М.: Медицина, 2003. – 1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Бржевский, В.В., Сомов, Е.Е. Роговично-конъюнктивальный ксероз / </w:t>
        <w:br/>
        <w:t>В.В. Бржевский, Е.Е. Сомов. – СПб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Бровкина, А.Ф. Офтальмоонкология / А.Ф. Бровкина. – М. : Медицина, </w:t>
      </w:r>
      <w:r>
        <w:rPr>
          <w:spacing w:val="6"/>
          <w:sz w:val="28"/>
          <w:szCs w:val="28"/>
        </w:rPr>
        <w:t>2002. –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Буратто, Л. Хирургия катаракт. Переход от экстракапсулярной экстракции к факоэмульсификации / Л. Буратто. СПб., 2000. – 5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Волков, В. В. Функциональные методы исследования офтальмологии / </w:t>
        <w:br/>
        <w:t>В. В. Волков. – М. : Медицина, 1999. – 41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Даниличев, В.Ф. Современная офтальмология: рук. для врачей / </w:t>
        <w:br/>
        <w:t>В.Ф. Даниличев. – СПб., 2000. – 67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Захаров, В.Д. Витреоретинальная хирургия / В.Д. Захаров. – М., 2003. – 1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Куренков, В.В. Эксимерлазерная хирургия роговицы / В.В. Куренков. – М. : Медицина, 2002. –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Пучковская, Н.А. Якименко, С.А., Непомнящая, В.М.  Ожоги глаз / </w:t>
        <w:br/>
        <w:t xml:space="preserve">Н.А. Пучковская, С.А. Якименко, В.М. Непомнящая. – М. : Медицина, 2001 – 272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фармакотерапия в офтальмологии / под общей редакцией Е.А. Егорова. –  М. : Литтерра, 2004. – 95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 xml:space="preserve">Сомов, Е.Е. Клиническая анатомия органа зрения человека / </w:t>
        <w:br/>
        <w:t>Е.Е. Сомов. − СПб., 1997. – 11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Видаль. Лекарственные препараты в Беларуси : справочник. – М. : ЮБМ Медика Рус, 2013. – 8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Тахчиди, Х. П. Избранные разделы микрохирургии глаза. Стекловидное тело / Х.П. Тахчиди. – М., 2002. – 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57" w:firstLine="709"/>
        <w:jc w:val="both"/>
        <w:rPr/>
      </w:pPr>
      <w:r>
        <w:rPr>
          <w:sz w:val="28"/>
          <w:szCs w:val="28"/>
        </w:rPr>
        <w:t>Харкевич, Д.А. Фармакология / Д.А. Харкевич. –10-е изд. – М. : ГЭОТАР-Медиа, 2010. – 750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борьбе с коррупцией : Закон Респ. Беларусь от 15.07.2015 </w:t>
        <w:br/>
        <w:t>№ 305–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которых вопросах государственных минимальных социальных стандартов в области здравоохранения : постановление Совета Министров Респ. Беларусь от 29.03.2016 № 2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полнительных мерах по совершенствованию трудовых отношений, укреплению трудовой и исполнительской дисциплины : Декрет Президента Респ. Беларусь от 26.07.1999 № 29 : 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лекарственных средствах  : Закон Респ. Беларусь от 20.07.2006 </w:t>
        <w:br/>
        <w:t xml:space="preserve">№ 161-З : 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здравоохранении : Закон Респ. Беларусь 18 июня 1993 г. </w:t>
        <w:br/>
        <w:t>№ 2435–XII : в ред. Закона Респ. Беларусь от 20.06.2008 № 363-З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рах по снижению антибактериальной резистентности микроорганизмов : приказ Министерства здравоохранения Респ. Беларусь от 29.12.2015 № 13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 мерах по укреплению общественной безопасности и дисциплины : Директива Президента Республики Беларусь от 11.04.2004  № 1 : в ред. Указа Президента Респ. Беларусь от 12.10.2015 № 42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 некоторых вопросах деятельности комиссии по противодействию коррупции в системе Министерства здравоохранения Респ. Беларусь : приказ Министерства здравоохранения Республики Беларусь от 05.01.2012 № 9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информирования населения об оказании медицинской помощи в организациях здравоохранения и о порядке направления для получения медицинской помощи : постановление Министерства здравоохранения Респ. Беларусь от 02.11.2005 № 44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анитарно-эпидемиологическом благополучии населения : Закон Респ. Беларусь от 07.01.2012 № 340-З : 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 : постановление Министерства здравоохранения Респ. Беларусь от 16.12.2010 № 168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осударственной программы «Здоровье народа и демографическая безопасность Республики Беларусь» на 2016–2020 годы : постановление Совета Министров Респ. Беларусь от 14.03.2016 № 200 : 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. № 120: постановление Министерства здравоохранения Респ. Беларусь от 31.10.2007 </w:t>
        <w:br/>
        <w:t xml:space="preserve">№ 99 : в ред. постановления Министерства здравоохранения Респ. Беларусь от 31.10.2008 № 181 : с изм. и доп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констатации смерти и признании утратившим силу постановления Министерства здравоохранения Республики Беларусь от 2 июля 2002 г. № 47: постановление Министерства здравоохранения Респ. Беларусь от 20.12.2008 № 228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 утверждении Инструкции о порядке представления информации о выявленных нежелательных реакциях на лекарственные средства и признании утратившими силу некоторых постановлений Министерства здравоохранения Республики Беларусь : постановление Министерства здравоохранения Респ. Беларусь от 17.04.2015 № 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 утверждении клинических протоколов «Экстренная медицинская помощь пациентам с анафилаксией», «Диагностика и лечение системной токсичности при применении местных анестетиков» : постановление Министерства здравоохранения Респ. Беларусь от 18.07.2016 г. № 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линического протокола оказания скорой (неотложной)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 г. № 484 : приказ Министерства здравоохранения Респ. Беларусь от 30.09.2010 № 10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 утверждении Клинического руководства по мониторингу и оценке противотуберкулезных мероприятий в Республике Беларусь: приказ Министерства здравоохранения Респ. Беларусь от 8 ноября 2012 г. № 13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цепция реализации государственной политики формирования здорового образа жизни населения Республики Беларусь на период до </w:t>
        <w:br/>
        <w:t>2020 года : приказ Министерства здравоохранения Респ. Беларусь от 31.03.2011 № 3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длежащей аптечной практики : постановление Министерства здравоохранения Республики Беларусь от 27.12.2006  № 120 : </w:t>
        <w:br/>
        <w:t xml:space="preserve">в ред. постановления Министерства здравоохранения Респ. Беларусь от 31.10.2008 № 181 : с изм. и д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 утверждении примерного табеля оснащения изделиями медицинского назначения и медицинской техники амбулаторно-поликлинических и больничных организаций здравоохранения: приказ Министерства здравоохранения Респ. Беларусь от 14.11.2008 № 1044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социально-экономического развития Республики Беларусь на 2016–2020 годы  : Указ Президента Респ. Беларусь от 15.12.2016 № 4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 : постановление Министерства труда Респ. Беларусь от 21.01.2000 № 6 : с изм. и доп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99810" cy="891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607" t="5589" r="2767" b="10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1865" cy="947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111" t="4982" r="10892" b="8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947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09" w:top="1134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alue">
    <w:name w:val="value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92" w:leader="none"/>
      </w:tabs>
      <w:spacing w:lineRule="auto" w:line="360"/>
      <w:ind w:right="1644" w:hanging="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2">
    <w:name w:val="FR2"/>
    <w:qFormat/>
    <w:pPr>
      <w:widowControl w:val="false"/>
      <w:autoSpaceDE w:val="false"/>
      <w:bidi w:val="0"/>
      <w:ind w:firstLine="50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jc w:val="center"/>
    </w:pPr>
    <w:rPr>
      <w:szCs w:val="20"/>
      <w:lang w:eastAsia="ja-JP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ind w:right="60" w:firstLine="300"/>
      <w:jc w:val="both"/>
    </w:pPr>
    <w:rPr>
      <w:rFonts w:ascii="Arial" w:hAnsi="Arial" w:cs="Arial"/>
      <w:color w:val="8B4513"/>
      <w:sz w:val="19"/>
      <w:szCs w:val="19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dknigaservis.ru/atlas-gonioskopii-olverd-longmua-morozovoy-sokolovskoy.html" TargetMode="External"/><Relationship Id="rId4" Type="http://schemas.openxmlformats.org/officeDocument/2006/relationships/hyperlink" Target="http://www.medknigaservis.ru/vitreoretinalnaya-khirurgiya-abdkhisha-bkhavsara.html" TargetMode="External"/><Relationship Id="rId5" Type="http://schemas.openxmlformats.org/officeDocument/2006/relationships/hyperlink" Target="http://www.medknigaservis.ru/vozrastnaya-makuliarnaya-degeneratsiya-alpatov-shuko.html" TargetMode="External"/><Relationship Id="rId6" Type="http://schemas.openxmlformats.org/officeDocument/2006/relationships/hyperlink" Target="http://www.medknigaservis.ru/voprosi-lazernoy-oftalmologii-bolshunov.html" TargetMode="External"/><Relationship Id="rId7" Type="http://schemas.openxmlformats.org/officeDocument/2006/relationships/hyperlink" Target="http://www.medknigaservis.ru/detskaya-oftalmologiya-tomakh-tom-khoyt-teylor-sidorenko.html" TargetMode="External"/><Relationship Id="rId8" Type="http://schemas.openxmlformats.org/officeDocument/2006/relationships/hyperlink" Target="http://www.medknigaservis.ru/nagliadnaya-oftalmologiya-olver-dzh-dr-per-angl-yegorova.html" TargetMode="External"/><Relationship Id="rId9" Type="http://schemas.openxmlformats.org/officeDocument/2006/relationships/hyperlink" Target="http://www.medknigaservis.ru/okuloplastika-dzh-longa-per-angl-avetisova-yericheva.html" TargetMode="External"/><Relationship Id="rId10" Type="http://schemas.openxmlformats.org/officeDocument/2006/relationships/hyperlink" Target="http://www.medknigaservis.ru/ultrazvukovaya-diagnostika-oftalmologii-sing-kheyden-amirov.html" TargetMode="External"/><Relationship Id="rId11" Type="http://schemas.openxmlformats.org/officeDocument/2006/relationships/hyperlink" Target="http://www.medknigaservis.ru/fizioterapevticheskiye-metodi-oftalmologii-polunin-makarov.html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9:22:00Z</dcterms:created>
  <dc:creator>Шутов</dc:creator>
  <dc:description/>
  <cp:keywords/>
  <dc:language>en-US</dc:language>
  <cp:lastModifiedBy>USER</cp:lastModifiedBy>
  <cp:lastPrinted>2008-06-20T13:40:00Z</cp:lastPrinted>
  <dcterms:modified xsi:type="dcterms:W3CDTF">2017-07-28T09:50:00Z</dcterms:modified>
  <cp:revision>5</cp:revision>
  <dc:subject/>
  <dc:title>МИНИСТЕРСТВО ЗДРАВООХРАНЕНИЯ РЕСПУБЛИКИ БЕЛАРУСЬ</dc:title>
</cp:coreProperties>
</file>