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Calibri" w:cs="Times New Roman" w:ascii="Times New Roman" w:hAnsi="Times New Roman"/>
          <w:sz w:val="28"/>
          <w:lang w:eastAsia="en-US"/>
        </w:rPr>
        <w:drawing>
          <wp:inline distT="0" distB="0" distL="0" distR="0">
            <wp:extent cx="6198235" cy="910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78" t="4743" r="4634" b="9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ведующий кафедрой кардиохирур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Ю.П.Островск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ссистент кафедры кардиохирургии государственного учреждения образования «Белорусская медицинская академия последипломного образования»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П.Ф.Черногл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ведующий ангиографическим кабинетом учреждения здравоохранения «Городская клиническая больница скорой медицинской помощи» г. Минска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А.Э.Бейма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КОМЕНДОВАНЫ К УТВЕРЖДЕ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кардиохирургии государственного учреждения образования «Белорусская медицинская академия последиплом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заседания от 04.04.17 № 3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совет государственного учреждения образования «Белорусская медицинская академия последиплом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заседания от 05.05.17 № 5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ограмму подготовки в клинической ординатуре по специальности «Рентгено-эндоваскулярная хирургия», регистрационный номер ПК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102, утвержденную Первым заместителем Министра здравоохранения Республики Беларусь 30.06.2014, следующие изменения и дополн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яснительной записк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лубленное изучение современных возможностей рентгено-эндоваскулярной хирургии у пациентов с приобретенными и врожденными пороками сердца, ишемической болезнью сердца, заболеваниями аорты и ее ветвей, периферических и церебральных артерий, вен, а также у пациентов с нарушениями ритма сердца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держании 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пункт 1.1. изложить в следующей редакци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bidi="ru-RU"/>
        </w:rPr>
        <w:t>1.1. Основы управления здравоохранением в Республике Беларусь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Планирование медицинской помощи в стационарных услов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Специализированная и высокотехнологичная медицинская помощь: цели, задачи,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Медико-социальная и паллиативная медицинская помощ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сновы медицинской экспертизы и медицинской реабилит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рганизация медицинской помощи в амбулаторных и стационарных условия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пункт 1.2. изложить в следующей редакци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bidi="ru-RU"/>
        </w:rPr>
        <w:t>1.2. Медицинская информатика и компьютерные технологи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Сервисные программные средства. Служебные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пункт 1.3. изложить в следующей редакци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«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bidi="ru-RU"/>
        </w:rPr>
        <w:t>1.3.  Клиническая фармаколог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 xml:space="preserve">Предмет и задачи клинической фармаколог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сновные принципы доказательной медиц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Фармакогенетика и взаимодействие лекарственных сред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Нежелательные реакции на лекарственные средства: пути предупреждения и корре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Возрастные и физиологические особенности применения лекарственных сред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информационной части список рекомендуемой литературы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cs="Times New Roman" w:ascii="Times New Roman" w:hAnsi="Times New Roman"/>
          <w:sz w:val="28"/>
          <w:szCs w:val="28"/>
        </w:rPr>
        <w:t xml:space="preserve">Бокерия, Л. А. Руководство по рентгенэндоваскулярной хирургии сердца и сосудов: в 3 т. /  под ред. Л. А. Бокерия, Б. Г. Алекяна. </w:t>
      </w:r>
      <w:r>
        <w:rPr>
          <w:rStyle w:val="Detailstext"/>
          <w:rFonts w:eastAsia="Symbol" w:cs="Symbol" w:ascii="Symbol" w:hAnsi="Symbol"/>
          <w:sz w:val="28"/>
          <w:szCs w:val="28"/>
        </w:rPr>
        <w:t>-</w:t>
      </w:r>
      <w:r>
        <w:rPr>
          <w:rStyle w:val="Detailstext"/>
          <w:rFonts w:cs="Times New Roman" w:ascii="Times New Roman" w:hAnsi="Times New Roman"/>
          <w:sz w:val="28"/>
          <w:szCs w:val="28"/>
        </w:rPr>
        <w:t xml:space="preserve"> М. : НЦССХ им. А.Н. Бакулева РАМН, 2008. </w:t>
      </w:r>
      <w:r>
        <w:rPr>
          <w:rStyle w:val="Detailstext"/>
          <w:rFonts w:eastAsia="Symbol" w:cs="Symbol" w:ascii="Symbol" w:hAnsi="Symbol"/>
          <w:sz w:val="28"/>
          <w:szCs w:val="28"/>
        </w:rPr>
        <w:t>-</w:t>
      </w:r>
      <w:r>
        <w:rPr>
          <w:rStyle w:val="Detailstext"/>
          <w:rFonts w:cs="Times New Roman" w:ascii="Times New Roman" w:hAnsi="Times New Roman"/>
          <w:sz w:val="28"/>
          <w:szCs w:val="28"/>
        </w:rPr>
        <w:t xml:space="preserve"> Т. 1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Вальчук, Э. А. Государственные минимальные социальные стандарты в области здравоохранения : учеб.-метод. пособие / Э. А. Вальчук, А. П. Романова. – Минск : БелМАПО, 2013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С. 5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Затевахин, И. И. Балонная ангиопластика при ишемии нижних конечностей / И. И. Затевахин, В. Н. Шиповский, В. Н. Золкин. –  М. : Медицина, 2004. – С. 213-2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 с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Здравоохранение Республики Беларусь : прошлое, настоящее и будущее / В. И. Жарко [и др.]. – Минск : Минсктиппроект, 201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Клиническая фармакология : нац. рук. / под ред. Ю. Б. Белоусова, [и др.]. – М. : ГЭОТАР-Медиа, 2014. – 9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Клиническая фармакология : учебник / под ред. В. Г. Кукеса. – 4-е изд., доп. и перераб. – М. : ГЭОТАР-Медиа, 2012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Клиническая фармакология и фармакотерапия / под ред. В. Г. Кукеса, А. К. Стародубцева. –3-е изд., доп. и перераб. – М. : ГЭОТАР-Медиа, 2013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Королюк, И. П. Медицинская информатика / И. П.  Королюк. –  Самара : СамГМУ, 2012. –  2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Левин, А. Ш. Самоучитель работы на компьютере / А. Ш. Левин. – Изд. 11-е. – СПб.: Питер, 2013. – 70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Машковский, М. Д. Лекарственные средства : в 2 т. / </w:t>
        <w:br/>
        <w:t>М. Д. Машковский. –16-е изд. – М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Национальные рекомендации по ведению пациентов с сосудистой артериальной патологией (Российский согласительный документ) / Часть 2 Брахиоцефальные артерии. А.Н. Бакулева РАМН, 2010. </w:t>
      </w:r>
      <w:r>
        <w:rPr>
          <w:rStyle w:val="Detailstext"/>
          <w:rFonts w:eastAsia="Symbol" w:cs="Symbol" w:ascii="Symbol" w:hAnsi="Symbol"/>
          <w:sz w:val="28"/>
          <w:szCs w:val="28"/>
          <w:lang w:eastAsia="en-US"/>
        </w:rPr>
        <w:t></w:t>
      </w: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Общественное здоровье и здравоохранение : учеб. пособие / Н. Н. Пилипцевич [и др.] ; под ред. Н. Н. Пилипцевича. – Минск : Новое знание, 2015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Островский, Ю. П. Хирургия сердца: руководство: </w:t>
        <w:br/>
        <w:t>Ю. П. Островский. – М. : Мед. лит., 2007. – 56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Покровский, А. В. Клиническая ангиология: в 2 т. / </w:t>
        <w:br/>
        <w:t>А. В. Покровский. –  М. : Медицина, 2004. – Т. 1-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Рациональная антимикробная терапия : рук. для практ. врачей / под ред. С. В. Яковлева. –2-е изд., перераб. и доп. – М. : Литтера, 2015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>Руководство по рентгеноэндоваскулярной хирургии сердца и сосудов /под редакцией Бокерия Л. А. – М. : Медицина, 2013. – 59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Янушко, В. А. Хирургия аорты и ее ветвей / В. А. Янушко [и др.]. – </w:t>
        <w:br/>
        <w:t xml:space="preserve">М. : Мед. лит., 2013. – 22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Detailstext"/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Янушко, В. А., Исачкин, Д. В., Турлюк, Д. В., Ладыгин, П. А.. Критическая ишемия нижних конечностей: </w:t>
      </w:r>
      <w:r>
        <w:rPr>
          <w:rStyle w:val="Detailstext"/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монография / </w:t>
      </w: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В. А. Янушко </w:t>
        <w:br/>
        <w:t xml:space="preserve">[и др.]. – </w:t>
      </w:r>
      <w:r>
        <w:rPr>
          <w:rStyle w:val="Detailstext"/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Минск:  Белпринт, 2014.  </w:t>
      </w:r>
      <w:r>
        <w:rPr>
          <w:rStyle w:val="Detailstext"/>
          <w:rFonts w:eastAsia="Calibri"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Style w:val="Detailstext"/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232 с.</w:t>
      </w:r>
    </w:p>
    <w:p>
      <w:pPr>
        <w:pStyle w:val="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29"/>
          <w:rFonts w:eastAsia="Arial Unicode MS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/>
      </w:r>
    </w:p>
    <w:p>
      <w:pPr>
        <w:pStyle w:val="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ткинсон, А. Дж. Принципы клинической фармакологии / под ред. А. Дж. Аткинсона [и др.] : пер. с англ.; под общ. ред. Г. Т. Сухих. – М. : </w:t>
        <w:br/>
        <w:t xml:space="preserve">Практ. медицина, 2013. – 55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елоконь, Н. А., Подзолков, В. П. Врожденные пороки сердца / </w:t>
        <w:br/>
        <w:t>Н. А. Белоконь, В. П. Подзолков. – М. : Медицина, 1990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ураковский, В. И., Бокерия, Л. А. Сердечно-сосудистая хирургия: руководство / В. И. Бураковский, Л. А. Бокерия. – М. : Медицина, 1999. – 3-е изд., доп. – 7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кровский, А. В. Заболевания аорты и ее ветвей / </w:t>
        <w:br/>
        <w:t xml:space="preserve">А. В. Покровский. – М., Медицина, 1979. – 32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Харкевич, Д. А. Фармакология / Д. А. Харкевич. –10-е изд. – М. : ГЭОТАР-Медиа, 2010. – 7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rossman &amp; Baim's Cardiac Catheterization, Angiography, and Intervention, oct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Braunwald's Heart Disease: A Textbook of Cardiovascular Medicine, 2 – Volume Set, 9th Edition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Handbook of Chronic Total Occlusions by 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George D. Dangas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, 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Roxana Mehran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, 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Jeff Moses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, 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Martin B. Leon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, Published August 22nd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nterventional Cardiology: Principles and Practice by 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 xml:space="preserve">Carlo </w:t>
          <w:br/>
          <w:t>Di Mario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(Editor), 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George Dangas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(Editor), 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Peter Barlis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 (Editor)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 xml:space="preserve">Patrick </w:t>
          <w:br/>
          <w:t>W. Serruys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(Foreword), 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eastAsia="en-US"/>
          </w:rPr>
          <w:t>Martin B. Leon</w:t>
        </w:r>
      </w:hyperlink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(Foreword), 624 pages Published January 1st 2011 by John Wiley &amp; S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Kirklin J.W., Barratt-Boyes B.G. Cardiac surgery / Second edition. New York: John Wiley &amp; Sons, USA. 1998. –  P. 610-1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ractical Handbook of Advanced Interventional Cardiology by 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Thach N Nguyen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 </w:t>
      </w:r>
      <w:hyperlink r:id="rId1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Antonio Colombo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 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Dayi H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 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Cindy L Grines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 </w:t>
      </w:r>
      <w:hyperlink r:id="rId1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Shigeru Saito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, Published April 8th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Techniques in Coronary Artery Stenting by Antonio Colombo and Jonathan Tobis (Jun 15, 20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Tips and Tricks in Interventional Therapy of Coronary Bifurcation Lesions by 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Issam D. Moussa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 (Editor), </w:t>
      </w:r>
      <w:hyperlink r:id="rId2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Antonio Colombo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 (Editor), Published May 15th    2010. 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sz w:val="28"/>
          <w:szCs w:val="28"/>
        </w:rPr>
        <w:t>О борьбе с коррупцией : Закон Респ. Беларусь от 15.07.2015 № 305–З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sz w:val="28"/>
          <w:szCs w:val="28"/>
        </w:rPr>
        <w:t>О дополнительных мерах по совершенствованию трудовых отношений, укреплению трудовой и исполнительской дисциплины  : Декрет Президента Респ. Беларусь от 26.07.1999 № 29 : с изм. и доп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 здравоохранении : Закон Респ. Беларусь 18</w:t>
      </w:r>
      <w:r>
        <w:rPr>
          <w:sz w:val="28"/>
          <w:szCs w:val="28"/>
          <w:lang w:val="ru-RU"/>
        </w:rPr>
        <w:t>.06.</w:t>
      </w:r>
      <w:r>
        <w:rPr>
          <w:sz w:val="28"/>
          <w:szCs w:val="28"/>
        </w:rPr>
        <w:t>1993 № 2435–XII : в ред. Закона Респ. Беларусь от 20.06.2008 № 363-З: с изм. и доп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 лекарственных средствах : Закон Респ. Беларусь от 20.07.2006 </w:t>
        <w:br/>
        <w:t xml:space="preserve">№ 161-З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укреплению общественной безопасности и дисциплины : Директива Президента Республики Беларусь от 11.04.2004  № 1 : в ред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есп. Беларусь от 12.10.2015 № 4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некоторых вопросах деятельности комиссии по противодействию коррупции в системе Министерства здравоохранения Респ. Беларусь : приказ Министерства здравоохранения Республики Беларусь от 05.01.2012 г. № 9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 санитарно-эпидемиологическом благополучии населения : Закон Респ. Беларусь от 07.01.2012 № 340-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силении требований к руководящим кадрам и работникам организаций  : Декрет Президента Респ. Беларусь от 15.12.2014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 : постановление Министерства здравоохранения Респ. Беларусь от 16.12.2010 № 168 : с изм. и доп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 xml:space="preserve">№ 99 : в ред. постановления Министерства здравоохранения Респ. Беларусь от 31.10.2008 № 181 : с изм. и доп.  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 от 2 июля 2002 г. № 47: постановление Министерства здравоохранения Респ. Беларусь от 20.12.2008 № 228 : с изм. и доп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организации оказания медицинской помощи пациентам с некоторыми хирургическими заболеваниями : постановление Министерства здравоохранения Респ. Беларусь от 08.05.2013  № 40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Клинического руководства по мониторингу и оценке противотуберкулезных мероприятий в Республике Беларусь: приказ М-ва здравоохранения Респ. Беларусь от 8 ноября 2012 г.  № 13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надлежащей аптечной практики : постановление Министерства здравоохранения Республики Беларусь от 27.12.2006  № 120 : с доп. и изм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: приказ Министерства здравоохранения Респ. Беларусь от 14.11.2008 № 1044: с изм. и доп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sz w:val="28"/>
          <w:szCs w:val="28"/>
        </w:rPr>
        <w:t xml:space="preserve">Об утверждении Программы социально-экономического развития Республики Беларусь на 2016–2020 годы  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Указ Президента Респ. Беларусь от 15.12.2016 № 4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»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exact" w:line="36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537960" cy="8698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773" t="7300" r="-5" b="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69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footerReference w:type="first" r:id="rId24"/>
      <w:type w:val="nextPage"/>
      <w:pgSz w:w="11906" w:h="16838"/>
      <w:pgMar w:left="1701" w:right="567" w:gutter="0" w:header="0" w:top="1134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8"/>
      <w:lang w:val="en-US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Style13"/>
    <w:rPr/>
  </w:style>
  <w:style w:type="character" w:styleId="Name">
    <w:name w:val="name"/>
    <w:qFormat/>
    <w:rPr>
      <w:rFonts w:ascii="Times New Roman" w:hAnsi="Times New Roman" w:cs="Times New Roman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eastAsia="Calibri"/>
      <w:sz w:val="24"/>
      <w:szCs w:val="22"/>
      <w:lang w:val="en-US" w:bidi="ar-SA"/>
    </w:rPr>
  </w:style>
  <w:style w:type="character" w:styleId="Style16">
    <w:name w:val="Основной текст Знак"/>
    <w:qFormat/>
    <w:rPr>
      <w:sz w:val="24"/>
      <w:lang w:val="en-US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Текст концевой сноски Знак"/>
    <w:qFormat/>
    <w:rPr>
      <w:sz w:val="24"/>
      <w:lang w:val="en-US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E77860"/>
      <w:u w:val="single"/>
    </w:rPr>
  </w:style>
  <w:style w:type="character" w:styleId="Detailstext">
    <w:name w:val="detailstext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hanging="1355"/>
    </w:pPr>
    <w:rPr>
      <w:rFonts w:ascii="Times New Roman" w:hAnsi="Times New Roman" w:cs="Times New Roman"/>
      <w:b/>
      <w:bCs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cs="Times New Roman"/>
      <w:i/>
      <w:iCs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568" w:hanging="567"/>
      <w:jc w:val="both"/>
    </w:pPr>
    <w:rPr>
      <w:rFonts w:ascii="Times New Roman" w:hAnsi="Times New Roman" w:eastAsia="Calibri" w:cs="Times New Roman"/>
      <w:sz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eastAsia="Calibri"/>
      <w:lang w:val="en-US"/>
    </w:rPr>
  </w:style>
  <w:style w:type="paragraph" w:styleId="Endnote">
    <w:name w:val="Endnote Text"/>
    <w:basedOn w:val="Normal"/>
    <w:pPr>
      <w:spacing w:lineRule="auto" w:line="288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2">
    <w:name w:val="Удобный"/>
    <w:qFormat/>
    <w:pPr>
      <w:widowControl/>
      <w:bidi w:val="0"/>
      <w:ind w:firstLine="72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goodreads.com/author/show/5670615.George_D_Dangas" TargetMode="External"/><Relationship Id="rId6" Type="http://schemas.openxmlformats.org/officeDocument/2006/relationships/hyperlink" Target="http://www.goodreads.com/author/show/6083632.Roxana_Mehran" TargetMode="External"/><Relationship Id="rId7" Type="http://schemas.openxmlformats.org/officeDocument/2006/relationships/hyperlink" Target="http://www.goodreads.com/author/show/407161.Jeff_Moses" TargetMode="External"/><Relationship Id="rId8" Type="http://schemas.openxmlformats.org/officeDocument/2006/relationships/hyperlink" Target="http://www.goodreads.com/author/show/348444.Martin_B_Leon" TargetMode="External"/><Relationship Id="rId9" Type="http://schemas.openxmlformats.org/officeDocument/2006/relationships/hyperlink" Target="http://www.goodreads.com/author/show/4970268.Carlo_Di_Mario" TargetMode="External"/><Relationship Id="rId10" Type="http://schemas.openxmlformats.org/officeDocument/2006/relationships/hyperlink" Target="http://www.goodreads.com/author/show/4970269.George_Dangas" TargetMode="External"/><Relationship Id="rId11" Type="http://schemas.openxmlformats.org/officeDocument/2006/relationships/hyperlink" Target="http://www.goodreads.com/author/show/4970270.Peter_Barlis" TargetMode="External"/><Relationship Id="rId12" Type="http://schemas.openxmlformats.org/officeDocument/2006/relationships/hyperlink" Target="http://www.goodreads.com/author/show/75919.Patrick_W_Serruys" TargetMode="External"/><Relationship Id="rId13" Type="http://schemas.openxmlformats.org/officeDocument/2006/relationships/hyperlink" Target="http://www.goodreads.com/author/show/348444.Martin_B_Leon" TargetMode="External"/><Relationship Id="rId14" Type="http://schemas.openxmlformats.org/officeDocument/2006/relationships/hyperlink" Target="http://www.goodreads.com/author/show/6676089.Thach_N_Nguyen" TargetMode="External"/><Relationship Id="rId15" Type="http://schemas.openxmlformats.org/officeDocument/2006/relationships/hyperlink" Target="http://www.goodreads.com/author/show/475018.Antonio_Colombo" TargetMode="External"/><Relationship Id="rId16" Type="http://schemas.openxmlformats.org/officeDocument/2006/relationships/hyperlink" Target="http://www.goodreads.com/author/show/911661.Dayi_Hu" TargetMode="External"/><Relationship Id="rId17" Type="http://schemas.openxmlformats.org/officeDocument/2006/relationships/hyperlink" Target="http://www.goodreads.com/author/show/6676090.Cindy_L_Grines" TargetMode="External"/><Relationship Id="rId18" Type="http://schemas.openxmlformats.org/officeDocument/2006/relationships/hyperlink" Target="http://www.goodreads.com/author/show/775661.Shigeru_Saito" TargetMode="External"/><Relationship Id="rId19" Type="http://schemas.openxmlformats.org/officeDocument/2006/relationships/hyperlink" Target="http://www.goodreads.com/author/show/5737905.Issam_D_Moussa" TargetMode="External"/><Relationship Id="rId20" Type="http://schemas.openxmlformats.org/officeDocument/2006/relationships/hyperlink" Target="http://www.goodreads.com/author/show/475018.Antonio_Colombo" TargetMode="External"/><Relationship Id="rId21" Type="http://schemas.openxmlformats.org/officeDocument/2006/relationships/hyperlink" Target="consultantplus://offline/ref=35929DE263E06CF0F8A6DBCA62C3509E1F936F8ABA580B465311995A8C3317C7C17CB8D17575916CA7075787E75D1AH" TargetMode="External"/><Relationship Id="rId22" Type="http://schemas.openxmlformats.org/officeDocument/2006/relationships/image" Target="media/image2.jpeg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42:00Z</dcterms:created>
  <dc:creator>Kafedra_anast</dc:creator>
  <dc:description/>
  <cp:keywords/>
  <dc:language>en-US</dc:language>
  <cp:lastModifiedBy>USER</cp:lastModifiedBy>
  <cp:lastPrinted>2017-04-27T15:08:00Z</cp:lastPrinted>
  <dcterms:modified xsi:type="dcterms:W3CDTF">2017-07-28T07:25:00Z</dcterms:modified>
  <cp:revision>31</cp:revision>
  <dc:subject/>
  <dc:title>МИНИСТЕРСТВО ЗДРАВООХРАНЕНИЯ РЕСПУБЛИКИ БЕЛАРУСЬ</dc:title>
</cp:coreProperties>
</file>