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9639" w:hanging="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УТВЕРЖДЕНО</w:t>
      </w:r>
    </w:p>
    <w:p>
      <w:pPr>
        <w:pStyle w:val="FR2"/>
        <w:spacing w:lineRule="exact" w:line="280"/>
        <w:ind w:left="9639" w:right="-7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Постановление</w:t>
      </w:r>
    </w:p>
    <w:p>
      <w:pPr>
        <w:pStyle w:val="FR2"/>
        <w:spacing w:lineRule="exact" w:line="280"/>
        <w:ind w:left="9639" w:right="-7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Министерства здравоохранения</w:t>
      </w:r>
    </w:p>
    <w:p>
      <w:pPr>
        <w:pStyle w:val="FR2"/>
        <w:spacing w:lineRule="exact" w:line="280"/>
        <w:ind w:left="9639" w:right="-7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Республики Беларусь</w:t>
      </w:r>
    </w:p>
    <w:p>
      <w:pPr>
        <w:pStyle w:val="FR2"/>
        <w:spacing w:lineRule="exact" w:line="280"/>
        <w:ind w:left="9639" w:right="-7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28  июня  2012  №82</w:t>
      </w:r>
    </w:p>
    <w:p>
      <w:pPr>
        <w:pStyle w:val="FR2"/>
        <w:spacing w:lineRule="auto" w:line="360"/>
        <w:ind w:left="11520" w:right="-7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tbl>
      <w:tblPr>
        <w:tblW w:w="11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39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Гигиенический норматив «</w:t>
            </w:r>
            <w:r>
              <w:rPr>
                <w:sz w:val="30"/>
                <w:szCs w:val="30"/>
              </w:rPr>
              <w:t>Показатели безопасности и безвредности для человека естественного, искусственного и совмещенного освещения помещений жилых зданий</w:t>
            </w:r>
            <w:r>
              <w:rPr>
                <w:color w:val="000000"/>
                <w:sz w:val="30"/>
                <w:szCs w:val="30"/>
              </w:rPr>
              <w:t>»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15345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2020"/>
        <w:gridCol w:w="1985"/>
        <w:gridCol w:w="1462"/>
        <w:gridCol w:w="1601"/>
        <w:gridCol w:w="1462"/>
        <w:gridCol w:w="1601"/>
        <w:gridCol w:w="1705"/>
        <w:gridCol w:w="1629"/>
        <w:gridCol w:w="1348"/>
      </w:tblGrid>
      <w:tr>
        <w:trPr/>
        <w:tc>
          <w:tcPr>
            <w:tcW w:w="53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я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0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бочая поверхность, плоскость нормирования коэффициента естествнного освещения (далее – КЕО) и освещен-ности </w:t>
            </w:r>
          </w:p>
          <w:p>
            <w:pPr>
              <w:pStyle w:val="Normal"/>
              <w:ind w:right="20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2"/>
                <w:szCs w:val="22"/>
              </w:rPr>
              <w:t>Г – горизонтальная</w:t>
            </w:r>
            <w:r>
              <w:rPr>
                <w:color w:val="000000"/>
                <w:sz w:val="24"/>
                <w:szCs w:val="24"/>
              </w:rPr>
              <w:t>, В – вертикальная), а также высота плоскости над полом, м</w:t>
            </w:r>
          </w:p>
        </w:tc>
        <w:tc>
          <w:tcPr>
            <w:tcW w:w="30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стественное освещение </w:t>
            </w:r>
          </w:p>
        </w:tc>
        <w:tc>
          <w:tcPr>
            <w:tcW w:w="30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мещенное освещение</w:t>
            </w:r>
          </w:p>
        </w:tc>
        <w:tc>
          <w:tcPr>
            <w:tcW w:w="46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кусственное освещение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ЕО е</w:t>
            </w:r>
            <w:r>
              <w:rPr>
                <w:color w:val="000000"/>
                <w:sz w:val="24"/>
                <w:szCs w:val="24"/>
                <w:vertAlign w:val="subscript"/>
              </w:rPr>
              <w:t>н</w:t>
            </w:r>
            <w:r>
              <w:rPr>
                <w:color w:val="000000"/>
                <w:sz w:val="24"/>
                <w:szCs w:val="24"/>
              </w:rPr>
              <w:t>, %</w:t>
            </w:r>
          </w:p>
        </w:tc>
        <w:tc>
          <w:tcPr>
            <w:tcW w:w="306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ЕО е</w:t>
            </w:r>
            <w:r>
              <w:rPr>
                <w:color w:val="000000"/>
                <w:sz w:val="24"/>
                <w:szCs w:val="24"/>
                <w:vertAlign w:val="subscript"/>
              </w:rPr>
              <w:t>н</w:t>
            </w:r>
            <w:r>
              <w:rPr>
                <w:color w:val="000000"/>
                <w:sz w:val="24"/>
                <w:szCs w:val="24"/>
              </w:rPr>
              <w:t>, %</w:t>
            </w:r>
          </w:p>
        </w:tc>
        <w:tc>
          <w:tcPr>
            <w:tcW w:w="170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ещенность рабочих поверхностей, лк</w:t>
            </w:r>
          </w:p>
        </w:tc>
        <w:tc>
          <w:tcPr>
            <w:tcW w:w="162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дискомфорта, М, не более</w:t>
            </w:r>
          </w:p>
        </w:tc>
        <w:tc>
          <w:tcPr>
            <w:tcW w:w="134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иент пульсации освещен-ности, Кп, %, не более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и верхнем или комби-нированном освещении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оковом естественном освещении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и верхнем или комби-нированном освещении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оковом естественном освещении</w:t>
            </w:r>
          </w:p>
        </w:tc>
        <w:tc>
          <w:tcPr>
            <w:tcW w:w="17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ые комнаты, гостиные, спальни, за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389255</wp:posOffset>
                      </wp:positionH>
                      <wp:positionV relativeFrom="paragraph">
                        <wp:posOffset>-31750</wp:posOffset>
                      </wp:positionV>
                      <wp:extent cx="97155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0.65pt,-2.5pt" to="734.3pt,-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>исключением жилых комнат общежит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-0,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*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**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ые комнаты общежит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-0,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хни, кухни-столовы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-0,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**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тские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-0,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**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инеты, библиотек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-0,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**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нутриквартир-ные коридоры, холл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-0,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**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довые, подсобны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-0,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**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рдеробные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-0,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**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на, раздевалк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-0,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лавательный бассейн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-0,0 Г- поверхность воды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**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**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**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нажерный зал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-0,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**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**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**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ильярдная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-0,8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**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**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**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ные комнаты, уборные, санузлы, душевы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-0,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**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34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спомогательные помещения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мещения консьерж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-0,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Лестничные марши и площадк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-0,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стибюли, коридоры, галереи, лифтовые холлы и другие помещения, не указанные в пунктах 14, 15, 17 – 19 настоящего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389255</wp:posOffset>
                      </wp:positionH>
                      <wp:positionV relativeFrom="paragraph">
                        <wp:posOffset>-31750</wp:posOffset>
                      </wp:positionV>
                      <wp:extent cx="97155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0.65pt,-2.5pt" to="734.3pt,-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>Гигиенического норматив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-0,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вые пункты, насосные, электрощитовые, машинные помещения лифтов, венткамер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-0,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проходы технических этажей, подполий, подвалов, чердаков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-0,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ахты лифтов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 приямк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***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ind w:firstLine="48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8895</wp:posOffset>
                </wp:positionH>
                <wp:positionV relativeFrom="paragraph">
                  <wp:posOffset>11430</wp:posOffset>
                </wp:positionV>
                <wp:extent cx="24003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0.9pt" to="185.1pt,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* Отсутствие предъявляемых требований.</w:t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  <w:szCs w:val="24"/>
        </w:rPr>
        <w:t xml:space="preserve">** В жилых домах и квартирах жилых домов приведенные значения освещенности </w:t>
      </w:r>
      <w:r>
        <w:rPr>
          <w:sz w:val="24"/>
          <w:szCs w:val="24"/>
        </w:rPr>
        <w:t xml:space="preserve">на </w:t>
      </w:r>
      <w:r>
        <w:rPr>
          <w:color w:val="000000"/>
          <w:sz w:val="24"/>
          <w:szCs w:val="24"/>
        </w:rPr>
        <w:t>рабочей поверхности, показателя дискомфорта и коэффициента пульсации освещенности являются рекомендуемыми.</w:t>
      </w:r>
    </w:p>
    <w:p>
      <w:pPr>
        <w:pStyle w:val="Normal"/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* Норма указана для ламп накаливания.</w:t>
      </w:r>
      <w:r>
        <w:br w:type="page"/>
      </w:r>
    </w:p>
    <w:p>
      <w:pPr>
        <w:pStyle w:val="Normal"/>
        <w:spacing w:lineRule="exact" w:line="280"/>
        <w:ind w:left="9639" w:hanging="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УТВЕРЖДЕНО</w:t>
      </w:r>
    </w:p>
    <w:p>
      <w:pPr>
        <w:pStyle w:val="FR2"/>
        <w:spacing w:lineRule="exact" w:line="280"/>
        <w:ind w:left="9639" w:right="-7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Постановление</w:t>
      </w:r>
    </w:p>
    <w:p>
      <w:pPr>
        <w:pStyle w:val="FR2"/>
        <w:spacing w:lineRule="exact" w:line="280"/>
        <w:ind w:left="9639" w:right="-7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Министерства здравоохранения</w:t>
      </w:r>
    </w:p>
    <w:p>
      <w:pPr>
        <w:pStyle w:val="FR2"/>
        <w:spacing w:lineRule="exact" w:line="280"/>
        <w:ind w:left="9639" w:right="-7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Республики Беларусь</w:t>
      </w:r>
    </w:p>
    <w:p>
      <w:pPr>
        <w:pStyle w:val="FR2"/>
        <w:spacing w:lineRule="exact" w:line="280"/>
        <w:ind w:left="9639" w:right="-7" w:hanging="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28  июня  2012  №82</w:t>
      </w:r>
    </w:p>
    <w:p>
      <w:pPr>
        <w:pStyle w:val="FR2"/>
        <w:ind w:left="11520" w:right="-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1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39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Гигиенический норматив «</w:t>
            </w:r>
            <w:r>
              <w:rPr>
                <w:sz w:val="30"/>
                <w:szCs w:val="30"/>
              </w:rPr>
              <w:t>Показатели безопасности и безвредности для человека естественного, искусственного и совмещенного освещения помещений общественных зданий</w:t>
            </w:r>
            <w:r>
              <w:rPr>
                <w:bCs/>
                <w:color w:val="000000"/>
                <w:sz w:val="30"/>
                <w:szCs w:val="30"/>
              </w:rPr>
              <w:t>»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10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984"/>
        <w:gridCol w:w="1760"/>
        <w:gridCol w:w="1615"/>
        <w:gridCol w:w="1164"/>
        <w:gridCol w:w="1612"/>
        <w:gridCol w:w="1223"/>
        <w:gridCol w:w="924"/>
        <w:gridCol w:w="955"/>
        <w:gridCol w:w="1152"/>
        <w:gridCol w:w="1022"/>
        <w:gridCol w:w="1331"/>
      </w:tblGrid>
      <w:tr>
        <w:trPr/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мещения 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абочая поверхность, плоскость нормирования коэффициента естественного освещения (далее – КЕО) и освещенности (Г – горизонталь-ная, В – вертикальная), а также высота плоскости над полом, м </w:t>
            </w:r>
          </w:p>
        </w:tc>
        <w:tc>
          <w:tcPr>
            <w:tcW w:w="27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ественное освещение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мещенное освещение</w:t>
            </w:r>
          </w:p>
        </w:tc>
        <w:tc>
          <w:tcPr>
            <w:tcW w:w="538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кусственное освещени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ЕО е</w:t>
            </w:r>
            <w:r>
              <w:rPr>
                <w:color w:val="000000"/>
                <w:sz w:val="24"/>
                <w:szCs w:val="24"/>
                <w:vertAlign w:val="subscript"/>
              </w:rPr>
              <w:t>н</w:t>
            </w:r>
            <w:r>
              <w:rPr>
                <w:color w:val="000000"/>
                <w:sz w:val="24"/>
                <w:szCs w:val="24"/>
              </w:rPr>
              <w:t>, %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ЕО е</w:t>
            </w:r>
            <w:r>
              <w:rPr>
                <w:color w:val="000000"/>
                <w:sz w:val="24"/>
                <w:szCs w:val="24"/>
                <w:vertAlign w:val="subscript"/>
              </w:rPr>
              <w:t>н</w:t>
            </w:r>
            <w:r>
              <w:rPr>
                <w:color w:val="000000"/>
                <w:sz w:val="24"/>
                <w:szCs w:val="24"/>
              </w:rPr>
              <w:t>, %</w:t>
            </w:r>
          </w:p>
        </w:tc>
        <w:tc>
          <w:tcPr>
            <w:tcW w:w="30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ещенность, лк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и верхнем или комбинирован-ном освещении</w:t>
            </w:r>
          </w:p>
        </w:tc>
        <w:tc>
          <w:tcPr>
            <w:tcW w:w="116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боковом естествен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 освещении</w:t>
            </w:r>
          </w:p>
        </w:tc>
        <w:tc>
          <w:tcPr>
            <w:tcW w:w="161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и верхнем или комбинирован-ном освещении</w:t>
            </w:r>
          </w:p>
        </w:tc>
        <w:tc>
          <w:tcPr>
            <w:tcW w:w="122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и боковом естествен-ном освещении</w:t>
            </w:r>
          </w:p>
        </w:tc>
        <w:tc>
          <w:tcPr>
            <w:tcW w:w="18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рован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ещении</w:t>
            </w:r>
          </w:p>
        </w:tc>
        <w:tc>
          <w:tcPr>
            <w:tcW w:w="115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и общем освеще-нии</w:t>
            </w:r>
          </w:p>
        </w:tc>
        <w:tc>
          <w:tcPr>
            <w:tcW w:w="10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оказа-тель </w:t>
            </w:r>
            <w:r>
              <w:rPr>
                <w:color w:val="000000"/>
                <w:sz w:val="23"/>
                <w:szCs w:val="24"/>
              </w:rPr>
              <w:t>диском-форта</w:t>
            </w:r>
            <w:r>
              <w:rPr>
                <w:color w:val="000000"/>
                <w:sz w:val="24"/>
                <w:szCs w:val="24"/>
              </w:rPr>
              <w:t>, М, не более</w:t>
            </w:r>
          </w:p>
        </w:tc>
        <w:tc>
          <w:tcPr>
            <w:tcW w:w="133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эффи-циент пульсации освещен-ности, Кп, %, не боле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 </w:t>
            </w:r>
            <w:r>
              <w:rPr>
                <w:color w:val="000000"/>
                <w:sz w:val="23"/>
                <w:szCs w:val="23"/>
              </w:rPr>
              <w:t>общего</w:t>
            </w:r>
          </w:p>
        </w:tc>
        <w:tc>
          <w:tcPr>
            <w:tcW w:w="11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31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здания (министерства, комитеты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нструкторские и проектные организации, научно-исследовательские учреждения и другие)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абинеты,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412115</wp:posOffset>
                      </wp:positionH>
                      <wp:positionV relativeFrom="paragraph">
                        <wp:posOffset>-31750</wp:posOffset>
                      </wp:positionV>
                      <wp:extent cx="9715500" cy="0"/>
                      <wp:effectExtent l="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5pt,-2.5pt" to="732.5pt,-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>рабочие комнаты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роектные залы и комнаты </w:t>
            </w:r>
            <w:r>
              <w:rPr>
                <w:color w:val="000000"/>
                <w:sz w:val="23"/>
                <w:szCs w:val="23"/>
              </w:rPr>
              <w:t>конструкторские,</w:t>
            </w:r>
            <w:r>
              <w:rPr>
                <w:color w:val="000000"/>
                <w:sz w:val="24"/>
                <w:szCs w:val="24"/>
              </w:rPr>
              <w:t xml:space="preserve"> чертежные бюро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инописные бюро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я для посетителей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*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тальные залы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я записи и регистрации читателей, тематических выставок, новых поступлений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тательские катологи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нт карточек: В – 1,0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гафонные кабинеты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Книгохранилища,</w:t>
            </w:r>
            <w:r>
              <w:rPr>
                <w:color w:val="000000"/>
                <w:sz w:val="24"/>
                <w:szCs w:val="24"/>
              </w:rPr>
              <w:t xml:space="preserve"> архивы, фонды открытого доступа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ллажи: В – 1,0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реплетно-брошюровочные помещения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мещения для ксерокопирова-ния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акетные, столярные, ремонтные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412115</wp:posOffset>
                      </wp:positionH>
                      <wp:positionV relativeFrom="paragraph">
                        <wp:posOffset>-31750</wp:posOffset>
                      </wp:positionV>
                      <wp:extent cx="9715500" cy="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5pt,-2.5pt" to="732.5pt,-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>мастерские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/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мещения для работы с дисплеями и видеотермина-лами, залы ЭВМ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ран монитора: В – 1,2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нференц-залы, залы заседаний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уары (фойе)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0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боратории органической и неорганической химии, препараторские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тические лаборатории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овые, термостатные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408305</wp:posOffset>
                      </wp:positionH>
                      <wp:positionV relativeFrom="paragraph">
                        <wp:posOffset>-3268345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15pt,-257.35pt" to="-32.15pt,-25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Лаборатории научно-технические (кроме </w:t>
            </w:r>
            <w:r>
              <w:rPr>
                <w:sz w:val="24"/>
                <w:szCs w:val="24"/>
              </w:rPr>
              <w:t>организаций здравоохране-ния</w:t>
            </w:r>
            <w:r>
              <w:rPr>
                <w:color w:val="000000"/>
                <w:sz w:val="24"/>
                <w:szCs w:val="24"/>
              </w:rPr>
              <w:t xml:space="preserve">): термические, физические, </w:t>
            </w:r>
            <w:r>
              <w:rPr>
                <w:color w:val="000000"/>
                <w:sz w:val="23"/>
                <w:szCs w:val="24"/>
              </w:rPr>
              <w:t>спектрографичес-кие,</w:t>
            </w:r>
            <w:r>
              <w:rPr>
                <w:color w:val="000000"/>
                <w:sz w:val="24"/>
                <w:szCs w:val="24"/>
              </w:rPr>
              <w:t xml:space="preserve"> тилометричес-кие, фотометричес-кие, микроскопные, рентгеновские, </w:t>
            </w:r>
            <w:r>
              <w:rPr>
                <w:color w:val="000000"/>
                <w:sz w:val="23"/>
                <w:szCs w:val="24"/>
              </w:rPr>
              <w:t>рентгенострук-турного</w:t>
            </w:r>
            <w:r>
              <w:rPr>
                <w:color w:val="000000"/>
                <w:sz w:val="24"/>
                <w:szCs w:val="24"/>
              </w:rPr>
              <w:t xml:space="preserve"> анализа, механические, радиоизмери-тельные,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403860</wp:posOffset>
                      </wp:positionH>
                      <wp:positionV relativeFrom="paragraph">
                        <wp:posOffset>-37465</wp:posOffset>
                      </wp:positionV>
                      <wp:extent cx="9715500" cy="0"/>
                      <wp:effectExtent l="635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.8pt,-2.95pt" to="733.15pt,-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>электронных устройств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токомнаты, дистилляторные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рхивы проб, хранения реактивов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- 1,0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ечные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31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нковские и страховые учреждения 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перационный зал, кредитная группа, кассовый зал, помещения пересчета денег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мещения отдела инкассации, инкассаторная 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кладовая, кладовая ценностей, депозитарий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верная, помещения межбанковских электронных расчетов, помещения аппаратуры криптозащиты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-31750</wp:posOffset>
                      </wp:positionV>
                      <wp:extent cx="9715500" cy="0"/>
                      <wp:effectExtent l="0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5pt,-2.5pt" to="765.8pt,-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>27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мещения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но-кабельного оборудования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мещение алфавитно-цифровых печатающих устройств, кабины персонализации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мната изготовления, обработки и хранения идентифика-ционных карт, процессингового центра по пластиковым карточкам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я для обслуживания физических лиц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 сейфовой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отровой коридор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31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чебные помещения, мастерские учреждений общего среднего образования, учреждений профессионально-технического образования, учреждений среднего специального образования, учреждений высшего образования, учреждений специального образования, учреждений дополнительного образования взрослых, специальных учебно-воспитательных учреждений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ых лечебно-воспитательных учреждений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чебные помещения, мастерские учреждений общего среднего образования, учреждений среднего специального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412115</wp:posOffset>
                      </wp:positionH>
                      <wp:positionV relativeFrom="paragraph">
                        <wp:posOffset>-31750</wp:posOffset>
                      </wp:positionV>
                      <wp:extent cx="9715500" cy="0"/>
                      <wp:effectExtent l="0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5pt,-2.5pt" to="732.5pt,-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>образования, учреждений специального образования, специальных учебно-воспитательных учреждений, специальных лечебно-воспитательных учреждений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ие столы и парты: Г – 0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ередина доски: В – 1,5**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чебные помещения, мастерские учреждений профессионаьно-технического образования, учреждений дополнительно-го образования взрослых, учреждений высшего образования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инеты информатики и вычислительной техники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кран дисплея: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– 1,0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чебные кабинеты технического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412115</wp:posOffset>
                      </wp:positionH>
                      <wp:positionV relativeFrom="paragraph">
                        <wp:posOffset>-31750</wp:posOffset>
                      </wp:positionV>
                      <wp:extent cx="9715500" cy="0"/>
                      <wp:effectExtent l="0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5pt,-2.5pt" to="732.5pt,-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>черчения и рисования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бочие, чертежные доски, рабочие столы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– на доске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борантские при учебных кабинетах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терские по обработке металлов и древесины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стаки, рабочие столы 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струменталь-ная, комната мастера- инструктора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бинеты обслуживающих видов труда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я для занятий физической культурой и спортом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 – 0,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– 2,0 с обеих сторон на продольной оси помещения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арядные, инвентарные, хозяйственные кладовые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рытые плавательные бассейны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поверхность воды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овые залы, киноаудитории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0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страды актовых залов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– 1,5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абинеты и комнаты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412115</wp:posOffset>
                      </wp:positionH>
                      <wp:positionV relativeFrom="paragraph">
                        <wp:posOffset>-31750</wp:posOffset>
                      </wp:positionV>
                      <wp:extent cx="9721850" cy="635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1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5pt,-2.5pt" to="733pt,-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>преподавателей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реации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0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31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реждения досугового назначения 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лы многоцелевого назначения </w:t>
            </w:r>
          </w:p>
        </w:tc>
        <w:tc>
          <w:tcPr>
            <w:tcW w:w="1760" w:type="dxa"/>
            <w:tcBorders>
              <w:top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рительные залы театров, концертные залы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рительные залы клубов, клуб-гостиная, помещение для досуговых занятий, собраний, фойе театров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я игровых автоматов, настольных игр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– 1,5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ильярдная 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л компьютерных игр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ран: В – 1,2; 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идеокомплекс (видеозал, видеокафе)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очные залы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рительные залы кинотеатров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Фойе кинотеатров,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412115</wp:posOffset>
                      </wp:positionH>
                      <wp:positionV relativeFrom="paragraph">
                        <wp:posOffset>-31750</wp:posOffset>
                      </wp:positionV>
                      <wp:extent cx="9715500" cy="0"/>
                      <wp:effectExtent l="0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5pt,-2.5pt" to="732.5pt,-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>клубов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0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ы кружков и музыкальные классы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500</w:t>
            </w:r>
            <w:r>
              <w:rPr>
                <w:color w:val="000000"/>
                <w:sz w:val="23"/>
                <w:szCs w:val="23"/>
              </w:rPr>
              <w:t>)***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ино-, звуко- и светооператор-ские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31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дошкольного образования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ные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0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вальные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0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Групповые, </w:t>
            </w:r>
            <w:r>
              <w:rPr>
                <w:sz w:val="24"/>
                <w:szCs w:val="24"/>
              </w:rPr>
              <w:t>игровые,</w:t>
            </w:r>
            <w:r>
              <w:rPr>
                <w:color w:val="000000"/>
                <w:sz w:val="24"/>
                <w:szCs w:val="24"/>
              </w:rPr>
              <w:t xml:space="preserve"> столовые, комнаты музыкальных и игровых занятий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0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400)***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альные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0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5 (150)***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яторы, комнаты для заболевших детей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0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31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натории, дома отдыха 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ты, спальные комнаты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0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31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зкультурно-оздоровительные учреждения 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лы спортивных игр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– 2,0 с обеих сторон на продольной оси помещения 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Залы аэробики,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412115</wp:posOffset>
                      </wp:positionH>
                      <wp:positionV relativeFrom="paragraph">
                        <wp:posOffset>-31750</wp:posOffset>
                      </wp:positionV>
                      <wp:extent cx="9715500" cy="0"/>
                      <wp:effectExtent l="0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5pt,-2.5pt" to="732.5pt,-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>гимнастики, борьбы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гельбан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0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л плавательного бассейна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поврехно-сть воды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31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приятия общественного питания 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денные залы ресторанов, кафе, баров, столовых буфетов, закусочных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аточные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чие, холодные, доготовочные, заготовочные цехи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3"/>
                <w:szCs w:val="24"/>
              </w:rPr>
            </w:pPr>
            <w:r>
              <w:rPr>
                <w:color w:val="000000"/>
                <w:sz w:val="23"/>
                <w:szCs w:val="24"/>
              </w:rPr>
              <w:t>Моечные посуды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дитерские цехи, помещения для производства мучных изделий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я для изготовления шоколада и конфет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мещения для производства мороженого, напитков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мещения для производства продуктов, упаковки готовой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412115</wp:posOffset>
                      </wp:positionH>
                      <wp:positionV relativeFrom="paragraph">
                        <wp:posOffset>-31750</wp:posOffset>
                      </wp:positionV>
                      <wp:extent cx="9715500" cy="0"/>
                      <wp:effectExtent l="0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5pt,-2.5pt" to="732.5pt,-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 xml:space="preserve">продукции, комплектации заказов 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рузочные, кладовые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31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ые залы супермаркетов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орговые залы магазинов без самообслужива-ния: продовольствен-ных, книжных, одежды, обуви, тканей, меховых изделий, головных уборов, парфюмерных, галантерейных, ювелирных, электро-, радио-товаров, игрушек и канцтоваров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орговые залы продовольствен-ных магазинов и магазинов самообслужива-ния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Торговые залы магазинов: посудных, мебельных,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412115</wp:posOffset>
                      </wp:positionH>
                      <wp:positionV relativeFrom="paragraph">
                        <wp:posOffset>-31750</wp:posOffset>
                      </wp:positionV>
                      <wp:extent cx="9715500" cy="0"/>
                      <wp:effectExtent l="0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5pt,-2.5pt" to="732.5pt,-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>спорттоваров, стройматериалов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рочные кабины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– 1,5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лы демонстрации новых товаров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ы заказов, бюро обслуживания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86.1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.2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мещения для подготовки товаров к продаже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азрубочные, фасовочные, </w:t>
            </w:r>
            <w:r>
              <w:rPr>
                <w:color w:val="000000"/>
                <w:sz w:val="23"/>
                <w:szCs w:val="24"/>
              </w:rPr>
              <w:t>комплектовочные</w:t>
            </w:r>
            <w:r>
              <w:rPr>
                <w:color w:val="000000"/>
                <w:sz w:val="24"/>
                <w:szCs w:val="24"/>
              </w:rPr>
              <w:t xml:space="preserve"> отдела заказ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мещения нарезки тканей, гладильные, мастерские магазинов радио-электротоваров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я главных касс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стерские подгонки готового платья 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52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екламно-декорационные мастерские, мастерские ремонта оборудования и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412115</wp:posOffset>
                      </wp:positionH>
                      <wp:positionV relativeFrom="paragraph">
                        <wp:posOffset>-31750</wp:posOffset>
                      </wp:positionV>
                      <wp:extent cx="9715500" cy="0"/>
                      <wp:effectExtent l="0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5pt,-2.5pt" to="732.5pt,-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>инвентаря, помещения бракеров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31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приятия бытового обслуживания населения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0.1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0.2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.3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и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льные-остывочные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вальные, моечные, душевые, парильные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ссейны 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0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1.1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.2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Парикмахерские</w:t>
            </w:r>
            <w:r>
              <w:rPr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ской, женский залы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метический кабинет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2.1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2.2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2.3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.4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тоатель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я для приема и выдачи заказов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ъемочный зал фотоателье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отолаборато-рии, помещения приготовления растворов и регенерации серебр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я для ретуши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3.1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-37465</wp:posOffset>
                      </wp:positionV>
                      <wp:extent cx="973899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3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-2.95pt" to="768pt,-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3.2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3.3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3.4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.5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чечные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мещения для приема и выдачи белья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с меткой, учет, выдач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бель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иральные отделения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ирка, приготовление растворов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стиральных материалов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шильно-гладильные отделения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ческие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ные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аковка белья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чинка белья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– 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, Г – 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ачечные самообслужива-ния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0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5.1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5.2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5.3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.4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телье химчистки одежды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и выдача одежды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я химчистк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ведение пятен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химикатов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-37465</wp:posOffset>
                      </wp:positionV>
                      <wp:extent cx="9722485" cy="0"/>
                      <wp:effectExtent l="635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-2.95pt" to="766.7pt,-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6.1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6.2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6.3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6.4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6.5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.6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телье пошива и ремонта одежды и трикотажных изделий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ивочные цех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ройные отделения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я ремонта одежды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я подготовки прикладных материалов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ения ручной и машинной вязк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южные, декатировочные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7.1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.2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ы проката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я для посетителей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довые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8.1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8.2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8.3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-37465</wp:posOffset>
                      </wp:positionV>
                      <wp:extent cx="9715500" cy="0"/>
                      <wp:effectExtent l="0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-2.95pt" to="766.15pt,-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.4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ные мастерски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 ремонт головных уборов, скорняжные работы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емонт обуви, галантереи металлоизделий, изделий из пластмассы, бытовых </w:t>
            </w:r>
            <w:r>
              <w:rPr>
                <w:color w:val="000000"/>
                <w:sz w:val="23"/>
                <w:szCs w:val="23"/>
              </w:rPr>
              <w:t>электроприборов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часов, ювелирные и граверные работы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фото-, кино-, радио- и телеаппаратуры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9.1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2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удия звукозаписи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я для записи и прослушивания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отеки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31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иницы 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ро обслуживания, гостиные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мещения дежурного обслуживаю-щего персонала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Номера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0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31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и здравоохранения (больничные организации, амбулаторно-поликлинические организации, организации скорой (неотложной) медицинской помощи, организации переливания крови, санатории, </w:t>
            </w:r>
            <w:r>
              <w:rPr>
                <w:sz w:val="24"/>
                <w:szCs w:val="24"/>
              </w:rPr>
              <w:t>санитарно-эпидемиологические организации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птечные организации и организации медицинской техники, организации особого типа)</w:t>
            </w:r>
          </w:p>
        </w:tc>
      </w:tr>
      <w:tr>
        <w:trPr/>
        <w:tc>
          <w:tcPr>
            <w:tcW w:w="1531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ционный блок, реанимационный зал, перевязочные, родовые отделения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ционная, помещения гипотермии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овая, диализационная, реанимационные залы, перевязочные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4"/>
              </w:rPr>
              <w:t>Кабинет ангиографии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перацион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412115</wp:posOffset>
                      </wp:positionH>
                      <wp:positionV relativeFrom="paragraph">
                        <wp:posOffset>-31750</wp:posOffset>
                      </wp:positionV>
                      <wp:extent cx="9715500" cy="0"/>
                      <wp:effectExtent l="0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5pt,-2.5pt" to="732.5pt,-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>ная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нтажные аппаратов искусственного </w:t>
            </w:r>
            <w:r>
              <w:rPr>
                <w:color w:val="000000"/>
                <w:sz w:val="23"/>
                <w:szCs w:val="23"/>
              </w:rPr>
              <w:t>кровообращения,</w:t>
            </w:r>
            <w:r>
              <w:rPr>
                <w:color w:val="000000"/>
                <w:sz w:val="24"/>
                <w:szCs w:val="24"/>
              </w:rPr>
              <w:t xml:space="preserve"> искусственной почки и другие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я хранения крови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3"/>
                <w:szCs w:val="24"/>
              </w:rPr>
            </w:pPr>
            <w:r>
              <w:rPr>
                <w:color w:val="000000"/>
                <w:sz w:val="23"/>
                <w:szCs w:val="24"/>
              </w:rPr>
              <w:t>Помещения хранения и приготовления гипса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31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инеты врачей-специалистов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4"/>
              </w:rPr>
              <w:t xml:space="preserve">Кабинеты врачей-специалистов: хирургов, акушеров-гинекологов, травматологов-ортопедов, педиатров, </w:t>
            </w:r>
            <w:r>
              <w:rPr>
                <w:color w:val="000000"/>
                <w:sz w:val="23"/>
                <w:szCs w:val="23"/>
              </w:rPr>
              <w:t>инфекционистов</w:t>
            </w:r>
            <w:r>
              <w:rPr>
                <w:color w:val="000000"/>
                <w:sz w:val="23"/>
                <w:szCs w:val="24"/>
              </w:rPr>
              <w:t>, аллергологов-иммунологов, стоматологов; смотровые, приемносмотро-вые боксы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инеты врачей-специалистов в амбулаторно-</w:t>
            </w:r>
            <w:r>
              <w:rPr>
                <w:color w:val="000000"/>
                <w:sz w:val="23"/>
                <w:szCs w:val="23"/>
              </w:rPr>
              <w:t xml:space="preserve">поликлинических </w:t>
            </w:r>
            <w:r>
              <w:rPr>
                <w:color w:val="000000"/>
                <w:sz w:val="24"/>
                <w:szCs w:val="24"/>
              </w:rPr>
              <w:t xml:space="preserve">учреждениях, не указанные в пункте 110 настоящего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412115</wp:posOffset>
                      </wp:positionH>
                      <wp:positionV relativeFrom="paragraph">
                        <wp:posOffset>-31750</wp:posOffset>
                      </wp:positionV>
                      <wp:extent cx="9715500" cy="0"/>
                      <wp:effectExtent l="0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5pt,-2.5pt" to="732.5pt,-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>Гигиенического норматива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емные комнаты врачей-офтальмологов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1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деления функциональной диагностики и медицинской реабилитации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инеты функциональной диагностики, эндоскопические кабинеты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тарии, кабинеты физиотерапии, массажа, лечебной физкультуры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.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.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.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.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.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инеты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бронхо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пий и лапароскопий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терапии, лечебные ванны, душевые залы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дотерапи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лечения сном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лотерапии, криосауны, сауны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, Г – 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мещения подготовки парафина, озокерита, обработки прокладок, стирки и сушки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412115</wp:posOffset>
                      </wp:positionH>
                      <wp:positionV relativeFrom="paragraph">
                        <wp:posOffset>-31750</wp:posOffset>
                      </wp:positionV>
                      <wp:extent cx="9715500" cy="0"/>
                      <wp:effectExtent l="0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5pt,-2.5pt" to="732.5pt,-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>простыней, холстов, брезентов, регенерации грязи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31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геновское отделение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ентгено-диагностический кабинет 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инеты флюорографии, рентгеновских снимков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инеты для раздевания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31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логическое отделение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адиометричес-кая, </w:t>
            </w:r>
            <w:r>
              <w:rPr>
                <w:color w:val="000000"/>
                <w:sz w:val="23"/>
                <w:szCs w:val="23"/>
              </w:rPr>
              <w:t>дозиметрическая</w:t>
            </w:r>
            <w:r>
              <w:rPr>
                <w:color w:val="000000"/>
                <w:sz w:val="24"/>
                <w:szCs w:val="24"/>
              </w:rPr>
              <w:t xml:space="preserve">, кабинеты терапии излучениями высоких энергий, сканнерная 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бин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ма-терапии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денсаторная 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илище радиоактивных веществ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мещение хранения радиоактивных выделений и выдержки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412115</wp:posOffset>
                      </wp:positionH>
                      <wp:positionV relativeFrom="paragraph">
                        <wp:posOffset>-31750</wp:posOffset>
                      </wp:positionV>
                      <wp:extent cx="9715500" cy="0"/>
                      <wp:effectExtent l="0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5pt,-2.5pt" to="732.5pt,-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>радиоактивных отходов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31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ты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алаты: детских отделений, для новорожденных; интенсивной терапии, послеоперацион-ные, палаты матери и ребенка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0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алаты и спальни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0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ные фильтры и боксы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31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боратории организаций здравоохранения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я приема, выдачи и регистрации анализов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Лаборатории проведения анализов, кабинеты серологических исследований, колориметричес-кие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репараторские, лаборантские общеклини-ческих, гематологи-ческих,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403860</wp:posOffset>
                      </wp:positionH>
                      <wp:positionV relativeFrom="paragraph">
                        <wp:posOffset>-37465</wp:posOffset>
                      </wp:positionV>
                      <wp:extent cx="9715500" cy="0"/>
                      <wp:effectExtent l="635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.8pt,-2.95pt" to="733.15pt,-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 xml:space="preserve">биохимических, </w:t>
            </w:r>
            <w:r>
              <w:rPr>
                <w:color w:val="000000"/>
                <w:sz w:val="23"/>
                <w:szCs w:val="23"/>
              </w:rPr>
              <w:t>бактериологичес</w:t>
            </w:r>
            <w:r>
              <w:rPr>
                <w:color w:val="000000"/>
                <w:sz w:val="24"/>
                <w:szCs w:val="24"/>
              </w:rPr>
              <w:t>-ких, гистологи-ческих и цитологических лабораторий, кабинеты взятия проб, цитологических исследований, коагулографии, фотометрии, весовая, термостатная, средоварная, помещение для окраски проб, центрифужная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 хранения реактивов и лаборантской посуды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инеты с кабинами зондирования и взятия желудочного сока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клодувная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мещения зубных техников,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412115</wp:posOffset>
                      </wp:positionH>
                      <wp:positionV relativeFrom="paragraph">
                        <wp:posOffset>-31750</wp:posOffset>
                      </wp:positionV>
                      <wp:extent cx="9715500" cy="0"/>
                      <wp:effectExtent l="0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5pt,-2.5pt" to="732.5pt,-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 xml:space="preserve">гипсовые, </w:t>
            </w:r>
            <w:r>
              <w:rPr>
                <w:color w:val="000000"/>
                <w:sz w:val="23"/>
                <w:szCs w:val="23"/>
              </w:rPr>
              <w:t>полимеризацион</w:t>
            </w:r>
            <w:r>
              <w:rPr>
                <w:color w:val="000000"/>
                <w:sz w:val="24"/>
                <w:szCs w:val="24"/>
              </w:rPr>
              <w:t>-ные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1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теки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ощадь для посетителей в зале обслуживания 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цептурный отдел, отделы ручной продажи, оптики, готовых лекарственных средств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ссистентская, асептическая, аналитическая, фасовочная, заготовочная концентратов и полуфабрикатов, контрольно-маркировочная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терилизацион-ная, моечная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я хранения лекарственных и перевязочных средств, посуды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мещение хранения кислот, средств дезинфекции, горючих и легковоспламеня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343535</wp:posOffset>
                      </wp:positionH>
                      <wp:positionV relativeFrom="paragraph">
                        <wp:posOffset>-40640</wp:posOffset>
                      </wp:positionV>
                      <wp:extent cx="9715500" cy="0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05pt,-3.2pt" to="737.9pt,-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>ющихся жидкостей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довая тары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31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рилизационные помещения и дезинфекционные помещения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терилизацион-ная-автоклавная, помещение приема и хранения материалов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 подготовки инструментов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мещение ремонта и заточки инструментов 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мещение дезинфекцион-ных камер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 для хранения средств дезинфекции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31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тологоанатомическое отделение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кционная 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кционная, фиксационная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 для одевания трупов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мещения хранения трупов, похоронных принадлежнос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412115</wp:posOffset>
                      </wp:positionH>
                      <wp:positionV relativeFrom="paragraph">
                        <wp:posOffset>-31750</wp:posOffset>
                      </wp:positionV>
                      <wp:extent cx="9715500" cy="0"/>
                      <wp:effectExtent l="0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5pt,-2.5pt" to="732.5pt,-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>тей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31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ы гигиены и эпидемиологии, центры дезинфекции и стерилизации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етчерские, помещения хранения и выдачи готовых приманок, фасовочные средств дезинфекции и бактерийных препаратов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мещения хране</w:t>
            </w:r>
            <w:r>
              <w:rPr>
                <w:sz w:val="24"/>
                <w:szCs w:val="24"/>
              </w:rPr>
              <w:t>ния биологических, лекарственных средств,</w:t>
            </w:r>
            <w:r>
              <w:rPr>
                <w:color w:val="000000"/>
                <w:sz w:val="24"/>
                <w:szCs w:val="24"/>
              </w:rPr>
              <w:t xml:space="preserve"> реактивов, средств дезинфиции, кислот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мещения хранения дезинфекцион-ной аппаратуры, инвентаря, белья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наты гельминтологов, энтомологов, вирусологов, бактериологов, лаборантские, химические, биохимические лаборатории, серологические,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412115</wp:posOffset>
                      </wp:positionH>
                      <wp:positionV relativeFrom="paragraph">
                        <wp:posOffset>-31750</wp:posOffset>
                      </wp:positionV>
                      <wp:extent cx="9715500" cy="0"/>
                      <wp:effectExtent l="0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5pt,-2.5pt" to="732.5pt,-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>боксы, препараторские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Радиологические,</w:t>
            </w:r>
            <w:r>
              <w:rPr>
                <w:color w:val="000000"/>
                <w:sz w:val="24"/>
                <w:szCs w:val="24"/>
              </w:rPr>
              <w:t xml:space="preserve"> радиохимичес-кие, помещения спектроскопии и полярографии, лаборатории акустики, вибрации, электромагнит-ных полей, физиологии труда, средоварочные с боксами, термитные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ечные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я взятия проб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ксы серологических исследований особо опасных инфекций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мнаты зоопаразитоло-гов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пробная, помещения хранения питательных сред, предбоксы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мещения дезинфекцион-ных камер,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412115</wp:posOffset>
                      </wp:positionH>
                      <wp:positionV relativeFrom="paragraph">
                        <wp:posOffset>-31750</wp:posOffset>
                      </wp:positionV>
                      <wp:extent cx="9715500" cy="0"/>
                      <wp:effectExtent l="0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5pt,-2.5pt" to="732.5pt,-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>стерильные цехи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я сжигания трупов животных и отходов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31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варий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я для содержания животных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1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 скорой (неотложной) медицинской помощи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петчерская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 радиопоста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 хранения ящиков выездных бригад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еллажи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– 1,0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я текущего запаса лекарственных средств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 выездных бригад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31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чные кухни, раздаточные пункты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мещения фильтрации и разлива 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ывочная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мещения приготовления и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406400</wp:posOffset>
                      </wp:positionH>
                      <wp:positionV relativeFrom="paragraph">
                        <wp:posOffset>-6336030</wp:posOffset>
                      </wp:positionV>
                      <wp:extent cx="9715500" cy="0"/>
                      <wp:effectExtent l="635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pt,-498.9pt" to="732.95pt,-49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>фасовки продуктов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рием и хранение посуды,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412115</wp:posOffset>
                      </wp:positionH>
                      <wp:positionV relativeFrom="paragraph">
                        <wp:posOffset>-31750</wp:posOffset>
                      </wp:positionV>
                      <wp:extent cx="9715500" cy="0"/>
                      <wp:effectExtent l="0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5pt,-2.5pt" to="732.5pt,-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 xml:space="preserve">раздаточная 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31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мещения организаций здравоохранения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цедурная, манипуляцион-ная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инеты, посты медицинских сестер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ы дневного пребывания, бесед с врачом, кормления детей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ная (пульт управления) рентгеновских, радиологических и прочих отделений, помещения мытья, стерилизации, сортировки и хранения, бельевые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стратура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идоры организаций здравоохранения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мещения и места хранения переносной аппаратуры, каталог 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0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ранды 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31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-31750</wp:posOffset>
                      </wp:positionV>
                      <wp:extent cx="9745980" cy="635"/>
                      <wp:effectExtent l="635" t="5080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45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05pt,-2.5pt" to="763.3pt,-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>Вокзалы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лы ожидания 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0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ционные, кассовые залы, билетные, багажные кассы, отделение связи, операторская, диспетчерская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ычислитель-ный центр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пределитель-ные залы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0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наты матери и ребенка, длительного пребывания пассажиров 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310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мещения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.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.2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бытовые помещения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ывальные, уборные, курительные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душевые, гардеробные, помещения сушки, обеспыливания </w:t>
            </w:r>
            <w:r>
              <w:rPr>
                <w:color w:val="000000"/>
                <w:sz w:val="23"/>
                <w:szCs w:val="24"/>
              </w:rPr>
              <w:t xml:space="preserve">и обеззараживания </w:t>
            </w:r>
            <w:r>
              <w:rPr>
                <w:color w:val="000000"/>
                <w:sz w:val="24"/>
                <w:szCs w:val="24"/>
              </w:rPr>
              <w:t xml:space="preserve">одежды и обуви, помещения обогревания работающих 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0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-37465</wp:posOffset>
                      </wp:positionV>
                      <wp:extent cx="9715500" cy="0"/>
                      <wp:effectExtent l="0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-2.95pt" to="766.15pt,-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.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.2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тибюли и гардеробные уличной одежды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учреждениях образования, общежитиях, гостиницах, при входах в крупные общественные здания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рочих общественных зданиях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0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.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.2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Лестничные марши и площадки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лавные лестничные марши, тамбуры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тальные лестничные марши, тамбуры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, пол, ступени, Г – 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ки, пол, ступени, Г – 0,0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фтовые холлы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0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.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.2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идоры и проходы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е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льные коридоры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0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.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инные отделения лифтов, помещения установ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даки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 – 0,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****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  <w:lang w:val="en-US" w:eastAsia="en-US"/>
        </w:rPr>
      </w:pPr>
      <w:r>
        <w:rPr>
          <w:rFonts w:cs="Arial" w:ascii="Arial" w:hAnsi="Arial"/>
          <w:color w:val="00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8895</wp:posOffset>
                </wp:positionH>
                <wp:positionV relativeFrom="paragraph">
                  <wp:posOffset>89535</wp:posOffset>
                </wp:positionV>
                <wp:extent cx="21717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7.05pt" to="167.1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  <w:szCs w:val="24"/>
        </w:rPr>
        <w:t>* Отсутствие предъявляемых требований.</w:t>
      </w:r>
    </w:p>
    <w:p>
      <w:pPr>
        <w:pStyle w:val="Normal"/>
        <w:ind w:firstLine="48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** Меловые доски следует применять только зеленого и светло-зеленого цвета.</w:t>
      </w:r>
    </w:p>
    <w:p>
      <w:pPr>
        <w:pStyle w:val="Normal"/>
        <w:ind w:firstLine="48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*** Оптимальный уровень освещенности.</w:t>
      </w:r>
    </w:p>
    <w:p>
      <w:pPr>
        <w:sectPr>
          <w:headerReference w:type="default" r:id="rId2"/>
          <w:type w:val="nextPage"/>
          <w:pgSz w:orient="landscape" w:w="16838" w:h="11906"/>
          <w:pgMar w:left="1418" w:right="851" w:gutter="0" w:header="720" w:top="1134" w:footer="0" w:bottom="567"/>
          <w:pgNumType w:start="12" w:fmt="decimal"/>
          <w:formProt w:val="false"/>
          <w:textDirection w:val="lrTb"/>
          <w:docGrid w:type="default" w:linePitch="360" w:charSpace="0"/>
        </w:sectPr>
        <w:pStyle w:val="Normal"/>
        <w:ind w:firstLine="48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**** Освещенность указана для ламп накаливания.</w:t>
      </w:r>
    </w:p>
    <w:p>
      <w:pPr>
        <w:pStyle w:val="Normal"/>
        <w:jc w:val="both"/>
        <w:rPr>
          <w:vanish/>
          <w:sz w:val="28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1906" w:h="16838"/>
      <w:pgMar w:left="1701" w:right="1134" w:gutter="0" w:header="720" w:top="1134" w:footer="0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35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8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page">
                <wp:posOffset>3945890</wp:posOffset>
              </wp:positionH>
              <wp:positionV relativeFrom="paragraph">
                <wp:posOffset>-17780</wp:posOffset>
              </wp:positionV>
              <wp:extent cx="14605" cy="146685"/>
              <wp:effectExtent l="0" t="0" r="0" b="0"/>
              <wp:wrapSquare wrapText="largest"/>
              <wp:docPr id="3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4pt;mso-position-vertical-relative:text;margin-left:310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3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page">
                <wp:posOffset>3945890</wp:posOffset>
              </wp:positionH>
              <wp:positionV relativeFrom="paragraph">
                <wp:posOffset>-17780</wp:posOffset>
              </wp:positionV>
              <wp:extent cx="14605" cy="146685"/>
              <wp:effectExtent l="0" t="0" r="0" b="0"/>
              <wp:wrapSquare wrapText="largest"/>
              <wp:docPr id="3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4pt;mso-position-vertical-relative:text;margin-left:310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12.75pt" o:bullet="t">
        <v:imagedata r:id="rId1" o:title=""/>
      </v:shape>
    </w:pict>
  </w:numPicBullet>
  <w:numPicBullet w:numPicBulletId="1">
    <w:pict>
      <v:shape style="width:9pt;height:11.25pt" o:bullet="t">
        <v:imagedata r:id="rId2" o:title=""/>
      </v:shape>
    </w:pict>
  </w:numPicBullet>
  <w:numPicBullet w:numPicBulletId="2">
    <w:pict>
      <v:shape style="width:11.25pt;height:15.7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458"/>
      <w:ind w:left="2280" w:hanging="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40" w:hanging="0"/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20" w:after="0"/>
      <w:ind w:firstLine="5103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widowControl w:val="false"/>
    </w:pPr>
    <w:rPr>
      <w:rFonts w:ascii="Arial" w:hAnsi="Arial" w:cs="Arial"/>
      <w:i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right="200" w:hanging="0"/>
      <w:jc w:val="center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4253" w:hanging="0"/>
    </w:pPr>
    <w:rPr>
      <w:sz w:val="24"/>
    </w:rPr>
  </w:style>
  <w:style w:type="paragraph" w:styleId="Style11">
    <w:name w:val="Цитата"/>
    <w:basedOn w:val="Normal"/>
    <w:qFormat/>
    <w:pPr>
      <w:widowControl w:val="false"/>
      <w:spacing w:before="120" w:after="0"/>
      <w:ind w:left="1000" w:right="1000" w:hanging="0"/>
      <w:jc w:val="center"/>
      <w:outlineLvl w:val="0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11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04:00Z</dcterms:created>
  <dc:creator>Татьяна</dc:creator>
  <dc:description/>
  <cp:keywords/>
  <dc:language>en-US</dc:language>
  <cp:lastModifiedBy>User</cp:lastModifiedBy>
  <cp:lastPrinted>2012-06-14T14:03:00Z</cp:lastPrinted>
  <dcterms:modified xsi:type="dcterms:W3CDTF">2012-06-29T12:55:00Z</dcterms:modified>
  <cp:revision>25</cp:revision>
  <dc:subject/>
  <dc:title>ПОСТАНОВЛЕНИЕ  №</dc:title>
</cp:coreProperties>
</file>