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12.06. 2012  № 68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Санитарно-эпидемиологические</w:t>
            </w:r>
            <w:r>
              <w:rPr>
                <w:sz w:val="30"/>
                <w:szCs w:val="30"/>
              </w:rPr>
              <w:t xml:space="preserve"> требования для организаций, осуществляющих производство парфюмерно-косметической продукции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trike/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арфюмерно-косметической продукции, личной гигиене работников организаций, осуществляющих производство парфюмерно-косметической продукции (далее, если иное не определено настоящими Санитарными нормами и правилами, – организации). </w:t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ссортимент вырабатываемой </w:t>
      </w:r>
      <w:r>
        <w:rPr>
          <w:rFonts w:cs="Times New Roman" w:ascii="Times New Roman" w:hAnsi="Times New Roman"/>
          <w:sz w:val="30"/>
          <w:szCs w:val="30"/>
        </w:rPr>
        <w:t>парфюмерно-косметическо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дукции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олжен соответствовать производственным мощностям, типу и оснащению организации.</w:t>
      </w:r>
    </w:p>
    <w:p>
      <w:pPr>
        <w:pStyle w:val="21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оборудования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 движения сырья, готовой продукции, отходов, работников организации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2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ЕБОВАНИЯ К ТЕРРИТОРИИ ОРГАНИЗА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организаци</w:t>
      </w:r>
      <w:r>
        <w:rPr>
          <w:sz w:val="30"/>
          <w:szCs w:val="30"/>
        </w:rPr>
        <w:t>й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пределяется</w:t>
      </w:r>
      <w:r>
        <w:rPr>
          <w:sz w:val="30"/>
          <w:szCs w:val="30"/>
          <w:lang w:val="en-US"/>
        </w:rPr>
        <w:t xml:space="preserve"> в соответствии с </w:t>
      </w:r>
      <w:r>
        <w:rPr>
          <w:sz w:val="30"/>
          <w:szCs w:val="30"/>
        </w:rPr>
        <w:t xml:space="preserve">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 организации</w:t>
      </w:r>
      <w:r>
        <w:rPr>
          <w:sz w:val="30"/>
          <w:szCs w:val="30"/>
          <w:lang w:val="en-US"/>
        </w:rPr>
        <w:t>, сооружени</w:t>
      </w:r>
      <w:r>
        <w:rPr>
          <w:sz w:val="30"/>
          <w:szCs w:val="30"/>
        </w:rPr>
        <w:t>й</w:t>
      </w:r>
      <w:r>
        <w:rPr>
          <w:sz w:val="30"/>
          <w:szCs w:val="30"/>
          <w:lang w:val="en-US"/>
        </w:rPr>
        <w:t xml:space="preserve"> и ины</w:t>
      </w:r>
      <w:r>
        <w:rPr>
          <w:sz w:val="30"/>
          <w:szCs w:val="30"/>
        </w:rPr>
        <w:t>х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, </w:t>
      </w:r>
      <w:r>
        <w:rPr>
          <w:sz w:val="30"/>
          <w:szCs w:val="30"/>
        </w:rPr>
        <w:t xml:space="preserve">оказывающих воздействие на </w:t>
      </w:r>
      <w:r>
        <w:rPr>
          <w:sz w:val="30"/>
          <w:szCs w:val="30"/>
          <w:lang w:val="en-US"/>
        </w:rPr>
        <w:t>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 Беларусь от 15 июля 2010 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а производиться не реже одного раза в год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30"/>
          <w:szCs w:val="30"/>
        </w:rPr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й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хранения сырья и готовой продукци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</w:t>
        <w:br/>
        <w:t>(ТКП 45-1.04-208-2010 (02250), утвержденного приказом Министерства архитектуры и строительства Республики Беларусь от 15 июля 2010 г. №</w:t>
      </w:r>
      <w:r>
        <w:rPr/>
        <w:t> 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применяемых светильников во всех помещениях организации, где происходит хранение сырья, производство парфюмерно-косметическ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 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обеспечивать быстрый и легкий доступ к фильтрам и другим ее частям, требующим чистки или замены. Система вентиляции должна находиться в исправном состояни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, продукции, отход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процесса производства парфюмерно-косметической продукци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и вспомогательные помещения организации, где технологии производства парфюмерно-косметическ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роведение ремонтных работ в производственных помещениях организации без остановки производства запрещается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организации. </w:t>
      </w:r>
    </w:p>
    <w:p>
      <w:pPr>
        <w:pStyle w:val="TextBod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устройство инструментальных участков непосредственно в производственных помещениях организации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помещения организации должны быть защищены от скопления грязи, образования плесени на поверхностя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rFonts w:cs="Courier New"/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 и моющихся материалов, конструктивно соответствующих используемой технологии производства, легко подвергающихся санитарной обработке и дезинфек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е выбоин и неровностей полов, а также скопление влаги на полу не допускается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 и моющихся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толки, а при отсутствии потолков – внутренняя поверхность крыши, должны содержаться в чистоте. Образование плесени на потолке, стенах и оборудовании организации не допускается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ткрываемые оконные проемы оборудуются сетками, которые должны легко очищаться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конные рамы и переплеты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вери должны быть выполнены из водонепроницаемых и неабсорбирующи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материал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специально выделенных местах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 и безопасность. Запрещается хранить средства дезинфекции, моющие и чистящие средства вместе с сырьем и готовой продукцией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парфюмерно-косметическ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арфюмерно-косметической продукци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арфюмерно-косметической продукции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для личной гигиены женщин, умывальные с умывальниками для мойки рук, помещение для хранения и санитарной обработки уборочного инвентар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, скамейки и подставки для обув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следует размещать смежно с гардеробными для санитарной одежды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 xml:space="preserve">Не разрешается располагать туалеты, душевые, комнаты для личной гигиены женщин и умывальные над производственными и </w:t>
      </w:r>
      <w:r>
        <w:rPr>
          <w:spacing w:val="-2"/>
          <w:sz w:val="30"/>
          <w:szCs w:val="30"/>
        </w:rPr>
        <w:t>административными помещениями организации, объектами общественного</w:t>
      </w:r>
      <w:r>
        <w:rPr>
          <w:sz w:val="30"/>
          <w:szCs w:val="30"/>
        </w:rPr>
        <w:t xml:space="preserve"> питан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абжены полотенцами разового пользования или электрополотенцами для рук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парфюмерно-косметической продукции или находится сырье и готовая продукци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сле каждой уборки весь уборочный инвентарь необходимо продезинфициров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pacing w:val="-2"/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других работ, связанных с производством парфюмерно-косметической продукции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организации или в отдельно стоящих строениях организации. Число посадочных мест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оборудуются гардеробные с числом крючков, соответствующим числу посадочных мест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1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животных, насекомых, птиц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фекционных, дезинсекционных и (или) дератизационных мероприятий производство парфюмерно-косметической продукции запрещаетс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(или)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СОДЕРЖАНИЮ И ЭКСПЛУАТАЦИИ ОБОРУДОВАНИЯ ОРГАНИЗАЦИИ, ТЕХНОЛОГИИ ПРОИЗВОДСТВА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trike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trike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103. Емкости для изготовления и хранения сырья и готовой парфюмерно-косметической продукции должны быть снабжены плотно закрывающимися крыш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104. </w:t>
      </w:r>
      <w:r>
        <w:rPr>
          <w:sz w:val="30"/>
          <w:szCs w:val="30"/>
        </w:rPr>
        <w:t xml:space="preserve">Для разлива парфюмерно-косметической продукции должны использоваться эластичные шланги с упругими, прочными стенками, поддающиеся многократной обработке моющими средствами и средствами дезинфекции, не вступающие в реакцию с </w:t>
      </w:r>
      <w:r>
        <w:rPr>
          <w:color w:val="000000"/>
          <w:sz w:val="30"/>
          <w:szCs w:val="30"/>
        </w:rPr>
        <w:t>парфюмерно-косметической продукцией</w:t>
      </w:r>
      <w:r>
        <w:rPr>
          <w:sz w:val="30"/>
          <w:szCs w:val="30"/>
        </w:rPr>
        <w:t xml:space="preserve"> и ее ингредиент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105. Разъемные соединения (фланцы, штуцеры, вентили, краны и другие) должны быть герметичными. Дозирующие приспособления для жидких вредных и сильно пахнущих веществ следует оборудовать устройствами, предупреждающими их перепол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106. Загрузку и выгрузку сыпучих веществ следует осуществлять способом, исключающим пылевыд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107. </w:t>
      </w:r>
      <w:r>
        <w:rPr>
          <w:sz w:val="30"/>
          <w:szCs w:val="30"/>
        </w:rPr>
        <w:t>Подача жидких вредных и сильно пахнущих веществ открытым способом должна производиться только с использованием средств индивидуальной защиты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Оборудование, внутрицеховая тара и инвентарь, в том числе укупорочные средства,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Неиспользуемое в организации оборудование должно иметь соответствующую маркировку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Для санитарной обработки съемных частей (деталей) оборудовани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</w:t>
      </w:r>
      <w:r>
        <w:rPr>
          <w:sz w:val="30"/>
          <w:szCs w:val="30"/>
          <w:lang w:val="ru-RU"/>
        </w:rPr>
        <w:t>.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ле санитарной обработки съемные части (детали) оборудования, инвентарь</w:t>
      </w:r>
      <w:r>
        <w:rPr>
          <w:sz w:val="30"/>
          <w:szCs w:val="30"/>
          <w:lang w:val="ru-RU"/>
        </w:rPr>
        <w:t>, внутрицеховая тара</w:t>
      </w:r>
      <w:r>
        <w:rPr>
          <w:sz w:val="30"/>
          <w:szCs w:val="30"/>
        </w:rPr>
        <w:t xml:space="preserve"> должны просушиваться, храниться на стеллажах (полках) высотою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Для санитарной обработки оборудования, инвентаря, внутрицеховой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отдельных шкаф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Хранение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20"/>
        <w:jc w:val="both"/>
        <w:rPr>
          <w:rStyle w:val="FontStyle11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оечной внутрицеховой тары и инвентаря должны быть предусмотрены ванны с подводкой горячей и холодной воды через стационарные смесители (оснащенные пробками из материалов, поддающихся мойке и дезинфекции) и с присоединением к системе водоотведения организации через воздушные разрыв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ытье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внутрицеховой </w:t>
      </w:r>
      <w:r>
        <w:rPr>
          <w:rFonts w:cs="Times New Roman" w:ascii="Times New Roman" w:hAnsi="Times New Roman"/>
          <w:sz w:val="30"/>
          <w:szCs w:val="30"/>
        </w:rPr>
        <w:t>тары и инвентаря должно производиться в конце смены после их тщательной механической очистки в моечных машинах или вручную в ваннах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Технологии производства парфюмерно-косметической продукции организуются таким образом, чтоб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Все этапы производства парфюмерно-косметической продукции должны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уемые формы регистрации параметров технологии производства парфюмерно-косметической продукци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соответствующего программного обеспечения в организации должны вестись журналы для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всех этапах производства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арфюмерно-косметическая </w:t>
      </w:r>
      <w:r>
        <w:rPr>
          <w:rFonts w:cs="Times New Roman" w:ascii="Times New Roman" w:hAnsi="Times New Roman"/>
          <w:sz w:val="30"/>
          <w:szCs w:val="30"/>
        </w:rPr>
        <w:t>продукция должна быть защищена от любых загрязне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АРФЮМЕРНО-КОСМЕТИЧЕСКОЙ ПРОДУКЦИИ В ОРГАНИЗА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Все поступающее в организацию сырье и упаковка должны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Запрещается прием на предприятие сырья с истекшим сроком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паковка, контактирующая с парфюмерно-косметической продукцией, должна обеспечивать безопасность и сохранность парфюмерно-косметической продукции в течение срока ее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Жидкие средства гигиены полости рта и косметические средства для интимной гигиены должны быть упакованы в потребительскую упаковку, гарантирующую контроль первого вскрыт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паковка не должна служить источником загрязнения парфюмерно-косметической продукции и должна храниться таким образом, чтобы не подвергаться риску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Запрещается хранение упаковки в производственных помещениях организации, кроме технологически необходимого запаса на одну сме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Процесс упаковки парфюмерно-косметической продукции должен осуществляться в условиях, не допускающих ее загрязнение и обеспечивающих сохранность качества и безопасности продукции на всех этапах операций с н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Забракованные партии сырья и упаковочных материалов должны быть соответствующим образом промаркированы для предотвращения их случайного попадания в производственный процесс и храниться в специальном помещ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Забракованные сырье и упаковка подлежат утил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Для хранения парфюмерно-косметической продукции в организации должны быть оборудованы складские помещения, площадь и объем которых зависит от ассортимента и объемов производимой продукции, обеспечивающие надлежащие условия ее хранения при контролируемой температур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ырье и </w:t>
      </w:r>
      <w:r>
        <w:rPr>
          <w:sz w:val="30"/>
          <w:szCs w:val="30"/>
        </w:rPr>
        <w:t xml:space="preserve">парфюмерно-косметическая продукция </w:t>
      </w:r>
      <w:r>
        <w:rPr>
          <w:color w:val="000000"/>
          <w:sz w:val="30"/>
          <w:szCs w:val="30"/>
        </w:rPr>
        <w:t>должны храниться на стеллажах, поддонах или подтоварниках, изготовленных из материалов, легко подд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Запрещается складирование сырья и </w:t>
      </w:r>
      <w:r>
        <w:rPr>
          <w:spacing w:val="-2"/>
          <w:sz w:val="30"/>
          <w:szCs w:val="30"/>
        </w:rPr>
        <w:t>парфюмерно-косметической продукции</w:t>
      </w:r>
      <w:r>
        <w:rPr>
          <w:color w:val="000000"/>
          <w:spacing w:val="-2"/>
          <w:sz w:val="30"/>
          <w:szCs w:val="30"/>
        </w:rPr>
        <w:t xml:space="preserve">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, навалом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ырье и </w:t>
      </w:r>
      <w:r>
        <w:rPr>
          <w:sz w:val="30"/>
          <w:szCs w:val="30"/>
        </w:rPr>
        <w:t>парфюмерно-косметическая продукция</w:t>
      </w:r>
      <w:r>
        <w:rPr>
          <w:color w:val="000000"/>
          <w:sz w:val="30"/>
          <w:szCs w:val="30"/>
        </w:rPr>
        <w:t xml:space="preserve"> при хранении не должны подвергаться непосредственному воздействию солнечного све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 складе должно быть предусмотрено отдельное помещение для хранения токсичных и легковоспламеняющихся вещест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Не допускается хранение готовой парфюмерно-косметической продукции, тары, упаковочных изделий и материалов вне складски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pacing w:val="-4"/>
          <w:sz w:val="30"/>
          <w:szCs w:val="30"/>
        </w:rPr>
        <w:t xml:space="preserve">Сбор отходов, которые в дальнейшем не могут быть подвергнуты переработке, должен производиться </w:t>
      </w:r>
      <w:r>
        <w:rPr>
          <w:sz w:val="30"/>
          <w:szCs w:val="30"/>
        </w:rPr>
        <w:t>в промаркированные емкости с полимерными мешками-вкладышами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ЛАВА 8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 ОРГАНИЗАЦИИ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143. Работники организации обязаны проходить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144. Лица, не прошедшие обязательный медицинский осмотр, к работе в организации не допускаются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30"/>
          <w:szCs w:val="30"/>
        </w:rPr>
        <w:t>145. 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0" w:firstLine="750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парфюмерно-косметической продукции, перед началом работы должны: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щательно вымыть руки теплой водой с мылом.</w:t>
      </w:r>
    </w:p>
    <w:p>
      <w:pPr>
        <w:pStyle w:val="Normal"/>
        <w:numPr>
          <w:ilvl w:val="0"/>
          <w:numId w:val="4"/>
        </w:numPr>
        <w:suppressAutoHyphens w:val="true"/>
        <w:ind w:left="0" w:firstLine="750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парфюмерно-косметическ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по мере загрязнения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Стирка санитарной одежды должна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Во избежание попадания посторонних предметов в сырье и готовую парфюмерно-косметическую продукцию запреща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  <w:lang w:val="en-US"/>
        </w:rPr>
        <w:t xml:space="preserve">вносить и хранить в производственных </w:t>
      </w:r>
      <w:r>
        <w:rPr>
          <w:sz w:val="30"/>
          <w:szCs w:val="30"/>
        </w:rPr>
        <w:t>помещениях организации</w:t>
      </w:r>
      <w:r>
        <w:rPr>
          <w:sz w:val="30"/>
          <w:szCs w:val="30"/>
          <w:lang w:val="en-US"/>
        </w:rPr>
        <w:t xml:space="preserve"> мелкие стеклянные и металлические предмет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  <w:lang w:val="en-US"/>
        </w:rPr>
        <w:t xml:space="preserve"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</w:t>
      </w:r>
      <w:r>
        <w:rPr>
          <w:sz w:val="30"/>
          <w:szCs w:val="30"/>
        </w:rPr>
        <w:t>другие</w:t>
      </w:r>
      <w:r>
        <w:rPr>
          <w:sz w:val="30"/>
          <w:szCs w:val="30"/>
          <w:lang w:val="en-US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sz w:val="30"/>
          <w:szCs w:val="30"/>
        </w:rPr>
        <w:t>помещения организации</w:t>
      </w:r>
      <w:r>
        <w:rPr>
          <w:sz w:val="30"/>
          <w:szCs w:val="30"/>
          <w:lang w:val="en-US"/>
        </w:rPr>
        <w:t xml:space="preserve"> без санитарной одежды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  <w:lang w:val="en-US"/>
        </w:rPr>
        <w:t xml:space="preserve">работать в </w:t>
      </w:r>
      <w:r>
        <w:rPr>
          <w:sz w:val="30"/>
          <w:szCs w:val="30"/>
        </w:rPr>
        <w:t>производственных помещениях организации</w:t>
      </w:r>
      <w:r>
        <w:rPr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</w:t>
      </w:r>
      <w:r>
        <w:rPr>
          <w:sz w:val="30"/>
          <w:szCs w:val="30"/>
        </w:rPr>
        <w:t xml:space="preserve">парфюмерно-косметическую </w:t>
      </w:r>
      <w:r>
        <w:rPr>
          <w:sz w:val="30"/>
          <w:szCs w:val="30"/>
          <w:lang w:val="en-US"/>
        </w:rPr>
        <w:t>продукцию</w:t>
      </w:r>
      <w:r>
        <w:rPr>
          <w:sz w:val="30"/>
          <w:szCs w:val="30"/>
        </w:rPr>
        <w:t>;</w:t>
      </w:r>
      <w:r>
        <w:rPr>
          <w:sz w:val="30"/>
          <w:szCs w:val="30"/>
          <w:lang w:val="en-US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  <w:lang w:val="en-US"/>
        </w:rPr>
        <w:t>переносить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инструменты 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 xml:space="preserve">специальных закрытых ящиках с ручками. 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  <w:lang w:val="en-US"/>
        </w:rPr>
        <w:t xml:space="preserve">При выходе работников из </w:t>
      </w:r>
      <w:r>
        <w:rPr>
          <w:sz w:val="30"/>
          <w:szCs w:val="30"/>
        </w:rPr>
        <w:t>производственных помещений</w:t>
      </w:r>
      <w:r>
        <w:rPr>
          <w:sz w:val="30"/>
          <w:szCs w:val="30"/>
          <w:lang w:val="en-US"/>
        </w:rPr>
        <w:t xml:space="preserve"> 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 xml:space="preserve">бытовых </w:t>
      </w:r>
      <w:r>
        <w:rPr>
          <w:sz w:val="30"/>
          <w:szCs w:val="30"/>
          <w:lang w:val="en-US"/>
        </w:rPr>
        <w:t>помещений организации (туалетов, объектов общественного питания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numPr>
          <w:ilvl w:val="0"/>
          <w:numId w:val="4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Курение в производственных, вспомогательных и бытовых помещениях организации, за исключением мест, специально предназначенных для этой цели, запреще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8"/>
      <w:numFmt w:val="decimal"/>
      <w:lvlText w:val="%1."/>
      <w:lvlJc w:val="left"/>
      <w:pPr>
        <w:ind w:left="12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dstrike w:val="false"/>
        <w:strike w:val="false"/>
        <w:sz w:val="30"/>
        <w:i w:val="false"/>
        <w:b w:val="false"/>
        <w:szCs w:val="30"/>
      </w:rPr>
    </w:lvl>
  </w:abstractNum>
  <w:abstractNum w:abstractNumId="4">
    <w:lvl w:ilvl="0">
      <w:start w:val="146"/>
      <w:numFmt w:val="decimal"/>
      <w:lvlText w:val="%1."/>
      <w:lvlJc w:val="left"/>
      <w:pPr>
        <w:tabs>
          <w:tab w:val="num" w:pos="0"/>
        </w:tabs>
        <w:ind w:left="127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z w:val="30"/>
      <w:szCs w:val="3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i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5z0">
    <w:name w:val="WW8Num15z0"/>
    <w:qFormat/>
    <w:rPr>
      <w:i w:val="false"/>
      <w:strike w:val="false"/>
      <w:dstrike w:val="false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z w:val="30"/>
      <w:szCs w:val="30"/>
    </w:rPr>
  </w:style>
  <w:style w:type="character" w:styleId="WW8Num22z0">
    <w:name w:val="WW8Num22z0"/>
    <w:qFormat/>
    <w:rPr>
      <w:b w:val="false"/>
      <w:i w:val="false"/>
      <w:strike w:val="false"/>
      <w:dstrike w:val="false"/>
      <w:sz w:val="30"/>
      <w:szCs w:val="3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i w:val="false"/>
      <w:strike w:val="false"/>
      <w:dstrike w:val="false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i w:val="false"/>
      <w:strike w:val="false"/>
      <w:dstrike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  <w:sz w:val="30"/>
      <w:szCs w:val="3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trike w:val="false"/>
      <w:dstrike w:val="false"/>
      <w:sz w:val="30"/>
      <w:szCs w:val="30"/>
    </w:rPr>
  </w:style>
  <w:style w:type="character" w:styleId="WW8Num33z0">
    <w:name w:val="WW8Num33z0"/>
    <w:qFormat/>
    <w:rPr>
      <w:i w:val="false"/>
      <w:strike w:val="false"/>
      <w:dstrike w:val="false"/>
    </w:rPr>
  </w:style>
  <w:style w:type="character" w:styleId="WW8Num34z0">
    <w:name w:val="WW8Num34z0"/>
    <w:qFormat/>
    <w:rPr>
      <w:b w:val="false"/>
      <w:i w:val="false"/>
      <w:strike w:val="false"/>
      <w:dstrike w:val="false"/>
      <w:sz w:val="30"/>
      <w:szCs w:val="3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  <w:strike w:val="false"/>
      <w:dstrike w:val="false"/>
      <w:sz w:val="30"/>
      <w:szCs w:val="30"/>
    </w:rPr>
  </w:style>
  <w:style w:type="character" w:styleId="WW8Num38z0">
    <w:name w:val="WW8Num38z0"/>
    <w:qFormat/>
    <w:rPr>
      <w:i w:val="false"/>
      <w:strike w:val="false"/>
      <w:dstrike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rFonts w:ascii="Courier New" w:hAnsi="Courier New" w:cs="Courier New"/>
      <w:color w:val="000000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Style12">
    <w:name w:val=" Знак Знак"/>
    <w:qFormat/>
    <w:rPr>
      <w:rFonts w:ascii="Courier New" w:hAnsi="Courier New" w:eastAsia="Calibri" w:cs="Courier New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rFonts w:ascii="Consolas" w:hAnsi="Consolas" w:cs="Consola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18:00Z</dcterms:created>
  <dc:creator>ОГП</dc:creator>
  <dc:description/>
  <cp:keywords/>
  <dc:language>en-US</dc:language>
  <cp:lastModifiedBy>USER</cp:lastModifiedBy>
  <cp:lastPrinted>2012-06-04T15:02:00Z</cp:lastPrinted>
  <dcterms:modified xsi:type="dcterms:W3CDTF">2012-06-29T08:25:00Z</dcterms:modified>
  <cp:revision>3</cp:revision>
  <dc:subject/>
  <dc:title>ГЛАВА I Общие требования к пищевым помещениям (кроме тех, которые указаны в Главе III)</dc:title>
</cp:coreProperties>
</file>