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Министерства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здравоохранения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13.02.2009 N 17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САНИТАРНЫЕ НОРМЫ, ПРАВИЛА И ГИГИЕНИЧЕСКИЕ НОРМАТИВЫ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"ГИГИЕНИЧЕСКИЕ ТРЕБОВАНИЯ К УСТРОЙСТВУ, ОБОРУДОВАНИЮ И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СОДЕРЖАНИЮ ПАРИКМАХЕРСКИХ"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в ред. постановления Минздрава от 03.11.2011 N 11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Глава 1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БЩИЕ ПОЛОЖЕНИЯ И ОБЛАСТЬ ПРИМЕН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 Настоящие Санитарные нормы, правила и гигиенические нормативы (далее - Санитарные правила) устанавливают санитарно-гигиенические и противоэпидемические требования к устройству, оборудованию и содержанию парикмахерских </w:t>
      </w:r>
      <w:hyperlink r:id="rId2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.</w:t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&lt;*&gt; Для целей настоящих Санитарных правил под парикмахерскими понимаются салоны-парикмахерские, салоны красоты, гримуборные театров, студии телевидения и другие организации, оказывающие услуги парикмахерских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-1. Администрация парикмахерской обязана обеспечить разработку и выполнение комплекса мер по реализации запрета курения (потребления) табачных изделий на территории и в помещениях парикмахерской, за исключением мест, специально предназначенных для этой цел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п. 4-1 введен </w:t>
      </w:r>
      <w:hyperlink r:id="rId3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Минздрава от 03.11.2011 N 111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Глава 2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ИГИЕНИЧЕСКИЕ ТРЕБОВАНИЯ К СОДЕРЖАНИЮ ТЕРРИТОРИИ 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МЕЩЕНИЙ ПАРИКМАХЕРСКИХ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Территория, прилегающая к парикмахерским, должна соответствовать требованиям технических нормативных правовых актов (далее - ТНПА), в том числе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ыть благоустроен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держаться в чистоте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ыть освещена в темное время суток у входа в здание парикмахерско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ответствовать требованиям других технических нормативных правовых актов (далее - ТНПА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входе в здание парикмахерской должны быть установлены урны и решетки для очистки обув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Помещения парикмахерских, оборудование и мебель должны содержаться в чистоте. В течение рабочего дня должна проводиться влажная уборка всех помещений парикмахерских с применением моющих средст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Не менее одного раза в месяц во всех помещениях парикмахерских должна проводиться генеральная уборка с использованием моющих и дезинфицирующих средст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Уборка помещений парикмахерских должна проводиться промаркированным уборочным инвентарем. Уборочный инвентарь для туалетов должен храниться в специально оборудованном для этого месте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Глава 3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ИГИЕНИЧЕСКИЕ ТРЕБОВАНИЯ К УСТРОЙСТВУ 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БОРУДОВАНИЮ ПАРИКМАХЕРСКИХ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Парикмахерские размещаются в административно-бытовых, жилых и общественных зданиях (помещениях), имеющих набор помещений в соответствии с требованиями ТНП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В жилых домах парикмахерские на 1 рабочее место размещаются на любом (кроме подвального) этаже здания, а на 2 и более рабочих мест - на первом этаже здания при условии наличия отдельного входа для клиентов, изолированного от входа для жильцов этого зда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Цокольные этажи зданий используются для размещения парикмахерских при устройстве пола с отметкой 1,2 м ниже отмостки или планировочной отметки тротуара, высоте помещений не менее 2,7 м и соблюдении всех требований по инженерному обеспечению помещ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Конструкция помещений парикмахерских, оборудование и режим работы должны обеспечивать выполнение требований ТНПА по допустимым уровням шума, вибрации, инфразвука, электрических и электромагнитных полей, инфракрасного и ультрафиолетового излучений и другим требованиям к физическим факторам в помещениях жилых и общественных зданий, на территории жилой застройк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Стены и полы помещений парикмахерских должн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ыть без щелей, ровными и гладким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полняться из влагонепроницаемых материалов, устойчивых к моющим и дезинфицирующим средства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Для внутренней отделки помещений парикмахерских должны использоваться материалы, безопасность которых для здоровья подтверждена удостоверением о государственной гигиенической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Все приборы, оборудование и инвентарь парикмахерских должны быть в исправном состоянии и эксплуатироваться с соблюдением требований ТНП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бель должна иметь гигиеническое покрытие, выполненное из материалов, устойчивых к моющим и дезинфицирующим средства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пользование неисправного или имеющего дефекты оборудования, мебели и инвентаря не допуска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В парикмахерских рабочие кресла по своему устройству должны быть приспособлены для обслуживания как взрослых, так и дет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Рабочий зал парикмахерской должен быть оборудован мойкой для мытья волос с подводкой проточной горячей и холодной воды, из расчета одна мойка на три рабочих места (но не менее одной мойки на рабочий зал), а также иметь резервный источник горячей воды (водонагреватель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инимальная площадь рабочего зала парикмахерской на 1 работника должна составлять не менее 6,0 кв.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В подсобном и бытовом помещениях парикмахерских должна быть оборудована раковина с подводкой горячей и холодной воды и установлены емкости с крышками для сбора мусор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Гардеробные комнаты работников парикмахерских должны быть укомплектованы мебелью, обеспечивающей раздельное хранение рабочей и личной одежды и обуви работников парикмахерских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Умывальные раковины в помещениях парикмахерских должн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орудоваться смесителями горячей и холодной воды, электрополотенцами или иметь достаточное количество разовых салфеток либо хлопчатобумажных полотенец, индивидуальных для каждого работника парикмахерско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иваться моющими средствам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1. В парикмахерской должно быть обеспечено раздельное хранение чистого и грязного белья. Чистое белье необходимо хранить в закрытых шкафах, грязное - собирать в промаркированные емкости с крышками. Стеллажи для белья должны иметь гигиеническое покрыти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мещении парикмахерских должно быть оборудовано место для сушки белья и очистки его от волос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2. Стирку грязного белья и рабочей одежды следует проводить централизованно в прачечных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3. Стирка грязного белья и рабочей одежды в помещениях парикмахерской допускается по результатам проведения государственной санитарно-гигиенической экспертизы в порядке, установленном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глажения белья в помещениях парикмахерской должны устанавливаться гладильные машины либо гладильные доски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Глава 4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ИГИЕНИЧЕСКИЕ ТРЕБОВАНИЯ К ВОДОСНАБЖЕНИЮ, ОТОПЛЕНИЮ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ВЕНТИЛЯЦИИ, ОСВЕЩЕНИЮ И МИКРОКЛИМАТУ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МЕЩЕНИЙ ПАРИКМАХЕРСКИХ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4. Размещение, устройство и проектирование систем централизованного холодного и горячего хозяйственно-питьевого водоснабжения, канализации, отопления, оборудование вентиляции в помещениях парикмахерских должно соответствовать требованиям ТНП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5. Конструкция зданий, системы отопления и вентиляции должны обеспечивать соблюдение гигиенических нормативов параметров микроклимата. Допустимые параметры температуры воздуха в помещениях парикмахерских в отопительный период должны быть от +19 °C до +23 °C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6. В помещениях парикмахерских должна быть предусмотрена система общеобменной вентиляции. При этом, в парикмахерских с количеством рабочих мест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 более 3 - обязательно наличие естественной вентиля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олее 3 - должна быть оборудована вентиляция с механическим побуждение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7. Во всех помещениях парикмахерских необходимо максимально использовать естественное освещение. Минимальный коэффициент естественной освещенности (КЕО) в педикюрных и маникюрных кабинетах парикмахерских должен быть не ниже 1,5%, а в остальных рабочих помещениях - не ниже 1%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8. Искусственное освещение помещений и рабочих мест парикмахерских должно приниматься в соответствии с требованиями ТНП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всех рабочих местах в маникюрных и педикюрных кабинетах парикмахерских должно быть предусмотрено комбинированное освещение, при котором к общему искусственному освещению добавляется местно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ветительные приборы в помещениях парикмахерских должны быть исправными и содержаться в чистот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9. Размещение парикмахерских в помещениях без естественного освещения допускается по результатам проведения государственной санитарно-гигиенической экспертизы в порядке, установленном законодательством Республики Беларусь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Глава 5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ТРЕБОВАНИЯ К ПРОВЕДЕНИЮ ПРОТИВОЭПИДЕМИЧЕСКИХ МЕРОПРИЯТИЙ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0. При обслуживании клиентов работниками парикмахерских должно использоваться только чистое белье. Запас чистого белья должен быть в количестве, обеспечивающем его разовое (индивидуальное) применение для каждого кли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пользование салфеток, пеньюаров, шапочек, накидок должно быть индивидуальным для каждого кли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обходимое количество синтетических пеньюаров на одном рабочем месте за рабочую смену должно быть не менее 3 штук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1. Синтетический пеньюар при его использовании должен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лностью укрывать одежду клиен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няться только с хлопчатобумажной салфеткой (полотенцем), индивидуальной для каждого клиента или с бумажным одноразовым подворотничко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е должен касаться шеи клиента (хлопчатобумажная салфетка, бумажный одноразовый подворотничок должны быть выше горловины пеньюара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2. Очистка пеньюара от волос производится в подсобном или специально оборудованном месте парикмахерской. Запрещается сдувать феном, стряхивать волосы с пеньюаров у рабочего мес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даление остриженных волос с шеи и лица клиента должно производиться индивидуальной (одноразовой) салфеткой или вато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триженный волос собирают непосредственно у рабочего места с последующим удалением в емкости с крышками для сбора мусор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3. Ежедневно в конце рабочей смены синтетические пеньюары после их механической очистки проглаживаются утюгом. Пеньюары из пленочных материалов механически очищаются и моются теплой водой с моющим средством. Стирка пеньюаров должна производиться не реже одного раза в недел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4. Минимальный набор инструментов, входящих в парикмахерский комплект (далее - набор), определен согласно приложению 1 к настоящим Санитарным правила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дно рабочее место следует иметь не менее трех набор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5. Для предупреждения распространения инфекционных заболеваний проводится дезинфекция инструментов согласно приложению 2 к настоящим Санитарным правила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6. В каждом рабочем зале парикмахерской должна находиться аптечка первой медицинской помощи универсальная (далее - аптечка) с перечнем вложений, утвержденным постановлением Министерства здравоохранения Республики Беларусь от 15 января 2007 г. N 4 "Об утверждении перечней вложений, входящих в аптечки первой медицинской помощи, и порядке их комплектации" (Национальный реестр правовых актов Республики Беларусь, 2007 г., N 68, 8/15904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аптечке не должны содержаться лекарственные средства с истекшим сроком год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7. Общие емкости с дезинфицирующими растворами (далее - дезраствор) должны иметь крышки, маркировку с названием дезинфицирующего средства, концентрацией и датой приготовления дезраствор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арикмахерских должен быть необходимый запас моющих и дезинфицирующих средст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8. Рабочие емкости для дезинфекции инструментов должны иметь маркировку в соответствии с назначением и обеспечивать полное погружение инструмента в дезраствор. Емкости для дезинфекции и хранения инструментов после окончания рабочей смены должны быть промыты с использованием щетки моющим средством, дезраствор из рабочих емкостей должен быть удален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езинфекция инструментов должна проводиться после обслуживания каждого клиента. После дезинфекции инструменты должны храниться в условиях, исключающих их вторичную контаминац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9. Подушки для маникюра (педикюра) должны иметь гигиеническое покрытие, устойчивое для обработки дезрастворо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ед обслуживанием клиента подушки для маникюра (педикюра) необходимо покрывать чистой индивидуальной (одноразовой) салфеткой, а в конце рабочей смены обрабатывать дезрастворо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0. Ванны (ванночки) для выполнения маникюра, педикюра после обслуживания каждого клиента необходимо тщательно промывать с использованием щетки моющим средством и дезинфицировать в соответствии с инструкцией по примене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1. При выполнении педикюра с использованием станков со сменными лезвиями необходима их дезинфекция после обслуживания каждого клиента. Лезвия должны быть однократного применения, после использования подвергаться дезинфекции и в дальнейшем утилизировать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2. Бритье, подбривание висков и затылков в парикмахерских производится с использованием электрических машинок для стрижки со сменными лезвиям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ъемные ножи электрических машинок должны дезинфицироваться после обслуживания каждого клиента путем полного погружения в дезраствор, несъемная металлическая часть электрических машинок должна механически очищаться от волос, а затем дважды обрабатываться дезрастворо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3. При выполнении химической завивки и окраски смачивание волос химическим составом должно производиться одноразовым тампоном либо специальной кисточкой (дозатором). Кисточку после каждого применения следует тщательно промыть под проточной водой с моющим средство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4. Зажимы, бигуди, коклюшки, колпачки и сетки для химической завивки волос, шапочки для мелирования после каждого применения должны промываться моющим средством в промаркированной емк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5. Работники парикмахерской обязаны строго выполнять правила личной гигиены, быть в чистой рабочей одежде, единой для парикмахерско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ед обслуживанием клиента работник парикмахерской должен вымыть руки с моющим средство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6. Парфюмерно-косметические средства, используемые в работе парикмахерских, должны применяться при наличии удостоверений о государственной гигиенической регистрации, выданных в порядке установленном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рименении парфюмерно-косметических средств должно обеспечиваться соблюдение сроков их годности, правил хранения, условий приготовления и примен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7. Оказание услуг парикмахерских по месту нахождения клиента должно быть организовано на базе действующих парикмахерских и осуществляться при соблюдении требований настоящих Санитарных прави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8. В парикмахерской должен быть санитарный журнал, пронумерованный, прошнурованный и заверенный печатью территориальных органов и учреждений, осуществляющих государственный санитарный надзор, настоящие Санитарные правила и памятки для сведения клиент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9. Работники парикмахерских должны своевременно обеспечиваться рабочей одеждо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0. Работники парикмахерских должны проходить предварительные при поступлении на работу и периодические медицинские осмотры в соответствии с законодательством Республики Беларусь.</w:t>
      </w:r>
      <w:r>
        <w:br w:type="page"/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Санитарным нормам, правилам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и гигиеническим нормативам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"Гигиенические требова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устройству, оборудованию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и содержанию парикмахерских"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МИНИМАЛЬНЫЙ НАБОР ИНСТРУМЕНТОВ, ВХОДЯЩИХ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В ПАРИКМАХЕРСКИЙ КОМПЛЕКТ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2"/>
        <w:gridCol w:w="2403"/>
      </w:tblGrid>
      <w:tr>
        <w:trPr>
          <w:trHeight w:val="36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инструмента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   </w:t>
              <w:br/>
              <w:t xml:space="preserve">инструмента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Л ПО УХОДУ ЗА ВОЛОСАМИ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Ножницы прямые   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Ножницы филировочные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Расческа технологическая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Щетка круглая    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Щетка плоская для укладки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Пульверизатор    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Щипцы для волос  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Фен электрический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&lt;*&gt;       </w:t>
            </w:r>
          </w:p>
        </w:tc>
      </w:tr>
      <w:tr>
        <w:trPr>
          <w:trHeight w:val="36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Ванночки для перманента и химической завивки,      </w:t>
              <w:br/>
              <w:t xml:space="preserve">окраски             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. Коклюшки для химической завивки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Бигуди разных размеров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 Кисточка для окраски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. Машинка электрическая для стрижки со сменными     </w:t>
              <w:br/>
              <w:t xml:space="preserve">насадками           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НИКЮРНЫЙ ЗАЛ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. Кусачки заусеничные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 Кусачки ногтевые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. Пилка для ногтей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. Лопаточка для сдвигания кожицы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. Кисточки колонковые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. Копье           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. Ванночка для горячей воды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ИКЮРНЫЙ ЗАЛ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 Кусачки заусеничные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. Кусачки ногтевые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. Кисточки колонковые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. Пилка для ногтей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. Лопатка для сдвигания кожицы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6. Копье           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. Ванна ножная    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&lt;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 Лезвия                                           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&lt;*&gt; Достаточно иметь в одном экземпляре на каждое рабочее место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Санитарным нормам, правилам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и гигиеническим нормативам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"Гигиенические требова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устройству, оборудованию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и содержанию парикмахерских"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МЕТОДЫ ДЕЗИНФЕКЦИИ ИНСТРУМЕНТОВ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295"/>
        <w:gridCol w:w="1485"/>
        <w:gridCol w:w="2295"/>
        <w:gridCol w:w="229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Методы   </w:t>
              <w:br/>
              <w:t>дезинфекци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Дезинфицирующий </w:t>
              <w:br/>
              <w:t xml:space="preserve">агент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жим дезинфекции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Примечание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ловия  </w:t>
              <w:br/>
              <w:t>провед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емое   </w:t>
              <w:br/>
              <w:t xml:space="preserve">оборудование  </w:t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ческий </w:t>
              <w:br/>
              <w:t xml:space="preserve">&lt;*&gt;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зинфицирующие </w:t>
              <w:br/>
              <w:t xml:space="preserve">средства,       </w:t>
              <w:br/>
              <w:t xml:space="preserve">имеющие         </w:t>
              <w:br/>
              <w:t xml:space="preserve">удостоверение о </w:t>
              <w:br/>
              <w:t xml:space="preserve">государственной </w:t>
              <w:br/>
              <w:t xml:space="preserve">гигиенической   </w:t>
              <w:br/>
              <w:t xml:space="preserve">регистраци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о  </w:t>
              <w:br/>
              <w:t>инструкции</w:t>
              <w:br/>
              <w:t xml:space="preserve">по        </w:t>
              <w:br/>
              <w:t>применени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аркированные</w:t>
              <w:br/>
              <w:t xml:space="preserve">емкости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дезинфекции </w:t>
              <w:br/>
              <w:t>парикмахерского,</w:t>
              <w:br/>
              <w:t xml:space="preserve">маникюрного и   </w:t>
              <w:br/>
              <w:t xml:space="preserve">педикюрного     </w:t>
              <w:br/>
              <w:t xml:space="preserve">инструмента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ий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трафиолетовые</w:t>
              <w:br/>
              <w:t xml:space="preserve">луч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о  </w:t>
              <w:br/>
              <w:t>инструкции</w:t>
              <w:br/>
              <w:t xml:space="preserve">по        </w:t>
              <w:br/>
              <w:t>применени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ие,   </w:t>
              <w:br/>
              <w:t xml:space="preserve">имеющее         </w:t>
              <w:br/>
              <w:t xml:space="preserve">удостоверение о </w:t>
              <w:br/>
              <w:t xml:space="preserve">государственной </w:t>
              <w:br/>
              <w:t xml:space="preserve">гигиенической   </w:t>
              <w:br/>
              <w:t xml:space="preserve">регистраци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дезинфекции </w:t>
              <w:br/>
              <w:t xml:space="preserve">парикмахерского </w:t>
              <w:br/>
              <w:t xml:space="preserve">инструмента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сперленовые, </w:t>
              <w:br/>
              <w:t>кварцевые шарики</w:t>
              <w:br/>
              <w:t xml:space="preserve">под действием   </w:t>
              <w:br/>
              <w:t xml:space="preserve">высокой         </w:t>
              <w:br/>
              <w:t xml:space="preserve">температуры и   </w:t>
              <w:br/>
              <w:t xml:space="preserve">др.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гласно  </w:t>
              <w:br/>
              <w:t>инструкции</w:t>
              <w:br/>
              <w:t xml:space="preserve">по        </w:t>
              <w:br/>
              <w:t>применени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ие,   </w:t>
              <w:br/>
              <w:t xml:space="preserve">имеющее         </w:t>
              <w:br/>
              <w:t xml:space="preserve">регистрационное </w:t>
              <w:br/>
              <w:t xml:space="preserve">удостоверение   </w:t>
              <w:br/>
              <w:t xml:space="preserve">либо            </w:t>
              <w:br/>
              <w:t xml:space="preserve">удостоверение о </w:t>
              <w:br/>
              <w:t xml:space="preserve">государственной </w:t>
              <w:br/>
              <w:t xml:space="preserve">гигиенической   </w:t>
              <w:br/>
              <w:t xml:space="preserve">регистрации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дезинфекции </w:t>
              <w:br/>
              <w:t xml:space="preserve">маникюрного и   </w:t>
              <w:br/>
              <w:t xml:space="preserve">педикюрного     </w:t>
              <w:br/>
              <w:t xml:space="preserve">инструмента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&lt;*&gt; При дезинфекции маникюрного и педикюрного инструмента необходимо использование дезинфицирующих средств по вирулицидному режиму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pBdr>
          <w:top w:val="single" w:sz="6" w:space="0" w:color="000000"/>
        </w:pBd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A465FEBAFA44DA78F1E950CB5D0843A4CEAE9A4BF26C334CE5A81BEB9D09FB58D9D0772050467EA37F2B3BD1aC31J" TargetMode="External"/><Relationship Id="rId3" Type="http://schemas.openxmlformats.org/officeDocument/2006/relationships/hyperlink" Target="consultantplus://offline/ref=44A465FEBAFA44DA78F1E950CB5D0843A4CEAE9A4BF26C334EEDAE1BEB9D09FB58D9D0772050467EA37F2B3BD2aC3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03:00Z</dcterms:created>
  <dc:creator>USER</dc:creator>
  <dc:description/>
  <cp:keywords/>
  <dc:language>en-US</dc:language>
  <cp:lastModifiedBy>USER</cp:lastModifiedBy>
  <dcterms:modified xsi:type="dcterms:W3CDTF">2012-08-01T10:03:00Z</dcterms:modified>
  <cp:revision>2</cp:revision>
  <dc:subject/>
  <dc:title>ПОСТАНОВЛЕНИЕ МИНИСТЕРСТВА ЗДРАВООХРАНЕНИЯ</dc:title>
</cp:coreProperties>
</file>