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560" w:hRule="atLeast"/>
        </w:trPr>
        <w:tc>
          <w:tcPr>
            <w:tcW w:w="4506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spacing w:lineRule="exact" w:line="280" w:before="0" w:after="0"/>
              <w:ind w:right="5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2716" w:leader="none"/>
              </w:tabs>
              <w:spacing w:lineRule="exact" w:line="280"/>
              <w:ind w:right="20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06.2012 № 68</w:t>
            </w:r>
          </w:p>
        </w:tc>
      </w:tr>
    </w:tbl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674"/>
      </w:tblGrid>
      <w:tr>
        <w:trPr/>
        <w:tc>
          <w:tcPr>
            <w:tcW w:w="4182" w:type="dxa"/>
            <w:tcBorders/>
          </w:tcPr>
          <w:p>
            <w:pPr>
              <w:pStyle w:val="Header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игиенический норматив «Показатели безопасности и безвредности для человека парфюмерно-косметической продукции»</w:t>
            </w:r>
          </w:p>
        </w:tc>
        <w:tc>
          <w:tcPr>
            <w:tcW w:w="5674" w:type="dxa"/>
            <w:tcBorders/>
          </w:tcPr>
          <w:p>
            <w:pPr>
              <w:pStyle w:val="WWHeading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</w:r>
          </w:p>
        </w:tc>
      </w:tr>
    </w:tbl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 парфюмерно-косметической продукции, в составе которой, сырье природного растительного или природного минерального происхождения составляет более 1%, содержание токсичных элементов не должно превышать: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ышьяк – 5,0 мг/кг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туть – 1,0 мг/кг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ец – 5,0 мг/к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2. По значению водородного показателя (рН) парфюмерно-косметическая продукция должна соответствовать требованиям, указанным в таблице 1.</w:t>
      </w:r>
    </w:p>
    <w:p>
      <w:pPr>
        <w:pStyle w:val="Normal"/>
        <w:spacing w:lineRule="auto" w:line="360"/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Таблица 1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ЗНАЧЕНИЮ ВОДОРОДНОГО ПОКАЗАТЕЛЯ (рН) </w:t>
      </w:r>
    </w:p>
    <w:p>
      <w:pPr>
        <w:pStyle w:val="Normal"/>
        <w:spacing w:lineRule="exact" w:line="280"/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АРФЮМЕРНО-КОСМЕТИЧЕСКОЙ ПРОДУКЦИИ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229"/>
        <w:gridCol w:w="1663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парфюмерно-косметической проду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рма (рН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 для ухода за кожей лица и тела, губами, вокруг глаз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рфюмерно-косметическая продукция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олнцезащитная;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беливающая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для автозагара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крабы, пилинги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содержащая растительные экстракты;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одержащая фруктовые кислоты и их производные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для проблемной кож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линги, содержащие в составе кератолит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 – 3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жидк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 xml:space="preserve"> – 8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депиля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,0 – 12,7 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зодоранты, дезодоранты-антиперспиранты, антиперспиранты: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вердые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дкие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аэрозольной упаковк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 – 10,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 – 8,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8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гигиенические моющи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в том числе: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на для ванн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мпуни, жидкое мыло на жировой основе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ющие гели, очищающие средства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ампун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 xml:space="preserve"> – 8,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 – 8,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 – 10,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 xml:space="preserve"> – 8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  <w:lang w:val="en-US"/>
              </w:rPr>
              <w:t>5</w:t>
            </w:r>
            <w:r>
              <w:rPr>
                <w:sz w:val="30"/>
                <w:szCs w:val="30"/>
              </w:rPr>
              <w:t xml:space="preserve"> – 8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несмываемые для волос и кожи головы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несмываемые для волос и кожи головы в аэрозольной упаковке (крем, пена, мусс, гель, ополаскиватель, кондиционер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9,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3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смываемые для волос и кожи головы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Изделия косметические для окрашивания волос: </w:t>
            </w:r>
            <w:r>
              <w:rPr>
                <w:spacing w:val="-4"/>
                <w:sz w:val="30"/>
                <w:szCs w:val="30"/>
              </w:rPr>
              <w:t>готовая композиция, согласно инструкции по применени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7,0 – 11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теночные изделия для воло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 – 10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Изделия косметические для осветления, мелирования волос: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товая композиция, согласно инструкции по применени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trike/>
                <w:sz w:val="30"/>
                <w:szCs w:val="30"/>
              </w:rPr>
            </w:pPr>
            <w:r>
              <w:rPr>
                <w:strike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trike/>
                <w:sz w:val="30"/>
                <w:szCs w:val="30"/>
              </w:rPr>
            </w:pPr>
            <w:r>
              <w:rPr>
                <w:strike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 – 10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химической завивки, химического распрямления волос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завивающий состав;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фиксирующий состав;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товая композиц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 – 11,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 – 4,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11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укладки волос не пленкообразующ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9,0</w:t>
            </w:r>
          </w:p>
        </w:tc>
      </w:tr>
      <w:tr>
        <w:trPr>
          <w:trHeight w:val="5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декоративной косметики на эмульсионной основе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в том числе жидкая тушь для ресниц, подводка для гла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 – 8,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 – 8,5</w:t>
            </w:r>
          </w:p>
        </w:tc>
      </w:tr>
      <w:tr>
        <w:trPr>
          <w:trHeight w:val="3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урный карандаш для век и бров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 – 8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вердая тушь для ресниц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 – 10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льк, присыпка, пудра гигиеническ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 – 10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коративная косметика порошкообразная и компактн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 – 10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Детская присыпка, тальк, пудра (до 3 лет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 – 8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Пленкообразующие изделия для ухода за ногтями на водной основ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 – 9,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Жидкости и изделия для снятия ла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8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ели, кремы для ухода за ногт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5 – 8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ели, кремы для удаления кутикулы на щелочной основ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0 – 12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ели, кремы для удаления кутикулы на кислотной основ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 – 5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Масла для ухода за ногт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отбеливания ног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 – 7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оль для ухода за ногтя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придания запаха, не содержащие этилового спир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8,5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 интимн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9,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Изделия косметические для брить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11,5</w:t>
            </w:r>
          </w:p>
        </w:tc>
      </w:tr>
      <w:tr>
        <w:trPr>
          <w:trHeight w:val="78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гигиены полости рта: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пасты зубные;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гигиены полости рта жидкие;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% – 6,0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4,5 – 10,5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 – 9,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 – 10,5</w:t>
            </w:r>
          </w:p>
        </w:tc>
      </w:tr>
      <w:tr>
        <w:trPr>
          <w:trHeight w:val="25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 для татуаж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5,0 – 9,0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right="-140" w:firstLine="709"/>
        <w:rPr/>
      </w:pPr>
      <w:r>
        <w:rPr>
          <w:sz w:val="30"/>
          <w:szCs w:val="30"/>
        </w:rPr>
        <w:t>3. По токсикологическим показателям безопасности парфюмерно-косметическая продукция должна соответствовать требованиям, указанным в таблице 2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right="-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right="-142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ОКСИКОЛОГИЧЕСКИМ ПОКАЗАТЕЛЯМ ПАРФЮМЕРНО-КОСМЕТИЧЕСКОЙ ПРОДУКЦИИ</w:t>
      </w:r>
    </w:p>
    <w:p>
      <w:pPr>
        <w:pStyle w:val="Normal1"/>
        <w:tabs>
          <w:tab w:val="clear" w:pos="720"/>
          <w:tab w:val="left" w:pos="709" w:leader="none"/>
        </w:tabs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03"/>
        <w:gridCol w:w="1740"/>
        <w:gridCol w:w="1804"/>
        <w:gridCol w:w="1984"/>
        <w:gridCol w:w="6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79" w:right="-108" w:hanging="0"/>
              <w:jc w:val="center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 xml:space="preserve">№ </w:t>
            </w:r>
            <w:r>
              <w:rPr>
                <w:spacing w:val="-4"/>
                <w:sz w:val="30"/>
                <w:szCs w:val="30"/>
              </w:rPr>
              <w:t>п/п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0"/>
                <w:szCs w:val="30"/>
              </w:rPr>
              <w:t>Вид парфюмерно-косметической продук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сикологические показатели безопасности</w:t>
            </w:r>
          </w:p>
        </w:tc>
      </w:tr>
      <w:tr>
        <w:trPr>
          <w:tblHeader w:val="true"/>
          <w:trHeight w:val="4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80" w:hanging="0"/>
              <w:jc w:val="center"/>
              <w:rPr/>
            </w:pPr>
            <w:r>
              <w:rPr>
                <w:sz w:val="30"/>
                <w:szCs w:val="30"/>
              </w:rPr>
              <w:t xml:space="preserve">кожно-раздражаю-щее действие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йствие на слизисты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66" w:right="-6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щетоксичес-кое действие, определяемое альтернатив-ными методами </w:t>
            </w:r>
            <w:r>
              <w:rPr>
                <w:sz w:val="30"/>
                <w:szCs w:val="30"/>
                <w:lang w:val="en-US"/>
              </w:rPr>
              <w:t>in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vitro</w:t>
            </w:r>
          </w:p>
        </w:tc>
      </w:tr>
      <w:tr>
        <w:trPr>
          <w:trHeight w:val="3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30"/>
                <w:szCs w:val="30"/>
              </w:rPr>
              <w:t>Косметика дет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ухода за кожей лица и тела, волосами, ногтями, губами, вокруг глаз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2" w:firstLine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sz w:val="30"/>
                <w:szCs w:val="30"/>
              </w:rPr>
              <w:t>Изделия косметические для ухода за кожей лица, тела, волосами, содержащие спирт (более 10% по объему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30"/>
                <w:szCs w:val="30"/>
              </w:rPr>
              <w:t>Солнцезащитные, отбеливающие средства и средства для автозагара, скрабы, пилинги, средства, содержащие растительные экстракты, фруктовые кислоты и их производные, средства для проблемной кожи, для моделирования фиг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придания или предотвращения запах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 гигиенические моющие для волос, лица и т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>
          <w:trHeight w:val="1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парфюмерные жидк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</w:tr>
      <w:tr>
        <w:trPr>
          <w:trHeight w:val="1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ыло туалетное твердое, соли для ванн, сухие средства для ван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sz w:val="30"/>
                <w:szCs w:val="30"/>
              </w:rPr>
              <w:t>Изделия косметические для брить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 для макияж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 для интимной гигие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 для маникюра и педикюр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более 1 балл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укладки воло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 для окрашивания и тонирования волос, ресниц и бровей, средства для осветления и мелирования, химической завивки, выпрямления воло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не более 1 бал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депиля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 балл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линги, содержащие в составе кератолити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2 б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30"/>
                <w:szCs w:val="30"/>
              </w:rPr>
              <w:t xml:space="preserve">Средства гигиены полости рта, кроме средств указанных в пункте 18 настоящей таблицы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-руетс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</w:t>
              <w:br/>
              <w:t>0,1% – 6,0%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норми-руется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 бал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 для защиты кожи от воздействия вредных производственных фактор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ческие салфетк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 для татуаж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320"/>
              <w:ind w:left="-94" w:right="-8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не  нормируетс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lineRule="auto" w:line="240"/>
        <w:ind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Токсикологические исследования (испытания) парфюмерно-косметической продукции осуществляются на животных или на альтернативных биологических моделях в аккредитованных  испытательных лабораториях (центрах). Токсикологическая оценка парфюмерно-косметической продукции проводится путем определения кожно-раздражающего действия и действия на слизистые (с использованием лабораторных животных) либо путем определения общетоксического действия (альтернативными методами in vitro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По микробиологическим показателям безопасности парфюмерно-</w:t>
      </w:r>
      <w:r>
        <w:rPr>
          <w:spacing w:val="-2"/>
          <w:sz w:val="30"/>
          <w:szCs w:val="30"/>
        </w:rPr>
        <w:t>косметическая</w:t>
      </w:r>
      <w:r>
        <w:rPr>
          <w:sz w:val="30"/>
          <w:szCs w:val="30"/>
        </w:rPr>
        <w:t xml:space="preserve"> продукция должна </w:t>
      </w:r>
      <w:r>
        <w:rPr>
          <w:spacing w:val="-2"/>
          <w:sz w:val="30"/>
          <w:szCs w:val="30"/>
        </w:rPr>
        <w:t>соответствовать</w:t>
      </w:r>
      <w:r>
        <w:rPr>
          <w:sz w:val="30"/>
          <w:szCs w:val="30"/>
        </w:rPr>
        <w:t xml:space="preserve"> требованиям, указанным в таблице 3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</w:t>
      </w:r>
      <w:r>
        <w:rPr>
          <w:sz w:val="30"/>
          <w:szCs w:val="30"/>
        </w:rPr>
        <w:t>Таблица 3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0" w:after="0"/>
        <w:ind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/>
      </w:pPr>
      <w:r>
        <w:rPr>
          <w:sz w:val="30"/>
          <w:szCs w:val="30"/>
        </w:rPr>
        <w:t>МИКРОБИОЛОГИЧЕСКИЕ ПОКАЗАТЕЛИ  БЕЗОПАСНОСТИ ПАРФЮМЕРНО-КОСМЕТИЧЕСКОЙ ПРОДУКЦИИ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85"/>
        <w:gridCol w:w="1325"/>
        <w:gridCol w:w="1440"/>
        <w:gridCol w:w="1375"/>
        <w:gridCol w:w="1171"/>
      </w:tblGrid>
      <w:tr>
        <w:trPr>
          <w:trHeight w:val="2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70" w:right="-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парфюмерно-косметической продукции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</w:tr>
      <w:tr>
        <w:trPr>
          <w:trHeight w:val="27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70" w:right="-64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>
                <w:sz w:val="30"/>
                <w:szCs w:val="30"/>
              </w:rPr>
              <w:t xml:space="preserve">Общее количество </w:t>
            </w:r>
            <w:r>
              <w:rPr>
                <w:spacing w:val="-4"/>
                <w:sz w:val="30"/>
                <w:szCs w:val="30"/>
              </w:rPr>
              <w:t>мезофиль-ных</w:t>
            </w:r>
            <w:r>
              <w:rPr>
                <w:sz w:val="30"/>
                <w:szCs w:val="30"/>
              </w:rPr>
              <w:t xml:space="preserve"> аэробных и факульта-тивно-анаэроб-ных микроор-ганизм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  <w:lang w:val="en-US" w:eastAsia="en-US"/>
              </w:rPr>
              <w:t>Candida</w:t>
            </w:r>
            <w:r>
              <w:rPr>
                <w:rFonts w:eastAsia="Calibri"/>
                <w:sz w:val="30"/>
                <w:szCs w:val="30"/>
                <w:lang w:eastAsia="en-US"/>
              </w:rPr>
              <w:t xml:space="preserve"> </w:t>
            </w:r>
            <w:r>
              <w:rPr>
                <w:rFonts w:eastAsia="Calibri"/>
                <w:sz w:val="30"/>
                <w:szCs w:val="30"/>
                <w:lang w:val="en-US" w:eastAsia="en-US"/>
              </w:rPr>
              <w:t>albicans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Escheri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lang w:val="en-US"/>
              </w:rPr>
              <w:t>chia coli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Staphy</w:t>
            </w: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lococcus aureus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  <w:lang w:val="en-US"/>
              </w:rPr>
              <w:t>Pseu-domo-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nas aerugi-nos</w:t>
            </w:r>
            <w:r>
              <w:rPr>
                <w:sz w:val="30"/>
                <w:szCs w:val="30"/>
              </w:rPr>
              <w:t>а</w:t>
            </w:r>
          </w:p>
        </w:tc>
      </w:tr>
      <w:tr>
        <w:trPr>
          <w:trHeight w:val="2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 детская, косметика  вокруг глаз, для губ, косметика интимная, средства гигиены полости р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 xml:space="preserve">, КОЕ*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1 г (мл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0,5 г или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5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0,5 г или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5 м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0,5 г или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5 м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в 0,5 г или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sz w:val="30"/>
                <w:szCs w:val="30"/>
              </w:rPr>
              <w:t>0,5 мл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, не указанная в пунктах 1 и 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0</w:t>
            </w:r>
            <w:r>
              <w:rPr>
                <w:sz w:val="30"/>
                <w:szCs w:val="30"/>
                <w:vertAlign w:val="superscript"/>
              </w:rPr>
              <w:t>3</w:t>
            </w:r>
            <w:r>
              <w:rPr>
                <w:sz w:val="30"/>
                <w:szCs w:val="30"/>
              </w:rPr>
              <w:t xml:space="preserve">, КОЕ*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1 г (мл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в 0,1 г или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0,1 г или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м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ка-ется в 0,1 г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ли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м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допус-кается в 0,1 г или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 м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Ампульная косметика</w:t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ответствие требованиям стерильност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*КОЕ – колониеобразнующих единиц в 1 г или 1 м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парфюмерно-косметической продукци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30"/>
          <w:szCs w:val="30"/>
        </w:rPr>
        <w:t>6. Не предъявляются требования к определению микробиологических показателей для следующих видов парфюмерно-косметической продук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арфюмерно-косметическая продукция, содержащая этиловый спирт и органические растворители в концентрации более 25%, используемая без развед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аки для ногтей, кроме лаков для ногтей на водной основ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зодоранты, дезодоранты-антиперсперанты, антиперсперан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кислительные краски для волос, средства для осветления и мелир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едства для химической завивки и средства для выпрямления волос на основе тиоловых соедин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едства для депиляции на основе тиогликолевой кислот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ное мыло твердо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карандаши для губ, бровей, глаз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ли для ван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0% эфирные масл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7. По клиническим (клинико-лабораторным) показателям безопасности парфюмерно-косметическая продукция должна соответствовать требованиям, указанным в таблицах 4, 5.</w:t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ind w:firstLine="709"/>
        <w:jc w:val="right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lineRule="exact" w:line="280"/>
        <w:ind w:firstLine="709"/>
        <w:jc w:val="right"/>
        <w:textAlignment w:val="auto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ind w:firstLine="709"/>
        <w:jc w:val="right"/>
        <w:textAlignment w:val="auto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ЕБОВАНИЯ К КЛИНИЧЕСКИМ (КЛИНИКО-ЛАБОРАТОРНЫМ) ПОКАЗАТЕЛЯМ ПАРФЮМЕРНО-КОСМЕТИЧЕСКОЙ ПРОДУКЦИИ, ЗА ИСКЛЮЧЕНИЕМ СРЕДСТВ ГИГИЕНЫ ПОЛОСТИ РТА 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11"/>
        <w:gridCol w:w="4175"/>
        <w:gridCol w:w="2126"/>
        <w:gridCol w:w="2834"/>
      </w:tblGrid>
      <w:tr>
        <w:trPr>
          <w:tblHeader w:val="true"/>
          <w:trHeight w:val="70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парфюмерно-косметическ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61" w:right="-5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дражающее действ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61" w:right="-5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нсибилизирующее действие</w:t>
            </w:r>
          </w:p>
        </w:tc>
      </w:tr>
      <w:tr>
        <w:trPr>
          <w:trHeight w:val="31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szCs w:val="30"/>
              </w:rPr>
              <w:t xml:space="preserve">Косметика детск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ухода за кожей лица и тела, волосами, ногтями, губами, вокруг глаз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30"/>
                <w:szCs w:val="30"/>
              </w:rPr>
              <w:t>Изделия косметические для ухода за кожей лица, тела, волосами, содержащие спирт (более 10% по объем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придания или предотвращения запах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/>
            </w:pPr>
            <w:r>
              <w:rPr>
                <w:sz w:val="30"/>
                <w:szCs w:val="30"/>
              </w:rPr>
              <w:t>Солнцезащитные, отбеливающие средства и средства для автозагара, скрабы, пилинги, средства, содержащие растительные экстракты, фруктовые кислоты и их производные, средства для проблемной кожи, для моделирования фиг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 гигиенические моющие для волос, лица и т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парфюмерные жид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ыло туалетное твердое, соли для ванн, сухие средства для ва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trHeight w:val="23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бри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trHeight w:val="13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макияж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интимной гиги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зделия косметические для маникюра и педикю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укладки в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зделия косметические  для окрашивания и тонирования волос, ресниц и бровей, средства для осветления и мелирования, химической завивки, выпрямления в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более 1 балл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Изделия косметические для депиля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е более 1 балл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делия косметические для защиты кожи от воздействия вредных производственных фак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% – 6,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 балл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гигиены полости рта, кроме средств, указанных в пункте 17 настоящей таб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ческие салфе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0 баллов (отсутствие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сметика для тату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 баллов (отсутствие)</w:t>
            </w:r>
          </w:p>
        </w:tc>
      </w:tr>
    </w:tbl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lineRule="auto" w:line="240" w:before="0" w:after="0"/>
        <w:ind w:firstLine="709"/>
        <w:contextualSpacing/>
        <w:jc w:val="right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before="0" w:after="0"/>
        <w:ind w:firstLine="709"/>
        <w:contextualSpacing/>
        <w:jc w:val="right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</w:t>
      </w:r>
      <w:r>
        <w:rPr>
          <w:sz w:val="30"/>
          <w:szCs w:val="30"/>
        </w:rPr>
        <w:t xml:space="preserve">Таблица 5 </w:t>
      </w:r>
    </w:p>
    <w:p>
      <w:pPr>
        <w:pStyle w:val="3"/>
        <w:tabs>
          <w:tab w:val="clear" w:pos="720"/>
          <w:tab w:val="left" w:pos="1276" w:leader="none"/>
        </w:tabs>
        <w:overflowPunct w:val="true"/>
        <w:autoSpaceDE w:val="true"/>
        <w:spacing w:before="0" w:after="0"/>
        <w:ind w:left="7201" w:firstLine="709"/>
        <w:contextualSpacing/>
        <w:jc w:val="right"/>
        <w:textAlignment w:val="auto"/>
        <w:rPr>
          <w:color w:val="000000"/>
          <w:sz w:val="30"/>
          <w:szCs w:val="30"/>
          <w:highlight w:val="yellow"/>
        </w:rPr>
      </w:pPr>
      <w:r>
        <w:rPr>
          <w:color w:val="000000"/>
          <w:sz w:val="30"/>
          <w:szCs w:val="30"/>
          <w:highlight w:val="yellow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35"/>
        <w:gridCol w:w="2626"/>
        <w:gridCol w:w="2193"/>
        <w:gridCol w:w="30"/>
      </w:tblGrid>
      <w:tr>
        <w:trPr/>
        <w:tc>
          <w:tcPr>
            <w:tcW w:w="9511" w:type="dxa"/>
            <w:gridSpan w:val="4"/>
            <w:tcBorders/>
          </w:tcPr>
          <w:p>
            <w:pPr>
              <w:pStyle w:val="Normal"/>
              <w:spacing w:lineRule="exact" w:line="280"/>
              <w:jc w:val="center"/>
              <w:rPr>
                <w:rStyle w:val="Grame"/>
                <w:bCs/>
                <w:sz w:val="30"/>
                <w:szCs w:val="30"/>
              </w:rPr>
            </w:pPr>
            <w:r>
              <w:rPr>
                <w:rStyle w:val="Grame"/>
                <w:bCs/>
                <w:sz w:val="30"/>
                <w:szCs w:val="30"/>
              </w:rPr>
              <w:t xml:space="preserve">ТРЕБОВАНИЯ К КЛИНИЧЕСКИМ ПОКАЗАТЕЛЯМ </w:t>
            </w:r>
          </w:p>
          <w:p>
            <w:pPr>
              <w:pStyle w:val="Normal"/>
              <w:spacing w:lineRule="exact" w:line="280"/>
              <w:jc w:val="center"/>
              <w:rPr>
                <w:rStyle w:val="Grame"/>
                <w:bCs/>
                <w:sz w:val="30"/>
                <w:szCs w:val="30"/>
              </w:rPr>
            </w:pPr>
            <w:r>
              <w:rPr>
                <w:rStyle w:val="Grame"/>
                <w:bCs/>
                <w:sz w:val="30"/>
                <w:szCs w:val="30"/>
              </w:rPr>
              <w:t xml:space="preserve">СРЕДСТВ  ГИГИЕНЫ ПОЛОСТИ РТА </w:t>
            </w:r>
          </w:p>
          <w:p>
            <w:pPr>
              <w:pStyle w:val="Normal"/>
              <w:spacing w:lineRule="auto" w:line="360"/>
              <w:jc w:val="center"/>
              <w:rPr>
                <w:rStyle w:val="Grame"/>
                <w:bCs/>
                <w:sz w:val="30"/>
                <w:szCs w:val="30"/>
              </w:rPr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7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Cs w:val="30"/>
              </w:rPr>
              <w:t>Вид парфюмерно-косметической продук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Cs w:val="30"/>
              </w:rPr>
              <w:t>Наименование показател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рактеристика </w:t>
            </w:r>
          </w:p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 норма</w:t>
            </w:r>
          </w:p>
        </w:tc>
      </w:tr>
      <w:tr>
        <w:trPr>
          <w:trHeight w:val="12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7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lang w:val="ru-RU"/>
              </w:rPr>
              <w:t>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убные пасты, гели, порош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Cs w:val="30"/>
              </w:rPr>
              <w:t>Деминерализующее действие</w:t>
            </w:r>
            <w:r>
              <w:rPr>
                <w:sz w:val="30"/>
                <w:szCs w:val="30"/>
                <w:lang w:val="en-US"/>
              </w:rPr>
              <w:t>*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 новых очагов деминерализа-ции</w:t>
            </w:r>
          </w:p>
        </w:tc>
      </w:tr>
      <w:tr>
        <w:trPr>
          <w:trHeight w:val="19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7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2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гигиены полости рта жидкие (бальзамы, освежители, дезодоранты, эликсиры, полоскания, ополаскиватели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Cs w:val="30"/>
              </w:rPr>
              <w:t>Деминерализующее действие</w:t>
            </w:r>
            <w:r>
              <w:rPr>
                <w:sz w:val="30"/>
                <w:szCs w:val="30"/>
                <w:lang w:val="en-US"/>
              </w:rPr>
              <w:t>*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 новых очагов деминерализа-ции</w:t>
            </w:r>
          </w:p>
        </w:tc>
      </w:tr>
      <w:tr>
        <w:trPr>
          <w:trHeight w:val="19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7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3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% – 6,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30"/>
                <w:szCs w:val="30"/>
              </w:rPr>
              <w:t>Деминерализующее действие</w:t>
            </w:r>
            <w:r>
              <w:rPr>
                <w:sz w:val="30"/>
                <w:szCs w:val="30"/>
                <w:lang w:val="en-US"/>
              </w:rPr>
              <w:t>*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 новых очагов деминерализа-ции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* Определяется для средств гигиены полости рта с декларированным pH меньше 5,5 и при наличии в средстве гигиены полости рта веществ, вызывающих деминерализацию эмал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1" w:after="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562" w:after="0"/>
      <w:outlineLvl w:val="1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70" w:after="0"/>
      <w:ind w:firstLine="709"/>
      <w:jc w:val="center"/>
      <w:outlineLvl w:val="3"/>
    </w:pPr>
    <w:rPr>
      <w:color w:val="000000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61" w:firstLine="709"/>
      <w:jc w:val="center"/>
      <w:outlineLvl w:val="4"/>
    </w:pPr>
    <w:rPr>
      <w:color w:val="000000"/>
      <w:spacing w:val="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4" w:after="0"/>
      <w:ind w:right="51" w:hanging="0"/>
      <w:outlineLvl w:val="5"/>
    </w:pPr>
    <w:rPr>
      <w:color w:val="000000"/>
      <w:spacing w:val="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9" w:right="61" w:hanging="0"/>
      <w:jc w:val="both"/>
      <w:outlineLvl w:val="6"/>
    </w:pPr>
    <w:rPr>
      <w:color w:val="000000"/>
      <w:spacing w:val="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61" w:firstLine="709"/>
      <w:outlineLvl w:val="7"/>
    </w:pPr>
    <w:rPr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760" w:right="61" w:firstLine="720"/>
      <w:jc w:val="center"/>
      <w:outlineLvl w:val="8"/>
    </w:pPr>
    <w:rPr>
      <w:color w:val="000000"/>
      <w:spacing w:val="1"/>
      <w:sz w:val="28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01" w:after="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uto" w:line="360" w:before="101" w:after="0"/>
      <w:jc w:val="center"/>
    </w:pPr>
    <w:rPr>
      <w:color w:val="000000"/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ind w:right="61" w:hanging="0"/>
      <w:jc w:val="both"/>
    </w:pPr>
    <w:rPr>
      <w:color w:val="000000"/>
      <w:spacing w:val="1"/>
      <w:sz w:val="28"/>
    </w:rPr>
  </w:style>
  <w:style w:type="paragraph" w:styleId="TextBodyIndent">
    <w:name w:val="Body Text Indent"/>
    <w:basedOn w:val="Normal"/>
    <w:pPr>
      <w:shd w:fill="FFFFFF" w:val="clear"/>
      <w:ind w:right="61" w:firstLine="709"/>
      <w:jc w:val="both"/>
    </w:pPr>
    <w:rPr>
      <w:color w:val="000000"/>
      <w:spacing w:val="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pacing w:val="-6"/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000000"/>
      <w:spacing w:val="-6"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before="101" w:after="0"/>
      <w:ind w:firstLine="709"/>
      <w:jc w:val="center"/>
    </w:pPr>
    <w:rPr>
      <w:color w:val="000000"/>
      <w:spacing w:val="7"/>
      <w:sz w:val="3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04:00Z</dcterms:created>
  <dc:creator>K&amp;S</dc:creator>
  <dc:description/>
  <cp:keywords/>
  <dc:language>en-US</dc:language>
  <cp:lastModifiedBy>user1</cp:lastModifiedBy>
  <cp:lastPrinted>2012-06-01T09:53:00Z</cp:lastPrinted>
  <dcterms:modified xsi:type="dcterms:W3CDTF">2012-07-17T12:42:00Z</dcterms:modified>
  <cp:revision>10</cp:revision>
  <dc:subject/>
  <dc:title>Санитарные нормы разработаны:</dc:title>
</cp:coreProperties>
</file>