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248" w:firstLine="708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4248" w:firstLine="708"/>
        <w:rPr>
          <w:sz w:val="30"/>
        </w:rPr>
      </w:pPr>
      <w:r>
        <w:rPr>
          <w:sz w:val="30"/>
        </w:rPr>
        <w:t xml:space="preserve">Постановление </w:t>
      </w:r>
    </w:p>
    <w:p>
      <w:pPr>
        <w:pStyle w:val="Normal"/>
        <w:spacing w:lineRule="exact" w:line="280"/>
        <w:ind w:left="4248" w:firstLine="708"/>
        <w:rPr>
          <w:sz w:val="30"/>
        </w:rPr>
      </w:pPr>
      <w:r>
        <w:rPr>
          <w:sz w:val="30"/>
        </w:rPr>
        <w:t>Министерства здравоохранения</w:t>
      </w:r>
    </w:p>
    <w:p>
      <w:pPr>
        <w:pStyle w:val="Normal"/>
        <w:spacing w:lineRule="exact" w:line="280"/>
        <w:ind w:left="4248" w:firstLine="708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spacing w:lineRule="exact" w:line="280"/>
        <w:ind w:left="4247" w:firstLine="709"/>
        <w:rPr>
          <w:sz w:val="30"/>
        </w:rPr>
      </w:pPr>
      <w:r>
        <w:rPr>
          <w:sz w:val="30"/>
        </w:rPr>
        <w:t>04 июля 2012  № 91</w:t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98"/>
      </w:tblGrid>
      <w:tr>
        <w:trPr/>
        <w:tc>
          <w:tcPr>
            <w:tcW w:w="5070" w:type="dxa"/>
            <w:tcBorders/>
          </w:tcPr>
          <w:p>
            <w:pPr>
              <w:pStyle w:val="TextBodyIndent"/>
              <w:widowControl w:val="false"/>
              <w:spacing w:lineRule="exact" w:line="280" w:before="0" w:after="0"/>
              <w:ind w:left="0" w:hanging="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Санитарные </w:t>
            </w:r>
            <w:r>
              <w:rPr>
                <w:sz w:val="30"/>
                <w:szCs w:val="30"/>
              </w:rPr>
              <w:t>нормы и правила «Санитарно-эпидемиологические требования для организаций и индивидуальных предпринимателей, оказывающих в соответствии с законодательством Республики Беларусь услуги соляриев (студий загара)»</w:t>
            </w:r>
          </w:p>
        </w:tc>
        <w:tc>
          <w:tcPr>
            <w:tcW w:w="5398" w:type="dxa"/>
            <w:tcBorders/>
          </w:tcPr>
          <w:p>
            <w:pPr>
              <w:pStyle w:val="TextBodyIndent"/>
              <w:widowControl w:val="false"/>
              <w:snapToGrid w:val="false"/>
              <w:spacing w:lineRule="exact" w:line="280" w:before="0" w:after="0"/>
              <w:ind w:left="0" w:hanging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  <w:p>
            <w:pPr>
              <w:pStyle w:val="TextBodyIndent"/>
              <w:widowControl w:val="false"/>
              <w:spacing w:lineRule="exact" w:line="280" w:before="0" w:after="0"/>
              <w:ind w:left="0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  <w:t>ОБЩИЕ ПОЛОЖЕНИЯ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kern w:val="2"/>
          <w:sz w:val="30"/>
          <w:szCs w:val="30"/>
        </w:rPr>
        <w:t xml:space="preserve">Настоящие Санитарные </w:t>
      </w:r>
      <w:r>
        <w:rPr>
          <w:sz w:val="30"/>
          <w:szCs w:val="30"/>
        </w:rPr>
        <w:t>нормы и правила устанавливают требования к помещениям, их освещению, отоплению и вентиляции, оборудованию, допустимым параметрам физических факторов, содержанию территории, помещений, оборудования, использованию парфюмерно-косметической продукции и условиям труда работников организаций и индивидуальных предпринимателей, оказывающих в соответствии с законодательством Республики Беларусь услуги соляриев (студий загара) (далее, если иное не установлено настоящими Санитарными нормами и правилами, – солярии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 xml:space="preserve">Строительство и ввод в эксплуатацию новых, реконструкция, техническое переоснащение и расширение действующих зданий, в которых размещаются помещения соляриев, должны осуществляться в соответствии с требованиями законодательства Республики Беларусь. </w:t>
      </w:r>
    </w:p>
    <w:p>
      <w:pPr>
        <w:pStyle w:val="Point"/>
        <w:numPr>
          <w:ilvl w:val="0"/>
          <w:numId w:val="3"/>
        </w:numPr>
        <w:ind w:left="0" w:firstLine="709"/>
        <w:rPr/>
      </w:pPr>
      <w:r>
        <w:rPr>
          <w:sz w:val="30"/>
          <w:szCs w:val="30"/>
        </w:rPr>
        <w:t>Осуществление производственного контроля обеспечивается соляриями в соответствии с требованиями настоящих Санитарных норм и правил, а также другими санитарными нормами и правилами, устанавливающими требования к осуществлению производственного контроля.</w:t>
      </w:r>
    </w:p>
    <w:p>
      <w:pPr>
        <w:pStyle w:val="Point"/>
        <w:numPr>
          <w:ilvl w:val="0"/>
          <w:numId w:val="3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numPr>
          <w:ilvl w:val="0"/>
          <w:numId w:val="3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Point"/>
        <w:numPr>
          <w:ilvl w:val="0"/>
          <w:numId w:val="3"/>
        </w:numPr>
        <w:ind w:left="0" w:firstLine="709"/>
        <w:rPr/>
      </w:pPr>
      <w:r>
        <w:rPr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ПОМЕЩЕНИЯМ СОЛЯРИЯ, ИХ ОСВЕЩЕНИЮ, ОТОПЛЕНИЮ И ВЕНТИЛЯЦИИ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Размещение помещений солярия в подвальных этажах жилых и общественных зданий, в учреждениях образования запрещается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мещение помещений солярия в жилом здании допускается в установленном законодательством Республики Беларусь порядке только на первом этаже с обеспечением входа, отдельного от входа для жильцов этого здания. 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Допускается размещение в установленном законодательством Республики Беларусь порядке помещений солярия вместимостью до 3 установок (аппаратов) для ультрафиолетового облучения (далее – установка УФ облучения) в цокольных этажах жилых и общественных зданий при условии соблюдения требований настоящих Санитарных норм и правил, в том числе к их инженерному обеспечению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 xml:space="preserve">Все вновь строящиеся и действующие здания, где размещаются помещения солярия, должны быть оборудованы централизованным холодным и горячим хозяйственно-питьевым водоснабжением, канализацией, отоплением, вентиляцией.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 xml:space="preserve">В состав помещений солярия должны входить: </w:t>
      </w:r>
    </w:p>
    <w:p>
      <w:pPr>
        <w:pStyle w:val="Normal"/>
        <w:ind w:firstLine="851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 xml:space="preserve">рабочий зал с выделенным рабочим местом для работников, осуществляющих процедуры ультрафиолетового облучения (далее – УФ облучение); </w:t>
      </w:r>
    </w:p>
    <w:p>
      <w:pPr>
        <w:pStyle w:val="Normal"/>
        <w:ind w:firstLine="851"/>
        <w:jc w:val="both"/>
        <w:rPr>
          <w:spacing w:val="-5"/>
          <w:sz w:val="30"/>
          <w:szCs w:val="30"/>
        </w:rPr>
      </w:pPr>
      <w:r>
        <w:rPr>
          <w:sz w:val="30"/>
          <w:szCs w:val="30"/>
        </w:rPr>
        <w:t>комната для работников с местом для приёма пищи и шкафом для раздельного хранения рабочей и личной одежды;</w:t>
      </w:r>
    </w:p>
    <w:p>
      <w:pPr>
        <w:pStyle w:val="Normal"/>
        <w:ind w:firstLine="851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 xml:space="preserve">подсобное помещение; </w:t>
      </w:r>
    </w:p>
    <w:p>
      <w:pPr>
        <w:pStyle w:val="Normal"/>
        <w:ind w:firstLine="851"/>
        <w:jc w:val="both"/>
        <w:rPr/>
      </w:pPr>
      <w:r>
        <w:rPr>
          <w:spacing w:val="-5"/>
          <w:sz w:val="30"/>
          <w:szCs w:val="30"/>
        </w:rPr>
        <w:t>санузел, если иное не предусмотрено настоящими Санитарными нормами и правилами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опускается не предусматривать санузел в составе помещений солярия при обеспечении возможности пользования санитарно-бытовыми помещениями других организаций, индивидуальных предпринимателей, размещаемых в здании, в котором расположены указанные помещения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размещении помещений солярия в составе помещений парикмахерской (салона красоты), косметического кабинета или иных помещений аналогичных организаций, рабочий зал, где оборудуются установки УФ облучения, должен быть обособленным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Площадь рабочего зала солярия принимается из расчета: 6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у горизонтальную установку УФ облучения, 3,5 м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>– на одну вертикальную установку УФ облучения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вещение помещений солярия должно быть естественным и (или) искусственным. </w:t>
      </w:r>
      <w:r>
        <w:rPr>
          <w:spacing w:val="-6"/>
          <w:sz w:val="30"/>
          <w:szCs w:val="30"/>
        </w:rPr>
        <w:t xml:space="preserve">Осветительные приборы </w:t>
      </w:r>
      <w:r>
        <w:rPr>
          <w:spacing w:val="-3"/>
          <w:sz w:val="30"/>
          <w:szCs w:val="30"/>
        </w:rPr>
        <w:t>должны содержаться в чисто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spacing w:before="7" w:after="0"/>
        <w:ind w:firstLine="851"/>
        <w:jc w:val="both"/>
        <w:rPr>
          <w:spacing w:val="-6"/>
          <w:sz w:val="30"/>
          <w:szCs w:val="30"/>
        </w:rPr>
      </w:pPr>
      <w:r>
        <w:rPr>
          <w:sz w:val="30"/>
          <w:szCs w:val="30"/>
        </w:rPr>
        <w:t xml:space="preserve">При проектировании </w:t>
      </w:r>
      <w:r>
        <w:rPr>
          <w:spacing w:val="-3"/>
          <w:sz w:val="30"/>
          <w:szCs w:val="30"/>
        </w:rPr>
        <w:t xml:space="preserve">освещения в помещениях солярия должны соблюдаться настоящие Санитарные нормы и правила, а также технические нормативные правовые акты, устанавливающие обязательные для соблюдения требования (далее – </w:t>
      </w:r>
      <w:r>
        <w:rPr>
          <w:spacing w:val="-5"/>
          <w:sz w:val="30"/>
          <w:szCs w:val="30"/>
        </w:rPr>
        <w:t>ТНПА) к естественному и (или) искусственному освещен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spacing w:before="7" w:after="0"/>
        <w:ind w:left="0" w:firstLine="851"/>
        <w:jc w:val="both"/>
        <w:rPr>
          <w:sz w:val="30"/>
          <w:szCs w:val="30"/>
        </w:rPr>
      </w:pPr>
      <w:r>
        <w:rPr>
          <w:spacing w:val="-3"/>
          <w:sz w:val="30"/>
          <w:szCs w:val="30"/>
        </w:rPr>
        <w:t>При р</w:t>
      </w:r>
      <w:r>
        <w:rPr>
          <w:spacing w:val="-5"/>
          <w:sz w:val="30"/>
          <w:szCs w:val="30"/>
        </w:rPr>
        <w:t>азмещении солярия в помещениях без</w:t>
      </w:r>
      <w:r>
        <w:rPr>
          <w:sz w:val="30"/>
          <w:szCs w:val="30"/>
        </w:rPr>
        <w:t xml:space="preserve"> естественного освещения должны быть разработаны компенсирующие планировочные инженерно-технические мероприятия, обеспечивающие нормируемые показатели освещенности в соответствии с ТНП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spacing w:before="7" w:after="0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истемы отопления и вентиляции должны обеспечивать </w:t>
      </w:r>
      <w:r>
        <w:rPr>
          <w:sz w:val="30"/>
          <w:szCs w:val="20"/>
        </w:rPr>
        <w:t xml:space="preserve">в помещениях солярия допустимые </w:t>
      </w:r>
      <w:r>
        <w:rPr>
          <w:sz w:val="30"/>
          <w:szCs w:val="30"/>
        </w:rPr>
        <w:t xml:space="preserve">параметры микроклимата </w:t>
      </w:r>
      <w:r>
        <w:rPr>
          <w:spacing w:val="5"/>
          <w:sz w:val="30"/>
          <w:szCs w:val="30"/>
        </w:rPr>
        <w:t xml:space="preserve">согласно приложению 1 к </w:t>
      </w:r>
      <w:r>
        <w:rPr>
          <w:sz w:val="30"/>
          <w:szCs w:val="30"/>
        </w:rPr>
        <w:t>настоящим Санитарным нормам и п</w:t>
      </w:r>
      <w:r>
        <w:rPr>
          <w:sz w:val="30"/>
        </w:rPr>
        <w:t>равилам.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2" w:leader="none"/>
        </w:tabs>
        <w:autoSpaceDE w:val="false"/>
        <w:spacing w:before="7" w:after="0"/>
        <w:ind w:left="0" w:firstLine="851"/>
        <w:jc w:val="both"/>
        <w:rPr/>
      </w:pPr>
      <w:r>
        <w:rPr>
          <w:sz w:val="30"/>
          <w:szCs w:val="30"/>
        </w:rPr>
        <w:t>В помещениях солярия должна оборудоваться система приточно-вытяжной вентиляции с механическим побуждением и естественная вентиляция, за исключением помещений соляриев, которые оборудованы установками УФ облучения с собственной системой вентиляции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17. Оценка эффективности работы приточно-вытяжной системы вентиляции должна проводиться не реже 1 раза в три года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Эффективность работы систем вентиляции установки УФ облучения оценивается в соответствии с требованиями, указанными в технической документации на данную установку, но не реже 1 раза в три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ЛАВА 3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БОРУДОВАНИЮ СОЛЯРИЕВ И ДОПУСТИМЫМ ПАРАМЕТРАМ ФИЗИЧЕСКИХ ФАКТОРОВ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18.</w:t>
        <w:tab/>
        <w:t xml:space="preserve">Установки УФ облучения, мебель, санитарно-техническое оборудование, инвентарь (далее, если иное не установлено настоящими Санитарными нормами и правилами, – оборудование) солярия должны быть в исправном состояни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емонт и (или) замена оборудования солярия производятся по мере необходим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9. К использованию в солярии допускаются в соответствии с законодательством Республики Беларусь установки УФ облучения при наличии инструкции либо технического паспорта (с переводом на один из государственных языков Республики Беларусь)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20. В солярии должны в установленном порядке вестись журналы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чета времени проведения оказываемых в соответствии с законодательством Республики Беларусь процедур УФ облучения;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егистрации клиентов (с отметкой о проведении инструктажа клиентов об особенностях воздействия лучей ультрафиолетового спектра, возможных противопоказаниях и правилах проведения процедуры УФ облучения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ехнического обслуживания установки УФ облучения (с обязательным учётом времени отработки ламп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1.</w:t>
        <w:tab/>
        <w:t xml:space="preserve">Замена ламп для установок УФ облучения должна производиться при нормативной выработке часов с обязательной отметкой в журнале технического обслуживания установки УФ облучения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ьзование установок УФ облучения с лампами после нормативной выработки часов не допускается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2. Отработанные лампы для установок УФ облучения подлежат удалению в установленном законодательством Республики Беларусь порядке. Запрещается удаление указанных ламп совместно с коммунальными отходам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ременное хранение использованных ламп для установок УФ облучения должно осуществляться в специально отведенном для этих целей месте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3. В помещениях солярия, где осуществляются процедуры УФ облучения, в том числе на рабочих местах, должны быть обеспечены допустимые параметры физических факторов согласно приложению 2 к настоящим Санитарным нормам и правилам.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ТРЕБОВАНИЯ К СОДЕРЖАНИЮ ТЕРРИТОРИИ, ПОМЕЩЕНИЙ,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ОРУДОВАНИЯ СОЛЯРИЯ И К ИСПОЛЬЗОВАНИЮ ПАРФЮМЕРНО-КОСМЕТИЧЕСКОЙ ПРОДУКЦИИ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24.</w:t>
        <w:tab/>
        <w:t>Территория, прилегающая к зданию, в котором размещен солярий, должна соответствовать настоящим Санитарным нормам и правилам, а также ТНПА к содержанию территори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5. Внутренняя отделка помещений солярия должна выполняться в соответствии с функциональным назначением таких помещений. Стены и полы помещений солярия должны быть выполнены из влагонепроницаемых материалов, устойчивых к моющим средствам и средствам дезинфекции, разрешенным к применению в установленном законодательством Республики Беларусь порядке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6. Помещения и оборудование солярия должны содержаться в чистоте. В течение рабочего дня должна проводиться влажная уборка помещений солярия с применением моющих средств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7. После каждой процедуры УФ облучения должна проводиться санитарная обработка с использованием средств дезинфекции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нутренней поверхности горизонтальной установки УФ облучения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ла и ручек вертикальной установки УФ облучения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защитных очков и ковриков, используемых клиентам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28.</w:t>
        <w:tab/>
        <w:t>Для санитарной обработки оборудования, поверхностей стен и пола солярия должны применяться моющие средства и средства дезинфекции, разрешенные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9.</w:t>
        <w:tab/>
        <w:t xml:space="preserve">Емкости с растворами средств дезинфекции должны иметь крышки, маркировку с названием средства дезинфекции, концентрацией и датой его приготовления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Хранение, приготовление и использование средств дезинфекции должно производиться согласно инструкций к ним в специально отведенном для этих целей мест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0. Уборочный инвентарь должен быть промаркирован в соответствии с назначением и храниться упорядоченно в специально отведенном для этих целей месте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Уборочный инвентарь для санузлов должен храниться отдельно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31.</w:t>
        <w:tab/>
        <w:t>Администрацией солярия должен проводиться расчёт потребности моющих средств и средств дезинфекции исходя из площади обрабатываемых поверхностей и кратности их обработки в соответствии с настоящими Санитарными нормами и правилам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2.</w:t>
        <w:tab/>
        <w:t>Солярий должен быть обеспечен моющими средствами и средствами дезинфекции в количестве, необходимом для работы не менее чем одной смены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казание солярием услуг населению без необходимого количества моющих средств и средств дезинфекции не допускаетс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33.</w:t>
        <w:tab/>
        <w:t>Не менее одного раза в месяц в солярии должна проводиться уборка помещений, при которой все поверхности оборудования, стены и пол должны очищаться влажным способом и обрабатываться средствами дезинфекц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34.</w:t>
        <w:tab/>
        <w:t>Для обработки поверхностей установки УФ облучения (горизонтальной и вертикальной) должны использоваться одноразовые салфетки, которые сбрасываются в промаркированную емкость для мусора с крышко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5.</w:t>
        <w:tab/>
        <w:t>При проведении процедуры УФ облучения допускается использование парфюмерно-косметической продукции (бальзамы, кремы, мази, лосьоны и другое) промышленного производства, разрешенной к применению в соответствии с законодательством Республики Беларусь, в соответствии с инструкцией по её применению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использование парфюмерно-косметической продукции с истекшим сроком годн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6. В солярии должна быть аптечка первой медицинской помощи универсальная с перечнем вложений, утвержденным постановлением Министерства здравоохранения Республики Беларусь от 15 января 2007 г. № 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 г., № 68, 8/15904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одержание лекарственных средств с истекшим сроком годности в аптечке запрещается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УСЛОВИЯМ ТРУДА РАБОТНИКОВ СОЛЯР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7.</w:t>
        <w:tab/>
        <w:t xml:space="preserve">Работники солярия в соответствии с законодательством Республики Беларусь должны проходить обязательные медицинские осмотры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8.</w:t>
        <w:tab/>
        <w:t>Администрация солярия обязана обеспечить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аждого работника специальной одеждой и средствами индивидуальной защиты в соответствии с законодательством Республики Беларусь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личие в каждом помещении, где проводятся процедуры УФ облучения, инструкции, определяющей порядок действий работников солярия по оказанию необходимой помощи, утвержденной администрацией соляри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работку и выполнение комплекса мер по реализации запрета курения (потребления) табачных изделий на территории и в помещениях </w:t>
      </w:r>
      <w:r>
        <w:rPr>
          <w:color w:val="000000"/>
          <w:sz w:val="30"/>
          <w:szCs w:val="30"/>
        </w:rPr>
        <w:t xml:space="preserve">солярия, </w:t>
      </w:r>
      <w:r>
        <w:rPr>
          <w:sz w:val="30"/>
          <w:szCs w:val="30"/>
        </w:rPr>
        <w:t>за исключением мест, специально предназначенных для этой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39. Рабочие места работников солярия должны соответствовать требованиям законодательства Республики Беларус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lineRule="exact" w:line="280"/>
        <w:ind w:left="4248" w:firstLine="43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spacing w:lineRule="exact" w:line="280"/>
        <w:ind w:left="4248" w:firstLine="43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exact" w:line="280"/>
        <w:ind w:left="4248" w:firstLine="43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exact" w:line="280"/>
        <w:ind w:left="4248" w:firstLine="43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exact" w:line="280"/>
        <w:ind w:left="4248" w:firstLine="43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exact" w:line="280"/>
        <w:ind w:left="4248" w:firstLine="43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exact" w:line="280"/>
        <w:ind w:left="4248" w:firstLine="43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exact" w:line="280"/>
        <w:ind w:left="4248" w:firstLine="43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exact" w:line="280"/>
        <w:ind w:left="4248" w:firstLine="43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exact" w:line="280"/>
        <w:ind w:left="4962" w:hanging="0"/>
        <w:rPr/>
      </w:pPr>
      <w:r>
        <w:rPr/>
        <w:t>Приложение 1</w:t>
      </w:r>
    </w:p>
    <w:tbl>
      <w:tblPr>
        <w:tblW w:w="48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</w:tblGrid>
      <w:tr>
        <w:trPr>
          <w:trHeight w:val="1696" w:hRule="atLeast"/>
        </w:trPr>
        <w:tc>
          <w:tcPr>
            <w:tcW w:w="48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Санитарным нормам и правилам «Санитарно-эпидемиологические требования для организаций и индивидуальных предпринимателей, оказывающих в соответствии с законодательством Республики Беларусь услуги соляриев (студий загара)»</w:t>
            </w:r>
          </w:p>
        </w:tc>
      </w:tr>
    </w:tbl>
    <w:p>
      <w:pPr>
        <w:pStyle w:val="Normal"/>
        <w:ind w:right="9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9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пустимые параметры микроклимата </w:t>
      </w:r>
      <w:r>
        <w:rPr>
          <w:sz w:val="30"/>
          <w:szCs w:val="20"/>
        </w:rPr>
        <w:t>в помещениях соляр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29"/>
        <w:gridCol w:w="437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мпература, градусов (</w:t>
            </w:r>
            <w:r>
              <w:rPr>
                <w:sz w:val="30"/>
                <w:szCs w:val="30"/>
                <w:vertAlign w:val="superscript"/>
              </w:rPr>
              <w:t>о</w:t>
            </w:r>
            <w:r>
              <w:rPr>
                <w:sz w:val="30"/>
                <w:szCs w:val="30"/>
              </w:rPr>
              <w:t>С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носительная влажность воздуха, (%)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Скорость движения воздуха, м/сек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-2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не более 7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более 0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220"/>
        <w:ind w:firstLine="709"/>
        <w:jc w:val="both"/>
        <w:rPr/>
      </w:pPr>
      <w:r>
        <w:rPr>
          <w:sz w:val="26"/>
          <w:szCs w:val="26"/>
        </w:rPr>
        <w:t>Примечание. Допустимые параметры температуры воздуха в межотопительный период не нормируютс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lineRule="exact" w:line="280"/>
        <w:ind w:firstLine="4962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ложение 2</w:t>
      </w:r>
    </w:p>
    <w:tbl>
      <w:tblPr>
        <w:tblW w:w="48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</w:tblGrid>
      <w:tr>
        <w:trPr>
          <w:trHeight w:val="1696" w:hRule="atLeast"/>
        </w:trPr>
        <w:tc>
          <w:tcPr>
            <w:tcW w:w="48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Санитарным нормам и правилам «Санитарно-эпидемиологические требования для организаций и индивидуальных предпринимателей, оказывающих в соответствии с законодательством Республики Беларусь услуги соляриев (студий загара)»</w:t>
            </w:r>
          </w:p>
        </w:tc>
      </w:tr>
    </w:tbl>
    <w:p>
      <w:pPr>
        <w:pStyle w:val="Style14"/>
        <w:spacing w:lineRule="auto" w:line="360"/>
        <w:ind w:left="1128" w:firstLine="3828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exact" w:line="28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опустимые параметры физических факторов в помещениях солярия, где осуществляются процедуры ультрафиолетового облучения, в том числе на рабочих местах</w:t>
      </w:r>
    </w:p>
    <w:p>
      <w:pPr>
        <w:pStyle w:val="Style14"/>
        <w:spacing w:lineRule="exact" w:line="28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exact" w:line="28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опустимые уровни напряженности электромагнитных полей, излучаемых установкой ультрафиолетового облучения, не должны превышать 25 В/м в диапазоне от 30 до 300 кГц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опустимые уровни напряженности электрического поля тока промышленной частоты (50 Гц), создаваемые установкой ультрафиолетового облучения, не должны превышать 0,5 кВ/м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30"/>
        </w:rPr>
        <w:t>Допустимые уровни напряженности электростатического поля на поверхности установки ультрафиолетового облучения не должны превышать 15 кВ/м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napToGrid w:val="false"/>
      <w:jc w:val="center"/>
    </w:pPr>
    <w:rPr>
      <w:b/>
      <w:color w:val="000000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jc w:val="center"/>
    </w:pPr>
    <w:rPr>
      <w:sz w:val="28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1:28:00Z</dcterms:created>
  <dc:creator>Науменко</dc:creator>
  <dc:description/>
  <cp:keywords/>
  <dc:language>en-US</dc:language>
  <cp:lastModifiedBy>user1</cp:lastModifiedBy>
  <cp:lastPrinted>2012-07-23T14:59:00Z</cp:lastPrinted>
  <dcterms:modified xsi:type="dcterms:W3CDTF">2012-07-23T11:59:00Z</dcterms:modified>
  <cp:revision>9</cp:revision>
  <dc:subject/>
  <dc:title>ПОСТАНОВЛЕНИЕ ГЛАВНОГО ГОСУДАРСТВЕННОГО САНИТАРНОГО ВРАЧА ПО САНКТ-ПЕТЕРБУРГУ ОТ 23</dc:title>
</cp:coreProperties>
</file>