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left="77"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1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28</w:t>
      </w:r>
      <w:r>
        <w:rPr>
          <w:rStyle w:val="FontStyle24"/>
          <w:sz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декабря</w:t>
      </w:r>
      <w:r>
        <w:rPr>
          <w:rStyle w:val="FontStyle24"/>
          <w:sz w:val="30"/>
          <w:szCs w:val="30"/>
        </w:rPr>
        <w:t xml:space="preserve"> 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139</w:t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right="5669" w:hanging="0"/>
        <w:jc w:val="both"/>
        <w:rPr>
          <w:rStyle w:val="FontStyle24"/>
          <w:sz w:val="24"/>
          <w:szCs w:val="30"/>
          <w:u w:val="single"/>
        </w:rPr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right="56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30"/>
              </w:rPr>
              <w:t>О внесении изменений в некоторые постановления Министерства здравоохранения Республики Беларус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30"/>
        </w:rPr>
      </w:pPr>
      <w:r>
        <w:rPr>
          <w:color w:val="000000"/>
          <w:szCs w:val="30"/>
        </w:rPr>
        <w:t>На основании статьи 13 Закона Республики Беларусь от 7 января</w:t>
        <w:br/>
        <w:t xml:space="preserve">2012 года «О </w:t>
      </w:r>
      <w:r>
        <w:rPr>
          <w:color w:val="000000"/>
          <w:spacing w:val="5"/>
          <w:szCs w:val="30"/>
        </w:rPr>
        <w:t xml:space="preserve">санитарно-эпидемиологическом благополучии населения», абзаца второго подпункта 8.32 пункта 8 Положения </w:t>
      </w:r>
      <w:r>
        <w:rPr>
          <w:color w:val="000000"/>
          <w:spacing w:val="9"/>
          <w:szCs w:val="30"/>
        </w:rPr>
        <w:t xml:space="preserve">о </w:t>
      </w:r>
      <w:r>
        <w:rPr>
          <w:color w:val="000000"/>
          <w:spacing w:val="-1"/>
          <w:szCs w:val="30"/>
        </w:rPr>
        <w:t xml:space="preserve">Министерстве здравоохранения Республики Беларусь, утвержденного </w:t>
      </w:r>
      <w:r>
        <w:rPr>
          <w:color w:val="000000"/>
          <w:szCs w:val="30"/>
        </w:rPr>
        <w:t>постановлением Совета Министров Республики Беларусь от 28 октября 2011 г. № 1446</w:t>
        <w:br/>
        <w:t xml:space="preserve">«О некоторых вопросах </w:t>
      </w:r>
      <w:r>
        <w:rPr>
          <w:color w:val="000000"/>
          <w:spacing w:val="-1"/>
          <w:szCs w:val="30"/>
        </w:rPr>
        <w:t>Министерства здравоохранения и мерах по реализации Указа Президента Республики Беларусь от 11 августа 2011 г.</w:t>
        <w:br/>
        <w:t>№ 360»,</w:t>
      </w:r>
      <w:r>
        <w:rPr>
          <w:color w:val="000000"/>
          <w:szCs w:val="30"/>
        </w:rPr>
        <w:t xml:space="preserve"> Министерство здравоохранения Республики Беларусь ПОСТАНОВЛЯЕТ:</w:t>
      </w:r>
    </w:p>
    <w:p>
      <w:pPr>
        <w:pStyle w:val="Normal"/>
        <w:shd w:fill="FFFFFF" w:val="clear"/>
        <w:ind w:firstLine="720"/>
        <w:jc w:val="both"/>
        <w:rPr>
          <w:szCs w:val="30"/>
        </w:rPr>
      </w:pPr>
      <w:r>
        <w:rPr>
          <w:color w:val="000000"/>
          <w:szCs w:val="30"/>
        </w:rPr>
        <w:t xml:space="preserve">1. </w:t>
      </w:r>
      <w:r>
        <w:rPr>
          <w:rFonts w:eastAsia="Calibri"/>
          <w:color w:val="000000"/>
          <w:szCs w:val="30"/>
          <w:lang w:eastAsia="en-US"/>
        </w:rPr>
        <w:t>Внести</w:t>
      </w:r>
      <w:r>
        <w:rPr>
          <w:color w:val="000000"/>
          <w:spacing w:val="-20"/>
          <w:szCs w:val="30"/>
        </w:rPr>
        <w:t xml:space="preserve"> </w:t>
      </w:r>
      <w:r>
        <w:rPr>
          <w:color w:val="000000"/>
          <w:szCs w:val="30"/>
        </w:rPr>
        <w:t>в</w:t>
      </w:r>
      <w:r>
        <w:rPr>
          <w:color w:val="000000"/>
          <w:spacing w:val="-60"/>
          <w:szCs w:val="30"/>
        </w:rPr>
        <w:t xml:space="preserve"> </w:t>
      </w:r>
      <w:r>
        <w:rPr>
          <w:color w:val="000000"/>
          <w:szCs w:val="30"/>
        </w:rPr>
        <w:t xml:space="preserve">Санитарные нормы, правила и гигиенические нормативы </w:t>
      </w:r>
      <w:r>
        <w:rPr>
          <w:szCs w:val="30"/>
        </w:rPr>
        <w:t xml:space="preserve">«Гигиенические требования к устройству, оборудованию и содержанию парикмахерских», утвержденные </w:t>
      </w:r>
      <w:r>
        <w:rPr>
          <w:color w:val="000000"/>
          <w:szCs w:val="30"/>
        </w:rPr>
        <w:t>постановлением Министерства здравоохранения Республики Беларусь от 13 февраля 2009 г. № 17, следующие изменения</w:t>
      </w:r>
      <w:r>
        <w:rPr>
          <w:rFonts w:eastAsia="Calibri"/>
          <w:color w:val="000000"/>
          <w:szCs w:val="30"/>
          <w:lang w:eastAsia="en-US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 xml:space="preserve">1.1. название главы 2 изложить в следующей редакции «ГЛАВА 2. </w:t>
      </w:r>
      <w:r>
        <w:rPr>
          <w:rFonts w:eastAsia="Calibri"/>
          <w:color w:val="000000"/>
          <w:sz w:val="28"/>
          <w:szCs w:val="30"/>
          <w:lang w:eastAsia="en-US"/>
        </w:rPr>
        <w:t>ГИГИЕНИЧЕСКИЕ ТРЕБОВАНИЯ К СОДЕРЖАНИЮ ПОМЕЩЕНИЙ ПАРИКМАХЕРСКИХ</w:t>
      </w:r>
      <w:r>
        <w:rPr>
          <w:rFonts w:eastAsia="Calibri"/>
          <w:color w:val="000000"/>
          <w:szCs w:val="30"/>
          <w:lang w:eastAsia="en-US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1.2. в пункте 6 слова «с применением моющих средств»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1.3. в пункте 9 слова «имеющих набор помещений в соответствии с требованиями ТНПА»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1.4. абзац третий пункта 13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1.5. в абзаце первом пункта 15 слова «и эксплуатироваться с соблюдением требований ТНПА»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1.6. в пункте 18 после слов «В подсобном и» дополнить словом «или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>1.7. в пунктах 19, 49 слово «рабочей» заменить словом «специальной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 xml:space="preserve">1.8. абзац второй пункта 21 после слова «сушки» дополнить словом «использованного»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30"/>
        </w:rPr>
        <w:t>1.9. пункт 22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>«22. Стирку грязного белья и специальной одежды следует проводить централизованно. Стирка грязного белья и специальной одежды в подсобных помещениях парикмахерской допускается при создании условий для сушки белья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1.10. пункт 25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«25. Конструкция зданий, системы отопления и вентиляции должны обеспечивать соблюдение гигиенических нормативов по параметрам микроклимата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1.11. абзац первый пункта 2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«Естественное и искусственное освещение помещений и рабочих мест парикмахерских должно соответствовать санитарным нормам и правилам, устанавливающим требования к естественному, искусственному и совмещенному освещению помещений жилых и общественных зданий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1.12. пункт 29 после слова «экспертизы» дополнить словами «работ и услуг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1.13. в пункте 30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абзац первый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«При обслуживании клиентов работниками парикмахерских должно использоваться чистое индивидуальное белье (полотенца, простыни, салфетки и другое) для каждого клиента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абзац второй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1.14. в первом абзаце пункта 32 предложение «Запрещается сдувать феном, стряхивать волосы с пеньюаров у рабочего места.»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1.15. пункт 35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«35. Для предупреждения распространения инфекционных заболеваний проводится дезинфекция инструментов химическим или физическим методами согласно инструкциям по их применению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1.16. абзац первый пункта 36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«В каждом рабочем зале парикмахерской должна находиться аптечка первой помощи универсальная (далее - аптечка) с перечнем вложений, определенным законодательством Республики Беларусь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1.17. абзац второй пункта 37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1.18. абзац первый пункта 45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«Работники парикмахерской обязаны выполнять правила личной гигиены, быть в чистой специальной одежде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1.19. абзац первый пункта 46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1.20. пункты 5, 11, 12, 14, 16, 23, 27, 48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1.21. приложение 2 к Санитарным нормам, правилам и гигиеническим нормативам «Гигиенические требования к устройству, оборудованию и содержанию парикмахерских» исключит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2. Внести в 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 марта 2009 г. № 27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2.1. в пункте 1 слова «и прилегающей территории»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2.2. пункт 7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«7. Качество воды в бане должно соответствовать установленным гигиеническим требованиям к питьевой воде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2.3. в пункте 9 слова «в соответствии с ТНПА»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2.4. в пункте 15 слова «и эксплуатироваться с соблюдением требований ТНПА»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2.5. пункт 1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«18. Все помещения бани должны содержаться в чистоте. Засорение канализационных трапов и застой на полах грязной воды не допускается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2.6. пункт 19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«19. Для проведения дезинфекции инвентаря, оборудования и помещений бани должны использоваться средства дезинфекции, разрешенные к применению в соответствии с законодательством Республики Беларусь, согласно инструкциям по их примен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Генеральная уборка всех помещений, оборудования, инвентаря должна проводиться ежемесячно с проведением дезинфекции по фунгицидному режиму, обеспечивающему противогрибковое действие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2.7. абзац четвертый  пункта 21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2.8. в пункте 22 слово «влажная»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2.9. в пункте 25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абзац первый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«В бане должна находиться аптечка первой помощи универсальная (далее - аптечка) с перечнем вложений, определенным законодательством Республики Беларусь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в абзаце втором слова «аптечке первой медицинской помощи универсальной» заменить словом «аптечке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2.10. пункт 26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«26. Защита помещений бань от грызунов и насекомых должна проводиться в соответствии с Санитарными нормами и правилами, устанавливающими требования к порядку проведения дезинфекционных, дезинсекционных и дератизационных мероприятий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2.11. пункт 27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«27. Территория, прилегающая к баням, должна содержаться в соответствии с санитарными нормами и правилами, устанавливающим требования к территории населенных пунктов и организаций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2.12. пункт 2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«28. Ремонт зданий и помещений бань с заменой пришедшего в негодность или устаревшего инженерного оборудования, систем отопления, вентиляции, канализационно-водопроводных сетей, санитарно-технического оборудования должен проводиться своевременно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2.13. пункты 14, 20, 24 исключить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3. Внести в Санитарные нормы и правила «Требования к устройству, оборудованию и содержанию гостиниц и других средств размещения», утвержденные постановлением Министерства здравоохранения Республики Беларусь от 24 декабря 2014 г. № 110 (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циональный правовой Интернет-портал Республики Беларусь, 04.02.2015, 8/29516</w:t>
      </w:r>
      <w:r>
        <w:rPr>
          <w:rFonts w:cs="Times New Roman" w:ascii="Times New Roman" w:hAnsi="Times New Roman"/>
          <w:color w:val="000000"/>
          <w:sz w:val="30"/>
          <w:szCs w:val="30"/>
        </w:rPr>
        <w:t>)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3.1. пункт 19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«19. Стоянки для караванинга и кемпинга должны размещаться на специально выделенных площадках средств размещения и других объектов (за исключением объектов, расположенных в границах курортов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 xml:space="preserve">Места размещения караванинга и кемпинга должны быть обеспечены возможностью подключения стоянок к электросети, </w:t>
      </w:r>
      <w:r>
        <w:rPr>
          <w:szCs w:val="30"/>
        </w:rPr>
        <w:t>обеспечивая искусственным освещением, местом заправки чистой водой, местами для общих санитарных узлов (туалет, душ), местом слива биотуалетов, отработанной воды, контейнерами для сбора твердых отходов.</w:t>
      </w:r>
      <w:r>
        <w:rPr>
          <w:rFonts w:eastAsia="Calibri"/>
          <w:color w:val="000000"/>
          <w:szCs w:val="30"/>
          <w:lang w:eastAsia="en-US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3.2. абзац четвертый пункта 25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3.3. пункт 33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«33. Номера средств размещения должны соответствовать следующим требования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мебель должна иметь покрытие, выполненное из материалов, подвергающихся очистк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мебель и оборудование не должны иметь дефек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матрацы должны иметь наматрацни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ковры, ковровые дорожки, прикроватные коврики и иные ковровые изделия должны быть из материалов, подвергающихся сухой и влажной очистке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3.4. абзацы 1-5 пункта 39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3.5. пункт 4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«41. Аварии (протечки, затопления, засоры) на сетях водоотведения, отопления, водопроводных сетях и их последствия должны устраняться незамедлительно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3.6. пункт 42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«42. Помещения мусоропровода (мусороприемные камеры) мест размещения и его элементы должны содержаться в чистоте. В мусороприемной камере должна быть подводка воды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3.7. абзац второй пункта 45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«При наличии туалета общего пользования у</w:t>
      </w:r>
      <w:r>
        <w:rPr>
          <w:color w:val="000000"/>
          <w:szCs w:val="30"/>
        </w:rPr>
        <w:t>борочный инвентарь для него должен иметь маркировку, соответствующую его назначению, и храниться изолированно от другого уборочного инвентаря. Допускается хранение уборочного инвентаря в туалете общего пользования.</w:t>
      </w:r>
      <w:r>
        <w:rPr>
          <w:rFonts w:eastAsia="Calibri"/>
          <w:color w:val="000000"/>
          <w:szCs w:val="30"/>
          <w:lang w:eastAsia="en-US"/>
        </w:rPr>
        <w:t>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3.8. пункт 47 изложить в следующей редакции:</w:t>
      </w:r>
    </w:p>
    <w:p>
      <w:pPr>
        <w:pStyle w:val="21"/>
        <w:spacing w:lineRule="auto" w:line="240" w:before="0" w:after="0"/>
        <w:ind w:left="0" w:firstLine="709"/>
        <w:jc w:val="both"/>
        <w:rPr>
          <w:szCs w:val="30"/>
          <w:lang w:val="ru-RU"/>
        </w:rPr>
      </w:pPr>
      <w:r>
        <w:rPr>
          <w:rFonts w:eastAsia="Calibri"/>
          <w:color w:val="000000"/>
          <w:szCs w:val="30"/>
          <w:lang w:eastAsia="en-US"/>
        </w:rPr>
        <w:t xml:space="preserve">«47. </w:t>
      </w:r>
      <w:r>
        <w:rPr>
          <w:szCs w:val="30"/>
        </w:rPr>
        <w:t>Для хранения грязного белья должн</w:t>
      </w:r>
      <w:r>
        <w:rPr>
          <w:szCs w:val="30"/>
          <w:lang w:val="ru-RU"/>
        </w:rPr>
        <w:t>о</w:t>
      </w:r>
      <w:r>
        <w:rPr>
          <w:szCs w:val="30"/>
        </w:rPr>
        <w:t xml:space="preserve"> быть выделен</w:t>
      </w:r>
      <w:r>
        <w:rPr>
          <w:szCs w:val="30"/>
          <w:lang w:val="ru-RU"/>
        </w:rPr>
        <w:t>о</w:t>
      </w:r>
      <w:r>
        <w:rPr>
          <w:szCs w:val="30"/>
        </w:rPr>
        <w:t xml:space="preserve"> помещени</w:t>
      </w:r>
      <w:r>
        <w:rPr>
          <w:szCs w:val="30"/>
          <w:lang w:val="ru-RU"/>
        </w:rPr>
        <w:t>е</w:t>
      </w:r>
      <w:r>
        <w:rPr>
          <w:szCs w:val="30"/>
        </w:rPr>
        <w:t xml:space="preserve"> (</w:t>
      </w:r>
      <w:r>
        <w:rPr>
          <w:szCs w:val="30"/>
          <w:lang w:val="ru-RU"/>
        </w:rPr>
        <w:t>место</w:t>
      </w:r>
      <w:r>
        <w:rPr>
          <w:szCs w:val="30"/>
        </w:rPr>
        <w:t>).</w:t>
      </w:r>
    </w:p>
    <w:p>
      <w:pPr>
        <w:pStyle w:val="21"/>
        <w:spacing w:lineRule="auto" w:line="240" w:before="0" w:after="0"/>
        <w:ind w:left="0"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szCs w:val="30"/>
        </w:rPr>
        <w:t>Хранение чистого и грязного белья в одном помещении не допускается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3.9. абзац первый пункта 49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3.10. в пункте 51 слова «и чехлов», «и чехлы»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 xml:space="preserve">3.11. пункт 52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«52. Стирка постельного белья и специальной одежды работников должна проводиться централизованн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При наличии прачечных в составе средств размещения их оборудование и содержание должно соответствовать требованиям Санитарных норм и правил, устанавливающих требования к устройству, оборудованию и содержанию прачечных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3.12. главу 2 и пункты 12, 13, 14, 17, 18, 24, 27, 31, 32, 35, 36, 53 исключить.</w:t>
      </w:r>
    </w:p>
    <w:p>
      <w:pPr>
        <w:pStyle w:val="Normal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4. Настоящее постановление вступает в силу через пятнадцать рабочих дней после его подписания.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rPr>
          <w:szCs w:val="30"/>
        </w:rPr>
      </w:pPr>
      <w:r>
        <w:rPr>
          <w:color w:val="00000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</w:t>
    </w:r>
    <w:r>
      <w:rPr>
        <w:lang w:val="ru-RU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30"/>
      <w:szCs w:val="24"/>
    </w:rPr>
  </w:style>
  <w:style w:type="character" w:styleId="Style16">
    <w:name w:val="Нижний колонтитул Знак"/>
    <w:qFormat/>
    <w:rPr>
      <w:sz w:val="30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itleG">
    <w:name w:val="TitleG"/>
    <w:basedOn w:val="Style14"/>
    <w:qFormat/>
    <w:rPr/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autoSpaceDE w:val="false"/>
      <w:ind w:left="1708" w:hanging="432"/>
      <w:jc w:val="both"/>
      <w:outlineLvl w:val="1"/>
    </w:pPr>
    <w:rPr>
      <w:rFonts w:eastAsia="Calibri"/>
      <w:sz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int1">
    <w:name w:val="Point"/>
    <w:basedOn w:val="Normal"/>
    <w:qFormat/>
    <w:pPr>
      <w:ind w:firstLine="709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54:00Z</dcterms:created>
  <dc:creator>user1</dc:creator>
  <dc:description/>
  <dc:language>en-US</dc:language>
  <cp:lastModifiedBy>user</cp:lastModifiedBy>
  <cp:lastPrinted>2016-12-28T11:26:00Z</cp:lastPrinted>
  <dcterms:modified xsi:type="dcterms:W3CDTF">2017-01-05T11:54:00Z</dcterms:modified>
  <cp:revision>2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